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èng ®èc ng©n hµng nhµ n</w:t>
        <w:softHyphen/>
        <w:t xml:space="preserve">íc Sè 796/2004/Q§-NHNN </w:t>
        <w:br/>
        <w:t xml:space="preserve">ngµy 25 th¸ng 6 n¨m 2004 vÒ viÖc ®iÒu chØnh tû lÖ </w:t>
        <w:br/>
        <w:t>dù tr÷ b¾t buéc ®èi víi c¸c tæ chøc tÝn dô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- C¨n cø LuËt Ng©n hµng Nhµ n</w:t>
        <w:softHyphen/>
        <w:t>íc vµ LuËt C¸c tæ chøc tÝn dông ngµy 12/12/1997;</w:t>
      </w:r>
    </w:p>
    <w:p>
      <w:pPr>
        <w:pStyle w:val="Normal"/>
        <w:rPr>
          <w:i/>
          <w:i/>
        </w:rPr>
      </w:pPr>
      <w:r>
        <w:rPr>
          <w:i/>
        </w:rPr>
        <w:t>- C¨n cø NghÞ ®Þnh sè 86/2002/N§-CP ngµy 05/11/2002 cña ChÝnh phñ quy ®Þnh chøc n¨ng, nhiÖm vô, quyÒn h¹n vµ c¬ cÊu tæ chøc cña bé, c¬ quan ngang bé;</w:t>
      </w:r>
    </w:p>
    <w:p>
      <w:pPr>
        <w:pStyle w:val="Normal"/>
        <w:rPr>
          <w:i/>
          <w:i/>
        </w:rPr>
      </w:pPr>
      <w:r>
        <w:rPr>
          <w:i/>
        </w:rPr>
        <w:t>- Theo ®Ò nghÞ cña Vô tr</w:t>
        <w:softHyphen/>
        <w:t>ëng Vô ChÝnh s¸ch tiÒn tÖ,</w:t>
      </w:r>
    </w:p>
    <w:p>
      <w:pPr>
        <w:pStyle w:val="Foot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û lÖ dù tr÷ b¾t buéc ®èi víi tiÒn göi b»ng ®ång ViÖt Nam ¸p dông cho c¸c tæ chøc tÝn dông nh</w:t>
        <w:softHyphen/>
        <w:t xml:space="preserve"> sau:</w:t>
      </w:r>
    </w:p>
    <w:p>
      <w:pPr>
        <w:pStyle w:val="Normal"/>
        <w:rPr/>
      </w:pPr>
      <w:r>
        <w:rPr/>
        <w:t>1. Tû lÖ dù tr÷ b¾t buéc ®èi víi tiÒn göi kh«ng kú h¹n vµ cã kú h¹n d</w:t>
        <w:softHyphen/>
        <w:t>íi 12 th¸ng:</w:t>
      </w:r>
    </w:p>
    <w:p>
      <w:pPr>
        <w:pStyle w:val="Normal"/>
        <w:rPr/>
      </w:pPr>
      <w:r>
        <w:rPr/>
        <w:t>a. §èi víi c¸c ng©n hµng th</w:t>
        <w:softHyphen/>
        <w:t>¬ng m¹i Nhµ n</w:t>
        <w:softHyphen/>
        <w:t>íc (kh«ng bao gåm Ng©n hµng N«ng nghiÖp vµ ph¸t triÓn n«ng th«n), ng©n hµng th</w:t>
        <w:softHyphen/>
        <w:t>¬ng m¹i cæ phÇn ®« thÞ, ng©n hµng liªn doanh, chi nh¸nh ng©n hµng n</w:t>
        <w:softHyphen/>
        <w:t>íc ngoµi, c«ng ty tµi chÝnh lµ 5% trªn tæng sè d</w:t>
        <w:softHyphen/>
        <w:t xml:space="preserve"> tiÒn göi ph¶i dù tr÷ b¾t buéc.</w:t>
      </w:r>
    </w:p>
    <w:p>
      <w:pPr>
        <w:pStyle w:val="Normal"/>
        <w:rPr/>
      </w:pPr>
      <w:r>
        <w:rPr/>
        <w:t>b. §èi víi Ng©n hµng N«ng nghiÖp vµ ph¸t triÓn n«ng th«n lµ 4% trªn tæng sè d</w:t>
        <w:softHyphen/>
        <w:t xml:space="preserve"> tiÒn göi ph¶i dù tr÷ b¾t buéc.</w:t>
      </w:r>
    </w:p>
    <w:p>
      <w:pPr>
        <w:pStyle w:val="Normal"/>
        <w:rPr/>
      </w:pPr>
      <w:r>
        <w:rPr/>
        <w:t>c. §èi víi ng©n hµng th</w:t>
        <w:softHyphen/>
        <w:t xml:space="preserve">¬ng m¹i cæ phÇn n«ng th«n, Quü tÝn dông nh©n d©n trung </w:t>
        <w:softHyphen/>
        <w:t>¬ng, ng©n hµng hîp t¸c lµ 2% trªn tæng sè d</w:t>
        <w:softHyphen/>
        <w:t xml:space="preserve"> tiÒn göi ph¶i dù tr÷ b¾t buéc.</w:t>
      </w:r>
    </w:p>
    <w:p>
      <w:pPr>
        <w:pStyle w:val="Normal"/>
        <w:rPr/>
      </w:pPr>
      <w:r>
        <w:rPr/>
        <w:t>2. Tû lÖ dù tr÷ b¾t buéc ®èi víi tiÒn göi cã kú h¹n tõ 12 th¸ng ®Õn d</w:t>
        <w:softHyphen/>
        <w:t>íi 24 th¸ng ¸p dông ®èi víi c¸c ng©n hµng th</w:t>
        <w:softHyphen/>
        <w:t>¬ng m¹i Nhµ n</w:t>
        <w:softHyphen/>
        <w:t>íc, ng©n hµng th</w:t>
        <w:softHyphen/>
        <w:t>¬ng m¹i cæ phÇn ®« thÞ, ng©n hµng th</w:t>
        <w:softHyphen/>
        <w:t>¬ng m¹i cæ phÇn n«ng th«n, ng©n hµng hîp t¸c, ng©n hµng liªn doanh, chi nh¸nh ng©n hµng n</w:t>
        <w:softHyphen/>
        <w:t xml:space="preserve">íc ngoµi, Quü tÝn dông nh©n d©n trung </w:t>
        <w:softHyphen/>
        <w:t>¬ng, c«ng ty tµi chÝnh, c«ng ty cho thuª tµi chÝnh lµ 2% trªn tæng sè d</w:t>
        <w:softHyphen/>
        <w:t xml:space="preserve"> tiÒn göi ph¶i dù tr÷ b¾t buéc.</w:t>
      </w:r>
    </w:p>
    <w:p>
      <w:pPr>
        <w:pStyle w:val="Normal"/>
        <w:rPr/>
      </w:pPr>
      <w:r>
        <w:rPr/>
        <w:t>Tû lÖ dù tr÷ b¾t buéc ®èi víi tiÒn göi b»ng ngo¹i tÖ ¸p dông cho c¸c tæ chøc tÝn dông nh</w:t>
        <w:softHyphen/>
        <w:t xml:space="preserve"> sau:</w:t>
      </w:r>
    </w:p>
    <w:p>
      <w:pPr>
        <w:pStyle w:val="Normal"/>
        <w:rPr/>
      </w:pPr>
      <w:r>
        <w:rPr/>
        <w:t>Tû lÖ dù tr÷ b¾t buéc ®èi víi tiÒn göi kh«ng kú h¹n vµ cã kú h¹n d</w:t>
        <w:softHyphen/>
        <w:t>íi 12 th¸ng ¸p dông ®èi víi c¸c ng©n hµng th</w:t>
        <w:softHyphen/>
        <w:t>¬ng m¹i Nhµ n</w:t>
        <w:softHyphen/>
        <w:t>íc, ng©n hµng th</w:t>
        <w:softHyphen/>
        <w:t>¬ng m¹i cæ phÇn ®« thÞ, ng©n hµng th</w:t>
        <w:softHyphen/>
        <w:t>¬ng m¹i cæ phÇn n«ng th«n, ng©n hµng hîp t¸c, chi nh¸nh ng©n hµng n</w:t>
        <w:softHyphen/>
        <w:t xml:space="preserve">íc ngoµi, ng©n hµng liªn doanh, c«ng ty tµi chÝnh, Quü tÝn dông nh©n d©n trung </w:t>
        <w:softHyphen/>
        <w:t>¬ng lµ 8% trªn tæng sè d</w:t>
        <w:softHyphen/>
        <w:t xml:space="preserve"> tiÒn göi b»ng ngo¹i tÖ ph¶i dù tr÷ b¾t buéc.</w:t>
      </w:r>
    </w:p>
    <w:p>
      <w:pPr>
        <w:pStyle w:val="Normal"/>
        <w:rPr/>
      </w:pPr>
      <w:r>
        <w:rPr/>
        <w:t>Tû lÖ dù tr÷ b¾t buéc ®èi víi tiÒn göi cã kú h¹n tõ 12 th¸ng ®Õn d</w:t>
        <w:softHyphen/>
        <w:t>íi 24 th¸ng ¸p dông ®èi víi c¸c ng©n hµng th</w:t>
        <w:softHyphen/>
        <w:t>¬ng m¹i Nhµ n</w:t>
        <w:softHyphen/>
        <w:t>íc, ng©n hµng th</w:t>
        <w:softHyphen/>
        <w:t>¬ng m¹i cæ phÇn ®« thÞ, ng©n hµng th</w:t>
        <w:softHyphen/>
        <w:t>¬ng m¹i cæ phÇn n«ng th«n, ng©n hµng hîp t¸c, chi nh¸nh ng©n hµng n</w:t>
        <w:softHyphen/>
        <w:t xml:space="preserve">íc ngoµi, ng©n hµng liªn doanh, Quü tÝn dông nh©n d©n trung </w:t>
        <w:softHyphen/>
        <w:t>¬ng, c«ng ty tµi chÝnh, c«ng ty cho thuª tµi chÝnh lµ 2% trªn tæng sè d</w:t>
        <w:softHyphen/>
        <w:t xml:space="preserve"> tiÒn göi b»ng ngo¹i tÖ ph¶i dù tr÷ b¾t buéc.</w:t>
      </w:r>
    </w:p>
    <w:p>
      <w:pPr>
        <w:pStyle w:val="Normal"/>
        <w:rPr/>
      </w:pPr>
      <w:r>
        <w:rPr/>
        <w:t>QuyÕt ®Þnh nµy cã hiÖu lùc thi hµnh kÓ tõ kú duy tr× dù tr÷ b¾t buéc th¸ng 7 n¨m 2004 vµ thay thÕ QuyÕt ®Þnh sè 831/2003/Q§-NHNN ngµy 30/7/2003, thay thÕ §iÓm c Kho¶n 1 §iÒu 2, Kho¶n 2 §iÒu 2 vµ §iÒu 3 QuyÕt ®Þnh sè 582/2003/Q§-NHNN ngµy 09/6/2003 cña Thèng ®èc Ng©n hµng Nhµ n</w:t>
        <w:softHyphen/>
        <w:t>íc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h¸nh V¨n phßng, Ch¸nh Thanh tra Ng©n hµng, Vô tr</w:t>
        <w:softHyphen/>
        <w:t>ëng Vô ChÝnh s¸ch tiÒn tÖ, Vô tr</w:t>
        <w:softHyphen/>
        <w:t>ëng Vô KÕ to¸n Tµi chÝnh, Thñ tr</w:t>
        <w:softHyphen/>
        <w:t>ëng c¸c ®¬n vÞ thuéc Ng©n hµng Nhµ n</w:t>
        <w:softHyphen/>
        <w:t>íc, Gi¸m ®èc Ng©n hµng Nhµ n</w:t>
        <w:softHyphen/>
        <w:t>íc chi nh¸nh tØnh, thµnh phè, Tæng gi¸m ®èc (Gi¸m ®èc) c¸c tæ chøc tÝn dông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10" w:right="1197" w:gutter="0" w:header="288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5:00Z</dcterms:created>
  <dc:creator>Nguyen Thi Van Anh</dc:creator>
  <dc:description/>
  <dc:language>en-US</dc:language>
  <cp:lastModifiedBy>T-M-TUAN</cp:lastModifiedBy>
  <dcterms:modified xsi:type="dcterms:W3CDTF">2005-08-12T04:49:00Z</dcterms:modified>
  <cp:revision>4</cp:revision>
  <dc:subject/>
  <dc:title>quyÕt ®Þnh </dc:title>
</cp:coreProperties>
</file>