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thùc hiÖn giao dÞch ho¸n ®æi l·i suÊt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1133/2003/Q§-NHNN </w:t>
        <w:br/>
        <w:t>ngµy 30/9/2003 cña Thèng ®èc Ng©n hµng Nhµ n</w:t>
        <w:softHyphen/>
        <w:t>íc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vµ ®èi t</w:t>
        <w:softHyphen/>
        <w:t xml:space="preserve">îng ¸p dông </w:t>
      </w:r>
    </w:p>
    <w:p>
      <w:pPr>
        <w:pStyle w:val="Normal"/>
        <w:rPr/>
      </w:pPr>
      <w:r>
        <w:rPr/>
        <w:t>1. Quy chÕ nµy quy ®Þnh viÖc thùc hiÖn giao dÞch ho¸n ®æi l·i suÊt gi÷a Ng©n hµng th</w:t>
        <w:softHyphen/>
        <w:t>¬ng m¹i, Chi nh¸nh ng©n hµng n</w:t>
        <w:softHyphen/>
        <w:t>íc ngoµi ho¹t ®éng t¹i ViÖt Nam, Ng©n hµng liªn doanh (sau ®©y gäi t¾t lµ ng©n hµng) víi doanh nghiÖp ®</w:t>
        <w:softHyphen/>
        <w:t>îc thµnh lËp, ho¹t ®éng theo ph¸p luËt ViÖt Nam (sau ®©y gäi t¾t lµ doanh nghiÖp), gi÷a c¸c ng©n hµng víi nhau, gi÷a ng©n hµng víi tæ chøc tÝn dông ë n</w:t>
        <w:softHyphen/>
        <w:t>íc ngoµi. C¸c giao dÞch ho¸n ®æi l·i suÊt ®</w:t>
        <w:softHyphen/>
        <w:t>îc thùc hiÖn theo quy ®Þnh t¹i Quy chÕ nµy, phï hîp víi th«ng lÖ quèc tÕ nh</w:t>
        <w:softHyphen/>
        <w:t>ng kh«ng tr¸i víi ph¸p luËt ViÖt Nam.</w:t>
      </w:r>
    </w:p>
    <w:p>
      <w:pPr>
        <w:pStyle w:val="Normal"/>
        <w:rPr/>
      </w:pPr>
      <w:r>
        <w:rPr/>
        <w:t>2. C¸c doanh nghiÖp vay vèn n</w:t>
        <w:softHyphen/>
        <w:t>íc ngoµi theo quy ®Þnh t¹i NghÞ ®Þnh sè 90/1998/N§-CP ngµy 07/11/1998 cña ChÝnh phñ ban hµnh Quy chÕ Qu¶n lý vay vµ tr¶ nî n</w:t>
        <w:softHyphen/>
        <w:t>íc ngoµi thùc hiÖn giao dÞch ho¸n ®æi l·i suÊt víi bªn cho vay n</w:t>
        <w:softHyphen/>
        <w:t>íc ngoµi, tæ chøc kh¸c cña n</w:t>
        <w:softHyphen/>
        <w:t>íc ngoµi theo th«ng lÖ quèc tÕ vµ ph¸p luËt n</w:t>
        <w:softHyphen/>
        <w:t>íc ngoµi, nh</w:t>
        <w:softHyphen/>
        <w:t>ng kh«ng tr¸i víi quy ®Þnh ph¸p luËt ViÖt Nam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Môc ®Ých ho¸n ®æi l·i suÊt</w:t>
      </w:r>
    </w:p>
    <w:p>
      <w:pPr>
        <w:pStyle w:val="Normal"/>
        <w:rPr/>
      </w:pPr>
      <w:r>
        <w:rPr/>
        <w:t>C¸c ng©n hµng vµ doanh nghiÖp thùc hiÖn giao dÞch ho¸n ®æi l·i suÊt nh»m phßng ngõa, h¹n chÕ rñi ro do biÕn ®éng cña l·i suÊt thÞ tr</w:t>
        <w:softHyphen/>
        <w:t>ê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Mét sè tõ ng÷ trong Quy chÕ nµ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Tæ chøc tÝn dông n</w:t>
        <w:softHyphen/>
        <w:t>íc ngoµi bao gåm c¸c ng©n hµng th</w:t>
        <w:softHyphen/>
        <w:t>¬ng m¹i, c«ng ty tµi chÝnh, c«ng ty cho thuÕ tµi chÝnh, ng©n hµng ®Çu t</w:t>
        <w:softHyphen/>
        <w:t>, ng©n hµng ph¸t triÓn vµ c¸c tæ chøc tµi chÝnh - tÝn dông kh¸c ®</w:t>
        <w:softHyphen/>
        <w:t>îc thµnh lËp vµ ho¹t ®éng theo ph¸p luËt n</w:t>
        <w:softHyphen/>
        <w:t>íc ngoµi, hoÆc do c¸c tæ chøc quèc tÕ thµnh lËp vµ ®</w:t>
        <w:softHyphen/>
        <w:t>îc ph¸p luËt ViÖt Nam c«ng nhËn.</w:t>
      </w:r>
    </w:p>
    <w:p>
      <w:pPr>
        <w:pStyle w:val="Normal"/>
        <w:rPr/>
      </w:pPr>
      <w:r>
        <w:rPr/>
        <w:t>2. Giao dÞch ho¸n ®æi l·i suÊt lµ viÖc c¸c bªn giao kÕt hîp ®ång víi nhau, theo ®ã mçi bªn cam kÕt thanh to¸n cho bªn kia kho¶n tiÒn l·i tÝnh theo l·i suÊt th¶ næi hay l·i suÊt cè ®Þnh trªn cïng mét kho¶n nî gèc trong cïng mét kho¶ng thêi gian.</w:t>
      </w:r>
    </w:p>
    <w:p>
      <w:pPr>
        <w:pStyle w:val="Normal"/>
        <w:rPr/>
      </w:pPr>
      <w:r>
        <w:rPr/>
        <w:t>3. Nî gèc cña mét giao dÞch ho¸n ®æi l·i suÊt lµ sè tiÒn mµ c¸c bªn thùc hiÖn giao dÞch ho¸n ®æi l·i suÊt tháa thuËn lµm c¬ së ®Ó tÝnh sè l·i th¶ næi, sè l·i cè ®Þnh vµ sè l·i rßng ho¸n ®æi l·i suÊt.</w:t>
      </w:r>
    </w:p>
    <w:p>
      <w:pPr>
        <w:pStyle w:val="Normal"/>
        <w:rPr/>
      </w:pPr>
      <w:r>
        <w:rPr/>
        <w:t>4. L·i suÊt th¶ næi lµ møc l·i suÊt thay ®æi trong thêi h¹n hîp ®ång ho¸n ®æi l·i suÊt trªn c¬ së l·i suÊt thÞ tr</w:t>
        <w:softHyphen/>
        <w:t>êng vµ do c¸c bªn tháa thuËn.</w:t>
      </w:r>
    </w:p>
    <w:p>
      <w:pPr>
        <w:pStyle w:val="Normal"/>
        <w:rPr/>
      </w:pPr>
      <w:r>
        <w:rPr/>
        <w:t>5. L·i suÊt cè ®Þnh lµ møc l·i suÊt do c¸c bªn tháa thuËn kh«ng thay ®æi trong thêi h¹n hîp ®ång ho¸n ®æi l·i suÊt.</w:t>
      </w:r>
    </w:p>
    <w:p>
      <w:pPr>
        <w:pStyle w:val="Normal"/>
        <w:rPr/>
      </w:pPr>
      <w:r>
        <w:rPr/>
        <w:t>6. Sè l·i th¶ næi lµ sè tiÒn l·i tÝnh theo nî gèc vµ l·i suÊt th¶ næi mµ mét bªn tham gia hîp ®ång cam kÕt thanh to¸n cho bªn kia.</w:t>
      </w:r>
    </w:p>
    <w:p>
      <w:pPr>
        <w:pStyle w:val="Normal"/>
        <w:rPr/>
      </w:pPr>
      <w:r>
        <w:rPr/>
        <w:t>7. Sè l·i cè ®Þnh lµ sè tiÒn l·i tÝnh theo nî gèc vµ l·i suÊt cè ®Þnh mµ mét bªn tham gia hîp ®ång cam kÕt thanh to¸n cho bªn kia.</w:t>
      </w:r>
    </w:p>
    <w:p>
      <w:pPr>
        <w:pStyle w:val="Normal"/>
        <w:rPr/>
      </w:pPr>
      <w:r>
        <w:rPr/>
        <w:t>8. Sè l·i rßng tõng kú cña mét hîp ®ång ho¸n ®æi l·i suÊt lµ chªnh lÖch gi÷a sè l·i ®</w:t>
        <w:softHyphen/>
        <w:t>îc nhËn vµ sè l·i ph¶i tr¶ cña tõng kú thanh to¸n cña hîp ®ång ®ã.</w:t>
      </w:r>
    </w:p>
    <w:p>
      <w:pPr>
        <w:pStyle w:val="Normal"/>
        <w:rPr/>
      </w:pPr>
      <w:r>
        <w:rPr/>
        <w:t>9. Kú h¹n thanh to¸n sè l·i rßng lµ kho¶ng thêi gian trong thêi h¹n hîp ®ång ho¸n ®æi l·i suÊt cã hiÖu lùc ®· ®</w:t>
        <w:softHyphen/>
        <w:t>îc tháa thuËn gi÷a c¸c bªn, mµ t¹i cuèi mçi kho¶ng thêi gian ®ã, c¸c bªn thùc hiÖn viÖc thanh to¸n cho nhau sè l·i rß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C¸c tr</w:t>
        <w:softHyphen/>
        <w:t>êng hîp thùc hiÖn giao dÞch ho¸n ®æi l·i suÊt</w:t>
      </w:r>
    </w:p>
    <w:p>
      <w:pPr>
        <w:pStyle w:val="Normal"/>
        <w:rPr/>
      </w:pPr>
      <w:r>
        <w:rPr/>
        <w:t>1. Ho¸n ®æi l·i suÊt ®ång ViÖt Nam hoÆc ngo¹i tÖ gi÷a ng©n hµng víi doanh nghiÖp vay vèn t¹i ng©n hµng ®ã.</w:t>
      </w:r>
    </w:p>
    <w:p>
      <w:pPr>
        <w:pStyle w:val="Normal"/>
        <w:rPr/>
      </w:pPr>
      <w:r>
        <w:rPr/>
        <w:t>2. Ho¸n ®æi l·i suÊt ®ång ViÖt Nam hoÆc ngo¹i tÖ gi÷a ng©n hµng víi doanh nghiÖp vay vèn t¹i tæ chøc tÝn dông kh¸c, vay vèn cña n</w:t>
        <w:softHyphen/>
        <w:t>íc ngoµi.</w:t>
      </w:r>
    </w:p>
    <w:p>
      <w:pPr>
        <w:pStyle w:val="Normal"/>
        <w:rPr/>
      </w:pPr>
      <w:r>
        <w:rPr/>
        <w:t>3. Ho¸n ®æi l·i suÊt ®ång ViÖt Nam hoÆc ngo¹i tÖ gi÷a c¸c ng©n hµng víi nhau.</w:t>
      </w:r>
    </w:p>
    <w:p>
      <w:pPr>
        <w:pStyle w:val="Normal"/>
        <w:rPr/>
      </w:pPr>
      <w:r>
        <w:rPr/>
        <w:t>4. Ho¸n ®æi l·i suÊt ngo¹i tÖ gi÷a ng©n hµng víi tæ chøc tÝn dông ë n</w:t>
        <w:softHyphen/>
        <w:t>íc ngoµi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§iÒu kiÖn thùc hiÖn giao dÞch ho¸n ®æi l·i suÊt.</w:t>
      </w:r>
    </w:p>
    <w:p>
      <w:pPr>
        <w:pStyle w:val="Normal"/>
        <w:rPr/>
      </w:pPr>
      <w:r>
        <w:rPr/>
        <w:t>1. §èi víi ng©n hµng ph¶i cã ®ñ c¸c ®iÒu kiÖn:</w:t>
      </w:r>
    </w:p>
    <w:p>
      <w:pPr>
        <w:pStyle w:val="Normal"/>
        <w:rPr/>
      </w:pPr>
      <w:r>
        <w:rPr/>
        <w:t>a. Cã vèn tù cã tõ 200 tû ®ång hoÆc gi¸ trÞ t</w:t>
        <w:softHyphen/>
        <w:t>¬ng ®</w:t>
        <w:softHyphen/>
        <w:t>¬ng trë lªn;</w:t>
      </w:r>
    </w:p>
    <w:p>
      <w:pPr>
        <w:pStyle w:val="Normal"/>
        <w:rPr/>
      </w:pPr>
      <w:r>
        <w:rPr/>
        <w:t>b. §· cã quy tr×nh thùc hiÖn giao dÞch ho¸n ®æi l·i suÊt, trong ®ã gåm c¶ biÖn ph¸p phßng ngõa rñi ro.</w:t>
      </w:r>
    </w:p>
    <w:p>
      <w:pPr>
        <w:pStyle w:val="Normal"/>
        <w:rPr/>
      </w:pPr>
      <w:r>
        <w:rPr/>
        <w:t>c. Cã tæng l·i rßng c¸c giao dÞch ho¸n ®æi l·i suÊt lµ sè d</w:t>
        <w:softHyphen/>
        <w:t>¬ng; tr</w:t>
        <w:softHyphen/>
        <w:t>êng hîp tæng l·i rßng nµy lµ sè ©m th× tèi ®a b»ng 5% vèn tù cã cña ng©n hµng ®ã.</w:t>
      </w:r>
    </w:p>
    <w:p>
      <w:pPr>
        <w:pStyle w:val="Normal"/>
        <w:rPr/>
      </w:pPr>
      <w:r>
        <w:rPr/>
        <w:t>d. §èi víi tr</w:t>
        <w:softHyphen/>
        <w:t>êng hîp thùc hiÖn giao dÞch ho¸n ®æi l·i suÊt ngo¹i tÖ, th× ph¶i ®</w:t>
        <w:softHyphen/>
        <w:t>îc Ng©n hµng Nhµ n</w:t>
        <w:softHyphen/>
        <w:t>íc ViÖt Nam cho phÐp ho¹t ®éng ngo¹i hèi.</w:t>
      </w:r>
    </w:p>
    <w:p>
      <w:pPr>
        <w:pStyle w:val="Normal"/>
        <w:rPr/>
      </w:pPr>
      <w:r>
        <w:rPr/>
        <w:t>2. §èi víi doanh nghiÖp ph¶i cã ®Çy ®ñ c¸c ®iÒu kiÖn:</w:t>
      </w:r>
    </w:p>
    <w:p>
      <w:pPr>
        <w:pStyle w:val="Normal"/>
        <w:rPr/>
      </w:pPr>
      <w:r>
        <w:rPr/>
        <w:t>a. Cã giao dÞch vay vèn, thuª mua tµi chÝnh hoÆc mua hµng hãa tr¶ chËm ®</w:t>
        <w:softHyphen/>
        <w:t>îc thùc hiÖn.</w:t>
      </w:r>
    </w:p>
    <w:p>
      <w:pPr>
        <w:pStyle w:val="Normal"/>
        <w:rPr/>
      </w:pPr>
      <w:r>
        <w:rPr/>
        <w:t>b. Cã kh¶ n¨ng tµi chÝnh hoÆc thùc hiÖn c¸c biÖn ph¸p b¶o ®¶m do hai bªn tháa thuËn ®Ó thùc hiÖn nghÜa vô thanh to¸n sè l·i rßng ph¶i tr¶ cho ng©n hµng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Giíi h¹n vÒ thêi h¹n vµ sè nî gèc ho¸n ®æi l·i suÊt ®èi víi mét doanh nghiÖp</w:t>
      </w:r>
    </w:p>
    <w:p>
      <w:pPr>
        <w:pStyle w:val="Normal"/>
        <w:rPr/>
      </w:pPr>
      <w:r>
        <w:rPr/>
        <w:t>1. Thêi h¹n cña mét hîp ®ång ho¸n ®æi l·i suÊt ph¶i phï hîp víi thêi h¹n cña kho¶n vay gèc, nh</w:t>
        <w:softHyphen/>
        <w:t>ng tèi ®a lµ 5 n¨m kÓ tõ ngµy hîp ®ång ®ã cã hiÖu lùc. KÕt thóc thêi h¹n nµy, c¸c bªn c¨n cø vµo nhu cÇu vµ ®iÒu kiÖn thÞ tr</w:t>
        <w:softHyphen/>
        <w:t>êng cã thÓ gia h¹n hîp ®ång, hoÆc söa ®æi c¸c tháa thuËn b»ng phô lôc hîp ®ång, hoÆc thanh lý hîp ®ång ®Ó ký kÕt hîp ®ång ho¸n ®æi l·i suÊt míi.</w:t>
      </w:r>
    </w:p>
    <w:p>
      <w:pPr>
        <w:pStyle w:val="Normal"/>
        <w:rPr/>
      </w:pPr>
      <w:r>
        <w:rPr/>
        <w:t>2. Sè nî gèc cña c¸c hîp ®ång ho¸n ®æi l·i suÊt ®èi víi mét doanh nghiÖp kh«ng v</w:t>
        <w:softHyphen/>
        <w:t>ît qu¸ 30% vèn tù cã cña ng©n hµ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L·i suÊt ho¸n ®æi</w:t>
      </w:r>
    </w:p>
    <w:p>
      <w:pPr>
        <w:pStyle w:val="Normal"/>
        <w:rPr/>
      </w:pPr>
      <w:r>
        <w:rPr/>
        <w:t>C¸c bªn tháa thuËn møc l·i suÊt cè ®Þnh vµ l·i suÊt th¶ næi ®Ó thùc hiÖn giao dÞch ho¸n ®æi l·i suÊt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X¸c ®Þnh sè l·i rßng tõng kú vµ tæng l·i rßng</w:t>
      </w:r>
    </w:p>
    <w:p>
      <w:pPr>
        <w:pStyle w:val="Normal"/>
        <w:rPr/>
      </w:pPr>
      <w:r>
        <w:rPr/>
        <w:t>Sè l·i rßng tõng kú cña mét hîp ®ång ho¸n ®æi l·i suÊt lµ chªnh lÖch gi÷a sè l·i ®</w:t>
        <w:softHyphen/>
        <w:t>îc nhËn vµ sè l·i ph¶i tr¶ trong kú cña hîp ®ång ®ã, ®</w:t>
        <w:softHyphen/>
        <w:t>îc x¸c ®Þnh theo c«ng thøc sau:</w:t>
      </w:r>
    </w:p>
    <w:p>
      <w:pPr>
        <w:pStyle w:val="Normal"/>
        <w:rPr/>
      </w:pPr>
      <w:r>
        <w:rPr/>
        <w:t>Sè l·i rßng tõng kú = Sè l·i ®</w:t>
        <w:softHyphen/>
        <w:t>îc nhËn tõng kú – Sè l·i ph¶i tr¶ tõng kú</w:t>
      </w:r>
    </w:p>
    <w:p>
      <w:pPr>
        <w:pStyle w:val="Normal"/>
        <w:rPr/>
      </w:pPr>
      <w:r>
        <w:rPr/>
        <w:t>Sè l·i ®</w:t>
        <w:softHyphen/>
        <w:t>îc nhËn hoÆc ph¶i tr¶ tõng kú = Sè d</w:t>
        <w:softHyphen/>
        <w:t xml:space="preserve"> nî gèc x L·i suÊt cè ®Þnh hoÆc th¶ næi x Sè ngµy tÝnh l·i trong kú</w:t>
      </w:r>
    </w:p>
    <w:p>
      <w:pPr>
        <w:pStyle w:val="Normal"/>
        <w:rPr/>
      </w:pPr>
      <w:r>
        <w:rPr/>
        <w:t>2. Tæng l·i rßng c¸c giao dÞch ho¸n ®æi l·i suÊt cña ng©n hµng  t¹i mét thêi ®iÓm lµ tæng sè l·i rßng cña tÊt c¶ c¸c hîp ®ång ho¸n ®æi l·i suÊt ®ang cßn hiÖu lùc thùc hiÖn t¹i thêi ®iÓm ®ã.</w:t>
      </w:r>
    </w:p>
    <w:p>
      <w:pPr>
        <w:pStyle w:val="Normal"/>
        <w:rPr/>
      </w:pPr>
      <w:r>
        <w:rPr/>
        <w:t xml:space="preserve">Sè l·i rßng cña mét hîp ®ång ho¸n ®æi l·i suÊt t¹i mét thêi ®iÓm lµ tæng c¸c sè l·i rßng tõng kú cña c¸c kú cßn hiÖu lùc thùc hiÖn cña hîp ®ång ho¸n ®æi l·i suÊt, tÝnh theo l·i suÊt cè ®Þnh ®· tháa thuËn vµ l·i suÊt th¶ næi t¹i thêi ®iÓm ®ã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Thanh to¸n sè l·i rßng tõng kú</w:t>
      </w:r>
    </w:p>
    <w:p>
      <w:pPr>
        <w:pStyle w:val="Normal"/>
        <w:rPr/>
      </w:pPr>
      <w:r>
        <w:rPr/>
        <w:t>1. C¸c bªn thanh to¸n cho nhau tiÒn l·i rßng tõng kú ph¸t sinh tõ hîp ®ång ho¸n ®æi l·i suÊt ®· ®</w:t>
        <w:softHyphen/>
        <w:t>îc ký kÕt.</w:t>
      </w:r>
    </w:p>
    <w:p>
      <w:pPr>
        <w:pStyle w:val="Normal"/>
        <w:rPr/>
      </w:pPr>
      <w:r>
        <w:rPr/>
        <w:t>2. Kú h¹n thanh to¸n tiÒn l·i rßng do c¸c bªn tháa thuËn, tèi ®a lµ 01 n¨m.</w:t>
      </w:r>
    </w:p>
    <w:p>
      <w:pPr>
        <w:pStyle w:val="Normal"/>
        <w:rPr/>
      </w:pPr>
      <w:r>
        <w:rPr/>
        <w:t>3. Khi thanh to¸n tiÒn l·i rßng b»ng ngo¹i tÖ, c¸c bªn thùc hiÖn theo quy ®Þnh cña ph¸p luËt vÒ qu¶n lý ngo¹i hèi.</w:t>
      </w:r>
    </w:p>
    <w:p>
      <w:pPr>
        <w:pStyle w:val="Normal"/>
        <w:rPr/>
      </w:pPr>
      <w:r>
        <w:rPr/>
        <w:t>4. Khi thanh to¸n tiÒn l·i rßng ra n</w:t>
        <w:softHyphen/>
        <w:t>íc ngoµi, c¸c bªn thùc hiÖn theo quy ®Þnh ph¸p luËt vÒ chuyÓn tiÒn ra n</w:t>
        <w:softHyphen/>
        <w:t>íc ngoµi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Hîp ®ång ho¸n ®æi l·i suÊt</w:t>
      </w:r>
    </w:p>
    <w:p>
      <w:pPr>
        <w:pStyle w:val="Normal"/>
        <w:rPr/>
      </w:pPr>
      <w:r>
        <w:rPr/>
        <w:t>C¸c giao dÞch ho¸n ®æi l·i suÊt ph¶i ®</w:t>
        <w:softHyphen/>
        <w:t>îc lËp thµnh hîp ®ång ho¸n ®æi l·i suÊt. Hîp ®ång ho¸n ®æi l·i suÊt do c¸c bªn tháa thuËn, phï hîp víi quy ®Þnh cña Quy chÕ nµy, ph¸p luËt kh¸c cã liªn quan vµ th«ng lÖ quèc tÕ (Hîp ®ång mÉu cña HiÖp héi Ho¸n ®æi vµ Ph¸i sinh Quèc tÕ), cã c¸c néi dung chñ yÕu sau ®©y:</w:t>
      </w:r>
    </w:p>
    <w:p>
      <w:pPr>
        <w:pStyle w:val="Normal"/>
        <w:rPr/>
      </w:pPr>
      <w:r>
        <w:rPr/>
        <w:t>1. Tªn, ®Þa chØ, sè ®iÖn tho¹i, fax vµ ®¹i diÖn cña c¸c bªn giao kÕt hîp ®ång.</w:t>
      </w:r>
    </w:p>
    <w:p>
      <w:pPr>
        <w:pStyle w:val="Normal"/>
        <w:rPr/>
      </w:pPr>
      <w:r>
        <w:rPr/>
        <w:t>2. Sè nî gèc, l·i suÊt, lÞch thanh to¸n gèc vµ l·i cña kho¶n nî gèc.</w:t>
      </w:r>
    </w:p>
    <w:p>
      <w:pPr>
        <w:pStyle w:val="Normal"/>
        <w:rPr/>
      </w:pPr>
      <w:r>
        <w:rPr/>
        <w:t>3. Thêi h¹n cã hiÖu lùc cña hîp ®ång.</w:t>
      </w:r>
    </w:p>
    <w:p>
      <w:pPr>
        <w:pStyle w:val="Normal"/>
        <w:rPr/>
      </w:pPr>
      <w:r>
        <w:rPr/>
        <w:t>4. Møc l·i suÊt cè ®Þnh vµ l·i suÊt th¶ næi.</w:t>
      </w:r>
    </w:p>
    <w:p>
      <w:pPr>
        <w:pStyle w:val="Normal"/>
        <w:rPr/>
      </w:pPr>
      <w:r>
        <w:rPr/>
        <w:t>5. Kú h¹n thanh to¸n sè l·i rßng.</w:t>
      </w:r>
    </w:p>
    <w:p>
      <w:pPr>
        <w:pStyle w:val="Normal"/>
        <w:rPr/>
      </w:pPr>
      <w:r>
        <w:rPr/>
        <w:t>6. ViÖc tÝnh sè l·i rßng tõng kú vµ ph</w:t>
        <w:softHyphen/>
        <w:t>¬ng thøc thanh to¸n.</w:t>
      </w:r>
    </w:p>
    <w:p>
      <w:pPr>
        <w:pStyle w:val="Normal"/>
        <w:rPr/>
      </w:pPr>
      <w:r>
        <w:rPr/>
        <w:t>7. Møc ký quü, ®Æt cäc cña doanh nghiÖp  (nÕu cã) ®Ó ®¶m b¶o thanh to¸n l·i rßng.</w:t>
      </w:r>
    </w:p>
    <w:p>
      <w:pPr>
        <w:pStyle w:val="Normal"/>
        <w:rPr/>
      </w:pPr>
      <w:r>
        <w:rPr/>
        <w:t>8. C¸c tr</w:t>
        <w:softHyphen/>
        <w:t>êng hîp chÊm døt hîp ®ång tr</w:t>
        <w:softHyphen/>
        <w:t>íc h¹n.</w:t>
      </w:r>
    </w:p>
    <w:p>
      <w:pPr>
        <w:pStyle w:val="Normal"/>
        <w:rPr/>
      </w:pPr>
      <w:r>
        <w:rPr/>
        <w:t>9. Thñ tôc thanh lý hîp ®å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H¹ch to¸n kÕ to¸n vµ dù phßng rñi ro.</w:t>
      </w:r>
    </w:p>
    <w:p>
      <w:pPr>
        <w:pStyle w:val="Normal"/>
        <w:rPr/>
      </w:pPr>
      <w:r>
        <w:rPr/>
        <w:t>1. Ng©n hµng thùc hiÖn h¹ch to¸n kÕ to¸n c¸c giao dÞch ho¸n ®æi l·i suÊt vµ trÝch lËp dù phßng rñi ro theo quy ®Þnh cña Ng©n hµng Nhµ n</w:t>
        <w:softHyphen/>
        <w:t>íc ViÖt Nam.</w:t>
      </w:r>
    </w:p>
    <w:p>
      <w:pPr>
        <w:pStyle w:val="Normal"/>
        <w:rPr/>
      </w:pPr>
      <w:r>
        <w:rPr/>
        <w:t>2. Doanh nghiÖp thùc hiÖn h¹ch to¸n kÕ to¸n c¸c giao dÞch ho¸n ®æi l·i suÊt vµ trÝch lËp dù phßng rñi ro theo quy ®Þnh cña ph¸p luËt cã liªn quan vÒ kÕ to¸n - tµi chÝnh doanh nghiÖp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§¨ng ký vµ b¸o c¸o viÖc thùc hiÖn giao dÞch ho¸n ®æi l·i suÊt </w:t>
      </w:r>
    </w:p>
    <w:p>
      <w:pPr>
        <w:pStyle w:val="Normal"/>
        <w:rPr/>
      </w:pPr>
      <w:r>
        <w:rPr/>
        <w:t>1. C¸c ng©n hµng cã ®ñ ®iÒu kiÖn theo quy ®Þnh t¹i kho¶n 1 §iÒu 5 Quy chÕ nµy, khi lÇn ®Çu thùc hiÖn giao dÞch ho¸n ®æi l·i suÊt ph¶i th«ng b¸o b»ng v¨n b¶n ®¨ng ký thùc hiÖn giao dÞch ho¸n ®æi l·i suÊt víi Ng©n hµng Nhµ n</w:t>
        <w:softHyphen/>
        <w:t>íc ViÖt Nam (Vô ChÝnh s¸ch tiÒn tÖ)</w:t>
      </w:r>
    </w:p>
    <w:p>
      <w:pPr>
        <w:pStyle w:val="Normal"/>
        <w:rPr/>
      </w:pPr>
      <w:r>
        <w:rPr/>
        <w:t>2. §Þnh kú hµng th¸ng, chËm nhÊt vµo ngµy 10 th¸ng kÕ tiÕp, c¸c ng©n hµng ®· ®¨ng ký víi Ng©n hµng Nhµ n</w:t>
        <w:softHyphen/>
        <w:t>íc ViÖt Nam vÒ viÖc thùc hiÖn giao dÞch ho¸n ®æi l·i suÊt, cã tr¸ch nhiÖm göi b¸o c¸o cho Ng©n hµng Nhµ n</w:t>
        <w:softHyphen/>
        <w:t>íc ViÖt Nam (Vô ChÝnh s¸ch tiÒn tÖ) theo phô lôc kÌm theo Quy chÕ nµy.</w:t>
      </w:r>
    </w:p>
    <w:p>
      <w:pPr>
        <w:pStyle w:val="Normal"/>
        <w:keepNext w:val="true"/>
        <w:ind w:left="270" w:firstLine="45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Tæ chøc thùc hiÖn</w:t>
      </w:r>
    </w:p>
    <w:p>
      <w:pPr>
        <w:pStyle w:val="Normal"/>
        <w:rPr/>
      </w:pPr>
      <w:r>
        <w:rPr/>
        <w:t>1. C¨n cø Quy chÕ nµy, c¸c quy ®Þnh cña v¨n b¶n ph¸p luËt cã liªn quan vµ th«ng lÖ quèc tÕ, c¸c ng©n hµng ban hµnh Quy tr×nh thùc hiÖn giao dÞch ho¸n ®æi l·i suÊt phï hîp víi ®iÒu kiÖn, ®Æc ®iÓm vµ kh¶ n¨ng tµi chÝnh cña  m×nh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008" w:gutter="0" w:header="288" w:top="990" w:footer="0" w:bottom="864"/>
          <w:pgNumType w:fmt="decimal"/>
          <w:formProt w:val="false"/>
          <w:titlePg/>
          <w:textDirection w:val="lrTb"/>
        </w:sectPr>
        <w:pStyle w:val="Normal"/>
        <w:rPr/>
      </w:pPr>
      <w:r>
        <w:rPr/>
        <w:t>2. ViÖc söa ®æi, bæ sung Quy chÕ nµy do Thèng ®èc Ng©n hµng Nhµ n</w:t>
        <w:softHyphen/>
        <w:t>íc quyÕt ®Þnh.</w:t>
      </w:r>
    </w:p>
    <w:p>
      <w:pPr>
        <w:pStyle w:val="Normal"/>
        <w:keepNext w:val="true"/>
        <w:spacing w:before="0" w:after="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ô lôc Quy chÕ thùc hiÖn giao dÞch ho¸n ®æi l·i suÊt</w:t>
      </w:r>
    </w:p>
    <w:p>
      <w:pPr>
        <w:pStyle w:val="Normal"/>
        <w:spacing w:before="0" w:after="0"/>
        <w:ind w:hanging="0"/>
        <w:jc w:val="center"/>
        <w:rPr/>
      </w:pPr>
      <w:r>
        <w:rPr/>
        <w:t>Ban hµnh kÌm theo QuyÕt ®Þnh sè …/2003/Q§-NHNN ngµy …/…/2003 cña Thèng ®èc NHNN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 xml:space="preserve">Tªn NHTM b¸o c¸o:…………………….. </w:t>
        <w:tab/>
        <w:tab/>
        <w:tab/>
        <w:tab/>
        <w:tab/>
        <w:tab/>
        <w:tab/>
        <w:t>Ngµy göi: tr</w:t>
        <w:softHyphen/>
        <w:t>íc ngµy 10 th¸ng kÕ tiÕp</w:t>
      </w:r>
    </w:p>
    <w:p>
      <w:pPr>
        <w:pStyle w:val="Normal"/>
        <w:spacing w:before="0" w:after="0"/>
        <w:ind w:firstLine="284"/>
        <w:rPr/>
      </w:pPr>
      <w:r>
        <w:rPr/>
        <w:t>N¬i nhËn: Vô ChÝnh s¸ch tiÒn tÖ - NHNN</w:t>
      </w:r>
    </w:p>
    <w:p>
      <w:pPr>
        <w:pStyle w:val="Normal"/>
        <w:spacing w:before="0" w:after="0"/>
        <w:ind w:firstLine="284"/>
        <w:rPr/>
      </w:pPr>
      <w:r>
        <w:rPr/>
        <w:t>49 Lý Th¸i Tæ - Hµ Néi; §iÖn tho¹i: 04-8246955; Fax: 04-8240132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keepNext w:val="true"/>
        <w:spacing w:before="0" w:after="0"/>
        <w:ind w:hanging="0"/>
        <w:jc w:val="center"/>
        <w:rPr/>
      </w:pPr>
      <w:r>
        <w:rPr/>
        <w:t>B¸o c¸o c¸c giao dÞch ho¸n ®æi l·i suÊt ®ang cßn hiÖu lùc thùc hiÖn</w:t>
        <w:br/>
        <w:t>Th¸ng…….. n¨m 200…..</w:t>
      </w:r>
    </w:p>
    <w:tbl>
      <w:tblPr>
        <w:tblW w:w="1431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34"/>
        <w:gridCol w:w="1560"/>
        <w:gridCol w:w="1089"/>
        <w:gridCol w:w="953"/>
        <w:gridCol w:w="1089"/>
        <w:gridCol w:w="1125"/>
        <w:gridCol w:w="1701"/>
        <w:gridCol w:w="1473"/>
        <w:gridCol w:w="2617"/>
        <w:gridCol w:w="10"/>
      </w:tblGrid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îp ®ång ho¸n ®æi l·i suÊt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kh¸ch hµng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nî gèc theo hîp ®ång</w:t>
            </w:r>
          </w:p>
        </w:tc>
        <w:tc>
          <w:tcPr>
            <w:tcW w:w="2042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·i suÊt ho¸n ®æi</w:t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êi h¹n hîp ®ång</w:t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y ký hîp ®ång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y cã hiÖu lùc cña hîp ®ång</w:t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ú h¹n thanh to¸n l·i rßng</w:t>
            </w:r>
          </w:p>
        </w:tc>
        <w:tc>
          <w:tcPr>
            <w:tcW w:w="261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Ých luü l·i rßng ®· thanh to¸n (-)/®· nhËn (+)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·i suÊt ®</w:t>
              <w:softHyphen/>
              <w:t>îc nhËn</w:t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·i suÊt ph¶i tr¶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1" w:type="dxa"/>
            <w:gridSpan w:val="10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. Hîp ®ång ho¸n ®æi l·i suÊt víi doanh nghiÖp</w:t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Hîp ®ång 1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Hîp ®ång 2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Hîp ®ång ...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ng I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1" w:type="dxa"/>
            <w:gridSpan w:val="10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. Hîp ®ång ho¸n ®æi l·i suÊt víi NHTM kh¸c</w:t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Hîp ®ång 1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Hîp ®ång 2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Hîp ®ång ...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ng II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æng céng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, ngµy... th¸ng... n¨m...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ng Gi¸m ®èc (Gi¸m ®èc)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Ký tªn, ®ãng dÊu)</w:t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59:00Z</dcterms:created>
  <dc:creator>Nguyen Van Anh</dc:creator>
  <dc:description/>
  <dc:language>en-US</dc:language>
  <cp:lastModifiedBy>T-M-TUAN</cp:lastModifiedBy>
  <dcterms:modified xsi:type="dcterms:W3CDTF">2005-08-12T04:51:00Z</dcterms:modified>
  <cp:revision>4</cp:revision>
  <dc:subject/>
  <dc:title>quyÕt ®Þnh </dc:title>
</cp:coreProperties>
</file>