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QUY CHÕ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HO¹T §éNG BAO THANH TO¸N CñA C¸C Tæ CHøC TÝN DôNG</w:t>
      </w:r>
    </w:p>
    <w:p>
      <w:pPr>
        <w:pStyle w:val="TextBody"/>
        <w:rPr/>
      </w:pPr>
      <w:r>
        <w:rPr/>
        <w:t>Ban hµnh kÌm theo QuyÕt ®Þnh sè 1096/2004/Q§-NHNN ngµy 06 th¸ng 9 n¨m 2004 cña Thèng ®èc Ng©n hµng Nhµ n</w:t>
        <w:softHyphen/>
        <w:t>íc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</w:t>
        <w:softHyphen/>
        <w:t>¬ng I</w:t>
        <w:br/>
        <w:t>QUY §ÞNH CHUNG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.</w:t>
      </w:r>
      <w:r>
        <w:rPr>
          <w:lang w:val="nl-NL"/>
        </w:rPr>
        <w:t xml:space="preserve"> Ph¹m vi ®iÒu chØnh vµ ®èi t</w:t>
        <w:softHyphen/>
        <w:t xml:space="preserve">îng ¸p dông </w:t>
      </w:r>
    </w:p>
    <w:p>
      <w:pPr>
        <w:pStyle w:val="Normal"/>
        <w:rPr>
          <w:lang w:val="nl-NL"/>
        </w:rPr>
      </w:pPr>
      <w:r>
        <w:rPr>
          <w:lang w:val="nl-NL"/>
        </w:rPr>
        <w:t>1. Ph¹m vi ®iÒu chØnh: Quy chÕ nµy qui ®Þnh vÒ viÖc thùc hiÖn nghiÖp vô bao thanh to¸n cña c¸c tæ chøc tÝn dông ®èi víi kh¸ch hµng nh»m ®a d¹ng ho¸ ho¹t ®éng tÝn dông, bæ sung vèn l</w:t>
        <w:softHyphen/>
        <w:t>u ®éng cho kh¸ch hµng, thóc ®Èy ho¹t ®éng th</w:t>
        <w:softHyphen/>
        <w:t>¬ng m¹i trong n</w:t>
        <w:softHyphen/>
        <w:t>íc vµ quèc tÕ.</w:t>
      </w:r>
    </w:p>
    <w:p>
      <w:pPr>
        <w:pStyle w:val="Normal"/>
        <w:rPr>
          <w:lang w:val="nl-NL"/>
        </w:rPr>
      </w:pPr>
      <w:r>
        <w:rPr>
          <w:lang w:val="nl-NL"/>
        </w:rPr>
        <w:t>2. §èi t</w:t>
        <w:softHyphen/>
        <w:t>îng ¸p dông:</w:t>
      </w:r>
    </w:p>
    <w:p>
      <w:pPr>
        <w:pStyle w:val="Normal"/>
        <w:rPr>
          <w:lang w:val="nl-NL"/>
        </w:rPr>
      </w:pPr>
      <w:r>
        <w:rPr>
          <w:lang w:val="nl-NL"/>
        </w:rPr>
        <w:t>2.1. Tæ chøc tÝn dông thùc hiÖn nghiÖp vô bao thanh to¸n lµ c¸c tæ chøc tÝn dông thµnh lËp vµ ho¹t ®éng theo LuËt c¸c Tæ chøc tÝn dông, gåm:</w:t>
      </w:r>
    </w:p>
    <w:p>
      <w:pPr>
        <w:pStyle w:val="Normal"/>
        <w:rPr>
          <w:lang w:val="nl-NL"/>
        </w:rPr>
      </w:pPr>
      <w:r>
        <w:rPr>
          <w:lang w:val="nl-NL"/>
        </w:rPr>
        <w:t>- Ng©n hµng th</w:t>
        <w:softHyphen/>
        <w:t>¬ng m¹i nhµ n</w:t>
        <w:softHyphen/>
        <w:t>íc;</w:t>
      </w:r>
    </w:p>
    <w:p>
      <w:pPr>
        <w:pStyle w:val="Normal"/>
        <w:rPr>
          <w:lang w:val="nl-NL"/>
        </w:rPr>
      </w:pPr>
      <w:r>
        <w:rPr>
          <w:lang w:val="nl-NL"/>
        </w:rPr>
        <w:t>- Ng©n hµng th</w:t>
        <w:softHyphen/>
        <w:t>¬ng m¹i cæ phÇn;</w:t>
      </w:r>
    </w:p>
    <w:p>
      <w:pPr>
        <w:pStyle w:val="Normal"/>
        <w:rPr>
          <w:lang w:val="nl-NL"/>
        </w:rPr>
      </w:pPr>
      <w:r>
        <w:rPr>
          <w:lang w:val="nl-NL"/>
        </w:rPr>
        <w:t>- Ng©n hµng liªn doanh;</w:t>
      </w:r>
    </w:p>
    <w:p>
      <w:pPr>
        <w:pStyle w:val="Normal"/>
        <w:rPr>
          <w:lang w:val="nl-NL"/>
        </w:rPr>
      </w:pPr>
      <w:r>
        <w:rPr>
          <w:lang w:val="nl-NL"/>
        </w:rPr>
        <w:t>- Ng©n hµng 100% vèn n</w:t>
        <w:softHyphen/>
        <w:t xml:space="preserve">íc ngoµi; </w:t>
      </w:r>
    </w:p>
    <w:p>
      <w:pPr>
        <w:pStyle w:val="Normal"/>
        <w:rPr>
          <w:lang w:val="nl-NL"/>
        </w:rPr>
      </w:pPr>
      <w:r>
        <w:rPr>
          <w:lang w:val="nl-NL"/>
        </w:rPr>
        <w:t>- Chi nh¸nh ng©n hµng n</w:t>
        <w:softHyphen/>
        <w:t>íc ngoµi;</w:t>
      </w:r>
    </w:p>
    <w:p>
      <w:pPr>
        <w:pStyle w:val="Normal"/>
        <w:rPr>
          <w:lang w:val="nl-NL"/>
        </w:rPr>
      </w:pPr>
      <w:r>
        <w:rPr>
          <w:lang w:val="nl-NL"/>
        </w:rPr>
        <w:t>- C«ng ty tµi chÝnh.</w:t>
      </w:r>
    </w:p>
    <w:p>
      <w:pPr>
        <w:pStyle w:val="Normal"/>
        <w:rPr>
          <w:lang w:val="nl-NL"/>
        </w:rPr>
      </w:pPr>
      <w:r>
        <w:rPr>
          <w:lang w:val="nl-NL"/>
        </w:rPr>
        <w:t>2.2. Kh¸ch hµng ®</w:t>
        <w:softHyphen/>
        <w:t>îc tæ chøc tÝn dông bao thanh to¸n lµ c¸c tæ chøc kinh tÕ ViÖt Nam vµ n</w:t>
        <w:softHyphen/>
        <w:t>íc ngoµi cung øng hµng ho¸ vµ ®</w:t>
        <w:softHyphen/>
        <w:t>îc thô h</w:t>
        <w:softHyphen/>
        <w:t>ëng c¸c kho¶n ph¶i thu ph¸t sinh tõ viÖc mua, b¸n hµng ho¸ theo tho¶ thuËn gi÷a bªn b¸n hµng vµ bªn mua hµng t¹i hîp ®ång mua, b¸n hµng (sau ®©y ®</w:t>
        <w:softHyphen/>
        <w:t xml:space="preserve">îc viÕt t¾t lµ bªn b¸n hµng)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.</w:t>
      </w:r>
      <w:r>
        <w:rPr>
          <w:lang w:val="nl-NL"/>
        </w:rPr>
        <w:t xml:space="preserve"> Kh¸i niÖm</w:t>
      </w:r>
    </w:p>
    <w:p>
      <w:pPr>
        <w:pStyle w:val="Normal"/>
        <w:rPr>
          <w:lang w:val="nl-NL"/>
        </w:rPr>
      </w:pPr>
      <w:r>
        <w:rPr>
          <w:lang w:val="nl-NL"/>
        </w:rPr>
        <w:t>Bao thanh to¸n lµ mét h×nh thøc cÊp tÝn dông cña tæ chøc tÝn dông cho bªn b¸n hµng th«ng qua viÖc mua l¹i c¸c kho¶n ph¶i thu ph¸t sinh tõ viÖc mua, b¸n hµng ho¸ ®· ®</w:t>
        <w:softHyphen/>
        <w:t xml:space="preserve">îc bªn b¸n hµng vµ bªn mua hµng tho¶ thuËn trong  hîp ®ång mua, b¸n hµng.  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.</w:t>
      </w:r>
      <w:r>
        <w:rPr>
          <w:lang w:val="nl-NL"/>
        </w:rPr>
        <w:t xml:space="preserve"> Nguyªn t¾c thùc hiÖn bao thanh to¸n:</w:t>
      </w:r>
    </w:p>
    <w:p>
      <w:pPr>
        <w:pStyle w:val="Normal"/>
        <w:rPr>
          <w:lang w:val="nl-NL"/>
        </w:rPr>
      </w:pPr>
      <w:r>
        <w:rPr>
          <w:lang w:val="nl-NL"/>
        </w:rPr>
        <w:t>Ho¹t ®éng bao thanh to¸n ph¶i ®¶m b¶o c¸c nguyªn t¾c sau:</w:t>
      </w:r>
    </w:p>
    <w:p>
      <w:pPr>
        <w:pStyle w:val="Normal"/>
        <w:rPr>
          <w:lang w:val="nl-NL"/>
        </w:rPr>
      </w:pPr>
      <w:r>
        <w:rPr>
          <w:lang w:val="nl-NL"/>
        </w:rPr>
        <w:t>1. §¶m b¶o an toµn trong ho¹t ®éng cña tæ chøc tÝn dông ®</w:t>
        <w:softHyphen/>
        <w:t>îc thùc hiÖn bao thanh to¸n vµ phï hîp víi qui ®Þnh cña ph¸p luËt ViÖt Nam;</w:t>
      </w:r>
    </w:p>
    <w:p>
      <w:pPr>
        <w:pStyle w:val="Normal"/>
        <w:rPr>
          <w:lang w:val="nl-NL"/>
        </w:rPr>
      </w:pPr>
      <w:r>
        <w:rPr>
          <w:lang w:val="nl-NL"/>
        </w:rPr>
        <w:t>2. §¶m b¶o c¸c quyÒn, nghÜa vô vµ lîi Ých hîp ph¸p cña c¸c bªn tham gia vµo hîp ®ång bao thanh to¸n vµ c¸c bªn cã liªn quan ®Õn kho¶n ph¶i thu;</w:t>
      </w:r>
    </w:p>
    <w:p>
      <w:pPr>
        <w:pStyle w:val="Normal"/>
        <w:rPr>
          <w:lang w:val="nl-NL"/>
        </w:rPr>
      </w:pPr>
      <w:r>
        <w:rPr>
          <w:lang w:val="nl-NL"/>
        </w:rPr>
        <w:t>3. Kho¶n ph¶i thu ®</w:t>
        <w:softHyphen/>
        <w:t>îc bao thanh to¸n ph¶i cã nguån gèc tõ c¸c hîp ®ång mua, b¸n hµng phï hîp víi qui ®Þnh cña ph¸p luËt liªn qua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4.</w:t>
      </w:r>
      <w:r>
        <w:rPr>
          <w:lang w:val="nl-NL"/>
        </w:rPr>
        <w:t xml:space="preserve"> Gi¶i thÝch tõ ng÷ </w:t>
      </w:r>
    </w:p>
    <w:p>
      <w:pPr>
        <w:pStyle w:val="Normal"/>
        <w:rPr>
          <w:lang w:val="nl-NL"/>
        </w:rPr>
      </w:pPr>
      <w:r>
        <w:rPr>
          <w:lang w:val="nl-NL"/>
        </w:rPr>
        <w:t>Trong Quy chÕ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1. §¬n vÞ bao thanh to¸n: lµ c¸c tæ chøc tÝn dông quy ®Þnh t¹i ®iÓm 2.1, kho¶n 2, §iÒu 1 cña Quy chÕ nµy ®</w:t>
        <w:softHyphen/>
        <w:t>îc Ng©n hµng Nhµ n</w:t>
        <w:softHyphen/>
        <w:t xml:space="preserve">íc chÊp thuËn cho thùc hiÖn ho¹t ®éng bao thanh to¸n. </w:t>
      </w:r>
    </w:p>
    <w:p>
      <w:pPr>
        <w:pStyle w:val="Normal"/>
        <w:rPr>
          <w:lang w:val="nl-NL"/>
        </w:rPr>
      </w:pPr>
      <w:r>
        <w:rPr>
          <w:lang w:val="nl-NL"/>
        </w:rPr>
        <w:t>2. Bao thanh to¸n trong n</w:t>
        <w:softHyphen/>
        <w:t>íc: lµ viÖc bao thanh to¸n dùa trªn hîp ®ång mua, b¸n hµng, trong ®ã bªn b¸n hµng vµ bªn mua hµng lµ ng</w:t>
        <w:softHyphen/>
        <w:t>êi c</w:t>
        <w:softHyphen/>
        <w:t xml:space="preserve"> tró theo quy ®Þnh cña ph¸p luËt vÒ qu¶n lý ngo¹i hèi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 Bao thanh to¸n xuÊt-nhËp khÈu: lµ viÖc bao thanh to¸n dùa trªn hîp ®ång xuÊt- nhËp khÈu.  </w:t>
      </w:r>
    </w:p>
    <w:p>
      <w:pPr>
        <w:pStyle w:val="Normal"/>
        <w:rPr>
          <w:lang w:val="nl-NL"/>
        </w:rPr>
      </w:pPr>
      <w:r>
        <w:rPr>
          <w:lang w:val="nl-NL"/>
        </w:rPr>
        <w:t>4. §¬n vÞ bao thanh to¸n xuÊt khÈu: lµ ®¬n vÞ thùc hiÖn bao thanh to¸n cho bªn b¸n hµng lµ bªn xuÊt khÈu trong hîp ®ång xuÊt-nhËp khÈu.</w:t>
      </w:r>
    </w:p>
    <w:p>
      <w:pPr>
        <w:pStyle w:val="Normal"/>
        <w:rPr>
          <w:lang w:val="nl-NL"/>
        </w:rPr>
      </w:pPr>
      <w:r>
        <w:rPr>
          <w:lang w:val="nl-NL"/>
        </w:rPr>
        <w:t>5. §¬n vÞ bao thanh to¸n nhËp khÈu: lµ ®¬n vÞ ®</w:t>
        <w:softHyphen/>
        <w:t>îc phÐp ho¹t ®éng bao thanh to¸n tham gia vµo qui tr×nh bao thanh to¸n xuÊt-nhËp khÈu.</w:t>
      </w:r>
    </w:p>
    <w:p>
      <w:pPr>
        <w:pStyle w:val="Normal"/>
        <w:rPr>
          <w:lang w:val="nl-NL"/>
        </w:rPr>
      </w:pPr>
      <w:r>
        <w:rPr>
          <w:lang w:val="nl-NL"/>
        </w:rPr>
        <w:t>6. Bªn mua hµng: lµ tæ chøc ®</w:t>
        <w:softHyphen/>
        <w:t xml:space="preserve">îc nhËn hµng ho¸ tõ bªn b¸n hµng vµ cã nghÜa vô thanh to¸n c¸c kho¶n ph¶i thu quy ®Þnh t¹i hîp ®ång mua, b¸n hµng. </w:t>
      </w:r>
    </w:p>
    <w:p>
      <w:pPr>
        <w:pStyle w:val="Normal"/>
        <w:rPr>
          <w:lang w:val="nl-NL"/>
        </w:rPr>
      </w:pPr>
      <w:r>
        <w:rPr>
          <w:lang w:val="nl-NL"/>
        </w:rPr>
        <w:t>7. Hîp ®ång mua, b¸n hµng: lµ tho¶ thuËn b»ng v¨n b¶n gi÷a bªn b¸n hµng vµ bªn mua hµng vÒ viÖc mua, b¸n hµng ho¸ theo quy ®Þnh cña ph¸p luËt, trong ®ã bªn mua hµng ch</w:t>
        <w:softHyphen/>
        <w:t xml:space="preserve">a ®Õn h¹n ph¶i thùc hiÖn nghÜa vô thanh to¸n.    </w:t>
      </w:r>
    </w:p>
    <w:p>
      <w:pPr>
        <w:pStyle w:val="Normal"/>
        <w:rPr>
          <w:lang w:val="nl-NL"/>
        </w:rPr>
      </w:pPr>
      <w:r>
        <w:rPr>
          <w:lang w:val="nl-NL"/>
        </w:rPr>
        <w:t>8. Chøng tõ b¸n hµng: lµ c¸c chøng tõ liªn quan ®Õn viÖc giao hµng vµ viÖc yªu cÇu thanh to¸n cña bªn b¸n hµng ®èi víi bªn mua hµng trªn c¬ së hîp ®ång mua, b¸n hµng.</w:t>
      </w:r>
    </w:p>
    <w:p>
      <w:pPr>
        <w:pStyle w:val="Normal"/>
        <w:rPr>
          <w:lang w:val="nl-NL"/>
        </w:rPr>
      </w:pPr>
      <w:r>
        <w:rPr>
          <w:lang w:val="nl-NL"/>
        </w:rPr>
        <w:t>9. Sè d</w:t>
        <w:softHyphen/>
        <w:t xml:space="preserve"> bao thanh to¸n: lµ sè tiÒn mµ ®¬n vÞ bao thanh to¸n øng tr</w:t>
        <w:softHyphen/>
        <w:t xml:space="preserve">íc cho bªn b¸n hµng theo tho¶ thuËn t¹i hîp ®ång bao thanh to¸n.        </w:t>
      </w:r>
    </w:p>
    <w:p>
      <w:pPr>
        <w:pStyle w:val="Normal"/>
        <w:rPr>
          <w:lang w:val="nl-NL"/>
        </w:rPr>
      </w:pPr>
      <w:r>
        <w:rPr>
          <w:lang w:val="nl-NL"/>
        </w:rPr>
        <w:t>10. Kho¶n ph¶i thu: lµ kho¶n tiÒn bªn b¸n hµng ph¶i thu tõ bªn mua hµng theo hîp ®ång mua, b¸n hµng.</w:t>
      </w:r>
    </w:p>
    <w:p>
      <w:pPr>
        <w:pStyle w:val="Normal"/>
        <w:rPr>
          <w:lang w:val="nl-NL"/>
        </w:rPr>
      </w:pPr>
      <w:r>
        <w:rPr>
          <w:lang w:val="nl-NL"/>
        </w:rPr>
        <w:t>11. H¹n møc bao thanh to¸n: lµ tæng sè d</w:t>
        <w:softHyphen/>
        <w:t xml:space="preserve"> tèi ®a cña c¸c kho¶n ph¶i thu ®</w:t>
        <w:softHyphen/>
        <w:t>îc bao thanh to¸n trong mét kho¶ng thêi gian nhÊt ®Þnh theo tho¶ thuËn cña ®¬n vÞ bao thanh to¸n vµ bªn b¸n hµng trong hîp ®ång bao thanh to¸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5.</w:t>
      </w:r>
      <w:r>
        <w:rPr>
          <w:lang w:val="nl-NL"/>
        </w:rPr>
        <w:t xml:space="preserve"> C¬ quan cho phÐp ho¹t ®éng bao thanh to¸n </w:t>
      </w:r>
    </w:p>
    <w:p>
      <w:pPr>
        <w:pStyle w:val="Normal"/>
        <w:rPr>
          <w:lang w:val="nl-NL"/>
        </w:rPr>
      </w:pPr>
      <w:r>
        <w:rPr>
          <w:lang w:val="nl-NL"/>
        </w:rPr>
        <w:t>C¸c tæ chøc tÝn dông quy ®Þnh t¹i §iÒu 1 cña Quy chÕ nµy muèn ®</w:t>
        <w:softHyphen/>
        <w:t>îc thùc hiÖn ho¹t ®éng bao thanh to¸n ph¶i ®</w:t>
        <w:softHyphen/>
        <w:t>îc Ng©n hµng Nhµ n</w:t>
        <w:softHyphen/>
        <w:t>íc ViÖt Nam chÊp thuËn b»ng v¨n b¶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6.</w:t>
      </w:r>
      <w:r>
        <w:rPr>
          <w:lang w:val="nl-NL"/>
        </w:rPr>
        <w:t xml:space="preserve"> </w:t>
      </w:r>
      <w:r>
        <w:rPr>
          <w:rFonts w:cs=".VnTimeH" w:ascii=".VnTimeH" w:hAnsi=".VnTimeH"/>
          <w:lang w:val="nl-NL"/>
        </w:rPr>
        <w:t>¸</w:t>
      </w:r>
      <w:r>
        <w:rPr>
          <w:lang w:val="nl-NL"/>
        </w:rPr>
        <w:t xml:space="preserve">p dông c¸c ®iÒu </w:t>
        <w:softHyphen/>
        <w:t>íc vµ tËp qu¸n quèc tÕ</w:t>
      </w:r>
    </w:p>
    <w:p>
      <w:pPr>
        <w:pStyle w:val="TextBodyIndent"/>
        <w:rPr/>
      </w:pPr>
      <w:r>
        <w:rPr/>
        <w:t xml:space="preserve">1. C¸c ®iÒu </w:t>
        <w:softHyphen/>
        <w:t xml:space="preserve">íc quèc tÕ vÒ bao thanh to¸n mµ CHXHCN ViÖt Nam ký kÕt hoÆc tham gia cã quy ®Þnh kh¸c víi quy ®Þnh t¹i Quy chÕ nµy th× ¸p dông quy ®Þnh t¹i ®iÒu </w:t>
        <w:softHyphen/>
        <w:t>íc quèc tÕ ®ã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2. C¸c bªn cã thÓ tho¶ thuËn ¸p dông c¸c quy t¾c, tËp qu¸n vµ th«ng lÖ vÒ bao thanh to¸n, nÕu c¸c quy t¾c, tËp qu¸n vµ th«ng lÖ ®ã kh«ng tr¸i víi ph¸p luËt ViÖt Nam. 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</w:t>
        <w:softHyphen/>
        <w:t>¬ng II</w:t>
        <w:br/>
        <w:t>HO¹T §éNG BAO THANH TO¸N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Môc 1</w:t>
        <w:br/>
        <w:t>CHÊP THUËN HO¹T §éNG BAO THANH TO¸N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7.</w:t>
      </w:r>
      <w:r>
        <w:rPr>
          <w:lang w:val="nl-NL"/>
        </w:rPr>
        <w:t xml:space="preserve"> §iÒu kiÖn ®Ó ®</w:t>
        <w:softHyphen/>
        <w:t>îc ho¹t ®éng bao thanh to¸n:</w:t>
      </w:r>
    </w:p>
    <w:p>
      <w:pPr>
        <w:pStyle w:val="Normal"/>
        <w:rPr>
          <w:lang w:val="nl-NL"/>
        </w:rPr>
      </w:pPr>
      <w:r>
        <w:rPr>
          <w:lang w:val="nl-NL"/>
        </w:rPr>
        <w:t>1. Ng©n hµng Nhµ n</w:t>
        <w:softHyphen/>
        <w:t>íc cho phÐp thùc hiÖn ho¹t ®éng bao thanh to¸n trong n</w:t>
        <w:softHyphen/>
        <w:t>íc khi tæ chøc tÝn dông cã ®ñ c¸c ®iÒu kiÖn sau:</w:t>
      </w:r>
    </w:p>
    <w:p>
      <w:pPr>
        <w:pStyle w:val="Normal"/>
        <w:rPr>
          <w:lang w:val="nl-NL"/>
        </w:rPr>
      </w:pPr>
      <w:r>
        <w:rPr>
          <w:lang w:val="nl-NL"/>
        </w:rPr>
        <w:t>a. Cã nhu cÇu ho¹t ®éng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b. Tû lÖ nî qu¸ h¹n trªn tæng d</w:t>
        <w:softHyphen/>
        <w:t xml:space="preserve"> nî cho vay t¹i thêi ®iÓm cuèi th¸ng cña 3 th¸ng gÇn nhÊt d</w:t>
        <w:softHyphen/>
        <w:t xml:space="preserve">íi 5%; kh«ng vi ph¹m c¸c quy ®Þnh vÒ an toµn ho¹t ®éng ng©n hµng;    </w:t>
      </w:r>
    </w:p>
    <w:p>
      <w:pPr>
        <w:pStyle w:val="Normal"/>
        <w:rPr>
          <w:lang w:val="nl-NL"/>
        </w:rPr>
      </w:pPr>
      <w:r>
        <w:rPr>
          <w:lang w:val="nl-NL"/>
        </w:rPr>
        <w:t>c. Kh«ng thuéc ®èi t</w:t>
        <w:softHyphen/>
        <w:t>îng ®ang bÞ xem xÐt xö lý vi ph¹m hµnh chÝnh trong lÜnh vùc tµi chÝnh, ng©n hµng hoÆc ®· bÞ xö lý vi ph¹m hµnh chÝnh trong lÜnh vùc tµi chÝnh, ng©n hµng nh</w:t>
        <w:softHyphen/>
        <w:t>ng ®· kh¾c phôc ®</w:t>
        <w:softHyphen/>
        <w:t xml:space="preserve">îc hµnh vi vi ph¹m.   </w:t>
      </w:r>
    </w:p>
    <w:p>
      <w:pPr>
        <w:pStyle w:val="Normal"/>
        <w:rPr>
          <w:lang w:val="nl-NL"/>
        </w:rPr>
      </w:pPr>
      <w:r>
        <w:rPr>
          <w:lang w:val="nl-NL"/>
        </w:rPr>
        <w:t>2. §èi víi ho¹t ®éng bao thanh to¸n xuÊt-nhËp khÈu:</w:t>
      </w:r>
    </w:p>
    <w:p>
      <w:pPr>
        <w:pStyle w:val="Normal"/>
        <w:rPr>
          <w:lang w:val="nl-NL"/>
        </w:rPr>
      </w:pPr>
      <w:r>
        <w:rPr>
          <w:lang w:val="nl-NL"/>
        </w:rPr>
        <w:t>Ngoµi c¸c ®iÒu kiÖn qui ®Þnh t¹i kho¶n 1 §iÒu nµy, tæ chøc tÝn dông xin ho¹t ®éng bao thanh to¸n xuÊt-nhËp khÈu ph¶i lµ tæ chøc tÝn dông ®</w:t>
        <w:softHyphen/>
        <w:t>îc phÐp ho¹t ®éng ngo¹i hèi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8.</w:t>
      </w:r>
      <w:r>
        <w:rPr>
          <w:lang w:val="nl-NL"/>
        </w:rPr>
        <w:t xml:space="preserve"> Hå s¬ xin chÊp thuËn ho¹t ®éng bao thanh to¸n</w:t>
      </w:r>
    </w:p>
    <w:p>
      <w:pPr>
        <w:pStyle w:val="Normal"/>
        <w:rPr>
          <w:lang w:val="nl-NL"/>
        </w:rPr>
      </w:pPr>
      <w:r>
        <w:rPr>
          <w:lang w:val="nl-NL"/>
        </w:rPr>
        <w:t>1. Hå s¬ ®Ò nghÞ Ng©n hµng Nhµ n</w:t>
        <w:softHyphen/>
        <w:t>íc chÊp thuËn ho¹t ®éng bao thanh to¸n bao gåm:</w:t>
      </w:r>
    </w:p>
    <w:p>
      <w:pPr>
        <w:pStyle w:val="Normal"/>
        <w:rPr>
          <w:lang w:val="nl-NL"/>
        </w:rPr>
      </w:pPr>
      <w:r>
        <w:rPr>
          <w:lang w:val="nl-NL"/>
        </w:rPr>
        <w:t>a. V¨n b¶n cña Chñ tÞch Héi ®ång qu¶n trÞ tæ chøc tÝn dông hoÆc ng</w:t>
        <w:softHyphen/>
        <w:t>êi ®</w:t>
        <w:softHyphen/>
        <w:t>îc uû quyÒn ®Ò nghÞ Ng©n hµng Nhµ n</w:t>
        <w:softHyphen/>
        <w:t>íc chÊp thuËn cho tæ chøc tÝn dông ho¹t ®éng bao thanh to¸n. Tr</w:t>
        <w:softHyphen/>
        <w:t>êng hîp uû quyÒn, ph¶i cã v¨n b¶n uû quyÒn cña Chñ tÞch Héi ®ång qu¶n trÞ;</w:t>
      </w:r>
    </w:p>
    <w:p>
      <w:pPr>
        <w:pStyle w:val="Normal"/>
        <w:rPr>
          <w:lang w:val="nl-NL"/>
        </w:rPr>
      </w:pPr>
      <w:r>
        <w:rPr>
          <w:lang w:val="nl-NL"/>
        </w:rPr>
        <w:t>§èi víi Chi nh¸nh ng©n hµng n</w:t>
        <w:softHyphen/>
        <w:t>íc ngoµi t¹i ViÖt Nam ph¶i cã v¨n b¶n cña Tæng gi¸m ®èc (Gi¸m ®èc) Chi nh¸nh ng©n hµng n</w:t>
        <w:softHyphen/>
        <w:t xml:space="preserve">íc ngoµi. </w:t>
      </w:r>
    </w:p>
    <w:p>
      <w:pPr>
        <w:pStyle w:val="Normal"/>
        <w:rPr>
          <w:lang w:val="nl-NL"/>
        </w:rPr>
      </w:pPr>
      <w:r>
        <w:rPr>
          <w:lang w:val="nl-NL"/>
        </w:rPr>
        <w:t>b. Ph</w:t>
        <w:softHyphen/>
        <w:t>¬ng ¸n ho¹t ®éng bao thanh to¸n, trong ®ã nªu râ nhu cÇu thùc hiÖn nghiÖp vô bao thanh to¸n, ®èi t</w:t>
        <w:softHyphen/>
        <w:t>îng kh¸ch hµng dù kiÕn vµ kÕ ho¹ch ho¹t ®éng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. B¶n sao GiÊy phÐp thµnh lËp vµ ho¹t ®éng; b¶n sao GiÊy chøng nhËn ®¨ng ký kinh doanh;   </w:t>
      </w:r>
    </w:p>
    <w:p>
      <w:pPr>
        <w:pStyle w:val="Normal"/>
        <w:rPr>
          <w:lang w:val="nl-NL"/>
        </w:rPr>
      </w:pPr>
      <w:r>
        <w:rPr>
          <w:lang w:val="nl-NL"/>
        </w:rPr>
        <w:t>d. B¸o c¸o tµi chÝnh cña tæ chøc tÝn dông n¨m gÇn nhÊt ®· ®</w:t>
        <w:softHyphen/>
        <w:t xml:space="preserve">îc kiÓm to¸n bëi mét tæ chøc kiÓm to¸n ®éc lËp; b¸o c¸o vÒ viÖc thùc hiÖn c¸c tû lÖ b¶o ®¶m  an toµn trong ho¹t ®éng cña tæ chøc tÝn dông t¹i thêi ®iÓm gÇn nhÊt theo qui ®Þnh.   </w:t>
      </w:r>
    </w:p>
    <w:p>
      <w:pPr>
        <w:pStyle w:val="Normal"/>
        <w:rPr>
          <w:lang w:val="nl-NL"/>
        </w:rPr>
      </w:pPr>
      <w:r>
        <w:rPr>
          <w:lang w:val="nl-NL"/>
        </w:rPr>
        <w:t>2. §èi víi ho¹t ®éng bao thanh to¸n xuÊt-nhËp khÈu:</w:t>
      </w:r>
    </w:p>
    <w:p>
      <w:pPr>
        <w:pStyle w:val="Normal"/>
        <w:rPr>
          <w:lang w:val="nl-NL"/>
        </w:rPr>
      </w:pPr>
      <w:r>
        <w:rPr>
          <w:lang w:val="nl-NL"/>
        </w:rPr>
        <w:t>Ngoµi c¸c hå s¬ qui ®Þnh t¹i kho¶n 1 §iÒu nµy, hå s¬ xin ho¹t ®éng bao thanh to¸n xuÊt - nhËp khÈu cßn bao gåm b¶n sao giÊy phÐp ho¹t ®éng ngo¹i hèi do Ng©n hµng Nhµ n</w:t>
        <w:softHyphen/>
        <w:t>íc cÊp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9.</w:t>
      </w:r>
      <w:r>
        <w:rPr>
          <w:lang w:val="nl-NL"/>
        </w:rPr>
        <w:t xml:space="preserve"> Tr×nh tù vµ thñ tôc chÊp thuËn ho¹t ®éng bao thanh to¸n</w:t>
      </w:r>
    </w:p>
    <w:p>
      <w:pPr>
        <w:pStyle w:val="Normal"/>
        <w:rPr>
          <w:lang w:val="nl-NL"/>
        </w:rPr>
      </w:pPr>
      <w:r>
        <w:rPr>
          <w:lang w:val="nl-NL"/>
        </w:rPr>
        <w:t>Tr×nh tù vµ thñ tôc ®Ò nghÞ Ng©n hµng Nhµ n</w:t>
        <w:softHyphen/>
        <w:t>íc chÊp thuËn ho¹t ®éng bao thanh to¸n cña tæ chøc tÝn dông:</w:t>
      </w:r>
    </w:p>
    <w:p>
      <w:pPr>
        <w:pStyle w:val="Normal"/>
        <w:rPr>
          <w:lang w:val="nl-NL"/>
        </w:rPr>
      </w:pPr>
      <w:r>
        <w:rPr>
          <w:lang w:val="nl-NL"/>
        </w:rPr>
        <w:t>1. Tæ chøc tÝn dông cæ phÇn göi 02 bé hå s¬ xin chÊp thuËn ho¹t ®éng bao thanh to¸n cho Ng©n hµng Nhµ n</w:t>
        <w:softHyphen/>
        <w:t>íc Chi nh¸nh  tØnh, thµnh phè n¬i tæ chøc tÝn dông ®Æt trô së chÝnh.</w:t>
      </w:r>
    </w:p>
    <w:p>
      <w:pPr>
        <w:pStyle w:val="Normal"/>
        <w:rPr>
          <w:lang w:val="nl-NL"/>
        </w:rPr>
      </w:pPr>
      <w:r>
        <w:rPr>
          <w:lang w:val="nl-NL"/>
        </w:rPr>
        <w:t>Trong thêi gian tèi ®a 15 ngµy lµm viÖc kÓ tõ ngµy nhËn ®ñ hå s¬, Ng©n hµng Nhµ n</w:t>
        <w:softHyphen/>
        <w:t>íc Chi nh¸nh tØnh, thµnh phè xem xÐt, cã ý kiÕn b»ng v¨n b¶n vÒ ®iÒu kiÖn, hå s¬ xin ho¹t ®éng bao thanh to¸n theo quy ®Þnh t¹i c¸c §iÒu 7 vµ §iÒu 8 Quy chÕ nµy vµ göi cho Ng©n hµng Nhµ n</w:t>
        <w:softHyphen/>
        <w:t>íc (Vô C¸c Ng©n hµng vµ tæ chøc tÝn dông phi ng©n hµng) kÌm theo 01 bé hå s¬ cña tæ chøc tÝn dông cæ phÇn.</w:t>
      </w:r>
    </w:p>
    <w:p>
      <w:pPr>
        <w:pStyle w:val="Normal"/>
        <w:rPr>
          <w:lang w:val="nl-NL"/>
        </w:rPr>
      </w:pPr>
      <w:r>
        <w:rPr>
          <w:lang w:val="nl-NL"/>
        </w:rPr>
        <w:t>2. C¸c tæ chøc tÝn dông (trõ tæ chøc tÝn dông cæ phÇn) göi 01 bé hå s¬ xin chÊp thuËn ho¹t ®éng bao thanh to¸n cho Ng©n hµng Nhµ n</w:t>
        <w:softHyphen/>
        <w:t>íc (Vô C¸c Ng©n hµng vµ tæ chøc tÝn dông phi ng©n hµng).</w:t>
      </w:r>
    </w:p>
    <w:p>
      <w:pPr>
        <w:pStyle w:val="Normal"/>
        <w:rPr>
          <w:lang w:val="nl-NL"/>
        </w:rPr>
      </w:pPr>
      <w:r>
        <w:rPr>
          <w:lang w:val="nl-NL"/>
        </w:rPr>
        <w:t>3. Trong thêi gian tèi ®a 30 ngµy lµm viÖc kÓ tõ ngµy nhËn ®ñ hå s¬ cña tæ chøc tÝn dông (trõ tæ chøc tÝn dông cæ phÇn), 15 ngµy lµm viÖc kÓ tõ ngµy nhËn ®</w:t>
        <w:softHyphen/>
        <w:t>îc hå s¬ cña tæ chøc tÝn dông cæ phÇn do Ng©n hµng Nhµ n</w:t>
        <w:softHyphen/>
        <w:t>íc Chi nh¸nh  tØnh, thµnh phè göi tíi, Ng©n hµng Nhµ n</w:t>
        <w:softHyphen/>
        <w:t>íc xem xÐt vµ cã ý kiÕn b»ng v¨n b¶n vÒ viÖc chÊp thuËn hay kh«ng chÊp thuËn cho phÐp ho¹t ®éng bao thanh to¸n cña c¸c tæ chøc tÝn dông cã nhu cÇu ho¹t ®éng bao thanh to¸n. Tr</w:t>
        <w:softHyphen/>
        <w:t>êng hîp kh«ng chÊp thuËn, Ng©n hµng Nhµ n</w:t>
        <w:softHyphen/>
        <w:t xml:space="preserve">íc cã v¨n b¶n nªu râ lý do.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0.</w:t>
      </w:r>
      <w:r>
        <w:rPr>
          <w:lang w:val="nl-NL"/>
        </w:rPr>
        <w:t xml:space="preserve"> §iÒu kiÖn ®Ó tiÕn hµnh ho¹t ®éng bao thanh to¸n</w:t>
      </w:r>
    </w:p>
    <w:p>
      <w:pPr>
        <w:pStyle w:val="Normal"/>
        <w:rPr>
          <w:lang w:val="nl-NL"/>
        </w:rPr>
      </w:pPr>
      <w:r>
        <w:rPr>
          <w:lang w:val="nl-NL"/>
        </w:rPr>
        <w:t>1. Tr</w:t>
        <w:softHyphen/>
        <w:t xml:space="preserve">íc khi thùc hiÖn ho¹t ®éng bao thanh to¸n, tæ chøc tÝn dông ph¶i tiÕn hµnh ®¨ng ký t¹i c¬ quan ®¨ng ký kinh doanh vµ ®¨ng b¸o Trung </w:t>
        <w:softHyphen/>
        <w:t>¬ng, ®Þa ph</w:t>
        <w:softHyphen/>
        <w:t>¬ng 3 sè liªn tiÕp b»ng tiÕng ViÖt theo quy ®Þnh cña ph¸p luËt hiÖn hµnh.</w:t>
      </w:r>
    </w:p>
    <w:p>
      <w:pPr>
        <w:pStyle w:val="Normal"/>
        <w:rPr>
          <w:lang w:val="nl-NL"/>
        </w:rPr>
      </w:pPr>
      <w:r>
        <w:rPr>
          <w:lang w:val="nl-NL"/>
        </w:rPr>
        <w:t>2. Tæ chøc tÝn dông ph¶i göi tíi Ng©n hµng Nhµ n</w:t>
        <w:softHyphen/>
        <w:t>íc b¶n ®¨ng ký cña c¬ quan ®¨ng ký kinh doanh vµ c¸c tµi liÖu kh¸c cã liªn quan.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Môc 2</w:t>
        <w:br/>
        <w:t>C¸C QUY §ÞNH VÒ HO¹T §éNG BAO THANH TO¸N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1.</w:t>
      </w:r>
      <w:r>
        <w:rPr>
          <w:lang w:val="nl-NL"/>
        </w:rPr>
        <w:t xml:space="preserve"> Lo¹i h×nh bao thanh to¸n </w:t>
      </w:r>
    </w:p>
    <w:p>
      <w:pPr>
        <w:pStyle w:val="Normal"/>
        <w:rPr>
          <w:lang w:val="nl-NL"/>
        </w:rPr>
      </w:pPr>
      <w:r>
        <w:rPr>
          <w:lang w:val="nl-NL"/>
        </w:rPr>
        <w:t>1. §¬n vÞ bao thanh to¸n ®</w:t>
        <w:softHyphen/>
        <w:t>îc thùc hiÖn c¸c h×nh thøc bao thanh to¸n sau:</w:t>
      </w:r>
    </w:p>
    <w:p>
      <w:pPr>
        <w:pStyle w:val="Normal"/>
        <w:rPr>
          <w:lang w:val="nl-NL"/>
        </w:rPr>
      </w:pPr>
      <w:r>
        <w:rPr>
          <w:lang w:val="nl-NL"/>
        </w:rPr>
        <w:t>a. Bao thanh to¸n cã quyÒn truy ®ßi: ®¬n vÞ bao thanh to¸n cã quyÒn ®ßi l¹i sè tiÒn ®· øng tr</w:t>
        <w:softHyphen/>
        <w:t xml:space="preserve">íc cho bªn b¸n hµng khi bªn mua hµng kh«ng cã kh¶ n¨ng hoµn thµnh nghÜa vô thanh to¸n kho¶n ph¶i thu.    </w:t>
      </w:r>
    </w:p>
    <w:p>
      <w:pPr>
        <w:pStyle w:val="Normal"/>
        <w:rPr>
          <w:lang w:val="nl-NL"/>
        </w:rPr>
      </w:pPr>
      <w:r>
        <w:rPr>
          <w:lang w:val="nl-NL"/>
        </w:rPr>
        <w:t>b. Bao thanh to¸n kh«ng cã quyÒn truy ®ßi: ®¬n vÞ bao thanh to¸n chÞu toµn bé rñi ro khi bªn mua hµng kh«ng cã kh¶ n¨ng hoµn thµnh nghÜa vô thanh to¸n kho¶n ph¶i thu. §¬n vÞ bao thanh to¸n chØ cã quyÒn ®ßi l¹i sè tiÒn ®· øng tr</w:t>
        <w:softHyphen/>
        <w:t>íc cho bªn b¸n hµng trong tr</w:t>
        <w:softHyphen/>
        <w:t>êng hîp bªn mua hµng tõ chèi thanh to¸n kho¶n ph¶i thu do bªn b¸n hµng giao hµng kh«ng ®óng nh</w:t>
        <w:softHyphen/>
        <w:t xml:space="preserve"> tho¶ thuËn t¹i hîp ®ång mua, b¸n hµng hoÆc v× mét lý do kh¸c kh«ng liªn quan ®Õn kh¶ n¨ng thanh to¸n cña bªn mua hµng.   </w:t>
      </w:r>
    </w:p>
    <w:p>
      <w:pPr>
        <w:pStyle w:val="Normal"/>
        <w:rPr>
          <w:lang w:val="nl-NL"/>
        </w:rPr>
      </w:pPr>
      <w:r>
        <w:rPr>
          <w:lang w:val="nl-NL"/>
        </w:rPr>
        <w:t>2. §¬n vÞ bao thanh to¸n ®</w:t>
        <w:softHyphen/>
        <w:t>îc thùc hiÖn bao thanh to¸n trong n</w:t>
        <w:softHyphen/>
        <w:t>íc vµ bao thanh to¸n xuÊt - nhËp khÈu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2.</w:t>
      </w:r>
      <w:r>
        <w:rPr>
          <w:lang w:val="nl-NL"/>
        </w:rPr>
        <w:t xml:space="preserve"> Ph</w:t>
        <w:softHyphen/>
        <w:t>¬ng thøc bao thanh to¸n</w:t>
      </w:r>
    </w:p>
    <w:p>
      <w:pPr>
        <w:pStyle w:val="Normal"/>
        <w:rPr>
          <w:lang w:val="nl-NL"/>
        </w:rPr>
      </w:pPr>
      <w:r>
        <w:rPr>
          <w:lang w:val="nl-NL"/>
        </w:rPr>
        <w:t>1. Bao thanh to¸n tõng lÇn: §¬n vÞ bao thanh to¸n vµ bªn b¸n hµng thùc hiÖn c¸c thñ tôc cÇn thiÕt vµ ký hîp ®ång bao thanh to¸n ®èi víi c¸c kho¶n ph¶i thu cña bªn b¸n hµng.</w:t>
      </w:r>
    </w:p>
    <w:p>
      <w:pPr>
        <w:pStyle w:val="Normal"/>
        <w:rPr>
          <w:lang w:val="nl-NL"/>
        </w:rPr>
      </w:pPr>
      <w:r>
        <w:rPr>
          <w:lang w:val="nl-NL"/>
        </w:rPr>
        <w:t>2. Bao thanh to¸n theo h¹n møc: §¬n vÞ bao thanh to¸n vµ bªn b¸n hµng tho¶ thuËn vµ x¸c ®Þnh mét h¹n møc bao thanh to¸n duy tr× trong mét kho¶ng thêi gian nhÊt ®Þnh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 §ång bao thanh to¸n: hai hay nhiÒu ®¬n vÞ bao thanh to¸n cïng thùc hiÖn ho¹t ®éng bao thanh to¸n cho mét hîp ®ång mua, b¸n hµng, trong ®ã mét ®¬n vÞ bao thanh to¸n lµm ®Çu mèi thùc hiÖn viÖc tæ chøc ®ång bao thanh to¸n.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3.</w:t>
      </w:r>
      <w:r>
        <w:rPr>
          <w:lang w:val="nl-NL"/>
        </w:rPr>
        <w:t xml:space="preserve"> Quy tr×nh ho¹t ®éng bao thanh to¸n:</w:t>
      </w:r>
    </w:p>
    <w:p>
      <w:pPr>
        <w:pStyle w:val="Normal"/>
        <w:rPr>
          <w:lang w:val="nl-NL"/>
        </w:rPr>
      </w:pPr>
      <w:r>
        <w:rPr>
          <w:lang w:val="nl-NL"/>
        </w:rPr>
        <w:t>1. Ho¹t ®éng bao thanh to¸n ®</w:t>
        <w:softHyphen/>
        <w:t>îc thùc hiÖn theo c¸c b</w:t>
        <w:softHyphen/>
        <w:t>íc chÝnh nh</w:t>
        <w:softHyphen/>
        <w:t xml:space="preserve"> sau: </w:t>
      </w:r>
    </w:p>
    <w:p>
      <w:pPr>
        <w:pStyle w:val="Normal"/>
        <w:rPr>
          <w:lang w:val="nl-NL"/>
        </w:rPr>
      </w:pPr>
      <w:r>
        <w:rPr>
          <w:lang w:val="nl-NL"/>
        </w:rPr>
        <w:t>a. Bªn b¸n hµng ®Ò nghÞ ®¬n vÞ bao thanh to¸n thùc hiÖn bao thanh to¸n c¸c kho¶n ph¶i thu;</w:t>
      </w:r>
    </w:p>
    <w:p>
      <w:pPr>
        <w:pStyle w:val="Normal"/>
        <w:rPr>
          <w:lang w:val="nl-NL"/>
        </w:rPr>
      </w:pPr>
      <w:r>
        <w:rPr>
          <w:lang w:val="nl-NL"/>
        </w:rPr>
        <w:t>b. §¬n vÞ bao thanh to¸n thùc hiÖn ph©n tÝch c¸c kho¶n ph¶i thu, t×nh h×nh ho¹t ®éng vµ kh¶ n¨ng tµi chÝnh cña bªn b¸n hµng vµ bªn mua hµng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. §¬n vÞ bao thanh to¸n vµ bªn b¸n hµng tho¶ thuËn vµ ký kÕt hîp ®ång bao thanh to¸n. </w:t>
      </w:r>
    </w:p>
    <w:p>
      <w:pPr>
        <w:pStyle w:val="Normal"/>
        <w:rPr>
          <w:lang w:val="nl-NL"/>
        </w:rPr>
      </w:pPr>
      <w:r>
        <w:rPr>
          <w:lang w:val="nl-NL"/>
        </w:rPr>
        <w:t>d. §¬n vÞ bao thanh to¸n vµ bªn b¸n hµng ®ång ký göi v¨n b¶n th«ng b¸o  vÒ hîp ®ång bao thanh to¸n cho bªn mua hµng vµ c¸c bªn liªn quan, trong ®ã nªu râ viÖc bªn b¸n hµng chuyÓn giao quyÒn ®ßi nî cho ®¬n vÞ bao thanh to¸n vµ h</w:t>
        <w:softHyphen/>
        <w:t xml:space="preserve">íng dÉn bªn mua hµng thanh to¸n trùc tiÕp cho ®¬n vÞ bao thanh to¸n.  </w:t>
      </w:r>
    </w:p>
    <w:p>
      <w:pPr>
        <w:pStyle w:val="Normal"/>
        <w:rPr>
          <w:lang w:val="nl-NL"/>
        </w:rPr>
      </w:pPr>
      <w:r>
        <w:rPr>
          <w:lang w:val="nl-NL"/>
        </w:rPr>
        <w:t>®. Bªn mua hµng göi v¨n b¶n cho bªn b¸n hµng vµ ®¬n vÞ bao thanh to¸n  x¸c nhËn vÒ viÖc ®· nhËn ®</w:t>
        <w:softHyphen/>
        <w:t xml:space="preserve">îc th«ng b¸o vµ cam kÕt vÒ viÖc thùc hiÖn thanh to¸n cho ®¬n vÞ bao thanh to¸n. </w:t>
      </w:r>
    </w:p>
    <w:p>
      <w:pPr>
        <w:pStyle w:val="Normal"/>
        <w:rPr>
          <w:lang w:val="nl-NL"/>
        </w:rPr>
      </w:pPr>
      <w:r>
        <w:rPr>
          <w:lang w:val="nl-NL"/>
        </w:rPr>
        <w:t>e. Bªn b¸n hµng chuyÓn giao b¶n gèc hîp ®ång mua, b¸n hµng, chøng tõ b¸n hµng vµ c¸c chøng tõ kh¸c liªn quan ®Õn c¸c kho¶n ph¶i thu cho ®¬n vÞ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g. §¬n vÞ bao thanh to¸n chuyÓn tiÒn øng tr</w:t>
        <w:softHyphen/>
        <w:t>íc cho bªn b¸n hµng theo tho¶ thuËn trong hîp ®ång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h. §¬n vÞ bao thanh to¸n theo dâi, thu nî tõ bªn mua hµng </w:t>
      </w:r>
    </w:p>
    <w:p>
      <w:pPr>
        <w:pStyle w:val="Normal"/>
        <w:rPr>
          <w:lang w:val="nl-NL"/>
        </w:rPr>
      </w:pPr>
      <w:r>
        <w:rPr>
          <w:lang w:val="nl-NL"/>
        </w:rPr>
        <w:t>i. §¬n vÞ bao thanh to¸n tÊt to¸n tiÒn víi bªn b¸n hµng theo quy ®Þnh trong hîp ®ång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k. Gi¶i quyÕt c¸c vÊn ®Ò tån t¹i ph¸t sinh kh¸c.</w:t>
      </w:r>
      <w:r>
        <w:rPr>
          <w:i/>
          <w:lang w:val="nl-NL"/>
        </w:rPr>
        <w:t xml:space="preserve">    </w:t>
      </w:r>
    </w:p>
    <w:p>
      <w:pPr>
        <w:pStyle w:val="Normal"/>
        <w:rPr>
          <w:lang w:val="nl-NL"/>
        </w:rPr>
      </w:pPr>
      <w:r>
        <w:rPr>
          <w:lang w:val="nl-NL"/>
        </w:rPr>
        <w:t>2. §èi víi ho¹t ®éng bao thanh to¸n xuÊt-nhËp khÈu: qui tr×nh nghiÖp vô bao thanh to¸n cã thÓ ®</w:t>
        <w:softHyphen/>
        <w:t>îc thùc hiÖn theo quy ®Þnh t¹i kho¶n 1 §iÒu nµy hoÆc  ®</w:t>
        <w:softHyphen/>
        <w:t>îc thùc hiÖn th«ng qua ®¬n vÞ bao thanh to¸n nhËp khÈu. §¬n vÞ bao thanh to¸n nhËp khÈu chÞu tr¸ch nhiÖm ph©n tÝch kho¶n ph¶i thu, t×nh h×nh ho¹t ®éng, kh¶ n¨ng tµi chÝnh cña bªn mua hµng lµ bªn nhËp khÈu trong hîp ®ång xuÊt-nhËp khÈu; thùc hiÖn viÖc thu nî theo uû quyÒn cña ®¬n vÞ bao thanh to¸n xuÊt khÈu vµ cam kÕt sÏ thanh to¸n thay cho bªn nhËp khÈu trong tr</w:t>
        <w:softHyphen/>
        <w:t xml:space="preserve">êng hîp bªn nhËp khÈu kh«ng cã kh¶ n¨ng thanh to¸n kho¶n ph¶i thu.    </w:t>
      </w:r>
    </w:p>
    <w:p>
      <w:pPr>
        <w:pStyle w:val="Normal"/>
        <w:rPr>
          <w:lang w:val="nl-NL"/>
        </w:rPr>
      </w:pPr>
      <w:r>
        <w:rPr>
          <w:lang w:val="nl-NL"/>
        </w:rPr>
        <w:t>Tr</w:t>
        <w:softHyphen/>
        <w:t>êng hîp ho¹t ®éng bao thanh to¸n thùc hiÖn qua ®¬n vÞ bao thanh to¸n nhËp khÈu, ®¬n vÞ bao thanh to¸n xuÊt khÈu vµ ®¬n vÞ bao thanh to¸n nhËp khÈu ph¶i tho¶ thuËn vµ ký kÕt mét hîp ®ång riªng phï hîp víi quy ®Þnh cña ph¸p luËt, trong ®ã quy ®Þnh cô thÓ vÒ quyÒn lîi vµ nghÜa vô cña mçi bª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4.</w:t>
      </w:r>
      <w:r>
        <w:rPr>
          <w:lang w:val="nl-NL"/>
        </w:rPr>
        <w:t xml:space="preserve"> Qui ®Þnh vÒ ®ång tiÒn ®</w:t>
        <w:softHyphen/>
        <w:t>îc sö dông trong ho¹t ®éng bao thanh to¸n</w:t>
      </w:r>
    </w:p>
    <w:p>
      <w:pPr>
        <w:pStyle w:val="Normal"/>
        <w:rPr>
          <w:lang w:val="nl-NL"/>
        </w:rPr>
      </w:pPr>
      <w:r>
        <w:rPr>
          <w:lang w:val="nl-NL"/>
        </w:rPr>
        <w:t>C¸c giao dÞch bao thanh to¸n ®</w:t>
        <w:softHyphen/>
        <w:t xml:space="preserve">îc thùc hiÖn b»ng §ång ViÖt Nam. §èi víi c¸c giao dÞch bao thanh to¸n thùc hiÖn b»ng ngo¹i tÖ, ®¬n vÞ bao thanh to¸n, bªn b¸n hµng vµ bªn mua hµng ph¶i thùc hiÖn ®óng c¸c quy ®Þnh hiÖn hµnh vÒ qu¶n lý ngo¹i hèi.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5.</w:t>
      </w:r>
      <w:r>
        <w:rPr>
          <w:lang w:val="nl-NL"/>
        </w:rPr>
        <w:t xml:space="preserve"> L·i vµ phÝ trong ho¹t ®éng bao thanh to¸n</w:t>
      </w:r>
    </w:p>
    <w:p>
      <w:pPr>
        <w:pStyle w:val="Normal"/>
        <w:rPr>
          <w:lang w:val="nl-NL"/>
        </w:rPr>
      </w:pPr>
      <w:r>
        <w:rPr>
          <w:lang w:val="nl-NL"/>
        </w:rPr>
        <w:t>L·i vµ phÝ trong ho¹t ®éng bao thanh to¸n do c¸c bªn tho¶ thuËn t¹i hîp ®ång bao thanh to¸n, gåm:</w:t>
      </w:r>
    </w:p>
    <w:p>
      <w:pPr>
        <w:pStyle w:val="Normal"/>
        <w:rPr>
          <w:lang w:val="nl-NL"/>
        </w:rPr>
      </w:pPr>
      <w:r>
        <w:rPr>
          <w:lang w:val="nl-NL"/>
        </w:rPr>
        <w:t>1. L·i ®</w:t>
        <w:softHyphen/>
        <w:t>îc tÝnh trªn sè vèn mµ ®¬n vÞ bao thanh to¸n øng tr</w:t>
        <w:softHyphen/>
        <w:t>íc cho bªn b¸n hµng phï hîp víi l·i suÊt thÞ tr</w:t>
        <w:softHyphen/>
        <w:t xml:space="preserve">êng. </w:t>
      </w:r>
    </w:p>
    <w:p>
      <w:pPr>
        <w:pStyle w:val="Normal"/>
        <w:rPr>
          <w:lang w:val="nl-NL"/>
        </w:rPr>
      </w:pPr>
      <w:r>
        <w:rPr>
          <w:lang w:val="nl-NL"/>
        </w:rPr>
        <w:t>2. PhÝ ®</w:t>
        <w:softHyphen/>
        <w:t>îc tÝnh trªn gi¸ trÞ kho¶n ph¶i thu ®Ó bï ®¾p rñi ro tÝn dông, chi phÝ qu¶n lý sæ s¸ch b¸n hµng vµ c¸c chi phÝ kh¸c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6.</w:t>
      </w:r>
      <w:r>
        <w:rPr>
          <w:lang w:val="nl-NL"/>
        </w:rPr>
        <w:t xml:space="preserve"> B¶o ®¶m cho ho¹t ®éng bao thanh to¸n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§¬n vÞ bao thanh to¸n vµ bªn b¸n hµng tho¶ thuËn ¸p dông hoÆc kh«ng ¸p dông c¸c biÖn ph¸p b¶o ®¶m cho ho¹t ®éng bao thanh to¸n. C¸c h×nh thøc b¶o ®¶m bao gåm: ký quü, cÇm cè, thÕ chÊp tµi s¶n, b¶o l·nh b»ng tµi s¶n cña bªn thø ba vµ c¸c biÖn ph¸p b¶o ®¶m kh¸c theo quy ®Þnh cña ph¸p luËt.   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7.</w:t>
      </w:r>
      <w:r>
        <w:rPr>
          <w:lang w:val="nl-NL"/>
        </w:rPr>
        <w:t xml:space="preserve"> C¸c quy ®Þnh vÒ gia h¹n thanh to¸n vµ chuyÓn nî qu¸ h¹n trong bao thanh to¸n</w:t>
      </w:r>
    </w:p>
    <w:p>
      <w:pPr>
        <w:pStyle w:val="Normal"/>
        <w:rPr>
          <w:lang w:val="nl-NL"/>
        </w:rPr>
      </w:pPr>
      <w:r>
        <w:rPr>
          <w:lang w:val="nl-NL"/>
        </w:rPr>
        <w:t>C¸c quy ®Þnh vÒ gia h¹n thanh to¸n vµ chuyÓn nî qu¸ h¹n trong bao thanh to¸n ®</w:t>
        <w:softHyphen/>
        <w:t>îc thùc hiÖn theo h</w:t>
        <w:softHyphen/>
        <w:t>íng dÉn cña Ng©n hµng Nhµ n</w:t>
        <w:softHyphen/>
        <w:t xml:space="preserve">íc.  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8.</w:t>
      </w:r>
      <w:r>
        <w:rPr>
          <w:lang w:val="nl-NL"/>
        </w:rPr>
        <w:t xml:space="preserve"> Quy ®Þnh vÒ thuÕ</w:t>
      </w:r>
    </w:p>
    <w:p>
      <w:pPr>
        <w:pStyle w:val="Normal"/>
        <w:rPr>
          <w:lang w:val="nl-NL"/>
        </w:rPr>
      </w:pPr>
      <w:r>
        <w:rPr>
          <w:lang w:val="nl-NL"/>
        </w:rPr>
        <w:t>C¸c quy ®Þnh vÒ thuÕ ®èi víi ho¹t ®éng bao thanh to¸n ®</w:t>
        <w:softHyphen/>
        <w:t xml:space="preserve">îc thùc hiÖn theo quy ®Þnh cña ph¸p luËt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9.</w:t>
      </w:r>
      <w:r>
        <w:rPr>
          <w:lang w:val="nl-NL"/>
        </w:rPr>
        <w:t xml:space="preserve"> C¸c kho¶n ph¶i thu kh«ng ®</w:t>
        <w:softHyphen/>
        <w:t>îc bao thanh to¸n</w:t>
      </w:r>
    </w:p>
    <w:p>
      <w:pPr>
        <w:pStyle w:val="Normal"/>
        <w:rPr>
          <w:lang w:val="nl-NL"/>
        </w:rPr>
      </w:pPr>
      <w:r>
        <w:rPr>
          <w:lang w:val="nl-NL"/>
        </w:rPr>
        <w:t>Nh÷ng kho¶n ph¶i thu sau ®©y kh«ng ®</w:t>
        <w:softHyphen/>
        <w:t>îc thùc hiÖn bao thanh to¸n:</w:t>
      </w:r>
    </w:p>
    <w:p>
      <w:pPr>
        <w:pStyle w:val="Normal"/>
        <w:rPr>
          <w:lang w:val="nl-NL"/>
        </w:rPr>
      </w:pPr>
      <w:r>
        <w:rPr>
          <w:lang w:val="nl-NL"/>
        </w:rPr>
        <w:t>1. Ph¸t sinh tõ hîp ®ång mua, b¸n hµng ho¸ bÞ ph¸p luËt cÊm;</w:t>
      </w:r>
    </w:p>
    <w:p>
      <w:pPr>
        <w:pStyle w:val="Normal"/>
        <w:rPr>
          <w:lang w:val="nl-NL"/>
        </w:rPr>
      </w:pPr>
      <w:r>
        <w:rPr>
          <w:lang w:val="nl-NL"/>
        </w:rPr>
        <w:t>2. Ph¸t sinh tõ c¸c giao dÞch, tho¶ thuËn bÊt hîp ph¸p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 Ph¸t sinh tõ c¸c giao dÞch, tho¶ thuËn ®ang cã tranh chÊp; </w:t>
      </w:r>
    </w:p>
    <w:p>
      <w:pPr>
        <w:pStyle w:val="Normal"/>
        <w:rPr>
          <w:lang w:val="nl-NL"/>
        </w:rPr>
      </w:pPr>
      <w:r>
        <w:rPr>
          <w:lang w:val="nl-NL"/>
        </w:rPr>
        <w:t>4. Ph¸t sinh tõ c¸c hîp ®ång b¸n hµng d</w:t>
        <w:softHyphen/>
        <w:t>íi h×nh thøc ký göi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5. Ph¸t sinh tõ hîp ®ång mua, b¸n hµng cã thêi h¹n thanh to¸n cßn l¹i dµi h¬n 180 ngµy. </w:t>
      </w:r>
    </w:p>
    <w:p>
      <w:pPr>
        <w:pStyle w:val="Normal"/>
        <w:rPr>
          <w:lang w:val="nl-NL"/>
        </w:rPr>
      </w:pPr>
      <w:r>
        <w:rPr>
          <w:lang w:val="nl-NL"/>
        </w:rPr>
        <w:t>6. C¸c kho¶n ph¶i thu ®· ®</w:t>
        <w:softHyphen/>
        <w:t>îc g¸n nî hoÆc cÇm cè, thÕ chÊp.</w:t>
      </w:r>
    </w:p>
    <w:p>
      <w:pPr>
        <w:pStyle w:val="Normal"/>
        <w:rPr>
          <w:lang w:val="nl-NL"/>
        </w:rPr>
      </w:pPr>
      <w:r>
        <w:rPr>
          <w:lang w:val="nl-NL"/>
        </w:rPr>
        <w:t>7. C¸c kho¶n ph¶i thu ®· qu¸ h¹n thanh to¸n theo hîp ®ång mua, b¸n hµng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0.</w:t>
      </w:r>
      <w:r>
        <w:rPr>
          <w:lang w:val="nl-NL"/>
        </w:rPr>
        <w:t xml:space="preserve"> Quy ®Þnh vÒ an toµn  </w:t>
      </w:r>
    </w:p>
    <w:p>
      <w:pPr>
        <w:pStyle w:val="Normal"/>
        <w:rPr>
          <w:lang w:val="nl-NL"/>
        </w:rPr>
      </w:pPr>
      <w:r>
        <w:rPr>
          <w:lang w:val="nl-NL"/>
        </w:rPr>
        <w:t>1. Ho¹t ®éng bao thanh to¸n ph¶i b¶o ®¶m c¸c quy ®Þnh vÒ an toµn t¹i LuËt c¸c Tæ chøc tÝn dông vµ c¸c v¨n b¶n h</w:t>
        <w:softHyphen/>
        <w:t>íng dÉn cña Ng©n hµng Nhµ n</w:t>
        <w:softHyphen/>
        <w:t xml:space="preserve">íc; </w:t>
      </w:r>
    </w:p>
    <w:p>
      <w:pPr>
        <w:pStyle w:val="Normal"/>
        <w:rPr>
          <w:lang w:val="nl-NL"/>
        </w:rPr>
      </w:pPr>
      <w:r>
        <w:rPr>
          <w:lang w:val="nl-NL"/>
        </w:rPr>
        <w:t>2. Tæng sè d</w:t>
        <w:softHyphen/>
        <w:t xml:space="preserve"> bao thanh to¸n cho mét kh¸ch hµng kh«ng ®</w:t>
        <w:softHyphen/>
        <w:t>îc v</w:t>
        <w:softHyphen/>
        <w:t>ît qu¸ 15% vèn tù cã cña ®¬n vÞ bao thanh to¸n. §èi víi chi nh¸nh ng©n hµng n</w:t>
        <w:softHyphen/>
        <w:t>íc ngoµi, tæng sè d</w:t>
        <w:softHyphen/>
        <w:t xml:space="preserve"> bao thanh to¸n cho mét kh¸ch hµng kh«ng ®</w:t>
        <w:softHyphen/>
        <w:t>îc v</w:t>
        <w:softHyphen/>
        <w:t>ît qu¸ 15% vèn tù cã cña ng©n hµng n</w:t>
        <w:softHyphen/>
        <w:t xml:space="preserve">íc ngoµi. </w:t>
      </w:r>
    </w:p>
    <w:p>
      <w:pPr>
        <w:pStyle w:val="Normal"/>
        <w:rPr>
          <w:lang w:val="nl-NL"/>
        </w:rPr>
      </w:pPr>
      <w:r>
        <w:rPr>
          <w:lang w:val="nl-NL"/>
        </w:rPr>
        <w:t>3. Sè d</w:t>
        <w:softHyphen/>
        <w:t xml:space="preserve"> c¸c kho¶n ph¶i thu mµ ®¬n vÞ bao thanh to¸n nhËp khÈu b¶o l·nh thanh to¸n cho 01 bªn nhËp khÈu ph¶i n»m trong giíi h¹n tæng sè d</w:t>
        <w:softHyphen/>
        <w:t xml:space="preserve"> b¶o l·nh cña tæ chøc tÝn dông cho 01 kh¸ch hµng theo quy ®Þnh t¹i Quy chÕ B¶o l·nh ng©n hµng.</w:t>
      </w:r>
    </w:p>
    <w:p>
      <w:pPr>
        <w:pStyle w:val="Normal"/>
        <w:rPr>
          <w:lang w:val="nl-NL"/>
        </w:rPr>
      </w:pPr>
      <w:r>
        <w:rPr>
          <w:lang w:val="nl-NL"/>
        </w:rPr>
        <w:t>4. Tr</w:t>
        <w:softHyphen/>
        <w:t>êng hîp nhu cÇu bao thanh to¸n cña mét kh¸ch hµng v</w:t>
        <w:softHyphen/>
        <w:t>ît qu¸ 15% vèn tù cã cña ®¬n vÞ bao thanh to¸n th× c¸c ®¬n vÞ bao thanh to¸n ®</w:t>
        <w:softHyphen/>
        <w:t>îc  thùc hiÖn ®ång bao thanh to¸n cho kh¸ch hµng theo quy ®Þnh cña Ng©n hµng Nhµ n</w:t>
        <w:softHyphen/>
        <w:t>íc.</w:t>
      </w:r>
    </w:p>
    <w:p>
      <w:pPr>
        <w:pStyle w:val="Normal"/>
        <w:rPr>
          <w:lang w:val="nl-NL"/>
        </w:rPr>
      </w:pPr>
      <w:r>
        <w:rPr>
          <w:lang w:val="nl-NL"/>
        </w:rPr>
        <w:t>5. Tæng sè d</w:t>
        <w:softHyphen/>
        <w:t xml:space="preserve"> bao thanh to¸n kh«ng ®</w:t>
        <w:softHyphen/>
        <w:t>îc v</w:t>
        <w:softHyphen/>
        <w:t xml:space="preserve">ît qu¸ vèn tù cã cña ®¬n vÞ bao thanh to¸n. 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</w:t>
        <w:softHyphen/>
        <w:t>¬ng III</w:t>
        <w:br/>
        <w:t>HîP §åNG BAO THANH TO¸N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1.</w:t>
      </w:r>
      <w:r>
        <w:rPr>
          <w:lang w:val="nl-NL"/>
        </w:rPr>
        <w:t xml:space="preserve"> Hîp ®ång bao thanh to¸n </w:t>
      </w:r>
    </w:p>
    <w:p>
      <w:pPr>
        <w:pStyle w:val="Normal"/>
        <w:rPr>
          <w:lang w:val="nl-NL"/>
        </w:rPr>
      </w:pPr>
      <w:r>
        <w:rPr>
          <w:lang w:val="nl-NL"/>
        </w:rPr>
        <w:t>1. Hîp ®ång bao thanh to¸n lµ v¨n b¶n tho¶ thuËn gi÷a ®¬n vÞ bao thanh to¸n vµ bªn b¸n hµng vÒ viÖc mua l¹i c¸c kho¶n ph¶i thu phï hîp víi c¸c quy ®Þnh cña ph¸p luËt.</w:t>
      </w:r>
    </w:p>
    <w:p>
      <w:pPr>
        <w:pStyle w:val="Normal"/>
        <w:rPr>
          <w:lang w:val="nl-NL"/>
        </w:rPr>
      </w:pPr>
      <w:r>
        <w:rPr>
          <w:lang w:val="nl-NL"/>
        </w:rPr>
        <w:t>2. Hîp ®ång bao thanh to¸n cã thÓ ®</w:t>
        <w:softHyphen/>
        <w:t xml:space="preserve">îc söa ®æi, bæ sung hoÆc huû bá nÕu c¸c bªn liªn quan cã tho¶ thuËn.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2.</w:t>
      </w:r>
      <w:r>
        <w:rPr>
          <w:lang w:val="nl-NL"/>
        </w:rPr>
        <w:t xml:space="preserve"> Néi dung hîp ®ång bao thanh to¸n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Hîp ®ång bao thanh to¸n bao gåm c¸c néi dung chÝnh sau: </w:t>
      </w:r>
    </w:p>
    <w:p>
      <w:pPr>
        <w:pStyle w:val="Normal"/>
        <w:rPr>
          <w:lang w:val="nl-NL"/>
        </w:rPr>
      </w:pPr>
      <w:r>
        <w:rPr>
          <w:lang w:val="nl-NL"/>
        </w:rPr>
        <w:t>1. Tªn, ®Þa chØ, ®iÖn tho¹i, Fax..... cña c¸c bªn ký hîp ®ång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2. Gi¸ trÞ c¸c kho¶n ph¶i thu ®</w:t>
        <w:softHyphen/>
        <w:t>îc bao thanh to¸n, quyÒn vµ lîi Ých liªn quan ®Õn kho¶n ph¶i thu theo hîp ®ång mua, b¸n hµng;</w:t>
      </w:r>
    </w:p>
    <w:p>
      <w:pPr>
        <w:pStyle w:val="Normal"/>
        <w:rPr>
          <w:lang w:val="nl-NL"/>
        </w:rPr>
      </w:pPr>
      <w:r>
        <w:rPr>
          <w:lang w:val="nl-NL"/>
        </w:rPr>
        <w:t>3. L·i vµ phÝ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4. Gi¸ mua, b¸n kho¶n ph¶i thu: ®</w:t>
        <w:softHyphen/>
        <w:t xml:space="preserve">îc x¸c ®Þnh trªn c¬ së gi¸ trÞ kho¶n ph¶i thu sau khi trõ ®i l·i vµ phÝ bao thanh to¸n. </w:t>
      </w:r>
    </w:p>
    <w:p>
      <w:pPr>
        <w:pStyle w:val="Normal"/>
        <w:rPr>
          <w:lang w:val="nl-NL"/>
        </w:rPr>
      </w:pPr>
      <w:r>
        <w:rPr>
          <w:lang w:val="nl-NL"/>
        </w:rPr>
        <w:t>5. Sè tiÒn øng tr</w:t>
        <w:softHyphen/>
        <w:t>íc vµ ph</w:t>
        <w:softHyphen/>
        <w:t xml:space="preserve">¬ng thøc thanh to¸n; </w:t>
      </w:r>
    </w:p>
    <w:p>
      <w:pPr>
        <w:pStyle w:val="Normal"/>
        <w:rPr>
          <w:lang w:val="nl-NL"/>
        </w:rPr>
      </w:pPr>
      <w:r>
        <w:rPr>
          <w:lang w:val="nl-NL"/>
        </w:rPr>
        <w:t>6. Th«ng b¸o vÒ viÖc bao thanh to¸n cho bªn mua hµng vµ c¸c bªn cã liªn quan;</w:t>
      </w:r>
    </w:p>
    <w:p>
      <w:pPr>
        <w:pStyle w:val="Normal"/>
        <w:rPr>
          <w:lang w:val="nl-NL"/>
        </w:rPr>
      </w:pPr>
      <w:r>
        <w:rPr>
          <w:lang w:val="nl-NL"/>
        </w:rPr>
        <w:t>7. H×nh thøc b¶o ®¶m cho ®¬n vÞ bao thanh to¸n truy ®ßi l¹i sè tiÒn ®· øng tr</w:t>
        <w:softHyphen/>
        <w:t>íc, gi¸ trÞ tµi s¶n lµm b¶o ®¶m;</w:t>
      </w:r>
    </w:p>
    <w:p>
      <w:pPr>
        <w:pStyle w:val="Normal"/>
        <w:rPr>
          <w:lang w:val="nl-NL"/>
        </w:rPr>
      </w:pPr>
      <w:r>
        <w:rPr>
          <w:lang w:val="nl-NL"/>
        </w:rPr>
        <w:t>8. Thêi h¹n hiÖu lùc cña hîp ®ång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9. QuyÒn vµ nghÜa vô cña c¸c bªn;</w:t>
      </w:r>
    </w:p>
    <w:p>
      <w:pPr>
        <w:pStyle w:val="Normal"/>
        <w:rPr>
          <w:lang w:val="nl-NL"/>
        </w:rPr>
      </w:pPr>
      <w:r>
        <w:rPr>
          <w:lang w:val="nl-NL"/>
        </w:rPr>
        <w:t>10. Ph</w:t>
        <w:softHyphen/>
        <w:t>¬ng thøc chuyÓn giao hîp ®ång mua, b¸n hµng, chøng tõ b¸n hµng, quyÒn, lîi Ých vµ c¸c giÊy tê liªn quan ®Õn kho¶n ph¶i thu ®</w:t>
        <w:softHyphen/>
        <w:t>îc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11. Quy ®Þnh vÒ viÖc truy ®ßi cña ®¬n vÞ bao thanh to¸n; </w:t>
      </w:r>
    </w:p>
    <w:p>
      <w:pPr>
        <w:pStyle w:val="Normal"/>
        <w:rPr>
          <w:lang w:val="nl-NL"/>
        </w:rPr>
      </w:pPr>
      <w:r>
        <w:rPr>
          <w:lang w:val="nl-NL"/>
        </w:rPr>
        <w:t>12. Gi¶i quyÕt tranh chÊp ph¸t sinh;</w:t>
      </w:r>
    </w:p>
    <w:p>
      <w:pPr>
        <w:pStyle w:val="Normal"/>
        <w:rPr>
          <w:lang w:val="nl-NL"/>
        </w:rPr>
      </w:pPr>
      <w:r>
        <w:rPr>
          <w:lang w:val="nl-NL"/>
        </w:rPr>
        <w:t>13. C¸c tho¶ thuËn kh¸c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</w:t>
        <w:softHyphen/>
        <w:t>¬ng IV</w:t>
        <w:br/>
        <w:t>QUYÒN Vµ NGHÜA Vô CñA C¸C B£N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3.</w:t>
      </w:r>
      <w:r>
        <w:rPr>
          <w:lang w:val="nl-NL"/>
        </w:rPr>
        <w:t xml:space="preserve"> QuyÒn vµ nghÜa vô cña ®¬n vÞ bao thanh to¸n  </w:t>
      </w:r>
    </w:p>
    <w:p>
      <w:pPr>
        <w:pStyle w:val="Normal"/>
        <w:rPr>
          <w:lang w:val="nl-NL"/>
        </w:rPr>
      </w:pPr>
      <w:r>
        <w:rPr>
          <w:lang w:val="nl-NL"/>
        </w:rPr>
        <w:t>1. QuyÒn cña ®¬n vÞ bao thanh to¸n:</w:t>
      </w:r>
    </w:p>
    <w:p>
      <w:pPr>
        <w:pStyle w:val="Normal"/>
        <w:rPr>
          <w:lang w:val="nl-NL"/>
        </w:rPr>
      </w:pPr>
      <w:r>
        <w:rPr>
          <w:lang w:val="nl-NL"/>
        </w:rPr>
        <w:t>a. §</w:t>
        <w:softHyphen/>
        <w:t>îc yªu cÇu bªn b¸n hµng cung cÊp c¸c th«ng tin vµ tµi liÖu liªn quan ®Õn kho¶n ph¶i thu, kh¶ n¨ng tµi chÝnh vµ t×nh h×nh ho¹t ®éng cña bªn b¸n hµng;</w:t>
      </w:r>
    </w:p>
    <w:p>
      <w:pPr>
        <w:pStyle w:val="Normal"/>
        <w:rPr>
          <w:lang w:val="nl-NL"/>
        </w:rPr>
      </w:pPr>
      <w:r>
        <w:rPr>
          <w:lang w:val="nl-NL"/>
        </w:rPr>
        <w:t>b. §</w:t>
        <w:softHyphen/>
        <w:t>îc yªu cÇu bªn b¸n hµng chuyÓn giao toµn bé b¶n gèc hîp ®ång mua, b¸n hµng, chøng tõ b¸n hµng, quyÒn, lîi Ých vµ c¸c giÊy tê cã liªn quan ®Õn kho¶n ph¶i thu ®</w:t>
        <w:softHyphen/>
        <w:t>îc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c. Cã quyÒn ®ßi nî ®èi víi bªn mua hµng theo gi¸ trÞ kho¶n ph¶i thu ®</w:t>
        <w:softHyphen/>
        <w:t>îc bao thanh to¸n vµ ®</w:t>
        <w:softHyphen/>
        <w:t>îc h</w:t>
        <w:softHyphen/>
        <w:t>ëng c¸c quyÒn vµ lîi Ých kh¸c mµ ng</w:t>
        <w:softHyphen/>
        <w:t>êi b¸n hµng ®</w:t>
        <w:softHyphen/>
        <w:t>îc h</w:t>
        <w:softHyphen/>
        <w:t>ëng theo quy ®Þnh t¹i hîp ®ång mua, b¸n hµng;</w:t>
      </w:r>
    </w:p>
    <w:p>
      <w:pPr>
        <w:pStyle w:val="Normal"/>
        <w:rPr>
          <w:lang w:val="nl-NL"/>
        </w:rPr>
      </w:pPr>
      <w:r>
        <w:rPr>
          <w:lang w:val="nl-NL"/>
        </w:rPr>
        <w:t>d. §</w:t>
        <w:softHyphen/>
        <w:t>îc chuyÓn quyÒn ®ßi nî, trõ tr</w:t>
        <w:softHyphen/>
        <w:t>êng hîp c¸c bªn trong hîp ®ång bao thanh to¸n cã tho¶ thuËn kh«ng ®</w:t>
        <w:softHyphen/>
        <w:t>îc chuyÓn giao quyÒn ®ßi nî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2. NghÜa vô cña ®¬n vÞ bao thanh to¸n: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a. Th«ng b¸o cho bªn mua hµng vµ c¸c bªn cã liªn quan theo quy ®Þnh t¹i ®iÓm d, kho¶n 1, §iÒu 13 cña Quy chÕ nµy; </w:t>
      </w:r>
    </w:p>
    <w:p>
      <w:pPr>
        <w:pStyle w:val="Normal"/>
        <w:rPr>
          <w:lang w:val="nl-NL"/>
        </w:rPr>
      </w:pPr>
      <w:r>
        <w:rPr>
          <w:lang w:val="nl-NL"/>
        </w:rPr>
        <w:t>b. Thanh to¸n cho bªn b¸n hµng theo gi¸ mua kho¶n ph¶i thu ®· ®</w:t>
        <w:softHyphen/>
        <w:t xml:space="preserve">îc tho¶ thuËn trong hîp ®ång bao thanh to¸n; </w:t>
      </w:r>
    </w:p>
    <w:p>
      <w:pPr>
        <w:pStyle w:val="Normal"/>
        <w:rPr>
          <w:lang w:val="nl-NL"/>
        </w:rPr>
      </w:pPr>
      <w:r>
        <w:rPr>
          <w:lang w:val="nl-NL"/>
        </w:rPr>
        <w:t>c. ChÞu toµn bé rñi ro khi bªn mua hµng kh«ng cã kh¶ n¨ng hoµn thµnh nghÜa vô thanh to¸n kho¶n ph¶i thu trong tr</w:t>
        <w:softHyphen/>
        <w:t xml:space="preserve">êng hîp thùc hiÖn bao thanh to¸n kh«ng cã quyÒn truy ®ßi.                      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d. Thùc hiÖn ®óng vµ ®Çy ®ñ c¸c ®iÒu kho¶n ®· tho¶ thuËn trong hîp ®ång bao thanh to¸n.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4.</w:t>
      </w:r>
      <w:r>
        <w:rPr>
          <w:lang w:val="nl-NL"/>
        </w:rPr>
        <w:t xml:space="preserve"> QuyÒn vµ nghÜa vô cña bªn b¸n hµng</w:t>
      </w:r>
    </w:p>
    <w:p>
      <w:pPr>
        <w:pStyle w:val="Normal"/>
        <w:rPr>
          <w:lang w:val="nl-NL"/>
        </w:rPr>
      </w:pPr>
      <w:r>
        <w:rPr>
          <w:lang w:val="nl-NL"/>
        </w:rPr>
        <w:t>1. QuyÒn cña bªn b¸n hµng:</w:t>
      </w:r>
    </w:p>
    <w:p>
      <w:pPr>
        <w:pStyle w:val="Normal"/>
        <w:rPr>
          <w:lang w:val="nl-NL"/>
        </w:rPr>
      </w:pPr>
      <w:r>
        <w:rPr>
          <w:lang w:val="nl-NL"/>
        </w:rPr>
        <w:t>NhËn tiÒn thanh to¸n cña ®¬n vÞ bao thanh to¸n theo gi¸ mua, b¸n kho¶n ph¶i thu ®· tho¶ thuËn trong hîp ®ång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2. NghÜa vô cña bªn b¸n hµng:</w:t>
      </w:r>
    </w:p>
    <w:p>
      <w:pPr>
        <w:pStyle w:val="Normal"/>
        <w:rPr>
          <w:lang w:val="nl-NL"/>
        </w:rPr>
      </w:pPr>
      <w:r>
        <w:rPr>
          <w:lang w:val="nl-NL"/>
        </w:rPr>
        <w:t>a. Cung cÊp ®Çy ®ñ, chÝnh x¸c vµ trung thùc th«ng tin, tµi liÖu vµ b¸o c¸o theo yªu cÇu cña ®¬n vÞ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b. Th«ng b¸o cho bªn mua hµng vµ c¸c bªn cã liªn quan theo quy ®Þnh t¹i ®iÓm d, kho¶n 1, §iÒu 13 cña Quy chÕ nµy; </w:t>
      </w:r>
    </w:p>
    <w:p>
      <w:pPr>
        <w:pStyle w:val="Normal"/>
        <w:rPr>
          <w:lang w:val="nl-NL"/>
        </w:rPr>
      </w:pPr>
      <w:r>
        <w:rPr>
          <w:lang w:val="nl-NL"/>
        </w:rPr>
        <w:t>c. ChÞu rñi ro khi bªn mua hµng kh«ng cã kh¶ n¨ng hoµn thµnh nghÜa vô thanh to¸n c¸c kho¶n ph¶i thu trong tr</w:t>
        <w:softHyphen/>
        <w:t>êng hîp bao thanh to¸n cã quyÒn truy ®ßi.</w:t>
      </w:r>
    </w:p>
    <w:p>
      <w:pPr>
        <w:pStyle w:val="Normal"/>
        <w:rPr>
          <w:lang w:val="nl-NL"/>
        </w:rPr>
      </w:pPr>
      <w:r>
        <w:rPr>
          <w:lang w:val="nl-NL"/>
        </w:rPr>
        <w:t>d. ChuyÓn giao ®Çy ®ñ vµ ®óng h¹n cho ®¬n vÞ bao thanh to¸n hîp ®ång mua, b¸n hµng, chøng tõ b¸n hµng, quyÒn, lîi Ých vµ c¸c giÊy tê kh¸c cã liªn quan ®Õn kho¶n ph¶i thu ®</w:t>
        <w:softHyphen/>
        <w:t>îc bao thanh to¸n theo tho¶ thuËn trong hîp ®ång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e. Thùc hiÖn ®óng vµ ®Çy ®ñ c¸c ®iÒu kho¶n ®· tho¶ thuËn trong hîp ®ång bao thanh to¸n vµ hîp ®ång mua, b¸n hµng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5.</w:t>
      </w:r>
      <w:r>
        <w:rPr>
          <w:lang w:val="nl-NL"/>
        </w:rPr>
        <w:t xml:space="preserve"> QuyÒn vµ nghÜa vô cña bªn mua hµng</w:t>
      </w:r>
    </w:p>
    <w:p>
      <w:pPr>
        <w:pStyle w:val="Normal"/>
        <w:rPr>
          <w:lang w:val="nl-NL"/>
        </w:rPr>
      </w:pPr>
      <w:r>
        <w:rPr>
          <w:lang w:val="nl-NL"/>
        </w:rPr>
        <w:t>1. QuyÒn cña bªn mua hµng:</w:t>
      </w:r>
    </w:p>
    <w:p>
      <w:pPr>
        <w:pStyle w:val="Normal"/>
        <w:rPr>
          <w:lang w:val="nl-NL"/>
        </w:rPr>
      </w:pPr>
      <w:r>
        <w:rPr>
          <w:lang w:val="nl-NL"/>
        </w:rPr>
        <w:t>a. §</w:t>
        <w:softHyphen/>
        <w:t>îc th«ng b¸o vÒ viÖc bao thanh to¸n;</w:t>
      </w:r>
    </w:p>
    <w:p>
      <w:pPr>
        <w:pStyle w:val="Normal"/>
        <w:rPr>
          <w:lang w:val="nl-NL"/>
        </w:rPr>
      </w:pPr>
      <w:r>
        <w:rPr>
          <w:lang w:val="nl-NL"/>
        </w:rPr>
        <w:t>b. Kh«ng thay ®æi vÒ quyÒn lîi vµ nghÜa vô quy ®Þnh t¹i hîp ®ång mua, b¸n hµng, ngo¹i trõ bªn nhËn tiÒn thanh to¸n kho¶n ph¶i thu. ViÖc ®iÒu chØnh c¸c ®iÒu kho¶n quy ®Þnh t¹i hîp ®ång mua, b¸n hµng ph¶i ®</w:t>
        <w:softHyphen/>
        <w:t xml:space="preserve">îc bªn mua hµng chÊp thuËn b»ng v¨n b¶n. </w:t>
      </w:r>
    </w:p>
    <w:p>
      <w:pPr>
        <w:pStyle w:val="Normal"/>
        <w:rPr>
          <w:lang w:val="nl-NL"/>
        </w:rPr>
      </w:pPr>
      <w:r>
        <w:rPr>
          <w:lang w:val="nl-NL"/>
        </w:rPr>
        <w:t>2. NghÜa vô cña bªn mua hµng:</w:t>
      </w:r>
    </w:p>
    <w:p>
      <w:pPr>
        <w:pStyle w:val="Normal"/>
        <w:rPr>
          <w:lang w:val="nl-NL"/>
        </w:rPr>
      </w:pPr>
      <w:r>
        <w:rPr>
          <w:lang w:val="nl-NL"/>
        </w:rPr>
        <w:t>a. X¸c nhËn b»ng v¨n b¶n vÒ viÖc ®· nhËn ®</w:t>
        <w:softHyphen/>
        <w:t>îc th«ng b¸o vµ cam kÕt thanh to¸n theo quy ®Þnh t¹i ®iÓm ®, kho¶n 1, §iÒu 13; tr</w:t>
        <w:softHyphen/>
        <w:t>êng hîp tõ chèi thanh to¸n ph¶i cã lý do x¸c ®¸ng vµ ph¶i th«ng b¸o b»ng v¨n b¶n ngay cho bªn b¸n hµng vµ ®¬n vÞ bao thanh to¸n.</w:t>
      </w:r>
    </w:p>
    <w:p>
      <w:pPr>
        <w:pStyle w:val="Normal"/>
        <w:rPr>
          <w:lang w:val="nl-NL"/>
        </w:rPr>
      </w:pPr>
      <w:r>
        <w:rPr>
          <w:lang w:val="nl-NL"/>
        </w:rPr>
        <w:t>b. Thanh to¸n cho ®¬n vÞ bao thanh to¸n theo ®óng c¸c ®iÒu kho¶n quy ®Þnh t¹i hîp ®ång mua, b¸n hµng.</w:t>
      </w:r>
    </w:p>
    <w:p>
      <w:pPr>
        <w:pStyle w:val="Normal"/>
        <w:rPr>
          <w:lang w:val="nl-NL"/>
        </w:rPr>
      </w:pPr>
      <w:r>
        <w:rPr>
          <w:lang w:val="nl-NL"/>
        </w:rPr>
        <w:t>c. Kh«ng ®</w:t>
        <w:softHyphen/>
        <w:t>îc ®ßi l¹i sè tiÒn ®· thanh to¸n cho ®¬n vÞ bao thanh to¸n trong tr</w:t>
        <w:softHyphen/>
        <w:t>êng hîp bªn b¸n hµng kh«ng thùc hiÖn, hoÆc thùc hiÖn kh«ng ®óng, ®Çy ®ñ c¸c ®iÒu kho¶n quy ®Þnh t¹i hîp ®ång mua, b¸n hµng, trõ tr</w:t>
        <w:softHyphen/>
        <w:t>êng hîp ®¬n vÞ bao thanh to¸n cè t×nh thanh to¸n kho¶n chi tr¶ cña bªn mua hµng cho bªn b¸n hµng sau khi ®· ®</w:t>
        <w:softHyphen/>
        <w:t>îc bªn mua hµng th«ng b¸o vÒ viÖc bªn b¸n hµng cã hµnh vi vi ph¹m hîp ®ång mua, b¸n hµng.</w:t>
      </w:r>
    </w:p>
    <w:p>
      <w:pPr>
        <w:pStyle w:val="Normal"/>
        <w:spacing w:before="0" w:after="6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120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584" w:right="927" w:gutter="0" w:header="288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i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0:00Z</dcterms:created>
  <dc:creator>Nguyen Thi Van Anh</dc:creator>
  <dc:description/>
  <dc:language>en-US</dc:language>
  <cp:lastModifiedBy>T-M-TUAN</cp:lastModifiedBy>
  <dcterms:modified xsi:type="dcterms:W3CDTF">2005-08-12T04:51:00Z</dcterms:modified>
  <cp:revision>4</cp:revision>
  <dc:subject/>
  <dc:title>QUYÕT §ÞNH </dc:title>
</cp:coreProperties>
</file>