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chÝnh phñ Sè 16/2001/N§-CP ngµy 02 th¸ng 5 n¨m 2001 </w:t>
        <w:br/>
        <w:t>VÒ tæ chøc vµ ho¹t ®éng cña C«ng ty cho thuª tµi chÝ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Ng©n hµng Nhµ n</w:t>
        <w:softHyphen/>
        <w:t>íc ViÖt Nam sè 01/1997/QH10 ngµy 12 th¸ng 12 n¨m 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c¸c Tæ chøc tÝn dông sè 02/l997/QH10 ngµy 12 th¸ng 12 n¨m 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Thèng ®èc Ng©n hµng Nhµ n</w:t>
        <w:softHyphen/>
        <w:t>íc ViÖt Nam,</w:t>
      </w:r>
    </w:p>
    <w:p>
      <w:pPr>
        <w:pStyle w:val="Heading4"/>
        <w:spacing w:before="120" w:after="120"/>
        <w:ind w:hanging="0"/>
        <w:rPr>
          <w:color w:val="0000FF"/>
          <w:spacing w:val="28"/>
          <w:sz w:val="22"/>
          <w:szCs w:val="22"/>
        </w:rPr>
      </w:pPr>
      <w:r>
        <w:rPr>
          <w:color w:val="0000FF"/>
          <w:spacing w:val="28"/>
          <w:sz w:val="22"/>
          <w:szCs w:val="22"/>
        </w:rPr>
        <w:t>Ch</w:t>
        <w:softHyphen/>
        <w:t>¬ng I</w:t>
        <w:br/>
        <w:t>C¸c quy ®Þnh chung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.  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Cho thuª tµi chÝnh lµ  ho¹t ®éng tÝn dông trung vµ dµi h¹n  th«ng qua viÖc cho thuª m¸y mãc, thiÕt bÞ, ph</w:t>
        <w:softHyphen/>
        <w:t>¬ng tiÖn vËn chuyÓn vµ c¸c ®éng s¶n kh¸c trªn c¬ së hîp ®ång cho thuª gi÷a bªn cho thuª víi bªn thuª. Bªn cho thuª cam kÕt mua m¸y mãc, thiÕt bÞ, ph</w:t>
        <w:softHyphen/>
        <w:t>¬ng tiÖn vËn chuyÓn vµ c¸c ®éng s¶n kh¸c theo yªu cÇu cña bªn thuª vµ n¾m gi÷ quyÒn së h÷u ®èi víi c¸c tµi s¶n cho thuª. Bªn thuª sö dông tµi s¶n thuª vµ thanh to¸n tiÒn thuª trong suèt thêi h¹n thuª ®·  ®</w:t>
        <w:softHyphen/>
        <w:t xml:space="preserve">îc hai bªn tho¶ thuËn. </w:t>
      </w:r>
    </w:p>
    <w:p>
      <w:pPr>
        <w:pStyle w:val="Normal"/>
        <w:rPr/>
      </w:pPr>
      <w:r>
        <w:rPr/>
        <w:t>2. Khi kÕt thóc thêi h¹n thuª, bªn thuª ®</w:t>
        <w:softHyphen/>
        <w:t>îc quyÒn lùa chän mua l¹i tµi s¶n thuª hoÆc tiÕp tôc thuª theo c¸c ®iÒu kiÖn ®· tho¶ thuËn trong hîp ®ång cho thuª tµi chÝnh. Tæng sè tiÒn thuª mét lo¹i tµi s¶n quy ®Þnh t¹i hîp ®ång cho thuª tµi chÝnh, Ýt nhÊt ph¶i t</w:t>
        <w:softHyphen/>
        <w:t>¬ng ®</w:t>
        <w:softHyphen/>
        <w:t xml:space="preserve">¬ng víi gi¸ trÞ cña tµi s¶n ®ã t¹i thêi ®iÓm ký hîp ®ång. </w:t>
      </w:r>
    </w:p>
    <w:p>
      <w:pPr>
        <w:pStyle w:val="Normal"/>
        <w:rPr/>
      </w:pPr>
      <w:r>
        <w:rPr/>
        <w:t>3. Ho¹t ®éng cho thuª tµi chÝnh trªn l·nh thæ ViÖt Nam ph¶i ®</w:t>
        <w:softHyphen/>
        <w:t>îc thùc hiÖn qua c¸c c«ng ty cho thuª tµi chÝnh ®</w:t>
        <w:softHyphen/>
        <w:t xml:space="preserve">îc thµnh lËp vµ ho¹t ®éng t¹i ViÖt Nam vµ tu©n theo c¸c quy ®Þnh cña NghÞ ®Þnh nµy.. </w:t>
      </w:r>
    </w:p>
    <w:p>
      <w:pPr>
        <w:pStyle w:val="Normal"/>
        <w:rPr/>
      </w:pPr>
      <w:r>
        <w:rPr/>
        <w:t>4. C¸c ho¹t ®éng cho thuª tµi chÝnh cña c¸c c«ng ty cho thuª tµi chÝnh ra n</w:t>
        <w:softHyphen/>
        <w:t>íc ngoµi ®</w:t>
        <w:softHyphen/>
        <w:t>îc thùc hiÖn theo quy ®Þnh cña NghÞ ®Þnh nµy vµ c¸c quy ®Þnh kh¸c cã liªn quan cña ph¸p luËt ViÖt Nam hoÆc c¸c bªn tham gia cã thÓ tho¶ thuËn ¸p dông tËp qu¸n quèc tÕ, nÕu tËp qu¸n ®ã kh«ng tr¸i víi ph¸p luËt cña ViÖt Nam.</w:t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C«ng ty cho thuª tµi chÝnh lµ mét tæ chøc tÝn dông phi ng©n hµng, lµ ph¸p nh©n ViÖt Nam. C«ng ty cho thuª tµi chÝnh ®</w:t>
        <w:softHyphen/>
        <w:t>îc thµnh lËp vµ ho¹t ®éng t¹i ViÖt Nam d</w:t>
        <w:softHyphen/>
        <w:t>íi c¸c h×nh thøc sau:</w:t>
      </w:r>
    </w:p>
    <w:p>
      <w:pPr>
        <w:pStyle w:val="Normal"/>
        <w:rPr/>
      </w:pPr>
      <w:r>
        <w:rPr/>
        <w:t>1. C«ng ty cho thuª tµi chÝnh Nhµ n</w:t>
        <w:softHyphen/>
        <w:t>íc.</w:t>
      </w:r>
    </w:p>
    <w:p>
      <w:pPr>
        <w:pStyle w:val="Normal"/>
        <w:rPr/>
      </w:pPr>
      <w:r>
        <w:rPr/>
        <w:t>2. C«ng ty cho thuª tµi chÝnh cæ phÇn.</w:t>
      </w:r>
    </w:p>
    <w:p>
      <w:pPr>
        <w:pStyle w:val="Normal"/>
        <w:rPr/>
      </w:pPr>
      <w:r>
        <w:rPr/>
        <w:t xml:space="preserve">3. C«ng ty cho thuª tµi chÝnh trùc thuéc cña tæ chøc tÝn dông.   </w:t>
      </w:r>
    </w:p>
    <w:p>
      <w:pPr>
        <w:pStyle w:val="Normal"/>
        <w:rPr/>
      </w:pPr>
      <w:r>
        <w:rPr/>
        <w:t>4. C«ng ty cho thuª tµi chÝnh liªn doanh.</w:t>
      </w:r>
    </w:p>
    <w:p>
      <w:pPr>
        <w:pStyle w:val="Normal"/>
        <w:rPr/>
      </w:pPr>
      <w:r>
        <w:rPr/>
        <w:t>5. C«ng ty cho thuª tµi chÝnh 100% vèn n</w:t>
        <w:softHyphen/>
        <w:t xml:space="preserve">íc ngoµi. 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.  </w:t>
      </w:r>
    </w:p>
    <w:p>
      <w:pPr>
        <w:pStyle w:val="Normal"/>
        <w:rPr/>
      </w:pPr>
      <w:r>
        <w:rPr/>
        <w:t>1. C«ng ty cho thuª tµi chÝnh liªn doanh ®</w:t>
        <w:softHyphen/>
        <w:t>îc thµnh lËp b»ng vèn gãp gi÷a bªn ViÖt Nam gåm mét hoÆc nhiÒu tæ chøc tÝn dông, doanh nghiÖp ViÖt Nam vµ bªn n</w:t>
        <w:softHyphen/>
        <w:t>íc ngoµi gåm mét hoÆc nhiÒu tæ chøc tÝn dông n</w:t>
        <w:softHyphen/>
        <w:t>íc ngoµi, trªn c¬ së hîp ®ång liªn doanh.</w:t>
      </w:r>
    </w:p>
    <w:p>
      <w:pPr>
        <w:pStyle w:val="Normal"/>
        <w:rPr/>
      </w:pPr>
      <w:r>
        <w:rPr/>
        <w:t>2. C«ng ty cho thuª tµi chÝnh 100% vèn n</w:t>
        <w:softHyphen/>
        <w:t>íc ngoµi ®</w:t>
        <w:softHyphen/>
        <w:t>îc thµnh lËp b»ng vèn gãp cña mét hoÆc nhiÒu tæ chøc tÝn dông n</w:t>
        <w:softHyphen/>
        <w:t>íc ngoµi theo quy ®Þnh cña ph¸p luËt ViÖt Nam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. </w:t>
      </w:r>
    </w:p>
    <w:p>
      <w:pPr>
        <w:pStyle w:val="BodyText2"/>
        <w:spacing w:before="0" w:after="120"/>
        <w:ind w:firstLine="567"/>
        <w:rPr/>
      </w:pPr>
      <w:r>
        <w:rPr>
          <w:color w:val="0000FF"/>
          <w:sz w:val="24"/>
          <w:szCs w:val="24"/>
        </w:rPr>
        <w:t>1. C¸c bªn trong c«ng ty cho thuª tµi chÝnh liªn doanh  ®</w:t>
        <w:softHyphen/>
        <w:t>îc chuyÓn nh</w:t>
        <w:softHyphen/>
        <w:t xml:space="preserve">îng phÇn vèn gãp cña m×nh theo quy ®Þnh t¹i §iÒu 26 NghÞ ®Þnh sè 13/1999/N§-CP ngµy 17 th¸ng 3 n¨m 1999 cña ChÝnh phñ vµ ph¶i </w:t>
        <w:softHyphen/>
        <w:t>u tiªn chuyÓn nh</w:t>
        <w:softHyphen/>
        <w:t>îng cho c¸c bªn trong c«ng ty cho thuª tµi chÝnh liªn doanh. ViÖc chuyÓn nh</w:t>
        <w:softHyphen/>
        <w:t>îng vèn cña c«ng ty cho thuª tµi chÝnh liªn doanh ph¶i ®</w:t>
        <w:softHyphen/>
        <w:t>îc quy ®Þnh trong §iÒu lÖ cña c«ng ty vµ phï hîp víi quy ®Þnh cña ph¸p luËt</w:t>
      </w:r>
      <w:r>
        <w:rPr>
          <w:color w:val="0000FF"/>
          <w:spacing w:val="-4"/>
          <w:sz w:val="24"/>
          <w:szCs w:val="24"/>
        </w:rPr>
        <w:t>.</w:t>
      </w:r>
    </w:p>
    <w:p>
      <w:pPr>
        <w:pStyle w:val="Normal"/>
        <w:rPr/>
      </w:pPr>
      <w:r>
        <w:rPr/>
        <w:t>2. C«ng ty cho thuª tµi chÝnh 100% vèn n</w:t>
        <w:softHyphen/>
        <w:t>íc ngoµi cã quyÒn chuyÓn nh</w:t>
        <w:softHyphen/>
        <w:t>îng vèn cña m×nh nh</w:t>
        <w:softHyphen/>
        <w:t xml:space="preserve">ng ph¶i </w:t>
        <w:softHyphen/>
        <w:t>u tiªn cho c¸c tæ chøc ViÖt Nam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.</w:t>
      </w:r>
    </w:p>
    <w:p>
      <w:pPr>
        <w:pStyle w:val="Normal"/>
        <w:rPr/>
      </w:pPr>
      <w:r>
        <w:rPr/>
        <w:t>1. Thêi h¹n ho¹t ®éng cña c«ng ty cho thuª tµi chÝnh t¹i ViÖt Nam tèi ®a lµ 50 n¨m. Tr</w:t>
        <w:softHyphen/>
        <w:t>êng hîp cÇn gia h¹n thêi h¹n ho¹t ®éng ph¶i ®</w:t>
        <w:softHyphen/>
        <w:t>îc Ng©n hµng Nhµ n</w:t>
        <w:softHyphen/>
        <w:t>íc chÊp thuËn. Mçi lÇn gia h¹n kh«ng qu¸ 50 n¨m.</w:t>
      </w:r>
    </w:p>
    <w:p>
      <w:pPr>
        <w:pStyle w:val="Normal"/>
        <w:rPr/>
      </w:pPr>
      <w:r>
        <w:rPr/>
        <w:t>2. §èi víi nh÷ng c«ng ty cho thuª tµi chÝnh ®· ®</w:t>
        <w:softHyphen/>
        <w:t>îc thµnh lËp vµ cÊp GiÊy phÐp ho¹t ®éng tr</w:t>
        <w:softHyphen/>
        <w:t>íc khi NghÞ ®Þnh nµy cã hiÖu lùc, thêi h¹n ho¹t ®éng ®</w:t>
        <w:softHyphen/>
        <w:t>îc ¸p dông nh</w:t>
        <w:softHyphen/>
        <w:t xml:space="preserve"> quy ®Þnh trong GiÊy phÐp ho¹t ®éng ®· cÊp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Ng©n hµng Nhµ n</w:t>
        <w:softHyphen/>
        <w:t>íc ViÖt Nam lµ c¬ quan qu¶n lý Nhµ n</w:t>
        <w:softHyphen/>
        <w:t>íc vÒ ho¹t ®éng cho thuª tµi chÝnh, cã nhiÖm vô cÊp vµ thu håi GiÊy phÐp thµnh lËp vµ ho¹t ®éng; gi¸m s¸t vµ thanh tra ho¹t ®éng cña c¸c c«ng ty cho thuª tµi chÝnh; tr×nh c¬ quan Nhµ n</w:t>
        <w:softHyphen/>
        <w:t>íc cã thÈm quyÒn ban hµnh hoÆc ban hµnh theo thÈm quyÒn c¸c v¨n b¶n quy ®Þnh vÒ ho¹t ®éng cho thuª tµi chÝnh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Trong NghÞ ®Þ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 Bªn cho thuª lµ c«ng ty cho thuª tµi chÝnh ®</w:t>
        <w:softHyphen/>
        <w:t>îc thµnh lËp vµ ho¹t ®éng theo ph¸p luËt ViÖt Nam.</w:t>
      </w:r>
    </w:p>
    <w:p>
      <w:pPr>
        <w:pStyle w:val="Normal"/>
        <w:rPr/>
      </w:pPr>
      <w:r>
        <w:rPr/>
        <w:t>2. Bªn thuª lµ tæ chøc vµ c¸ nh©n ho¹t ®éng t¹i ViÖt Nam, trùc tiÕp sö dông tµi s¶n thuª cho môc ®Ých ho¹t ®éng cña m×nh.</w:t>
      </w:r>
    </w:p>
    <w:p>
      <w:pPr>
        <w:pStyle w:val="Normal"/>
        <w:rPr/>
      </w:pPr>
      <w:r>
        <w:rPr/>
        <w:t>3. Tµi s¶n cho thuª lµ m¸y mãc, thiÕt bÞ, ph</w:t>
        <w:softHyphen/>
        <w:t>¬ng tiÖn vËn chuyÓn vµ c¸c ®éng s¶n kh¸c.</w:t>
      </w:r>
    </w:p>
    <w:p>
      <w:pPr>
        <w:pStyle w:val="Heading3"/>
        <w:spacing w:before="120" w:after="120"/>
        <w:ind w:hanging="0"/>
        <w:rPr>
          <w:rFonts w:ascii=".VnTimeH" w:hAnsi=".VnTimeH" w:eastAsia=".VnTimeH" w:cs=".VnTimeH"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color w:val="0000FF"/>
          <w:spacing w:val="28"/>
          <w:sz w:val="22"/>
          <w:szCs w:val="22"/>
        </w:rPr>
        <w:t>Ch</w:t>
        <w:softHyphen/>
        <w:t>¬ng II</w:t>
        <w:br/>
        <w:t>Tæ chøc vµ ®iÒu hµnh C«ng ty cho thuª tµi chÝ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CÊp GiÊy phÐp thµnh lËp vµ ho¹t ®éng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8. </w:t>
      </w:r>
    </w:p>
    <w:p>
      <w:pPr>
        <w:pStyle w:val="Normal"/>
        <w:rPr/>
      </w:pPr>
      <w:r>
        <w:rPr/>
        <w:t>1. §iÒu kiÖn ®Ó ®</w:t>
        <w:softHyphen/>
        <w:t>îc cÊp GiÊy phÐp thµnh lËp vµ ho¹t ®éng ®èi víi c«ng ty cho thuª tµi chÝnh:</w:t>
      </w:r>
    </w:p>
    <w:p>
      <w:pPr>
        <w:pStyle w:val="Normal"/>
        <w:rPr/>
      </w:pPr>
      <w:r>
        <w:rPr/>
        <w:t>a) Cã nhu cÇu ho¹t ®éng cho thuª tµi chÝnh trªn ®Þa bµn xin ho¹t ®éng;</w:t>
      </w:r>
    </w:p>
    <w:p>
      <w:pPr>
        <w:pStyle w:val="Normal"/>
        <w:rPr/>
      </w:pPr>
      <w:r>
        <w:rPr/>
        <w:t>b) Cã ®ñ vèn ph¸p ®Þnh theo quy ®Þnh cña ChÝnh phñ t¹i NghÞ ®Þnh sè 82/1998/N§-CP ngµy 03 th¸ng 10 n¨m 1998;</w:t>
      </w:r>
    </w:p>
    <w:p>
      <w:pPr>
        <w:pStyle w:val="Normal"/>
        <w:rPr/>
      </w:pPr>
      <w:r>
        <w:rPr/>
        <w:t>c) Thµnh viªn s¸ng lËp lµ c¸c tæ chøc, c¸ nh©n cã uy tÝn vµ n¨ng lùc tµi chÝnh;</w:t>
      </w:r>
    </w:p>
    <w:p>
      <w:pPr>
        <w:pStyle w:val="Normal"/>
        <w:rPr/>
      </w:pPr>
      <w:r>
        <w:rPr/>
        <w:t>d) Ng</w:t>
        <w:softHyphen/>
        <w:t>êi qu¶n trÞ, ®iÒu hµnh cã n¨ng lùc hµnh vi d©n sù ®Çy ®ñ vµ tr×nh ®é chuyªn m«n phï hîp víi ho¹t ®éng cña c«ng ty cho thuª tµi chÝnh;</w:t>
      </w:r>
    </w:p>
    <w:p>
      <w:pPr>
        <w:pStyle w:val="Normal"/>
        <w:rPr/>
      </w:pPr>
      <w:r>
        <w:rPr/>
        <w:t>®) Cã dù th¶o ®iÒu lÖ vÒ tæ chøc, ho¹t ®éng phï hîp víi quy ®Þnh cña LuËt c¸c tæ chøc tÝn dông vµ c¸c quy ®Þnh kh¸c cña ph¸p luËt;</w:t>
      </w:r>
    </w:p>
    <w:p>
      <w:pPr>
        <w:pStyle w:val="Normal"/>
        <w:rPr/>
      </w:pPr>
      <w:r>
        <w:rPr/>
        <w:t>e) Cã ph</w:t>
        <w:softHyphen/>
        <w:t>¬ng ¸n kinh doanh kh¶ thi.</w:t>
      </w:r>
    </w:p>
    <w:p>
      <w:pPr>
        <w:pStyle w:val="BodyTextIndent3"/>
        <w:spacing w:lineRule="auto" w:line="240"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Ngoµi c¸c ®iÒu kiÖn nªu t¹i kho¶n 1 §iÒu nµy, bªn n</w:t>
        <w:softHyphen/>
        <w:t>íc ngoµi trong c«ng ty liªn doanh hoÆc c«ng ty 100% vèn n</w:t>
        <w:softHyphen/>
        <w:t>íc ngoµi, ph¶i ®</w:t>
        <w:softHyphen/>
        <w:t>îc tæ chøc cã thÈm quyÒn theo quy ®Þnh cña ph¸p luËt n</w:t>
        <w:softHyphen/>
        <w:t>íc ngoµi cho phÐp liªn doanh, cho phÐp ho¹t ®éng cho thuª tµi chÝnh t¹i ViÖt Nam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9. </w:t>
      </w:r>
    </w:p>
    <w:p>
      <w:pPr>
        <w:pStyle w:val="Normal"/>
        <w:rPr/>
      </w:pPr>
      <w:r>
        <w:rPr/>
        <w:t xml:space="preserve">1. Hå s¬ xin cÊp GiÊy phÐp thµnh lËp vµ ho¹t ®éng ®èi víi c«ng ty cho thuª tµi chÝnh: </w:t>
      </w:r>
    </w:p>
    <w:p>
      <w:pPr>
        <w:pStyle w:val="Normal"/>
        <w:rPr/>
      </w:pPr>
      <w:r>
        <w:rPr/>
        <w:t>a) §¬n xin cÊp GiÊy phÐp thµnh lËp vµ ho¹t ®éng;</w:t>
      </w:r>
    </w:p>
    <w:p>
      <w:pPr>
        <w:pStyle w:val="Normal"/>
        <w:rPr/>
      </w:pPr>
      <w:r>
        <w:rPr/>
        <w:t>b) Dù th¶o §iÒu lÖ;</w:t>
      </w:r>
    </w:p>
    <w:p>
      <w:pPr>
        <w:pStyle w:val="Normal"/>
        <w:rPr/>
      </w:pPr>
      <w:r>
        <w:rPr/>
        <w:t>c) Ph</w:t>
        <w:softHyphen/>
        <w:t>¬ng ¸n ho¹t ®éng 3 n¨m ®Çu, trong ®ã nªu râ hiÖu qu¶ vµ lîi Ých kinh tÕ cña c«ng ty;</w:t>
      </w:r>
    </w:p>
    <w:p>
      <w:pPr>
        <w:pStyle w:val="Normal"/>
        <w:rPr/>
      </w:pPr>
      <w:r>
        <w:rPr/>
        <w:t>d) Danh s¸ch, lý lÞch, c¸c v¨n b»ng chøng minh n¨ng lùc, tr×nh ®é chuyªn m«n cña thµnh viªn s¸ng lËp, thµnh viªn Héi ®ång qu¶n trÞ, Ban KiÓm so¸t vµ Tæng Gi¸m ®èc (Gi¸m ®èc);</w:t>
      </w:r>
    </w:p>
    <w:p>
      <w:pPr>
        <w:pStyle w:val="Normal"/>
        <w:rPr/>
      </w:pPr>
      <w:r>
        <w:rPr/>
        <w:t>®) Ph</w:t>
        <w:softHyphen/>
        <w:t>¬ng ¸n gãp vèn vµ danh s¸ch nh÷ng c¸ nh©n, tæ chøc gãp vèn;</w:t>
      </w:r>
    </w:p>
    <w:p>
      <w:pPr>
        <w:pStyle w:val="Normal"/>
        <w:rPr/>
      </w:pPr>
      <w:r>
        <w:rPr/>
        <w:t>e) T×nh h×nh tµi chÝnh vµ c¸c th«ng tin cã liªn quan vÒ c¸c cæ ®«ng lín;</w:t>
      </w:r>
    </w:p>
    <w:p>
      <w:pPr>
        <w:pStyle w:val="Normal"/>
        <w:rPr/>
      </w:pPr>
      <w:r>
        <w:rPr/>
        <w:t>g) ChÊp thuËn cña Uû ban nh©n d©n cÊp cã thÈm quyÒn n¬i ®Æt trô së cña c«ng ty cho thuª tµi chÝnh.</w:t>
      </w:r>
    </w:p>
    <w:p>
      <w:pPr>
        <w:pStyle w:val="BodyTextIndent3"/>
        <w:spacing w:lineRule="auto" w:line="240"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Ngoµi c¸c tµi liÖu theo quy ®Þnh t¹i kho¶n 1 cña §iÒu nµy, viÖc xin giÊy phÐp thµnh lËp vµ ho¹t ®éng ®èi víi c«ng ty cho thuª tµi chÝnh liªn doanh vµ c«ng ty cho thuª tµi chÝnh 100% vèn n</w:t>
        <w:softHyphen/>
        <w:t xml:space="preserve">íc ngoµi cßn ph¶i göi kÌm theo c¸c tµi liÖu sau ®©y:  </w:t>
      </w:r>
    </w:p>
    <w:p>
      <w:pPr>
        <w:pStyle w:val="Normal"/>
        <w:rPr/>
      </w:pPr>
      <w:r>
        <w:rPr/>
        <w:t>a) §iÒu lÖ ho¹t ®éng cña tæ chøc ë n</w:t>
        <w:softHyphen/>
        <w:t>íc ngoµi;</w:t>
      </w:r>
    </w:p>
    <w:p>
      <w:pPr>
        <w:pStyle w:val="Normal"/>
        <w:rPr/>
      </w:pPr>
      <w:r>
        <w:rPr/>
        <w:t>b) GiÊy phÐp ho¹t ®éng cña tæ chøc ë n</w:t>
        <w:softHyphen/>
        <w:t>íc ngoµi;</w:t>
      </w:r>
    </w:p>
    <w:p>
      <w:pPr>
        <w:pStyle w:val="Normal"/>
        <w:rPr/>
      </w:pPr>
      <w:r>
        <w:rPr/>
        <w:t>c) V¨n b¶n cña tæ chøc n</w:t>
        <w:softHyphen/>
        <w:t>íc ngoµi cã thÈm quyÒn cho phÐp bªn n</w:t>
        <w:softHyphen/>
        <w:t>íc ngoµi ho¹t ®éng t¹i ViÖt Nam;</w:t>
      </w:r>
    </w:p>
    <w:p>
      <w:pPr>
        <w:pStyle w:val="Normal"/>
        <w:rPr/>
      </w:pPr>
      <w:r>
        <w:rPr/>
        <w:t>d) B¶ng c©n ®èi tµi chÝnh, b¶ng kÕt qu¶ l·i, lç ®· ®</w:t>
        <w:softHyphen/>
        <w:t>îc kiÓm to¸n vµ b¸o c¸o t×nh h×nh ho¹t ®éng 3 n¨m gÇn nhÊt cña tæ chøc ë n</w:t>
        <w:softHyphen/>
        <w:t>íc ngoµi;</w:t>
      </w:r>
    </w:p>
    <w:p>
      <w:pPr>
        <w:pStyle w:val="Normal"/>
        <w:rPr/>
      </w:pPr>
      <w:r>
        <w:rPr/>
        <w:t>®) Dù th¶o hîp ®ång liªn doanh.</w:t>
      </w:r>
    </w:p>
    <w:p>
      <w:pPr>
        <w:pStyle w:val="Normal"/>
        <w:rPr/>
      </w:pPr>
      <w:r>
        <w:rPr/>
        <w:t>3. Hå s¬ xin cÊp GiÊy phÐp quy ®Þnh t¹i kho¶n 2 §iÒu nµy ph¶i lËp thµnh 2 bé, mét bé b»ng tiÕng ViÖt vµ mét bé b»ng tiÕng n</w:t>
        <w:softHyphen/>
        <w:t>íc ngoµi th«ng dông. Ng©n hµng Nhµ n</w:t>
        <w:softHyphen/>
        <w:t>íc quy ®Þnh nh÷ng tµi liÖu trong bé hå s¬ b»ng tiÕng n</w:t>
        <w:softHyphen/>
        <w:t>íc ngoµi ph¶i ®</w:t>
        <w:softHyphen/>
        <w:t>îc hîp ph¸p ho¸ l·nh sù. C¸c b¶n sao tiÕng ViÖt vµ c¸c b¶n dÞch tõ tiÕng n</w:t>
        <w:softHyphen/>
        <w:t>íc ngoµi ra tiÕng ViÖt ph¶i ®</w:t>
        <w:softHyphen/>
        <w:t>îc c¬ quan c«ng chøng ViÖt Nam hoÆc c¬ quan ®¹i diÖn ngo¹i giao, c¬ quan l·nh sù cña ViÖt Nam ë n</w:t>
        <w:softHyphen/>
        <w:t>íc ngoµi x¸c nhËn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C«ng ty cho thuª tµi chÝnh thµnh lËp theo quy ®Þnh t¹i kho¶n 1, 2 vµ 3 §iÒu 2 cña NghÞ ®Þnh nµy ph¶i nép lÖ phÝ cÊp phÐp vµ cho mçi lÇn gia h¹n GiÊy phÐp thµnh lËp vµ ho¹t ®éng b»ng 0,1% møc vèn §iÒu lÖ.</w:t>
      </w:r>
    </w:p>
    <w:p>
      <w:pPr>
        <w:pStyle w:val="Normal"/>
        <w:rPr/>
      </w:pPr>
      <w:r>
        <w:rPr/>
        <w:t>ViÖc nép lÖ phÝ cña c«ng ty cho thuª tµi chÝnh liªn doanh, c«ng ty cho thuª tµi chÝnh 100% vèn n</w:t>
        <w:softHyphen/>
        <w:t xml:space="preserve">íc ngoµi thùc hiÖn theo quy ®Þnh t¹i §iÒu 18 NghÞ ®Þnh sè 13/1999/N§-CP ngµy 17 th¸ng 3 n¨m 1999 cña ChÝnh phñ.   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1.</w:t>
      </w:r>
    </w:p>
    <w:p>
      <w:pPr>
        <w:pStyle w:val="Normal"/>
        <w:rPr/>
      </w:pPr>
      <w:r>
        <w:rPr/>
        <w:t>1. §Ó ®i vµo ho¹t ®éng, c«ng ty cho thuª tµi chÝnh ph¶i cã ®ñ c¸c ®iÒu kiÖn sau ®©y:</w:t>
        <w:tab/>
      </w:r>
    </w:p>
    <w:p>
      <w:pPr>
        <w:pStyle w:val="Normal"/>
        <w:rPr/>
      </w:pPr>
      <w:r>
        <w:rPr/>
        <w:t>a) §iÒu lÖ ®· ®</w:t>
        <w:softHyphen/>
        <w:t>îc Ng©n hµng Nhµ n</w:t>
        <w:softHyphen/>
        <w:t>íc chuÈn y;</w:t>
      </w:r>
    </w:p>
    <w:p>
      <w:pPr>
        <w:pStyle w:val="Normal"/>
        <w:rPr/>
      </w:pPr>
      <w:r>
        <w:rPr/>
        <w:t>b) Cã ®ñ vèn ph¸p ®Þnh, cã trô së phï hîp víi yªu cÇu ho¹t ®éng cho thuª tµi chÝnh vµ ®· ®</w:t>
        <w:softHyphen/>
        <w:t>îc cÊp GiÊy chøng nhËn ®¨ng ký kinh doanh;</w:t>
      </w:r>
    </w:p>
    <w:p>
      <w:pPr>
        <w:pStyle w:val="Normal"/>
        <w:rPr/>
      </w:pPr>
      <w:r>
        <w:rPr/>
        <w:t>c) PhÇn vèn ph¸p ®Þnh gãp b»ng tiÒn ph¶i ®</w:t>
        <w:softHyphen/>
        <w:t>îc göi vµo tµi kho¶n phong to¶ t¹i Ng©n hµng Nhµ n</w:t>
        <w:softHyphen/>
        <w:t>íc tr</w:t>
        <w:softHyphen/>
        <w:t>íc khi ho¹t ®éng tèi thiÓu 30 ngµy;</w:t>
      </w:r>
    </w:p>
    <w:p>
      <w:pPr>
        <w:pStyle w:val="Normal"/>
        <w:rPr/>
      </w:pPr>
      <w:r>
        <w:rPr/>
        <w:t xml:space="preserve">d) §¨ng b¸o trung </w:t>
        <w:softHyphen/>
        <w:t>¬ng, ®Þa ph</w:t>
        <w:softHyphen/>
        <w:t>¬ng theo quy ®Þnh cña ph¸p luËt vÒ nh÷ng néi dung quy ®Þnh trong giÊy phÐp.</w:t>
        <w:tab/>
      </w:r>
    </w:p>
    <w:p>
      <w:pPr>
        <w:pStyle w:val="Normal"/>
        <w:rPr/>
      </w:pPr>
      <w:r>
        <w:rPr/>
        <w:t>2. Trong thêi h¹n 12 th¸ng kÓ tõ ngµy ®</w:t>
        <w:softHyphen/>
        <w:t>îc cÊp GiÊy phÐp thµnh lËp vµ ho¹t ®éng, c«ng ty cho thuª tµi chÝnh ph¶i khai tr</w:t>
        <w:softHyphen/>
        <w:t>¬ng ho¹t ®é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2. </w:t>
      </w:r>
      <w:r>
        <w:rPr/>
        <w:t>ViÖc thu håi giÊy phÐp cña c¸c c«ng ty cho thuª tµi chÝnh ®</w:t>
        <w:softHyphen/>
        <w:t>îc thùc hiÖn theo quy ®Þnh t¹i §iÒu 29 LuËt C¸c tæ chøc tÝn dông vµ h</w:t>
        <w:softHyphen/>
        <w:t>íng dÉn cña Ng©n hµng Nhµ n</w:t>
        <w:softHyphen/>
        <w:t>íc.</w:t>
      </w:r>
    </w:p>
    <w:p>
      <w:pPr>
        <w:pStyle w:val="Heading3"/>
        <w:spacing w:before="0" w:after="120"/>
        <w:ind w:hanging="0"/>
        <w:rPr>
          <w:rFonts w:ascii=".VnTimeH" w:hAnsi=".VnTimeH" w:eastAsia=".VnTimeH" w:cs=".VnTimeH"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color w:val="0000FF"/>
          <w:spacing w:val="24"/>
          <w:sz w:val="20"/>
          <w:szCs w:val="20"/>
        </w:rPr>
        <w:t xml:space="preserve">Môc 2 </w:t>
        <w:br/>
        <w:t xml:space="preserve">C¬ cÊu tæ chøc, qu¶n trÞ, ®iÒu hµnh vµ kiÓm so¸t </w:t>
        <w:br/>
        <w:t>cña c«ng ty cho  thuª tµi chÝnh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3.</w:t>
      </w:r>
    </w:p>
    <w:p>
      <w:pPr>
        <w:pStyle w:val="Normal"/>
        <w:rPr/>
      </w:pPr>
      <w:r>
        <w:rPr/>
        <w:t>1. ViÖc më chi nh¸nh, v¨n phßng ®¹i diÖn trong n</w:t>
        <w:softHyphen/>
        <w:t>íc, ngoµi n</w:t>
        <w:softHyphen/>
        <w:t>íc cña c«ng ty cho thuª tµi chÝnh ph¶i ®</w:t>
        <w:softHyphen/>
        <w:t>îc Ng©n hµng Nhµ n</w:t>
        <w:softHyphen/>
        <w:t>íc chÊp thuËn b»ng v¨n b¶n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ViÖc thµnh lËp c«ng ty trùc thuéc cã t</w:t>
        <w:softHyphen/>
        <w:t xml:space="preserve"> c¸ch ph¸p nh©n, h¹ch to¸n ®éc lËp cña c«ng ty cho thuª tµi chÝnh ®Ó ho¹t ®éng trªn mét sè lÜnh vùc tµi chÝnh, ng©n hµng, b¶o hiÓm thùc hiÖn theo quy ®Þnh cña Ng©n hµng Nhµ n</w:t>
        <w:softHyphen/>
        <w:t>íc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§iÒu kiÖn hå s¬, thñ tôc më chi nh¸nh, v¨n phßng ®¹i diÖn cña c«ng ty cho thuª tµi chÝnh ®</w:t>
        <w:softHyphen/>
        <w:t>îc ¸p dông theo §iÒu 33 LuËt C¸c tæ chøc tÝn dông vµ  h</w:t>
        <w:softHyphen/>
        <w:t>íng dÉn cña Ng©n hµng Nhµ n</w:t>
        <w:softHyphen/>
        <w:t>íc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ViÖc qu¶n trÞ, ®iÒu hµnh, kiÓm so¸t, hÖ thèng kiÓm tra, kiÓm to¸n néi bé c«ng ty cho thuª tµi chÝnh thùc hiÖn theo quy ®Þnh t¹i Môc 3 vµ Môc 4 Ch</w:t>
        <w:softHyphen/>
        <w:t>¬ng II LuËt c¸c Tæ chøc tÝn dông.</w:t>
      </w:r>
    </w:p>
    <w:p>
      <w:pPr>
        <w:pStyle w:val="Heading3"/>
        <w:spacing w:before="120" w:after="120"/>
        <w:ind w:hanging="0"/>
        <w:rPr>
          <w:rFonts w:ascii=".VnTimeH" w:hAnsi=".VnTimeH" w:eastAsia=".VnTimeH" w:cs=".VnTimeH"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color w:val="0000FF"/>
          <w:spacing w:val="28"/>
          <w:sz w:val="22"/>
          <w:szCs w:val="22"/>
        </w:rPr>
        <w:t>Ch</w:t>
        <w:softHyphen/>
        <w:t>¬ng III</w:t>
        <w:br/>
        <w:t>Ho¹t ®éng cña c«ng ty cho thuª tµi chÝnh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Ho¹t ®éng nghiÖp vô cña c«ng ty cho thuª tµi chÝnh gåm: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Huy ®éng vèn tõ c¸c nguån sau: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§</w:t>
        <w:softHyphen/>
        <w:t>îc nhËn tiÒn göi cã kú h¹n tõ mét n¨m trë lªn cña tæ chøc, c¸ nh©n theo c¸c quy ®Þnh cña Ng©n hµng Nhµ n</w:t>
        <w:softHyphen/>
        <w:t>íc;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§</w:t>
        <w:softHyphen/>
        <w:t>îc ph¸t hµnh tr¸i phiÕu, chøng chØ tiÒn göi vµ giÊy tê cã gi¸ kh¸c cã kú h¹n trªn mét n¨m ®Ó huy ®éng vèn cña tæ chøc, c¸ nh©n trong n</w:t>
        <w:softHyphen/>
        <w:t>íc vµ ngoµi n</w:t>
        <w:softHyphen/>
        <w:t>íc khi ®</w:t>
        <w:softHyphen/>
        <w:t>îc Thèng ®èc Ng©n hµng Nhµ n</w:t>
        <w:softHyphen/>
        <w:t xml:space="preserve">íc chÊp thuËn; </w:t>
      </w:r>
    </w:p>
    <w:p>
      <w:pPr>
        <w:pStyle w:val="Normal"/>
        <w:rPr/>
      </w:pPr>
      <w:r>
        <w:rPr/>
        <w:t>c) §</w:t>
        <w:softHyphen/>
        <w:t>îc vay vèn cña c¸c tæ chøc tµi chÝnh, tÝn dông trong vµ ngoµi n</w:t>
        <w:softHyphen/>
        <w:t xml:space="preserve">íc; </w:t>
      </w:r>
    </w:p>
    <w:p>
      <w:pPr>
        <w:pStyle w:val="Normal"/>
        <w:rPr/>
      </w:pPr>
      <w:r>
        <w:rPr/>
        <w:t>d</w:t>
      </w:r>
      <w:r>
        <w:rPr>
          <w:spacing w:val="-4"/>
        </w:rPr>
        <w:t>) §</w:t>
        <w:softHyphen/>
        <w:t>îc nhËn c¸c nguån vèn kh¸c theo quy ®Þnh cña Ng©n hµng Nhµ n</w:t>
        <w:softHyphen/>
        <w:t>íc.</w:t>
      </w:r>
    </w:p>
    <w:p>
      <w:pPr>
        <w:pStyle w:val="Normal"/>
        <w:rPr/>
      </w:pPr>
      <w:r>
        <w:rPr/>
        <w:t>2. Cho thuª tµi chÝnh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Mua vµ cho thuª l¹i theo h×nh thøc cho thuª tµi chÝnh (d</w:t>
        <w:softHyphen/>
        <w:t>íi ®©y gäi t¾t lµ mua vµ cho thuª l¹i). Theo h×nh thøc nµy, c«ng ty cho thuª tµi chÝnh mua l¹i m¸y mãc, thiÕt bÞ, ph</w:t>
        <w:softHyphen/>
        <w:t>¬ng tiÖn vËn chuyÓn vµ c¸c ®éng s¶n thuéc së h÷u cña bªn thuª vµ cho bªn thuª thuª l¹i chÝnh c¸c tµi s¶n ®ã ®Ó tiÕp tôc sö dông phôc vô cho ho¹t ®éng cña m×nh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. T</w:t>
        <w:softHyphen/>
        <w:t xml:space="preserve"> vÊn cho kh¸ch hµng vÒ nh÷ng vÊn ®Ò cã liªn quan ®Õn nghiÖp vô cho thuª tµi chÝnh.</w:t>
      </w:r>
    </w:p>
    <w:p>
      <w:pPr>
        <w:pStyle w:val="Normal"/>
        <w:rPr/>
      </w:pPr>
      <w:r>
        <w:rPr/>
        <w:t>5. Thùc hiÖn c¸c dÞch vô ñy th¸c, qu¶n lý tµi s¶n vµ b¶o l·nh liªn quan ®Õn ho¹t ®éng cho thuª tµi chÝnh.</w:t>
      </w:r>
    </w:p>
    <w:p>
      <w:pPr>
        <w:pStyle w:val="Normal"/>
        <w:rPr/>
      </w:pPr>
      <w:r>
        <w:rPr/>
        <w:t>6. C¸c ho¹t ®éng kh¸c khi ®</w:t>
        <w:softHyphen/>
        <w:t>îc Ng©n hµng Nhµ n</w:t>
        <w:softHyphen/>
        <w:t>íc cho phÐp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7. </w:t>
      </w:r>
    </w:p>
    <w:p>
      <w:pPr>
        <w:pStyle w:val="Normal"/>
        <w:rPr/>
      </w:pPr>
      <w:r>
        <w:rPr/>
        <w:t>1. Hîp ®ång cho thuª tµi chÝnh lµ tho¶ thuËn gi÷a bªn cho thuª vµ bªn thuª vÒ viÖc cho thuª mét hoÆc mét sè m¸y mãc, thiÕt bÞ, ph</w:t>
        <w:softHyphen/>
        <w:t xml:space="preserve">¬ng tiÖn vËn chuyÓn vµ ®éng s¶n kh¸c theo nh÷ng quy ®Þnh t¹i §iÒu 1 cña NghÞ ®Þnh nµy, phï hîp víi quyÒn vµ nghÜa vô cña c¸c bªn.  </w:t>
      </w:r>
    </w:p>
    <w:p>
      <w:pPr>
        <w:pStyle w:val="Normal"/>
        <w:rPr/>
      </w:pPr>
      <w:r>
        <w:rPr/>
        <w:t>2. Hîp ®ång cho thuª tµi chÝnh ph¶i ®</w:t>
        <w:softHyphen/>
        <w:t>îc lËp thµnh v¨n b¶n phï hîp víi quy ®Þnh cña ph¸p luËt. Hîp ®ång ph¶i ghi râ viÖc xö lý khi hîp ®ång chÊm døt tr</w:t>
        <w:softHyphen/>
        <w:t xml:space="preserve">íc h¹n. 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Bªn thuª vµ bªn cho thuª kh«ng ®</w:t>
        <w:softHyphen/>
        <w:t>îc ®¬n ph</w:t>
        <w:softHyphen/>
        <w:t>¬ng huû bá hîp ®ång cho thuª tµi chÝnh (trõ nh÷ng tr</w:t>
        <w:softHyphen/>
        <w:t>êng hîp ®</w:t>
        <w:softHyphen/>
        <w:t>îc nªu trong §iÒu 27 cña NghÞ ®Þnh nµy)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C«ng ty cho thuª tµi chÝnh ®</w:t>
        <w:softHyphen/>
        <w:t>îc nhËp khÈu trùc tiÕp nh÷ng m¸y mãc, thiÕt bÞ, ph</w:t>
        <w:softHyphen/>
        <w:t>¬ng tiÖn vËn chuyÓn vµ ®éng s¶n mµ bªn thuª ®· ®</w:t>
        <w:softHyphen/>
        <w:t>îc phÐp mua, nhËp khÈu vµ sö dông theo c¸c quy ®Þnh hiÖn hµnh cña ph¸p luËt (d</w:t>
        <w:softHyphen/>
        <w:t>íi ®©y gäi lµ tµi s¶n cho thuª ®</w:t>
        <w:softHyphen/>
        <w:t xml:space="preserve">îc phÐp nhËp khÈu)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Tµi s¶n cho thuª tµi chÝnh ph¶i ®¨ng ký t¹i Trung t©m ®¨ng ký giao dÞch cã b¶o ®¶m. Bé T</w:t>
        <w:softHyphen/>
        <w:t xml:space="preserve"> ph¸p h</w:t>
        <w:softHyphen/>
        <w:t xml:space="preserve">íng dÉn chi tiÕt viÖc ®¨ng ký tµi s¶n  cho thuª tµi chÝnh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§èi víi tµi s¶n cho thuª lµ ph</w:t>
        <w:softHyphen/>
        <w:t>¬ng tiÖn vËn t¶i, tµu thuyÒn ®¸nh b¾t thuû h¶i s¶n cã giÊy chøng nhËn ®¨ng ký, c«ng ty cho thuª tµi chÝnh gi÷ b¶n chÝnh giÊy chøng nhËn ®¨ng ký, bªn thuª khi sö dông ph</w:t>
        <w:softHyphen/>
        <w:t>¬ng tiÖn ®</w:t>
        <w:softHyphen/>
        <w:t>îc dïng b¶n sao cã chøng nhËn cña C«ng chøng Nhµ n</w:t>
        <w:softHyphen/>
        <w:t>íc vµ x¸c nhËn cña c«ng ty cho thuª tµi chÝnh, ®Ó sö dông ph</w:t>
        <w:softHyphen/>
        <w:t>¬ng tiÖn trong thêi h¹n cho thuª. C«ng ty cho thuª tµi chÝnh chØ x¸c nhËn vµo mét b¶n sao giÊy chøng nhËn ®¨ng ký ph</w:t>
        <w:softHyphen/>
        <w:t>¬ng tiÖn sau khi ®· cã chøng nhËn cña C«ng chøng Nhµ n</w:t>
        <w:softHyphen/>
        <w:t xml:space="preserve">íc. NÕu tµi s¶n trªn tham gia ho¹t ®éng trªn tuyÕn quèc tÕ, c«ng ty cho thuª tµi chÝnh gi÷ b¶n sao giÊy chøng nhËn ®¨ng ký cã chøng nhËn cña c¬ quan c«ng chøng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§èi víi nh÷ng tµi s¶n cho thuª ph¶i cã giÊy phÐp sö dông, c¬ quan cã thÈm quyÒn xem xÐt cÊp giÊy phÐp sö dông cho bªn thuª trªn c¬ së giÊy tê chøng minh quyÒn së h÷u tµi s¶n cho thuª cña c«ng ty cho thuª tµi chÝnh vµ hîp ®ång cho thuª tµi chÝnh. Ng©n hµng Nhµ n</w:t>
        <w:softHyphen/>
        <w:t>íc phèi hîp víi c¸c c¬ quan cÊp giÊy phÐp sö dông tµi s¶n h</w:t>
        <w:softHyphen/>
        <w:t>íng dÉn thùc hiÖn quy ®Þnh nµy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2.</w:t>
      </w:r>
    </w:p>
    <w:p>
      <w:pPr>
        <w:pStyle w:val="Normal"/>
        <w:rPr/>
      </w:pPr>
      <w:r>
        <w:rPr/>
        <w:t>1. ThuÕ ®èi víi m¸y mãc, thiÕt bÞ, c¸c ph</w:t>
        <w:softHyphen/>
        <w:t>¬ng tiÖn vËn chuyÓn vµ c¸c ®éng s¶n kh¸c mµ c«ng ty cho thuª tµi chÝnh mua trong n</w:t>
        <w:softHyphen/>
        <w:t>íc hoÆc nhËp khÈu ®Ó cho thuª ®</w:t>
        <w:softHyphen/>
        <w:t>îc ¸p dông nh</w:t>
        <w:softHyphen/>
        <w:t xml:space="preserve"> tr</w:t>
        <w:softHyphen/>
        <w:t xml:space="preserve">êng hîp bªn thuª trùc tiÕp mua hoÆc nhËp khÈu c¸c tµi s¶n nµy. </w:t>
      </w:r>
    </w:p>
    <w:p>
      <w:pPr>
        <w:pStyle w:val="Normal"/>
        <w:rPr/>
      </w:pPr>
      <w:r>
        <w:rPr/>
        <w:t>2. Tµi s¶n cho thuª ®</w:t>
        <w:softHyphen/>
        <w:t>îc thu håi theo quy ®Þnh t¹i kho¶n 1 §iÒu 28 NghÞ ®Þnh nµy, nÕu tµi s¶n thu håi lµ tµi s¶n nhËp khÈu cña n</w:t>
        <w:softHyphen/>
        <w:t>íc ngoµi th× khi xuÊt khÈu kh«ng ph¶i nép thuÕ xuÊt khÈu.</w:t>
      </w:r>
    </w:p>
    <w:p>
      <w:pPr>
        <w:pStyle w:val="Normal"/>
        <w:rPr/>
      </w:pPr>
      <w:r>
        <w:rPr/>
        <w:t>3. Trong tr</w:t>
        <w:softHyphen/>
        <w:t>êng hîp quyÒn së h÷u tµi s¶n cho thuª ®</w:t>
        <w:softHyphen/>
        <w:t>îc chuyÓn cho bªn thuª khi kÕt thóc thêi h¹n thuª th«ng qua viÖc nh</w:t>
        <w:softHyphen/>
        <w:t>îng, b¸n tµi s¶n cho thuª, bªn thuª kh«ng ph¶i nép thuÕ tr</w:t>
        <w:softHyphen/>
        <w:t xml:space="preserve">íc b¹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Bªn cho thuª cã quyÒn: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Yªu cÇu bªn thuª cung cÊp c¸c b¸o c¸o quý, quyÕt to¸n tµi chÝnh n¨m vµ t×nh h×nh ho¹t ®éng s¶n xuÊt kinh doanh vµ c¸c vÊn ®Ò cã liªn quan ®Õn tµi s¶n cho thuª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KiÓm tra viÖc qu¶n lý vµ sö dông tµi s¶n cho thuª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Mua, nhËp khÈu tµi s¶n cho thuª theo yªu cÇu cña bªn thuª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. G¾n ký hiÖu së h÷u trªn tµi s¶n cho thuª trong suèt thêi h¹n cho thuª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5. ChuyÓn nh</w:t>
        <w:softHyphen/>
        <w:t>îng c¸c quyÒn vµ nghÜa vô cña m×nh trong hîp ®ång cho thuª tµi chÝnh cho mét c«ng ty cho thuª tµi chÝnh kh¸c. Trong tr</w:t>
        <w:softHyphen/>
        <w:t>êng hîp nµy, bªn cho thuª chØ cÇn th«ng b¸o tr</w:t>
        <w:softHyphen/>
        <w:t>íc b»ng v¨n b¶n cho bªn thuª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6. Yªu cÇu bªn thuª ®Æt tiÒn ký c</w:t>
        <w:softHyphen/>
        <w:t>îc hoÆc cã ng</w:t>
        <w:softHyphen/>
        <w:t>êi b¶o l·nh thùc hiÖn hîp ®ång cho thuª tµi chÝnh nÕu thÊy cÇn thiÕt.</w:t>
      </w:r>
    </w:p>
    <w:p>
      <w:pPr>
        <w:pStyle w:val="Normal"/>
        <w:rPr/>
      </w:pPr>
      <w:r>
        <w:rPr/>
        <w:t>7. Gi¶m tiÒn thuª, gia h¹n thêi h¹n tr¶ tiÒn thuª, b¸n tµi s¶n cho thuª theo quy ®Þnh cña Ng©n hµng Nhµ n</w:t>
        <w:softHyphen/>
        <w:t>íc.</w:t>
      </w:r>
    </w:p>
    <w:p>
      <w:pPr>
        <w:pStyle w:val="Normal"/>
        <w:rPr/>
      </w:pPr>
      <w:r>
        <w:rPr/>
        <w:t>8. Yªu cÇu bªn thuª båi th</w:t>
        <w:softHyphen/>
        <w:t>êng thiÖt h¹i khi bªn thuª vi ph¹m hîp ®ång cho thuª tµi chÝnh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Bªn cho thuª cã nghÜa vô:</w:t>
      </w:r>
    </w:p>
    <w:p>
      <w:pPr>
        <w:pStyle w:val="Normal"/>
        <w:rPr/>
      </w:pPr>
      <w:r>
        <w:rPr/>
        <w:t>1. Ký hîp ®ång mua tµi s¶n víi bªn cung øng theo c¸c ®iÒu kiÖn ®· ®</w:t>
        <w:softHyphen/>
        <w:t>îc tho¶ thuËn gi÷a bªn thuª vµ bªn cung øng. Bªn cho thuª kh«ng chÞu tr¸ch nhiÖm vÒ viÖc tµi s¶n cho thuª kh«ng ®</w:t>
        <w:softHyphen/>
        <w:t>îc giao hoÆc giao kh«ng ®óng víi c¸c ®iÒu kiÖn do bªn thuª tho¶ thuËn víi bªn cung øng.</w:t>
      </w:r>
    </w:p>
    <w:p>
      <w:pPr>
        <w:pStyle w:val="BodyText2"/>
        <w:spacing w:before="0" w:after="120"/>
        <w:ind w:firstLine="567"/>
        <w:rPr>
          <w:color w:val="0000FF"/>
          <w:spacing w:val="-6"/>
          <w:sz w:val="24"/>
          <w:szCs w:val="24"/>
        </w:rPr>
      </w:pPr>
      <w:r>
        <w:rPr>
          <w:color w:val="0000FF"/>
          <w:spacing w:val="-6"/>
          <w:sz w:val="24"/>
          <w:szCs w:val="24"/>
        </w:rPr>
        <w:t>2. §¨ng ký quyÒn së h÷u, lµm thñ tôc mua b¶o hiÓm ®èi víi tµi s¶n cho thuª.</w:t>
      </w:r>
    </w:p>
    <w:p>
      <w:pPr>
        <w:pStyle w:val="Normal"/>
        <w:rPr/>
      </w:pPr>
      <w:r>
        <w:rPr/>
        <w:t>3. Thùc hiÖn ®Çy ®ñ, ®óng c¸c ®iÒu kho¶n ®· cam kÕt trong hîp ®å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Bªn thuª cã quyÒn: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Lùa chän, tho¶ thuËn víi bªn cung øng vÒ ®Æc tÝnh kü thuËt, chñng lo¹i, gi¸ c¶, c¸ch thøc vµ  thêi h¹n giao nhËn, l¾p ®Æt vµ b¶o hµnh tµi s¶n cho thuª.</w:t>
      </w:r>
    </w:p>
    <w:p>
      <w:pPr>
        <w:pStyle w:val="Normal"/>
        <w:rPr/>
      </w:pPr>
      <w:r>
        <w:rPr/>
        <w:t>2. Trùc tiÕp nhËn tµi s¶n cho thuª tõ bªn cung øng theo tho¶ thuËn trong hîp ®ång mua tµi s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QuyÕt ®Þnh viÖc mua tµi s¶n hoÆc tiÕp tôc thuª sau khi kÕt thóc hîp ®ång cho thuª tµi chÝnh.</w:t>
      </w:r>
    </w:p>
    <w:p>
      <w:pPr>
        <w:pStyle w:val="Normal"/>
        <w:rPr/>
      </w:pPr>
      <w:r>
        <w:rPr/>
        <w:t>4. Yªu cÇu bªn cho thuª båi th</w:t>
        <w:softHyphen/>
        <w:t>êng thiÖt h¹i khi bªn cho thuª vi ph¹m hîp ®ång cho thuª tµi chÝnh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/>
        <w:t xml:space="preserve"> Bªn thuª cã nghÜa vô:</w:t>
      </w:r>
    </w:p>
    <w:p>
      <w:pPr>
        <w:pStyle w:val="Normal"/>
        <w:rPr/>
      </w:pPr>
      <w:r>
        <w:rPr/>
        <w:t>1. Cung cÊp c¸c b¸o c¸o quý, quyÕt to¸n tµi chÝnh n¨m vµ t×nh h×nh ho¹t ®éng s¶n xuÊt kinh doanh, c¸c vÊn ®Ò liªn quan ®Õn tµi s¶n thuª khi bªn cho thuª yªu cÇu; t¹o ®iÒu kiÖn ®Ó bªn cho thuª kiÓm tra tµi s¶n cho thuª.</w:t>
      </w:r>
    </w:p>
    <w:p>
      <w:pPr>
        <w:pStyle w:val="Normal"/>
        <w:rPr/>
      </w:pPr>
      <w:r>
        <w:rPr/>
        <w:t xml:space="preserve">2. ChÞu tr¸ch nhiÖm vÒ sù lùa chän, tho¶ thuËn nªu t¹i kho¶n 1 §iÒu 25  cña NghÞ ®Þnh nµy. </w:t>
      </w:r>
    </w:p>
    <w:p>
      <w:pPr>
        <w:pStyle w:val="Normal"/>
        <w:rPr/>
      </w:pPr>
      <w:r>
        <w:rPr/>
        <w:t>3. Sö dông tµi s¶n thuª ®óng môc ®Ých ®· tho¶ thuËn trong hîp ®ång cho thuª tµi chÝnh; kh«ng ®</w:t>
        <w:softHyphen/>
        <w:t>îc chuyÓn quyÒn sö dông tµi s¶n thuª cho c¸ nh©n, tæ chøc kh¸c nÕu kh«ng ®</w:t>
        <w:softHyphen/>
        <w:t>îc bªn cho thuª ®ång ý b»ng v¨n b¶n.</w:t>
      </w:r>
    </w:p>
    <w:p>
      <w:pPr>
        <w:pStyle w:val="Normal"/>
        <w:rPr/>
      </w:pPr>
      <w:r>
        <w:rPr/>
        <w:t>4. Tr¶ tiÒn thuª theo tho¶ thuËn trong hîp ®ång cho thuª tµi chÝnh vµ thanh to¸n c¸c chi phÝ cã liªn quan ®Õn viÖc nhËp khÈu, thuÕ, lÖ phÝ ®¨ng ký quyÒn së h÷u, b¶o hiÓm ®èi víi tµi s¶n thuª.</w:t>
      </w:r>
    </w:p>
    <w:p>
      <w:pPr>
        <w:pStyle w:val="Normal"/>
        <w:rPr/>
      </w:pPr>
      <w:r>
        <w:rPr/>
        <w:t>5. ChÞu mäi rñi ro vÒ viÖc mÊt m¸t, h</w:t>
        <w:softHyphen/>
        <w:t xml:space="preserve"> háng ®èi víi tµi s¶n thuª vµ chÞu tr¸ch nhiÖm vÒ mäi hËu qu¶ do viÖc sö dông tµi s¶n thuª g©y ra ®èi víi tæ chøc vµ c¸ nh©n kh¸c trong qu¸ tr×nh sö dông tµi s¶n thuª.</w:t>
      </w:r>
    </w:p>
    <w:p>
      <w:pPr>
        <w:pStyle w:val="Normal"/>
        <w:rPr/>
      </w:pPr>
      <w:r>
        <w:rPr/>
        <w:t>6. B¶o d</w:t>
        <w:softHyphen/>
        <w:t>ìng, söa ch÷a tµi s¶n thuª trong thêi h¹n thuª. Kh«ng ®</w:t>
        <w:softHyphen/>
        <w:t>îc tÈy xo¸, lµm háng ký hiÖu së h÷u g¾n trªn tµi s¶n thuª.</w:t>
      </w:r>
    </w:p>
    <w:p>
      <w:pPr>
        <w:pStyle w:val="Normal"/>
        <w:rPr/>
      </w:pPr>
      <w:r>
        <w:rPr/>
        <w:t>7. Kh«ng ®</w:t>
        <w:softHyphen/>
        <w:t>îc dïng tµi s¶n thuª ®Ó thÕ chÊp, cÇm cè hoÆc ®Ó ®¶m b¶o thùc hiÖn nghÜa vô kh¸c.</w:t>
      </w:r>
    </w:p>
    <w:p>
      <w:pPr>
        <w:pStyle w:val="Normal"/>
        <w:rPr/>
      </w:pPr>
      <w:r>
        <w:rPr/>
        <w:t>8. Thùc hiÖn ®Çy ®ñ, ®óng c¸c ®iÒu kho¶n ®· cam kÕt trong hîp ®ång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7.</w:t>
      </w:r>
    </w:p>
    <w:p>
      <w:pPr>
        <w:pStyle w:val="Normal"/>
        <w:rPr/>
      </w:pPr>
      <w:r>
        <w:rPr/>
        <w:t>1. Bªn cho thuª cã quyÒn chÊm døt hîp ®ång cho thuª tµi chÝnh tr</w:t>
        <w:softHyphen/>
        <w:t>íc h¹n khi cã mét trong c¸c tr</w:t>
        <w:softHyphen/>
        <w:t xml:space="preserve">êng hîp sau: </w:t>
      </w:r>
    </w:p>
    <w:p>
      <w:pPr>
        <w:pStyle w:val="Normal"/>
        <w:rPr/>
      </w:pPr>
      <w:r>
        <w:rPr/>
        <w:t xml:space="preserve">a) Bªn thuª kh«ng tr¶ tiÒn thuª theo quy ®Þnh trong hîp ®ång cho thuª tµi chÝnh; </w:t>
      </w:r>
    </w:p>
    <w:p>
      <w:pPr>
        <w:pStyle w:val="Normal"/>
        <w:rPr/>
      </w:pPr>
      <w:r>
        <w:rPr/>
        <w:t>b) Bªn thuª vi ph¹m c¸c ®iÒu kho¶n cña hîp ®ång cho thuª tµi chÝnh;</w:t>
      </w:r>
    </w:p>
    <w:p>
      <w:pPr>
        <w:pStyle w:val="Normal"/>
        <w:rPr/>
      </w:pPr>
      <w:r>
        <w:rPr/>
        <w:t xml:space="preserve">c)  Bªn thuª bÞ ph¸ s¶n, gi¶i thÓ; </w:t>
      </w:r>
    </w:p>
    <w:p>
      <w:pPr>
        <w:pStyle w:val="BodyTextIndent2"/>
        <w:spacing w:before="0" w:after="120"/>
        <w:ind w:firstLine="567"/>
        <w:jc w:val="both"/>
        <w:rPr>
          <w:color w:val="0000FF"/>
          <w:spacing w:val="0"/>
          <w:sz w:val="24"/>
          <w:szCs w:val="24"/>
        </w:rPr>
      </w:pPr>
      <w:r>
        <w:rPr>
          <w:color w:val="0000FF"/>
          <w:spacing w:val="0"/>
          <w:sz w:val="24"/>
          <w:szCs w:val="24"/>
        </w:rPr>
        <w:t>d) Ng</w:t>
        <w:softHyphen/>
        <w:t>êi b¶o l·nh bÞ ph¸ s¶n, gi¶i thÓ vµ bªn cho thuª kh«ng chÊp thuËn ®Ò nghÞ chÊm døt b¶o l·nh hoÆc ®Ò nghÞ ng</w:t>
        <w:softHyphen/>
        <w:t>êi b¶o l·nh kh¸c thay thÕ cña Bªn thuª.</w:t>
      </w:r>
    </w:p>
    <w:p>
      <w:pPr>
        <w:pStyle w:val="Normal"/>
        <w:rPr/>
      </w:pPr>
      <w:r>
        <w:rPr/>
        <w:t>2. Bªn thuª cã thÓ chÊm døt hîp ®ång tr</w:t>
        <w:softHyphen/>
        <w:t>íc h¹n khi bªn cho thuª vi ph¹m mét trong c¸c tr</w:t>
        <w:softHyphen/>
        <w:t>êng hîp sau:</w:t>
      </w:r>
    </w:p>
    <w:p>
      <w:pPr>
        <w:pStyle w:val="Normal"/>
        <w:rPr/>
      </w:pPr>
      <w:r>
        <w:rPr/>
        <w:t>a) Bªn cho thuª kh«ng giao ®óng h¹n tµi s¶n cho thuª;</w:t>
      </w:r>
    </w:p>
    <w:p>
      <w:pPr>
        <w:pStyle w:val="Normal"/>
        <w:rPr/>
      </w:pPr>
      <w:r>
        <w:rPr/>
        <w:t>b) Bªn cho thuª vi ph¹m hîp ®ång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Hîp ®ång cho thuª tµi chÝnh ®</w:t>
        <w:softHyphen/>
        <w:t>îc chÊm døt tr</w:t>
        <w:softHyphen/>
        <w:t>íc h¹n cho thuª trong tr</w:t>
        <w:softHyphen/>
        <w:t>êng hîp tµi s¶n cho thuª bÞ mÊt, háng kh«ng thÓ phôc håi söa ch÷a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. Hîp ®ång cho thuª tµi chÝnh ®</w:t>
        <w:softHyphen/>
        <w:t>îc chÊm døt tr</w:t>
        <w:softHyphen/>
        <w:t>íc khi kÕt thóc thêi h¹n cho thuª trong tr</w:t>
        <w:softHyphen/>
        <w:t>êng hîp bªn cho thuª chÊp thuËn ®Ó bªn thuª thanh to¸n toµn bé tiÒn thuª tr</w:t>
        <w:softHyphen/>
        <w:t>íc thêi h¹n ghi t¹i hîp ®ång cho thuª tµi chÝnh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8.  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Trong tr</w:t>
        <w:softHyphen/>
        <w:t>êng hîp hîp ®ång cho thuª tµi chÝnh bÞ chÊm døt tr</w:t>
        <w:softHyphen/>
        <w:t>íc thêi h¹n theo mét trong c¸c tr</w:t>
        <w:softHyphen/>
        <w:t>êng hîp quy ®Þnh t¹i kho¶n 1 §iÒu 27 cña NghÞ ®Þnh nµy, bªn thuª ph¶i thanh to¸n ngay toµn bé sè tiÒn thuª cßn l¹i cho bªn cho thuª. NÕu bªn thuª kh«ng thanh to¸n ®</w:t>
        <w:softHyphen/>
        <w:t>îc tiÒn thuª, bªn cho thuª cã quyÒn thu håi ngay lËp tøc tµi s¶n cho thuª vµ bªn thuª ph¶i båi th</w:t>
        <w:softHyphen/>
        <w:t>êng thiÖt h¹i vËt chÊt cho bªn cho thuª. Sau khi thu håi tµi s¶n cho thuª bªn cho thuª cã quyÒn chuyÓn nh</w:t>
        <w:softHyphen/>
        <w:t>îng hoÆc cho bªn kh¸c thuª tµi s¶n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QuyÒn së h÷u cña bªn cho thuª ®èi víi tµi s¶n cho thuª trong suèt thêi h¹n cho thuª kh«ng bÞ ¶nh h</w:t>
        <w:softHyphen/>
        <w:t>ëng trong tr</w:t>
        <w:softHyphen/>
        <w:t>êng hîp bªn thuª ph¸ s¶n, gi¶i thÓ, mÊt kh¶ n¨ng thanh to¸n. Tµi s¶n cho thuª kh«ng ®</w:t>
        <w:softHyphen/>
        <w:t>îc coi lµ tµi s¶n cña bªn thuª khi xö lý tµi s¶n ®Ó tr¶ nî cho c¸c chñ nî kh¸c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Trong tr</w:t>
        <w:softHyphen/>
        <w:t>êng hîp hîp ®ång cho thuª tµi chÝnh chÊm døt tr</w:t>
        <w:softHyphen/>
        <w:t>íc h¹n theo kho¶n 2 §iÒu 27 cña NghÞ ®Þnh nµy, bªn cho thuª ph¶i båi th</w:t>
        <w:softHyphen/>
        <w:t>êng thiÖt h¹i cho bªn thuª.</w:t>
      </w:r>
    </w:p>
    <w:p>
      <w:pPr>
        <w:pStyle w:val="Normal"/>
        <w:rPr/>
      </w:pPr>
      <w:r>
        <w:rPr/>
        <w:t>4. Trong tr</w:t>
        <w:softHyphen/>
        <w:t>êng hîp hîp ®ång cho thuª tµi chÝnh chÊm døt tr</w:t>
        <w:softHyphen/>
        <w:t>íc h¹n theo kho¶n 3 §iÒu 27 cña NghÞ ®Þnh nµy, bªn cho thuª ph¶i hoµn tr¶ l¹i cho bªn thuª sè tiÒn b¶o hiÓm tµi s¶n khi bªn thuª ®· tr¶ ®ñ sè tiÒn thuª ph¶i tr¶ cho bªn cho thuª vµ khi bªn cho thuª ®· nhËn ®</w:t>
        <w:softHyphen/>
        <w:t>îc tiÒn b¶o hiÓm do c¬ quan b¶o hiÓm thanh to¸n .</w:t>
        <w:tab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/>
        <w:t xml:space="preserve"> C«ng ty cho thuª tµi chÝnh kh«ng ®</w:t>
        <w:softHyphen/>
        <w:t>îc cho thuª tµi chÝnh ®èi víi nh÷ng ®èi t</w:t>
        <w:softHyphen/>
        <w:t>îng quy ®Þnh t¹i kho¶n 1 §iÒu 77 LuËt c¸c Tæ chøc tÝn dông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0.</w:t>
      </w:r>
    </w:p>
    <w:p>
      <w:pPr>
        <w:pStyle w:val="Normal"/>
        <w:rPr/>
      </w:pPr>
      <w:r>
        <w:rPr/>
        <w:t>1. C«ng ty cho thuª tµi chÝnh kh«ng ®</w:t>
        <w:softHyphen/>
        <w:t xml:space="preserve">îc cho thuª tµi chÝnh víi c¸c ®iÒu kiÖn </w:t>
        <w:softHyphen/>
        <w:t>u ®·i cho nh÷ng ®èi t</w:t>
        <w:softHyphen/>
        <w:t>îng quy ®Þnh t¹i kho¶n 1 §iÒu 78 LuËt c¸c Tæ chøc tÝn dông.</w:t>
      </w:r>
    </w:p>
    <w:p>
      <w:pPr>
        <w:pStyle w:val="BodyText2"/>
        <w:spacing w:before="0" w:after="120"/>
        <w:ind w:firstLine="567"/>
        <w:rPr>
          <w:color w:val="0000FF"/>
          <w:spacing w:val="-4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2. Tæng gi¸ trÞ tµi s¶n cho thuª ®èi víi c¸c ®èi t</w:t>
        <w:softHyphen/>
        <w:t>îng quy ®Þnh t¹i kho¶n 1 §iÒu nµy kh«ng ®</w:t>
        <w:softHyphen/>
        <w:t>îc v</w:t>
        <w:softHyphen/>
        <w:t>ît qu¸ 5% vèn tù cã cña c«ng ty cho thuª tµi chÝnh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1. </w:t>
      </w:r>
    </w:p>
    <w:p>
      <w:pPr>
        <w:pStyle w:val="Normal"/>
        <w:rPr/>
      </w:pPr>
      <w:r>
        <w:rPr/>
        <w:t>1. C«ng ty cho thuª tµi chÝnh ph¶i duy tr× tû lÖ b¶o ®¶m an toµn quy ®Þnh t¹i §iÒu 81 LuËt C¸c tæ chøc tÝn dông vµ c¸c v¨n b¶n h</w:t>
        <w:softHyphen/>
        <w:t>íng dÉn cña Ng©n hµng Nhµ n</w:t>
        <w:softHyphen/>
        <w:t>íc.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Giíi h¹n cho thuª tµi chÝnh ®èi víi mét kh¸ch hµng: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Tæng møc cho thuª tµi chÝnh ®èi víi mét kh¸ch hµng kh«ng ®</w:t>
        <w:softHyphen/>
        <w:t>îc v</w:t>
        <w:softHyphen/>
        <w:t>ît qu¸ 30% vèn tù cã cña c«ng ty cho thuª tµi chÝnh, trõ tr</w:t>
        <w:softHyphen/>
        <w:t>êng hîp ®èi víi nh÷ng kho¶n cho thuª tµi chÝnh tõ c¸c nguån vèn ñy th¸c cña ChÝnh phñ, cña c¸c tæ chøc, c¸ nh©n hoÆc kh¸ch hµng thuª lµ tæ chøc tÝn dông;</w:t>
      </w:r>
    </w:p>
    <w:p>
      <w:pPr>
        <w:pStyle w:val="BodyText2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Tr</w:t>
        <w:softHyphen/>
        <w:t>êng hîp nhu cÇu thuª cña mét kh¸ch hµng v</w:t>
        <w:softHyphen/>
        <w:t>ît qu¸ 30% vèn tù cã cña c«ng ty cho thuª tµi chÝnh hoÆc kh¸ch hµng cã nhu cÇu thuª tõ nhiÒu nguån th× c¸c c«ng ty cho thuª tµi chÝnh ®</w:t>
        <w:softHyphen/>
        <w:t>îc cho thuª hîp vèn theo quy ®Þnh cña Thèng ®èc Ng©n hµng Nhµ n</w:t>
        <w:softHyphen/>
        <w:t>íc. Trong tr</w:t>
        <w:softHyphen/>
        <w:t>êng hîp ®Æc biÖt, thùc hiÖn theo quy ®Þnh t¹i ®iÓm c kho¶n 1 ®iÒu 79 cña LuËt C¸c tæ chøc tÝn dông.</w:t>
      </w:r>
    </w:p>
    <w:p>
      <w:pPr>
        <w:pStyle w:val="Heading3"/>
        <w:spacing w:before="120" w:after="120"/>
        <w:ind w:hanging="0"/>
        <w:rPr>
          <w:rFonts w:ascii=".VnTimeH" w:hAnsi=".VnTimeH" w:eastAsia=".VnTimeH" w:cs=".VnTimeH"/>
          <w:color w:val="0000FF"/>
          <w:spacing w:val="28"/>
          <w:sz w:val="22"/>
          <w:szCs w:val="22"/>
        </w:rPr>
      </w:pPr>
      <w:r>
        <w:rPr>
          <w:rFonts w:eastAsia=".VnTimeH" w:cs=".VnTimeH" w:ascii=".VnTimeH" w:hAnsi=".VnTimeH"/>
          <w:color w:val="0000FF"/>
          <w:spacing w:val="28"/>
          <w:sz w:val="22"/>
          <w:szCs w:val="22"/>
        </w:rPr>
        <w:t>Ch</w:t>
        <w:softHyphen/>
        <w:t>¬ng IV</w:t>
        <w:br/>
        <w:t>Tµi chÝnh, h¹ch to¸n vµ b¸o c¸o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C«ng ty cho thuª tµi chÝnh ®</w:t>
        <w:softHyphen/>
        <w:t>îc phÐp më tµi kho¶n tiÒn göi t¹i Ng©n hµng Nhµ n</w:t>
        <w:softHyphen/>
        <w:t>íc vµ c¸c ng©n hµng ho¹t ®éng trªn l·nh thæ ViÖt Nam. ViÖc më tµi kho¶n tiÒn göi t¹i ng©n hµng ë ngoµi l·nh thæ ViÖt Nam ph¶i ®</w:t>
        <w:softHyphen/>
        <w:t>îc phÐp cña Ng©n hµng Nhµ n</w:t>
        <w:softHyphen/>
        <w:t>íc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3.</w:t>
      </w:r>
    </w:p>
    <w:p>
      <w:pPr>
        <w:pStyle w:val="Normal"/>
        <w:rPr/>
      </w:pPr>
      <w:r>
        <w:rPr/>
        <w:t>1. N¨m tµi chÝnh cña c«ng ty cho thuª tµi chÝnh b¾t ®Çu tõ ngµy 01 th¸ng 01 hµng n¨m vµ kÕt thóc vµo ngµy 31 th¸ng 12 d</w:t>
        <w:softHyphen/>
        <w:t xml:space="preserve">¬ng lÞch. </w:t>
      </w:r>
    </w:p>
    <w:p>
      <w:pPr>
        <w:pStyle w:val="Normal"/>
        <w:rPr/>
      </w:pPr>
      <w:r>
        <w:rPr/>
        <w:t>2. Ho¹t ®éng thu, chi tµi chÝnh, h¹ch to¸n cña c«ng ty cho thuª tµi chÝnh  thùc hiÖn theo quy ®Þnh cña ChÝnh phñ vÒ chÕ ®é tµi chÝnh cña c¸c tæ chøc tÝn dông.</w:t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>§iÒu 34.</w:t>
      </w:r>
      <w:r>
        <w:rPr/>
        <w:t xml:space="preserve"> C«ng ty cho thuª tµi chÝnh ph¶i trÝch dù phßng rñi ro vµ h¹ch to¸n vµo chi phÝ ho¹t ®éng. ViÖc trÝch lËp vµ sö dông dù phßng rñi ro thùc hiÖn theo quy ®Þnh cña Ng©n hµng Nhµ n</w:t>
        <w:softHyphen/>
        <w:t>íc.</w:t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 xml:space="preserve">§iÒu 35. </w:t>
      </w:r>
      <w:r>
        <w:rPr/>
        <w:t>Lîi nhuËn vµ trÝch lËp c¸c quü cña c«ng ty cho thuª tµi chÝnh thùc hiÖn theo quy ®Þnh cña ChÝnh phñ vÒ chÕ ®é tµi chÝnh cña c¸c tæ chøc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6.</w:t>
      </w:r>
      <w:r>
        <w:rPr/>
        <w:t xml:space="preserve"> ViÖc chuyÓn lîi nhuËn, chuyÓn tµi s¶n ra n</w:t>
        <w:softHyphen/>
        <w:t>íc ngoµi cña bªn n</w:t>
        <w:softHyphen/>
        <w:t>íc ngoµi trong c«ng ty cho thuª tµi chÝnh liªn doanh, c«ng ty cho thuª tµi chÝnh 100% vèn n</w:t>
        <w:softHyphen/>
        <w:t>íc ngoµi thùc hiÖn theo quy ®Þnh t¹i §iÒu 112 LuËt C¸c tæ chøc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7.</w:t>
      </w:r>
      <w:r>
        <w:rPr/>
        <w:t xml:space="preserve">  C«ng ty cho thuª tµi chÝnh kh«ng ®</w:t>
        <w:softHyphen/>
        <w:t>îc mua, ®Çu t</w:t>
        <w:softHyphen/>
        <w:t xml:space="preserve"> vµo tµi s¶n cè ®Þnh cña m×nh qu¸ 50% vèn tù cã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8.</w:t>
      </w:r>
      <w:r>
        <w:rPr/>
        <w:t xml:space="preserve"> C«ng ty cho thuª tµi chÝnh ph¶i thùc hiÖn chÕ ®é kÕ to¸n, thèng kª vµ kiÓm to¸n theo quy ®Þnh cña ChÝnh phñ vÒ chÕ ®é tµi chÝnh cña c¸c tæ chøc tÝn dông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 xml:space="preserve">Thanh tra, kiÓm so¸t ®Æc biÖt, ph¸ s¶n, </w:t>
        <w:br/>
        <w:t>gi¶i thÓ, thanh lý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9.</w:t>
      </w:r>
    </w:p>
    <w:p>
      <w:pPr>
        <w:pStyle w:val="Normal"/>
        <w:rPr/>
      </w:pPr>
      <w:r>
        <w:rPr/>
        <w:t>1. C«ng ty cho thuª tµi chÝnh chÞu sù thanh tra, kiÓm tra theo quy ®Þnh cña ph¸p luËt.</w:t>
      </w:r>
    </w:p>
    <w:p>
      <w:pPr>
        <w:pStyle w:val="Normal"/>
        <w:rPr/>
      </w:pPr>
      <w:r>
        <w:rPr/>
        <w:t>2.  ViÖc thanh tra cña Ng©n hµng Nhµ n</w:t>
        <w:softHyphen/>
        <w:t>íc ®èi víi ho¹t ®éng cña c«ng ty cho thuª tµi chÝnh t¹i ViÖt Nam thùc hiÖn theo quy ®Þnh t¹i Môc 1, Ch</w:t>
        <w:softHyphen/>
        <w:t>¬ng IX LuËt C¸c tæ chøc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0. </w:t>
      </w:r>
      <w:r>
        <w:rPr/>
        <w:t>ViÖc kiÓm so¸t ®Æc biÖt, ph¸ s¶n, gi¶i thÓ, thanh lý ®èi víi c«ng ty cho thuª tµi chÝnh thùc hiÖn theo quy ®Þnh t¹i Ch</w:t>
        <w:softHyphen/>
        <w:t>¬ng V, LuËt C¸c tæ chøc tÝn dông.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1.</w:t>
      </w:r>
      <w:r>
        <w:rPr/>
        <w:t xml:space="preserve"> Khen th</w:t>
        <w:softHyphen/>
        <w:t>ëng, xö lý vi ph¹m ®èi víi ho¹t ®éng cho thuª tµi chÝnh thùc hiÖn theo quy ®Þnh t¹i Ch</w:t>
        <w:softHyphen/>
        <w:t>¬ng X LuËt C¸c tæ chøc tÝn dông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26" w:right="835" w:gutter="0" w:header="288" w:top="1080" w:footer="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b/>
      <w:bCs/>
      <w:color w:val="auto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rFonts w:ascii=".VnTimeH" w:hAnsi=".VnTimeH" w:eastAsia=".VnTimeH" w:cs=".VnTimeH"/>
      <w:b/>
      <w:bCs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center"/>
      <w:outlineLvl w:val="5"/>
    </w:pPr>
    <w:rPr>
      <w:rFonts w:ascii=".VnTimeH" w:hAnsi=".VnTimeH" w:eastAsia=".VnTimeH" w:cs=".VnTimeH"/>
      <w:b/>
      <w:bCs/>
      <w:color w:val="auto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BodyText2">
    <w:name w:val="Body Text 2"/>
    <w:basedOn w:val="Normal"/>
    <w:qFormat/>
    <w:pPr>
      <w:spacing w:before="0" w:after="0"/>
      <w:ind w:firstLine="540"/>
    </w:pPr>
    <w:rPr>
      <w:color w:val="auto"/>
      <w:sz w:val="28"/>
      <w:szCs w:val="28"/>
    </w:rPr>
  </w:style>
  <w:style w:type="paragraph" w:styleId="BodyTextIndent3">
    <w:name w:val="Body Text Indent 3"/>
    <w:basedOn w:val="Normal"/>
    <w:qFormat/>
    <w:pPr>
      <w:spacing w:lineRule="auto" w:line="264" w:before="0" w:after="0"/>
      <w:ind w:firstLine="547"/>
    </w:pPr>
    <w:rPr>
      <w:color w:val="auto"/>
      <w:sz w:val="28"/>
      <w:szCs w:val="28"/>
    </w:rPr>
  </w:style>
  <w:style w:type="paragraph" w:styleId="BodyTextIndent2">
    <w:name w:val="Body Text Indent 2"/>
    <w:basedOn w:val="Normal"/>
    <w:qFormat/>
    <w:pPr>
      <w:spacing w:before="0" w:after="0"/>
      <w:ind w:firstLine="540"/>
      <w:jc w:val="left"/>
    </w:pPr>
    <w:rPr>
      <w:color w:val="auto"/>
      <w:spacing w:val="-6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44:00Z</dcterms:created>
  <dc:creator>VanAnh</dc:creator>
  <dc:description/>
  <dc:language>en-US</dc:language>
  <cp:lastModifiedBy>T-M-TUAN</cp:lastModifiedBy>
  <dcterms:modified xsi:type="dcterms:W3CDTF">2005-08-12T04:32:00Z</dcterms:modified>
  <cp:revision>7</cp:revision>
  <dc:subject/>
  <dc:title>nghÞ ®Þnh </dc:title>
</cp:coreProperties>
</file>