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èng ®èc ng©n hµng nhµ n</w:t>
        <w:softHyphen/>
        <w:t xml:space="preserve">íc Sè 1160/2004/Q§-NHNN ngµy 13 th¸ng 9 n¨m 2004 VÒ viÖc ban hµnh Quy chÕ </w:t>
        <w:br/>
        <w:t>vÒ tiÒn göi tiÕt kiÖ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èng ®èc ng©n hµng nhµ n</w:t>
        <w:softHyphen/>
        <w:t>íc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- C¨n cø LuËt Ng©n hµng Nhµ n</w:t>
        <w:softHyphen/>
        <w:t>íc ViÖt Nam ngµy 12/12/1997 vµ LuËt söa ®æi, bæ sung mét sè ®iÒu cña LuËt Ng©n hµng Nhµ n</w:t>
        <w:softHyphen/>
        <w:t xml:space="preserve">íc ViÖt Nam ngµy 6/6/2003; </w:t>
      </w:r>
    </w:p>
    <w:p>
      <w:pPr>
        <w:pStyle w:val="Normal"/>
        <w:rPr>
          <w:i/>
          <w:i/>
        </w:rPr>
      </w:pPr>
      <w:r>
        <w:rPr>
          <w:i/>
        </w:rPr>
        <w:t>- C¨n cø LuËt C¸c tæ chøc tÝn dông ngµy 12/12/1997 vµ LuËt söa ®æi, bæ sung mét sè ®iÒu cña LuËt C¸c tæ chøc tÝn dông ngµy 15/6/2004;</w:t>
      </w:r>
    </w:p>
    <w:p>
      <w:pPr>
        <w:pStyle w:val="Normal"/>
        <w:rPr>
          <w:i/>
          <w:i/>
        </w:rPr>
      </w:pPr>
      <w:r>
        <w:rPr>
          <w:i/>
        </w:rPr>
        <w:t>- C¨n cø NghÞ ®Þnh sè 86/2002/N§-CP ngµy 05/11/2002 cña ChÝnh phñ quy ®Þnh chøc n¨ng, nhiÖm vô, quyÒn h¹n vµ c¬ cÊu tæ chøc cña bé, c¬ quan ngang bé;</w:t>
      </w:r>
    </w:p>
    <w:p>
      <w:pPr>
        <w:pStyle w:val="Normal"/>
        <w:rPr>
          <w:i/>
          <w:i/>
        </w:rPr>
      </w:pPr>
      <w:r>
        <w:rPr>
          <w:i/>
        </w:rPr>
        <w:t>- Theo ®Ò nghÞ cña Vô tr</w:t>
        <w:softHyphen/>
        <w:t>ëng Vô ChÝnh s¸ch tiÒn tÖ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Ban hµnh kÌm theo QuyÕt ®Þnh nµy "Quy chÕ vÒ tiÒn göi tiÕt kiÖm"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QuyÕt ®Þnh nµy cã hiÖu lùc thi hµnh tõ ngµy 01/01/2005 vµ thay thÕ c¸c QuyÕt ®Þnh sau ®©y cña Thèng ®èc Ng©n hµng Nhµ n</w:t>
        <w:softHyphen/>
        <w:t>íc: QuyÕt ®Þnh sè 30/NH-Q§ ngµy 17/3/1989 vÒ viÖc ban hµnh ThÓ lÖ tiÕt kiÖm, QuyÕt ®Þnh sè 72/NH-Q§ ngµy 31/5/1989 vÒ viÖc bæ sung ThÓ lÖ tiÒn göi tiÕt kiÖm, QuyÕt ®Þnh 167/Q§-NH1 ngµy 26/8/1993 vÒ viÖc ban hµnh ThÓ lÖ tiÒn göi tiÕt kiÖm mét n¬i lÜnh ra nhiÒu n¬i, QuyÕt ®Þnh sè 15/Q§-NH1 ngµy 02/02/1994 vÒ viÖc ban hµnh ThÓ lÖ tiÕt kiÖm x©y dùng nhµ ë; QuyÕt ®Þnh sè 39/2000/Q§-NHNN7 ngµy 24/01/2000 vÒ chÕ ®é tiÕt kiÖm b»ng ngo¹i tÖ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C¸c kho¶n tiÒn göi tiÕt kiÖm göi tr</w:t>
        <w:softHyphen/>
        <w:t>íc ngµy QuyÕt ®Þnh nµy cã hiÖu lùc nh</w:t>
        <w:softHyphen/>
        <w:t>ng ch</w:t>
        <w:softHyphen/>
        <w:t>a ®Õn h¹n thanh to¸n th× tæ chøc nhËn tiÒn göi tiÕt kiÖm vµ ng</w:t>
        <w:softHyphen/>
        <w:t>êi göi tiÒn tiÕp tôc thùc hiÖn theo c¸c tháa thuËn ®· cam kÕt cho ®Õn khi ®Õn h¹n thanh to¸n tiÒn göi tiÕt kiÖm hoÆc tháa thuËn thùc hiÖn theo c¸c quy ®Þnh t¹i Quy chÕ vÒ tiÒn göi tiÕt kiÖm ban hµnh theo QuyÕt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Ch¸nh V¨n phßng, Thñ tr</w:t>
        <w:softHyphen/>
        <w:t>ëng c¸c ®¬n vÞ thuéc Ng©n hµng Nhµ n</w:t>
        <w:softHyphen/>
        <w:t>íc; Gi¸m ®èc Ng©n hµng Nhµ n</w:t>
        <w:softHyphen/>
        <w:t>íc chi nh¸nh tØnh, thµnh phè; Chñ tÞch Héi ®ång qu¶n trÞ, Tæng gi¸m ®èc (Gi¸m ®èc) tæ chøc nhËn tiÒn göi tiÕt kiÖm vµ ng</w:t>
        <w:softHyphen/>
        <w:t>êi göi tiÒn chÞu tr¸ch nhiÖm thi hµnh QuyÕt ®Þnh nµy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fr-FR"/>
        </w:rPr>
      </w:pPr>
      <w:r>
        <w:rPr>
          <w:rFonts w:cs=".VnTimeH" w:ascii=".VnTimeH" w:hAnsi=".VnTimeH"/>
          <w:b/>
          <w:spacing w:val="28"/>
          <w:sz w:val="22"/>
          <w:lang w:val="fr-FR"/>
        </w:rPr>
        <w:t xml:space="preserve">quy chÕ vÒ tiÒn göi tiÕt kiÖm </w:t>
      </w:r>
    </w:p>
    <w:p>
      <w:pPr>
        <w:pStyle w:val="TextBody"/>
        <w:rPr/>
      </w:pPr>
      <w:r>
        <w:rPr/>
        <w:t>(Ban hµnh kÌm theo QuyÕt ®Þnh sè 1160/2004/Q§-NHNN</w:t>
        <w:br/>
        <w:t xml:space="preserve"> ngµy 13 th¸ng  9  n¨m 2004 cña Thèng ®èc Ng©n hµng Nhµ n</w:t>
        <w:softHyphen/>
        <w:t>íc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1.</w:t>
      </w:r>
      <w:r>
        <w:rPr>
          <w:lang w:val="fr-FR"/>
        </w:rPr>
        <w:t xml:space="preserve"> Ph¹m vi ®iÒu chØnh vµ ®èi t</w:t>
        <w:softHyphen/>
        <w:t>îng ¸p dông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Quy chÕ nµy ®iÒu chØnh c¸c ho¹t ®éng nhËn vµ chi tr¶ tiÒn göi tiÕt kiÖm b»ng ®ång ViÖt Nam vµ ngo¹i tÖ trªn ph¹m vi l·nh thæ ViÖt Nam gi÷a tæ chøc nhËn tiÒn göi tiÕt kiÖm vµ ng</w:t>
        <w:softHyphen/>
        <w:t>êi göi tiÒ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2.</w:t>
      </w:r>
      <w:r>
        <w:rPr>
          <w:lang w:val="fr-FR"/>
        </w:rPr>
        <w:t xml:space="preserve"> Tæ chøc nhËn tiÒn göi tiÕt kiÖm</w:t>
      </w:r>
    </w:p>
    <w:p>
      <w:pPr>
        <w:pStyle w:val="Normal"/>
        <w:rPr>
          <w:lang w:val="fr-FR"/>
        </w:rPr>
      </w:pPr>
      <w:r>
        <w:rPr>
          <w:lang w:val="fr-FR"/>
        </w:rPr>
        <w:t>1. C¸c tæ chøc tÝn dông ®</w:t>
        <w:softHyphen/>
        <w:t>îc thµnh lËp vµ ho¹t ®éng theo LuËt c¸c tæ chøc tÝn dông.</w:t>
      </w:r>
    </w:p>
    <w:p>
      <w:pPr>
        <w:pStyle w:val="Normal"/>
        <w:rPr>
          <w:lang w:val="fr-FR"/>
        </w:rPr>
      </w:pPr>
      <w:r>
        <w:rPr>
          <w:lang w:val="fr-FR"/>
        </w:rPr>
        <w:t>2. C¸c tæ chøc kh¸c cã ho¹t ®éng ng©n hµng ®</w:t>
        <w:softHyphen/>
        <w:t>îc ph¸p luËt cho phÐp nhËn tiÒn göi tiÕt kiÖm.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3.</w:t>
      </w:r>
      <w:r>
        <w:rPr>
          <w:lang w:val="fr-FR"/>
        </w:rPr>
        <w:t xml:space="preserve"> §èi t</w:t>
        <w:softHyphen/>
        <w:t>îng göi tiÒn göi tiÕt kiÖm</w:t>
      </w:r>
    </w:p>
    <w:p>
      <w:pPr>
        <w:pStyle w:val="Normal"/>
        <w:rPr>
          <w:lang w:val="fr-FR"/>
        </w:rPr>
      </w:pPr>
      <w:r>
        <w:rPr>
          <w:lang w:val="fr-FR"/>
        </w:rPr>
        <w:t>1. §èi t</w:t>
        <w:softHyphen/>
        <w:t>îng göi tiÒn göi tiÕt kiÖm b»ng ®ång ViÖt Nam lµ c¸c c¸ nh©n ViÖt Nam vµ c¸ nh©n n</w:t>
        <w:softHyphen/>
        <w:t>íc ngoµi ®ang sinh sèng vµ ho¹t ®éng hîp ph¸p t¹i ViÖt Nam.</w:t>
      </w:r>
    </w:p>
    <w:p>
      <w:pPr>
        <w:pStyle w:val="Normal"/>
        <w:rPr>
          <w:lang w:val="fr-FR"/>
        </w:rPr>
      </w:pPr>
      <w:r>
        <w:rPr>
          <w:lang w:val="fr-FR"/>
        </w:rPr>
        <w:t>2. §èi t</w:t>
        <w:softHyphen/>
        <w:t>îng göi tiÒn göi tiÕt kiÖm b»ng ngo¹i tÖ lµ c¸c c¸ nh©n ng</w:t>
        <w:softHyphen/>
        <w:t>êi c</w:t>
        <w:softHyphen/>
        <w:t xml:space="preserve"> tró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4.</w:t>
      </w:r>
      <w:r>
        <w:rPr>
          <w:lang w:val="fr-FR"/>
        </w:rPr>
        <w:t xml:space="preserve"> Ph¹m vi nhËn tiÒn göi tiÕt kiÖm</w:t>
      </w:r>
    </w:p>
    <w:p>
      <w:pPr>
        <w:pStyle w:val="Normal"/>
        <w:rPr>
          <w:lang w:val="fr-FR"/>
        </w:rPr>
      </w:pPr>
      <w:r>
        <w:rPr>
          <w:lang w:val="fr-FR"/>
        </w:rPr>
        <w:t>1. Ng©n hµng th</w:t>
        <w:softHyphen/>
        <w:t>¬ng m¹i, ng©n hµng ph¸t triÓn, ng©n hµng ®Çu t</w:t>
        <w:softHyphen/>
        <w:t>, ng©n hµng chÝnh s¸ch, ng©n hµng hîp t¸c, quü tÝn dông nh©n d©n ®</w:t>
        <w:softHyphen/>
        <w:t>îc nhËn tiÒn göi tiÕt kiÖm cña mäi c¸ nh©n theo c¸c lo¹i kú h¹n kh¸c nhau.</w:t>
      </w:r>
    </w:p>
    <w:p>
      <w:pPr>
        <w:pStyle w:val="Normal"/>
        <w:rPr>
          <w:lang w:val="fr-FR"/>
        </w:rPr>
      </w:pPr>
      <w:r>
        <w:rPr>
          <w:lang w:val="fr-FR"/>
        </w:rPr>
        <w:t>2. Tæ chøc tÝn dông phi ng©n hµng ®</w:t>
        <w:softHyphen/>
        <w:t>îc nhËn tiÒn göi tiÕt kiÖm cã kú h¹n tõ mét n¨m trë lªn cña mäi c¸ nh©n.</w:t>
      </w:r>
    </w:p>
    <w:p>
      <w:pPr>
        <w:pStyle w:val="Normal"/>
        <w:rPr>
          <w:lang w:val="fr-FR"/>
        </w:rPr>
      </w:pPr>
      <w:r>
        <w:rPr>
          <w:lang w:val="fr-FR"/>
        </w:rPr>
        <w:t>3. §èi víi chi nh¸nh ng©n hµng n</w:t>
        <w:softHyphen/>
        <w:t>íc ngoµi, ng©n hµng liªn doanh, tæ chøc tÝn dông 100% vèn n</w:t>
        <w:softHyphen/>
        <w:t>íc ngoµi, ph¹m vi nhËn tiÒn göi tiÕt kiÖm ®</w:t>
        <w:softHyphen/>
        <w:t>îc thùc hiÖn theo quy ®Þnh hiÖn hµnh cña Thèng ®èc Ng©n hµng Nhµ n</w:t>
        <w:softHyphen/>
        <w:t>íc vÒ ®èi t</w:t>
        <w:softHyphen/>
        <w:t xml:space="preserve">îng göi tiÒn, kú h¹n vµ møc huy ®éng tèi ®a.  </w:t>
      </w:r>
    </w:p>
    <w:p>
      <w:pPr>
        <w:pStyle w:val="Normal"/>
        <w:rPr>
          <w:lang w:val="fr-FR"/>
        </w:rPr>
      </w:pPr>
      <w:r>
        <w:rPr>
          <w:lang w:val="fr-FR"/>
        </w:rPr>
        <w:t>4. C¸c tæ chøc kh¸c cã ho¹t ®éng ng©n hµng ®</w:t>
        <w:softHyphen/>
        <w:t>îc nhËn tiÒn göi tiÕt kiÖm theo quy ®Þnh t¹i giÊy phÐp ho¹t ®éng vµ c¸c v¨n b¶n ph¸p luËt kh¸c cã liªn quan vÒ tiÒn göi tiÕt kiÖm.</w:t>
      </w:r>
    </w:p>
    <w:p>
      <w:pPr>
        <w:pStyle w:val="Normal"/>
        <w:rPr>
          <w:lang w:val="fr-FR"/>
        </w:rPr>
      </w:pPr>
      <w:r>
        <w:rPr>
          <w:lang w:val="fr-FR"/>
        </w:rPr>
        <w:t>5. ViÖc nhËn tiÒn göi tiÕt kiÖm b»ng ngo¹i tÖ chØ ¸p dông ®èi víi c¸c tæ chøc nhËn tiÒn göi tiÕt kiÖm ®</w:t>
        <w:softHyphen/>
        <w:t>îc phÐp ho¹t ®éng ngo¹i hèi vµ ph¶i phï hîp víi quy ®Þnh hiÖn hµnh cña ChÝnh phñ vµ Ng©n hµng Nhµ n</w:t>
        <w:softHyphen/>
        <w:t>íc vÒ qu¶n lý ngo¹i hè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5.</w:t>
      </w:r>
      <w:r>
        <w:rPr>
          <w:lang w:val="fr-FR"/>
        </w:rPr>
        <w:t xml:space="preserve"> ¸p dông ®iÒu </w:t>
        <w:softHyphen/>
        <w:t>íc quèc tÕ</w:t>
      </w:r>
    </w:p>
    <w:p>
      <w:pPr>
        <w:pStyle w:val="Normal"/>
        <w:rPr>
          <w:lang w:val="fr-FR"/>
        </w:rPr>
      </w:pPr>
      <w:r>
        <w:rPr>
          <w:lang w:val="fr-FR"/>
        </w:rPr>
        <w:t>Trong tr</w:t>
        <w:softHyphen/>
        <w:t xml:space="preserve">êng hîp ®iÒu </w:t>
        <w:softHyphen/>
        <w:t xml:space="preserve">íc quèc tÕ mµ Céng hßa x· héi chñ nghÜa ViÖt Nam ký kÕt hoÆc tham gia cã quy ®Þnh kh¸c víi quy ®Þnh t¹i Quy chÕ nµy th× ¸p dông quy ®Þnh cña ®iÒu </w:t>
        <w:softHyphen/>
        <w:t>íc quèc tÕ ®ã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 Gi¶i thÝch tõ ng÷</w:t>
      </w:r>
    </w:p>
    <w:p>
      <w:pPr>
        <w:pStyle w:val="Normal"/>
        <w:rPr/>
      </w:pPr>
      <w:r>
        <w:rPr/>
        <w:t>Trong Quy chÕ nµy, mét sè tõ ng÷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TiÒn göi tiÕt kiÖm lµ kho¶n tiÒn cña c¸ nh©n ®</w:t>
        <w:softHyphen/>
        <w:t>îc göi vµo tµi kho¶n tiÒn göi tiÕt kiÖm, ®</w:t>
        <w:softHyphen/>
        <w:t>îc x¸c nhËn trªn thÎ tiÕt kiÖm, ®</w:t>
        <w:softHyphen/>
        <w:t>îc h</w:t>
        <w:softHyphen/>
        <w:t>ëng l·i theo quy ®Þnh cña tæ chøc nhËn tiÒn göi tiÕt kiÖm vµ ®</w:t>
        <w:softHyphen/>
        <w:t>îc b¶o hiÓm theo quy ®Þnh cña ph¸p luËt vÒ b¶o hiÓm tiÒn göi.</w:t>
      </w:r>
    </w:p>
    <w:p>
      <w:pPr>
        <w:pStyle w:val="Normal"/>
        <w:rPr/>
      </w:pPr>
      <w:r>
        <w:rPr/>
        <w:t>2. Ng</w:t>
        <w:softHyphen/>
        <w:t>êi göi tiÒn lµ ng</w:t>
        <w:softHyphen/>
        <w:t>êi thùc hiÖn giao dÞch liªn quan ®Õn tiÒn göi tiÕt kiÖm. Ng</w:t>
        <w:softHyphen/>
        <w:t>êi göi tiÒn cã thÓ lµ chñ së h÷u tiÒn göi tiÕt kiÖm, hoÆc ®ång chñ së h÷u tiÒn göi tiÕt kiÖm, hoÆc ng</w:t>
        <w:softHyphen/>
        <w:t>êi gi¸m hé hoÆc ng</w:t>
        <w:softHyphen/>
        <w:t>êi ®¹i diÖn theo ph¸p luËt cña chñ së h÷u tiÒn göi tiÕt kiÖm, cña ®ång chñ së h÷u tiÒn göi tiÕt kiÖm.</w:t>
      </w:r>
    </w:p>
    <w:p>
      <w:pPr>
        <w:pStyle w:val="Normal"/>
        <w:rPr/>
      </w:pPr>
      <w:r>
        <w:rPr/>
        <w:t>3. Chñ së h÷u tiÒn göi tiÕt kiÖm lµ ng</w:t>
        <w:softHyphen/>
        <w:t>êi ®øng tªn trªn thÎ tiÕt kiÖm.</w:t>
      </w:r>
    </w:p>
    <w:p>
      <w:pPr>
        <w:pStyle w:val="Normal"/>
        <w:rPr/>
      </w:pPr>
      <w:r>
        <w:rPr/>
        <w:t>4. §ång chñ së h÷u tiÒn göi tiÕt kiÖm lµ 2 c¸ nh©n trë lªn cïng ®øng tªn trªn thÎ tiÕt kiÖm.</w:t>
      </w:r>
    </w:p>
    <w:p>
      <w:pPr>
        <w:pStyle w:val="Normal"/>
        <w:rPr/>
      </w:pPr>
      <w:r>
        <w:rPr/>
        <w:t xml:space="preserve">5. Giao dÞch liªn quan ®Õn tiÒn göi tiÕt kiÖm lµ giao dÞch göi, rót tiÒn göi tiÕt kiÖm vµ c¸c giao dÞch kh¸c liªn quan ®Õn tiÒn göi tiÕt kiÖm. </w:t>
      </w:r>
    </w:p>
    <w:p>
      <w:pPr>
        <w:pStyle w:val="Normal"/>
        <w:rPr/>
      </w:pPr>
      <w:r>
        <w:rPr/>
        <w:t>6. Tµi kho¶n tiÒn göi tiÕt kiÖm lµ tµi kho¶n ®øng tªn mét c¸ nh©n hoÆc mét sè c¸ nh©n vµ ®</w:t>
        <w:softHyphen/>
        <w:t>îc sö dông ®Ó thùc hiÖn mét sè giao dÞch thanh to¸n theo quy ®Þnh t¹i Quy chÕ nµy.</w:t>
      </w:r>
    </w:p>
    <w:p>
      <w:pPr>
        <w:pStyle w:val="Normal"/>
        <w:rPr/>
      </w:pPr>
      <w:r>
        <w:rPr/>
        <w:t xml:space="preserve">7. ThÎ tiÕt kiÖm lµ chøng chØ x¸c nhËn quyÒn së h÷u cña chñ së h÷u tiÒn göi tiÕt kiÖm hoÆc ®ång chñ së h÷u tiÒn göi tiÕt kiÖm vÒ kho¶n tiÒn ®· göi t¹i tæ chøc nhËn tiÒn göi tiÕt kiÖm.  </w:t>
      </w:r>
    </w:p>
    <w:p>
      <w:pPr>
        <w:pStyle w:val="Normal"/>
        <w:rPr/>
      </w:pPr>
      <w:r>
        <w:rPr/>
        <w:t>8. TiÒn göi tiÕt kiÖm kh«ng kú h¹n lµ tiÒn göi tiÕt kiÖm mµ ng</w:t>
        <w:softHyphen/>
        <w:t>êi göi tiÒn cã thÓ rót tiÒn theo yªu cÇu mµ kh«ng cÇn b¸o tr</w:t>
        <w:softHyphen/>
        <w:t>íc vµo bÊt kú ngµy lµm viÖc nµo cña tæ chøc nhËn tiÒn göi tiÕt kiÖm.</w:t>
      </w:r>
    </w:p>
    <w:p>
      <w:pPr>
        <w:pStyle w:val="Normal"/>
        <w:rPr/>
      </w:pPr>
      <w:r>
        <w:rPr/>
        <w:t>9. TiÒn göi tiÕt kiÖm cã kú h¹n lµ tiÒn göi tiÕt kiÖm mµ ng</w:t>
        <w:softHyphen/>
        <w:t>êi göi tiÒn chØ cã thÓ rót tiÒn sau mét kú h¹n göi tiÒn nhÊt ®Þnh theo tháa thuËn víi tæ chøc nhËn tiÒn göi tiÕt kiÖm.</w:t>
      </w:r>
    </w:p>
    <w:p>
      <w:pPr>
        <w:pStyle w:val="Normal"/>
        <w:rPr/>
      </w:pPr>
      <w:r>
        <w:rPr/>
        <w:t>10. Kú h¹n göi tiÒn lµ kho¶ng thêi gian kÓ tõ ngµy ng</w:t>
        <w:softHyphen/>
        <w:t>êi göi tiÒn b¾t ®Çu göi tiÒn vµo tæ chøc nhËn tiÒn göi tiÕt kiÖm ®Õn ngµy tæ chøc nhËn tiÒn göi tiÕt kiÖm cam kÕt tr¶ hÕt tiÒn gèc vµ l·i tiÒn göi tiÕt kiÖm.</w:t>
      </w:r>
    </w:p>
    <w:p>
      <w:pPr>
        <w:pStyle w:val="Normal"/>
        <w:rPr/>
      </w:pPr>
      <w:r>
        <w:rPr/>
        <w:t>11. Ng</w:t>
        <w:softHyphen/>
        <w:t>êi c</w:t>
        <w:softHyphen/>
        <w:t xml:space="preserve"> tró ®</w:t>
        <w:softHyphen/>
        <w:t>îc hiÓu theo quy ®Þnh t¹i c¸c v¨n b¶n hiÖn hµnh cña ChÝnh phñ vµ Ng©n hµng Nhµ n</w:t>
        <w:softHyphen/>
        <w:t>íc vÒ qu¶n lý ngo¹i hè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§iÒu kiÖn thùc hiÖn c¸c giao dÞch liªn quan ®Õn tiÒn göi tiÕt kiÖm </w:t>
      </w:r>
    </w:p>
    <w:p>
      <w:pPr>
        <w:pStyle w:val="Normal"/>
        <w:rPr/>
      </w:pPr>
      <w:r>
        <w:rPr/>
        <w:t>1. C¸ nh©n ViÖt Nam tõ ®ñ 18 tuæi trë lªn cã n¨ng lùc hµnh vi d©n sù ®Çy ®ñ theo quy ®Þnh cña Bé LuËt d©n sù, c¸ nh©n n</w:t>
        <w:softHyphen/>
        <w:t>íc ngoµi ®ang sinh sèng vµ ho¹t ®éng hîp ph¸p t¹i ViÖt Nam tõ ®ñ 18 tuæi trë lªn cã n¨ng lùc hµnh vi d©n sù ®Çy ®ñ theo quy ®Þnh cña ph¸p luËt ViÖt Nam ®</w:t>
        <w:softHyphen/>
        <w:t>îc thùc hiÖn c¸c giao dÞch liªn quan ®Õn tiÒn göi tiÕt kiÖm.</w:t>
      </w:r>
    </w:p>
    <w:p>
      <w:pPr>
        <w:pStyle w:val="Normal"/>
        <w:rPr/>
      </w:pPr>
      <w:r>
        <w:rPr/>
        <w:t>2. C¸ nh©n ViÖt Nam, c¸ nh©n n</w:t>
        <w:softHyphen/>
        <w:t>íc ngoµi ®ang sinh sèng vµ ho¹t ®éng hîp ph¸p t¹i ViÖt Nam tõ ®ñ 15 tuæi ®Õn ch</w:t>
        <w:softHyphen/>
        <w:t>a ®ñ 18 tuæi nh</w:t>
        <w:softHyphen/>
        <w:t>ng cã tµi s¶n riªng ®ñ ®Ó ®¶m b¶o viÖc thùc hiÖn nghÜa vô d©n sù theo quy ®Þnh cña Bé LuËt d©n sù th× ®</w:t>
        <w:softHyphen/>
        <w:t>îc thùc hiÖn c¸c giao dÞch liªn quan ®Õn tiÒn göi tiÕt kiÖm.</w:t>
      </w:r>
    </w:p>
    <w:p>
      <w:pPr>
        <w:pStyle w:val="Normal"/>
        <w:rPr/>
      </w:pPr>
      <w:r>
        <w:rPr/>
        <w:t>3. §èi víi ng</w:t>
        <w:softHyphen/>
        <w:t>êi ch</w:t>
        <w:softHyphen/>
        <w:t>a thµnh niªn, ng</w:t>
        <w:softHyphen/>
        <w:t>êi mÊt n¨ng lùc hµnh vi d©n sù, ng</w:t>
        <w:softHyphen/>
        <w:t>êi h¹n chÕ n¨ng lùc hµnh vi d©n sù theo quy ®Þnh cña ph¸p luËt th× chØ ®</w:t>
        <w:softHyphen/>
        <w:t>îc thùc hiÖn c¸c giao dÞch liªn quan ®Õn tiÒn göi tiÕt kiÖm th«ng qua ng</w:t>
        <w:softHyphen/>
        <w:t>êi gi¸m hé hoÆc ng</w:t>
        <w:softHyphen/>
        <w:t>êi ®¹i diÖn theo ph¸p luËt.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Thñ tôc göi tiÒn göi tiÕt kiÖm</w:t>
      </w:r>
    </w:p>
    <w:p>
      <w:pPr>
        <w:pStyle w:val="Normal"/>
        <w:rPr/>
      </w:pPr>
      <w:r>
        <w:rPr/>
        <w:t>1. Thñ tôc göi tiÒn göi tiÕt kiÖm lÇn ®Çu:</w:t>
      </w:r>
    </w:p>
    <w:p>
      <w:pPr>
        <w:pStyle w:val="Normal"/>
        <w:rPr/>
      </w:pPr>
      <w:r>
        <w:rPr/>
        <w:t>a. Ng</w:t>
        <w:softHyphen/>
        <w:t>êi göi tiÒn ph¶i trùc tiÕp thùc hiÖn giao dÞch göi tiÒn t¹i tæ chøc nhËn tiÒn göi tiÕt kiÖm vµ xuÊt tr×nh c¸c giÊy tê sau:</w:t>
      </w:r>
    </w:p>
    <w:p>
      <w:pPr>
        <w:pStyle w:val="Normal"/>
        <w:rPr/>
      </w:pPr>
      <w:r>
        <w:rPr/>
        <w:t>- §èi víi ng</w:t>
        <w:softHyphen/>
        <w:t>êi göi tiÒn lµ c¸ nh©n ViÖt Nam ph¶i xuÊt tr×nh Chøng minh nh©n d©n.</w:t>
      </w:r>
    </w:p>
    <w:p>
      <w:pPr>
        <w:pStyle w:val="Normal"/>
        <w:rPr/>
      </w:pPr>
      <w:r>
        <w:rPr/>
        <w:t>- §èi víi ng</w:t>
        <w:softHyphen/>
        <w:t>êi göi tiÒn lµ c¸ nh©n n</w:t>
        <w:softHyphen/>
        <w:t>íc ngoµi ph¶i xuÊt tr×nh hé chiÕu cã thêi h¹n hiÖu lùc cßn l¹i dµi h¬n kú h¹n göi tiÒn (®èi víi tr</w:t>
        <w:softHyphen/>
        <w:t>êng hîp nhËp, xuÊt c¶nh ®</w:t>
        <w:softHyphen/>
        <w:t>îc miÔn thÞ thùc); xuÊt tr×nh hé chiÕu kÌm thÞ thùc cã thêi h¹n hiÖu lùc cßn l¹i dµi h¬n kú h¹n göi tiÒn (®èi víi tr</w:t>
        <w:softHyphen/>
        <w:t>êng hîp nhËp, xuÊt c¶nh cã thÞ thùc).</w:t>
      </w:r>
    </w:p>
    <w:p>
      <w:pPr>
        <w:pStyle w:val="Normal"/>
        <w:rPr/>
      </w:pPr>
      <w:r>
        <w:rPr/>
        <w:t>- §èi víi ng</w:t>
        <w:softHyphen/>
        <w:t>êi göi tiÒn lµ ng</w:t>
        <w:softHyphen/>
        <w:t>êi gi¸m hé hoÆc ng</w:t>
        <w:softHyphen/>
        <w:t>êi ®¹i diÖn theo ph¸p luËt, ngoµi viÖc xuÊt tr×nh Chøng minh nh©n d©n hoÆc hé chiÕu, ph¶i xuÊt tr×nh c¸c giÊy tê chøng minh t</w:t>
        <w:softHyphen/>
        <w:t xml:space="preserve"> c¸ch cña ng</w:t>
        <w:softHyphen/>
        <w:t>êi gi¸m hé hoÆc ng</w:t>
        <w:softHyphen/>
        <w:t>êi ®¹i diÖn theo ph¸p luËt cña ng</w:t>
        <w:softHyphen/>
        <w:t>êi ch</w:t>
        <w:softHyphen/>
        <w:t>a thµnh niªn, ng</w:t>
        <w:softHyphen/>
        <w:t>êi mÊt n¨ng lùc hµnh vi d©n sù, ng</w:t>
        <w:softHyphen/>
        <w:t>êi h¹n chÕ n¨ng lùc hµnh vi d©n sù.</w:t>
      </w:r>
    </w:p>
    <w:p>
      <w:pPr>
        <w:pStyle w:val="Normal"/>
        <w:rPr/>
      </w:pPr>
      <w:r>
        <w:rPr/>
        <w:t>b. Ng</w:t>
        <w:softHyphen/>
        <w:t>êi göi tiÒn ®¨ng ký ch÷ ký mÉu l</w:t>
        <w:softHyphen/>
        <w:t>u t¹i tæ chøc nhËn tiÒn göi tiÕt kiÖm. Tr</w:t>
        <w:softHyphen/>
        <w:t>êng hîp ng</w:t>
        <w:softHyphen/>
        <w:t>êi göi tiÒn kh«ng thÓ viÕt ®</w:t>
        <w:softHyphen/>
        <w:t>îc d</w:t>
        <w:softHyphen/>
        <w:t>íi bÊt kú h×nh thøc nµo th× tæ chøc nhËn tiÒn göi tiÕt kiÖm h</w:t>
        <w:softHyphen/>
        <w:t>íng dÉn cho ng</w:t>
        <w:softHyphen/>
        <w:t>êi göi tiÒn ®¨ng ký m· sè hoÆc ký hiÖu ®Æc biÖt thay cho ch÷ ký mÉu.</w:t>
      </w:r>
    </w:p>
    <w:p>
      <w:pPr>
        <w:pStyle w:val="Normal"/>
        <w:rPr/>
      </w:pPr>
      <w:r>
        <w:rPr/>
        <w:t>c. Ng</w:t>
        <w:softHyphen/>
        <w:t xml:space="preserve">êi göi tiÒn thùc hiÖn c¸c thñ tôc kh¸c do tæ chøc nhËn tiÒn göi tiÕt kiÖm quy ®Þnh. </w:t>
      </w:r>
    </w:p>
    <w:p>
      <w:pPr>
        <w:pStyle w:val="Normal"/>
        <w:rPr/>
      </w:pPr>
      <w:r>
        <w:rPr/>
        <w:t>d. Tæ chøc nhËn tiÒn göi tiÕt kiÖm thùc hiÖn c¸c thñ tôc nhËn tiÒn göi tiÕt kiÖm, më tµi kho¶n tiÒn göi tiÕt kiÖm vµ cÊp thÎ tiÕt kiÖm cho ng</w:t>
        <w:softHyphen/>
        <w:t>êi göi tiÒn lÇn ®Çu sau khi ng</w:t>
        <w:softHyphen/>
        <w:t>êi göi tiÒn ®· thùc hiÖn c¸c thñ tôc nªu t¹i §iÓm a, b, vµ c Kho¶n 1 §iÒu nµy.</w:t>
      </w:r>
    </w:p>
    <w:p>
      <w:pPr>
        <w:pStyle w:val="Normal"/>
        <w:rPr/>
      </w:pPr>
      <w:r>
        <w:rPr/>
        <w:t>2. Thñ tôc c¸c lÇn göi tiÒn göi tiÕt kiÖm tiÕp theo:</w:t>
      </w:r>
    </w:p>
    <w:p>
      <w:pPr>
        <w:pStyle w:val="Normal"/>
        <w:rPr/>
      </w:pPr>
      <w:r>
        <w:rPr/>
        <w:t xml:space="preserve">a. Thñ tôc nhËn tiÒn göi tiÕt kiÖm do tæ chøc nhËn tiÒn göi tiÕt kiÖm quy ®Þnh phï hîp víi ®Æc ®iÓm, ®iÒu kiÖn kinh doanh, m« h×nh qu¶n lý cña tæ chøc nhËn tiÒn göi tiÕt kiÖm, ®¶m b¶o viÖc nhËn tiÒn göi tiÖn lîi, chÝnh x¸c vµ an toµn tµi s¶n.  </w:t>
      </w:r>
    </w:p>
    <w:p>
      <w:pPr>
        <w:pStyle w:val="Normal"/>
        <w:rPr/>
      </w:pPr>
      <w:r>
        <w:rPr/>
        <w:t>b. §èi víi giao dÞch göi tiÒn vµo thÎ tiÕt kiÖm ®· cÊp, ng</w:t>
        <w:softHyphen/>
        <w:t>êi göi tiÒn cã thÓ thùc hiÖn trùc tiÕp hoÆc göi th«ng qua ng</w:t>
        <w:softHyphen/>
        <w:t>êi kh¸c theo quy ®Þnh cña tæ chøc nhËn tiÒn göi tiÕt kiÖm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ThÎ tiÕt kiÖm </w:t>
      </w:r>
    </w:p>
    <w:p>
      <w:pPr>
        <w:pStyle w:val="Normal"/>
        <w:rPr/>
      </w:pPr>
      <w:r>
        <w:rPr/>
        <w:t>ThÎ tiÕt kiÖm ph¶i cã c¸c yÕu tè chñ yÕu sau:</w:t>
      </w:r>
    </w:p>
    <w:p>
      <w:pPr>
        <w:pStyle w:val="Normal"/>
        <w:rPr/>
      </w:pPr>
      <w:r>
        <w:rPr/>
        <w:t>- Tªn tæ chøc nhËn tiÒn göi tiÕt kiÖm; lo¹i tiÒn, sè tiÒn; kú h¹n göi tiÒn; ngµy göi tiÒn; ngµy ®Õn h¹n thanh to¸n (®èi víi tiÒn göi tiÕt kiÖm cã kú h¹n); l·i suÊt; Ph</w:t>
        <w:softHyphen/>
        <w:t>¬ng thøc tr¶ l·i; thêi ®iÓm tr¶ l·i; ®Þa ®iÓm thanh to¸n tiÒn gèc vµ l·i.</w:t>
      </w:r>
    </w:p>
    <w:p>
      <w:pPr>
        <w:pStyle w:val="Normal"/>
        <w:spacing w:before="0" w:after="100"/>
        <w:rPr/>
      </w:pPr>
      <w:r>
        <w:rPr/>
        <w:t>- Hä tªn vµ ®Þa chØ cña chñ së h÷u tiÒn göi tiÕt kiÖm, cña ®ång chñ së h÷u tiÒn göi tiÕt kiÖm; sè Chøng minh nh©n d©n hoÆc hé chiÕu cña chñ së h÷u tiÒn göi tiÕt kiÖm, cña ®ång chñ së h÷u tiÒn göi tiÕt kiÖm (trõ tr</w:t>
        <w:softHyphen/>
        <w:t>êng hîp chñ së h÷u, ®ång së h÷u tiÒn göi tiÕt kiÖm ch</w:t>
        <w:softHyphen/>
        <w:t>a ®Õn tuæi ®</w:t>
        <w:softHyphen/>
        <w:t>îc cÊp Chøng minh nh©n d©n hoÆc hé chiÕu).</w:t>
      </w:r>
    </w:p>
    <w:p>
      <w:pPr>
        <w:pStyle w:val="Normal"/>
        <w:spacing w:before="0" w:after="100"/>
        <w:rPr/>
      </w:pPr>
      <w:r>
        <w:rPr/>
        <w:t>- Hä tªn, ®Þa chØ vµ sè Chøng minh nh©n d©n hoÆc hé chiÕu cña ng</w:t>
        <w:softHyphen/>
        <w:t>êi gi¸m hé hoÆc ng</w:t>
        <w:softHyphen/>
        <w:t>êi ®¹i diÖn theo ph¸p luËt (chØ ¸p dông ®èi víi tr</w:t>
        <w:softHyphen/>
        <w:t>êng hîp ng</w:t>
        <w:softHyphen/>
        <w:t>êi göi tiÒn lµ ng</w:t>
        <w:softHyphen/>
        <w:t>êi gi¸m hé hoÆc ng</w:t>
        <w:softHyphen/>
        <w:t>êi ®¹i diÖn theo ph¸p luËt).</w:t>
        <w:tab/>
      </w:r>
    </w:p>
    <w:p>
      <w:pPr>
        <w:pStyle w:val="Normal"/>
        <w:spacing w:before="0" w:after="100"/>
        <w:rPr/>
      </w:pPr>
      <w:r>
        <w:rPr/>
        <w:t>- Sè thÎ, con dÊu, ch÷ ký cña Tæng gi¸m ®èc (Gi¸m ®èc) tæ chøc nhËn tiÒn göi tiÕt kiÖm hoÆc ng</w:t>
        <w:softHyphen/>
        <w:t>êi ®</w:t>
        <w:softHyphen/>
        <w:t>îc Tæng gi¸m ®èc (Gi¸m ®èc) uû quyÒn, ch÷ ký cña giao dÞch viªn cña tæ chøc nhËn tiÒn göi tiÕt kiÖm.</w:t>
      </w:r>
    </w:p>
    <w:p>
      <w:pPr>
        <w:pStyle w:val="Normal"/>
        <w:spacing w:before="0" w:after="100"/>
        <w:rPr/>
      </w:pPr>
      <w:r>
        <w:rPr/>
        <w:t>- Quy ®Þnh vÒ chuyÓn quyÒn së h÷u, cÇm cè thÎ tiÕt kiÖm t¹i chÝnh tæ chøc nhËn tiÒn göi tiÕt kiÖm; xö lý ®èi víi c¸c tr</w:t>
        <w:softHyphen/>
        <w:t>êng hîp rñi ro.</w:t>
      </w:r>
    </w:p>
    <w:p>
      <w:pPr>
        <w:pStyle w:val="Normal"/>
        <w:spacing w:before="0" w:after="100"/>
        <w:rPr/>
      </w:pPr>
      <w:r>
        <w:rPr/>
        <w:t xml:space="preserve">-  C¸c néi dung ghi chó, chØ dÉn kh¸c cña tæ chøc nhËn tiÒn göi tiÕt kiÖm. 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§ång chñ së h÷u tiÒn göi tiÕt kiÖm</w:t>
      </w:r>
    </w:p>
    <w:p>
      <w:pPr>
        <w:pStyle w:val="Normal"/>
        <w:spacing w:before="0" w:after="100"/>
        <w:rPr/>
      </w:pPr>
      <w:r>
        <w:rPr/>
        <w:t>Thñ tôc nhËn vµ chi tr¶ tiÒn göi tiÕt kiÖm trong tr</w:t>
        <w:softHyphen/>
        <w:t>êng hîp ®ång chñ së h÷u tiÒn göi tiÕt kiÖm do tæ chøc nhËn tiÒn göi tiÕt kiÖm quy ®Þnh phï hîp víi c¸c v¨n b¶n ph¸p luËt cã liªn quan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Sö dông tµi kho¶n tiÒn göi tiÕt kiÖm</w:t>
      </w:r>
    </w:p>
    <w:p>
      <w:pPr>
        <w:pStyle w:val="Normal"/>
        <w:spacing w:before="0" w:after="100"/>
        <w:rPr/>
      </w:pPr>
      <w:r>
        <w:rPr/>
        <w:t>1. Tµi kho¶n tiÒn göi tiÕt kiÖm kh«ng ®</w:t>
        <w:softHyphen/>
        <w:t>îc sö dông ®Ó ph¸t hµnh sÐc vµ thùc hiÖn c¸c giao dÞch thanh to¸n, trõ tr</w:t>
        <w:softHyphen/>
        <w:t>êng hîp quy ®Þnh t¹i Kho¶n 2 §iÒu nµy.</w:t>
      </w:r>
    </w:p>
    <w:p>
      <w:pPr>
        <w:pStyle w:val="Normal"/>
        <w:spacing w:before="0" w:after="100"/>
        <w:rPr/>
      </w:pPr>
      <w:r>
        <w:rPr/>
        <w:t>2. Tµi kho¶n tiÒn göi tiÕt kiÖm b»ng ®ång ViÖt Nam cña ng</w:t>
        <w:softHyphen/>
        <w:t>êi c</w:t>
        <w:softHyphen/>
        <w:t xml:space="preserve"> tró ®</w:t>
        <w:softHyphen/>
        <w:t>îc sö dông ®Ó chuyÓn kho¶n thanh to¸n tiÒn vay cña chÝnh chñ së h÷u tiÒn göi tiÕt kiÖm hoÆc ®ång chñ së h÷u tiÒn göi tiÕt kiÖm t¹i tæ chøc nhËn tiÒn göi tiÕt kiÖm ®ã; hoÆc chuyÓn kho¶n sang tµi kho¶n kh¸c do chÝnh chñ së h÷u tiÒn göi tiÕt kiÖm hoÆc ®ång chñ së h÷u tiÒn göi tiÕt kiÖm lµ chñ tµi kho¶n t¹i tæ chøc nhËn tiÒn göi tiÕt kiÖm ®ã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§Þa ®iÓm nhËn vµ chi tr¶ tiÒn göi tiÕt kiÖm</w:t>
      </w:r>
    </w:p>
    <w:p>
      <w:pPr>
        <w:pStyle w:val="Normal"/>
        <w:spacing w:before="0" w:after="100"/>
        <w:rPr/>
      </w:pPr>
      <w:r>
        <w:rPr/>
        <w:t>1. §èi víi mçi thÎ tiÕt kiÖm, tæ chøc nhËn tiÒn göi tiÕt kiÖm ®</w:t>
        <w:softHyphen/>
        <w:t xml:space="preserve">îc phÐp nhËn vµ chi tr¶ tiÒn göi tiÕt kiÖm t¹i ®Þa ®iÓm giao dÞch n¬i cÊp thÎ hoÆc c¸c ®Þa ®iÓm giao dÞch kh¸c cña tæ chøc nhËn tiÒn göi tiÕt kiÖm. </w:t>
      </w:r>
    </w:p>
    <w:p>
      <w:pPr>
        <w:pStyle w:val="Normal"/>
        <w:spacing w:before="0" w:after="100"/>
        <w:rPr/>
      </w:pPr>
      <w:r>
        <w:rPr/>
        <w:t>2. Tr</w:t>
        <w:softHyphen/>
        <w:t>êng hîp thùc hiÖn viÖc nhËn vµ chi tr¶ tiÒn göi tiÕt kiÖm ®èi víi mçi thÎ tiÕt kiÖm t¹i nhiÒu ®Þa ®iÓm giao dÞch, tæ chøc nhËn tiÒn göi tiÕt kiÖm ph¶i cã c¸c ®iÒu kiÖn vÒ c¬ së vËt chÊt, kü thuËt, c«ng nghÖ vµ tr×nh ®é c¸n bé ®Ó ®¶m b¶o tiÖn lîi, chÝnh x¸c, bÝ mËt, an toµn tµi s¶n cho ng</w:t>
        <w:softHyphen/>
        <w:t xml:space="preserve">êi göi tiÒn vµ an toµn ho¹t ®éng cho tæ chøc nhËn tiÒn göi tiÕt kiÖm. 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L·i suÊt vµ ph</w:t>
        <w:softHyphen/>
        <w:t>¬ng thøc tr¶ l·i</w:t>
      </w:r>
    </w:p>
    <w:p>
      <w:pPr>
        <w:pStyle w:val="Normal"/>
        <w:spacing w:before="0" w:after="100"/>
        <w:rPr/>
      </w:pPr>
      <w:r>
        <w:rPr/>
        <w:t>1. Tæ chøc nhËn tiÒn göi tiÕt kiÖm quy ®Þnh møc l·i suÊt tiÒn göi tiÕt kiÖm phï hîp víi l·i suÊt thÞ tr</w:t>
        <w:softHyphen/>
        <w:t>êng, ®¶m b¶o hiÖu qu¶ kinh doanh vµ an toµn ho¹t ®éng cña tæ chøc nhËn tiÒn göi tiÕt kiÖm.</w:t>
      </w:r>
    </w:p>
    <w:p>
      <w:pPr>
        <w:pStyle w:val="Normal"/>
        <w:spacing w:before="0" w:after="100"/>
        <w:rPr/>
      </w:pPr>
      <w:r>
        <w:rPr/>
        <w:t>2. L·i suÊt tiÒn göi tiÕt kiÖm ®</w:t>
        <w:softHyphen/>
        <w:t xml:space="preserve">îc quy ®Þnh trªn c¬ së th¸ng (30 ngµy) hoÆc n¨m (360 ngµy). </w:t>
      </w:r>
    </w:p>
    <w:p>
      <w:pPr>
        <w:pStyle w:val="Normal"/>
        <w:rPr/>
      </w:pPr>
      <w:r>
        <w:rPr/>
        <w:t>3. Ph</w:t>
        <w:softHyphen/>
        <w:t>¬ng thøc tr¶ l·i do tæ chøc nhËn tiÒn göi tiÕt kiÖm quy ®Þnh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H×nh thøc tiÒn göi tiÕt kiÖm</w:t>
      </w:r>
    </w:p>
    <w:p>
      <w:pPr>
        <w:pStyle w:val="Normal"/>
        <w:rPr/>
      </w:pPr>
      <w:r>
        <w:rPr/>
        <w:t>1. H×nh thøc tiÒn göi tiÕt kiÖm ph©n lo¹i theo kú h¹n göi tiÒn gåm tiÒn göi tiÕt kiÖm kh«ng kú h¹n vµ tiÒn göi tiÕt kiÖm cã kú h¹n. Kú h¹n göi tiÒn cô thÓ do tæ chøc nhËn tiÒn göi tiÕt kiÖm quy ®Þnh.</w:t>
      </w:r>
    </w:p>
    <w:p>
      <w:pPr>
        <w:pStyle w:val="Normal"/>
        <w:rPr/>
      </w:pPr>
      <w:r>
        <w:rPr/>
        <w:t>2. H×nh thøc tiÒn göi tiÕt kiÖm ph©n lo¹i theo c¸c tiªu chÝ kh¸c do tæ chøc nhËn tiÒn göi tiÕt kiÖm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Rót gèc vµ l·i tiÒn göi tiÕt kiÖm</w:t>
      </w:r>
    </w:p>
    <w:p>
      <w:pPr>
        <w:pStyle w:val="Normal"/>
        <w:rPr/>
      </w:pPr>
      <w:r>
        <w:rPr/>
        <w:t>1. Ng</w:t>
        <w:softHyphen/>
        <w:t>êi göi tiÒn thùc hiÖn c¸c thñ tôc sau:</w:t>
      </w:r>
    </w:p>
    <w:p>
      <w:pPr>
        <w:pStyle w:val="Normal"/>
        <w:rPr/>
      </w:pPr>
      <w:r>
        <w:rPr/>
        <w:t>a. XuÊt tr×nh thÎ tiÕt kiÖm</w:t>
      </w:r>
    </w:p>
    <w:p>
      <w:pPr>
        <w:pStyle w:val="Normal"/>
        <w:rPr/>
      </w:pPr>
      <w:r>
        <w:rPr/>
        <w:t>b. Nép giÊy rót tiÒn cã ch÷ ký ®óng víi ch÷ ký mÉu ®· ®¨ng ký t¹i tæ chøc nhËn tiÒn göi tiÕt kiÖm.</w:t>
      </w:r>
    </w:p>
    <w:p>
      <w:pPr>
        <w:pStyle w:val="Normal"/>
        <w:rPr/>
      </w:pPr>
      <w:r>
        <w:rPr/>
        <w:t>c. §èi víi c¸ nh©n ViÖt Nam ph¶i xuÊt tr×nh Chøng minh nh©n d©n. §èi víi ng</w:t>
        <w:softHyphen/>
        <w:t>êi göi tiÒn lµ c¸ nh©n n</w:t>
        <w:softHyphen/>
        <w:t>íc ngoµi ph¶i xuÊt tr×nh hé chiÕu cßn thêi h¹n hiÖu lùc (®èi víi tr</w:t>
        <w:softHyphen/>
        <w:t>êng hîp nhËp, xuÊt c¶nh ®</w:t>
        <w:softHyphen/>
        <w:t>îc miÔn thÞ thùc); xuÊt tr×nh hé chiÕu kÌm thÞ thùc cßn thêi h¹n hiÖu lùc (®èi víi tr</w:t>
        <w:softHyphen/>
        <w:t xml:space="preserve">êng hîp nhËp, xuÊt c¶nh cã thÞ thùc). </w:t>
      </w:r>
    </w:p>
    <w:p>
      <w:pPr>
        <w:pStyle w:val="Normal"/>
        <w:rPr/>
      </w:pPr>
      <w:r>
        <w:rPr/>
        <w:t>d. §èi víi tr</w:t>
        <w:softHyphen/>
        <w:t>êng hîp ng</w:t>
        <w:softHyphen/>
        <w:t>êi göi tiÒn lµ ng</w:t>
        <w:softHyphen/>
        <w:t>êi gi¸m hé hoÆc ng</w:t>
        <w:softHyphen/>
        <w:t>êi ®¹i diÖn theo ph¸p luËt, ng</w:t>
        <w:softHyphen/>
        <w:t>êi göi tiÒn ngoµi viÖc thùc hiÖn c¸c thñ tôc nªu t¹i §iÓm a, b, vµ c Kho¶n 1 §iÒu nµy ph¶i xuÊt tr×nh thªm c¸c giÊy tê chøng minh t</w:t>
        <w:softHyphen/>
        <w:t xml:space="preserve"> c¸ch cña ng</w:t>
        <w:softHyphen/>
        <w:t>êi gi¸m hé hoÆc ng</w:t>
        <w:softHyphen/>
        <w:t>êi ®¹i diÖn theo ph¸p luËt cña ng</w:t>
        <w:softHyphen/>
        <w:t>êi ch</w:t>
        <w:softHyphen/>
        <w:t>a thµnh niªn, ng</w:t>
        <w:softHyphen/>
        <w:t>êi mÊt n¨ng lùc hµnh vi d©n sù, ng</w:t>
        <w:softHyphen/>
        <w:t>êi h¹n chÕ n¨ng lùc hµnh vi d©n sù.</w:t>
      </w:r>
    </w:p>
    <w:p>
      <w:pPr>
        <w:pStyle w:val="Normal"/>
        <w:rPr/>
      </w:pPr>
      <w:r>
        <w:rPr/>
        <w:t>e. Ng</w:t>
        <w:softHyphen/>
        <w:t xml:space="preserve">êi göi tiÒn thùc hiÖn c¸c thñ tôc kh¸c do tæ chøc nhËn tiÒn göi tiÕt kiÖm quy ®Þnh. </w:t>
      </w:r>
    </w:p>
    <w:p>
      <w:pPr>
        <w:pStyle w:val="Normal"/>
        <w:rPr/>
      </w:pPr>
      <w:r>
        <w:rPr/>
        <w:t xml:space="preserve">2. Tæ chøc nhËn tiÒn göi tiÕt kiÖm quy ®Þnh thñ tôc chi tr¶ tiÒn göi tiÕt kiÖm cho phï hîp víi ®Æc ®iÓm, ®iÒu kiÖn kinh doanh cña m×nh, ®¶m b¶o viÖc chi tr¶ tiÒn göi tiÕt kiÖm chÝnh x¸c vµ an toµn.  </w:t>
      </w:r>
    </w:p>
    <w:p>
      <w:pPr>
        <w:pStyle w:val="Normal"/>
        <w:rPr/>
      </w:pPr>
      <w:r>
        <w:rPr/>
        <w:t>3. §ång tiÒn chi tr¶ gèc vµ l·i (®ång ViÖt Nam hoÆc ngo¹i tÖ) lµ ®ång tiÒn mµ ng</w:t>
        <w:softHyphen/>
        <w:t>êi göi tiÒn ®· göi. §èi víi tiÒn göi tiÕt kiÖm b»ng ngo¹i tÖ, khi ng</w:t>
        <w:softHyphen/>
        <w:t>êi göi tiÒn cã yªu cÇu, tæ chøc nhËn tiÒn göi tiÕt kiÖm cã thÓ chi tr¶ gèc vµ l·i b»ng ®ång ViÖt Nam theo tû gi¸ do tæ chøc nhËn tiÒn göi tiÕt kiÖm quy ®Þnh. ViÖc chi tr¶ ®èi víi ngo¹i tÖ lÎ ®</w:t>
        <w:softHyphen/>
        <w:t xml:space="preserve">îc thùc hiÖn theo quy ®Þnh cña tæ chøc nhËn tiÒn göi tiÕt kiÖm. </w:t>
      </w:r>
    </w:p>
    <w:p>
      <w:pPr>
        <w:pStyle w:val="Normal"/>
        <w:rPr/>
      </w:pPr>
      <w:r>
        <w:rPr/>
        <w:t>4. §èi víi tiÒn göi tiÕt kiÖm cã kú h¹n, tr</w:t>
        <w:softHyphen/>
        <w:t>êng hîp ngµy ®Õn h¹n thanh to¸n trïng víi ngµy nghØ, ngµy nghØ lÔ theo quy ®Þnh cña ph¸p luËt, viÖc chi tr¶ gèc vµ l·i tiÒn göi tiÕt kiÖm ®</w:t>
        <w:softHyphen/>
        <w:t xml:space="preserve">îc thùc hiÖn vµo ngµy lµm viÖc tiÕp theo ®Çu tiª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Rót tiÒn göi tiÕt kiÖm tr</w:t>
        <w:softHyphen/>
        <w:t>íc h¹n</w:t>
      </w:r>
    </w:p>
    <w:p>
      <w:pPr>
        <w:pStyle w:val="Normal"/>
        <w:rPr/>
      </w:pPr>
      <w:r>
        <w:rPr/>
        <w:t>1. Ng</w:t>
        <w:softHyphen/>
        <w:t>êi göi tiÒn ®</w:t>
        <w:softHyphen/>
        <w:t>îc rót tiÒn göi tiÕt kiÖm tr</w:t>
        <w:softHyphen/>
        <w:t>íc h¹n nÕu cã tho¶ thuËn víi tæ chøc nhËn tiÒn göi tiÕt kiÖm khi göi tiÒn vµ ph¶i th«ng b¸o tr</w:t>
        <w:softHyphen/>
        <w:t>íc yªu cÇu rót tiÒn tr</w:t>
        <w:softHyphen/>
        <w:t xml:space="preserve">íc h¹n theo quy ®Þnh cña tæ chøc nhËn tiÒn göi tiÕt kiÖm. </w:t>
      </w:r>
    </w:p>
    <w:p>
      <w:pPr>
        <w:pStyle w:val="Normal"/>
        <w:rPr/>
      </w:pPr>
      <w:r>
        <w:rPr/>
        <w:t>2. Tr</w:t>
        <w:softHyphen/>
        <w:t>êng hîp ng</w:t>
        <w:softHyphen/>
        <w:t>êi göi tiÒn cã nhu cÇu rót tiÒn göi tiÕt kiÖm tr</w:t>
        <w:softHyphen/>
        <w:t>íc h¹n ®¸p øng ®ñ quy ®Þnh t¹i Kho¶n 1 §iÒu 16, ng</w:t>
        <w:softHyphen/>
        <w:t>êi göi tiÒn ®</w:t>
        <w:softHyphen/>
        <w:t>îc h</w:t>
        <w:softHyphen/>
        <w:t>ëng l·i theo quy ®Þnh cña tæ chøc nhËn tiÒn göi tiÕt kiÖm vµ l·i suÊt ¸p dông tèi ®a kh«ng v</w:t>
        <w:softHyphen/>
        <w:t xml:space="preserve">ît qu¸ møc l·i suÊt tiÒn göi tiÕt kiÖm kh«ng kú h¹n hiÖn hµnh cña tæ chøc nhËn tiÒn göi tiÕt kiÖm. </w:t>
      </w:r>
    </w:p>
    <w:p>
      <w:pPr>
        <w:pStyle w:val="Normal"/>
        <w:rPr/>
      </w:pPr>
      <w:r>
        <w:rPr/>
        <w:t>3. Tr</w:t>
        <w:softHyphen/>
        <w:t>êng hîp ng</w:t>
        <w:softHyphen/>
        <w:t>êi göi tiÒn cã nhu cÇu rót tiÒn göi tiÕt kiÖm tr</w:t>
        <w:softHyphen/>
        <w:t>íc h¹n nh</w:t>
        <w:softHyphen/>
        <w:t>ng kh«ng ®¸p øng ®ñ quy ®Þnh t¹i Kho¶n 1 §iÒu 16, tæ chøc nhËn tiÒn göi tiÕt kiÖm cã thÓ vÉn cho phÐp ng</w:t>
        <w:softHyphen/>
        <w:t>êi göi tiÒn rót tiÒn tr</w:t>
        <w:softHyphen/>
        <w:t>íc h¹n. Trong tr</w:t>
        <w:softHyphen/>
        <w:t>êng hîp nµy, ng</w:t>
        <w:softHyphen/>
        <w:t>êi göi tiÒn ®</w:t>
        <w:softHyphen/>
        <w:t>îc h</w:t>
        <w:softHyphen/>
        <w:t>ëng l·i theo quy ®Þnh t¹i Kho¶n 2 §iÒu 16 nh</w:t>
        <w:softHyphen/>
        <w:t>ng ph¶i chÞu mét møc phÝ ®èi víi kho¶n tiÒn göi tiÕt kiÖm rót tr</w:t>
        <w:softHyphen/>
        <w:t>íc h¹n theo quy ®Þnh cña tæ chøc nhËn tiÒn göi tiÕt kiÖm.</w:t>
      </w:r>
    </w:p>
    <w:p>
      <w:pPr>
        <w:pStyle w:val="Normal"/>
        <w:rPr/>
      </w:pPr>
      <w:r>
        <w:rPr/>
        <w:t>4. Ng</w:t>
        <w:softHyphen/>
        <w:t>êi göi tiÒn t¹i c¸c tæ chøc tÝn dông phi ng©n hµng chØ ®</w:t>
        <w:softHyphen/>
        <w:t>îc rót gèc tiÒn göi tiÕt kiÖm tr</w:t>
        <w:softHyphen/>
        <w:t>íc h¹n ®èi víi c¸c kho¶n tiÒn ®· cã thêi gian göi tõ mét n¨m trë lªn.</w:t>
      </w:r>
    </w:p>
    <w:p>
      <w:pPr>
        <w:pStyle w:val="Normal"/>
        <w:rPr/>
      </w:pPr>
      <w:r>
        <w:rPr/>
        <w:t>5. Tæ chøc nhËn tiÒn göi tiÕt kiÖm quy ®Þnh thêi h¹n tèi thiÓu ng</w:t>
        <w:softHyphen/>
        <w:t>êi göi tiÒn ph¶i th«ng b¸o tr</w:t>
        <w:softHyphen/>
        <w:t>íc yªu cÇu rót tiÒn tr</w:t>
        <w:softHyphen/>
        <w:t>íc h¹n, l·i suÊt vµ møc phÝ ¸p dông ®èi víi tiÒn göi tiÕt kiÖm rót tr</w:t>
        <w:softHyphen/>
        <w:t xml:space="preserve">íc h¹n 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Rót tiÒn göi tiÕt kiÖm theo thõa kÕ</w:t>
      </w:r>
    </w:p>
    <w:p>
      <w:pPr>
        <w:pStyle w:val="Normal"/>
        <w:rPr/>
      </w:pPr>
      <w:r>
        <w:rPr/>
        <w:t>Thñ tôc rót tiÒn göi tiÕt kiÖm theo thõa kÕ do tæ chøc nhËn tiÒn göi tiÕt kiÖm quy ®Þnh phï hîp víi c¸c quy ®Þnh vÒ thõa kÕ t¹i Bé LuËt d©n sù vµ c¸c v¨n b¶n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Rót tiÒn göi tiÕt kiÖm theo giÊy ñy quyÒn </w:t>
      </w:r>
    </w:p>
    <w:p>
      <w:pPr>
        <w:pStyle w:val="Normal"/>
        <w:rPr/>
      </w:pPr>
      <w:r>
        <w:rPr/>
        <w:t>1. Tæ chøc nhËn tiÒn göi tiÕt kiÖm quy ®Þnh c¸c yÕu tè cÇn thiÕt cña giÊy ñy quyÒn ®Ó ®¶m b¶o lîi Ých cña chñ së h÷u tiÒn göi tiÕt kiÖm hoÆc ®ång chñ së h÷u tiÒn göi tiÕt kiÖm vµ phï hîp víi c¸c v¨n b¶n ph¸p luËt cã liªn quan.</w:t>
      </w:r>
    </w:p>
    <w:p>
      <w:pPr>
        <w:pStyle w:val="Normal"/>
        <w:rPr/>
      </w:pPr>
      <w:r>
        <w:rPr/>
        <w:t>2. Sau khi kiÓm tra tÝnh hîp ph¸p, hîp lÖ cña giÊy ñy quyÒn, tæ chøc nhËn tiÒn göi tiÕt kiÖm c¨n cø vµo néi dung ñy quyÒn ®Ó thùc hiÖn viÖc chi tr¶ tiÒn göi tiÕt kiÖ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KÐo dµi kú h¹n göi tiÒn</w:t>
      </w:r>
    </w:p>
    <w:p>
      <w:pPr>
        <w:pStyle w:val="Normal"/>
        <w:rPr/>
      </w:pPr>
      <w:r>
        <w:rPr/>
        <w:t>Khi ®Õn h¹n thanh to¸n tiÒn göi tiÕt kiÖm cã kú h¹n, nÕu ng</w:t>
        <w:softHyphen/>
        <w:t>êi göi tiÒn kh«ng ®Õn lÜnh vµ kh«ng cã yªu cÇu g× kh¸c th× tæ chøc nhËn tiÒn göi tiÕt kiÖm cã thÓ nhËp l·i vµo gèc vµ kÐo dµi thªm mét kú h¹n míi theo tháa thuËn cña tæ chøc nhËn tiÒn göi tiÕt kiÖm víi ng</w:t>
        <w:softHyphen/>
        <w:t>êi göi tiÒ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ChuyÓn quyÒn së h÷u</w:t>
      </w:r>
    </w:p>
    <w:p>
      <w:pPr>
        <w:pStyle w:val="Normal"/>
        <w:rPr/>
      </w:pPr>
      <w:r>
        <w:rPr/>
        <w:t>Tæ chøc nhËn tiÒn göi tiÕt kiÖm quy ®Þnh thñ tôc chuyÓn quyÒn së h÷u thÎ tiÕt kiÖm phï hîp víi c¸c v¨n b¶n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Sö dông thÎ tiÕt kiÖm lµm tµi s¶n b¶o ®¶m tiÒn vay</w:t>
      </w:r>
    </w:p>
    <w:p>
      <w:pPr>
        <w:pStyle w:val="Normal"/>
        <w:rPr/>
      </w:pPr>
      <w:r>
        <w:rPr/>
        <w:t>1. ThÎ tiÕt kiÖm ®</w:t>
        <w:softHyphen/>
        <w:t>îc sö dông lµm tµi s¶n cÇm cè t¹i c¸c tæ chøc tÝn dông theo c¸c quy ®Þnh cña ph¸p luËt vÒ b¶o ®¶m tiÒn vay nÕu ®</w:t>
        <w:softHyphen/>
        <w:t>îc tæ chøc tÝn dông ®ã chÊp thuËn.</w:t>
      </w:r>
    </w:p>
    <w:p>
      <w:pPr>
        <w:pStyle w:val="Normal"/>
        <w:rPr/>
      </w:pPr>
      <w:r>
        <w:rPr/>
        <w:t>2. Khi sö dông thÎ tiÕt kiÖm lµm tµi s¶n cÇm cè, chñ së h÷u tiÒn göi tiÕt kiÖm hoÆc ®ång chñ së h÷u tiÒn göi tiÕt kiÖm ph¶i cam kÕt tr</w:t>
        <w:softHyphen/>
        <w:t>êng hîp ®Õn h¹n tr¶ nî mµ kh«ng tr¶ ®</w:t>
        <w:softHyphen/>
        <w:t>îc nî th× tæ chøc tÝn dông cho vay cã quyÒn yªu cÇu tæ chøc nhËn tiÒn göi tiÕt kiÖm trÝch tµi kho¶n tiÒn göi tiÕt kiÖm cña m×nh ®Ó thanh to¸n tiÒn gèc vµ l·i cña kho¶n vay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  <w:spacing w:val="24"/>
          <w:sz w:val="26"/>
        </w:rPr>
        <w:t>§iÒu 22.</w:t>
      </w:r>
      <w:r>
        <w:rPr/>
        <w:t xml:space="preserve"> Møc thu phÝ ®èi víi viÖc nhËn, chi tr¶ tiÒn göi tiÕt kiÖm vµ c¸c dÞch vô liªn quan ®Õn tiÒn göi tiÕt kiÖm </w:t>
      </w:r>
    </w:p>
    <w:p>
      <w:pPr>
        <w:pStyle w:val="Normal"/>
        <w:rPr/>
      </w:pPr>
      <w:r>
        <w:rPr/>
        <w:t>1. ViÖc nhËn vµ chi tr¶ tiÒn göi tiÕt kiÖm t¹i c¸c tæ chøc nhËn tiÒn göi tiÕt kiÖm ®</w:t>
        <w:softHyphen/>
        <w:t>îc thùc hiÖn miÔn phÝ (trõ tr</w:t>
        <w:softHyphen/>
        <w:t>êng hîp quy ®Þnh t¹i Kho¶n 3 §iÒu 16 QuyÕt ®Þnh nµy).</w:t>
      </w:r>
    </w:p>
    <w:p>
      <w:pPr>
        <w:pStyle w:val="Normal"/>
        <w:rPr/>
      </w:pPr>
      <w:r>
        <w:rPr/>
        <w:t>2. §èi víi c¸c dÞch vô kh¸c liªn quan ®Õn tiÒn göi tiÕt kiÖm, tæ chøc nhËn tiÒn göi tiÕt kiÖm quy ®Þnh møc thu phÝ phï hîp víi néi dung, ®iÒu kiÖn vµ ph</w:t>
        <w:softHyphen/>
        <w:t>¬ng thøc thùc hiÖn dÞch vô cña tæ chøc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Xö lý c¸c tr</w:t>
        <w:softHyphen/>
        <w:t>êng hîp rñi ro</w:t>
      </w:r>
    </w:p>
    <w:p>
      <w:pPr>
        <w:pStyle w:val="Normal"/>
        <w:rPr/>
      </w:pPr>
      <w:r>
        <w:rPr/>
        <w:t>Tæ chøc nhËn tiÒn göi tiÕt kiÖm quy ®Þnh viÖc xö lý c¸c tr</w:t>
        <w:softHyphen/>
        <w:t>êng hîp nhµu n¸t, r¸ch, mÊt thÎ tiÕt kiÖm vµ c¸c tr</w:t>
        <w:softHyphen/>
        <w:t>êng hîp rñi ro kh¸c ®èi víi thÎ tiÕt kiÖm theo quy ®Þnh cña ph¸p luËt, phï hîp víi ®Æc ®iÓm, ®iÒu kiÖn kinh doanh cña m×nh vµ ®¶m b¶o quyÒn lîi hîp ph¸p cña chñ së h÷u tiÒn göi tiÕt kiÖm hoÆc ®ång chñ së h÷u tiÒn göi tiÕt kiÖ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QuyÒn cña ng</w:t>
        <w:softHyphen/>
        <w:t>êi göi tiÒn</w:t>
      </w:r>
    </w:p>
    <w:p>
      <w:pPr>
        <w:pStyle w:val="Normal"/>
        <w:rPr/>
      </w:pPr>
      <w:r>
        <w:rPr/>
        <w:t>1. Ng</w:t>
        <w:softHyphen/>
        <w:t>êi göi tiÒn ®</w:t>
        <w:softHyphen/>
        <w:t>îc thanh to¸n ®Çy ®ñ tiÒn gèc vµ l·i tiÒn göi tiÕt kiÖm theo tháa thuËn víi tæ chøc nhËn tiÒn göi tiÕt kiÖm.</w:t>
      </w:r>
    </w:p>
    <w:p>
      <w:pPr>
        <w:pStyle w:val="Normal"/>
        <w:rPr/>
      </w:pPr>
      <w:r>
        <w:rPr/>
        <w:t>2. Ng</w:t>
        <w:softHyphen/>
        <w:t>êi göi tiÒn lµ chñ së h÷u tiÒn göi tiÕt kiÖm hoÆc ®ång chñ së h÷u tiÒn göi tiÕt kiÖm ®</w:t>
        <w:softHyphen/>
        <w:t>îc chuyÓn quyÒn së h÷u thÎ tiÕt kiÖm, ®</w:t>
        <w:softHyphen/>
        <w:t>îc ®Ó l¹i thõa kÕ tiÒn göi tiÕt kiÖm, ®</w:t>
        <w:softHyphen/>
        <w:t>îc ñy quyÒn cho ng</w:t>
        <w:softHyphen/>
        <w:t>êi kh¸c thùc hiÖn c¸c giao dÞch rót tiÒn göi tiÕt kiÖm theo quy ®Þnh cña ph¸p luËt.</w:t>
      </w:r>
    </w:p>
    <w:p>
      <w:pPr>
        <w:pStyle w:val="Normal"/>
        <w:rPr/>
      </w:pPr>
      <w:r>
        <w:rPr/>
        <w:t>3. Ng</w:t>
        <w:softHyphen/>
        <w:t>êi göi tiÒn lµ chñ së h÷u tiÒn göi tiÕt kiÖm hoÆc ®ång chñ së h÷u tiÒn göi tiÕt kiÖm ®</w:t>
        <w:softHyphen/>
        <w:t>îc cÇm cè thÎ tiÕt kiÖm ®Ó vay vèn t¹i c¸c tæ chøc tÝn dông nÕu ®</w:t>
        <w:softHyphen/>
        <w:t>îc tæ chøc tÝn dông ®ã chÊp thuËn.</w:t>
      </w:r>
    </w:p>
    <w:p>
      <w:pPr>
        <w:pStyle w:val="Normal"/>
        <w:rPr/>
      </w:pPr>
      <w:r>
        <w:rPr/>
        <w:t>4. Ng</w:t>
        <w:softHyphen/>
        <w:t>êi göi tiÒn lµ ng</w:t>
        <w:softHyphen/>
        <w:t>êi gi¸m hé, ng</w:t>
        <w:softHyphen/>
        <w:t>êi ®¹i diÖn theo ph¸p luËt ®</w:t>
        <w:softHyphen/>
        <w:t xml:space="preserve">îc quyÒn thùc hiÖn c¸c giao dÞch liªn quan ®Õn tiÒn göi tiÕt kiÖm theo quy ®Þnh t¹i Quy chÕ nµy vµ quy ®Þnh t¹i c¸c v¨n b¶n ph¸p luËt cã liªn qua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Tr¸ch nhiÖm cña ng</w:t>
        <w:softHyphen/>
        <w:t>êi göi tiÒn</w:t>
      </w:r>
    </w:p>
    <w:p>
      <w:pPr>
        <w:pStyle w:val="Normal"/>
        <w:rPr/>
      </w:pPr>
      <w:r>
        <w:rPr/>
        <w:t>1. Thùc hiÖn ®óng c¸c quy ®Þnh t¹i Quy chÕ nµy vµ c¸c tháa thuËn ®· cam kÕt víi tæ chøc nhËn tiÒn göi tiÕt kiÖm</w:t>
      </w:r>
    </w:p>
    <w:p>
      <w:pPr>
        <w:pStyle w:val="Normal"/>
        <w:rPr/>
      </w:pPr>
      <w:r>
        <w:rPr/>
        <w:t>2. Th«ng b¸o tr</w:t>
        <w:softHyphen/>
        <w:t>íc vÒ yªu cÇu rót tiÒn tr</w:t>
        <w:softHyphen/>
        <w:t>íc h¹n theo quy ®Þnh cña tæ chøc nhËn tiÒn göi tiÕt kiÖm.</w:t>
      </w:r>
    </w:p>
    <w:p>
      <w:pPr>
        <w:pStyle w:val="Normal"/>
        <w:rPr/>
      </w:pPr>
      <w:r>
        <w:rPr/>
        <w:t>3. Th«ng b¸o kÞp thêi viÖc mÊt thÎ tiÕt kiÖm cho tæ chøc nhËn tiÒn göi tiÕt kiÖm khi ph¸t hiÖn bÞ mÊt thÎ tiÕt kiÖm ®Ó tr¸nh bÞ lîi dông lµm tæn thÊt tµi s¶n.</w:t>
      </w:r>
    </w:p>
    <w:p>
      <w:pPr>
        <w:pStyle w:val="Normal"/>
        <w:rPr>
          <w:b/>
          <w:b/>
          <w:spacing w:val="24"/>
          <w:sz w:val="26"/>
        </w:rPr>
      </w:pPr>
      <w:r>
        <w:rPr/>
        <w:t>4. ChÞu tr¸ch nhiÖm vÒ nh÷ng thiÖt h¹i do kh«ng khai b¸o kÞp thêi viÖc mÊt thÎ tiÕt kiÖm víi tæ chøc nhËn tiÒn göi tiÕt kiÖm.</w:t>
      </w:r>
      <w:r>
        <w:br w:type="page"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QuyÒn cña tæ chøc nhËn tiÒn göi tiÕt kiÖm</w:t>
      </w:r>
    </w:p>
    <w:p>
      <w:pPr>
        <w:pStyle w:val="Normal"/>
        <w:rPr/>
      </w:pPr>
      <w:r>
        <w:rPr/>
        <w:t>1. §</w:t>
        <w:softHyphen/>
        <w:t>îc quyÒn tõ chèi viÖc nhËn vµ chi tr¶ tiÒn göi tiÕt kiÖm nÕu ng</w:t>
        <w:softHyphen/>
        <w:t>êi göi tiÒn kh«ng thùc hiÖn theo ®óng c¸c quy ®Þnh t¹i Quy chÕ nµy vµ c¸c tháa thuËn ®· cam kÕt víi tæ chøc nhËn tiÒn göi tiÕt kiÖm.</w:t>
      </w:r>
    </w:p>
    <w:p>
      <w:pPr>
        <w:pStyle w:val="Normal"/>
        <w:rPr/>
      </w:pPr>
      <w:r>
        <w:rPr/>
        <w:t>2. §</w:t>
        <w:softHyphen/>
        <w:t>îc quyÒn tõ chèi viÖc chi tr¶ tiÒn göi tiÕt kiÖm ®èi víi thÎ tiÕt kiÖm ®· bÞ lîi dông nh</w:t>
        <w:softHyphen/>
        <w:t>ng kh«ng ph¶i do lçi cña tæ chøc nhËn tiÒn göi tiÕt kiÖ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Tr¸ch nhiÖm cña tæ chøc nhËn tiÒn göi tiÕt kiÖm</w:t>
      </w:r>
    </w:p>
    <w:p>
      <w:pPr>
        <w:pStyle w:val="Normal"/>
        <w:rPr/>
      </w:pPr>
      <w:r>
        <w:rPr/>
        <w:t>1. C¨n cø vµo Quy chÕ nµy vµ c¸c v¨n b¶n ph¸p luËt cã liªn quan, tæ chøc nhËn tiÒn göi tiÕt kiÖm ban hµnh vµ c«ng bè c«ng khai quy ®Þnh vÒ tiÒn göi tiÕt kiÖm trong hÖ thèng cña m×nh.</w:t>
      </w:r>
    </w:p>
    <w:p>
      <w:pPr>
        <w:pStyle w:val="Normal"/>
        <w:rPr/>
      </w:pPr>
      <w:r>
        <w:rPr/>
        <w:t>2. NhËn tiÒn göi tiÕt kiÖm cña c¸c c¸ nh©n vµo c¸c ngµy vµ giê thùc hiÖn giao dÞch.</w:t>
      </w:r>
    </w:p>
    <w:p>
      <w:pPr>
        <w:pStyle w:val="Normal"/>
        <w:rPr/>
      </w:pPr>
      <w:r>
        <w:rPr/>
        <w:t xml:space="preserve">3. Thanh to¸n tiÒn gèc, l·i tiÒn göi tiÕt kiÖm ®óng h¹n vµ ®Çy ®ñ. </w:t>
      </w:r>
    </w:p>
    <w:p>
      <w:pPr>
        <w:pStyle w:val="Normal"/>
        <w:rPr/>
      </w:pPr>
      <w:r>
        <w:rPr/>
        <w:t>4. C«ng bè c«ng khai l·i suÊt tiÒn göi tiÕt kiÖm, ph</w:t>
        <w:softHyphen/>
        <w:t>¬ng thøc tr¶ l·i, møc thu phÝ ®èi víi c¸c kho¶n tiÒn göi tiÕt kiÖm rót tr</w:t>
        <w:softHyphen/>
        <w:t>íc h¹n (nÕu cã) vµ møc thu phÝ ®èi víi c¸c dÞch vô liªn quan ®Õn tiÒn göi tiÕt kiÖm t¹i c¸c ®Þa ®iÓm nhËn, chi tr¶ tiÒn göi  tiÕt kiÖm.</w:t>
      </w:r>
    </w:p>
    <w:p>
      <w:pPr>
        <w:pStyle w:val="Normal"/>
        <w:rPr/>
      </w:pPr>
      <w:r>
        <w:rPr/>
        <w:t>5. Gi÷ bÝ mËt sè d</w:t>
        <w:softHyphen/>
        <w:t xml:space="preserve"> tiÒn göi cña chñ së h÷u tiÒn göi tiÕt kiÖm hoÆc ®ång së h÷u tiÒn göi tiÕt kiÖm theo quy ®Þnh cña ph¸p luËt vµ ®¶m b¶o an toµn tiÒn göi cho chñ së h÷u tiÒn göi tiÕt kiÖm hoÆc ®ång së h÷u tiÒn göi tiÕt kiÖm.</w:t>
      </w:r>
    </w:p>
    <w:p>
      <w:pPr>
        <w:pStyle w:val="Normal"/>
        <w:rPr/>
      </w:pPr>
      <w:r>
        <w:rPr/>
        <w:t xml:space="preserve">6. ChÞu tr¸ch nhiÖm vÒ nh÷ng thiÖt h¹i, vi ph¹m, lîi dông ®èi víi tiÒn göi tiÕt kiÖm do lçi cña tæ chøc nhËn tiÒn göi tiÕt kiÖm. </w:t>
      </w:r>
    </w:p>
    <w:p>
      <w:pPr>
        <w:pStyle w:val="Normal"/>
        <w:rPr/>
      </w:pPr>
      <w:r>
        <w:rPr/>
        <w:t>7. C¸c tæ chøc tÝn dông cã tr¸ch nhiÖm b¸o c¸o cho Ng©n hµng Nhµ n</w:t>
        <w:softHyphen/>
        <w:t>íc c¸c sè liÖu liªn quan ®Õn ho¹t ®éng nhËn vµ chi tr¶ tiÒn göi tiÕt kiÖm theo quy ®Þnh hiÖn hµnh vÒ chÕ ®é b¸o c¸o thèng kª.</w:t>
      </w:r>
    </w:p>
    <w:p>
      <w:pPr>
        <w:pStyle w:val="Normal"/>
        <w:rPr/>
      </w:pPr>
      <w:r>
        <w:rPr/>
        <w:t>8. C¸c tæ chøc kh¸c cã ho¹t ®éng ng©n hµng ®</w:t>
        <w:softHyphen/>
        <w:t>îc ph¸p luËt cho phÐp nhËn tiÒn göi tiÕt kiÖm cã tr¸ch nhiÖm b¸o c¸o Ng©n hµng Nhµ n</w:t>
        <w:softHyphen/>
        <w:t>íc vÒ t×nh h×nh nhËn vµ chi tr¶ tiÒn göi tiÕt kiÖm theo quy ®Þnh cña Ng©n hµng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Xö lý vi ph¹m</w:t>
      </w:r>
    </w:p>
    <w:p>
      <w:pPr>
        <w:pStyle w:val="Normal"/>
        <w:rPr/>
      </w:pPr>
      <w:r>
        <w:rPr/>
        <w:t>C¸c tæ chøc vµ c¸ nh©n vi ph¹m c¸c quy ®Þnh cña Quy chÕ nµy, tuú theo tÝnh chÊt vµ møc ®é vi ph¹m sÏ bÞ xö lý vi ph¹m hµnh chÝnh trong lÜnh vùc tiÒn tÖ vµ ho¹t ®éng ng©n hµng hoÆc truy cøu tr¸ch nhiÖm h×nh sù theo quy ®Þnh cña ph¸p luËt vµ ph¶i båi th</w:t>
        <w:softHyphen/>
        <w:t>êng vËt chÊt vÒ nh÷ng thiÖt h¹i ®· g©y 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/>
        <w:t xml:space="preserve"> Söa ®æi, bæ sung</w:t>
      </w:r>
    </w:p>
    <w:p>
      <w:pPr>
        <w:pStyle w:val="Normal"/>
        <w:rPr/>
      </w:pPr>
      <w:r>
        <w:rPr/>
        <w:t>ViÖc söa ®æi, bæ sung Quy chÕ nµy do Thèng ®èc Ng©n hµng Nhµ n</w:t>
        <w:softHyphen/>
        <w:t>íc quyÕt ®Þn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i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00:00Z</dcterms:created>
  <dc:creator>Nguyen Thi Van Anh</dc:creator>
  <dc:description/>
  <dc:language>en-US</dc:language>
  <cp:lastModifiedBy>Phong Chau</cp:lastModifiedBy>
  <dcterms:modified xsi:type="dcterms:W3CDTF">2007-08-14T07:00:00Z</dcterms:modified>
  <cp:revision>2</cp:revision>
  <dc:subject/>
  <dc:title>quyÕt ®Þnh</dc:title>
</cp:coreProperties>
</file>