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 chÕ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ph¸t hµnh giÊy tê cã gi¸ cña tæ chøc tÝn dông </w:t>
        <w:br/>
        <w:t>®Ó huy ®éng vèn trong n</w:t>
        <w:softHyphen/>
        <w:t>íc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 xml:space="preserve">(Ban hµnh kÌm theo QuyÕt ®Þnh sè 02/2004/Q§-NHNN </w:t>
        <w:br/>
        <w:t>ngµy 04 th¸ng 01 n¨m 2004 cña Thèng ®èc Ng©n hµng Nhµ n</w:t>
        <w:softHyphen/>
        <w:t>íc)</w:t>
      </w:r>
    </w:p>
    <w:p>
      <w:pPr>
        <w:pStyle w:val="TextBody"/>
        <w:rPr/>
      </w:pPr>
      <w:r>
        <w:rPr/>
        <w:t>ch</w:t>
        <w:softHyphen/>
        <w:t>¬ng I</w:t>
        <w:br/>
        <w:t>Quy ®Þnh chung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 vµ ®èi t</w:t>
        <w:softHyphen/>
        <w:t>îng ¸p dông</w:t>
      </w:r>
    </w:p>
    <w:p>
      <w:pPr>
        <w:pStyle w:val="Normal"/>
        <w:rPr/>
      </w:pPr>
      <w:r>
        <w:rPr/>
        <w:t xml:space="preserve">Quy chÕ nµy quy ®Þnh viÖc ph¸t hµnh giÊy tê cã gi¸ cña tæ chøc tÝn dông ®Ó huy ®éng vèn tõ c¸c tæ chøc vµ c¸ nh©n trªn ph¹m vi l·nh thæ ViÖt Nam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Tæ chøc tÝn dông ph¸t hµnh giÊy tê cã gi¸</w:t>
      </w:r>
    </w:p>
    <w:p>
      <w:pPr>
        <w:pStyle w:val="Normal"/>
        <w:rPr/>
      </w:pPr>
      <w:r>
        <w:rPr/>
        <w:t>1. Tæ chøc tÝn dông ph¸t hµnh giÊy tê cã gi¸ lµ c¸c tæ chøc tÝn dông ®</w:t>
        <w:softHyphen/>
        <w:t>îc thµnh lËp, ho¹t ®éng theo LuËt C¸c tæ chøc tÝn dông vµ LuËt söa ®æi, bæ sung mét sè ®iÒu cña LuËt C¸c tæ chøc tÝn dông, vµ ®¸p øng c¸c ®iÒu kiÖn quy ®Þnh t¹i Quy chÕ nµy, bao gåm:</w:t>
      </w:r>
    </w:p>
    <w:p>
      <w:pPr>
        <w:pStyle w:val="Normal"/>
        <w:rPr/>
      </w:pPr>
      <w:r>
        <w:rPr/>
        <w:t>- C¸c tæ chøc tÝn dông Nhµ n</w:t>
        <w:softHyphen/>
        <w:t>íc.</w:t>
      </w:r>
    </w:p>
    <w:p>
      <w:pPr>
        <w:pStyle w:val="Normal"/>
        <w:rPr/>
      </w:pPr>
      <w:r>
        <w:rPr/>
        <w:t>- C¸c tæ chøc tÝn dông cæ phÇn.</w:t>
      </w:r>
    </w:p>
    <w:p>
      <w:pPr>
        <w:pStyle w:val="Normal"/>
        <w:rPr/>
      </w:pPr>
      <w:r>
        <w:rPr/>
        <w:t xml:space="preserve">- Quü TÝn dông nh©n d©n trung </w:t>
        <w:softHyphen/>
        <w:t>¬ng.</w:t>
      </w:r>
    </w:p>
    <w:p>
      <w:pPr>
        <w:pStyle w:val="Normal"/>
        <w:rPr/>
      </w:pPr>
      <w:r>
        <w:rPr/>
        <w:t>- C¸c tæ chøc tÝn dông liªn doanh.</w:t>
      </w:r>
    </w:p>
    <w:p>
      <w:pPr>
        <w:pStyle w:val="Normal"/>
        <w:rPr/>
      </w:pPr>
      <w:r>
        <w:rPr/>
        <w:t>- C¸c tæ chøc tÝn dông 100% vèn n</w:t>
        <w:softHyphen/>
        <w:t>íc ngoµi vµ c¸c chi nh¸nh ng©n hµng n</w:t>
        <w:softHyphen/>
        <w:t>íc ngoµi ®</w:t>
        <w:softHyphen/>
        <w:t>îc phÐp ho¹t ®éng t¹i ViÖt Nam.</w:t>
      </w:r>
    </w:p>
    <w:p>
      <w:pPr>
        <w:pStyle w:val="Normal"/>
        <w:rPr/>
      </w:pPr>
      <w:r>
        <w:rPr/>
        <w:t>2. Riªng C«ng ty cho thuª tµi chÝnh chØ ®</w:t>
        <w:softHyphen/>
        <w:t>îc ph¸t hµnh giÊy tê cã gi¸ cã thêi h¹n trªn mét n¨m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Ng</w:t>
        <w:softHyphen/>
        <w:t>êi mua giÊy tê cã gi¸</w:t>
      </w:r>
    </w:p>
    <w:p>
      <w:pPr>
        <w:pStyle w:val="Normal"/>
        <w:rPr/>
      </w:pPr>
      <w:r>
        <w:rPr/>
        <w:t>Ng</w:t>
        <w:softHyphen/>
        <w:t>êi mua giÊy tê cã gi¸ gåm:</w:t>
      </w:r>
    </w:p>
    <w:p>
      <w:pPr>
        <w:pStyle w:val="Normal"/>
        <w:rPr/>
      </w:pPr>
      <w:r>
        <w:rPr/>
        <w:t>- C¸c tæ chøc, c¸ nh©n ViÖt Nam.</w:t>
      </w:r>
    </w:p>
    <w:p>
      <w:pPr>
        <w:pStyle w:val="Normal"/>
        <w:rPr/>
      </w:pPr>
      <w:r>
        <w:rPr/>
        <w:t>- C¸c tæ chøc, c¸ nh©n n</w:t>
        <w:softHyphen/>
        <w:t>íc ngoµi ®ang sinh sèng vµ ho¹t ®éng hîp ph¸p t¹i ViÖt Nam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Gi¶i thÝch tõ ng÷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Trong Quy chÕ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>
          <w:b/>
        </w:rPr>
        <w:t>1. GiÊy tê cã gi¸</w:t>
      </w:r>
      <w:r>
        <w:rPr/>
        <w:t xml:space="preserve"> lµ chøng nhËn cña tæ chøc tÝn dông ph¸t hµnh ®Ó huy ®éng vèn trong ®ã x¸c nhËn nghÜa vô tr¶ nî mét kho¶n tiÒn trong mét thêi h¹n nhÊt ®Þnh, ®iÒu kiÖn tr¶ l·i vµ c¸c ®iÒu kho¶n cam kÕt kh¸c gi÷a tæ chøc tÝn dông vµ ng</w:t>
        <w:softHyphen/>
        <w:t>êi mua.</w:t>
      </w:r>
    </w:p>
    <w:p>
      <w:pPr>
        <w:pStyle w:val="Normal"/>
        <w:rPr/>
      </w:pPr>
      <w:r>
        <w:rPr>
          <w:b/>
        </w:rPr>
        <w:t>2. GiÊy tê cã gi¸ ng¾n h¹n</w:t>
      </w:r>
      <w:r>
        <w:rPr/>
        <w:t xml:space="preserve"> lµ giÊy tê cã gi¸ cã thêi h¹n d</w:t>
        <w:softHyphen/>
        <w:t>íi mét n¨m bao gåm kú phiÕu, chøng chØ tiÒn göi ng¾n h¹n, tÝn phiÕu vµ c¸c giÊy tê cã gi¸ ng¾n h¹n kh¸c.</w:t>
      </w:r>
    </w:p>
    <w:p>
      <w:pPr>
        <w:pStyle w:val="Normal"/>
        <w:rPr/>
      </w:pPr>
      <w:r>
        <w:rPr>
          <w:b/>
        </w:rPr>
        <w:t>3. GiÊy tê cã gi¸ dµi h¹n</w:t>
      </w:r>
      <w:r>
        <w:rPr/>
        <w:t xml:space="preserve"> lµ giÊy tê cã gi¸ cã thêi h¹n tõ mét n¨m trë lªn kÓ tõ khi ph¸t hµnh ®Õn khi hÕt h¹n, bao gåm tr¸i phiÕu, chøng chØ tiÒn göi dµi h¹n vµ c¸c giÊy tê cã gi¸ dµi h¹n kh¸c.</w:t>
      </w:r>
    </w:p>
    <w:p>
      <w:pPr>
        <w:pStyle w:val="Normal"/>
        <w:rPr/>
      </w:pPr>
      <w:r>
        <w:rPr>
          <w:b/>
        </w:rPr>
        <w:t>4. GiÊy tê cã gi¸ ghi danh</w:t>
      </w:r>
      <w:r>
        <w:rPr/>
        <w:t xml:space="preserve"> lµ giÊy tê cã gi¸ ph¸t hµnh theo h×nh thøc chøng chØ hoÆc ghi sæ cã ghi tªn ng</w:t>
        <w:softHyphen/>
        <w:t>êi së h÷u.</w:t>
      </w:r>
    </w:p>
    <w:p>
      <w:pPr>
        <w:pStyle w:val="Normal"/>
        <w:rPr/>
      </w:pPr>
      <w:r>
        <w:rPr>
          <w:b/>
        </w:rPr>
        <w:t>5. GiÊy tê cã gi¸ v« danh</w:t>
      </w:r>
      <w:r>
        <w:rPr/>
        <w:t xml:space="preserve"> lµ giÊy tê cã gi¸ ph¸t hµnh theo h×nh thøc chøng chØ kh«ng ghi tªn ng</w:t>
        <w:softHyphen/>
        <w:t>êi së h÷u. GiÊy tê cã gi¸ v« danh thuéc quyÒn së h÷u cña ng</w:t>
        <w:softHyphen/>
        <w:t>êi n¾m gi÷ giÊy tê cã gi¸.</w:t>
      </w:r>
    </w:p>
    <w:p>
      <w:pPr>
        <w:pStyle w:val="Normal"/>
        <w:rPr/>
      </w:pPr>
      <w:r>
        <w:rPr>
          <w:b/>
        </w:rPr>
        <w:t>6. MÖnh gi¸</w:t>
      </w:r>
      <w:r>
        <w:rPr/>
        <w:t xml:space="preserve"> lµ sè tiÒn gèc ®</w:t>
        <w:softHyphen/>
        <w:t>îc in s½n hoÆc ghi trªn giÊy tê cã gi¸ ph¸t hµnh theo h×nh thøc chøng chØ hoÆc ghi trªn giÊy chøng nhËn quyÒn së h÷u ®èi víi giÊy tê cã gi¸ ph¸t hµnh theo h×nh thøc ghi sæ.</w:t>
      </w:r>
    </w:p>
    <w:p>
      <w:pPr>
        <w:pStyle w:val="Normal"/>
        <w:rPr/>
      </w:pPr>
      <w:r>
        <w:rPr>
          <w:b/>
        </w:rPr>
        <w:t>7. Tæng mÖnh gi¸</w:t>
      </w:r>
      <w:r>
        <w:rPr/>
        <w:t xml:space="preserve"> lµ tæng c¸c mÖnh gi¸ cña c¸c giÊy tê cã gi¸ do tæ chøc tÝn dông ph¸t hµnh trong mét n¨m hoÆc trong mét ®ît ph¸t hµnh.</w:t>
      </w:r>
    </w:p>
    <w:p>
      <w:pPr>
        <w:pStyle w:val="Normal"/>
        <w:rPr/>
      </w:pPr>
      <w:r>
        <w:rPr>
          <w:b/>
        </w:rPr>
        <w:t>8. Thêi h¹n giÊy tê cã gi¸</w:t>
      </w:r>
      <w:r>
        <w:rPr/>
        <w:t xml:space="preserve"> lµ kho¶ng thêi gian tõ ngµy tæ chøc tÝn dông nhËn nî ®Õn hÕt ngµy cam kÕt thanh to¸n toµn bé kho¶n nî.</w:t>
      </w:r>
    </w:p>
    <w:p>
      <w:pPr>
        <w:pStyle w:val="Normal"/>
        <w:rPr/>
      </w:pPr>
      <w:r>
        <w:rPr>
          <w:b/>
        </w:rPr>
        <w:t>9. Thêi h¹n ph¸t hµnh</w:t>
      </w:r>
      <w:r>
        <w:rPr/>
        <w:t xml:space="preserve"> lµ kho¶ng thêi gian tõ ngµy tæ chøc tÝn dông b¾t ®Çu ph¸t hµnh ®Õn hÕt ngµy kÕt thóc cña mét ®ît ph¸t hµnh.</w:t>
      </w:r>
    </w:p>
    <w:p>
      <w:pPr>
        <w:pStyle w:val="Normal"/>
        <w:rPr/>
      </w:pPr>
      <w:r>
        <w:rPr>
          <w:b/>
        </w:rPr>
        <w:t>10. L·i suÊt cè ®Þnh</w:t>
      </w:r>
      <w:r>
        <w:rPr/>
        <w:t xml:space="preserve"> lµ l·i suÊt kh«ng thay ®æi ®</w:t>
        <w:softHyphen/>
        <w:t xml:space="preserve">îc ¸p dông trong suèt thêi h¹n cña giÊy tê cã gi¸.   </w:t>
      </w:r>
    </w:p>
    <w:p>
      <w:pPr>
        <w:pStyle w:val="Normal"/>
        <w:rPr/>
      </w:pPr>
      <w:r>
        <w:rPr>
          <w:b/>
        </w:rPr>
        <w:t>11. L·i suÊt cã ®iÒu chØnh ®Þnh kú</w:t>
      </w:r>
      <w:r>
        <w:rPr/>
        <w:t xml:space="preserve"> lµ l·i suÊt thay ®æi ®Þnh kú theo thÞ tr</w:t>
        <w:softHyphen/>
        <w:t>êng do tæ chøc tÝn dông tho¶ thuËn víi ng</w:t>
        <w:softHyphen/>
        <w:t>êi mua khi ph¸t hµnh.</w:t>
      </w:r>
    </w:p>
    <w:p>
      <w:pPr>
        <w:pStyle w:val="Normal"/>
        <w:rPr/>
      </w:pPr>
      <w:r>
        <w:rPr>
          <w:b/>
        </w:rPr>
        <w:t>12. Tr¶ l·i tr</w:t>
        <w:softHyphen/>
        <w:t>íc</w:t>
      </w:r>
      <w:r>
        <w:rPr/>
        <w:t xml:space="preserve"> lµ viÖc b¸n giÊy tê cã gi¸ thÊp h¬n mÖnh gi¸ vµ ng</w:t>
        <w:softHyphen/>
        <w:t>êi mua ®</w:t>
        <w:softHyphen/>
        <w:t>îc thanh to¸n sè tiÒn b»ng mÖnh gi¸ khi ®Õn h¹n.</w:t>
      </w:r>
    </w:p>
    <w:p>
      <w:pPr>
        <w:pStyle w:val="Normal"/>
        <w:rPr/>
      </w:pPr>
      <w:r>
        <w:rPr>
          <w:b/>
        </w:rPr>
        <w:t>13. Tr¶ l·i mét lÇn khi ®Õn h¹n thanh to¸n</w:t>
      </w:r>
      <w:r>
        <w:rPr/>
        <w:t xml:space="preserve"> lµ viÖc thanh to¸n tiÒn l·i mét lÇn khi ®Õn h¹n thanh to¸n cïng víi tiÒn gèc (mÖnh gi¸).</w:t>
      </w:r>
    </w:p>
    <w:p>
      <w:pPr>
        <w:pStyle w:val="Normal"/>
        <w:rPr/>
      </w:pPr>
      <w:r>
        <w:rPr>
          <w:b/>
        </w:rPr>
        <w:t>14. Tr¶ l·i theo ®Þnh kú</w:t>
      </w:r>
      <w:r>
        <w:rPr/>
        <w:t xml:space="preserve"> lµ viÖc tr¶ l·i c¨n cø vµo phiÕu tr¶ l·i theo ®Þnh kú 6 th¸ng hoÆc 1 n¨m ®èi víi c¸c giÊy tê cã gi¸ dµi h¹n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H×nh thøc ph¸t hµnh</w:t>
      </w:r>
    </w:p>
    <w:p>
      <w:pPr>
        <w:pStyle w:val="Normal"/>
        <w:rPr/>
      </w:pPr>
      <w:r>
        <w:rPr/>
        <w:t xml:space="preserve">1. Tæ chøc tÝn dông ph¸t hµnh giÊy tê cã gi¸ theo h×nh thøc chøng chØ ghi danh, chøng chØ v« danh vµ ghi sæ. </w:t>
      </w:r>
    </w:p>
    <w:p>
      <w:pPr>
        <w:pStyle w:val="Normal"/>
        <w:rPr/>
      </w:pPr>
      <w:r>
        <w:rPr/>
        <w:t>2. Tr</w:t>
        <w:softHyphen/>
        <w:t>êng hîp ph¸t hµnh giÊy tê cã gi¸ theo h×nh thøc ghi sæ, tæ chøc tÝn dông ph¸t hµnh cÊp cho ng</w:t>
        <w:softHyphen/>
        <w:t>êi mua chøng nhËn quyÒn së h÷u giÊy tê cã gi¸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H×nh thøc vµ c¸c yÕu tè cña giÊy tê cã gi¸   </w:t>
      </w:r>
    </w:p>
    <w:p>
      <w:pPr>
        <w:pStyle w:val="Normal"/>
        <w:rPr/>
      </w:pPr>
      <w:r>
        <w:rPr/>
        <w:t>1. GiÊy tê cã gi¸ ph¸t hµnh d</w:t>
        <w:softHyphen/>
        <w:t>íi h×nh thøc chøng chØ ph¶i cã c¸c yÕu tè sau:</w:t>
      </w:r>
    </w:p>
    <w:p>
      <w:pPr>
        <w:pStyle w:val="Normal"/>
        <w:rPr>
          <w:lang w:val="fr-FR"/>
        </w:rPr>
      </w:pPr>
      <w:r>
        <w:rPr>
          <w:lang w:val="fr-FR"/>
        </w:rPr>
        <w:t>- Tªn tæ chøc tÝn dông ph¸t hµnh.</w:t>
      </w:r>
    </w:p>
    <w:p>
      <w:pPr>
        <w:pStyle w:val="Normal"/>
        <w:rPr>
          <w:lang w:val="fr-FR"/>
        </w:rPr>
      </w:pPr>
      <w:r>
        <w:rPr>
          <w:lang w:val="fr-FR"/>
        </w:rPr>
        <w:t>- Tªn gäi giÊy tê cã gi¸ (kú phiÕu, tÝn phiÕu, chøng chØ tiÒn göi ng¾n h¹n, chøng chØ tiÒn göi dµi h¹n, tr¸i phiÕu...).</w:t>
      </w:r>
    </w:p>
    <w:p>
      <w:pPr>
        <w:pStyle w:val="Normal"/>
        <w:rPr/>
      </w:pPr>
      <w:r>
        <w:rPr/>
        <w:t>- MÖnh gi¸.</w:t>
      </w:r>
    </w:p>
    <w:p>
      <w:pPr>
        <w:pStyle w:val="Normal"/>
        <w:rPr/>
      </w:pPr>
      <w:r>
        <w:rPr/>
        <w:t>- Thêi h¹n.</w:t>
      </w:r>
    </w:p>
    <w:p>
      <w:pPr>
        <w:pStyle w:val="Normal"/>
        <w:rPr/>
      </w:pPr>
      <w:r>
        <w:rPr/>
        <w:t>- Ngµy ph¸t hµnh.</w:t>
      </w:r>
    </w:p>
    <w:p>
      <w:pPr>
        <w:pStyle w:val="Normal"/>
        <w:rPr/>
      </w:pPr>
      <w:r>
        <w:rPr/>
        <w:t>- Ngµy ®Õn h¹n thanh to¸n.</w:t>
      </w:r>
    </w:p>
    <w:p>
      <w:pPr>
        <w:pStyle w:val="Normal"/>
        <w:rPr/>
      </w:pPr>
      <w:r>
        <w:rPr/>
        <w:t>- L·i suÊt; Ph</w:t>
        <w:softHyphen/>
        <w:t>¬ng thøc tr¶ l·i; Thêi ®iÓm, ®Þa ®iÓm tr¶ l·i.</w:t>
      </w:r>
    </w:p>
    <w:p>
      <w:pPr>
        <w:pStyle w:val="Normal"/>
        <w:rPr/>
      </w:pPr>
      <w:r>
        <w:rPr/>
        <w:t>- Ph</w:t>
        <w:softHyphen/>
        <w:t>¬ng thøc hoµn tr¶.</w:t>
      </w:r>
    </w:p>
    <w:p>
      <w:pPr>
        <w:pStyle w:val="Normal"/>
        <w:rPr/>
      </w:pPr>
      <w:r>
        <w:rPr/>
        <w:t>- §Þa ®iÓm thanh to¸n tiÒn gèc giÊy tê cã gi¸.</w:t>
      </w:r>
    </w:p>
    <w:p>
      <w:pPr>
        <w:pStyle w:val="Normal"/>
        <w:rPr/>
      </w:pPr>
      <w:r>
        <w:rPr/>
        <w:t xml:space="preserve">- Ghi râ lµ giÊy tê cã gi¸ ghi danh hoÆc v« danh. </w:t>
      </w:r>
    </w:p>
    <w:p>
      <w:pPr>
        <w:pStyle w:val="Normal"/>
        <w:rPr/>
      </w:pPr>
      <w:r>
        <w:rPr/>
        <w:t>Tr</w:t>
        <w:softHyphen/>
        <w:t>êng hîp lµ giÊy tê cã gi¸ ghi danh ghi râ: tªn  tæ chøc, sè giÊy phÐp thµnh lËp hoÆc giÊy phÐp ®¨ng ký kinh doanh, ®Þa chØ cña tæ chøc mua giÊy tê cã gi¸ (nÕu ng</w:t>
        <w:softHyphen/>
        <w:t>êi mua lµ tæ chøc); tªn, sè giÊy chøng minh nh©n d©n, ®Þa chØ cña ng</w:t>
        <w:softHyphen/>
        <w:t>êi mua giÊy tê cã gi¸ (nÕu ng</w:t>
        <w:softHyphen/>
        <w:t>êi mua lµ c¸ nh©n).</w:t>
      </w:r>
    </w:p>
    <w:p>
      <w:pPr>
        <w:pStyle w:val="Normal"/>
        <w:rPr/>
      </w:pPr>
      <w:r>
        <w:rPr/>
        <w:t>- Ch÷ ký cña Tæng Gi¸m ®èc hay ng</w:t>
        <w:softHyphen/>
        <w:t>êi ®</w:t>
        <w:softHyphen/>
        <w:t>îc uû quyÒn vµ c¸c ch÷ ký kh¸c do tæ chøc tÝn dông quy ®Þnh</w:t>
      </w:r>
    </w:p>
    <w:p>
      <w:pPr>
        <w:pStyle w:val="Normal"/>
        <w:rPr/>
      </w:pPr>
      <w:r>
        <w:rPr/>
        <w:t>- Ký hiÖu, sè sª-ri ph¸t hµnh.</w:t>
      </w:r>
    </w:p>
    <w:p>
      <w:pPr>
        <w:pStyle w:val="Normal"/>
        <w:rPr/>
      </w:pPr>
      <w:r>
        <w:rPr/>
        <w:t>- C¸c ®iÒu kiÖn, ®iÒu kho¶n vÒ chuyÓn nh</w:t>
        <w:softHyphen/>
        <w:t>îng, chiÕt khÊu, cÇm cè giÊy tê cã gi¸ t¹i chÝnh tæ chøc tÝn dông ph¸t hµnh; Xö lý ®èi víi c¸c tr</w:t>
        <w:softHyphen/>
        <w:t>êng hîp rñi ro, c¸c tr</w:t>
        <w:softHyphen/>
        <w:t>êng hîp kh«ng ®</w:t>
        <w:softHyphen/>
        <w:t>îc thanh to¸n.</w:t>
      </w:r>
    </w:p>
    <w:p>
      <w:pPr>
        <w:pStyle w:val="Normal"/>
        <w:rPr/>
      </w:pPr>
      <w:r>
        <w:rPr/>
        <w:t>2. Ngoµi c¸c yÕu tè quy ®Þnh t¹i Kho¶n 1 §iÒu nµy, tæ chøc tÝn dông ph¸t hµnh cã thÓ quy ®Þnh thªm c¸c néi dung ghi chó, chØ dÉn kh¸c liªn quan ®Õn giÊy tê cã gi¸.</w:t>
      </w:r>
    </w:p>
    <w:p>
      <w:pPr>
        <w:pStyle w:val="Normal"/>
        <w:rPr/>
      </w:pPr>
      <w:r>
        <w:rPr/>
        <w:t>3. §èi víi giÊy tê cã gi¸ ph¸t hµnh theo h×nh thøc ghi sæ, c¸c yÕu tè quy ®Þnh t¹i Kho¶n 1 §iÒu nµy ph¶i ®</w:t>
        <w:softHyphen/>
        <w:t xml:space="preserve">îc ghi vµo trong giÊy chøng nhËn quyÒn së h÷u giÊy tê cã gi¸. </w:t>
      </w:r>
    </w:p>
    <w:p>
      <w:pPr>
        <w:pStyle w:val="Normal"/>
        <w:rPr/>
      </w:pPr>
      <w:r>
        <w:rPr/>
        <w:t>4. §èi víi tr</w:t>
        <w:softHyphen/>
        <w:t>êng hîp giÊy tê cã gi¸ tr¶ l·i theo ®Þnh kú, phiÕu tr¶ l·i kÌm theo giÊy tê cã gi¸ ph¶i cã c¸c chi tiÕt liªn quan ®Õn giÊy tê cã gi¸ (sè sª ri, mÖnh gi¸), l·i suÊt, sè tiÒn ®</w:t>
        <w:softHyphen/>
        <w:t xml:space="preserve">îc lÜnh, kú h¹n lÜnh l·i. </w:t>
      </w:r>
    </w:p>
    <w:p>
      <w:pPr>
        <w:pStyle w:val="Normal"/>
        <w:rPr/>
      </w:pPr>
      <w:r>
        <w:rPr/>
        <w:t>5. GiÊy tê cã gi¸ ph¸t hµnh theo h×nh thøc chøng chØ ph¶i ®</w:t>
        <w:softHyphen/>
        <w:t>îc thiÕt kÕ vµ in Ên ®Ó ®¶m b¶o kh¶ n¨ng chèng gi¶ cao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§ång tiÒn ph¸t hµnh vµ thanh to¸n </w:t>
      </w:r>
    </w:p>
    <w:p>
      <w:pPr>
        <w:pStyle w:val="Normal"/>
        <w:rPr/>
      </w:pPr>
      <w:r>
        <w:rPr/>
        <w:t>1. GiÊy tê cã gi¸ ®</w:t>
        <w:softHyphen/>
        <w:t>îc ph¸t hµnh b»ng ®ång ViÖt Nam hoÆc ngo¹i tÖ.</w:t>
      </w:r>
    </w:p>
    <w:p>
      <w:pPr>
        <w:pStyle w:val="Normal"/>
        <w:rPr/>
      </w:pPr>
      <w:r>
        <w:rPr/>
        <w:t>2. ViÖc ph¸t hµnh, thanh to¸n vµ chuyÓn nh</w:t>
        <w:softHyphen/>
        <w:t>îng giÊy tê cã gi¸ b»ng ngo¹i tÖ ph¶i tu©n theo c¸c quy ®Þnh vÒ qu¶n lý ngo¹i hèi cña n</w:t>
        <w:softHyphen/>
        <w:t>íc Céng hoµ x· héi chñ nghÜa ViÖt Nam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Ph</w:t>
        <w:softHyphen/>
        <w:t>¬ng thøc ph¸t hµnh</w:t>
      </w:r>
    </w:p>
    <w:p>
      <w:pPr>
        <w:pStyle w:val="Normal"/>
        <w:rPr/>
      </w:pPr>
      <w:r>
        <w:rPr/>
        <w:t>C¸c tæ chøc tÝn dông thùc hiÖn ph¸t hµnh giÊy tê cã gi¸ theo c¸c ph</w:t>
        <w:softHyphen/>
        <w:t xml:space="preserve">¬ng thøc: </w:t>
      </w:r>
    </w:p>
    <w:p>
      <w:pPr>
        <w:pStyle w:val="Normal"/>
        <w:rPr/>
      </w:pPr>
      <w:r>
        <w:rPr/>
        <w:t>1. Trùc tiÕp ph¸t hµnh giÊy tê cã gi¸.</w:t>
      </w:r>
    </w:p>
    <w:p>
      <w:pPr>
        <w:pStyle w:val="Normal"/>
        <w:rPr/>
      </w:pPr>
      <w:r>
        <w:rPr/>
        <w:t>2. Ph¸t hµnh qua tæ chøc tÝn dông lµm ®¹i lý hoÆc uû th¸c ph¸t hµnh giÊy tê cã gi¸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Thêi h¹n ph¸t hµnh</w:t>
      </w:r>
    </w:p>
    <w:p>
      <w:pPr>
        <w:pStyle w:val="Normal"/>
        <w:rPr/>
      </w:pPr>
      <w:r>
        <w:rPr/>
        <w:t>Thêi h¹n ph¸t hµnh cña mét ®ît ph¸t hµnh kh«ng qu¸ 60 ngµy, bao gåm c¶ nh÷ng ngµy nghØ, ngµy nghØ lÔ theo quy ®Þnh cña ph¸p luËt. Tæ chøc tÝn dông chØ ®</w:t>
        <w:softHyphen/>
        <w:t>îc ph¸t hµnh v</w:t>
        <w:softHyphen/>
        <w:t>ît thêi h¹n trªn khi ®</w:t>
        <w:softHyphen/>
        <w:t>îc sù chÊp thuËn cña Thèng ®èc Ng©n hµng Nhµ n</w:t>
        <w:softHyphen/>
        <w:t>íc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L·i suÊt</w:t>
      </w:r>
    </w:p>
    <w:p>
      <w:pPr>
        <w:pStyle w:val="Normal"/>
        <w:rPr/>
      </w:pPr>
      <w:r>
        <w:rPr/>
        <w:t>L·i suÊt giÊy tê cã gi¸  do tæ chøc tÝn dông ph¸t hµnh quy ®Þnh phï hîp víi l·i suÊt thÞ tr</w:t>
        <w:softHyphen/>
        <w:t>êng, ®¶m b¶o hiÖu qu¶ kinh doanh vµ an toµn ho¹t ®éng cho tæ chøc tÝn dông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Thñ tôc ph¸t hµnh vµ thanh to¸n giÊy tê cã gi¸</w:t>
      </w:r>
    </w:p>
    <w:p>
      <w:pPr>
        <w:pStyle w:val="Normal"/>
        <w:rPr/>
      </w:pPr>
      <w:r>
        <w:rPr/>
        <w:t>Thñ tôc ph¸t hµnh vµ thanh to¸n giÊy tê cã gi¸ do tæ chøc tÝn dông quy ®Þnh phï hîp víi ®Æc ®iÓm, m« h×nh qu¶n lý cña tæ chøc tÝn dông ®¶m b¶o viÖc ph¸t hµnh vµ thanh to¸n giÊy tê cã gi¸ ®</w:t>
        <w:softHyphen/>
        <w:t>îc chÝnh x¸c vµ an toµn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Thanh to¸n gèc vµ l·i </w:t>
      </w:r>
    </w:p>
    <w:p>
      <w:pPr>
        <w:pStyle w:val="Normal"/>
        <w:rPr/>
      </w:pPr>
      <w:r>
        <w:rPr/>
        <w:t>1. Tæ chøc tÝn dông thanh to¸n tiÒn gèc cho ng</w:t>
        <w:softHyphen/>
        <w:t xml:space="preserve">êi mua giÊy tê cã gi¸ khi giÊy tê cã gi¸ ®Õn h¹n thanh to¸n. </w:t>
      </w:r>
    </w:p>
    <w:p>
      <w:pPr>
        <w:pStyle w:val="Normal"/>
        <w:rPr/>
      </w:pPr>
      <w:r>
        <w:rPr/>
        <w:t>2. Tæ chøc tÝn dông tho¶ thuËn tr¶ l·i theo l·i suÊt cè ®Þnh, l·i suÊt cã ®iÒu chØnh ®Þnh kú.</w:t>
      </w:r>
    </w:p>
    <w:p>
      <w:pPr>
        <w:pStyle w:val="Normal"/>
        <w:rPr/>
      </w:pPr>
      <w:r>
        <w:rPr/>
        <w:t>3. Tæ chøc tÝn dông thùc hiÖn tr¶ l·i theo ph</w:t>
        <w:softHyphen/>
        <w:t>¬ng thøc tr¶ l·i tr</w:t>
        <w:softHyphen/>
        <w:t>íc, hoÆc tr¶ l·i mét lÇn khi ®Õn h¹n thanh to¸n, hoÆc tr¶ l·i theo ®Þnh kú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 ChuyÓn nh</w:t>
        <w:softHyphen/>
        <w:t>îng giÊy tê cã gi¸, xö lý tranh chÊp vµ xö lý c¸c tr</w:t>
        <w:softHyphen/>
        <w:t>êng hîp rñi ro kh¸c</w:t>
      </w:r>
    </w:p>
    <w:p>
      <w:pPr>
        <w:pStyle w:val="Normal"/>
        <w:rPr/>
      </w:pPr>
      <w:r>
        <w:rPr/>
        <w:t>1. GiÊy tê cã gi¸ ®</w:t>
        <w:softHyphen/>
        <w:t>îc chuyÓn nh</w:t>
        <w:softHyphen/>
        <w:t>îng quyÒn së h÷u d</w:t>
        <w:softHyphen/>
        <w:t xml:space="preserve">íi c¸c h×nh thøc mua, b¸n, cho, tÆng, trao ®æi vµ thõa kÕ theo quy ®Þnh cña ph¸p luËt. </w:t>
      </w:r>
    </w:p>
    <w:p>
      <w:pPr>
        <w:pStyle w:val="Normal"/>
        <w:rPr/>
      </w:pPr>
      <w:r>
        <w:rPr/>
        <w:t>2. Thñ tôc chuyÓn nh</w:t>
        <w:softHyphen/>
        <w:t>îng quyÒn së h÷u giÊy tê cã gi¸, xö lý c¸c tr</w:t>
        <w:softHyphen/>
        <w:t>êng hîp  rñi ro (nhµu n¸t, r¸ch, mÊt giÊy tê cã gi¸ vµ c¸c tr</w:t>
        <w:softHyphen/>
        <w:t>êng hîp rñi ro kh¸c) do tæ chøc tÝn dông quy ®Þnh phï hîp víi quy ®Þnh cña ph¸p luËt, phï hîp víi ®Æc ®iÓm, ®iÒu kiÖn kinh doanh cña m×nh vµ ®¶m b¶o quyÒn lîi hîp ph¸p cña ng</w:t>
        <w:softHyphen/>
        <w:t>êi mua giÊy tê cã gi¸.</w:t>
      </w:r>
    </w:p>
    <w:p>
      <w:pPr>
        <w:pStyle w:val="Normal"/>
        <w:rPr/>
      </w:pPr>
      <w:r>
        <w:rPr/>
        <w:t>3. ViÖc xö lý c¸c tranh chÊp liªn quan ®Õn giÊy tê cã gi¸ ®</w:t>
        <w:softHyphen/>
        <w:t>îc thùc hiÖn theo quy ®Þnh ph¸p luËt hiÖn hµnh cña n</w:t>
        <w:softHyphen/>
        <w:t>íc Céng hoµ x· héi chñ nghÜa ViÖt Nam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CÇm cè, chiÕt khÊu, t¸i chiÕt khÊu giÊy tê cã gi¸</w:t>
      </w:r>
    </w:p>
    <w:p>
      <w:pPr>
        <w:pStyle w:val="Normal"/>
        <w:rPr/>
      </w:pPr>
      <w:r>
        <w:rPr/>
        <w:t>1. GiÊy tê cã gi¸ ®</w:t>
        <w:softHyphen/>
        <w:t>îc sö dông lµm tµi s¶n cÇm cè t¹i c¸c tæ chøc tÝn dông theo c¸c quy ®Þnh cña ph¸p luËt vÒ b¶o ®¶m tiÒn vay nÕu tæ chøc tÝn dông ®ã chÊp thuËn.</w:t>
      </w:r>
    </w:p>
    <w:p>
      <w:pPr>
        <w:pStyle w:val="Normal"/>
        <w:rPr/>
      </w:pPr>
      <w:r>
        <w:rPr/>
        <w:t>2. GiÊy tê cã gi¸ ®</w:t>
        <w:softHyphen/>
        <w:t>îc chiÕt khÊu, t¸i chiÕt khÊu theo quy ®Þnh hiÖn hµnh cña ph¸p luËt vÒ chiÕt khÊu vµ t¸i chiÕt khÊu giÊy tê cã gi¸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B¶o qu¶n, giao nhËn, vËn chuyÓn giÊy tê cã gi¸ </w:t>
      </w:r>
    </w:p>
    <w:p>
      <w:pPr>
        <w:pStyle w:val="Normal"/>
        <w:rPr/>
      </w:pPr>
      <w:r>
        <w:rPr/>
        <w:t>ViÖc b¶o qu¶n, giao nhËn, vËn chuyÓn giÊy tê cã gi¸ cña tæ chøc tÝn dông thùc hiÖn theo quy ®Þnh hiÖn hµnh cña ChÝnh phñ vµ cña Ng©n hµng Nhµ n</w:t>
        <w:softHyphen/>
        <w:t xml:space="preserve">íc.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ph¸t hµnh giÊy tê cã gi¸ ng¾n h¹n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MÖnh gi¸ cña giÊy tê cã gi¸ ng¾n h¹n</w:t>
      </w:r>
    </w:p>
    <w:p>
      <w:pPr>
        <w:pStyle w:val="Normal"/>
        <w:rPr/>
      </w:pPr>
      <w:r>
        <w:rPr/>
        <w:t>MÖnh gi¸ cña giÊy tê cã gi¸ ng¾n h¹n ®</w:t>
        <w:softHyphen/>
        <w:t>îc in s½n hoÆc theo tho¶ thuËn cña tæ chøc tÝn dông ph¸t hµnh ®èi víi ng</w:t>
        <w:softHyphen/>
        <w:t>êi mua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§iÒu kiÖn ph¸t hµnh giÊy tê cã gi¸ ng¾n h¹n</w:t>
      </w:r>
    </w:p>
    <w:p>
      <w:pPr>
        <w:pStyle w:val="Normal"/>
        <w:rPr/>
      </w:pPr>
      <w:r>
        <w:rPr/>
        <w:t>Tæ chøc tÝn dông ®</w:t>
        <w:softHyphen/>
        <w:t>îc ph¸t hµnh giÊy tê cã gi¸ ng¾n h¹n khi tu©n thñ ®Çy ®ñ c¸c h¹n chÕ ®Ó ®¶m b¶o an toµn trong ho¹t ®éng theo quy ®Þnh cña LuËt C¸c tæ chøc tÝn dông, LuËt söa ®æi, bæ sung mét sè ®iÒu cña LuËt C¸c tæ chøc tÝn dông vµ h</w:t>
        <w:softHyphen/>
        <w:t>íng dÉn cña Ng©n hµng Nhµ n</w:t>
        <w:softHyphen/>
        <w:t>íc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18.</w:t>
      </w:r>
      <w:r>
        <w:rPr>
          <w:lang w:val="fr-FR"/>
        </w:rPr>
        <w:t xml:space="preserve"> Tæ chøc ph¸t hµnh giÊy tê cã gi¸ ng¾n h¹n</w:t>
      </w:r>
    </w:p>
    <w:p>
      <w:pPr>
        <w:pStyle w:val="Normal"/>
        <w:rPr>
          <w:lang w:val="fr-FR"/>
        </w:rPr>
      </w:pPr>
      <w:r>
        <w:rPr>
          <w:rFonts w:eastAsia=".VnTime"/>
          <w:lang w:val="fr-FR"/>
        </w:rPr>
        <w:t xml:space="preserve"> </w:t>
      </w:r>
      <w:r>
        <w:rPr>
          <w:lang w:val="fr-FR"/>
        </w:rPr>
        <w:t>1. Tæ chøc tÝn dông chñ ®éng tæ chøc c¸c ®ît ph¸t hµnh giÊy tê cã gi¸ ng¾n h¹n trong n¨m.</w:t>
      </w:r>
    </w:p>
    <w:p>
      <w:pPr>
        <w:pStyle w:val="Normal"/>
        <w:rPr>
          <w:lang w:val="fr-FR"/>
        </w:rPr>
      </w:pPr>
      <w:r>
        <w:rPr>
          <w:lang w:val="fr-FR"/>
        </w:rPr>
        <w:t>2. Tr</w:t>
        <w:softHyphen/>
        <w:t>íc thêi ®iÓm ph¸t hµnh tõng ®ît Ýt nhÊt lµ 20 ngµy lµm viÖc, tæ chøc tÝn dông ph¶i göi Th«ng b¸o ph¸t hµnh cña ®ît ph¸t hµnh dù kiÕn vÒ Ng©n hµng Nhµ n</w:t>
        <w:softHyphen/>
        <w:t xml:space="preserve">íc. </w:t>
      </w:r>
    </w:p>
    <w:p>
      <w:pPr>
        <w:pStyle w:val="Normal"/>
        <w:rPr/>
      </w:pPr>
      <w:r>
        <w:rPr/>
        <w:t>Th«ng b¸o ph¸t hµnh bao gåm c¸c néi dung sau:</w:t>
      </w:r>
    </w:p>
    <w:p>
      <w:pPr>
        <w:pStyle w:val="Normal"/>
        <w:rPr>
          <w:lang w:val="fr-FR"/>
        </w:rPr>
      </w:pPr>
      <w:r>
        <w:rPr>
          <w:lang w:val="fr-FR"/>
        </w:rPr>
        <w:t>- Tªn tæ chøc tÝn dông ph¸t hµnh.</w:t>
      </w:r>
    </w:p>
    <w:p>
      <w:pPr>
        <w:pStyle w:val="Normal"/>
        <w:rPr>
          <w:lang w:val="fr-FR"/>
        </w:rPr>
      </w:pPr>
      <w:r>
        <w:rPr>
          <w:lang w:val="fr-FR"/>
        </w:rPr>
        <w:t>- Tªn gäi giÊy tê cã gi¸ (kú phiÕu, tÝn phiÕu, chøng chØ tiÒn göi ng¾n h¹n...).</w:t>
      </w:r>
    </w:p>
    <w:p>
      <w:pPr>
        <w:pStyle w:val="Normal"/>
        <w:rPr>
          <w:lang w:val="fr-FR"/>
        </w:rPr>
      </w:pPr>
      <w:r>
        <w:rPr>
          <w:lang w:val="fr-FR"/>
        </w:rPr>
        <w:t>- Tæng mÖnh gi¸ cña ®ît ph¸t hµnh.</w:t>
      </w:r>
    </w:p>
    <w:p>
      <w:pPr>
        <w:pStyle w:val="Normal"/>
        <w:rPr>
          <w:lang w:val="fr-FR"/>
        </w:rPr>
      </w:pPr>
      <w:r>
        <w:rPr>
          <w:lang w:val="fr-FR"/>
        </w:rPr>
        <w:t>- Thêi h¹n giÊy tê cã gi¸; H×nh thøc ph¸t hµnh.</w:t>
      </w:r>
    </w:p>
    <w:p>
      <w:pPr>
        <w:pStyle w:val="Normal"/>
        <w:rPr/>
      </w:pPr>
      <w:r>
        <w:rPr/>
        <w:t>- Ngµy ph¸t hµnh.</w:t>
      </w:r>
    </w:p>
    <w:p>
      <w:pPr>
        <w:pStyle w:val="Normal"/>
        <w:rPr/>
      </w:pPr>
      <w:r>
        <w:rPr/>
        <w:t>- Ngµy ®Õn h¹n thanh to¸n.</w:t>
      </w:r>
    </w:p>
    <w:p>
      <w:pPr>
        <w:pStyle w:val="Normal"/>
        <w:rPr/>
      </w:pPr>
      <w:r>
        <w:rPr/>
        <w:t>- L·i suÊt; Ph</w:t>
        <w:softHyphen/>
        <w:t>¬ng thøc tr¶ l·i; Thêi ®iÓm, ®Þa ®iÓm tr¶ l·i.</w:t>
      </w:r>
    </w:p>
    <w:p>
      <w:pPr>
        <w:pStyle w:val="Normal"/>
        <w:rPr/>
      </w:pPr>
      <w:r>
        <w:rPr/>
        <w:t>- Ph</w:t>
        <w:softHyphen/>
        <w:t>¬ng thøc hoµn tr¶.</w:t>
      </w:r>
    </w:p>
    <w:p>
      <w:pPr>
        <w:pStyle w:val="Normal"/>
        <w:rPr/>
      </w:pPr>
      <w:r>
        <w:rPr/>
        <w:t>- §Þa ®iÓm thanh to¸n tiÒn gèc giÊy tê cã gi¸.</w:t>
      </w:r>
    </w:p>
    <w:p>
      <w:pPr>
        <w:pStyle w:val="Normal"/>
        <w:rPr/>
      </w:pPr>
      <w:r>
        <w:rPr/>
        <w:t>- KÕt qu¶ ph¸t hµnh giÊy tê cã gi¸ ng¾n h¹n cña c¸c ®ît ph¸t hµnh tr</w:t>
        <w:softHyphen/>
        <w:t>íc trong n¨m tµi chÝnh (nÕu cã)</w:t>
      </w:r>
    </w:p>
    <w:p>
      <w:pPr>
        <w:pStyle w:val="Normal"/>
        <w:rPr/>
      </w:pPr>
      <w:r>
        <w:rPr/>
        <w:t>- C¸c néi dung th«ng b¸o kh¸c cña tæ chøc tÝn dông ph¸t hµnh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ph¸t hµnh giÊy tê cã gi¸ dµi h¹n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MÖnh gi¸ cña giÊy tê cã gi¸ dµi h¹n</w:t>
      </w:r>
    </w:p>
    <w:p>
      <w:pPr>
        <w:pStyle w:val="Normal"/>
        <w:rPr/>
      </w:pPr>
      <w:r>
        <w:rPr/>
        <w:t>1. MÖnh gi¸ cña giÊy tê cã gi¸ dµi h¹n b»ng ®ång ViÖt Nam ph¸t hµnh theo h×nh thøc chøng chØ tèi thiÓu lµ mét triÖu ®ång vµ tèi ®a lµ mét tû ®ång. C¸c mÖnh gi¸ lín h¬n mÖnh gi¸ tèi thiÓu ph¶i lµ béi sè cña mÖnh gi¸ tèi thiÓu.</w:t>
      </w:r>
    </w:p>
    <w:p>
      <w:pPr>
        <w:pStyle w:val="Normal"/>
        <w:rPr/>
      </w:pPr>
      <w:r>
        <w:rPr/>
        <w:t>2. MÖnh gi¸ cña giÊy tê cã gi¸ dµi h¹n b»ng ngo¹i tÖ ph¸t hµnh theo h×nh thøc chøng chØ tèi thiÓu lµ mét tr¨m ®« la Mü hoÆc ngo¹i tÖ kh¸c t</w:t>
        <w:softHyphen/>
        <w:t>¬ng ®</w:t>
        <w:softHyphen/>
        <w:t>¬ng, tèi ®a lµ mét tr¨m ngh×n ®« la Mü hoÆc ngo¹i tÖ kh¸c t</w:t>
        <w:softHyphen/>
        <w:t>¬ng ®</w:t>
        <w:softHyphen/>
        <w:t>¬ng. C¸c mÖnh gi¸ lín h¬n mÖnh gi¸ tèi thiÓu ph¶i lµ béi sè cña mÖnh gi¸ tèi thiÓu.</w:t>
      </w:r>
    </w:p>
    <w:p>
      <w:pPr>
        <w:pStyle w:val="Normal"/>
        <w:rPr/>
      </w:pPr>
      <w:r>
        <w:rPr/>
        <w:t>3. MÖnh gi¸ cña giÊy tê cã gi¸ dµi h¹n lµ tr¸i phiÕu ph¸t hµnh theo h×nh thøc chøng chØ ®</w:t>
        <w:softHyphen/>
        <w:t>îc in s½n trªn giÊy tê cã gi¸.</w:t>
      </w:r>
    </w:p>
    <w:p>
      <w:pPr>
        <w:pStyle w:val="Normal"/>
        <w:rPr/>
      </w:pPr>
      <w:r>
        <w:rPr/>
        <w:t>4. MÖnh gi¸ cña giÊy tê cã gi¸ dµi h¹n lµ chøng chØ tiÒn göi dµi h¹n ph¸t hµnh theo h×nh thøc chøng chØ ®</w:t>
        <w:softHyphen/>
        <w:t>îc in s½n hoÆc theo tho¶ thuËn cña tæ chøc tÝn dông ph¸t hµnh víi ng</w:t>
        <w:softHyphen/>
        <w:t>êi mua.</w:t>
      </w:r>
    </w:p>
    <w:p>
      <w:pPr>
        <w:pStyle w:val="Normal"/>
        <w:rPr/>
      </w:pPr>
      <w:r>
        <w:rPr/>
        <w:t>5. MÖnh gi¸ cña giÊy tê cã gi¸ dµi h¹n ph¸t hµnh theo h×nh thøc ghi sæ do tæ chøc tÝn dông ph¸t hµnh tho¶ thuËn víi ng</w:t>
        <w:softHyphen/>
        <w:t>êi mua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Ngµy ph¸t hµnh vµ ngµy ®Õn h¹n thanh to¸n cña giÊy tê cã gi¸ dµi h¹n lµ tr¸i phiÕu</w:t>
      </w:r>
    </w:p>
    <w:p>
      <w:pPr>
        <w:pStyle w:val="Normal"/>
        <w:rPr/>
      </w:pPr>
      <w:r>
        <w:rPr/>
        <w:t>GiÊy tê cã gi¸ dµi h¹n lµ tr¸i phiÕu ph¸t hµnh cïng mét ®ît ®</w:t>
        <w:softHyphen/>
        <w:t>îc ghi cïng ngµy ph¸t hµnh vµ cïng ngµy ®Õn h¹n thanh to¸n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§iÒu kiÖn ph¸t hµnh giÊy tê cã gi¸ dµi h¹n</w:t>
      </w:r>
    </w:p>
    <w:p>
      <w:pPr>
        <w:pStyle w:val="Normal"/>
        <w:rPr/>
      </w:pPr>
      <w:r>
        <w:rPr/>
        <w:t>Tæ chøc tÝn dông ®</w:t>
        <w:softHyphen/>
        <w:t xml:space="preserve">îc ph¸t hµnh giÊy tê cã gi¸ dµi h¹n khi ®¸p øng ®Çy ®ñ ®iÒu kiÖn sau: </w:t>
      </w:r>
    </w:p>
    <w:p>
      <w:pPr>
        <w:pStyle w:val="Normal"/>
        <w:rPr/>
      </w:pPr>
      <w:r>
        <w:rPr/>
        <w:t>1. Tu©n thñ c¸c h¹n chÕ ®Ó ®¶m b¶o an toµn trong ho¹t ®éng theo quy ®Þnh cña LuËt C¸c tæ chøc tÝn dông, LuËt söa ®æi, bæ sung mét sè ®iÒu cña LuËt C¸c tæ chøc tÝn dông vµ h</w:t>
        <w:softHyphen/>
        <w:t>íng dÉn cña Ng©n hµng Nhµ n</w:t>
        <w:softHyphen/>
        <w:t>íc.</w:t>
      </w:r>
    </w:p>
    <w:p>
      <w:pPr>
        <w:pStyle w:val="Normal"/>
        <w:rPr/>
      </w:pPr>
      <w:r>
        <w:rPr/>
        <w:t>2. Cã t×nh h×nh tµi chÝnh lµnh m¹nh theo ®¸nh gi¸ cña Thanh tra Ng©n hµng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 Hå s¬ ®Ò nghÞ ph¸t hµnh giÊy tê cã gi¸ dµi h¹n</w:t>
      </w:r>
    </w:p>
    <w:p>
      <w:pPr>
        <w:pStyle w:val="Normal"/>
        <w:rPr/>
      </w:pPr>
      <w:r>
        <w:rPr/>
        <w:t>Hå s¬ ®Ò nghÞ ph¸t hµnh giÊy tê cã gi¸ dµi h¹n cña n¨m tµi chÝnh gåm:</w:t>
      </w:r>
    </w:p>
    <w:p>
      <w:pPr>
        <w:pStyle w:val="Normal"/>
        <w:rPr/>
      </w:pPr>
      <w:r>
        <w:rPr/>
        <w:t>1. §Ò nghÞ ph¸t hµnh giÊy tê cã gi¸ dµi h¹n cña n¨m tµi chÝnh.</w:t>
      </w:r>
    </w:p>
    <w:p>
      <w:pPr>
        <w:pStyle w:val="Normal"/>
        <w:rPr>
          <w:u w:val="single"/>
        </w:rPr>
      </w:pPr>
      <w:r>
        <w:rPr/>
        <w:t>2. Ph</w:t>
        <w:softHyphen/>
        <w:t>¬ng ¸n ph¸t hµnh giÊy tê cã gi¸ dµi h¹n cña n¨m tµi chÝnh, trong ®ã nªu râ môc ®Ých ph¸t hµnh, ph</w:t>
        <w:softHyphen/>
        <w:t>¬ng ¸n sö dông, sè lÇn dù kiÕn ph¸t hµnh, tæng mÖnh gi¸ ph¸t hµnh, mÖnh gi¸, tªn gäi cña giÊy tê cã gi¸, thêi h¹n, l·i suÊt, ph¹m vi ph¸t hµnh, c¸ch thøc, ®Þa ®iÓm tr¶ gèc vµ l·i; c¸c ®iÒu kiÖn vµ ®iÒu kho¶n vÒ quyÒn vµ nghÜa vô cña tæ chøc tÝn dông vµ ng</w:t>
        <w:softHyphen/>
        <w:t>êi mua. Ph</w:t>
        <w:softHyphen/>
        <w:t>¬ng ¸n ph¸t hµnh giÊy tê cã gi¸ dµi h¹n ph¶i ®</w:t>
        <w:softHyphen/>
        <w:t>îc Héi ®ång qu¶n trÞ th«ng qua.</w:t>
      </w:r>
    </w:p>
    <w:p>
      <w:pPr>
        <w:pStyle w:val="Normal"/>
        <w:rPr/>
      </w:pPr>
      <w:r>
        <w:rPr/>
        <w:t>3. C¸c b¸o c¸o tµi chÝnh cña hai n¨m liªn tôc gÇn nhÊt vµ tÝnh ®Õn thêi ®iÓm  cã ®¬n ®Ò nghÞ ph¸t hµnh. C¸c tæ chøc tÝn dông cã thêi gian ho¹t ®éng d</w:t>
        <w:softHyphen/>
        <w:t>íi 02 n¨m göi c¸c b¸o c¸o tµi chÝnh tõ khi b¾t ®Çu ho¹t ®éng ®Õn thêi ®iÓm cã ®¬n ®Ò nghÞ ph¸t hµnh. C¸c b¸o c¸o tµi chÝnh ph¶i ®</w:t>
        <w:softHyphen/>
        <w:t>îc kiÓm to¸n bëi mét tæ chøc kiÓm to¸n ®éc lËp ®ñ ®iÒu kiÖn theo quy ®Þnh cña Ng©n hµng Nhµ n</w:t>
        <w:softHyphen/>
        <w:t>íc. Néi dung cña c¸c b¸o c¸o tµi chÝnh thùc hiÖn theo quy ®Þnh hiÖn hµnh cña Thèng ®èc Ng©n hµng Nhµ n</w:t>
        <w:softHyphen/>
        <w:t>íc vÒ chÕ ®é b¸o c¸o ®èi víi c¸c tæ chøc tÝn dông.</w:t>
      </w:r>
    </w:p>
    <w:p>
      <w:pPr>
        <w:pStyle w:val="Normal"/>
        <w:rPr/>
      </w:pPr>
      <w:r>
        <w:rPr/>
        <w:t>4. KÕ ho¹ch kinh doanh; kÕ ho¹ch nguån vèn vµ sö dông vèn cña n¨m tµi chÝnh.</w:t>
      </w:r>
    </w:p>
    <w:p>
      <w:pPr>
        <w:pStyle w:val="Normal"/>
        <w:rPr/>
      </w:pPr>
      <w:r>
        <w:rPr/>
        <w:t>5. §iÒu lÖ vµ GiÊy phÐp ho¹t ®éng (®èi víi tæ chøc tÝn dông ph¸t hµnh lÇn ®Çu).</w:t>
      </w:r>
    </w:p>
    <w:p>
      <w:pPr>
        <w:pStyle w:val="Normal"/>
        <w:rPr/>
      </w:pPr>
      <w:r>
        <w:rPr/>
        <w:t>6. C¸c thay ®æi vÒ bé m¸y tæ chøc vµ c¸c thay ®æi kh¸c (nÕu cã)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H×nh thøc vµ thêi h¹n xem xÐt quyÕt ®Þnh</w:t>
      </w:r>
    </w:p>
    <w:p>
      <w:pPr>
        <w:pStyle w:val="Normal"/>
        <w:rPr/>
      </w:pPr>
      <w:r>
        <w:rPr/>
        <w:t>1. Trªn c¬ së xem xÐt hå s¬ ®Ò nghÞ ph¸t hµnh vµ ®iÒu kiÖn ph¸t hµnh, Thèng ®èc Ng©n hµng Nhµ n</w:t>
        <w:softHyphen/>
        <w:t>íc ra quyÕt ®Þnh vÒ viÖc ph¸t hµnh giÊy tê cã gi¸ dµi h¹n cña n¨m tµi chÝnh cña tæ chøc tÝn dông.</w:t>
      </w:r>
    </w:p>
    <w:p>
      <w:pPr>
        <w:pStyle w:val="Normal"/>
        <w:rPr/>
      </w:pPr>
      <w:r>
        <w:rPr/>
        <w:t>2. Thêi h¹n xem xÐt vµ ra quyÕt ®Þnh vÒ viÖc ph¸t hµnh giÊy tê cã gi¸ dµi h¹n cña n¨m tµi chÝnh cña tæ chøc tÝn dông kh«ng qu¸ 15 ngµy lµm viÖc kÓ tõ ngµy nhËn ®</w:t>
        <w:softHyphen/>
        <w:t xml:space="preserve">îc ®Çy ®ñ hå s¬ ®Ò nghÞ ph¸t hµnh cña tæ chøc tÝn dông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24.</w:t>
      </w:r>
      <w:r>
        <w:rPr>
          <w:lang w:val="fr-FR"/>
        </w:rPr>
        <w:t xml:space="preserve"> Tæ chøc ph¸t hµnh </w:t>
      </w:r>
    </w:p>
    <w:p>
      <w:pPr>
        <w:pStyle w:val="Normal"/>
        <w:rPr>
          <w:lang w:val="fr-FR"/>
        </w:rPr>
      </w:pPr>
      <w:r>
        <w:rPr>
          <w:lang w:val="fr-FR"/>
        </w:rPr>
        <w:t>1. Tæ chøc tÝn dông chñ ®éng tæ chøc c¸c ®ît ph¸t hµnh giÊy tê cã gi¸ dµi h¹n trong ph¹m vi kÕ ho¹ch ph¸t hµnh cña n¨m tµi chÝnh ®· ®</w:t>
        <w:softHyphen/>
        <w:t>îc xÐt duyÖt. Tæ chøc tÝn dông chØ ®</w:t>
        <w:softHyphen/>
        <w:t>îc ph¸t hµnh v</w:t>
        <w:softHyphen/>
        <w:t>ît qu¸ kÕ ho¹ch ®· ®</w:t>
        <w:softHyphen/>
        <w:t>îc xÐt duyÖt khi cã quyÕt ®Þnh bæ sung b»ng v¨n b¶n cña Thèng ®èc Ng©n hµng Nhµ n</w:t>
        <w:softHyphen/>
        <w:t>íc.</w:t>
      </w:r>
    </w:p>
    <w:p>
      <w:pPr>
        <w:pStyle w:val="Normal"/>
        <w:rPr>
          <w:lang w:val="fr-FR"/>
        </w:rPr>
      </w:pPr>
      <w:r>
        <w:rPr>
          <w:lang w:val="fr-FR"/>
        </w:rPr>
        <w:t>Hå s¬ ®Ò nghÞ xem xÐt bæ sung kÕ ho¹ch ph¸t hµnh giÊy tê cã gi¸ dµi h¹n cña n¨m tµi chÝnh bao gåm: ®¬n ®Ò nghÞ ph¸t hµnh giÊy tê cã gi¸ dµi h¹n bæ sung, kÕ ho¹ch ph¸t hµnh giÊy tê cã gi¸ dµi h¹n ®iÒu chØnh, kÕ ho¹ch kinh doanh cña n¨m tµi chÝnh ®iÒu chØnh.</w:t>
      </w:r>
    </w:p>
    <w:p>
      <w:pPr>
        <w:pStyle w:val="Normal"/>
        <w:rPr>
          <w:lang w:val="fr-FR"/>
        </w:rPr>
      </w:pPr>
      <w:r>
        <w:rPr>
          <w:lang w:val="fr-FR"/>
        </w:rPr>
        <w:t>2. Tr</w:t>
        <w:softHyphen/>
        <w:t>íc thêi ®iÓm ph¸t hµnh Ýt nhÊt 20 ngµy lµm viÖc, tæ chøc tÝn dông ph¶i göi Th«ng b¸o kÕ ho¹ch ®ît ph¸t hµnh giÊy tê cã gi¸ dµi h¹n vÒ Ng©n hµng Nhµ n</w:t>
        <w:softHyphen/>
        <w:t>íc (Vô ChÝnh s¸ch tiÒn tÖ). NÕu tr</w:t>
        <w:softHyphen/>
        <w:t>íc ngµy ph¸t hµnh dù kiÕn 10 ngµy lµm viÖc, Ng©n hµng Nhµ n</w:t>
        <w:softHyphen/>
        <w:t>íc kh«ng cã ý kiÕn b»ng v¨n b¶n th× tæ chøc tÝn dông ®</w:t>
        <w:softHyphen/>
        <w:t>îc tæ chøc ph¸t hµnh giÊy tê cã gi¸ dµi h¹n.</w:t>
      </w:r>
    </w:p>
    <w:p>
      <w:pPr>
        <w:pStyle w:val="Normal"/>
        <w:rPr/>
      </w:pPr>
      <w:r>
        <w:rPr/>
        <w:t>3. Th«ng b¸o ph¸t hµnh giÊy tê cã gi¸ dµi h¹n bao gåm c¸c néi dung sau:</w:t>
      </w:r>
    </w:p>
    <w:p>
      <w:pPr>
        <w:pStyle w:val="Normal"/>
        <w:rPr>
          <w:lang w:val="fr-FR"/>
        </w:rPr>
      </w:pPr>
      <w:r>
        <w:rPr>
          <w:lang w:val="fr-FR"/>
        </w:rPr>
        <w:t>- Tªn tæ chøc tÝn dông ph¸t hµnh.</w:t>
      </w:r>
    </w:p>
    <w:p>
      <w:pPr>
        <w:pStyle w:val="Normal"/>
        <w:rPr>
          <w:lang w:val="fr-FR"/>
        </w:rPr>
      </w:pPr>
      <w:r>
        <w:rPr>
          <w:lang w:val="fr-FR"/>
        </w:rPr>
        <w:t>- Tªn gäi giÊy tê cã gi¸ (tr¸i phiÕu, chøng chØ tiÒn göi dµi h¹n...)</w:t>
      </w:r>
    </w:p>
    <w:p>
      <w:pPr>
        <w:pStyle w:val="Normal"/>
        <w:rPr>
          <w:lang w:val="fr-FR"/>
        </w:rPr>
      </w:pPr>
      <w:r>
        <w:rPr>
          <w:lang w:val="fr-FR"/>
        </w:rPr>
        <w:t>- Tæng mÖnh gi¸ cña ®ît ph¸t hµnh.</w:t>
      </w:r>
    </w:p>
    <w:p>
      <w:pPr>
        <w:pStyle w:val="Normal"/>
        <w:rPr>
          <w:lang w:val="fr-FR"/>
        </w:rPr>
      </w:pPr>
      <w:r>
        <w:rPr>
          <w:lang w:val="fr-FR"/>
        </w:rPr>
        <w:t>- Thêi h¹n giÊy tê cã gi¸; H×nh thøc ph¸t hµnh.</w:t>
      </w:r>
    </w:p>
    <w:p>
      <w:pPr>
        <w:pStyle w:val="Normal"/>
        <w:rPr/>
      </w:pPr>
      <w:r>
        <w:rPr/>
        <w:t>- Ngµy ph¸t hµnh.</w:t>
      </w:r>
    </w:p>
    <w:p>
      <w:pPr>
        <w:pStyle w:val="Normal"/>
        <w:rPr/>
      </w:pPr>
      <w:r>
        <w:rPr/>
        <w:t>- Ngµy ®Õn h¹n thanh to¸n.</w:t>
      </w:r>
    </w:p>
    <w:p>
      <w:pPr>
        <w:pStyle w:val="Normal"/>
        <w:rPr/>
      </w:pPr>
      <w:r>
        <w:rPr/>
        <w:t>- L·i suÊt; Ph</w:t>
        <w:softHyphen/>
        <w:t>¬ng thøc tr¶ l·i; Thêi ®iÓm, ®Þa ®iÓm tr¶ l·i.</w:t>
      </w:r>
    </w:p>
    <w:p>
      <w:pPr>
        <w:pStyle w:val="Normal"/>
        <w:rPr/>
      </w:pPr>
      <w:r>
        <w:rPr/>
        <w:t>- Ph</w:t>
        <w:softHyphen/>
        <w:t>¬ng thøc hoµn tr¶.</w:t>
      </w:r>
    </w:p>
    <w:p>
      <w:pPr>
        <w:pStyle w:val="Normal"/>
        <w:rPr/>
      </w:pPr>
      <w:r>
        <w:rPr/>
        <w:t>-  §Þa ®iÓm thanh to¸n tiÒn gèc giÊy tê cã gi¸.</w:t>
      </w:r>
    </w:p>
    <w:p>
      <w:pPr>
        <w:pStyle w:val="Normal"/>
        <w:rPr/>
      </w:pPr>
      <w:r>
        <w:rPr/>
        <w:t>- KÕt qu¶ ph¸t hµnh giÊy tê cã gi¸ dµi h¹n cña c¸c ®ît ph¸t hµnh tr</w:t>
        <w:softHyphen/>
        <w:t>íc trong n¨m tµi chÝnh (nÕu cã).</w:t>
      </w:r>
    </w:p>
    <w:p>
      <w:pPr>
        <w:pStyle w:val="Normal"/>
        <w:rPr/>
      </w:pPr>
      <w:r>
        <w:rPr/>
        <w:t>- C¸c néi dung th«ng b¸o kh¸c cña tæ chøc tÝn dông ph¸t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lang w:val="fr-FR"/>
        </w:rPr>
        <w:t>ch</w:t>
        <w:softHyphen/>
        <w:t>¬ng IV</w:t>
        <w:br/>
      </w:r>
      <w:r>
        <w:rPr>
          <w:rFonts w:cs=".VnTimeH" w:ascii=".VnTimeH" w:hAnsi=".VnTimeH"/>
          <w:b/>
          <w:spacing w:val="28"/>
          <w:sz w:val="22"/>
        </w:rPr>
        <w:t xml:space="preserve">tr¸ch nhiÖm cña tæ chøc tÝn dông, c¸c ®¬n vÞ </w:t>
        <w:br/>
        <w:t>thuéc Ng©n hµng Nhµ n</w:t>
        <w:softHyphen/>
        <w:t>íc ViÖt Nam vµ Ng©n hµng Nhµ n</w:t>
        <w:softHyphen/>
        <w:t>íc chi nh¸nh tØnh, thµnh phè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Tr¸ch nhiÖm cña tæ chøc tÝn dông </w:t>
      </w:r>
    </w:p>
    <w:p>
      <w:pPr>
        <w:pStyle w:val="Normal"/>
        <w:rPr/>
      </w:pPr>
      <w:r>
        <w:rPr/>
        <w:t>1. Göi hå s¬ ®Ò nghÞ ph¸t hµnh giÊy tê cã gi¸ dµi h¹n cña n¨m tµi chÝnh ®Õn Ng©n hµng Nhµ n</w:t>
        <w:softHyphen/>
        <w:t>íc (Vô ChÝnh s¸ch tiÒn tÖ)</w:t>
      </w:r>
    </w:p>
    <w:p>
      <w:pPr>
        <w:pStyle w:val="Normal"/>
        <w:rPr/>
      </w:pPr>
      <w:r>
        <w:rPr/>
        <w:t>2. Göi th«ng b¸o ph¸t hµnh giÊy tê cã gi¸ ng¾n h¹n vµ dµi h¹n tõng ®ît ®Õn Ng©n hµng Nhµ n</w:t>
        <w:softHyphen/>
        <w:t>íc (Vô ChÝnh s¸ch tiÒn tÖ).</w:t>
      </w:r>
    </w:p>
    <w:p>
      <w:pPr>
        <w:pStyle w:val="Normal"/>
        <w:rPr/>
      </w:pPr>
      <w:r>
        <w:rPr/>
        <w:t>3. C«ng bè c«ng khai vÒ viÖc ph¸t hµnh giÊy tê cã gi¸ vµ tæ chøc ph¸t hµnh giÊy tê cã gi¸ theo quy ®Þnh t¹i §iÒu 18 vµ §iÒu 24 Quy chÕ nµy.</w:t>
      </w:r>
    </w:p>
    <w:p>
      <w:pPr>
        <w:pStyle w:val="Normal"/>
        <w:rPr/>
      </w:pPr>
      <w:r>
        <w:rPr/>
        <w:t>4. Thanh to¸n tiÒn gèc, l·i ®óng h¹n vµ ®Çy ®ñ cho ng</w:t>
        <w:softHyphen/>
        <w:t>êi mua giÊy tê cã gi¸.</w:t>
      </w:r>
    </w:p>
    <w:p>
      <w:pPr>
        <w:pStyle w:val="Normal"/>
        <w:rPr/>
      </w:pPr>
      <w:r>
        <w:rPr/>
        <w:t xml:space="preserve">5. </w:t>
      </w:r>
      <w:r>
        <w:rPr>
          <w:lang w:val="fr-FR"/>
        </w:rPr>
        <w:t>ChËm nhÊt sau 10 ngµy lµm viÖc kÓ tõ khi kÕt thóc ®ît ph¸t hµnh, tæ chøc tÝn dông b¸o c¸o b»ng v¨n b¶n vÒ kÕt qu¶ ph¸t hµnh giÊy tê cã gi¸ vÒ Ng©n hµng Nhµ n</w:t>
        <w:softHyphen/>
        <w:t xml:space="preserve">íc (Vô ChÝnh s¸ch tiÒn tÖ) vµ </w:t>
      </w:r>
      <w:r>
        <w:rPr/>
        <w:t>Ng©n hµng Nhµ n</w:t>
        <w:softHyphen/>
        <w:t>íc chi nh¸nh tØnh, thµnh phè n¬i tæ chøc tÝn dông ®ãng trô së chÝnh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 26.</w:t>
      </w:r>
      <w:r>
        <w:rPr/>
        <w:t xml:space="preserve"> Tr¸ch nhiÖm cña Ng©n hµng Nhµ n</w:t>
        <w:softHyphen/>
        <w:t xml:space="preserve">íc chi nh¸nh tØnh, thµnh phè  </w:t>
      </w:r>
    </w:p>
    <w:p>
      <w:pPr>
        <w:pStyle w:val="Normal"/>
        <w:rPr/>
      </w:pPr>
      <w:r>
        <w:rPr/>
        <w:t>Phèi hîp víi Vô ChÝnh s¸ch tiÒn tÖ (khi cÇn thiÕt) tr×nh Thèng ®èc xem xÐt, quyÕt ®Þnh viÖc ph¸t hµnh giÊy tê cã gi¸ dµi h¹n hµng n¨m cña c¸c tæ chøc tÝn dông trªn ®Þa bµn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Tr¸ch nhiÖm cña c¸c ®¬n vÞ thuéc Ng©n hµng Nhµ n</w:t>
        <w:softHyphen/>
        <w:t>íc ViÖt Nam</w:t>
      </w:r>
    </w:p>
    <w:p>
      <w:pPr>
        <w:pStyle w:val="Normal"/>
        <w:rPr/>
      </w:pPr>
      <w:r>
        <w:rPr/>
        <w:t xml:space="preserve">1. Vô ChÝnh s¸ch tiÒn tÖ </w:t>
      </w:r>
    </w:p>
    <w:p>
      <w:pPr>
        <w:pStyle w:val="Normal"/>
        <w:rPr/>
      </w:pPr>
      <w:r>
        <w:rPr/>
        <w:t>a. TiÕp nhËn hå s¬ ®Ò nghÞ ph¸t hµnh giÊy tê cã gi¸ dµi h¹n hµng n¨m, th«ng b¸o ph¸t hµnh giÊy tê cã gi¸ ng¾n h¹n vµ dµi h¹n, b¸o c¸o kÕt qu¶ ph¸t hµnh giÊy tê cã gi¸ cña c¸c tæ chøc tÝn dông.</w:t>
      </w:r>
    </w:p>
    <w:p>
      <w:pPr>
        <w:pStyle w:val="Normal"/>
        <w:rPr/>
      </w:pPr>
      <w:r>
        <w:rPr/>
        <w:t>b. Chñ tr×, phèi hîp víi c¸c ®¬n vÞ liªn quan xem xÐt ®Ò nghÞ ph¸t hµnh giÊy tê cã gi¸ dµi h¹n hµng n¨m cña tæ chøc tÝn dông ®Ó tr×nh Thèng ®èc Ng©n hµng Nhµ n</w:t>
        <w:softHyphen/>
        <w:t>íc quyÕt ®Þnh.</w:t>
      </w:r>
    </w:p>
    <w:p>
      <w:pPr>
        <w:pStyle w:val="Normal"/>
        <w:rPr/>
      </w:pPr>
      <w:r>
        <w:rPr/>
        <w:t>c. Nghiªn cøu t×nh h×nh ph¸t hµnh giÊy tê cã gi¸ cña c¸c tæ chøc tÝn dông ®Ó kiÕn nghÞ Thèng ®èc Ng©n hµng Nhµ n</w:t>
        <w:softHyphen/>
        <w:t>íc söa ®æi, bæ sung nh÷ng quy ®Þnh vÒ ph¸t hµnh giÊy tê cã gi¸ cña c¸c tæ chøc tÝn dông.</w:t>
      </w:r>
    </w:p>
    <w:p>
      <w:pPr>
        <w:pStyle w:val="Normal"/>
        <w:rPr/>
      </w:pPr>
      <w:r>
        <w:rPr/>
        <w:t xml:space="preserve">2. Vô C¸c ng©n hµng vµ tæ chøc tÝn dông phi ng©n hµng </w:t>
      </w:r>
    </w:p>
    <w:p>
      <w:pPr>
        <w:pStyle w:val="Normal"/>
        <w:rPr/>
      </w:pPr>
      <w:r>
        <w:rPr/>
        <w:t>a. Cung cÊp cho Vô ChÝnh s¸ch tiÒn tÖ vÒ t×nh h×nh tæ chøc, ho¹t ®éng cña tæ chøc tÝn dông vµ nh÷ng thay ®æi cña tæ chøc tÝn dông ®</w:t>
        <w:softHyphen/>
        <w:t>îc Ng©n hµng Nhµ n</w:t>
        <w:softHyphen/>
        <w:t xml:space="preserve">íc chÊp thuËn. </w:t>
      </w:r>
    </w:p>
    <w:p>
      <w:pPr>
        <w:pStyle w:val="Normal"/>
        <w:rPr/>
      </w:pPr>
      <w:r>
        <w:rPr/>
        <w:t>b. Phèi hîp víi Vô ChÝnh s¸ch tiÒn tÖ xem xÐt vµ cã ý kiÕn vÒ viÖc xö lý ®Ò nghÞ ph¸t hµnh giÊy tê cã gi¸ dµi h¹n hµng n¨m cña tæ chøc tÝn dông.</w:t>
      </w:r>
    </w:p>
    <w:p>
      <w:pPr>
        <w:pStyle w:val="Normal"/>
        <w:rPr/>
      </w:pPr>
      <w:r>
        <w:rPr/>
        <w:t xml:space="preserve">3. Thanh tra ng©n hµng </w:t>
      </w:r>
    </w:p>
    <w:p>
      <w:pPr>
        <w:pStyle w:val="Normal"/>
        <w:rPr/>
      </w:pPr>
      <w:r>
        <w:rPr/>
        <w:t>a. Cung cÊp cho Vô ChÝnh s¸ch tiÒn tÖ vÒ t×nh h×nh tu©n thñ c¸c h¹n chÕ ®Ó ®¶m b¶o an toµn trong ho¹t ®éng cña tæ chøc tÝn dông ®Ò nghÞ ph¸t hµnh giÊy tê cã gi¸ dµi h¹n theo quy ®Þnh cña LuËt C¸c tæ chøc tÝn dông; LuËt söa ®æi, bæ sung mét sè ®iÒu cña LuËt C¸c tæ chøc tÝn dông vµ h</w:t>
        <w:softHyphen/>
        <w:t>íng dÉn cña Ng©n hµng Nhµ n</w:t>
        <w:softHyphen/>
        <w:t>íc.</w:t>
      </w:r>
    </w:p>
    <w:p>
      <w:pPr>
        <w:pStyle w:val="Normal"/>
        <w:rPr/>
      </w:pPr>
      <w:r>
        <w:rPr/>
        <w:t>b. Cung cÊp cho Vô ChÝnh s¸ch tiÒn tÖ c¸c ®¸nh gi¸ cña Thanh tra ng©n hµng vÒ t×nh h×nh ho¹t ®éng vµ t×nh h×nh tµi chÝnh cña tæ chøc tÝn dông ®Ò nghÞ ph¸t hµnh giÊy tê cã gi¸ dµi h¹n qua qu¸ tr×nh thanh tra t¹i chç, gi¸m s¸t tõ xa.</w:t>
      </w:r>
    </w:p>
    <w:p>
      <w:pPr>
        <w:pStyle w:val="Normal"/>
        <w:rPr/>
      </w:pPr>
      <w:r>
        <w:rPr/>
        <w:t xml:space="preserve">c. Phèi hîp víi Vô ChÝnh s¸ch tiÒn tÖ xem xÐt vµ cã ý kiÕn vÒ viÖc xö lý ®Ò nghÞ ph¸t hµnh giÊy tê cã gi¸ dµi h¹n hµng n¨m cña tæ chøc tÝn dông. </w:t>
      </w:r>
    </w:p>
    <w:p>
      <w:pPr>
        <w:pStyle w:val="Normal"/>
        <w:rPr/>
      </w:pPr>
      <w:r>
        <w:rPr/>
        <w:t>d. Thanh tra, gi¸m s¸t viÖc ph¸t hµnh giÊy tê cã gi¸ cña tæ chøc tÝn dông; Xö lý theo thÈm quyÒn vµ kiÕn nghÞ Thèng ®èc Ng©n hµng Nhµ n</w:t>
        <w:softHyphen/>
        <w:t>íc xö lý c¸c tr</w:t>
        <w:softHyphen/>
        <w:t>êng hîp vi ph¹m c¸c quy ®Þnh t¹i QuyÕt ®Þnh nµy.</w:t>
      </w:r>
    </w:p>
    <w:p>
      <w:pPr>
        <w:pStyle w:val="Normal"/>
        <w:rPr/>
      </w:pPr>
      <w:r>
        <w:rPr/>
        <w:t>4. Vô Qu¶n lý ngo¹i hèi</w:t>
      </w:r>
    </w:p>
    <w:p>
      <w:pPr>
        <w:pStyle w:val="Normal"/>
        <w:rPr/>
      </w:pPr>
      <w:r>
        <w:rPr/>
        <w:t>Phèi hîp víi Vô ChÝnh s¸ch tiÒn tÖ ®Ó xem xÐt vµ cã ý kiÕn vÒ viÖc xö lý ®Ò nghÞ ph¸t hµnh giÊy tê cã gi¸ dµi h¹n b»ng ngo¹i tÖ hµng n¨m cña c¸c tæ chøc tÝn dông.</w:t>
      </w:r>
    </w:p>
    <w:p>
      <w:pPr>
        <w:pStyle w:val="Normal"/>
        <w:rPr/>
      </w:pPr>
      <w:r>
        <w:rPr/>
        <w:t>5. Vô KÕ to¸n - Tµi chÝnh</w:t>
      </w:r>
    </w:p>
    <w:p>
      <w:pPr>
        <w:pStyle w:val="Normal"/>
        <w:rPr/>
      </w:pPr>
      <w:r>
        <w:rPr/>
        <w:t>H</w:t>
        <w:softHyphen/>
        <w:t>íng dÉn tµi kho¶n h¹ch to¸n nghiÖp vô ph¸t hµnh giÊy tê cã gi¸ ng¾n h¹n vµ dµi h¹n cña c¸c tæ chøc tÝn dông.</w:t>
      </w:r>
    </w:p>
    <w:p>
      <w:pPr>
        <w:pStyle w:val="Normal"/>
        <w:rPr/>
      </w:pPr>
      <w:r>
        <w:rPr/>
        <w:t xml:space="preserve">6. Côc Ph¸t hµnh vµ Kho quü </w:t>
      </w:r>
    </w:p>
    <w:p>
      <w:pPr>
        <w:pStyle w:val="Normal"/>
        <w:rPr/>
      </w:pPr>
      <w:r>
        <w:rPr/>
        <w:t>T</w:t>
        <w:softHyphen/>
        <w:t xml:space="preserve"> vÊn cho c¸c tæ chøc tÝn dông vÒ thiÕt kÕ mÉu vµ in giÊy tê cã gi¸ ®¶m b¶o kh¶ n¨ng chèng gi¶ cao khi tæ chøc tÝn dông ®Ò nghÞ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Xö lý vi ph¹m</w:t>
      </w:r>
    </w:p>
    <w:p>
      <w:pPr>
        <w:pStyle w:val="Normal"/>
        <w:rPr/>
      </w:pPr>
      <w:r>
        <w:rPr/>
        <w:t>C¸c tæ chøc vµ c¸ nh©n vi ph¹m c¸c quy ®Þnh t¹i Quy chÕ nµy tuú theo tÝnh chÊt vµ møc ®é vi ph¹m sÏ bÞ xö ph¹t vi ph¹m hµnh chÝnh trong lÜnh vùc tiÒn tÖ vµ ho¹t ®éng ng©n hµng hoÆc bÞ truy cøu tr¸ch nhiÖm h×nh sù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Söa ®æi, bæ sung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ViÖc söa ®æi, bæ sung Quy chÕ nµy do Thèng ®èc Ng©n hµng Nhµ n</w:t>
        <w:softHyphen/>
        <w:t>íc quyÕt ®Þnh.</w:t>
      </w:r>
    </w:p>
    <w:sectPr>
      <w:headerReference w:type="default" r:id="rId2"/>
      <w:headerReference w:type="first" r:id="rId3"/>
      <w:type w:val="nextPage"/>
      <w:pgSz w:w="11906" w:h="16838"/>
      <w:pgMar w:left="1440" w:right="1107" w:gutter="0" w:header="288" w:top="576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3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before="120" w:after="120"/>
      <w:ind w:hanging="0"/>
      <w:jc w:val="center"/>
    </w:pPr>
    <w:rPr>
      <w:rFonts w:ascii=".VnTimeH" w:hAnsi=".VnTimeH" w:cs=".VnTimeH"/>
      <w:b/>
      <w:spacing w:val="2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9:00Z</dcterms:created>
  <dc:creator>Nguyen Thi Van Anh</dc:creator>
  <dc:description/>
  <dc:language>en-US</dc:language>
  <cp:lastModifiedBy>T-M-TUAN</cp:lastModifiedBy>
  <dcterms:modified xsi:type="dcterms:W3CDTF">2005-08-12T04:39:00Z</dcterms:modified>
  <cp:revision>6</cp:revision>
  <dc:subject/>
  <dc:title>QuyÕt ®Þnh </dc:title>
</cp:coreProperties>
</file>