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èng ®èc ng©n hµng nhµ n</w:t>
        <w:softHyphen/>
        <w:t>íc Sè 783/2005/Q§-NHNN  ngµy 31 th¸ng 5 n¨m 2005 VÒ viÖc söa ®æi, bæ sung Kho¶n 6 §iÒu 1 cña QuyÕt ®Þnh sè 127/2005/Q§-NHNN ngµy 3/2/2005 cña Thèng ®èc Ng©n hµng Nhµ n</w:t>
        <w:softHyphen/>
        <w:t xml:space="preserve">íc vÒ viÖc söa ®æi, bæ sung </w:t>
        <w:br/>
        <w:t xml:space="preserve">mét sè ®iÒu cña Quy chÕ cho vay cña tæ chøc tÝn dông </w:t>
        <w:br/>
        <w:t xml:space="preserve">®èi víi kh¸ch hµng ban hµnh theo QuyÕt ®Þnh </w:t>
        <w:br/>
        <w:t xml:space="preserve">sè 1627/2001/Q§-NHNN ngµy 31/12/2001 </w:t>
        <w:br/>
        <w:t>cña Thèng ®èc Ng©n hµng Nhµ n</w:t>
        <w:softHyphen/>
        <w:t>íc</w:t>
      </w:r>
    </w:p>
    <w:p>
      <w:pPr>
        <w:pStyle w:val="Normal"/>
        <w:keepNext w:val="true"/>
        <w:ind w:left="567" w:hanging="0"/>
        <w:jc w:val="left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left="567" w:hanging="0"/>
        <w:jc w:val="left"/>
        <w:rPr>
          <w:i/>
          <w:i/>
        </w:rPr>
      </w:pPr>
      <w:r>
        <w:rPr>
          <w:i/>
        </w:rPr>
        <w:t>- C¨n cø LuËt Ng©n hµng Nhµ n</w:t>
        <w:softHyphen/>
        <w:t>íc ViÖt Nam n¨m 1997; LuËt söa ®æi, bæ sung mét sè ®iÒu cña LuËt Ng©n hµng Nhµ n</w:t>
        <w:softHyphen/>
        <w:t>íc ViÖt Nam n¨m 2003;</w:t>
      </w:r>
    </w:p>
    <w:p>
      <w:pPr>
        <w:pStyle w:val="Normal"/>
        <w:rPr>
          <w:i/>
          <w:i/>
        </w:rPr>
      </w:pPr>
      <w:r>
        <w:rPr>
          <w:i/>
        </w:rPr>
        <w:t xml:space="preserve">- C¨n cø LuËt C¸c tæ chøc tÝn dông n¨m 1997; LuËt söa ®æi, bæ sung mét sè ®iÒu cña LuËt C¸c tæ chøc tÝn dông n¨m 2004;  </w:t>
      </w:r>
    </w:p>
    <w:p>
      <w:pPr>
        <w:pStyle w:val="Normal"/>
        <w:rPr>
          <w:i/>
          <w:i/>
        </w:rPr>
      </w:pPr>
      <w:r>
        <w:rPr>
          <w:i/>
        </w:rPr>
        <w:t xml:space="preserve">- C¨n cø LuËt Ban hµnh v¨n b¶n quy ph¹m ph¸p luËt n¨m 1996; LuËt söa ®æi, bæ sung mét sè ®iÒu cña LuËt Ban hµnh v¨n b¶n quy ph¹m ph¸p luËt n¨m 2002;  </w:t>
      </w:r>
    </w:p>
    <w:p>
      <w:pPr>
        <w:pStyle w:val="Normal"/>
        <w:rPr>
          <w:i/>
          <w:i/>
        </w:rPr>
      </w:pPr>
      <w:r>
        <w:rPr>
          <w:i/>
        </w:rPr>
        <w:t>- C¨n cø NghÞ ®Þnh sè 52/2003/N§-CP ngµy 19 th¸ng 5 n¨m 2003 cña ChÝnh phñ quy ®Þnh chøc n¨ng, nhiÖm vô, quyÒn h¹n vµ c¬ cÊu tæ chøc cña Ng©n hµng Nhµ n</w:t>
        <w:softHyphen/>
        <w:t>íc ViÖt Nam;</w:t>
      </w:r>
    </w:p>
    <w:p>
      <w:pPr>
        <w:pStyle w:val="Normal"/>
        <w:rPr>
          <w:i/>
          <w:i/>
        </w:rPr>
      </w:pPr>
      <w:r>
        <w:rPr>
          <w:i/>
        </w:rPr>
        <w:t>- Theo ®Ò nghÞ cña Vô tr</w:t>
        <w:softHyphen/>
        <w:t>ëng Vô ChÝnh s¸ch tiÒn tÖ,</w:t>
      </w:r>
    </w:p>
    <w:p>
      <w:pPr>
        <w:pStyle w:val="Normal"/>
        <w:rPr/>
      </w:pPr>
      <w:r>
        <w:rPr>
          <w:b/>
          <w:spacing w:val="24"/>
          <w:sz w:val="26"/>
        </w:rPr>
        <w:t xml:space="preserve">§iÒu 1. </w:t>
      </w:r>
      <w:r>
        <w:rPr/>
        <w:t>Söa ®æi, bæ sung Kho¶n 6 §iÒu 1 QuyÕt ®Þnh sè 127/2005/Q§-NHNN ngµy 3 th¸ng 2 n¨m 2005 cña Thèng ®èc Ng©n hµng Nhµ n</w:t>
        <w:softHyphen/>
        <w:t>íc vÒ viÖc söa ®æi, bæ sung mét sè ®iÒu cña Quy chÕ cho vay cña tæ chøc tÝn dông ®èi víi kh¸ch hµng ban hµnh theo QuyÕt ®Þnh sè 1627/2001/Q§-NHNN ngµy 31 th¸ng 12 n¨m 2001 cña Thèng ®èc Ng©n hµng Nhµ n</w:t>
        <w:softHyphen/>
        <w:t>íc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 xml:space="preserve">§iÒu 22. C¬ cÊu l¹i thêi h¹n tr¶ nî </w:t>
      </w:r>
    </w:p>
    <w:p>
      <w:pPr>
        <w:pStyle w:val="Normal"/>
        <w:rPr/>
      </w:pPr>
      <w:r>
        <w:rPr/>
        <w:t>1. C¸c tæ chøc tÝn dông tù quyÕt ®Þnh viÖc c¬ cÊu l¹i thêi h¹n tr¶ nî, trªn c¬ së kh¶ n¨ng tµi chÝnh cña m×nh vµ kÕt qu¶ ®¸nh gi¸ kh¶ n¨ng tr¶ nî cña kh¸ch hµng vay:</w:t>
      </w:r>
    </w:p>
    <w:p>
      <w:pPr>
        <w:pStyle w:val="Normal"/>
        <w:rPr/>
      </w:pPr>
      <w:r>
        <w:rPr/>
        <w:t>a) Kh¸ch hµng kh«ng cã kh¶ n¨ng tr¶ nî ®óng kú h¹n nî gèc vµ/hoÆc l·i vèn vay trong ph¹m vi thêi h¹n cho vay ®· tho¶ thuËn trong hîp ®ång tÝn dông vµ tæ chøc tÝn dông ®¸nh gi¸ lµ cã kh¶ n¨ng tr¶ nî trong c¸c kú h¹n tiÕp theo, th× tæ chøc tÝn dông xem xÐt ®iÒu chØnh kú h¹n tr¶ nî gèc vµ/hoÆc l·i vèn vay.</w:t>
      </w:r>
    </w:p>
    <w:p>
      <w:pPr>
        <w:pStyle w:val="Normal"/>
        <w:rPr/>
      </w:pPr>
      <w:r>
        <w:rPr/>
        <w:t>b) Kh¸ch hµng kh«ng cã kh¶ n¨ng tr¶ hÕt nî gèc vµ/hoÆc l·i vèn vay ®óng thêi h¹n cho vay ®· tho¶ thuËn trong hîp ®ång tÝn dông vµ ®</w:t>
        <w:softHyphen/>
        <w:t>îc tæ chøc tÝn dông ®¸nh gi¸ lµ cã kh¶ n¨ng tr¶ nî trong mét kho¶ng thêi gian nhÊt ®Þnh sau thêi h¹n cho vay, th× tæ chøc tÝn dông xem xÐt cho gia h¹n nî víi thêi h¹n phï hîp víi nguån tr¶ nî cña kh¸ch hµng.</w:t>
      </w:r>
    </w:p>
    <w:p>
      <w:pPr>
        <w:pStyle w:val="Normal"/>
        <w:rPr/>
      </w:pPr>
      <w:r>
        <w:rPr/>
        <w:t>Toµn bé sè d</w:t>
        <w:softHyphen/>
        <w:t xml:space="preserve"> nî vay gèc cña kh¸ch hµng cã kho¶n nî c¬ cÊu l¹i thêi h¹n tr¶ nî ®</w:t>
        <w:softHyphen/>
        <w:t>îc ph©n lo¹i vµo c¸c nhãm nî thÝch hîp theo quy ®Þnh vÒ ph©n lo¹i nî cña Ng©n hµng Nhµ n</w:t>
        <w:softHyphen/>
        <w:t>íc ViÖt Nam.</w:t>
      </w:r>
    </w:p>
    <w:p>
      <w:pPr>
        <w:pStyle w:val="Normal"/>
        <w:rPr/>
      </w:pPr>
      <w:r>
        <w:rPr/>
        <w:t>2. C¸c tæ chøc tÝn dông ph¶i ban hµnh quy ®Þnh vÒ c¬ cÊu l¹i thêi h¹n tr¶ nî phï hîp víi quy ®Þnh cña Ng©n hµng Nhµ n</w:t>
        <w:softHyphen/>
        <w:t>íc ViÖt Nam; viÖc ph©n cÊp, uû quyÒn cho c¸c chi nh¸nh cña m×nh quyÕt ®Þnh viÖc c¬ cÊu l¹i thêi h¹n tr¶ nî ph¶i b¶o ®¶m Héi së chÝnh n¾m ®</w:t>
        <w:softHyphen/>
        <w:t>îc kÞp thêi, ®Çy ®ñ vµ chÝnh x¸c c¸c kho¶n nî ®</w:t>
        <w:softHyphen/>
        <w:t>îc c¬ cÊu l¹i thêi h¹n tr¶ nî trong toµn hÖ thèng. C¸c tæ chøc tÝn dông ph¶i göi quy ®Þnh vÒ c¬ cÊu l¹i thêi h¹n tr¶ nî cho Thanh tra Ng©n hµng Nhµ n</w:t>
        <w:softHyphen/>
        <w:t xml:space="preserve">íc ngay sau khi ban hµnh. </w:t>
      </w:r>
    </w:p>
    <w:p>
      <w:pPr>
        <w:pStyle w:val="Normal"/>
        <w:rPr/>
      </w:pPr>
      <w:r>
        <w:rPr/>
        <w:t>3. §èi víi c¸c kho¶n nî vay ®</w:t>
        <w:softHyphen/>
        <w:t>îc c¬ cÊu l¹i thêi h¹n tr¶ nî, c¸c tæ chøc tÝn dông ph¶i b¸o c¸o theo quy ®Þnh cña Ng©n hµng Nhµ n</w:t>
        <w:softHyphen/>
        <w:t>íc ViÖt Nam vÒ chÕ ®é b¸o c¸o thèng kª ¸p dông ®èi víi tæ chøc tÝn dông”.</w:t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QuyÕt ®Þnh nµy cã hiÖu lùc thi hµnh sau m</w:t>
        <w:softHyphen/>
        <w:t>êi l¨m ngµy kÓ tõ ngµy ®¨ng C«ng b¸o.</w:t>
      </w:r>
    </w:p>
    <w:sectPr>
      <w:headerReference w:type="default" r:id="rId2"/>
      <w:headerReference w:type="first" r:id="rId3"/>
      <w:type w:val="nextPage"/>
      <w:pgSz w:w="11906" w:h="16838"/>
      <w:pgMar w:left="1584" w:right="720" w:gutter="0" w:header="288" w:top="8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44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00:00Z</dcterms:created>
  <dc:creator>Ulysses R. Gotera</dc:creator>
  <dc:description/>
  <dc:language>en-US</dc:language>
  <cp:lastModifiedBy>T-M-TUAN</cp:lastModifiedBy>
  <dcterms:modified xsi:type="dcterms:W3CDTF">2005-08-12T04:52:00Z</dcterms:modified>
  <cp:revision>4</cp:revision>
  <dc:subject/>
  <dc:title>quyÕt ®Þnh </dc:title>
</cp:coreProperties>
</file>