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§¬n vÞ b¸o c¸o...                                                                                           BiÓu G02</w:t>
      </w:r>
    </w:p>
    <w:p>
      <w:pPr>
        <w:pStyle w:val="BodyText2"/>
        <w:bidi w:val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BodyText2"/>
        <w:bidi w:val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6"/>
        </w:rPr>
        <w:t xml:space="preserve">B¸o c¸o Ng©n phiÕu thanh to¸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qu¸ thêi h¹n l</w:t>
        <w:softHyphen/>
        <w:t>u hµnh</w:t>
      </w:r>
    </w:p>
    <w:p>
      <w:pPr>
        <w:pStyle w:val="Normal"/>
        <w:bidi w:val="0"/>
        <w:ind w:left="0" w:right="0" w:hanging="0"/>
        <w:jc w:val="center"/>
        <w:rPr/>
      </w:pPr>
      <w:r>
        <w:rPr/>
        <w:t>Sè liÖu tõ ngµy…/…/…®Õn ngµy…/…/…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</w:t>
      </w:r>
      <w:r>
        <w:rPr>
          <w:i/>
          <w:sz w:val="24"/>
        </w:rPr>
        <w:t>§¬n vÞ : ®ång</w:t>
      </w:r>
    </w:p>
    <w:tbl>
      <w:tblPr>
        <w:tblW w:w="87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52"/>
        <w:gridCol w:w="1134"/>
        <w:gridCol w:w="1134"/>
        <w:gridCol w:w="708"/>
        <w:gridCol w:w="993"/>
        <w:gridCol w:w="1559"/>
      </w:tblGrid>
      <w:tr>
        <w:trPr/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K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qu¸ h¹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Lo¹i NPT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Ngµy hÕt       h¹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l</w:t>
              <w:softHyphen/>
              <w:t>u hµn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ê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hµn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TiÒ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è sªri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9"/>
              </w:rPr>
              <w:t>(7)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Tõ trªn 1 n¨m ®Õn 3 n¨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/00/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AB 1234567;...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/.../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/.../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1"/>
              <w:rPr/>
            </w:pPr>
            <w:r>
              <w:rPr>
                <w:sz w:val="20"/>
              </w:rPr>
              <w:t>Cé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Tõ trªn 3 n¨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/00/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/.../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/.../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1"/>
              <w:rPr/>
            </w:pPr>
            <w:r>
              <w:rPr>
                <w:sz w:val="20"/>
              </w:rPr>
              <w:t>Cé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sz w:val="20"/>
              </w:rPr>
              <w:t>Tæng cé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i/>
        </w:rPr>
        <w:tab/>
        <w:t>( Sè tiÒn ghi b»ng ch÷ :..................................................................)</w:t>
      </w:r>
    </w:p>
    <w:p>
      <w:pPr>
        <w:pStyle w:val="Normal"/>
        <w:bidi w:val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/>
        <w:tab/>
        <w:t>§Ò nghÞ Ng©n hµng Nhµ n</w:t>
        <w:softHyphen/>
        <w:t>íc ViÖt nam xem xÐt, cho thanh to¸n.</w:t>
        <w:tab/>
      </w:r>
    </w:p>
    <w:p>
      <w:pPr>
        <w:pStyle w:val="Normal"/>
        <w:bidi w:val="0"/>
        <w:ind w:left="0" w:right="0" w:hanging="0"/>
        <w:rPr/>
      </w:pPr>
      <w:r>
        <w:rPr>
          <w:sz w:val="23"/>
        </w:rPr>
        <w:tab/>
        <w:tab/>
        <w:tab/>
        <w:tab/>
        <w:tab/>
        <w:tab/>
        <w:t xml:space="preserve">           </w:t>
      </w:r>
      <w:r>
        <w:rPr>
          <w:b/>
          <w:sz w:val="23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sz w:val="24"/>
        </w:rPr>
        <w:t>....,ngµy .... th¸ng…..n¨m…..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LËp biÓu</w:t>
        <w:tab/>
        <w:t xml:space="preserve">                 KiÓm so¸t</w:t>
        <w:tab/>
        <w:tab/>
        <w:t xml:space="preserve">   Thñ tr</w:t>
        <w:softHyphen/>
        <w:t>ëng ®¬n v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i/>
          <w:sz w:val="24"/>
        </w:rPr>
        <w:t>(ký, ghi râ hä tªn)</w:t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sz w:val="24"/>
        </w:rPr>
        <w:t>H</w:t>
        <w:softHyphen/>
        <w:t>íng dÉn lËp biÓu G02:</w:t>
      </w:r>
    </w:p>
    <w:p>
      <w:pPr>
        <w:pStyle w:val="Normal"/>
        <w:bidi w:val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1. §èi t</w:t>
        <w:softHyphen/>
        <w:t xml:space="preserve">îng ¸p dông: </w:t>
      </w:r>
      <w:r>
        <w:rPr>
          <w:sz w:val="24"/>
        </w:rPr>
        <w:t xml:space="preserve">Së giao dÞch NHNN, NHNN chi nh¸nh tØnh, thµnh phè trùc thuéc Trung </w:t>
        <w:softHyphen/>
        <w:t>¬ng.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 xml:space="preserve">Thêi h¹n göi b¸o c¸o: </w:t>
      </w:r>
      <w:r>
        <w:rPr>
          <w:sz w:val="24"/>
        </w:rPr>
        <w:t>chËm nhÊt ngµy mång 5 th¸ng tiÕp theo kú b¸o c¸o.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 xml:space="preserve">3. H×nh thøc b¸o c¸o: </w:t>
      </w:r>
      <w:r>
        <w:rPr>
          <w:sz w:val="24"/>
        </w:rPr>
        <w:t>b»ng v¨n b¶n hoÆc b¸o c¸o ®iÖn tö.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§¬n vÞ nhËn b¸o c¸o: </w:t>
      </w:r>
      <w:r>
        <w:rPr>
          <w:sz w:val="24"/>
        </w:rPr>
        <w:t>Côc Ph¸t hµnh vµ Kho quü.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 xml:space="preserve">5. C¸ch lËp chØ tiªu: </w:t>
      </w:r>
      <w:r>
        <w:rPr>
          <w:sz w:val="24"/>
        </w:rPr>
        <w:t>Ph¶n ¸nh NPTT qu¸ thêi h¹n l</w:t>
        <w:softHyphen/>
        <w:t>u hµnh.</w:t>
      </w:r>
    </w:p>
    <w:p>
      <w:pPr>
        <w:pStyle w:val="Footer"/>
        <w:bidi w:val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rPr/>
      </w:pPr>
      <w:r>
        <w:rPr>
          <w:i/>
          <w:sz w:val="24"/>
        </w:rPr>
        <w:t>-</w:t>
      </w:r>
      <w:r>
        <w:rPr>
          <w:sz w:val="24"/>
        </w:rPr>
        <w:t xml:space="preserve"> Cét (1): Ghi sè thø tù.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2): Ghi theo c¸c kú qu¸ h¹n (tõ trªn 1 n¨m ®Õn 3 n¨m, trªn 3 n¨m) ph¸t sinh trong kú.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3): Ghi tõng lo¹i NPTT qu¸ h¹n, chi tiÕt theo mÖnh gi¸ vµ thêi h¹n l</w:t>
        <w:softHyphen/>
        <w:t>u hµnh.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4): Ghi ngµy hÕt h¹n l</w:t>
        <w:softHyphen/>
        <w:t>u hµnh cña tõng lo¹i NPTT qu¸ h¹n. (ngµy/th¸ng/n¨m).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5): Ghi sè tê cña tõng lo¹i NPTT qu¸ h¹n.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6) = Cét (3) x Cét (5)</w:t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>- Cét (7): Ghi sè sªri cña tõng tê NPTT qu¸ h¹n t</w:t>
        <w:softHyphen/>
        <w:t>¬ng øng víi Cét (4). NÕu sè l</w:t>
        <w:softHyphen/>
        <w:t>îng NPTT qu¸ h¹n qu¸ lín, cét (7) cã thÓ t¸ch riªng thµnh b¶ng kª sè sªri tõng tê NPTT qu¸ h¹n t</w:t>
        <w:softHyphen/>
        <w:t xml:space="preserve">¬ng øng víi tõng lo¹i NPTT ë cét (3). </w:t>
      </w:r>
    </w:p>
    <w:sectPr>
      <w:footerReference w:type="default" r:id="rId2"/>
      <w:type w:val="nextPage"/>
      <w:pgSz w:w="12240" w:h="15840"/>
      <w:pgMar w:left="1699" w:right="1699" w:gutter="0" w:header="0" w:top="1138" w:footer="677" w:bottom="7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.VnTimeH" w:hAnsi=".VnTimeH"/>
      <w:b/>
    </w:rPr>
  </w:style>
  <w:style w:type="paragraph" w:styleId="Heading4">
    <w:name w:val="Heading 4"/>
    <w:basedOn w:val="Normal"/>
    <w:next w:val="Normal"/>
    <w:qFormat/>
    <w:pPr>
      <w:keepNext w:val="true"/>
      <w:ind w:left="1440" w:hanging="1440"/>
      <w:jc w:val="center"/>
    </w:pPr>
    <w:rPr>
      <w:rFonts w:ascii=".VnTimeH" w:hAnsi=".VnTime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lef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left"/>
    </w:pPr>
    <w:rPr>
      <w:rFonts w:ascii=".VnTimeH" w:hAnsi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.VnTimeH" w:hAnsi=".VnTimeH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.VnTimeH" w:hAnsi=".VnTimeH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0</Characters>
  <CharactersWithSpaces>1479</CharactersWithSpaces>
  <Company>STATE BANK OF VIETN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9:55:00Z</dcterms:created>
  <dc:creator>David Bussmann</dc:creator>
  <dc:description/>
  <dc:language>en-US</dc:language>
  <cp:lastModifiedBy/>
  <cp:lastPrinted>2000-01-01T18:49:00Z</cp:lastPrinted>
  <dcterms:modified xsi:type="dcterms:W3CDTF">2000-01-01T18:49:00Z</dcterms:modified>
  <cp:revision>15</cp:revision>
  <dc:subject/>
  <dc:title>ng©n hµng nhµ n­íc                    céng hoµ x· héi chñ nghÜa viÖ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dg dfgfdgfdg</vt:lpwstr>
  </property>
</Properties>
</file>