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eastAsia="Times New Roman" w:ascii="Times New Roman" w:hAnsi="Times New Roman"/>
          <w:sz w:val="26"/>
        </w:rPr>
        <w:t>Đơ</w:t>
      </w:r>
      <w:r>
        <w:rPr>
          <w:rFonts w:ascii="Times New Roman" w:hAnsi="Times New Roman"/>
          <w:sz w:val="26"/>
        </w:rPr>
        <w:t xml:space="preserve">n vị báo cáo …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Biểu A04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0" w:right="0" w:hanging="0"/>
        <w:outlineLvl w:val="2"/>
        <w:rPr/>
      </w:pPr>
      <w:r>
        <w:rPr>
          <w:sz w:val="26"/>
        </w:rPr>
        <w:t>B¸o c¸o vay, tr¶ nî n</w:t>
        <w:softHyphen/>
        <w:t>íc ngoµi trung vµ dµi h¹n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.VnTimeH" w:hAnsi=".VnTimeH"/>
          <w:b/>
          <w:sz w:val="26"/>
        </w:rPr>
        <w:t>cña c¸c tæ chøc tÝn dông vµ doanh nghiÖp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Quý . . . . . .  n¨m . . . . . . </w:t>
      </w:r>
    </w:p>
    <w:p>
      <w:pPr>
        <w:pStyle w:val="Normal"/>
        <w:bidi w:val="0"/>
        <w:ind w:left="0" w:righ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</w:rPr>
        <w:t>§¬n vÞ: TriÖu USD</w:t>
      </w:r>
    </w:p>
    <w:tbl>
      <w:tblPr>
        <w:tblW w:w="14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903"/>
        <w:gridCol w:w="646"/>
        <w:gridCol w:w="645"/>
        <w:gridCol w:w="703"/>
        <w:gridCol w:w="754"/>
        <w:gridCol w:w="736"/>
        <w:gridCol w:w="773"/>
        <w:gridCol w:w="645"/>
        <w:gridCol w:w="773"/>
        <w:gridCol w:w="1420"/>
        <w:gridCol w:w="1032"/>
        <w:gridCol w:w="616"/>
        <w:gridCol w:w="14"/>
        <w:gridCol w:w="632"/>
        <w:gridCol w:w="623"/>
        <w:gridCol w:w="721"/>
      </w:tblGrid>
      <w:tr>
        <w:trPr>
          <w:cantSplit w:val="true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3"/>
              <w:rPr/>
            </w:pPr>
            <w:r>
              <w:rPr>
                <w:sz w:val="24"/>
              </w:rPr>
              <w:t>Thùc hiÖn trong k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3"/>
              <w:rPr/>
            </w:pPr>
            <w:r>
              <w:rPr>
                <w:sz w:val="24"/>
              </w:rPr>
              <w:t>KÕ ho¹ch kú tiÕp theo</w:t>
            </w:r>
          </w:p>
        </w:tc>
      </w:tr>
      <w:tr>
        <w:trPr>
          <w:cantSplit w:val="true"/>
        </w:trPr>
        <w:tc>
          <w:tcPr>
            <w:tcW w:w="2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Rót vèn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Tr¶ nî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Nî qu¸ h¹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Nî ®Õn h¹n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3"/>
              <w:rPr/>
            </w:pPr>
            <w:r>
              <w:rPr>
                <w:sz w:val="24"/>
              </w:rPr>
              <w:t>Sè d</w:t>
              <w:softHyphen/>
              <w:t xml:space="preserve"> cuèi kú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Rót vèn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Tr¶ nî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Nî ®Õn h¹n</w:t>
            </w:r>
          </w:p>
        </w:tc>
      </w:tr>
      <w:tr>
        <w:trPr>
          <w:cantSplit w:val="true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Gèc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L·i</w:t>
            </w:r>
          </w:p>
        </w:tc>
        <w:tc>
          <w:tcPr>
            <w:tcW w:w="1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Gèc</w:t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L·i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Gèc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L·i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Gèc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L·i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Gèc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L·i</w:t>
            </w:r>
          </w:p>
        </w:tc>
      </w:tr>
      <w:tr>
        <w:trPr>
          <w:cantSplit w:val="true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T¨n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Gi¶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T¨n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Gi¶m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2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3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4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5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6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7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8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9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10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11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12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13)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14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15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16)</w:t>
            </w:r>
          </w:p>
        </w:tc>
      </w:tr>
      <w:tr>
        <w:trPr>
          <w:cantSplit w:val="true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I. C¸c tæ chøc tÝn dô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II. C¸c tæ chøc kh¸c kh«ng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ph¶i lµ TCTD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. Doanh nghiÖp FD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. Doanh nghiÖp Nhµ n</w:t>
              <w:softHyphen/>
              <w:t>í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. Doanh nghiÖp kh¸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sz w:val="24"/>
        </w:rPr>
        <w:t>Hµ Néi, ngµy.........th¸ng ....... n¨m....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ab/>
        <w:t xml:space="preserve">            LËp biÓu</w:t>
        <w:tab/>
        <w:tab/>
        <w:tab/>
        <w:tab/>
        <w:tab/>
        <w:t xml:space="preserve">       KiÓm so¸t</w:t>
        <w:tab/>
        <w:tab/>
        <w:tab/>
        <w:tab/>
        <w:tab/>
        <w:t>Thñ tr</w:t>
        <w:softHyphen/>
        <w:t>ëng ®¬n vÞ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. §èi t</w:t>
        <w:softHyphen/>
        <w:t xml:space="preserve">îng ¸p dông: </w:t>
      </w:r>
      <w:r>
        <w:rPr>
          <w:sz w:val="24"/>
        </w:rPr>
        <w:t>Vô Qu¶n lý ngo¹i hèi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2. Thêi h¹n göi b¸o c¸o: </w:t>
      </w:r>
      <w:r>
        <w:rPr>
          <w:sz w:val="24"/>
        </w:rPr>
        <w:t>chËm nhÊt vµo ngµy 20 th¸ng ®Çu quý sau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3. H×nh thøc b¸o c¸o: </w:t>
      </w:r>
      <w:r>
        <w:rPr>
          <w:sz w:val="24"/>
        </w:rPr>
        <w:t>b»ng v¨n b¶n hoÆc b¸o c¸o ®iÖn tö.</w:t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</w:rPr>
        <w:t xml:space="preserve">4. §¬n vÞ nhËn b¸o c¸o: </w:t>
      </w:r>
      <w:r>
        <w:rPr/>
        <w:t>Vô ChÝnh s¸ch tiÒn tÖ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</w:rPr>
        <w:t xml:space="preserve">5. Ph¹m vi b¸o c¸o: </w:t>
      </w:r>
      <w:r>
        <w:rPr/>
        <w:t>Vô Qu¶n lý ngo¹i hèi tæng hîp sè liÖu vay, tr¶ nî n</w:t>
        <w:softHyphen/>
        <w:t>íc ngoµi trung vµ dµi h¹n cña c¸c tæ chøc tÝn dông vµ doanh nghiÖp trong kú b¸o c¸o.</w:t>
      </w:r>
    </w:p>
    <w:p>
      <w:pPr>
        <w:pStyle w:val="TextBody"/>
        <w:bidi w:val="0"/>
        <w:spacing w:before="120" w:after="0"/>
        <w:ind w:left="0" w:right="0" w:hanging="0"/>
        <w:jc w:val="left"/>
        <w:rPr/>
      </w:pPr>
      <w:r>
        <w:rPr>
          <w:i/>
          <w:u w:val="single"/>
        </w:rPr>
        <w:t>Ghi chó:</w:t>
      </w:r>
      <w:r>
        <w:rPr/>
        <w:t xml:space="preserve"> (9) = (3) + (5) - (6) + C¸c kho¶n nî trung vµ dµi h¹n ®</w:t>
        <w:softHyphen/>
        <w:t>îc gia h¹n nî ..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   (10) = (4) + (7) - (8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   (11) = (Sè d</w:t>
        <w:softHyphen/>
        <w:t xml:space="preserve"> ®Çu kú) + (2) - (3)</w:t>
      </w:r>
    </w:p>
    <w:p>
      <w:pPr>
        <w:pStyle w:val="Heading5"/>
        <w:numPr>
          <w:ilvl w:val="0"/>
          <w:numId w:val="0"/>
        </w:numPr>
        <w:bidi w:val="0"/>
        <w:ind w:left="0" w:right="0" w:hanging="0"/>
        <w:jc w:val="left"/>
        <w:outlineLvl w:val="4"/>
        <w:rPr/>
      </w:pPr>
      <w:r>
        <w:rPr>
          <w:rFonts w:eastAsia="Times New Roman" w:ascii="Times New Roman" w:hAnsi="Times New Roman"/>
          <w:sz w:val="26"/>
        </w:rPr>
        <w:t>Đơ</w:t>
      </w:r>
      <w:r>
        <w:rPr>
          <w:rFonts w:ascii="Times New Roman" w:hAnsi="Times New Roman"/>
          <w:sz w:val="26"/>
        </w:rPr>
        <w:t xml:space="preserve">n vị báo cáo …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Biểu A05</w:t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.VnTimeH" w:hAnsi=".VnTimeH"/>
          <w:b/>
          <w:sz w:val="26"/>
        </w:rPr>
        <w:t>B¸o c¸o vay, tr¶ nî n</w:t>
        <w:softHyphen/>
        <w:t>íc ngoµi ng¾n h¹n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.VnTimeH" w:hAnsi=".VnTimeH"/>
          <w:b/>
          <w:sz w:val="26"/>
        </w:rPr>
        <w:t>cña c¸c tæ chøc tÝn dông vµ doanh nghiÖp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Quý . . . . . .  n¨m . . . . . . 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i/>
          <w:sz w:val="24"/>
        </w:rPr>
        <w:t>§¬n vÞ: TriÖu USD</w:t>
      </w:r>
    </w:p>
    <w:tbl>
      <w:tblPr>
        <w:tblW w:w="13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1032"/>
        <w:gridCol w:w="1033"/>
        <w:gridCol w:w="902"/>
        <w:gridCol w:w="904"/>
        <w:gridCol w:w="1420"/>
        <w:gridCol w:w="1807"/>
        <w:gridCol w:w="1031"/>
        <w:gridCol w:w="1032"/>
        <w:gridCol w:w="1418"/>
      </w:tblGrid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5"/>
              <w:rPr/>
            </w:pPr>
            <w:r>
              <w:rPr/>
              <w:t>Thùc hiÖn trong k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5"/>
              <w:rPr/>
            </w:pPr>
            <w:r>
              <w:rPr/>
              <w:t>KÕ ho¹ch kú tiÕp theo</w:t>
            </w:r>
          </w:p>
        </w:tc>
      </w:tr>
      <w:tr>
        <w:trPr>
          <w:cantSplit w:val="true"/>
        </w:trPr>
        <w:tc>
          <w:tcPr>
            <w:tcW w:w="3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Rót vèn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Tr¶ nî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Nî qu¸ h¹n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Nî ®Õn h¹n</w:t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5"/>
              <w:rPr/>
            </w:pPr>
            <w:r>
              <w:rPr/>
              <w:t>Sè d</w:t>
              <w:softHyphen/>
              <w:t xml:space="preserve"> cuèi kú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Rót vèn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Tr¶ nî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Nî ®Õn h¹n</w:t>
            </w:r>
          </w:p>
        </w:tc>
      </w:tr>
      <w:tr>
        <w:trPr>
          <w:cantSplit w:val="true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T¨ng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Gi¶m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1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2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5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6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7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8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10)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I. C¸c tæ chøc tÝn dông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II. C¸c tæ chøc kh¸c kh«ng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ph¶i lµ tæ chøc tÝn dông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. Doanh nghiÖp FD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. Doanh nghiÖp Nhµ n</w:t>
              <w:softHyphen/>
              <w:t>íc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. Doanh nghiÖp kh¸c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Hµ Néi, ngµy.........th¸ng ....... n¨m....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                  </w:t>
        <w:tab/>
      </w:r>
      <w:r>
        <w:rPr>
          <w:b/>
          <w:sz w:val="24"/>
        </w:rPr>
        <w:t>LËp biÓu</w:t>
        <w:tab/>
        <w:tab/>
        <w:tab/>
        <w:tab/>
        <w:tab/>
        <w:t>KiÓm so¸t</w:t>
        <w:tab/>
        <w:tab/>
        <w:tab/>
        <w:tab/>
        <w:tab/>
        <w:t>Thñ tr</w:t>
        <w:softHyphen/>
        <w:t>ëng ®¬n vÞ</w:t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. §èi t</w:t>
        <w:softHyphen/>
        <w:t xml:space="preserve">îng ¸p dông: </w:t>
      </w:r>
      <w:r>
        <w:rPr>
          <w:sz w:val="24"/>
        </w:rPr>
        <w:t>Vô Qu¶n lý ngo¹i hèi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2. Thêi h¹n göi b¸o c¸o: </w:t>
      </w:r>
      <w:r>
        <w:rPr>
          <w:sz w:val="24"/>
        </w:rPr>
        <w:t>chËm nhÊt vµo ngµy 20 th¸ng ®Çu quý sau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3. H×nh thøc b¸o c¸o: </w:t>
      </w:r>
      <w:r>
        <w:rPr>
          <w:sz w:val="24"/>
        </w:rPr>
        <w:t>b»ng v¨n b¶n hoÆc b¸o c¸o ®iÖn tö.</w:t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</w:rPr>
        <w:t xml:space="preserve">4. §¬n vÞ nhËn b¸o c¸o: </w:t>
      </w:r>
      <w:r>
        <w:rPr/>
        <w:t>Vô ChÝnh s¸ch tiÒn tÖ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</w:rPr>
        <w:t xml:space="preserve">5. Ph¹m vi b¸o c¸o: </w:t>
      </w:r>
      <w:r>
        <w:rPr/>
        <w:t>Vô Qu¶n lý ngo¹i hèi tæng hîp sè liÖu vay, tr¶ nî n</w:t>
        <w:softHyphen/>
        <w:t>íc ngoµi ng¾n h¹n  cña c¸c tæ chøc tÝn dông (bao gåm vay, tr¶ nî b»ng tiÒn vµ b¶o l·nh th</w:t>
        <w:softHyphen/>
        <w:t xml:space="preserve"> tÝn dông) vµ cña doanh nghiÖp trong kú b¸o c¸o.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i/>
          <w:sz w:val="24"/>
          <w:u w:val="single"/>
        </w:rPr>
        <w:t>Ghi chó:</w:t>
      </w:r>
      <w:r>
        <w:rPr>
          <w:sz w:val="24"/>
        </w:rPr>
        <w:t xml:space="preserve"> (3) Bao gåm c¸c kho¶n tr¶ nî gèc, l·i vµ phÝ vay (nÕu cã)</w:t>
      </w:r>
    </w:p>
    <w:p>
      <w:pPr>
        <w:pStyle w:val="TextBody"/>
        <w:bidi w:val="0"/>
        <w:ind w:left="0" w:right="0" w:hanging="0"/>
        <w:jc w:val="left"/>
        <w:rPr/>
      </w:pPr>
      <w:r>
        <w:rPr/>
        <w:tab/>
        <w:t xml:space="preserve">  (6) = (3) + (4) - (5) + C¸c kho¶n nî ng¾n h¹n ®</w:t>
        <w:softHyphen/>
        <w:t>îc gia h¹n nî..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  (7) = (Sè d</w:t>
        <w:softHyphen/>
        <w:t xml:space="preserve"> ®Çu kú) + (2) - (3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1" w:top="1134" w:footer="561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roman"/>
    <w:pitch w:val="variable"/>
  </w:font>
  <w:font w:name=".VnTimeH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222230</wp:posOffset>
              </wp:positionH>
              <wp:positionV relativeFrom="paragraph">
                <wp:posOffset>302831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38.45pt;mso-position-vertical-relative:text;margin-left:804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.VnTime" w:hAnsi=".VnTime" w:eastAsia=".VnTimeH" w:cs="Times New Roman"/>
      <w:color w:val="auto"/>
      <w:kern w:val="2"/>
      <w:sz w:val="28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rFonts w:ascii=".VnTimeH" w:hAnsi=".VnTimeH"/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right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734</Characters>
  <CharactersWithSpaces>2227</CharactersWithSpaces>
  <Company>SB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2:50:00Z</dcterms:created>
  <dc:creator>CSTT</dc:creator>
  <dc:description/>
  <dc:language>en-US</dc:language>
  <cp:lastModifiedBy/>
  <cp:lastPrinted>2004-04-02T16:07:00Z</cp:lastPrinted>
  <dcterms:modified xsi:type="dcterms:W3CDTF">2004-05-23T12:50:00Z</dcterms:modified>
  <cp:revision>2</cp:revision>
  <dc:subject/>
  <dc:title>Vô Qun lý ngo¹i hè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lysses R. Gotera</vt:lpwstr>
  </property>
</Properties>
</file>