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.VnArialH" w:hAnsi=".VnArialH"/>
          <w:sz w:val="28"/>
        </w:rPr>
        <w:t>Phô lôc 4</w:t>
      </w:r>
      <w:r>
        <w:rPr>
          <w:rFonts w:ascii=".VnArial" w:hAnsi=".VnArial"/>
          <w:sz w:val="28"/>
        </w:rPr>
        <w:t>b</w:t>
      </w:r>
    </w:p>
    <w:p>
      <w:pPr>
        <w:pStyle w:val="Title"/>
        <w:bidi w:val="0"/>
        <w:ind w:left="0" w:right="0" w:hanging="0"/>
        <w:rPr/>
      </w:pPr>
      <w:r>
        <w:rPr/>
        <w:t>quyÒn khai th¸c mÉu biÓu cña c¸c ®¬n vÞ thuéc NHNN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4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03"/>
        <w:gridCol w:w="6270"/>
        <w:gridCol w:w="1296"/>
        <w:gridCol w:w="1296"/>
        <w:gridCol w:w="1297"/>
        <w:gridCol w:w="1296"/>
        <w:gridCol w:w="1294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M· sè biÓ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ªn biÓ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ChÝnh s¸ch tiÒn t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TÝn dô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Qu¶n lý ngo¹i hè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Tæng kiÓm so¸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Côc Ph¸t hµnh vµ kho quü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¸</w:t>
            </w:r>
            <w:r>
              <w:rPr>
                <w:b/>
                <w:sz w:val="24"/>
              </w:rPr>
              <w:t>p dông cho c¸c ®¬n vÞ thuéc NHN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A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û gi¸ mua b¸n ngo¹i tÖ vµ vµ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A0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sè liÖu cña Quü tÝn dông nh©n d©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A0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æ chøc tÝn dông ho¹t ®éng t¹i ViÖt N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A0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vay tr¶ nî n</w:t>
              <w:softHyphen/>
              <w:t>íc ngoµi trung vµ dµi h¹n cña c¸c tæ chøc tÝn dông vµ doanh nghiÖ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A0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vay tr¶ nî n</w:t>
              <w:softHyphen/>
              <w:t>íc ngoµi ng¾n h¹n cña c¸c tæ chøc tÝn dông vµ doanh nghiÖ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B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æng hîp cho vay ph¸t triÓn n«ng nghiÖp n«ng th«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c¬ cÊu dù tr÷ ngo¹i hè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0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mua b¸n vµ sö dông dù tr÷ ngo¹i hè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§iÖn b¸o thiÕu mÊt tiÒ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ng©n phiÕu thanh to¸n qu¸ thêi h¹n l</w:t>
              <w:softHyphen/>
              <w:t>u hµ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thu gi÷ tiÒn, ng©n phiÕu thanh to¸n gi¶ trªn ®Þa bµ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¸</w:t>
            </w:r>
            <w:r>
              <w:rPr>
                <w:b/>
                <w:sz w:val="24"/>
              </w:rPr>
              <w:t>p dông cho c¸c TCT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B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æng hîp cho vay ph¸t triÓn n«ng nghiÖp n«ng th«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B0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®Çu t</w:t>
              <w:softHyphen/>
              <w:t xml:space="preserve"> vèn tÝn dông theo kÕ ho¹ch nhµ n</w:t>
              <w:softHyphen/>
              <w:t>í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§iÖn b¸o thiÕu mÊt tiÒ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thu gi÷ tiÒn, ng©n phiÕu thanh to¸n gi¶ trªn ®Þa bµ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hèng kª thu chi lo¹i tiÒn thuéc quü nghiÖp v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52" w:right="1152" w:gutter="0" w:header="0" w:top="1440" w:footer="576" w:bottom="14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quyÒn khai th¸c th«ng ti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®èi víi c¸c mÉu biÓu ¸p dông cho c¸c TCTD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1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04"/>
        <w:gridCol w:w="6269"/>
        <w:gridCol w:w="1296"/>
        <w:gridCol w:w="1297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M· sè biÓ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ªn mÉu biÓ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T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Vô PHKQ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B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æng hîp cho vay ph¸t triÓn n«ng nghiÖp n«ng th«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B0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®Çu t</w:t>
              <w:softHyphen/>
              <w:t xml:space="preserve"> vèn tÝn dông theo kÕ ho¹ch nhµ n</w:t>
              <w:softHyphen/>
              <w:t>í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hèng kª thu chi lo¹i tiÒn thuéc quü nghiÖp v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bidi w:val="0"/>
              <w:ind w:left="360" w:right="0" w:hanging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0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¸o c¸o t×nh h×nh thu gi÷ tiÒn, ng©n phiÕu thanh to¸n gi¶ trªn ®Þa bµ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even" r:id="rId3"/>
      <w:footerReference w:type="default" r:id="rId4"/>
      <w:type w:val="oddPage"/>
      <w:pgSz w:w="11906" w:h="16838"/>
      <w:pgMar w:left="720" w:right="720" w:gutter="0" w:header="0" w:top="1440" w:footer="576" w:bottom="9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variable"/>
  </w:font>
  <w:font w:name=".Vn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80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80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.VnArial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.VnTimeH" w:hAnsi=".VnTimeH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.VnTimeH" w:hAnsi=".VnTimeH"/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754</Characters>
  <CharactersWithSpaces>14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thongke</dc:creator>
  <dc:description/>
  <dc:language>en-US</dc:language>
  <cp:lastModifiedBy/>
  <cp:lastPrinted>2004-04-20T13:15:00Z</cp:lastPrinted>
  <dcterms:modified xsi:type="dcterms:W3CDTF">2004-05-23T12:50:00Z</dcterms:modified>
  <cp:revision>2</cp:revision>
  <dc:subject/>
  <dc:title>Phôc lôc quyÒn khai t¸c th«ng 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