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120" w:after="120"/>
        <w:ind w:hanging="0"/>
        <w:jc w:val="center"/>
        <w:rPr/>
      </w:pPr>
      <w:r>
        <w:rPr/>
        <w:t>Quy ®Þnh</w:t>
      </w:r>
    </w:p>
    <w:p>
      <w:pPr>
        <w:pStyle w:val="Normal"/>
        <w:keepNext w:val="true"/>
        <w:spacing w:before="120" w:after="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 xml:space="preserve">vÒ uû th¸c vµ nhËn uû th¸c cho vay vèn cña </w:t>
        <w:br/>
        <w:t>tæ chøc tÝn dông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 xml:space="preserve">(Ban hµnh kÌm theo QuyÕt ®Þnh sè 742/2002/Q§-NHNN </w:t>
        <w:br/>
        <w:t>ngµy 17/7/2002 cña Thèng ®èc Ng©n hµng Nhµ n</w:t>
        <w:softHyphen/>
        <w:t xml:space="preserve">íc) 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l:</w:t>
      </w:r>
      <w:r>
        <w:rPr/>
        <w:t xml:space="preserve"> Ph¹m vi ®iÒu chØnh</w:t>
      </w:r>
    </w:p>
    <w:p>
      <w:pPr>
        <w:pStyle w:val="Normal"/>
        <w:rPr/>
      </w:pPr>
      <w:r>
        <w:rPr/>
        <w:t>Quy ®Þnh nµy quy ®Þnh viÖc uû th¸c vµ nhËn uû th¸c cho vay vèn, thu nî cña bªn uû th¸c vµ bªn nhËn uû th¸c cho vay, nh»m ®</w:t>
        <w:softHyphen/>
        <w:t>a vèn tÝn dông cña bªn uû th¸c th«ng qua hîp ®ång cho bªn nhËn uû th¸c trùc tiÕp cho vay ®Õn kh¸ch hµng thùc hiÖn ph</w:t>
        <w:softHyphen/>
        <w:t>¬ng ¸n, dù ¸n ®Çu t</w:t>
        <w:softHyphen/>
        <w:t xml:space="preserve"> ph¸t triÓn, s¶n xuÊt, kinh doanh, dÞch vô, ®êi sèng vµ xo¸ ®ãi gi¶m nghÌo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:</w:t>
      </w:r>
      <w:r>
        <w:rPr/>
        <w:t xml:space="preserve"> §èi t</w:t>
        <w:softHyphen/>
        <w:t>îng ¸p dông</w:t>
      </w:r>
    </w:p>
    <w:p>
      <w:pPr>
        <w:pStyle w:val="Normal"/>
        <w:rPr/>
      </w:pPr>
      <w:r>
        <w:rPr/>
        <w:t>1- Bªn uû th¸c cho vay vèn bao gåm: ChÝnh phñ, c¸c tæ chøc kinh tÕ, c¸c tæ chøc chÝnh trÞ - x· héi, c¸ nh©n trong vµ ngoµi n</w:t>
        <w:softHyphen/>
        <w:t>íc vµ c¸c tæ chøc tÝn dông ®</w:t>
        <w:softHyphen/>
        <w:t>îc thµnh lËp vµ ho¹t ®éng theo LuËt C¸c tæ chøc tÝn dông cã nhu cÇu cho vay vèn tÝn dông ®Õn c¸c ®èi t</w:t>
        <w:softHyphen/>
        <w:t>îng kh¸ch hµng.</w:t>
      </w:r>
    </w:p>
    <w:p>
      <w:pPr>
        <w:pStyle w:val="Normal"/>
        <w:rPr/>
      </w:pPr>
      <w:r>
        <w:rPr/>
        <w:t>2- Bªn nhËn uû th¸c cho vay lµ c¸c tæ chøc tÝn dông ®</w:t>
        <w:softHyphen/>
        <w:t>îc thµnh lËp vµ ho¹t ®éng theo LuËt C¸c tæ chøc tÝn dông cã chøc n¨ng cÊp tÝn dông d</w:t>
        <w:softHyphen/>
        <w:t>íi h×nh thøc cho vay vèn theo quy ®Þnh cña ph¸p luËt.</w:t>
      </w:r>
    </w:p>
    <w:p>
      <w:pPr>
        <w:pStyle w:val="Normal"/>
        <w:rPr/>
      </w:pPr>
      <w:r>
        <w:rPr/>
        <w:t>3- Kh¸ch hµng vay vèn lµ c¸c tæ chøc, c¸ nh©n, hé gia ®×nh lµ kh¸ch hµng vay vèn cña bªn nhËn uû th¸c cho vay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3: </w:t>
      </w:r>
      <w:r>
        <w:rPr/>
        <w:t>Gi¶i thÝch tõ ng÷</w:t>
      </w:r>
    </w:p>
    <w:p>
      <w:pPr>
        <w:pStyle w:val="Normal"/>
        <w:rPr/>
      </w:pPr>
      <w:r>
        <w:rPr/>
        <w:t>1- "Uû th¸c cho vay" lµ viÖc bªn uû th¸c giao vèn cho bªn nhËn uû th¸c th«ng qua hîp ®ång uû th¸c cho vay ®Ó trùc tiÕp cho vay ®Õn c¸c ®èi t</w:t>
        <w:softHyphen/>
        <w:t>îng kh¸ch hµng, bªn uû th¸c tr¶ phÝ uû th¸c cho bªn nhËn uû th¸c.</w:t>
      </w:r>
    </w:p>
    <w:p>
      <w:pPr>
        <w:pStyle w:val="Normal"/>
        <w:rPr/>
      </w:pPr>
      <w:r>
        <w:rPr/>
        <w:t>2- "PhÝ uû th¸c" lµ tiÒn c«ng ®</w:t>
        <w:softHyphen/>
        <w:t>îc ng</w:t>
        <w:softHyphen/>
        <w:t>êi uû th¸c tr¶ cho bªn nhËn uû th¸c ®Ó trùc tiÕp thùc hiÖn viÖc cho vay, thu nî ®èi víi kh¸ch hµng trªn c¬ së tho¶ thuËn gi÷a bªn uû th¸c vµ bªn nhËn uû th¸c.</w:t>
      </w:r>
    </w:p>
    <w:p>
      <w:pPr>
        <w:pStyle w:val="Normal"/>
        <w:rPr/>
      </w:pPr>
      <w:r>
        <w:rPr/>
        <w:t>3- "Hîp ®ång uû th¸c cho vay vèn" lµ tho¶ thuËn b»ng v¨n b¶n gi÷a bªn uû th¸c vµ bªn nhËn uû th¸c cho vay ®Ó bªn nhËn uû th¸c trùc tiÕp cho vay, thu nî ®èi víi kh¸ch hµng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4: </w:t>
      </w:r>
      <w:r>
        <w:rPr/>
        <w:t>Nguyªn t¾c uû th¸c vµ nhËn uû th¸c cho vay</w:t>
      </w:r>
    </w:p>
    <w:p>
      <w:pPr>
        <w:pStyle w:val="Normal"/>
        <w:rPr/>
      </w:pPr>
      <w:r>
        <w:rPr/>
        <w:t xml:space="preserve">1- ViÖc uû th¸c vµ nhËn uû th¸c cho vay ph¶i thùc hiÖn th«ng qua hîp ®ång uû th¸c cho vay vèn gi÷a bªn uû th¸c vµ bªn nhËn uû th¸c cho vay; </w:t>
      </w:r>
    </w:p>
    <w:p>
      <w:pPr>
        <w:pStyle w:val="Normal"/>
        <w:rPr/>
      </w:pPr>
      <w:r>
        <w:rPr/>
        <w:t>2- Kh¸ch hµng vay, ®èi t</w:t>
        <w:softHyphen/>
        <w:t>îng cho vay, ®iÒu kiÖn cho vay, møc vèn cho vay, l·i suÊt cho vay, gia h¹n nî, b¶o ®¶m tiÒn vay, xö lý rñi ro do bªn uû th¸c vµ bªn nhËn uû th¸c cho vay tho¶ thuËn vµ cam kÕt ghi trong hîp ®ång phï hîp c¸c quy ®Þnh cña ph¸p luËt;</w:t>
      </w:r>
    </w:p>
    <w:p>
      <w:pPr>
        <w:pStyle w:val="Normal"/>
        <w:rPr/>
      </w:pPr>
      <w:r>
        <w:rPr/>
        <w:t>3- Bªn uû th¸c ®</w:t>
        <w:softHyphen/>
        <w:t>îc quyÒn lùa chän bªn nhËn uû th¸c cho vay vèn ®¶m b¶o an toµn, hiÖu qu¶, trõ tr</w:t>
        <w:softHyphen/>
        <w:t>êng hîp ChÝnh phñ hoÆc c¬ quan cã thÈm quyÒn chØ ®Þnh bªn nhËn uû th¸c cho vay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:</w:t>
      </w:r>
      <w:r>
        <w:rPr/>
        <w:t xml:space="preserve"> §iÒu kiÖn cña bªn nhËn uû th¸c cho vay</w:t>
      </w:r>
    </w:p>
    <w:p>
      <w:pPr>
        <w:pStyle w:val="Normal"/>
        <w:rPr/>
      </w:pPr>
      <w:r>
        <w:rPr/>
        <w:t>Bªn nhËn uû th¸c cho vay ph¶i cã ®ñ c¸c ®iÒu kiÖn sau ®©y:</w:t>
      </w:r>
    </w:p>
    <w:p>
      <w:pPr>
        <w:pStyle w:val="Normal"/>
        <w:rPr/>
      </w:pPr>
      <w:r>
        <w:rPr/>
        <w:t>1- Cã chøc n¨ng cÊp tÝn dông d</w:t>
        <w:softHyphen/>
        <w:t>íi h×nh thøc cho vay vèn theo quy ®Þnh cña ph¸p luËt;</w:t>
      </w:r>
    </w:p>
    <w:p>
      <w:pPr>
        <w:pStyle w:val="Normal"/>
        <w:rPr/>
      </w:pPr>
      <w:r>
        <w:rPr/>
        <w:t>2- Cã m¹ng l</w:t>
        <w:softHyphen/>
        <w:t>íi tæ chøc ®Ó ®¸p øng ®</w:t>
        <w:softHyphen/>
        <w:t>îc yªu cÇu trùc tiÕp cho vay vµ thu nî ®Õn tËn c¸c ®èi t</w:t>
        <w:softHyphen/>
        <w:t>îng kh¸ch hµng;</w:t>
      </w:r>
    </w:p>
    <w:p>
      <w:pPr>
        <w:pStyle w:val="Normal"/>
        <w:rPr/>
      </w:pPr>
      <w:r>
        <w:rPr/>
        <w:t>3- Cã ®éi ngò c¸n bé cã tr×nh ®é chuyªn m«n, kinh nghiÖm trong viÖc cho vay vµ thu nî;</w:t>
      </w:r>
    </w:p>
    <w:p>
      <w:pPr>
        <w:pStyle w:val="Normal"/>
        <w:rPr/>
      </w:pPr>
      <w:r>
        <w:rPr/>
        <w:t>4- Kh«ng vi ph¹m c¸c quy ®Þnh an toµn trong ho¹t ®éng ng©n hµng, cã tÝn nhiÖm trong viÖc cho vay, thu nî vµ b¶o ®¶m an toµn vèn cho vay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:</w:t>
      </w:r>
      <w:r>
        <w:rPr/>
        <w:t xml:space="preserve"> Hîp ®ång uû th¸c cho vay vèn</w:t>
      </w:r>
    </w:p>
    <w:p>
      <w:pPr>
        <w:pStyle w:val="Normal"/>
        <w:rPr/>
      </w:pPr>
      <w:r>
        <w:rPr/>
        <w:t>1- Hîp ®ång uû th¸c cho vay vèn cã c¸c néi dung chñ yÕu nh</w:t>
        <w:softHyphen/>
        <w:t xml:space="preserve"> sau: tªn, ®Þa chØ cña bªn uû th¸c vµ bªn nhËn uû th¸c cho vay, sè tiÒn uû th¸c cho vay, thêi h¹n uû th¸c, l·i suÊt cho vay, gia h¹n nî, b¶o ®¶m tiÒn vay ®èi víi kh¸ch hµng, phÝ uû th¸c, tr¸ch nhiÖm cña bªn uû th¸c vµ bªn nhËn uû th¸c, c¸c tho¶ thuËn kh¸c phï hîp víi quy ®Þnh cña ph¸p luËt.</w:t>
      </w:r>
    </w:p>
    <w:p>
      <w:pPr>
        <w:pStyle w:val="Normal"/>
        <w:rPr/>
      </w:pPr>
      <w:r>
        <w:rPr/>
        <w:t>2- C¸c bªn còng cã thÓ uû quyÒn cho c¸c ®¬n vÞ thµnh viªn cña m×nh tho¶ thuËn vµ cam kÕt ghi trong hîp ®ång uû th¸c cho vay theo quy ®Þnh cña ph¸p luËt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</w:t>
      </w:r>
      <w:r>
        <w:rPr/>
        <w:t xml:space="preserve">: KiÓm tra, gi¸m s¸t thùc hiÖn hîp ®ång uû th¸c cho vay vèn </w:t>
      </w:r>
    </w:p>
    <w:p>
      <w:pPr>
        <w:pStyle w:val="Normal"/>
        <w:keepNext w:val="true"/>
        <w:rPr/>
      </w:pPr>
      <w:r>
        <w:rPr/>
        <w:t>1- Bªn uû th¸c cho vay cã tr¸ch nhiÖm kiÓm tra, gi¸m s¸t tiÕn ®é thùc hiÖn hîp ®ång uû th¸c cho vay ®èi víi bªn nhËn uû th¸c cho vay theo c¸c ®iÒu kho¶n tho¶ thuËn vµ cam kÕt ®· ghi trong hîp ®ång.</w:t>
      </w:r>
    </w:p>
    <w:p>
      <w:pPr>
        <w:pStyle w:val="Normal"/>
        <w:rPr/>
      </w:pPr>
      <w:r>
        <w:rPr/>
        <w:t>2- Bªn nhËn uû th¸c cho vay ph¶i t¹o ®iÒu kiÖn thuËn lîi ®Ó bªn uû th¸c cho vay kiÒm tra, gi¸m s¸t viÖc thùc hiÒn hîp ®ång uû th¸c cho vay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:</w:t>
      </w:r>
      <w:r>
        <w:rPr/>
        <w:t xml:space="preserve"> Xö lý rñi ro uû th¸c vµ nhËn uû th¸c</w:t>
      </w:r>
    </w:p>
    <w:p>
      <w:pPr>
        <w:pStyle w:val="Normal"/>
        <w:rPr/>
      </w:pPr>
      <w:r>
        <w:rPr/>
        <w:t>1- C¸c rñi ro do c¸c nguyªn nh©n kh¸ch quan, chñ quan tõ phÝa kh¸ch hµng g©y nªn kh«ng tr¶ ®</w:t>
        <w:softHyphen/>
        <w:t>îc nî do bªn uû th¸c chÞu tr¸ch nhiÖm xö lý, viÖc xö lý rñi ro thùc hiÖn theo quy ®Þnh cña ph¸p luËt.</w:t>
      </w:r>
    </w:p>
    <w:p>
      <w:pPr>
        <w:pStyle w:val="Normal"/>
        <w:rPr/>
      </w:pPr>
      <w:r>
        <w:rPr/>
        <w:t>2- C¸c rñi ro do bªn nhËn uû th¸c cho vay thùc hiÖn tr¸i víi c¸c tho¶ thuËn vµ cam kÕt ®· ghi trong hîp ®ång uû th¸c cho vay do bªn nhËn uû th¸c cho vay chÞu tr¸ch nhiÖm xö lý, viÖc xö lý rñi ro thùc hiÖn theo quy ®Þnh cña ph¸p luËt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:</w:t>
      </w:r>
      <w:r>
        <w:rPr/>
        <w:t xml:space="preserve"> QuyÒn vµ nghÜa vô cña bªn nhËn uû th¸c cho vay</w:t>
      </w:r>
    </w:p>
    <w:p>
      <w:pPr>
        <w:pStyle w:val="Normal"/>
        <w:rPr/>
      </w:pPr>
      <w:r>
        <w:rPr/>
        <w:t>1- Bªn nhËn uû th¸c cho vay cã quyÒn:</w:t>
      </w:r>
    </w:p>
    <w:p>
      <w:pPr>
        <w:pStyle w:val="Normal"/>
        <w:rPr/>
      </w:pPr>
      <w:r>
        <w:rPr/>
        <w:t>+ Tõ chèi c¸c yªu cÇu cña bªn uû th¸c cho vay tr¸i víi nh÷ng tho¶ thuËn vµ cam kÕt ghi trong hîp ®ång uû th¸c cho vay.</w:t>
      </w:r>
    </w:p>
    <w:p>
      <w:pPr>
        <w:pStyle w:val="Normal"/>
        <w:rPr/>
      </w:pPr>
      <w:r>
        <w:rPr/>
        <w:t>+ Khëi kiÖn bªn uû th¸c cho vay vi ph¹m hîp ®ång uû th¸c cho vay theo quy ®Þnh cña ph¸p luËt.</w:t>
      </w:r>
    </w:p>
    <w:p>
      <w:pPr>
        <w:pStyle w:val="Normal"/>
        <w:rPr/>
      </w:pPr>
      <w:r>
        <w:rPr/>
        <w:t>2- Bªn nhËn uû th¸c cho vay cã nghÜa vô:</w:t>
      </w:r>
    </w:p>
    <w:p>
      <w:pPr>
        <w:pStyle w:val="Normal"/>
        <w:rPr/>
      </w:pPr>
      <w:r>
        <w:rPr/>
        <w:t>+ Cung cÊp ®Çy ®ñ, trung thùc c¸c th«ng tin tµi liÖu liªn quan ®Õn vèn vay nhËn uû th¸c cho bªn uû th¸c vµ chÞu tr¸ch nhiÖm vÒ tÝnh chÝnh x¸c c¸c th«ng tin, tµi liÖu ®· cung cÊp.</w:t>
      </w:r>
    </w:p>
    <w:p>
      <w:pPr>
        <w:pStyle w:val="Normal"/>
        <w:rPr/>
      </w:pPr>
      <w:r>
        <w:rPr/>
        <w:t>+ Sö dông vèn vay nhËn uû th¸c ®óng môc ®Ých, ®óng néi dung ®· tho¶ thuËn vµ cam kÕt ghi trong hîp ®ång uû th¸c cho vay.</w:t>
      </w:r>
    </w:p>
    <w:p>
      <w:pPr>
        <w:pStyle w:val="Normal"/>
        <w:rPr/>
      </w:pPr>
      <w:r>
        <w:rPr/>
        <w:t>+ Cã tr¸ch nhiÖm hoµn tr¶ vèn uû th¸c vµ l·i thu ®</w:t>
        <w:softHyphen/>
        <w:t>îc ®óng h¹n theo tho¶ thuËn vµ cam kÕt ghi trong hîp ®ång uû th¸c cho vay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:</w:t>
      </w:r>
      <w:r>
        <w:rPr/>
        <w:t xml:space="preserve"> QuyÒn vµ nghÜa vô cña bªn uû th¸c cho vay</w:t>
      </w:r>
    </w:p>
    <w:p>
      <w:pPr>
        <w:pStyle w:val="Normal"/>
        <w:rPr/>
      </w:pPr>
      <w:r>
        <w:rPr/>
        <w:t>1- Bªn uû th¸c cho vay cã quyÒn:</w:t>
      </w:r>
    </w:p>
    <w:p>
      <w:pPr>
        <w:pStyle w:val="Normal"/>
        <w:rPr/>
      </w:pPr>
      <w:r>
        <w:rPr/>
        <w:t>+ Yªu cÇu bªn nhËn uû th¸c cho vay cung cÊp tµi liÖu vÒ kh¶ n¨ng tµi chÝnh, ®èi t</w:t>
        <w:softHyphen/>
        <w:t>îng kh¸ch hµng, vÒ t×nh h×nh gi¶i ng©n, kh¶ n¨ng tr¶ nî vµ mét sè tµi liÖu kh¸c.</w:t>
      </w:r>
    </w:p>
    <w:p>
      <w:pPr>
        <w:pStyle w:val="Normal"/>
        <w:rPr/>
      </w:pPr>
      <w:r>
        <w:rPr/>
        <w:t>+ Tõ chèi c¸c yªu cÇu cña bªn nhËn uû th¸c cho vay tr¸i víi nh÷ng tho¶ thuËn vµ cam kÕt ghi trong hîp ®ång uû th¸c cho vay. KiÓm tra, gi¸m s¸t qu¸ tr×nh sö dông vèn vay vµ tr¶ nî cña bªn nhËn uû th¸c cho vay.</w:t>
      </w:r>
    </w:p>
    <w:p>
      <w:pPr>
        <w:pStyle w:val="Normal"/>
        <w:rPr/>
      </w:pPr>
      <w:r>
        <w:rPr/>
        <w:t>+ ChÊm døt hîp ®ång uû th¸c cho vay vµ thu håi nî tr</w:t>
        <w:softHyphen/>
        <w:t>íc h¹n khi bªn nhËn uû th¸c cho vay vi ph¹m tho¶ thuËn vµ cam kÕt ghi trong hîp ®ång uû th¸c cho vay.</w:t>
      </w:r>
    </w:p>
    <w:p>
      <w:pPr>
        <w:pStyle w:val="Normal"/>
        <w:rPr/>
      </w:pPr>
      <w:r>
        <w:rPr/>
        <w:t>+ Khëi kiÖn bªn nhËn uû th¸c cho vay vi ph¹m hîp ®ång UT cho vay theo quy ®Þnh cña ph¸p luËt.</w:t>
      </w:r>
    </w:p>
    <w:p>
      <w:pPr>
        <w:pStyle w:val="Normal"/>
        <w:tabs>
          <w:tab w:val="clear" w:pos="720"/>
          <w:tab w:val="center" w:pos="5516" w:leader="none"/>
        </w:tabs>
        <w:rPr/>
      </w:pPr>
      <w:r>
        <w:rPr/>
        <w:t>2- Bªn uû th¸c cho vay cã nghÜa vô:</w:t>
        <w:tab/>
      </w:r>
    </w:p>
    <w:p>
      <w:pPr>
        <w:pStyle w:val="Normal"/>
        <w:rPr/>
      </w:pPr>
      <w:r>
        <w:rPr/>
        <w:t>+ Thùc hiÖn ®óng tho¶ thuËn vµ cam kÕt ghi trong hîp ®ång uû th¸c cho vay.</w:t>
      </w:r>
    </w:p>
    <w:p>
      <w:pPr>
        <w:pStyle w:val="Normal"/>
        <w:rPr/>
      </w:pPr>
      <w:r>
        <w:rPr/>
        <w:t>+ ChuyÓn vèn uû th¸c ®óng tiÕn ®é, l</w:t>
        <w:softHyphen/>
        <w:t>u gi÷ hå s¬ UT cho vay phï hîp víi quy ®Þnh cña ph¸p luËt.</w:t>
      </w:r>
    </w:p>
    <w:p>
      <w:pPr>
        <w:pStyle w:val="Normal"/>
        <w:rPr/>
      </w:pPr>
      <w:r>
        <w:rPr/>
        <w:t>+ Chi tr¶ phÝ uû th¸c ®Çy ®ñ, kÞp thêi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+ Phèi hîp víi bªn nhËn uû th¸c cho vay ®Ó xö lý rñi ro theo tho¶ thuËn vµ cam kÕt ghi trong hîp ®ång uû th¸c cho vay.</w:t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288" w:top="450" w:footer="0" w:bottom="5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120" w:after="120"/>
      <w:ind w:hanging="0"/>
      <w:jc w:val="center"/>
    </w:pPr>
    <w:rPr>
      <w:rFonts w:ascii=".VnTimeH" w:hAnsi=".VnTimeH" w:eastAsia=".VnTimeH" w:cs=".VnTimeH"/>
      <w:b/>
      <w:bCs/>
      <w:spacing w:val="24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53:00Z</dcterms:created>
  <dc:creator>Mo Su</dc:creator>
  <dc:description/>
  <dc:language>en-US</dc:language>
  <cp:lastModifiedBy>T-M-TUAN</cp:lastModifiedBy>
  <dcterms:modified xsi:type="dcterms:W3CDTF">2005-08-12T04:36:00Z</dcterms:modified>
  <cp:revision>6</cp:revision>
  <dc:subject/>
  <dc:title>QuyÕt ®Þnh</dc:title>
</cp:coreProperties>
</file>