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before="120" w:after="320"/>
        <w:ind w:left="270" w:hanging="27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C«ng v¨n</w:t>
      </w:r>
    </w:p>
    <w:p>
      <w:pPr>
        <w:pStyle w:val="Normal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ng©n hµng Nhµ n</w:t>
        <w:softHyphen/>
        <w:t xml:space="preserve">íc ViÖt nam sè 1140/NHNN-CSTT </w:t>
        <w:br/>
        <w:t xml:space="preserve">ngµy 29 th¸ng 9 n¨m 2003 vÒ viÖc ¸p dông l·i suÊt </w:t>
        <w:br/>
        <w:t>nî qu¸ h¹n vµ thêi ®iÓm tÝnh l·i nî qu¸ h¹n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widowControl/>
        <w:ind w:firstLine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Ýnh göi: </w:t>
        <w:tab/>
        <w:t>- C¸c Ng©n hµng th</w:t>
        <w:softHyphen/>
        <w:t>¬ng m¹i Nhµ n</w:t>
        <w:softHyphen/>
        <w:t>íc</w:t>
      </w:r>
    </w:p>
    <w:p>
      <w:pPr>
        <w:pStyle w:val="Normal"/>
        <w:widowControl/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C¸c Ng©n hµng th</w:t>
        <w:softHyphen/>
        <w:t>¬ng m¹i cæ phÇn</w:t>
      </w:r>
    </w:p>
    <w:p>
      <w:pPr>
        <w:pStyle w:val="Normal"/>
        <w:widowControl/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C¸c Ng©n hµng liªn doanh</w:t>
      </w:r>
    </w:p>
    <w:p>
      <w:pPr>
        <w:pStyle w:val="Normal"/>
        <w:widowControl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C¸c chi nh¸nh Ng©n hµng n</w:t>
        <w:softHyphen/>
        <w:t>íc ngoµi</w:t>
      </w:r>
    </w:p>
    <w:p>
      <w:pPr>
        <w:pStyle w:val="Normal"/>
        <w:widowControl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Quü tÝn dông nh©n d©n Trung </w:t>
        <w:softHyphen/>
        <w:t>¬ng</w:t>
      </w:r>
    </w:p>
    <w:p>
      <w:pPr>
        <w:pStyle w:val="Normal"/>
        <w:widowControl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C¸c quü tÝn dông nh©n d©n c¬ së</w:t>
      </w:r>
    </w:p>
    <w:p>
      <w:pPr>
        <w:pStyle w:val="Normal"/>
        <w:widowControl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C¸c C«ng ty tµi chÝnh</w:t>
      </w:r>
    </w:p>
    <w:p>
      <w:pPr>
        <w:pStyle w:val="Normal"/>
        <w:widowControl/>
        <w:tabs>
          <w:tab w:val="clear" w:pos="720"/>
          <w:tab w:val="left" w:pos="198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- C¸c C«ng ty cho thuª tµi chÝnh</w:t>
      </w:r>
    </w:p>
    <w:p>
      <w:pPr>
        <w:pStyle w:val="Normal"/>
        <w:widowControl/>
        <w:tabs>
          <w:tab w:val="clear" w:pos="720"/>
          <w:tab w:val="left" w:pos="198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Theo QuyÕt ®Þnh sè 994/Q§-NHNN ngµy 28/8/2003 cña Thèng ®èc Ng©n hµng Nhµ n</w:t>
        <w:softHyphen/>
        <w:t>íc vÒ viÖc phª duyÖt kÕ ho¹ch chØnh söa c¸c v¨n b¶n ph¸p quy ¸p dông cho c¸c TiÓu dù ¸n cña c¸c Ng©n hµng th</w:t>
        <w:softHyphen/>
        <w:t>¬ng m¹i thuéc dù ¸n hiÖn ®¹i hãa vµ theo ®Ò nghÞ cña mét sè Chi nh¸nh Ng©n hµng Nhµ n</w:t>
        <w:softHyphen/>
        <w:t>íc tØnh, thµnh phè, tæ chøc tÝn dông; Ng©n hµng Nhµ n</w:t>
        <w:softHyphen/>
        <w:t>íc ViÖt Nam h</w:t>
        <w:softHyphen/>
        <w:t>íng dÉn viÖc ¸p dông l·i suÊt ®èi víi nî qu¸ h¹n do kh¸ch hµng vay kh«ng tr¶ ®</w:t>
        <w:softHyphen/>
        <w:t>îc l·i vèn vay ®óng h¹n vµ thêi ®iÓm tÝnh l·i nî qu¸ h¹n ®èi víi c¸c kho¶n nî gèc qu¸ h¹n theo quy ®Þnh t¹i Quy chÕ cho vay ban hµnh theo QuyÕt ®Þnh sè 1627/2001/Q§-NHNN ngµy 31/12/2001 nh</w:t>
        <w:softHyphen/>
        <w:t xml:space="preserve"> sau:</w:t>
      </w:r>
    </w:p>
    <w:p>
      <w:pPr>
        <w:pStyle w:val="Normal"/>
        <w:widowControl/>
        <w:rPr/>
      </w:pPr>
      <w:r>
        <w:rPr/>
        <w:t>1. VÒ ¸p dông l·i suÊt ®èi víi nî gèc qu¸ h¹n do kh¸ch hµng vay kh«ng tr¶ ®</w:t>
        <w:softHyphen/>
        <w:t>îc l·i vèn vay ®óng h¹n:</w:t>
      </w:r>
    </w:p>
    <w:p>
      <w:pPr>
        <w:pStyle w:val="Normal"/>
        <w:widowControl/>
        <w:rPr/>
      </w:pPr>
      <w:r>
        <w:rPr/>
        <w:t>Tæ chøc tÝn dông kh«ng ¸p dông l·i suÊt nî qu¸ h¹n ®èi víi sè d</w:t>
        <w:softHyphen/>
        <w:t xml:space="preserve"> nî gèc ch</w:t>
        <w:softHyphen/>
        <w:t>a ®Õn h¹n tr¶ nî nh</w:t>
        <w:softHyphen/>
        <w:t>ng ph¶i chuyÓn sang nî qu¸ h¹n do kh¸ch hµng vay kh«ng tr¶ l·i vèn vay ®óng h¹n. Tæ chøc tÝn dông cã thÓ tho¶ thuËn víi kh¸ch hµng vay trong hîp ®ång tÝn dông vÒ viÖc ¸p dông ph¹t vi ph¹m thêi h¹n tr¶ l·i vèn vay theo h</w:t>
        <w:softHyphen/>
        <w:t>íng dÉn t¹i C«ng v¨n sè 242/CV-NHNN1 ngµy 25/3/1999 cña Ng©n hµng Nhµ n</w:t>
        <w:softHyphen/>
        <w:t>íc ViÖt Nam.</w:t>
      </w:r>
    </w:p>
    <w:p>
      <w:pPr>
        <w:pStyle w:val="Normal"/>
        <w:widowControl/>
        <w:rPr/>
      </w:pPr>
      <w:r>
        <w:rPr/>
        <w:t>2. VÒ thêi ®iÓm tÝnh l·i nî qu¸ h¹n ®èi víi d</w:t>
        <w:softHyphen/>
        <w:t xml:space="preserve"> nî gèc chuyÓn sang nî qu¸ h¹n trong kho¶ng thêi gian v</w:t>
        <w:softHyphen/>
        <w:t>ît qu¸ kú h¹n tr¶ nî tèi ®a lµ 10 ngµy lµm viÖc:</w:t>
      </w:r>
    </w:p>
    <w:p>
      <w:pPr>
        <w:pStyle w:val="Normal"/>
        <w:widowControl/>
        <w:rPr/>
      </w:pPr>
      <w:r>
        <w:rPr/>
        <w:t>Tæ chøc tÝn dông tháa thuËn víi kh¸ch hµng vay trong hîp dång tÝn dông vÒ thêi ®iÓm tÝnh l·i nî qu¸ h¹n ®èi víi d</w:t>
        <w:softHyphen/>
        <w:t xml:space="preserve"> nî gèc chuyÓn sang nî qu¸ h¹n lµ ngµy chuyÓn sang nî qu¸ h¹n hoÆc ngµy kÕ tiÕp theo ngay sau ngµy kho¶n vay ®ã ®Õn h¹n tr¶ nî. §èi víi hîp ®ång tÝn dông kh«ng tháa thuËn thêi ®iÓm tÝnh l·i nî qu¸ h¹n, th× thêi ®iÓm tÝnh l·i nî qu¸ h¹n lµ ngµy kho¶n vay ®ã chuyÓn sang nî qu¸ h¹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28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4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3:17:00Z</dcterms:created>
  <dc:creator>Nguyen Thi Su</dc:creator>
  <dc:description/>
  <dc:language>en-US</dc:language>
  <cp:lastModifiedBy>T-M-TUAN</cp:lastModifiedBy>
  <dcterms:modified xsi:type="dcterms:W3CDTF">2005-08-12T04:54:00Z</dcterms:modified>
  <cp:revision>3</cp:revision>
  <dc:subject/>
  <dc:title>C«ng b¸o </dc:title>
</cp:coreProperties>
</file>