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>
          <w:b/>
        </w:rPr>
        <w:t>§¬n vÞ b¸o c¸o..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BiÓu G04</w:t>
      </w:r>
    </w:p>
    <w:p>
      <w:pPr>
        <w:pStyle w:val="Normal"/>
        <w:bidi w:val="0"/>
        <w:ind w:left="2880" w:right="0" w:firstLine="72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.VnTimeH" w:hAnsi=".VnTimeH"/>
          <w:b/>
          <w:sz w:val="26"/>
        </w:rPr>
        <w:t>b¸o c¸o thèng kª thu chi c¸c lo¹i tiÒn thuéc quü nghiÖp vô</w:t>
      </w:r>
    </w:p>
    <w:p>
      <w:pPr>
        <w:pStyle w:val="Normal"/>
        <w:bidi w:val="0"/>
        <w:ind w:left="0" w:right="0" w:hanging="0"/>
        <w:jc w:val="center"/>
        <w:rPr/>
      </w:pPr>
      <w:r>
        <w:rPr/>
        <w:t>Th¸ng ….. n¨m …..</w:t>
      </w:r>
    </w:p>
    <w:p>
      <w:pPr>
        <w:pStyle w:val="Normal"/>
        <w:bidi w:val="0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6"/>
        </w:rPr>
        <w:t>I- TiÒn mÆt t¹i ®¬n vÞ:</w:t>
      </w:r>
      <w:r>
        <w:rPr>
          <w:sz w:val="26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</w:t>
      </w:r>
    </w:p>
    <w:p>
      <w:pPr>
        <w:pStyle w:val="Normal"/>
        <w:bidi w:val="0"/>
        <w:ind w:left="12240" w:right="0" w:firstLine="720"/>
        <w:jc w:val="center"/>
        <w:rPr/>
      </w:pPr>
      <w:r>
        <w:rPr>
          <w:i/>
          <w:sz w:val="24"/>
        </w:rPr>
        <w:t>§¬n vÞ:  ®ång</w:t>
      </w:r>
      <w:r>
        <w:rPr/>
        <w:tab/>
      </w:r>
    </w:p>
    <w:tbl>
      <w:tblPr>
        <w:tblW w:w="14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980"/>
        <w:gridCol w:w="914"/>
        <w:gridCol w:w="885"/>
        <w:gridCol w:w="1170"/>
        <w:gridCol w:w="983"/>
        <w:gridCol w:w="1033"/>
        <w:gridCol w:w="1080"/>
        <w:gridCol w:w="1006"/>
        <w:gridCol w:w="1209"/>
        <w:gridCol w:w="992"/>
        <w:gridCol w:w="945"/>
        <w:gridCol w:w="944"/>
        <w:gridCol w:w="751"/>
        <w:gridCol w:w="786"/>
      </w:tblGrid>
      <w:tr>
        <w:trPr>
          <w:cantSplit w:val="true"/>
        </w:trPr>
        <w:tc>
          <w:tcPr>
            <w:tcW w:w="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Lo¹i tiÒn</w:t>
            </w:r>
          </w:p>
        </w:tc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Tån quü ®Çu kú</w:t>
            </w:r>
          </w:p>
        </w:tc>
        <w:tc>
          <w:tcPr>
            <w:tcW w:w="4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Thu trong kú</w:t>
            </w:r>
          </w:p>
        </w:tc>
        <w:tc>
          <w:tcPr>
            <w:tcW w:w="52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Chi trong kú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Tû lÖ</w:t>
            </w:r>
          </w:p>
        </w:tc>
      </w:tr>
      <w:tr>
        <w:trPr>
          <w:cantSplit w:val="true"/>
        </w:trPr>
        <w:tc>
          <w:tcPr>
            <w:tcW w:w="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Thu tõ NHNN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Thu néi bé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Thu tõ l</w:t>
              <w:softHyphen/>
              <w:t>u th«ng</w:t>
            </w:r>
          </w:p>
        </w:tc>
        <w:tc>
          <w:tcPr>
            <w:tcW w:w="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Thu ®æi lo¹i</w:t>
            </w:r>
          </w:p>
        </w:tc>
        <w:tc>
          <w:tcPr>
            <w:tcW w:w="10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Céng thu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Chi nép NHNN</w:t>
            </w:r>
          </w:p>
        </w:tc>
        <w:tc>
          <w:tcPr>
            <w:tcW w:w="1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Chi néi bé</w:t>
            </w:r>
          </w:p>
        </w:tc>
        <w:tc>
          <w:tcPr>
            <w:tcW w:w="12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Chi cho l</w:t>
              <w:softHyphen/>
              <w:t>u th«ng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Chi ®æi lo¹i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Céng chi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Tån quü cuèi kú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Thu</w:t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Chi</w:t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4"/>
              </w:rPr>
              <w:t>(1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4"/>
              </w:rPr>
              <w:t>(2)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4"/>
              </w:rPr>
              <w:t>(3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4"/>
              </w:rPr>
              <w:t>(4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4"/>
              </w:rPr>
              <w:t>(5)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4"/>
              </w:rPr>
              <w:t>(6)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4"/>
              </w:rPr>
              <w:t>(7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4"/>
              </w:rPr>
              <w:t>(8)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4"/>
              </w:rPr>
              <w:t>(9)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4"/>
              </w:rPr>
              <w:t>(10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4"/>
              </w:rPr>
              <w:t>(11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4"/>
              </w:rPr>
              <w:t>(12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4"/>
              </w:rPr>
              <w:t>(13)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4"/>
              </w:rPr>
              <w:t>(14)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4"/>
              </w:rPr>
              <w:t>(15)</w:t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0" w:right="0" w:hanging="0"/>
              <w:outlineLvl w:val="2"/>
              <w:rPr/>
            </w:pPr>
            <w:r>
              <w:rPr/>
              <w:t>Céng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6"/>
        </w:rPr>
        <w:t>II- TiÒn mÆt kh«ng ®ñ tiªu chuÈn l</w:t>
        <w:softHyphen/>
        <w:t>u th«ng chê xö lý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i/>
          <w:sz w:val="24"/>
        </w:rPr>
        <w:t>§¬n vÞ: ®ång</w:t>
      </w:r>
    </w:p>
    <w:tbl>
      <w:tblPr>
        <w:tblW w:w="14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09"/>
        <w:gridCol w:w="2771"/>
        <w:gridCol w:w="3149"/>
        <w:gridCol w:w="2959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Lo¹i tiÒn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Tån cuèi kú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NhËp trong kú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XuÊt trong kú</w:t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Tån cuèi kú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4"/>
              </w:rPr>
              <w:t>(1)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4"/>
              </w:rPr>
              <w:t>(2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4"/>
              </w:rPr>
              <w:t>(3)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4"/>
              </w:rPr>
              <w:t>(4)</w:t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4"/>
              </w:rPr>
              <w:t>(5)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0" w:right="0" w:hanging="0"/>
              <w:jc w:val="left"/>
              <w:outlineLvl w:val="0"/>
              <w:rPr/>
            </w:pPr>
            <w:r>
              <w:rPr/>
              <w:t>Céng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bidi w:val="0"/>
        <w:ind w:left="0" w:right="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4"/>
        </w:rPr>
        <w:t>..., ngµy ….. th¸ng ....  n¨m …..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</w:rPr>
        <w:t>LËp b¶ng</w:t>
        <w:tab/>
        <w:tab/>
        <w:tab/>
        <w:tab/>
        <w:t xml:space="preserve">                 </w:t>
        <w:tab/>
        <w:t xml:space="preserve">    KiÓm so¸t</w:t>
        <w:tab/>
        <w:tab/>
        <w:tab/>
        <w:tab/>
        <w:tab/>
        <w:t>Thñ tr</w:t>
        <w:softHyphen/>
        <w:t>ëng ®¬n vÞ</w:t>
      </w:r>
    </w:p>
    <w:p>
      <w:pPr>
        <w:pStyle w:val="Normal"/>
        <w:bidi w:val="0"/>
        <w:ind w:left="0" w:right="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numPr>
          <w:ilvl w:val="0"/>
          <w:numId w:val="0"/>
        </w:numPr>
        <w:bidi w:val="0"/>
        <w:ind w:left="0" w:right="0" w:hanging="0"/>
        <w:jc w:val="left"/>
        <w:outlineLvl w:val="1"/>
        <w:rPr/>
      </w:pPr>
      <w:r>
        <w:rPr>
          <w:sz w:val="24"/>
        </w:rPr>
        <w:t>H</w:t>
        <w:softHyphen/>
        <w:t>íng dÉn lËp biÓu G04:</w:t>
      </w:r>
    </w:p>
    <w:p>
      <w:pPr>
        <w:pStyle w:val="Normal"/>
        <w:bidi w:val="0"/>
        <w:spacing w:before="20" w:after="20"/>
        <w:ind w:left="0" w:right="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spacing w:before="20" w:after="20"/>
        <w:ind w:left="0" w:right="0" w:firstLine="720"/>
        <w:jc w:val="left"/>
        <w:rPr/>
      </w:pPr>
      <w:r>
        <w:rPr>
          <w:b/>
          <w:sz w:val="24"/>
        </w:rPr>
        <w:t>1.</w:t>
      </w:r>
      <w:r>
        <w:rPr>
          <w:sz w:val="24"/>
        </w:rPr>
        <w:t xml:space="preserve"> </w:t>
      </w:r>
      <w:r>
        <w:rPr>
          <w:b/>
          <w:sz w:val="24"/>
        </w:rPr>
        <w:t>§èi t</w:t>
        <w:softHyphen/>
        <w:t>îng ¸p dông</w:t>
      </w:r>
      <w:r>
        <w:rPr>
          <w:sz w:val="24"/>
        </w:rPr>
        <w:t>: c¸c Tæ chøc tÝn dông.</w:t>
      </w:r>
    </w:p>
    <w:p>
      <w:pPr>
        <w:pStyle w:val="Normal"/>
        <w:bidi w:val="0"/>
        <w:spacing w:before="20" w:after="20"/>
        <w:ind w:left="0" w:right="0" w:firstLine="720"/>
        <w:jc w:val="left"/>
        <w:rPr/>
      </w:pPr>
      <w:r>
        <w:rPr>
          <w:b/>
          <w:sz w:val="24"/>
        </w:rPr>
        <w:t>2. Thêi h¹n göi b¸o c¸o</w:t>
      </w:r>
      <w:r>
        <w:rPr>
          <w:sz w:val="24"/>
        </w:rPr>
        <w:t>: chËm nhÊt ngµy mång 3 th¸ng tiÕp theo kú b¸o c¸o.</w:t>
      </w:r>
    </w:p>
    <w:p>
      <w:pPr>
        <w:pStyle w:val="TextBody"/>
        <w:bidi w:val="0"/>
        <w:ind w:left="0" w:right="0" w:firstLine="720"/>
        <w:rPr/>
      </w:pPr>
      <w:r>
        <w:rPr>
          <w:b/>
          <w:sz w:val="24"/>
        </w:rPr>
        <w:t xml:space="preserve">3. H×nh thøc b¸o c¸o: </w:t>
      </w:r>
      <w:r>
        <w:rPr>
          <w:sz w:val="24"/>
        </w:rPr>
        <w:t>b»ng v¨n b¶n hoÆc b¸o c¸o ®iÖn tö.</w:t>
      </w:r>
    </w:p>
    <w:p>
      <w:pPr>
        <w:pStyle w:val="TextBody"/>
        <w:bidi w:val="0"/>
        <w:ind w:left="0" w:right="0" w:firstLine="720"/>
        <w:rPr/>
      </w:pPr>
      <w:r>
        <w:rPr>
          <w:b/>
          <w:sz w:val="24"/>
        </w:rPr>
        <w:t>4. §¬n vÞ nhËn b¸o c¸o:</w:t>
      </w:r>
      <w:r>
        <w:rPr>
          <w:sz w:val="24"/>
        </w:rPr>
        <w:t xml:space="preserve"> NHNN chi nh¸nh tØnh, thµnh phè trªn cïng ®Þa bµn (®Ó sö dông t¹i ®¬n vÞ).</w:t>
      </w:r>
    </w:p>
    <w:p>
      <w:pPr>
        <w:pStyle w:val="Normal"/>
        <w:bidi w:val="0"/>
        <w:spacing w:before="20" w:after="20"/>
        <w:ind w:left="0" w:right="0" w:firstLine="720"/>
        <w:jc w:val="both"/>
        <w:rPr/>
      </w:pPr>
      <w:r>
        <w:rPr>
          <w:b/>
          <w:sz w:val="24"/>
        </w:rPr>
        <w:t>5. C¸ch lËp chØ tiªu:</w:t>
      </w:r>
      <w:r>
        <w:rPr>
          <w:sz w:val="24"/>
        </w:rPr>
        <w:t xml:space="preserve"> MÉu G04 do c¸c TCTD lËp vµo ngµy cuèi th¸ng. Sè liÖu trong mÉu lÊy tõ  tæng sè tiÒn thu chi qua quü nghiÖp vô trong th¸ng cã ®èi chiÕu víi sè liÖu kÕ to¸n.</w:t>
      </w:r>
    </w:p>
    <w:p>
      <w:pPr>
        <w:pStyle w:val="Normal"/>
        <w:bidi w:val="0"/>
        <w:ind w:left="720" w:right="0" w:hanging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bidi w:val="0"/>
        <w:ind w:left="720" w:right="0" w:hanging="720"/>
        <w:jc w:val="both"/>
        <w:rPr/>
      </w:pPr>
      <w:r>
        <w:rPr>
          <w:b/>
          <w:i/>
          <w:sz w:val="24"/>
        </w:rPr>
        <w:t>I/ TiÒn mÆt t¹i ®¬n vÞ: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i/>
          <w:sz w:val="24"/>
        </w:rPr>
        <w:tab/>
      </w:r>
      <w:r>
        <w:rPr>
          <w:i/>
          <w:sz w:val="24"/>
        </w:rPr>
        <w:t>-</w:t>
      </w:r>
      <w:r>
        <w:rPr>
          <w:b/>
          <w:i/>
          <w:sz w:val="24"/>
        </w:rPr>
        <w:t xml:space="preserve"> </w:t>
      </w:r>
      <w:r>
        <w:rPr>
          <w:sz w:val="24"/>
        </w:rPr>
        <w:t>Cét (1): Ph¶n ¸nh c¸c lo¹i tiÒn (tõ tiÒn lín ®Õn tiÒn nhá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ab/>
        <w:t>- Cét (2): Tån quü cuèi kú th¸ng tr</w:t>
        <w:softHyphen/>
        <w:t>íc mang sang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ab/>
        <w:t>- Cét (3) vµ cét (8): Ph¶n ¸nh sè tiÒn thu chi cña quü nghiÖp vô ph¸t hµnh víi NHNN chi nh¸nh  TØnh, TP</w:t>
      </w:r>
    </w:p>
    <w:p>
      <w:pPr>
        <w:pStyle w:val="BodyText2"/>
        <w:bidi w:val="0"/>
        <w:ind w:left="0" w:right="0" w:hanging="0"/>
        <w:rPr/>
      </w:pPr>
      <w:r>
        <w:rPr/>
        <w:tab/>
        <w:t xml:space="preserve">- Cét (4) vµ cét (9) : Ph¶n ¸nh sè tiÒn thu chi cña quü nghiÖp vô vÒ ®iÒu chuyÓn vèn b»ng tiÒn mÆt gi÷a c¸c TCTD trong cïng hÖ thèng hoÆc kh¸c hÖ thèng víi nhau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ab/>
        <w:t>- Cét (5) vµ cét (10): Ph¶n ¸nh sè tiÒn thu chi tõ l</w:t>
        <w:softHyphen/>
        <w:t>u th«ng, thu chi chuyÓn tiÒn , cho vay.</w:t>
      </w:r>
    </w:p>
    <w:p>
      <w:pPr>
        <w:pStyle w:val="BodyTextIndent2"/>
        <w:bidi w:val="0"/>
        <w:ind w:left="0" w:right="0" w:firstLine="720"/>
        <w:rPr/>
      </w:pPr>
      <w:r>
        <w:rPr/>
        <w:t>- Cét (6) vµ cét (11): Ph¶n ¸nh c¸c kho¶n thu chi ®æi lo¹i nh</w:t>
        <w:softHyphen/>
        <w:t xml:space="preserve"> : ®æi c¬ cÊu c¸c  lo¹i tiÒn thuéc quü nghiÖp vô ; ®æi tiÒn lµnh, tiÒn r¸ch cho d©n c</w:t>
        <w:softHyphen/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ab/>
        <w:t>- Cét (7) = cét (3) + cét (4) + cét (5) + cét (6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ab/>
        <w:t xml:space="preserve">- Cét (12) = cét (8) + cét (9) + cét (10) + cét (11)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ab/>
        <w:t xml:space="preserve">- Cét (13): Ph¶n ¸nh tån quü nghiÖp vô ®Õn ngµy cuèi th¸ng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ab/>
        <w:t>- Cét (14), (15): Ph¶n ¸nh tû lÖ % c¸c lo¹i tiÒn thu, chi trong kú trong tæng sè tiÒn thu chi trong th¸ng.</w:t>
      </w:r>
    </w:p>
    <w:p>
      <w:pPr>
        <w:pStyle w:val="Normal"/>
        <w:bidi w:val="0"/>
        <w:ind w:left="0" w:righ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i/>
          <w:sz w:val="24"/>
        </w:rPr>
        <w:t>II/ TiÒn mÆt kh«ng ®ñ tiªu chuÈn l</w:t>
        <w:softHyphen/>
        <w:t>u th«ng chê xö lý: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i/>
          <w:sz w:val="24"/>
        </w:rPr>
        <w:tab/>
      </w:r>
      <w:r>
        <w:rPr>
          <w:sz w:val="24"/>
        </w:rPr>
        <w:t>Cét (1): Ph¶n ¸nh c¸c lo¹i tiÒn (tõ tiÒn lín ®Õn tiÒn nhá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ab/>
        <w:t>Cét (2): Tån quü cuèi kú th¸ng tr</w:t>
        <w:softHyphen/>
        <w:t xml:space="preserve">íc mang sang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ab/>
        <w:t>Cét (3): Ph¶n ¸nh sè tiÒn kh«ng ®ñ TCLT nhËp trong kú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ab/>
        <w:t>Cét (4): Ph¶n ¸nh sè tiÒn kh«ng ®ñ TCLT xuÊt trong kú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ab/>
        <w:t>Cét (5): Ph¶n ¸nh sè tiÒn kh«ng ®ñ TCLT tån quü cuèi kú</w:t>
      </w:r>
    </w:p>
    <w:p>
      <w:pPr>
        <w:pStyle w:val="Normal"/>
        <w:bidi w:val="0"/>
        <w:ind w:left="0" w:righ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4"/>
        </w:rPr>
        <w:t>C¬ së ®Ó thu thËp sè liÖu</w:t>
      </w:r>
      <w:r>
        <w:rPr>
          <w:sz w:val="24"/>
        </w:rPr>
        <w:t>: sæ quü tiÒn mÆt ; sæ thu, chi tiÒn mÆt; b¶ng kª thu chi tiÒn mÆt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20" w:bottom="1701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H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210800</wp:posOffset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pt;mso-position-vertical-relative:text;margin-left:80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sz w:val="26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sz w:val="26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.VnTime" w:hAnsi=".VnTime" w:eastAsia=".VnTimeH" w:cs="Times New Roman"/>
      <w:color w:val="auto"/>
      <w:kern w:val="2"/>
      <w:sz w:val="28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0" w:after="2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jc w:val="center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" w:after="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20" w:hanging="72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9</Words>
  <Characters>2867</Characters>
  <CharactersWithSpaces>2335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3T12:49:00Z</dcterms:created>
  <dc:creator>Dang Dinh Tan</dc:creator>
  <dc:description/>
  <dc:language>en-US</dc:language>
  <cp:lastModifiedBy/>
  <cp:lastPrinted>2004-03-15T12:39:00Z</cp:lastPrinted>
  <dcterms:modified xsi:type="dcterms:W3CDTF">2004-05-23T12:49:00Z</dcterms:modified>
  <cp:revision>2</cp:revision>
  <dc:subject/>
  <dc:title>ng©n hµng nhµ n­íc viÖt nam		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lysses R. Gotera</vt:lpwstr>
  </property>
</Properties>
</file>