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ng©n hµng nhµ n</w:t>
        <w:softHyphen/>
        <w:t xml:space="preserve">íc ViÖt Nam sè 477/2004/Q§-NHNN </w:t>
        <w:br/>
        <w:t xml:space="preserve">ngµy 28 th¸ng 4 n¨m 2004 vÒ viÖc ban hµnh chÕ ®é </w:t>
        <w:br/>
        <w:t xml:space="preserve">b¸o c¸o thèng kª ¸p dông ®èi víi c¸c ®¬n vÞ thuéc </w:t>
        <w:br/>
        <w:t>ng©n hµng nhµ n</w:t>
        <w:softHyphen/>
        <w:t>íc vµ c¸c tæ chøc tÝn dô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èng ®èc ng©n hµng nhµ n</w:t>
        <w:softHyphen/>
        <w:t>íc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- C¨n cø LuËt Ng©n hµng Nhµ n</w:t>
        <w:softHyphen/>
        <w:t>íc ViÖt Nam sè 01/1997/QH10 ngµy 12/12/1997 vµ LuËt söa ®æi, bæ sung mét sè ®iÒu cña LuËt Ng©n hµng Nhµ n</w:t>
        <w:softHyphen/>
        <w:t>íc ViÖt Nam sè 10/2003/QH11 ngµy 17/6/2003;</w:t>
      </w:r>
    </w:p>
    <w:p>
      <w:pPr>
        <w:pStyle w:val="Normal"/>
        <w:rPr>
          <w:i/>
          <w:i/>
        </w:rPr>
      </w:pPr>
      <w:r>
        <w:rPr>
          <w:i/>
        </w:rPr>
        <w:t>- C¨n cø LuËt c¸c tæ chøc tÝn dông sè 02/1997/QH10 ngµy 12/12/1997;</w:t>
      </w:r>
    </w:p>
    <w:p>
      <w:pPr>
        <w:pStyle w:val="Normal"/>
        <w:rPr>
          <w:i/>
          <w:i/>
        </w:rPr>
      </w:pPr>
      <w:r>
        <w:rPr>
          <w:i/>
        </w:rPr>
        <w:t>- C¨n cø LuËt Thèng kª sè 04/2003/QH11 ngµy 17/6/2003;</w:t>
      </w:r>
    </w:p>
    <w:p>
      <w:pPr>
        <w:pStyle w:val="Normal"/>
        <w:rPr>
          <w:i/>
          <w:i/>
        </w:rPr>
      </w:pPr>
      <w:r>
        <w:rPr>
          <w:i/>
        </w:rPr>
        <w:t>- C¨n cø NghÞ ®Þnh sè 86/2002/N§-CP ngµy 5/11/2002 cña ChÝnh phñ quy ®Þnh vÒ chøc n¨ng, nhiÖm vô, quyÒn h¹n vµ c¬ cÊu tæ chøc cña Bé, c¬ quan ngang Bé;</w:t>
      </w:r>
    </w:p>
    <w:p>
      <w:pPr>
        <w:pStyle w:val="Normal"/>
        <w:rPr>
          <w:i/>
          <w:i/>
        </w:rPr>
      </w:pPr>
      <w:r>
        <w:rPr>
          <w:i/>
        </w:rPr>
        <w:t>- Theo ®Ò nghÞ cña Vô tr</w:t>
        <w:softHyphen/>
        <w:t>ëng Vô ChÝnh s¸ch tiÒn tÖ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ChÕ ®é b¸o c¸o thèng kª ¸p dông ®èi víi c¸c ®¬n vÞ thuéc Ng©n hµng Nhµ n</w:t>
        <w:softHyphen/>
        <w:t>íc vµ c¸c tæ chøc tÝn dông (gäi t¾t lµ ChÕ ®é b¸o c¸o thèng kª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kÓ tõ ngµy 01 th¸ng 01 n¨m 2005 vµ thay thÕ c¸c quy ®Þnh vÒ b¸o c¸o thèng kª t¹i QuyÕt ®Þnh sè 516/2000/Q§-NHNN1 ngµy 18/12/2000 cña Thèng ®èc Ng©n hµng Nhµ n</w:t>
        <w:softHyphen/>
        <w:t>íc vÒ viÖc ban hµnh ChÕ ®é th«ng tin b¸o c¸o ¸p dông ®èi víi c¸c ®¬n vÞ thuéc Ng©n hµng Nhµ n</w:t>
        <w:softHyphen/>
        <w:t>íc vµ c¸c tæ chøc tÝn dông vµ QuyÕt ®Þnh sè 07/2004/Q§-NHNN ngµy 02/01/2004 cña Thèng ®èc Ng©n hµng Nhµ n</w:t>
        <w:softHyphen/>
        <w:t>íc vÒ viÖc söa ®æi, bæ sung mét sè mÉu biÓu b¸o c¸o t¹i ChÕ ®é th«ng tin b¸o c¸o ¸p dông ®èi víi c¸c ®¬n vÞ thuéc Ng©n hµng Nhµ n</w:t>
        <w:softHyphen/>
        <w:t>íc vµ c¸c tæ chøc tÝn dông ban hµnh kÌm theo QuyÕt ®Þnh sè 516/2000/Q§-NHNN1 ngµy 18/12/2000 cña Thèng ®èc Ng©n hµng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h¸nh V¨n phßng, Vô tr</w:t>
        <w:softHyphen/>
        <w:t>ëng Vô ChÝnh s¸ch tiÒn tÖ, Thñ tr</w:t>
        <w:softHyphen/>
        <w:t>ëng c¸c ®¬n vÞ liªn quan thuéc Ng©n hµng Nhµ n</w:t>
        <w:softHyphen/>
        <w:t>íc, Gi¸m ®èc Ng©n hµng Nhµ n</w:t>
        <w:softHyphen/>
        <w:t xml:space="preserve">íc chi nh¸nh tØnh, thµnh phè trùc thuéc Trung </w:t>
        <w:softHyphen/>
        <w:t>¬ng, Tr</w:t>
        <w:softHyphen/>
        <w:t>ëng V¨n phßng ®¹i diÖn t¹i Thµnh phè Hå ChÝ Minh, Tæng Gi¸m ®èc (Gi¸m ®èc) c¸c tæ chøc tÝn dông chÞu tr¸ch nhiÖm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Õ ®é b¸o c¸o thèng kª ¸p dông ®èi víi c¸c ®¬n vÞ thuéc ng©n hµng nhµ n</w:t>
        <w:softHyphen/>
        <w:t>íc vµ c¸c tæ chøc tÝn dông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477 ngµy 28 th¸ng 4 n¨m 2004 </w:t>
        <w:br/>
        <w:t>cña Thèng ®èc Ng©n hµng Nhµ n</w:t>
        <w:softHyphen/>
        <w:t>íc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ChÕ ®é b¸o c¸o thèng kª quy ®Þnh t¹i QuyÕt ®Þnh nµy thuéc lo¹i ChÕ ®é b¸o c¸o thèng kª c¬ së theo quy ®Þnh cña LuËt thèng kª sè 04/2003/QH11 ngµy 17/6/2003.</w:t>
      </w:r>
    </w:p>
    <w:p>
      <w:pPr>
        <w:pStyle w:val="Normal"/>
        <w:rPr/>
      </w:pPr>
      <w:r>
        <w:rPr/>
        <w:t>B¸o c¸o thèng kª quy ®Þnh trong ChÕ ®é nµy lµ h×nh thøc thu nhËp th«ng tin thèng kª tõ c¸c ®¬n vÞ b¸o c¸o ®Ó ®¸p øng viÖc thùc hiÖn chøc n¨ng qu¶n lý nhµ n</w:t>
        <w:softHyphen/>
        <w:t xml:space="preserve">íc vÒ tiÒn tÖ vµ ho¹t ®éng ng©n hµng vµ chøc n¨ng ng©n hµng Trung </w:t>
        <w:softHyphen/>
        <w:t>¬ng cña Ng©n hµng Nhµ n</w:t>
        <w:softHyphen/>
        <w:t>íc.</w:t>
      </w:r>
    </w:p>
    <w:p>
      <w:pPr>
        <w:pStyle w:val="Normal"/>
        <w:rPr/>
      </w:pPr>
      <w:r>
        <w:rPr/>
        <w:t>§èi víi c¸c b¸o c¸o kh¸c kh«ng thuéc ph¹m vi ®iÒu chØnh cña ChÕ ®é nµy, c¸c ®¬n vÞ b¸o c¸o thùc hiÖn theo c¸c quy ®Þnh hiÖn hµnh cña Thèng ®èc Ng©n hµng Nhµ n</w:t>
        <w:softHyphen/>
        <w:t>íc vµ c¸c c¬ quan qu¶n lý Nhµ n</w:t>
        <w:softHyphen/>
        <w:t>íc cã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¬n vÞ b¸o c¸o</w:t>
      </w:r>
    </w:p>
    <w:p>
      <w:pPr>
        <w:pStyle w:val="Normal"/>
        <w:rPr/>
      </w:pPr>
      <w:r>
        <w:rPr/>
        <w:t>1. C¸c ®¬n vÞ thuéc c¬ cÊu tæ chøc cña Ng©n hµng Nhµ n</w:t>
        <w:softHyphen/>
        <w:t>íc, bao gåm: c¸c ®¬n vÞ gióp Thèng ®èc Ng©n hµng Nhµ n</w:t>
        <w:softHyphen/>
        <w:t>íc thùc hiÖn chøc n¨ng qu¶n lý Nhµ n</w:t>
        <w:softHyphen/>
        <w:t xml:space="preserve">íc vµ chøc n¨ng Ng©n hµng Trung </w:t>
        <w:softHyphen/>
        <w:t>¬ng (sau ®©y gäi t¾t lµ c¸c Vô, Côc, ®¬n vÞ thuéc Ng©n hµng Nhµ n</w:t>
        <w:softHyphen/>
        <w:t xml:space="preserve">íc), c¸c Chi nh¸nh tØnh, thµnh phè trùc thuéc Trung </w:t>
        <w:softHyphen/>
        <w:t>¬ng, V¨n phßng ®¹i diÖn t¹i Thµnh phè Hå ChÝ Minh.</w:t>
      </w:r>
    </w:p>
    <w:p>
      <w:pPr>
        <w:pStyle w:val="Normal"/>
        <w:rPr/>
      </w:pPr>
      <w:r>
        <w:rPr/>
        <w:t>2. C¸c tæ chøc ®</w:t>
        <w:softHyphen/>
        <w:t>îc thµnh lËp vµ ho¹t ®éng theo LuËt c¸c tæ chøc tÝn dông (trô së chÝnh, c¸c së giao dÞch, c¸c chi nh¸nh vµ ®¬n vÞ trùc thuéc cña c¸c tæ chøc nµy) – sau ®©y gäi chung lµ c¸c tæ chøc tÝn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§¬n vÞ nhËn b¸o c¸o</w:t>
      </w:r>
    </w:p>
    <w:p>
      <w:pPr>
        <w:pStyle w:val="Normal"/>
        <w:rPr/>
      </w:pPr>
      <w:r>
        <w:rPr/>
        <w:t>§¬n vÞ nhËn b¸o c¸o lµ c¸c ®¬n vÞ thuéc Ng©n hµng Nhµ n</w:t>
        <w:softHyphen/>
        <w:t>íc, bao gåm:</w:t>
      </w:r>
    </w:p>
    <w:p>
      <w:pPr>
        <w:pStyle w:val="Normal"/>
        <w:rPr/>
      </w:pPr>
      <w:r>
        <w:rPr/>
        <w:t xml:space="preserve">1. T¹i Trung </w:t>
        <w:softHyphen/>
        <w:t>¬ng: c¸c Vô, Côc, ®¬n vÞ thuéc Ng©n hµng Nhµ n</w:t>
        <w:softHyphen/>
        <w:t>íc.</w:t>
      </w:r>
    </w:p>
    <w:p>
      <w:pPr>
        <w:pStyle w:val="Normal"/>
        <w:rPr/>
      </w:pPr>
      <w:r>
        <w:rPr/>
        <w:t>2. T¹i tØnh, thµnh phè: c¸c Ng©n hµng Nhµ n</w:t>
        <w:softHyphen/>
        <w:t xml:space="preserve">íc chi nh¸nh tØnh, thµnh phè trùc thuéc Trung </w:t>
        <w:softHyphen/>
        <w:t>¬ng.</w:t>
      </w:r>
    </w:p>
    <w:p>
      <w:pPr>
        <w:pStyle w:val="Normal"/>
        <w:rPr/>
      </w:pPr>
      <w:r>
        <w:rPr/>
        <w:t>3. V¨n phßng ®¹i diÖn t¹i Thµnh phè Hå ChÝ Mi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4. </w:t>
      </w:r>
      <w:r>
        <w:rPr/>
        <w:t>ChØ tiªu gèc vµ mÉu biÓu b¸o c¸o.</w:t>
      </w:r>
    </w:p>
    <w:p>
      <w:pPr>
        <w:pStyle w:val="Normal"/>
        <w:rPr/>
      </w:pPr>
      <w:r>
        <w:rPr/>
        <w:t>1. C¸c chØ tiªu gèc, mÉu biÓu b¸o c¸o ®Þnh kú: néi dung vµ h</w:t>
        <w:softHyphen/>
        <w:t>íng dÉn b¸o c¸o c¸c  chØ tiªu gèc, mÉu biÓu b¸o c¸o thèng kª ®Þnh kú, ®Þnh kú lËp, ®èi t</w:t>
        <w:softHyphen/>
        <w:t>îng b¸o c¸o ¸p dông ®èi víi c¸c ®¬n vÞ thuéc Ng©n hµng Nhµ n</w:t>
        <w:softHyphen/>
        <w:t>íc vµ c¸c tæ chøc tÝn dông ®</w:t>
        <w:softHyphen/>
        <w:t>îc quy ®Þnh cô thÓ t¹i c¸c Phô lôc 1, 2, 3a, 3b kÌm theo chÕ ®é nµy.</w:t>
      </w:r>
    </w:p>
    <w:p>
      <w:pPr>
        <w:pStyle w:val="Normal"/>
        <w:rPr/>
      </w:pPr>
      <w:r>
        <w:rPr/>
        <w:t>2. C¸c chØ tiªu, mÉu biÓu b¸o c¸o ®ét xuÊt: Trong tr</w:t>
        <w:softHyphen/>
        <w:t>êng hîp cÇn thiÕt Thèng ®èc Ng©n hµng Nhµ n</w:t>
        <w:softHyphen/>
        <w:t xml:space="preserve">íc (hoÆc Gi¸m ®èc Chi nh¸nh tØnh, thµnh phè trùc thuéc Trung </w:t>
        <w:softHyphen/>
        <w:t>¬ng) yªu cÇu b¸o c¸o ®ét xuÊt, c¸c ®¬n vÞ b¸o c¸o cã tr¸ch nhiÖm ®¸p øng ®Çy  ®ñ, kÞp thê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M· sè thèng kª.</w:t>
      </w:r>
    </w:p>
    <w:p>
      <w:pPr>
        <w:pStyle w:val="Normal"/>
        <w:rPr/>
      </w:pPr>
      <w:r>
        <w:rPr/>
        <w:t>C¸c quy ®Þnh cô thÓ vÒ m· sè thèng kª ¸p dông trong c«ng t¸c thèng kª ng©n hµng, h</w:t>
        <w:softHyphen/>
        <w:t>íng dÉn ph©n lo¹i c¸c lo¹i h×nh kinh tÕ, h</w:t>
        <w:softHyphen/>
        <w:t>íng dÉn ph©n ngµnh kinh tÕ, h</w:t>
        <w:softHyphen/>
        <w:t>íng dÉn ph©n tæ ng</w:t>
        <w:softHyphen/>
        <w:t>êi c</w:t>
        <w:softHyphen/>
        <w:t xml:space="preserve"> tró, h</w:t>
        <w:softHyphen/>
        <w:t>íng dÉn ph©n tæ xuÊt, nhËp khÈu c¸c ngµnh dÞch vô, vµ ph©n vïng kinh tÕ ®</w:t>
        <w:softHyphen/>
        <w:t>îc quy ®Þnh t</w:t>
        <w:softHyphen/>
        <w:t>¬ng øng t¹i c¸c Phô lôc 5, 6, 7, 8, 9 vµ 10 kÌm theo chÕ ®é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Ph</w:t>
        <w:softHyphen/>
        <w:t>¬ng thøc b¸o c¸o.</w:t>
      </w:r>
    </w:p>
    <w:p>
      <w:pPr>
        <w:pStyle w:val="Normal"/>
        <w:rPr/>
      </w:pPr>
      <w:r>
        <w:rPr/>
        <w:t>1. B¸o c¸o ®iÖn tö lµ b¸o c¸o thÓ hiÖn d</w:t>
        <w:softHyphen/>
        <w:t>íi d¹ng tÖp (file) d÷ liÖu ®</w:t>
        <w:softHyphen/>
        <w:t>îc truyÒn qua m¹ng m¸y tÝnh hoÆc göi qua vËt mang tin. B¸o c¸o ®iÖn tö ph¶i cã ®Çy ®ñ ch÷ ký ®iÖn tö cña Thñ tr</w:t>
        <w:softHyphen/>
        <w:t>ëng ®¬n vÞ b¸o c¸o vµ theo ®óng ký hiÖu, m· truyÒn tin, cÊu tróc file do Ng©n hµng Nhµ n</w:t>
        <w:softHyphen/>
        <w:t>íc quy ®Þnh.</w:t>
      </w:r>
    </w:p>
    <w:p>
      <w:pPr>
        <w:pStyle w:val="Normal"/>
        <w:rPr/>
      </w:pPr>
      <w:r>
        <w:rPr/>
        <w:t>B¸o c¸o ®iÖn tö ¸p dông b¾t buéc ®èi víi c¸c chØ tiªu b¸o c¸o quy ®Þnh t¹i Phô lôc 1 kÌm theo chÕ ®é  nµy. B¸o c¸o theo mÉu biÓu quy ®Þnh t¹i Phô lôc 3a, 3b cã thÓ ¸p dông h×nh thøc b¸o c¸o ®iÖn tö (göi file b¸o c¸o) hoÆc göi b¸o c¸o b»ng v¨n b¶n cho ®¬n vÞ nhËn b¸o c¸o theo quy ®Þnh t¹i Kho¶n 2 cña ®iÒu nµy.</w:t>
      </w:r>
    </w:p>
    <w:p>
      <w:pPr>
        <w:pStyle w:val="Normal"/>
        <w:rPr/>
      </w:pPr>
      <w:r>
        <w:rPr/>
        <w:t>2. B¸o c¸o b»ng v¨n b¶n lµ b¸o c¸o b»ng giÊy vµ ph¶i theo ®óng mÉu biÓu quy ®Þnh, cã ®Çy ®ñ dÊu, ch÷ ký cña thñ tr</w:t>
        <w:softHyphen/>
        <w:t>ëng ®¬n vÞ vµ ch÷ ký cña ng</w:t>
        <w:softHyphen/>
        <w:t>êi lËp, ng</w:t>
        <w:softHyphen/>
        <w:t>êi kiÓm so¸t b¸o c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Nèi m¹ng vµ quy tr×nh göi b¸o c¸o ®iÖn tö.</w:t>
      </w:r>
    </w:p>
    <w:p>
      <w:pPr>
        <w:pStyle w:val="Normal"/>
        <w:rPr/>
      </w:pPr>
      <w:r>
        <w:rPr/>
        <w:t>1. Së giao dÞch, chi nh¸nh vµ ®¬n vÞ trùc thuéc tæ chøc tÝn dông (kÓ c¶ chi nh¸nh phô chi nh¸nh ng©n hµng n</w:t>
        <w:softHyphen/>
        <w:t>íc ngoµi ch</w:t>
        <w:softHyphen/>
        <w:t>a ®</w:t>
        <w:softHyphen/>
        <w:t>îc chuyÓn thµnh chi nh¸nh ng©n hµng n</w:t>
        <w:softHyphen/>
        <w:t>íc ngoµi), trô së chÝnh cña tæ chøc  tÝn dông kh«ng ph¶i tæ chøc tÝn dông Nhµ n</w:t>
        <w:softHyphen/>
        <w:t xml:space="preserve">íc ph¶i nèi m¹ng truyÒn tin víi chi nh¸nh tØnh, thµnh phè trùc thuéc Trung </w:t>
        <w:softHyphen/>
        <w:t xml:space="preserve">¬ng (n¬i ®Æt trô së) ®Ó göi b¸o c¸o cho chi nhµnh tØnh, thµnh phè trùc thuéc Trung </w:t>
        <w:softHyphen/>
        <w:t>¬ng.</w:t>
      </w:r>
    </w:p>
    <w:p>
      <w:pPr>
        <w:pStyle w:val="Normal"/>
        <w:rPr/>
      </w:pPr>
      <w:r>
        <w:rPr/>
        <w:t>2. Trô së chÝnh  tæ chøc  tÝn dông Nhµ n</w:t>
        <w:softHyphen/>
        <w:t xml:space="preserve">íc, quü tÝn dông nh©n d©n Trung </w:t>
        <w:softHyphen/>
        <w:t xml:space="preserve">¬ng, c¸c chi nh¸nh tØnh, thµnh phè trùc thuéc Trung </w:t>
        <w:softHyphen/>
        <w:t>¬ng phÝa b¾c (tõ tØnh Thõa Thiªn HuÕ trë ra) ph¶i nèi m¹ng truyÒn tin trùc tiÕp víi Côc C«ng nghÖ tin häc Ng©n hµng; Trô së chÝnh tæ chøc tÝn dông Nhµ n</w:t>
        <w:softHyphen/>
        <w:t xml:space="preserve">íc vµ c¸c chi nh¸nh tØnh, thµnh phè trùc thuéc Trung </w:t>
        <w:softHyphen/>
        <w:t>¬ng phÝa Nam (tõ thµnh phè §µ N½ng trë vµo) ph¶i nèi m¹ng truyÒn tin víi Chi côc C«ng nghÖ tin häc Ng©n hµng t¹i Thµnh phè Hå ChÝ Minh ®Ó göi b¸o c¸o vÒ Côc C«ng nghÖ tin häc Ng©n hµng.</w:t>
      </w:r>
    </w:p>
    <w:p>
      <w:pPr>
        <w:pStyle w:val="Normal"/>
        <w:rPr/>
      </w:pPr>
      <w:r>
        <w:rPr/>
        <w:t>3. §èi víi Quü tÝn dông nh©n d©n c¬ së ch</w:t>
        <w:softHyphen/>
        <w:t>a ®ñ ®iÒu kiÖn ®Ó nèi m¹ng truyÒn tin víi Ng©n hµng Nhµ n</w:t>
        <w:softHyphen/>
        <w:t xml:space="preserve">íc th× göi file chØ tiªu b¸o c¸o qua vËt mang tin hoÆc göi b»ng v¨n b¶n cho chi nh¸nh tØnh, thµnh phè trùc thuéc Trung </w:t>
        <w:softHyphen/>
        <w:t xml:space="preserve">¬ng (n¬i ®ãng trô së). Chi nh¸nh tØnh, thµnh phè trùc thuéc Trung </w:t>
        <w:softHyphen/>
        <w:t>¬ng cã tr¸ch nhiÖm nhËp sè liÖu b¸o c¸o cña tõng quü tÝn dông nh©n d©n c¬ së vµo m¸y vi tÝnh vµ göi file chi tiªu b¸o c¸o vÒ Ng©n hµng Nhµ n</w:t>
        <w:softHyphen/>
        <w:t>íc theo quy ®Þnh.</w:t>
      </w:r>
    </w:p>
    <w:p>
      <w:pPr>
        <w:pStyle w:val="Normal"/>
        <w:rPr/>
      </w:pPr>
      <w:r>
        <w:rPr/>
        <w:t>4. Tr</w:t>
        <w:softHyphen/>
        <w:t>êng hîp hÖ thèng truyÒn d÷ liÖu cã sù cè, c¸c ®¬n vÞ b¸o c¸o ph¶i göi file chØ tiªu b¸o c¸o ®</w:t>
        <w:softHyphen/>
        <w:t>îc l</w:t>
        <w:softHyphen/>
        <w:t>u trªn vËt mang tin cho Ng©n hµng Nhµ n</w:t>
        <w:softHyphen/>
        <w:t>íc theo quy ®Þnh sau:</w:t>
      </w:r>
    </w:p>
    <w:p>
      <w:pPr>
        <w:pStyle w:val="Normal"/>
        <w:rPr/>
      </w:pPr>
      <w:r>
        <w:rPr/>
        <w:t xml:space="preserve">a. C¸c ®¬n vÞ  b¸o c¸o quy ®Þnh t¹i Kho¶n 1 ®iÒu nµy göi cho bé phËn tin häc thuéc chi nh¸nh tØnh, thµnh phè trùc thuéc Trung </w:t>
        <w:softHyphen/>
        <w:t>¬ng.</w:t>
      </w:r>
    </w:p>
    <w:p>
      <w:pPr>
        <w:pStyle w:val="Normal"/>
        <w:rPr/>
      </w:pPr>
      <w:r>
        <w:rPr/>
        <w:t>b. C¸c ®¬n vÞ b¸o c¸o quy ®Þnh t¹i Kho¶n 2 ®iÒu nµy göi cho Côc C«ng nghÖ tin häc Ng©n hµng (®èi víi c¸c ®¬n vÞ b¸o c¸o cã trô së chÝnh t¹i phÝa B¾c) hoÆc göi cho Chi côc C«ng nghÖ tin häc t¹i thµnh phè Hå ChÝ Minh (®èi víi c¸c ®¬n vÞ b¸o c¸o cã trô së chÝnh t¹i phÝa Nam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Quy tr×nh göi b¸o c¸o b»ng v¨n b¶n.</w:t>
      </w:r>
    </w:p>
    <w:p>
      <w:pPr>
        <w:pStyle w:val="Normal"/>
        <w:rPr/>
      </w:pPr>
      <w:r>
        <w:rPr/>
        <w:t>Quy tr×nh göi b¸o c¸o b»ng v¨n b¶n ¸p dông ®èi víi mÉu biÓu b¸o c¸o ®</w:t>
        <w:softHyphen/>
        <w:t>îc thùc hiÖn theo quy ®Þnh cô thÓ trªn tõng mÉu biÓu b¸o c¸o t¹i Phô lôc 3a, 3b kÌm theo chÕ ®é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B¶o mËt th«ng tin b¸o c¸o.</w:t>
      </w:r>
    </w:p>
    <w:p>
      <w:pPr>
        <w:pStyle w:val="Normal"/>
        <w:rPr/>
      </w:pPr>
      <w:r>
        <w:rPr/>
        <w:t>Nh÷ng sè liÖu b¸o c¸o thèng kª vµ c¸c tµi liÖu liªn quan thuéc danh môc bÝ mËt Nhµ n</w:t>
        <w:softHyphen/>
        <w:t>íc ph¶i ®</w:t>
        <w:softHyphen/>
        <w:t>îc qu¶n lý, sö dông vµ truyÒn tin theo ®óng quy ®Þnh cña Ph¸p luËt vÒ b¶o vÖ bÝ mËt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ChÊt l</w:t>
        <w:softHyphen/>
        <w:t>îng sè liÖu b¸o c¸o.</w:t>
      </w:r>
    </w:p>
    <w:p>
      <w:pPr>
        <w:pStyle w:val="Normal"/>
        <w:rPr/>
      </w:pPr>
      <w:r>
        <w:rPr/>
        <w:t>C¸c sè liÖu b¸o c¸o thèng kª ph¶i ®¶m b¶o tÝnh trung thùc, kh¸ch quan chÝnh x¸c, ®Çy ®ñ, kÞp thêi. Khi cã chØnh söa ®èi víi sè liÖu ®· b¸o c¸o hoÆc sè liÖu trong kú b¸o c¸o cã biÕn ®éng kh¸c th</w:t>
        <w:softHyphen/>
        <w:t>êng th× ®¬n vÞ b¸o c¸o ph¶i göi c¸c thuyÕt minh b¸o c¸o b»ng v¨n b¶n cho ®¬n vÞ nhËn b¸o c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Thêi h¹n göi b¸o c¸o.</w:t>
      </w:r>
    </w:p>
    <w:p>
      <w:pPr>
        <w:pStyle w:val="Normal"/>
        <w:rPr/>
      </w:pPr>
      <w:r>
        <w:rPr/>
        <w:t>1. Thêi h¹n göi b¸o c¸o ¸p dông ®èi víi chØ tiªu b¸o c¸o.</w:t>
      </w:r>
    </w:p>
    <w:p>
      <w:pPr>
        <w:pStyle w:val="Normal"/>
        <w:rPr/>
      </w:pPr>
      <w:r>
        <w:rPr/>
        <w:t>a. B¸o c¸o ngµy: c¸c ®¬n vÞ b¸o c¸o göi chØ tiªu b¸o c¸o chËm nhÊt vµo 9h s¸ng ngµy lµm viÖc tiÕp theo ngay sau ngµy b¸o c¸o.</w:t>
      </w:r>
    </w:p>
    <w:p>
      <w:pPr>
        <w:pStyle w:val="TextBodyIndent"/>
        <w:spacing w:before="0" w:after="120"/>
        <w:ind w:firstLine="567"/>
        <w:rPr>
          <w:color w:val="0000FF"/>
          <w:sz w:val="24"/>
        </w:rPr>
      </w:pPr>
      <w:r>
        <w:rPr>
          <w:color w:val="0000FF"/>
          <w:sz w:val="24"/>
        </w:rPr>
        <w:t>b. B¸o c¸o 10 ngµy, 15 ngµy: c¸c ®¬n vÞ b¸o c¸o göi chØ tiªu b¸o c¸o chËm nhÊt sau 3 ngµy lµm viÖc tiÕp theo.</w:t>
      </w:r>
    </w:p>
    <w:p>
      <w:pPr>
        <w:pStyle w:val="Normal"/>
        <w:rPr/>
      </w:pPr>
      <w:r>
        <w:rPr/>
        <w:t>c. B¸o c¸o th¸ng: c¸c ®¬n vÞ b¸o c¸o göi chØ tiªu b¸o c¸o chËm nhÊt vµo ngµy 7 th¸ng tiÕp theo ngay sau th¸ng b¸o c¸o.</w:t>
      </w:r>
    </w:p>
    <w:p>
      <w:pPr>
        <w:pStyle w:val="Normal"/>
        <w:rPr/>
      </w:pPr>
      <w:r>
        <w:rPr/>
        <w:t>d. B¸o c¸o quý: c¸c ®¬n vÞ b¸o c¸o göi chØ tiªu b¸o c¸o chËm nhÊt vµo ngµy 12 th¸ng ®Çu quý tiÕp theo ngay sau quý b¸o c¸o.</w:t>
      </w:r>
    </w:p>
    <w:p>
      <w:pPr>
        <w:pStyle w:val="Normal"/>
        <w:rPr/>
      </w:pPr>
      <w:r>
        <w:rPr/>
        <w:t>e. B¸o c¸o 6 th¸ng: c¸c ®¬n vÞ b¸o c¸o göi chØ tiªu b¸o c¸o chËm nhÊt vµo ngµy 12 th¸ng tiÕp theo ngay sau kú b¸o c¸o.</w:t>
      </w:r>
    </w:p>
    <w:p>
      <w:pPr>
        <w:pStyle w:val="Normal"/>
        <w:rPr/>
      </w:pPr>
      <w:r>
        <w:rPr/>
        <w:t>g. B¸o c¸o n¨m: c¸c ®¬n vÞ b¸o c¸o göi chØ tiªu b¸o c¸o chËm nhÊt vµo ngµy 15 th¸ng ®Çu n¨m tiÕp theo ngay sau n¨m b¸o c¸o.</w:t>
      </w:r>
    </w:p>
    <w:p>
      <w:pPr>
        <w:pStyle w:val="Normal"/>
        <w:rPr/>
      </w:pPr>
      <w:r>
        <w:rPr/>
        <w:t>Tr</w:t>
        <w:softHyphen/>
        <w:t>êng hîp thêi h¹n göi b¸o c¸o kh¸c víi c¸c qui ®Þnh nªu trªn ®</w:t>
        <w:softHyphen/>
        <w:t>îc quy ®Þnh cô thÓ t¹i Phô lôc 2 kÌm theo ChÕ ®é nµy.</w:t>
      </w:r>
    </w:p>
    <w:p>
      <w:pPr>
        <w:pStyle w:val="Normal"/>
        <w:rPr/>
      </w:pPr>
      <w:r>
        <w:rPr/>
        <w:t>2. Thêi h¹n göi b¸o c¸o ¸p dông ®èi víi mÉu biÓu b¸o c¸o ®</w:t>
        <w:softHyphen/>
        <w:t>îc qui ®Þnh cô thÓ trªn c¸c mÉu biÓu b¸o c¸o t¹i Phô lôc 3a, 3b kÌm theo ChÕ ®é nµy.</w:t>
      </w:r>
    </w:p>
    <w:p>
      <w:pPr>
        <w:pStyle w:val="Normal"/>
        <w:rPr/>
      </w:pPr>
      <w:r>
        <w:rPr/>
        <w:t>3. NÕu ngµy qui ®Þnh cuèi cïng cña thêi h¹n göi b¸o c¸o trïng víi ngµy nghØ lÔ, nghØ TÕt hoÆc ngµy nghØ cuèi tuÇn, th× ngµy göi b¸o c¸o lµ ngµy lµm viÖc tiÕp theo ngay sau ngµy nghØ lÔ, nghØ TÕt hoÆc ngµy nghØ cuèi tuÇn ®ã.</w:t>
      </w:r>
    </w:p>
    <w:p>
      <w:pPr>
        <w:pStyle w:val="Normal"/>
        <w:rPr/>
      </w:pPr>
      <w:r>
        <w:rPr/>
        <w:t>Tr</w:t>
        <w:softHyphen/>
        <w:t>êng hîp c¸c b¸o c¸o göi b»ng v¨n b¶n, ngµy göi b¸o c¸o thùc tÕ ®</w:t>
        <w:softHyphen/>
        <w:t>îc tÝnh lµ ngµy trªn dÊu cña b</w:t>
        <w:softHyphen/>
        <w:t>u ®iÖn n¬i tiÕp nhËn b¸o c¸o göi ®i, hoÆc ngµy Fax b¸o c¸o (nÕu b¸o c¸o göi b»ng Fax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Tr¸ch nhiÖm cña c¸c ®¬n vÞ thuéc ng©n hµng </w:t>
        <w:br/>
        <w:t>Nhµ n</w:t>
        <w:softHyphen/>
        <w:t xml:space="preserve">íc vµ c¸c tæ chøc tÝn dông trong viÖc </w:t>
        <w:br/>
        <w:t>thùc hiÖn chÕ ®é b¸o c¸o thèng kª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heo chøc n¨ng, nhiÖm vô ®</w:t>
        <w:softHyphen/>
        <w:t>îc giao, c¸c Vô, Côc, ®¬n vÞ liªn quan thuéc Ng©n hµng Nhµ n</w:t>
        <w:softHyphen/>
        <w:t>íc cã tr¸ch nhiÖm nh</w:t>
        <w:softHyphen/>
        <w:t xml:space="preserve"> sau:</w:t>
      </w:r>
    </w:p>
    <w:p>
      <w:pPr>
        <w:pStyle w:val="Normal"/>
        <w:rPr/>
      </w:pPr>
      <w:r>
        <w:rPr/>
        <w:t>1. Dù th¶o c¸c chØ tiªu, mÉu biÓu b¸o c¸o thèng kª liªn quan ®Õn viÖc thùc hiÖn chøc n¨ng, nhiÖm vô cña ®¬n vÞ m×nh.</w:t>
      </w:r>
    </w:p>
    <w:p>
      <w:pPr>
        <w:pStyle w:val="Normal"/>
        <w:rPr/>
      </w:pPr>
      <w:r>
        <w:rPr/>
        <w:t>2. Phèi hîp víi Vô ChÝnh s¸ch tiÒn tÖ tæ chøc c¸c ®ît tËp huÊn vÒ ChÕ  ®é b¸o c¸o thèng kª, h</w:t>
        <w:softHyphen/>
        <w:t>íng dÉn lËp c¸c chØ tiªu, mÉu biÓu b¸o c¸o thèng kª do ®¬n vÞ m×nh x©y dùng.</w:t>
      </w:r>
    </w:p>
    <w:p>
      <w:pPr>
        <w:pStyle w:val="Normal"/>
        <w:rPr/>
      </w:pPr>
      <w:r>
        <w:rPr/>
        <w:t>3. H</w:t>
        <w:softHyphen/>
        <w:t>íng dÉn vµ tr¶ lêi kÞp thêi cho c¸c ®¬n vÞ b¸o c¸o vÒ c¸c v</w:t>
        <w:softHyphen/>
        <w:t>íng m¾c liªn quan ®Õn tr¸ch nhiÖm cña m×nh trong viÖc thùc hiÖn ChÕ ®é b¸o c¸o thèng kª. Tr</w:t>
        <w:softHyphen/>
        <w:t>êng hîp cã h</w:t>
        <w:softHyphen/>
        <w:t>íng dÉn hoÆc tr¶ lêi b»ng v¨n b¶n th× ph¶i ®ång sao göi Vô ChÝnh s¸ch tiÒn tÖ ®Ó theo dâi chung.</w:t>
      </w:r>
    </w:p>
    <w:p>
      <w:pPr>
        <w:pStyle w:val="Normal"/>
        <w:rPr/>
      </w:pPr>
      <w:r>
        <w:rPr/>
        <w:t>4. Theo dâi, ®«n ®èc c¸c ®¬n vÞ b¸o c¸o thùc hiÖn göi ®Çy ®ñ, ®óng h¹n c¸c chØ tiªu, b¸o c¸o theo qui ®Þnh t¹i §iÒu 13 cña ChÕ ®é nµy. Khi ph¸t hiÖn chØ tiªu b¸o c¸o cã sai sãt, ph¶i kÞp thêi yªu cÇu ®¬n vÞ b¸o c¸o chØnh söa vµ göi l¹i sè liÖu ®óng; phèi hîp víi Côc C«ng nghÖ tin häc Ng©n hµng tra so¸t viÖc göi chØ tiªu, mÉu biÓu b¸o c¸o cña c¸c ®¬n vÞ b¸o c¸o qua m¹ng m¸y tÝnh.</w:t>
      </w:r>
    </w:p>
    <w:p>
      <w:pPr>
        <w:pStyle w:val="Normal"/>
        <w:rPr/>
      </w:pPr>
      <w:r>
        <w:rPr/>
        <w:t>5. §Þnh kú hµng quý, nhËn xÐt, ®¸nh gi¸ t×nh h×nh thùc hiÖn ChÕ ®é b¸o c¸o thèng kª cña c¸c ®¬n vÞ b¸o c¸o ®èi víi c¸c chØ tiªu, mÉu biÓu b¸o c¸o thèng kª do ®¬n vÞ m×nh phô tr¸ch vµ göi Vô ChÝnh s¸ch tiÒn tÖ chËm nhÊt vµo ngµy 25 th¸ng ®Çu quý sau ®Ó tæng hîp, th«ng b¸o chung.</w:t>
      </w:r>
    </w:p>
    <w:p>
      <w:pPr>
        <w:pStyle w:val="Normal"/>
        <w:rPr/>
      </w:pPr>
      <w:r>
        <w:rPr/>
        <w:t>6. Tæ chøc l</w:t>
        <w:softHyphen/>
        <w:t>u gi÷ vµ qu¶n lý c¸c b¸o c¸o thèng kª b»ng v¨n b¶n do ®¬n vÞ m×nh trùc tiÕp nhËn tõ c¸c ®¬n vÞ b¸o c¸o theo c¸c qui ®Þnh hiÖn hµnh vÒ qu¶n lý l</w:t>
        <w:softHyphen/>
        <w:t>u tr÷ hå s¬, tµi liÖu trong ngµnh ng©n hµng.</w:t>
      </w:r>
    </w:p>
    <w:p>
      <w:pPr>
        <w:pStyle w:val="Normal"/>
        <w:rPr/>
      </w:pPr>
      <w:r>
        <w:rPr/>
        <w:t>7. Phèi hîp víi Thanh tra Ng©n hµng trong viÖc thanh tra thùc hiÖn ChÕ ®é b¸o c¸o thèng kª cña c¸c tæ chøc tÝn dông.</w:t>
      </w:r>
    </w:p>
    <w:p>
      <w:pPr>
        <w:pStyle w:val="Normal"/>
        <w:rPr/>
      </w:pPr>
      <w:r>
        <w:rPr/>
        <w:t>8. LËp vµ göi c¸c chØ tiªu, mÉu biÓu b¸o c¸o cho c¸c ®¬n vÞ nhËn b¸o c¸o theo qui ®Þnh t¹i ChÕ ®é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r¸ch nhiÖm cña c¸c ®¬n vÞ thuéc ng©n hµng Nhµ n</w:t>
        <w:softHyphen/>
        <w:t>íc trong viÖc theo dâi, ®«n ®èc c¸c chØ tiªu vµ mÉu biÓu b¸o c¸o:</w:t>
      </w:r>
    </w:p>
    <w:p>
      <w:pPr>
        <w:pStyle w:val="Normal"/>
        <w:rPr/>
      </w:pPr>
      <w:r>
        <w:rPr/>
        <w:t>1. Vô ChÝnh s¸ch tiÒn tÖ: nhãm chØ tiªu 1A.1, 1A.3, 1A.4, 1A.5, 1A.6, 1A.7, 1B.1, 1B.3, 1B.4, 1B.5, 1B.6, 1B.7, 1E, 1H, 2A, 2B.2, 3, 4A, 4B, 4C, 4D, 8B.</w:t>
      </w:r>
    </w:p>
    <w:p>
      <w:pPr>
        <w:pStyle w:val="Normal"/>
        <w:rPr/>
      </w:pPr>
      <w:r>
        <w:rPr/>
        <w:t>2. Vô TÝn dông: nhãm chØ tiªu 1A.2, 1A.8, 1B.2, 1B.8, 1C, 1G, 8A.</w:t>
      </w:r>
    </w:p>
    <w:p>
      <w:pPr>
        <w:pStyle w:val="Normal"/>
        <w:rPr/>
      </w:pPr>
      <w:r>
        <w:rPr/>
        <w:t>3. Vô C¸c ng©n hµng: nhãm chØ tiªu 1D, 2B.1, 9A.1, 9A.2, 9A.3, 9C, 9D (chØ tiªu 1, 2).</w:t>
      </w:r>
    </w:p>
    <w:p>
      <w:pPr>
        <w:pStyle w:val="Normal"/>
        <w:rPr/>
      </w:pPr>
      <w:r>
        <w:rPr/>
        <w:t>4. Thanh tra Ng©n hµng: nhãm chØ tiªu 1B.9, 7, 9A.4, 9A.5, 9A.6, 9B, 9D (tõ chØ tiªu 3 ®Õn 12), 9E.</w:t>
      </w:r>
    </w:p>
    <w:p>
      <w:pPr>
        <w:pStyle w:val="Normal"/>
        <w:rPr/>
      </w:pPr>
      <w:r>
        <w:rPr/>
        <w:t>5. Côc Ph¸t hµnh vµ kho quü: nhãm chØ tiªu 4E.</w:t>
      </w:r>
    </w:p>
    <w:p>
      <w:pPr>
        <w:pStyle w:val="Normal"/>
        <w:rPr/>
      </w:pPr>
      <w:r>
        <w:rPr/>
        <w:t>6. Vô Qu¶n lý ngo¹i hèi: nhãm chØ tiªu 5, 6, 10, 11, 12, 13.</w:t>
      </w:r>
    </w:p>
    <w:p>
      <w:pPr>
        <w:pStyle w:val="Normal"/>
        <w:rPr/>
      </w:pPr>
      <w:r>
        <w:rPr/>
        <w:t>7. Vô C¸c tæ chøc tÝn dông vµ hîp t¸c: nhãm chØ tiªu 9G, 9H.</w:t>
      </w:r>
    </w:p>
    <w:p>
      <w:pPr>
        <w:pStyle w:val="Normal"/>
        <w:rPr/>
      </w:pPr>
      <w:r>
        <w:rPr/>
        <w:t>8. §èi víi c¸c mÉu biÓu b¸o c¸o, ®¬n vÞ phô tr¸ch mÉu biÓu lµ ®¬n vÞ tiÕp nhËn b¸o c¸o ®</w:t>
        <w:softHyphen/>
        <w:t>îc qui ®Þnh cô thÓ trªn c¸c mÉu biÓu t¹i Phô lôc 3a, 3b kÌm theo ChÕ ®é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4. </w:t>
      </w:r>
      <w:r>
        <w:rPr/>
        <w:t>Söa ®æi, bæ xung hoÆc ban hµnh míi chØ tiªu, mÉu biÓu b¸o c¸o thèng kª.</w:t>
      </w:r>
    </w:p>
    <w:p>
      <w:pPr>
        <w:pStyle w:val="Normal"/>
        <w:rPr/>
      </w:pPr>
      <w:r>
        <w:rPr/>
        <w:t>§Ó ®¶m b¶o tÝnh tËp chung, thèng nhÊt, tr¸nh trïng l¾p, khi c¸c Vô, Côc ®¬n vÞ thuéc Ng©n hµng Nhµ n</w:t>
        <w:softHyphen/>
        <w:t>íc cã yªu cÇu söa ®æi, bæ xung hoÆc ban hµnh míi chØ tiªu, mÉu biÓu b¸o c¸o thèng kª liªn quan ®Õn viÖc thùc hiÖn chøc n¨ng, nhiÖm vô cña ®¬n vÞ m×nh th× ph¶i thèng nhÊt víi ®¬n vÞ ®Çu mèi lµ Vô ChÝnh s¸ch tiÒn tÖ vµ do Vô ChÝnh s¸ch tiÒn tÖ tr×nh Thèng ®èc Ng©n hµng Nhµ n</w:t>
        <w:softHyphen/>
        <w:t>íc ba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5. </w:t>
      </w:r>
      <w:r>
        <w:rPr/>
        <w:t>Tr¸ch nhiÖm cña Vô ChÝnh s¸ch tiÒn tÖ.</w:t>
      </w:r>
    </w:p>
    <w:p>
      <w:pPr>
        <w:pStyle w:val="Normal"/>
        <w:rPr/>
      </w:pPr>
      <w:r>
        <w:rPr/>
        <w:t xml:space="preserve">Ngoµi tr¸ch nhiÖm nªu t¹i c¸c ®iÒu 12,13,14, Vô ChÝnh s¸ch tiÒn tÖ cßn cã tr¸ch nhiÖm: </w:t>
      </w:r>
    </w:p>
    <w:p>
      <w:pPr>
        <w:pStyle w:val="Normal"/>
        <w:rPr/>
      </w:pPr>
      <w:r>
        <w:rPr/>
        <w:t>1. Hµng th¸ng lËp c¸c b¶ng c©n ®èi tiÒn tÖ cña Ng©n hµng nhµ n</w:t>
        <w:softHyphen/>
        <w:t>íc, cña tæ chøc tÝn dông vµ toµn ngµnh ®Ó b¸o c¸o Thèng ®èc Ng©n hµng Nhµ n</w:t>
        <w:softHyphen/>
        <w:t>íc, b¸o c¸o ChÝnh phñ vµ göi c¸c bé, ngµnh, ®¬n vÞ liªn quan, c¸c tæ chøc quèc tÕ theo quy ®Þnh cña ChÝnh phñ vµ Thèng ®èc Ng©n hµng Nhµ n</w:t>
        <w:softHyphen/>
        <w:t>íc.</w:t>
      </w:r>
    </w:p>
    <w:p>
      <w:pPr>
        <w:pStyle w:val="Normal"/>
        <w:rPr/>
      </w:pPr>
      <w:r>
        <w:rPr/>
        <w:t xml:space="preserve">2. Lµ ®Çu mèi t¹i Trung </w:t>
        <w:softHyphen/>
        <w:t>¬ng trong viÖc tiÕp nhËn c¸c ý kiÕn vµ kiÕn nghÞ b»ng v¨n b¶n vÒ thùc hiÖn chÕ ®é b¸o c¸o thèng kª, chuyÓn cho c¸c ®¬n vÞ liªn quan ®Ó tr¶ lêi trùc tiÕp cho c¸c ®¬n vÞ cã ý kiÕn. Theo dâi ý kiÕn tr¶ lêi cña c¸c ®¬n vÞ  liªn quan .</w:t>
      </w:r>
    </w:p>
    <w:p>
      <w:pPr>
        <w:pStyle w:val="Normal"/>
        <w:rPr/>
      </w:pPr>
      <w:r>
        <w:rPr/>
        <w:t>3. Lµ ®¬n vÞ ®Çu mèi tæng hîp vµ tham m</w:t>
        <w:softHyphen/>
        <w:t>u tr×nh Thèng ®èc phª duyÖt quyÒn khai th¸c chØ tiªu, mÉu biÓu b¸o c¸o cña c¸c ®¬n vÞ thuéc Ng©n hµng Nhµ n</w:t>
        <w:softHyphen/>
        <w:t>íc.</w:t>
      </w:r>
    </w:p>
    <w:p>
      <w:pPr>
        <w:pStyle w:val="Normal"/>
        <w:rPr/>
      </w:pPr>
      <w:r>
        <w:rPr/>
        <w:t>4. Tæng hîp nhËn xÐt, ®¸nh gi¸ vµ thõa lÖnh Thèng ®èc Ng©n hµng Nhµ n</w:t>
        <w:softHyphen/>
        <w:t>íc th«ng b¸o t×nh h×nh thùc hiÖn ChÕ ®é b¸o c¸o thèng kª cña c¸c ®¬n vÞ thùc hiÖn b¸o c¸o theo ®Þnh kú quý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pacing w:val="24"/>
          <w:sz w:val="26"/>
        </w:rPr>
        <w:t xml:space="preserve">§iÒu 16. </w:t>
      </w:r>
      <w:r>
        <w:rPr/>
        <w:t>Tr¸ch nhiÖm cña Côc C«ng nghÖ tin häc Ng©n hµng.</w:t>
      </w:r>
    </w:p>
    <w:p>
      <w:pPr>
        <w:pStyle w:val="Normal"/>
        <w:rPr/>
      </w:pPr>
      <w:r>
        <w:rPr/>
        <w:t>1. Lµ ®¬n vÞ ®Çu mèi tæ chøc, tiÕp nhËn c¸c chØ tiªu b¸o c¸o d</w:t>
        <w:softHyphen/>
        <w:t>íi d¹ng file d÷ liÖu, kiÓm tra tªn, cÊu tróc file d÷ liÖu vµ m· chØ tiªu b¸o c¸o do c¸c ®¬n vÞ b¸o c¸o truyÒn qua m¹ng m¸y tÝnh hoÆc göi qua vËt mang tin. Tr</w:t>
        <w:softHyphen/>
        <w:t>êng hîp b¸o c¸o bÞ sai vÒ tªn, cÊu tróc file hoÆc m· chØ tiªu, ph¶i yªu cÇu ®¬n vÞ b¸o c¸o chØnh söa vµ göi l¹i theo ®óng quy ®Þnh.</w:t>
      </w:r>
    </w:p>
    <w:p>
      <w:pPr>
        <w:pStyle w:val="Normal"/>
        <w:rPr/>
      </w:pPr>
      <w:r>
        <w:rPr/>
        <w:t>Tæ chøc qu¶n lý kho d÷ liÖu b¸o c¸o thèng kª cña Ng©n hµng Nhµ n</w:t>
        <w:softHyphen/>
        <w:t>íc, ®¶m b¶o viÖc khai th¸c, sö dông cho c¸c Vô, Côc, ®¬n vÞ thuéc Ng©n hµng Nhµ n</w:t>
        <w:softHyphen/>
        <w:t xml:space="preserve">íc theo quy ®Þnh t¹i ChÕ ®é nµy. </w:t>
      </w:r>
    </w:p>
    <w:p>
      <w:pPr>
        <w:pStyle w:val="Normal"/>
        <w:rPr/>
      </w:pPr>
      <w:r>
        <w:rPr/>
        <w:t>2. Nèi vµ duy tr× m¹ng truyÒn tin,lËp, cµi ®Æt vµ h</w:t>
        <w:softHyphen/>
        <w:t>íng dÉn vËn hµnh ch</w:t>
        <w:softHyphen/>
        <w:t>¬ng tr×nh tin häc th«ng tin b¸o c¸o c¸c vô, côc, ®¬n vÞ lien quan thuéc ng©n hµng nhµ n</w:t>
        <w:softHyphen/>
        <w:t xml:space="preserve">íc vµ c¸c Chi nh¸nh tØnh, thµnh phè trùc thuéc trung </w:t>
        <w:softHyphen/>
        <w:t>¬ng ®Ó c¸c ®¬n vÞ nµy truyÒn, nh©n, theo dâi vµ tæng hîp, khai th¸c chØ tiªu b¸o c¸o qua m¹ng m¸y tÝnh.</w:t>
      </w:r>
    </w:p>
    <w:p>
      <w:pPr>
        <w:pStyle w:val="Normal"/>
        <w:rPr/>
      </w:pPr>
      <w:r>
        <w:rPr/>
        <w:t>Cung cÊp ch</w:t>
        <w:softHyphen/>
        <w:t xml:space="preserve">¬ng tr×nh ®Ó c¸c Chi nh¸nh tØnh, thµnh phè trùc thuéc Trung </w:t>
        <w:softHyphen/>
        <w:t>¬ng, c¸c Vô, Côc, ®¬n vÞ thuéc Ng©n hµng Nhµ n</w:t>
        <w:softHyphen/>
        <w:t>íc tiÕp nhËn file mÉu biÓu b¸o c¸o vµ sao l</w:t>
        <w:softHyphen/>
        <w:t>u, ghi nhËt ký c¸c file b¸o c¸o ®· göi ®i.</w:t>
      </w:r>
    </w:p>
    <w:p>
      <w:pPr>
        <w:pStyle w:val="Normal"/>
        <w:rPr/>
      </w:pPr>
      <w:r>
        <w:rPr/>
        <w:t>3. Cµi ®Æt ch</w:t>
        <w:softHyphen/>
        <w:t>¬ng tr×nh phÇn mÒm truyÒn, nhËn vµ l</w:t>
        <w:softHyphen/>
        <w:t xml:space="preserve">u tr÷ th«ng tin, b¸o c¸o thèng kª cho V¨n phßng ®¹i diÖn t¹i thµnh phè Hå ChÝ Minh ®Ó khai th¸c, tæng hîp b¸o c¸o thèng kª tõ c¸c Chi nh¸nh tØnh, thµnh phè trùc thuéc Trung </w:t>
        <w:softHyphen/>
        <w:t>¬ng phÝa Nam trªn m¹ng m¸y tÝnh.</w:t>
      </w:r>
    </w:p>
    <w:p>
      <w:pPr>
        <w:pStyle w:val="Normal"/>
        <w:rPr/>
      </w:pPr>
      <w:r>
        <w:rPr/>
        <w:t>4. Chñ tr× vµ phèi hîp víi Vô ChÝnh s¸ch tiÒn tÖ nghiªn cøu, x©y dùng vµ thõa lÖnh Thèng ®èc Ng©n hµng Nhµ n</w:t>
        <w:softHyphen/>
        <w:t>íc ban hµnh m· chØ tiªu b¸o c¸o thèng kª, m· ®¬n vÞ b¸o c¸o ¸p dông ®èi víi b¸o c¸o ®iÖn tö ®Ó truyÒn qua m¹ng m¸y tÝnh; x©y dùng quy tr×nh truyÒn, nhËn b¸o c¸o qua m¹ng m¸y tÝnh vµ h</w:t>
        <w:softHyphen/>
        <w:t>íng dÉn triÓn khai thùc hiÖn ChÕ ®é nµy theo quy ®Þnh cña Thèng ®èc Ng©n hµng Nhµ n</w:t>
        <w:softHyphen/>
        <w:t>íc.</w:t>
      </w:r>
    </w:p>
    <w:p>
      <w:pPr>
        <w:pStyle w:val="Normal"/>
        <w:rPr/>
      </w:pPr>
      <w:r>
        <w:rPr/>
        <w:t>5. CÊp ph¸t, qu¶n lý m· kho¸, ch</w:t>
        <w:softHyphen/>
        <w:t>¬ng tr×nh ký ®iÖn tö dïng trong b¸o c¸o thèng kª cho c¸c ®¬n vÞ b¸o c¸o nèi m¹ng truyÒn tin trùc tiÕp víi Côc C«ng nghÖ tin häc Ng©n hµng hoÆc Chi côc C«ng nghÖ tin häc Ng©n hµng t¹i thµnh phè Hå ChÝ Minh theo quy ®Þnh t¹i kho¶n 2 §iÒu 7 cña ChÕ ®é nµy.</w:t>
      </w:r>
    </w:p>
    <w:p>
      <w:pPr>
        <w:pStyle w:val="Normal"/>
        <w:rPr/>
      </w:pPr>
      <w:r>
        <w:rPr/>
        <w:t>6. H</w:t>
        <w:softHyphen/>
        <w:t>íng dÉn c¸c quy ®Þnh vÒ m· truyÒn tin, tªn, cÊu tróc file d÷ liÖu cña b¸o c¸o ®iÖn tö ®Ó thùc hiÖn ChÕ ®é nµy.</w:t>
      </w:r>
    </w:p>
    <w:p>
      <w:pPr>
        <w:pStyle w:val="Normal"/>
        <w:rPr/>
      </w:pPr>
      <w:r>
        <w:rPr/>
        <w:t>7. Tr</w:t>
        <w:softHyphen/>
        <w:t>êng hîp c¸c ®¬n vÞ b¸o c¸o th«ng b¸o ®· truyÒn file d÷ liÖu b¸o c¸o nh</w:t>
        <w:softHyphen/>
        <w:t>ng c¸c ®¬n vÞ nhËn b¸o c¸o vÉn ch</w:t>
        <w:softHyphen/>
        <w:t>a nhËn ®</w:t>
        <w:softHyphen/>
        <w:t>îc ph¶n ¶nh cña c¸c ®¬n vÞ, Côc C«ng nghÖ tin häc Ng©n hµng cã tr¸ch nhiÖm kiÓm tra, x¸c minh viÖc truyÒn file d÷ liÖu b¸o c¸o cña ®¬n vÞ b¸o c¸o vµ th«ng b¸o kÕt qu¶ cho ®¬n vÞ nhËn b¸o c¸o ®Ó phèi hîp xö lý kÞp thê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Tr¸ch nhiÖm cña Thanh tra Ng©n hµng.</w:t>
      </w:r>
    </w:p>
    <w:p>
      <w:pPr>
        <w:pStyle w:val="Normal"/>
        <w:rPr/>
      </w:pPr>
      <w:r>
        <w:rPr/>
        <w:t>Ngoµi tr¸ch nhiÖm nªu t¹i §iÒu 12, 13, 14 Thanh tra Ng©n hµng cã tr¸ch nhiÖm thanh tra viÖc chÊp hµnh ChÕ ®é nµy cña c¸c tæ chøc tÝn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Tr¸ch nhiÖm cña Vô Tæng kiÓm so¸t.</w:t>
      </w:r>
    </w:p>
    <w:p>
      <w:pPr>
        <w:pStyle w:val="Normal"/>
        <w:rPr/>
      </w:pPr>
      <w:r>
        <w:rPr/>
        <w:t>Ngoµi tr¸ch nhiÖm nªu t¹i §iÒu 12, 14, Vô Tæng kiÓm so¸t cã tr¸ch nhiÖm kiÓm tra viÖc chÊp hµnh ChÕ ®é nµy cña c¸c ®¬n vÞ thuéc Ng©n hµng Nhµ n</w:t>
        <w:softHyphen/>
        <w:t>íc th«ng qua c¸c ®ît kiÓm to¸n.</w:t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Tr¸ch nhiÖm cña V¨n phßng ®¹i diÖn t¹i thµnh phè Hå ChÝ Minh.</w:t>
      </w:r>
    </w:p>
    <w:p>
      <w:pPr>
        <w:pStyle w:val="Normal"/>
        <w:spacing w:before="0" w:after="100"/>
        <w:rPr/>
      </w:pPr>
      <w:r>
        <w:rPr/>
        <w:t xml:space="preserve">V¨n phßng ®¹i diÖn t¹i thµnh phè Hå ChÝ Minh cã tr¸ch nhiÖm tiÕp nhËn, xö lý, tæng hîp c¸c b¸o c¸o tiÕp nhËn tõ Chi côc C«ng nghÖ tin häc Ng©n hµng t¹i thµnh phè Hå ChÝ Minh, c¸c Chi nh¸nh tØnh, thµnh phè trùc thuéc Trung </w:t>
        <w:softHyphen/>
        <w:t>¬ng phÝa Nam ®Ó thùc hiÖn nhiÖm vô cña ®¬n vÞ m×nh theo quy ®Þnh cña Thèng ®èc Ng©n hµng Nhµ n</w:t>
        <w:softHyphen/>
        <w:t>íc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Tr¸ch nhiÖm cña Chi nh¸nh tØnh, thµnh phè trùc thuéc Trung </w:t>
        <w:softHyphen/>
        <w:t>¬ng.</w:t>
      </w:r>
    </w:p>
    <w:p>
      <w:pPr>
        <w:pStyle w:val="Normal"/>
        <w:spacing w:before="0" w:after="100"/>
        <w:rPr/>
      </w:pPr>
      <w:r>
        <w:rPr/>
        <w:t>1. §«n ®èc ®¬n vÞ b¸o c¸o göi ®Çy ®ñ, kÞp thêi c¸c chØ tiªu, mÉu biÓu b¸o c¸o; kiÓm tra tÝnh chÝnh x¸c cña c¸c b¸o c¸o; tæng hîp c¸c b¸o c¸o vµ göi vÒ Ng©n hµng Nhµ n</w:t>
        <w:softHyphen/>
        <w:t>íc theo quy ®Þnh;</w:t>
      </w:r>
    </w:p>
    <w:p>
      <w:pPr>
        <w:pStyle w:val="Normal"/>
        <w:spacing w:before="0" w:after="100"/>
        <w:rPr/>
      </w:pPr>
      <w:r>
        <w:rPr/>
        <w:t>Tr</w:t>
        <w:softHyphen/>
        <w:t>êng hîp trªn ®Þa bµn tØnh, thµnh phè ch</w:t>
        <w:softHyphen/>
        <w:t xml:space="preserve">a ph¸t sinh (hoÆc kh«ng cã) c¸c ho¹t ®éng liªn quan ®Õn néi dung cña tõng nhãm chØ tiªu hoÆc mÉu biÓu b¸o c¸o quy ®Þnh t¹i ChÕ ®é nµy, Chi nh¸nh tØnh, thµnh phè trùc thuéc Trung </w:t>
        <w:softHyphen/>
        <w:t>¬ng ph¶i th«ng b¸o cô thÓ b»ng v¨n b¶n cho c¸c ®¬n vÞ phô tr¸ch c¸c chØ tiªu, mÉu biÓu theo quy ®Þnh t¹i §iÒu 13 cña ChÕ ®é nµy.</w:t>
      </w:r>
    </w:p>
    <w:p>
      <w:pPr>
        <w:pStyle w:val="Normal"/>
        <w:spacing w:before="0" w:after="100"/>
        <w:rPr/>
      </w:pPr>
      <w:r>
        <w:rPr/>
        <w:t>2. §Þnh kú hµng quý tiÕn hµnh nhËn xÐt, ®¸nh gi¸ vµ th«ng b¸o t×nh h×nh thùc hiÖn ChÕ ®é b¸o c¸o thèng kª cña c¸c ®¬n vÞ b¸o c¸o trªn ®Þa bµn.</w:t>
      </w:r>
    </w:p>
    <w:p>
      <w:pPr>
        <w:pStyle w:val="Normal"/>
        <w:spacing w:before="0" w:after="100"/>
        <w:rPr/>
      </w:pPr>
      <w:r>
        <w:rPr/>
        <w:t>3. Tr</w:t>
        <w:softHyphen/>
        <w:t xml:space="preserve">êng hîp quü tÝn dông nh©n d©n c¬ së göi b¸o c¸o b»ng v¨n b¶n, Chi nh¸nh tØnh, thµnh phè trùc thuéc Trung </w:t>
        <w:softHyphen/>
        <w:t>¬ng cã tr¸ch nhiÖm nhËp c¸c b¸o c¸o vµo m¸y tÝnh ®Ó göi vÒ Ng©n hµng Nhµ n</w:t>
        <w:softHyphen/>
        <w:t>íc chËm nhÊt ngµy 10 th¸ng sau ®èi víi c¸c b¸o c¸o th¸ng, ngµy 15 th¸ng ®Çu quý sau ®èi víi b¸o c¸o ®Çu quý vµ ngµy 20 th¸ng ®Çu n¨m sau ®èi víi b¸o c¸o n¨m.</w:t>
      </w:r>
    </w:p>
    <w:p>
      <w:pPr>
        <w:pStyle w:val="Normal"/>
        <w:spacing w:before="0" w:after="100"/>
        <w:rPr/>
      </w:pPr>
      <w:r>
        <w:rPr/>
        <w:t>4. CÊp ph¸t, qu¶n lý m· kho¸, ch</w:t>
        <w:softHyphen/>
        <w:t>¬ng tr×nh ký ®iÖn tö dïng trong b¸o c¸o thèng kª cho c¸c ®¬n vÞ b¸o c¸o trªn ®Þa bµn nèi m¹ng trùc tiÕp víi chi nh¸nh theo quy ®Þnh t¹i kho¶n 1 §iÒu 7 cña chÕ ®é nµy.</w:t>
      </w:r>
    </w:p>
    <w:p>
      <w:pPr>
        <w:pStyle w:val="Normal"/>
        <w:spacing w:before="0" w:after="100"/>
        <w:rPr/>
      </w:pPr>
      <w:r>
        <w:rPr/>
        <w:t xml:space="preserve">5. Tr¸ch nhiÖm cña Phßng, tæ hoÆc bé phËn m¸y tÝnh thuéc Chi nh¸nh tØnh, thµnh phè trùc thuéc Trung </w:t>
        <w:softHyphen/>
        <w:t>¬ng:</w:t>
      </w:r>
    </w:p>
    <w:p>
      <w:pPr>
        <w:pStyle w:val="Normal"/>
        <w:spacing w:before="0" w:after="100"/>
        <w:rPr/>
      </w:pPr>
      <w:r>
        <w:rPr/>
        <w:t xml:space="preserve">a. Lµm ®Çu mèi tiÕp nhËn c¸c chØ tiªu b¸o c¸o do c¸c tæ chøc tÝn dông trªn ®Þa bµn göi qua m¹ng m¸y tÝnh (hoÆc göi qua vËt mang tin); kiÓm tra tªn, cÊu tróc file d÷ liÖu vµ m· chØ tiªu b¸o c¸o do c¸c ®¬n vÞ b¸o c¸o göi qua m¹ng m¸y tÝnh hoÆc qua vËt mang tin. NÕu file d÷ liÖu kh«ng cã sai sãt th× ph¶i göi ngay qua m¹ng m¸y tÝnh cho c¸c phßng, ban chøc n¨ng thuéc chi nh¸nh khai th¸c, tæng hîp theo quy ®Þnh cña Gi¸m ®èc Chi nh¸nh tØnh, thµnh phè trùc thuéc Trung </w:t>
        <w:softHyphen/>
        <w:t>¬ng; truyÒn ngay cho Côc C«ng nghÖ tin häc ng©n hµng ®èi víi c¸c chØ tiªu yªu cÇu göi trùc tiÕp cho ®¬n vÞ nhËn b¸o c¸o. Tr</w:t>
        <w:softHyphen/>
        <w:t>êng hîp bÞ sai vÒ tªn, cÊu tróc file hoÆc m· chØ tiªu, ph¶i yªu cÇu ®¬n vÞ b¸o c¸o chØnh söa vµ göi l¹i theo ®óng quy ®Þnh.</w:t>
      </w:r>
    </w:p>
    <w:p>
      <w:pPr>
        <w:pStyle w:val="Normal"/>
        <w:spacing w:before="0" w:after="100"/>
        <w:rPr/>
      </w:pPr>
      <w:r>
        <w:rPr/>
        <w:t xml:space="preserve">b. TiÕp nhËn File chØ tiªu, mÉu biÓu b¸o c¸o tõ c¸c phßng, ban chøc n¨ng thuéc chi nh¸nh tØnh, thµnh phè trùc thuéc Trung </w:t>
        <w:softHyphen/>
        <w:t>¬ng ®Ó truyÒn qua m¹ng m¸y tÝnh cho Côc C«ng nghÖ tin häc Ng©n hµng.</w:t>
      </w:r>
    </w:p>
    <w:p>
      <w:pPr>
        <w:pStyle w:val="Normal"/>
        <w:spacing w:before="0" w:after="100"/>
        <w:rPr/>
      </w:pPr>
      <w:r>
        <w:rPr/>
        <w:t>c. Khi nhËn ®</w:t>
        <w:softHyphen/>
        <w:t xml:space="preserve">îc yªu cÇu tra so¸t cña côc C«ng nghÖ tin häc Ng©n hµng, ph¶i phèi hîp víi c¸c phßng, ban chøc n¨ng thuéc Chi nh¸nh tØnh, thµnh phè trùc thuéc Trung </w:t>
        <w:softHyphen/>
        <w:t>¬ng kiÓm tra, ®«n ®èc ®¬n vÞ b¸o c¸o chØnh söa vµ kÞp thêi göi b¸o c¸o ®óng vÒ côc C«ng nghÖ tin häc ng©n hµng.</w:t>
      </w:r>
    </w:p>
    <w:p>
      <w:pPr>
        <w:pStyle w:val="Normal"/>
        <w:spacing w:before="0" w:after="100"/>
        <w:rPr/>
      </w:pPr>
      <w:r>
        <w:rPr/>
        <w:t xml:space="preserve">6. C¨n cø qui ®Þnh t¹i c¸c kho¶n 1, 2, 3, 4 vµ 5 cña ®iÒu nµy, Gi¸m ®èc Chi nh¸nh TØnh, thµnh phè trùc thuéc Trung </w:t>
        <w:softHyphen/>
        <w:t>¬ng quy ®Þnh cô thÓ tr¸ch nhiÖm cña c¸c phßng, ban thuéc Chi nh¸nh trong viÖc thùc hiÖn chÕ ®é nµy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Tr¸ch nhiÖm vµ quyÒn h¹n cña c¸c tæ chøc tÝn dông trong viÖc thùc hiÖn ChÕ ®é b¸o c¸o thèng kª.</w:t>
      </w:r>
    </w:p>
    <w:p>
      <w:pPr>
        <w:pStyle w:val="Normal"/>
        <w:spacing w:before="0" w:after="100"/>
        <w:rPr/>
      </w:pPr>
      <w:r>
        <w:rPr/>
        <w:t>1. ChÊp hµnh ®óng c¸c quy ®Þnh vÒ b¸o c¸o thèng kª cña Thèng ®èc Ng©n hµng nhµ n</w:t>
        <w:softHyphen/>
        <w:t>íc t¹i chÕ ®é nµy. Trong qu¸ tr×nh thùc hiÖn, nÕu cã v</w:t>
        <w:softHyphen/>
        <w:t>íng m¾c ph¶i ph¶n ¸nh kÞp thêi vÒ Ng©n hµng Nhµ n</w:t>
        <w:softHyphen/>
        <w:t>íc ®Ó ®</w:t>
        <w:softHyphen/>
        <w:t>îc gi¶i ®¸p theo qui ®Þnh sau:</w:t>
      </w:r>
    </w:p>
    <w:p>
      <w:pPr>
        <w:pStyle w:val="Normal"/>
        <w:spacing w:before="0" w:after="100"/>
        <w:rPr/>
      </w:pPr>
      <w:r>
        <w:rPr/>
        <w:t>a. C¸c tæ chøc tÝn dông kh«ng ph¶i tÝn dông nhµ n</w:t>
        <w:softHyphen/>
        <w:t>íc (trô së chÝnh, së giao dÞch, chi nh¸nh vµ c¸c ®¬n vÞ trùc thuéc tæ chøc tÝn dông), Së giao dÞch, chi nh¸nh vµ ®¬n vÞ trùc thuéc tæ chøc tÝn dông nhµ n</w:t>
        <w:softHyphen/>
        <w:t xml:space="preserve">íc, Chi nh¸nh Quü tÝn dông nh©n d©n Trung </w:t>
        <w:softHyphen/>
        <w:t xml:space="preserve">¬ng ph¶n ¸nh vÒ chi nh¸nh TØnh, thµnh phè trùc thuéc Trung </w:t>
        <w:softHyphen/>
        <w:t xml:space="preserve">¬ng trªn ®Þa bµn (®¬n vÞ cô thÓ do chi nh¸nh TØnh, thµnh phè trùc thuéc Trung </w:t>
        <w:softHyphen/>
        <w:t>¬ng qui ®Þnh).</w:t>
      </w:r>
    </w:p>
    <w:p>
      <w:pPr>
        <w:pStyle w:val="Normal"/>
        <w:spacing w:before="0" w:after="100"/>
        <w:rPr/>
      </w:pPr>
      <w:r>
        <w:rPr/>
        <w:t>b. Trô së chÝnh cña c¸c tæ chøc tÝn dông Nhµ n</w:t>
        <w:softHyphen/>
        <w:t xml:space="preserve">íc, Quü tÝn dông nh©n d©n Trung </w:t>
        <w:softHyphen/>
        <w:t>¬ng ph¶n ¸nh vÒ nh©n hµng Nhµ n</w:t>
        <w:softHyphen/>
        <w:t>íc (Vô chÝnh s¸ch tiÒn tÖ).</w:t>
      </w:r>
    </w:p>
    <w:p>
      <w:pPr>
        <w:pStyle w:val="Normal"/>
        <w:spacing w:before="0" w:after="100"/>
        <w:rPr/>
      </w:pPr>
      <w:r>
        <w:rPr/>
        <w:t>2. Khi ph¸t hiÖn cã sù sai sãt cña c¸c b¸o c¸o ®· göi cho Ng©n hµng Nhµ n</w:t>
        <w:softHyphen/>
        <w:t>íc, c¸c tæ chøc tÝn dông ph¶i kÞp thêi cã v¨n b¶n göi Ng©n hµng Nhµ n</w:t>
        <w:softHyphen/>
        <w:t>íc gi¶i tr×nh râ sai sãt nµy vµ göi l¹i b¸o c¸o ®óng cho Ng©n hµng Nhµ n</w:t>
        <w:softHyphen/>
        <w:t>íc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 22.</w:t>
      </w:r>
      <w:r>
        <w:rPr/>
        <w:t xml:space="preserve"> Khai th¸c chØ tiªu, mÉu biÓu b¸o c¸o.</w:t>
      </w:r>
    </w:p>
    <w:p>
      <w:pPr>
        <w:pStyle w:val="Normal"/>
        <w:spacing w:before="0" w:after="100"/>
        <w:rPr/>
      </w:pPr>
      <w:r>
        <w:rPr/>
        <w:t>1. C¸c ®¬n vÞ thuéc ng©n hµng Nhµ n</w:t>
        <w:softHyphen/>
        <w:t>íc ®</w:t>
        <w:softHyphen/>
        <w:t>îc khai th¸c c¸c chØ tiªu, mÉu biÓu b¸o c¸o theo quy ®Þnh t¹i Phô lôc 4a, 4b kÌm theo chÕ ®é nµy. ViÖc bæ sung, thay ®æi quyÒn khai th¸c chØ tiªu, mÉu biÓu b¸o c¸o cña c¸c ®¬n vÞ thuéc Ng©n hµng Nhµ n</w:t>
        <w:softHyphen/>
        <w:t>íc do Thèng ®èc Ng©n hµng Nhµ n</w:t>
        <w:softHyphen/>
        <w:t>íc quyÕt ®Þnh trªn c¬ së tham m</w:t>
        <w:softHyphen/>
        <w:t>u cña Vô ChÝnh s¸ch tiÒn tÖ.</w:t>
      </w:r>
    </w:p>
    <w:p>
      <w:pPr>
        <w:pStyle w:val="Normal"/>
        <w:spacing w:before="0" w:after="100"/>
        <w:rPr/>
      </w:pPr>
      <w:r>
        <w:rPr/>
        <w:t xml:space="preserve">2. C¸c chi nh¸nh TØnh, thµnh phè trùc thuéc Trung </w:t>
        <w:softHyphen/>
        <w:t>¬ng ®</w:t>
        <w:softHyphen/>
        <w:t>îc khai th¸c toµn bé c¸c th«ng tin b¸o c¸o cña c¸c tæ chøc tÝn dông trªn ®Þa bµn.</w:t>
      </w:r>
    </w:p>
    <w:p>
      <w:pPr>
        <w:pStyle w:val="Normal"/>
        <w:spacing w:before="0" w:after="100"/>
        <w:rPr/>
      </w:pPr>
      <w:r>
        <w:rPr/>
        <w:tab/>
        <w:tab/>
        <w:tab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¦¥NG III</w:t>
        <w:br/>
        <w:t>®iÒu kho¶n thi hµnh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Khen th</w:t>
        <w:softHyphen/>
        <w:t xml:space="preserve">ëng vµ kû luËt. </w:t>
      </w:r>
    </w:p>
    <w:p>
      <w:pPr>
        <w:pStyle w:val="Normal"/>
        <w:spacing w:before="0" w:after="100"/>
        <w:rPr/>
      </w:pPr>
      <w:r>
        <w:rPr/>
        <w:t>1. Tæ chøc hoÆc c¸ nh©n cã thµnh tÝch tèt trong viÖc thùc hiÖn ChÕ ®é nµy sÏ ®</w:t>
        <w:softHyphen/>
        <w:t>îc khen th</w:t>
        <w:softHyphen/>
        <w:t>ëng theo c¸c quy ®Þnh hiÖn hµnh cña Thèng ®èc Ng©n hµng Nhµ n</w:t>
        <w:softHyphen/>
        <w:t>íc.</w:t>
      </w:r>
    </w:p>
    <w:p>
      <w:pPr>
        <w:pStyle w:val="Normal"/>
        <w:spacing w:before="0" w:after="100"/>
        <w:rPr/>
      </w:pPr>
      <w:r>
        <w:rPr/>
        <w:t>2. Tæ chøc hoÆc c¸ nh©n vi ph¹m c¸c quy ®Þnh t¹i  ChÕ ®é nµy, lµm ¶nh h</w:t>
        <w:softHyphen/>
        <w:t>ëng ®Õn viÖc qu¶n lý vµ ®iÒu hµnh chÝnh s¸ch tiÒn tÖ vµ ho¹t ®éng Ng©n hµng, tïy theo tÝnh chÊt vµ møc ®é vi ph¹m sÏ bÞ xö lý kû luËt, xö ph¹t hµnh chÝnh hoÆc truy cøu tr¸ch nhiÖm h×nh sù theo quy ®Þnh cña ph¸p luËt hiÖn hµnh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Thñ tr</w:t>
        <w:softHyphen/>
        <w:t>ëng c¸c ®¬n vÞ thuéc Ng©n hµng Nhµ n</w:t>
        <w:softHyphen/>
        <w:t>íc; Tæng gi¸m ®èc (Gi¸m ®èc) c¸c tæ chøc tÝn dông chÞu tr¸ch nhiÖm tæ chøc thùc hiÖn c¸c quy ®Þnh cña chÕ ®é nµy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ViÖc söa ®æi, bæ sung ChÕ ®é nµy do Thèng ®èc Ng©n hµng Nhµ n</w:t>
        <w:softHyphen/>
        <w:t>íc quyÕt ®Þnh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hanging="0"/>
      <w:jc w:val="center"/>
    </w:pPr>
    <w:rPr>
      <w:color w:val="aut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60" w:after="60"/>
      <w:ind w:firstLine="720"/>
    </w:pPr>
    <w:rPr>
      <w:color w:val="auto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53:00Z</dcterms:created>
  <dc:creator>Ulysses R. Gotera</dc:creator>
  <dc:description/>
  <cp:keywords>FoxChit SOFTWARE SOLUTIONS</cp:keywords>
  <dc:language>en-US</dc:language>
  <cp:lastModifiedBy>Phong Chau</cp:lastModifiedBy>
  <dcterms:modified xsi:type="dcterms:W3CDTF">2008-03-28T05:53:00Z</dcterms:modified>
  <cp:revision>2</cp:revision>
  <dc:subject/>
  <dc:title>quyÕt ®Þnh</dc:title>
</cp:coreProperties>
</file>