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320"/>
        <w:ind w:hanging="0"/>
        <w:jc w:val="center"/>
        <w:rPr>
          <w:rFonts w:ascii=".VnTimeH" w:hAnsi=".VnTimeH" w:eastAsia=".VnTimeH" w:cs=".VnTimeH"/>
          <w:b/>
          <w:b/>
          <w:bCs/>
          <w:spacing w:val="24"/>
          <w:sz w:val="32"/>
          <w:szCs w:val="32"/>
        </w:rPr>
      </w:pPr>
      <w:r>
        <w:rPr>
          <w:rFonts w:eastAsia=".VnTimeH" w:cs=".VnTimeH" w:ascii=".VnTimeH" w:hAnsi=".VnTimeH"/>
          <w:b/>
          <w:bCs/>
          <w:spacing w:val="24"/>
          <w:sz w:val="32"/>
          <w:szCs w:val="32"/>
        </w:rPr>
        <w:t xml:space="preserve">NghÞ ®Þnh </w:t>
      </w:r>
    </w:p>
    <w:p>
      <w:pPr>
        <w:pStyle w:val="Normal"/>
        <w:keepNext w:val="true"/>
        <w:ind w:hanging="0"/>
        <w:jc w:val="center"/>
        <w:rPr>
          <w:rFonts w:ascii=".VnTimeH" w:hAnsi=".VnTimeH" w:eastAsia=".VnTimeH" w:cs=".VnTimeH"/>
          <w:b/>
          <w:b/>
          <w:bCs/>
          <w:spacing w:val="24"/>
          <w:sz w:val="20"/>
          <w:szCs w:val="20"/>
        </w:rPr>
      </w:pPr>
      <w:r>
        <w:rPr>
          <w:rFonts w:eastAsia=".VnTimeH" w:cs=".VnTimeH" w:ascii=".VnTimeH" w:hAnsi=".VnTimeH"/>
          <w:b/>
          <w:bCs/>
          <w:spacing w:val="24"/>
          <w:sz w:val="20"/>
          <w:szCs w:val="20"/>
        </w:rPr>
        <w:t>cña ChÝnh phñ Sè 178/1999N§/CP ngµy 29 th¸ng 12 n¨m 1999</w:t>
        <w:br/>
        <w:t>VÒ b¶o ®¶m tiÒn vay cña c¸c tæ chøc tÝn dông</w:t>
      </w:r>
    </w:p>
    <w:p>
      <w:pPr>
        <w:pStyle w:val="Normal"/>
        <w:rPr>
          <w:rFonts w:ascii=".VnTimeH" w:hAnsi=".VnTimeH" w:eastAsia=".VnTimeH" w:cs=".VnTimeH"/>
          <w:b/>
          <w:b/>
          <w:bCs/>
          <w:spacing w:val="24"/>
          <w:sz w:val="20"/>
          <w:szCs w:val="20"/>
        </w:rPr>
      </w:pPr>
      <w:r>
        <w:rPr>
          <w:rFonts w:eastAsia=".VnTimeH" w:cs=".VnTimeH" w:ascii=".VnTimeH" w:hAnsi=".VnTimeH"/>
          <w:b/>
          <w:bCs/>
          <w:spacing w:val="24"/>
          <w:sz w:val="20"/>
          <w:szCs w:val="20"/>
        </w:rPr>
      </w:r>
    </w:p>
    <w:p>
      <w:pPr>
        <w:pStyle w:val="Normal"/>
        <w:keepNext w:val="true"/>
        <w:ind w:hanging="0"/>
        <w:jc w:val="center"/>
        <w:rPr>
          <w:rFonts w:ascii=".VnTimeH" w:hAnsi=".VnTimeH" w:eastAsia=".VnTimeH" w:cs=".VnTimeH"/>
          <w:b/>
          <w:b/>
          <w:bCs/>
          <w:spacing w:val="24"/>
          <w:sz w:val="20"/>
          <w:szCs w:val="20"/>
        </w:rPr>
      </w:pPr>
      <w:r>
        <w:rPr>
          <w:rFonts w:eastAsia=".VnTimeH" w:cs=".VnTimeH" w:ascii=".VnTimeH" w:hAnsi=".VnTimeH"/>
          <w:b/>
          <w:bCs/>
          <w:spacing w:val="24"/>
          <w:sz w:val="20"/>
          <w:szCs w:val="20"/>
        </w:rPr>
        <w:t>ChÝnh phñ</w:t>
      </w:r>
    </w:p>
    <w:p>
      <w:pPr>
        <w:pStyle w:val="Normal"/>
        <w:rPr>
          <w:rFonts w:ascii=".VnTimeH" w:hAnsi=".VnTimeH" w:eastAsia=".VnTimeH" w:cs=".VnTimeH"/>
          <w:b/>
          <w:b/>
          <w:bCs/>
          <w:spacing w:val="24"/>
          <w:sz w:val="20"/>
          <w:szCs w:val="20"/>
        </w:rPr>
      </w:pPr>
      <w:r>
        <w:rPr>
          <w:rFonts w:eastAsia=".VnTimeH" w:cs=".VnTimeH" w:ascii=".VnTimeH" w:hAnsi=".VnTimeH"/>
          <w:b/>
          <w:bCs/>
          <w:spacing w:val="24"/>
          <w:sz w:val="20"/>
          <w:szCs w:val="20"/>
        </w:rPr>
      </w:r>
    </w:p>
    <w:p>
      <w:pPr>
        <w:pStyle w:val="Normal"/>
        <w:rPr>
          <w:i/>
          <w:i/>
          <w:iCs/>
        </w:rPr>
      </w:pPr>
      <w:r>
        <w:rPr>
          <w:i/>
          <w:iCs/>
        </w:rPr>
        <w:t xml:space="preserve">C¨n cø LuËt Tæ chøc ChÝnh phñ ngµy 30 th¸ng 9 n¨m 1992; </w:t>
      </w:r>
    </w:p>
    <w:p>
      <w:pPr>
        <w:pStyle w:val="Normal"/>
        <w:rPr>
          <w:i/>
          <w:i/>
          <w:iCs/>
        </w:rPr>
      </w:pPr>
      <w:r>
        <w:rPr>
          <w:i/>
          <w:iCs/>
        </w:rPr>
        <w:t>C¨n cø LuËt C¸c tæ chøc tÝn dông sè 02/1997/QH10 ngµy 12 th¸ng 12 n¨m 1997;</w:t>
      </w:r>
    </w:p>
    <w:p>
      <w:pPr>
        <w:pStyle w:val="Normal"/>
        <w:rPr>
          <w:i/>
          <w:i/>
          <w:iCs/>
        </w:rPr>
      </w:pPr>
      <w:r>
        <w:rPr>
          <w:i/>
          <w:iCs/>
        </w:rPr>
        <w:t>Theo ®Ò nghÞ cña Thèng ®èc Ng©n hµng Nhµ n</w:t>
        <w:softHyphen/>
        <w:t>íc ViÖt Nam,</w:t>
      </w:r>
    </w:p>
    <w:p>
      <w:pPr>
        <w:pStyle w:val="Normal"/>
        <w:rPr>
          <w:i/>
          <w:i/>
          <w:iCs/>
        </w:rPr>
      </w:pPr>
      <w:r>
        <w:rPr>
          <w:i/>
          <w:iCs/>
        </w:rPr>
      </w:r>
    </w:p>
    <w:p>
      <w:pPr>
        <w:pStyle w:val="Normal"/>
        <w:keepNext w:val="true"/>
        <w:spacing w:before="120" w:after="120"/>
        <w:ind w:hanging="0"/>
        <w:jc w:val="center"/>
        <w:rPr/>
      </w:pPr>
      <w:r>
        <w:rPr>
          <w:rFonts w:eastAsia=".VnTimeH" w:cs=".VnTimeH" w:ascii=".VnTimeH" w:hAnsi=".VnTimeH"/>
          <w:b/>
          <w:bCs/>
          <w:spacing w:val="28"/>
          <w:sz w:val="22"/>
          <w:szCs w:val="22"/>
          <w:lang w:val="en-GB"/>
        </w:rPr>
        <w:t>Ch</w:t>
        <w:softHyphen/>
        <w:t>¬ng I</w:t>
        <w:br/>
      </w:r>
      <w:r>
        <w:rPr>
          <w:rFonts w:eastAsia=".VnTimeH" w:cs=".VnTimeH" w:ascii=".VnTimeH" w:hAnsi=".VnTimeH"/>
          <w:b/>
          <w:bCs/>
          <w:spacing w:val="28"/>
          <w:sz w:val="22"/>
          <w:szCs w:val="22"/>
        </w:rPr>
        <w:t>nh÷ng quy ®Þnh chung</w:t>
      </w:r>
    </w:p>
    <w:p>
      <w:pPr>
        <w:pStyle w:val="Normal"/>
        <w:keepNext w:val="true"/>
        <w:ind w:firstLine="720"/>
        <w:rPr/>
      </w:pPr>
      <w:r>
        <w:rPr>
          <w:b/>
          <w:bCs/>
          <w:spacing w:val="24"/>
          <w:sz w:val="26"/>
          <w:szCs w:val="26"/>
        </w:rPr>
        <w:t>§iÒu 1.</w:t>
      </w:r>
      <w:r>
        <w:rPr/>
        <w:t xml:space="preserve"> §èi t</w:t>
        <w:softHyphen/>
        <w:t xml:space="preserve">îng ®iÒu chØnh vµ ph¹m vi ¸p dông </w:t>
      </w:r>
    </w:p>
    <w:p>
      <w:pPr>
        <w:pStyle w:val="Normal"/>
        <w:rPr/>
      </w:pPr>
      <w:r>
        <w:rPr/>
        <w:t>1. NghÞ ®Þnh nµy quy ®Þnh vÒ b¶o ®¶m tiÒn vay trong viÖc cÊp tÝn dông d</w:t>
        <w:softHyphen/>
        <w:t>íi h×nh thøc cho vay cña c¸c tæ chøc tÝn dông ®èi víi kh¸ch hµng vay theo quy ®Þnh cña LuËt C¸c tæ chøc tÝn dông.</w:t>
      </w:r>
    </w:p>
    <w:p>
      <w:pPr>
        <w:pStyle w:val="Normal"/>
        <w:rPr/>
      </w:pPr>
      <w:r>
        <w:rPr/>
        <w:t>2. ViÖc cÊp tÝn dông d</w:t>
        <w:softHyphen/>
        <w:t>íi c¸c h×nh thøc kh¸c cña tæ chøc tÝn dông theo quy ®Þnh cña LuËt C¸c tæ chøc tÝn dông, nÕu c¸c bªn cã tho¶ thuËn vÒ biÖn ph¸p b¶o ®¶m th× còng ®</w:t>
        <w:softHyphen/>
        <w:t>îc ¸p dông c¸c quy ®Þnh cña NghÞ ®Þnh nµy, trõ tr</w:t>
        <w:softHyphen/>
        <w:t>êng hîp ph¸p luËt cã quy ®Þnh kh¸c.</w:t>
      </w:r>
    </w:p>
    <w:p>
      <w:pPr>
        <w:pStyle w:val="Normal"/>
        <w:keepNext w:val="true"/>
        <w:ind w:firstLine="720"/>
        <w:rPr/>
      </w:pPr>
      <w:r>
        <w:rPr>
          <w:b/>
          <w:bCs/>
          <w:spacing w:val="24"/>
          <w:sz w:val="26"/>
          <w:szCs w:val="26"/>
        </w:rPr>
        <w:t>§iÒu 2.</w:t>
      </w:r>
      <w:r>
        <w:rPr/>
        <w:t xml:space="preserve"> Gi¶i thÝch tõ ng÷</w:t>
      </w:r>
    </w:p>
    <w:p>
      <w:pPr>
        <w:pStyle w:val="Normal"/>
        <w:rPr/>
      </w:pPr>
      <w:r>
        <w:rPr/>
        <w:t>C¸c tõ ng÷ dïng trong NghÞ ®Þnh nµy ®</w:t>
        <w:softHyphen/>
        <w:t>îc hiÓu nh</w:t>
        <w:softHyphen/>
        <w:t xml:space="preserve"> sau:</w:t>
      </w:r>
    </w:p>
    <w:p>
      <w:pPr>
        <w:pStyle w:val="Normal"/>
        <w:rPr/>
      </w:pPr>
      <w:r>
        <w:rPr/>
        <w:t>1. B¶o ®¶m tiÒn vay lµ viÖc tæ chøc tÝn dông ¸p dông c¸c biÖn ph¸p nh»m phßng ngõa rñi ro, t¹o c¬ së kinh tÕ vµ ph¸p lý ®Ó thu håi ®</w:t>
        <w:softHyphen/>
        <w:t>îc c¸c kho¶n nî ®· cho kh¸ch hµng vay.</w:t>
      </w:r>
    </w:p>
    <w:p>
      <w:pPr>
        <w:pStyle w:val="Normal"/>
        <w:rPr/>
      </w:pPr>
      <w:r>
        <w:rPr/>
        <w:t>2. Cho vay cã b¶o ®¶m b»ng tµi s¶n lµ viÖc cho vay vèn cña tæ chøc tÝn dông mµ theo ®ã nghÜa vô tr¶ nî cña kh¸ch hµng vay ®</w:t>
        <w:softHyphen/>
        <w:t>îc cam kÕt b¶o ®¶m thùc hiÖn b»ng tµi s¶n cÇm cè, thÕ chÊp, tµi s¶n h×nh thµnh tõ vèn vay cña kh¸ch hµng vay hoÆc b¶o l·nh b»ng tµi s¶n cña bªn thø ba.</w:t>
      </w:r>
    </w:p>
    <w:p>
      <w:pPr>
        <w:pStyle w:val="Normal"/>
        <w:rPr/>
      </w:pPr>
      <w:r>
        <w:rPr/>
        <w:t xml:space="preserve">3. Tµi s¶n b¶o ®¶m tiÒn vay lµ tµi s¶n cña kh¸ch hµng vay, tµi s¶n h×nh thµnh tõ vèn vay vµ tµi s¶n cña bªn b¶o l·nh dïng ®Ó b¶o ®¶m thùc hiÖn nghÜa vô tr¶ nî ®èi víi tæ chøc tÝn dông. </w:t>
      </w:r>
    </w:p>
    <w:p>
      <w:pPr>
        <w:pStyle w:val="Normal"/>
        <w:rPr/>
      </w:pPr>
      <w:r>
        <w:rPr/>
        <w:t>4. Tµi s¶n h×nh thµnh tõ vèn vay lµ tµi s¶n cña kh¸ch hµng vay mµ gi¸ trÞ tµi s¶n ®</w:t>
        <w:softHyphen/>
        <w:t xml:space="preserve">îc t¹o nªn bëi mét phÇn hoÆc toµn bé kho¶n vay cña tæ chøc tÝn dông. </w:t>
      </w:r>
    </w:p>
    <w:p>
      <w:pPr>
        <w:pStyle w:val="Normal"/>
        <w:rPr/>
      </w:pPr>
      <w:r>
        <w:rPr/>
        <w:t>5. B¶o ®¶m tiÒn vay b»ng tµi s¶n h×nh thµnh tõ vèn vay lµ viÖc kh¸ch hµng vay dïng tµi s¶n h×nh thµnh tõ vèn vay ®Ó b¶o ®¶m thùc hiÖn nghÜa vô tr¶ nî cho chÝnh kho¶n vay ®ã ®èi víi tæ chøc tÝn dông.</w:t>
      </w:r>
    </w:p>
    <w:p>
      <w:pPr>
        <w:pStyle w:val="Normal"/>
        <w:rPr>
          <w:spacing w:val="-6"/>
        </w:rPr>
      </w:pPr>
      <w:r>
        <w:rPr/>
        <w:t>6. B¶o l·nh b»ng tµi s¶n cña bªn thø ba lµ viÖc bªn thø ba (gäi lµ bªn b¶o l·nh) cam kÕt víi tæ chøc tÝn dông cho vay vÒ viÖc sö dông tµi s¶n thuéc së h÷u cña m×nh ®Ó thùc hiÖn nghÜa vô tr¶ nî thay cho kh¸ch hµng vay, nÕu ®Õn h¹n tr¶ nî mµ kh¸ch hµng vay kh«ng thùc hiÖn hoÆc thùc hiÖn kh«ng ®óng nghÜa vô tr¶ nî.</w:t>
      </w:r>
    </w:p>
    <w:p>
      <w:pPr>
        <w:pStyle w:val="Normal"/>
        <w:rPr/>
      </w:pPr>
      <w:r>
        <w:rPr/>
        <w:t>7. Kh¶ n¨ng tµi chÝnh cña kh¸ch hµng vay lµ kh¶ n¨ng vÒ vèn, tµi s¶n cña kh¸ch hµng vay ®Ó b¶o ®¶m ho¹t ®éng th</w:t>
        <w:softHyphen/>
        <w:t>êng xuyªn vµ thùc hiÖn c¸c nghÜa vô thanh to¸n.</w:t>
      </w:r>
    </w:p>
    <w:p>
      <w:pPr>
        <w:pStyle w:val="Normal"/>
        <w:rPr/>
      </w:pPr>
      <w:r>
        <w:rPr/>
        <w:t>8. C¸c tæ chøc tÝn dông lµ c¸c tæ chøc tÝn dông ®</w:t>
        <w:softHyphen/>
        <w:t>îc thµnh lËp vµ ho¹t ®éng theo LuËt C¸c tæ chøc tÝn dông.</w:t>
      </w:r>
    </w:p>
    <w:p>
      <w:pPr>
        <w:pStyle w:val="Normal"/>
        <w:rPr/>
      </w:pPr>
      <w:r>
        <w:rPr/>
        <w:t>9. Kh¸ch hµng vay bao gåm ph¸p nh©n, hé gia ®×nh, tæ hîp t¸c, doanh nghiÖp t</w:t>
        <w:softHyphen/>
        <w:t xml:space="preserve"> nh©n vµ c¸ nh©n cã ®ñ ®iÒu kiÖn vay vèn t¹i tæ chøc tÝn dông theo quy ®Þnh cña ph¸p luËt.</w:t>
      </w:r>
    </w:p>
    <w:p>
      <w:pPr>
        <w:pStyle w:val="Normal"/>
        <w:rPr>
          <w:spacing w:val="-4"/>
        </w:rPr>
      </w:pPr>
      <w:r>
        <w:rPr>
          <w:spacing w:val="-4"/>
        </w:rPr>
        <w:t>10. B¶o l·nh b»ng tÝn chÊp cña tæ chøc ®oµn thÓ chÝnh trÞ - x· héi lµ biÖn ph¸p b¶o ®¶m tiÒn vay trong tr</w:t>
        <w:softHyphen/>
        <w:t>êng hîp cho vay kh«ng cã b¶o ®¶m b»ng tµi s¶n, theo ®ã tæ chøc ®oµn thÓ chÝnh trÞ - x· héi t¹i c¬ së b»ng uy tÝn cña m×nh b¶o l·nh cho c¸ nh©n vµ hé gia ®×nh nghÌo vay mét kho¶n tiÒn nhá t¹i tæ chøc tÝn dông ®Ó s¶n xuÊt kinh doanh, lµm dÞch vô.</w:t>
        <w:tab/>
      </w:r>
    </w:p>
    <w:p>
      <w:pPr>
        <w:pStyle w:val="Normal"/>
        <w:rPr/>
      </w:pPr>
      <w:r>
        <w:rPr/>
        <w:t>11. NghÜa vô tr¶ nî cña kh¸ch hµng vay ®èi víi tæ chøc tÝn dông bao gåm tiÒn vay (nî gèc), l·i vay, l·i ph¹t qu¸ h¹n, c¸c kho¶n phÝ (nÕu cã) ®</w:t>
        <w:softHyphen/>
        <w:t>îc ghi trong hîp ®ång tÝn dông mµ kh¸ch hµng vay ph¶i tr¶ theo quy ®Þnh cña ph¸p luËt.</w:t>
      </w:r>
    </w:p>
    <w:p>
      <w:pPr>
        <w:pStyle w:val="Normal"/>
        <w:keepNext w:val="true"/>
        <w:ind w:firstLine="720"/>
        <w:rPr/>
      </w:pPr>
      <w:r>
        <w:rPr>
          <w:b/>
          <w:bCs/>
          <w:spacing w:val="24"/>
          <w:sz w:val="26"/>
          <w:szCs w:val="26"/>
        </w:rPr>
        <w:t>§iÒu 3.</w:t>
      </w:r>
      <w:r>
        <w:rPr/>
        <w:t xml:space="preserve"> BiÖn ph¸p b¶o ®¶m tiÒn vay</w:t>
      </w:r>
    </w:p>
    <w:p>
      <w:pPr>
        <w:pStyle w:val="Normal"/>
        <w:rPr/>
      </w:pPr>
      <w:r>
        <w:rPr/>
        <w:t>1. BiÖn ph¸p b¶o ®¶m tiÒn vay b»ng tµi s¶n:</w:t>
      </w:r>
    </w:p>
    <w:p>
      <w:pPr>
        <w:pStyle w:val="Normal"/>
        <w:rPr/>
      </w:pPr>
      <w:r>
        <w:rPr/>
        <w:t>a) CÇm cè, thÕ chÊp b»ng tµi s¶n cña kh¸ch hµng vay;</w:t>
      </w:r>
    </w:p>
    <w:p>
      <w:pPr>
        <w:pStyle w:val="Normal"/>
        <w:rPr/>
      </w:pPr>
      <w:r>
        <w:rPr/>
        <w:t>b) B¶o l·nh b»ng tµi s¶n cña bªn thø ba;</w:t>
      </w:r>
    </w:p>
    <w:p>
      <w:pPr>
        <w:pStyle w:val="Normal"/>
        <w:rPr/>
      </w:pPr>
      <w:r>
        <w:rPr/>
        <w:t>c) B¶o ®¶m b»ng tµi s¶n h×nh thµnh tõ vèn vay.</w:t>
      </w:r>
    </w:p>
    <w:p>
      <w:pPr>
        <w:pStyle w:val="Normal"/>
        <w:rPr/>
      </w:pPr>
      <w:r>
        <w:rPr/>
        <w:t>2. BiÖn ph¸p b¶o ®¶m tiÒn vay trong tr</w:t>
        <w:softHyphen/>
        <w:t xml:space="preserve">êng hîp cho vay kh«ng cã b¶o ®¶m b»ng tµi s¶n: </w:t>
      </w:r>
    </w:p>
    <w:p>
      <w:pPr>
        <w:pStyle w:val="Normal"/>
        <w:rPr/>
      </w:pPr>
      <w:r>
        <w:rPr/>
        <w:t>a) Tæ chøc tÝn dông chñ ®éng lùa chän kh¸ch hµng vay ®Ó cho vay kh«ng cã b¶o ®¶m b»ng tµi s¶n;</w:t>
      </w:r>
    </w:p>
    <w:p>
      <w:pPr>
        <w:pStyle w:val="Normal"/>
        <w:rPr/>
      </w:pPr>
      <w:r>
        <w:rPr/>
        <w:t>b) Tæ chøc tÝn dông nhµ n</w:t>
        <w:softHyphen/>
        <w:t>íc ®</w:t>
        <w:softHyphen/>
        <w:t>îc cho vay kh«ng cã b¶o ®¶m theo chØ ®Þnh cña ChÝnh phñ;</w:t>
      </w:r>
    </w:p>
    <w:p>
      <w:pPr>
        <w:pStyle w:val="Normal"/>
        <w:rPr/>
      </w:pPr>
      <w:r>
        <w:rPr/>
        <w:t>c) Tæ chøc tÝn dông cho c¸ nh©n, hé gia ®×nh nghÌo vay cã b¶o l·nh b»ng tÝn chÊp cña tæ chøc ®oµn thÓ chÝnh trÞ - x· héi.</w:t>
      </w:r>
    </w:p>
    <w:p>
      <w:pPr>
        <w:pStyle w:val="Normal"/>
        <w:keepNext w:val="true"/>
        <w:ind w:firstLine="720"/>
        <w:rPr/>
      </w:pPr>
      <w:r>
        <w:rPr>
          <w:b/>
          <w:bCs/>
          <w:spacing w:val="24"/>
          <w:sz w:val="26"/>
          <w:szCs w:val="26"/>
        </w:rPr>
        <w:t>§iÒu 4.</w:t>
      </w:r>
      <w:r>
        <w:rPr/>
        <w:t xml:space="preserve"> Nguyªn t¾c b¶o ®¶m tiÒn vay</w:t>
      </w:r>
    </w:p>
    <w:p>
      <w:pPr>
        <w:pStyle w:val="Normal"/>
        <w:rPr/>
      </w:pPr>
      <w:r>
        <w:rPr/>
        <w:t>1. Tæ chøc tÝn dông cã quyÒn lùa chän, quyÕt ®Þnh viÖc cho vay cã b¶o ®¶m b»ng tµi s¶n, cho vay kh«ng cã b¶o ®¶m theo quy ®Þnh cña NghÞ ®Þnh nµy vµ chÞu tr¸ch nhiÖm vÒ quyÕt ®Þnh cña m×nh. Tr</w:t>
        <w:softHyphen/>
        <w:t>êng hîp tæ chøc tÝn dông nhµ n</w:t>
        <w:softHyphen/>
        <w:t>íc cho vay kh«ng cã b¶o ®¶m b»ng tµi s¶n theo chØ ®Þnh cña ChÝnh phñ, th× tæn thÊt do nguyªn nh©n kh¸ch quan cña c¸c kho¶n cho vay nµy ®</w:t>
        <w:softHyphen/>
        <w:t>îc ChÝnh phñ xö lý.</w:t>
      </w:r>
    </w:p>
    <w:p>
      <w:pPr>
        <w:pStyle w:val="Normal"/>
        <w:rPr/>
      </w:pPr>
      <w:r>
        <w:rPr/>
        <w:t>2. Kh¸ch hµng vay ®</w:t>
        <w:softHyphen/>
        <w:t>îc tæ chøc tÝn dông lùa chän cho vay kh«ng cã b¶o ®¶m b»ng tµi s¶n, nÕu trong qu¸ tr×nh sö dông vèn vay, tæ chøc tÝn dông ph¸t hiÖn kh¸ch hµng vay vi ph¹m cam kÕt trong hîp ®ång tÝn dông, th×  tæ chøc tÝn dông cã quyÒn ¸p dông c¸c biÖn ph¸p b¶o ®¶m b»ng tµi s¶n hoÆc thu håi nî tr</w:t>
        <w:softHyphen/>
        <w:t xml:space="preserve">íc h¹n. </w:t>
      </w:r>
    </w:p>
    <w:p>
      <w:pPr>
        <w:pStyle w:val="Normal"/>
        <w:rPr/>
      </w:pPr>
      <w:r>
        <w:rPr/>
        <w:t xml:space="preserve">3. Tæ chøc tÝn dông cã quyÒn xö lý tµi s¶n b¶o ®¶m tiÒn vay theo quy ®Þnh cña NghÞ ®Þnh nµy vµ quy ®Þnh cña ph¸p luËt cã liªn quan ®Ó thu håi nî khi kh¸ch hµng vay hoÆc bªn b¶o l·nh kh«ng thùc hiÖn hoÆc thùc hiÖn kh«ng ®óng nghÜa vô tr¶ nî ®· cam kÕt. </w:t>
      </w:r>
    </w:p>
    <w:p>
      <w:pPr>
        <w:pStyle w:val="Normal"/>
        <w:rPr>
          <w:spacing w:val="-4"/>
        </w:rPr>
      </w:pPr>
      <w:r>
        <w:rPr>
          <w:spacing w:val="-4"/>
        </w:rPr>
        <w:t>4. Sau khi xö lý tµi s¶n b¶o ®¶m tiÒn vay, nÕu kh¸ch hµng vay hoÆc bªn b¶o l·nh vÉn ch</w:t>
        <w:softHyphen/>
        <w:t>a thùc hiÖn ®óng nghÜa vô tr¶ nî,  th× kh¸ch hµng vay hoÆc bªn b¶o l·nh cã tr¸ch nhiÖm tiÕp tôc thùc hiÖn ®óng nghÜa vô tr¶ nî ®· cam kÕt.</w:t>
      </w:r>
    </w:p>
    <w:p>
      <w:pPr>
        <w:pStyle w:val="Normal"/>
        <w:keepNext w:val="true"/>
        <w:ind w:firstLine="720"/>
        <w:rPr/>
      </w:pPr>
      <w:r>
        <w:rPr>
          <w:b/>
          <w:bCs/>
          <w:spacing w:val="24"/>
          <w:sz w:val="26"/>
          <w:szCs w:val="26"/>
        </w:rPr>
        <w:t>§iÒu 5.</w:t>
      </w:r>
      <w:r>
        <w:rPr/>
        <w:t xml:space="preserve"> B¶o vÖ quyÒn vµ lîi Ých hîp ph¸p cña c¸c bªn  </w:t>
      </w:r>
    </w:p>
    <w:p>
      <w:pPr>
        <w:pStyle w:val="Normal"/>
        <w:rPr/>
      </w:pPr>
      <w:r>
        <w:rPr/>
        <w:t>Nhµ n</w:t>
        <w:softHyphen/>
        <w:t>íc b¶o vÖ quyÒn vµ lîi Ých hîp ph¸p cña c¸c bªn trong viÖc b¶o ®¶m tiÒn vay. Kh«ng mét tæ chøc, c¸ nh©n nµo ®</w:t>
        <w:softHyphen/>
        <w:t>îc can thiÖp tr¸i ph¸p luËt vµo viÖc b¶o ®¶m tiÒn vay vµ viÖc xö lý tµi s¶n b¶o ®¶m tiÒn vay cña c¸c bªn.</w:t>
      </w:r>
    </w:p>
    <w:p>
      <w:pPr>
        <w:pStyle w:val="Normal"/>
        <w:rPr/>
      </w:pPr>
      <w:r>
        <w:rPr/>
        <w:tab/>
      </w:r>
    </w:p>
    <w:p>
      <w:pPr>
        <w:pStyle w:val="Normal"/>
        <w:keepNext w:val="true"/>
        <w:spacing w:before="120" w:after="120"/>
        <w:ind w:hanging="0"/>
        <w:jc w:val="center"/>
        <w:rPr>
          <w:rFonts w:ascii=".VnTimeH" w:hAnsi=".VnTimeH" w:eastAsia=".VnTimeH" w:cs=".VnTimeH"/>
          <w:b/>
          <w:b/>
          <w:bCs/>
          <w:spacing w:val="28"/>
          <w:sz w:val="22"/>
          <w:szCs w:val="22"/>
        </w:rPr>
      </w:pPr>
      <w:r>
        <w:rPr>
          <w:rFonts w:eastAsia=".VnTimeH" w:cs=".VnTimeH" w:ascii=".VnTimeH" w:hAnsi=".VnTimeH"/>
          <w:b/>
          <w:bCs/>
          <w:spacing w:val="28"/>
          <w:sz w:val="22"/>
          <w:szCs w:val="22"/>
        </w:rPr>
        <w:t>Ch</w:t>
        <w:softHyphen/>
        <w:t>¬ng II</w:t>
        <w:br/>
        <w:t xml:space="preserve">B¶o ®¶m  tiÒn vay b»ng tµi s¶n cÇm cè, thÕ chÊp cña kh¸ch hµng vay, b¶o l·nh b»ng tµI s¶n cña </w:t>
        <w:br/>
        <w:t>bªn thø ba</w:t>
      </w:r>
    </w:p>
    <w:p>
      <w:pPr>
        <w:pStyle w:val="Normal"/>
        <w:keepNext w:val="true"/>
        <w:ind w:firstLine="720"/>
        <w:rPr/>
      </w:pPr>
      <w:r>
        <w:rPr>
          <w:b/>
          <w:bCs/>
          <w:spacing w:val="24"/>
          <w:sz w:val="26"/>
          <w:szCs w:val="26"/>
        </w:rPr>
        <w:t>§iÒu 6.</w:t>
      </w:r>
      <w:r>
        <w:rPr/>
        <w:t xml:space="preserve"> Nguyªn t¾c b¶o ®¶m tiÒn vay b»ng tµi s¶n cÇm cè, thÕ chÊp cña kh¸ch hµng vay, b¶o l·nh b»ng tµi s¶n cña bªn thø ba</w:t>
      </w:r>
    </w:p>
    <w:p>
      <w:pPr>
        <w:pStyle w:val="Normal"/>
        <w:rPr/>
      </w:pPr>
      <w:r>
        <w:rPr/>
        <w:t>1. Kh¸ch hµng vay ph¶i cÇm cè, thÕ chÊp tµi s¶n hoÆc ph¶i ®</w:t>
        <w:softHyphen/>
        <w:t>îc bªn thø ba b¶o l·nh b»ng tµi s¶n ®Ó b¶o ®¶m thùc hiÖn nghÜa vô tr¶ nî ®èi víi tæ chøc tÝn dông, trõ tr</w:t>
        <w:softHyphen/>
        <w:t>êng hîp kh¸ch hµng vay ®</w:t>
        <w:softHyphen/>
        <w:t>îc tæ chøc tÝn dông cho vay cã b¶o ®¶m b»ng tµi s¶n h×nh thµnh tõ vèn vay hoÆc cho vay kh«ng cã b¶o ®¶m b»ng tµi s¶n theo quy ®Þnh cña NghÞ ®Þnh nµy.</w:t>
      </w:r>
    </w:p>
    <w:p>
      <w:pPr>
        <w:pStyle w:val="Normal"/>
        <w:rPr/>
      </w:pPr>
      <w:r>
        <w:rPr/>
        <w:t>2. Tæ chøc tÝn dông vµ kh¸ch hµng vay tháa thuËn lùa chän ¸p dông biÖn ph¸p b¶o ®¶m b»ng tµi s¶n cÇm cè, thÕ chÊp cña kh¸ch hµng vay hoÆc b¶o l·nh b»ng tµi s¶n cña bªn thø ba.</w:t>
      </w:r>
    </w:p>
    <w:p>
      <w:pPr>
        <w:pStyle w:val="Normal"/>
        <w:rPr/>
      </w:pPr>
      <w:r>
        <w:rPr/>
        <w:t>3. Tæ chøc tÝn dông cã quyÒn lùa chän tµi s¶n ®ñ ®iÒu kiÖn ®Ó lµm b¶o ®¶m tiÒn vay; lùa chän bªn thø ba b¶o l·nh b»ng tµi s¶n cho kh¸ch hµng vay.</w:t>
      </w:r>
    </w:p>
    <w:p>
      <w:pPr>
        <w:pStyle w:val="Normal"/>
        <w:rPr/>
      </w:pPr>
      <w:r>
        <w:rPr/>
        <w:t>4. Bªn b¶o l·nh chØ ®</w:t>
        <w:softHyphen/>
        <w:t xml:space="preserve">îc b¶o l·nh b»ng tµi s¶n thuéc së h÷u cña m×nh. Tæ chøc tÝn dông vµ bªn b¶o l·nh cã thÓ tho¶ thuËn biÖn ph¸p cÇm cè, thÕ chÊp tµi s¶n cña bªn b¶o l·nh ®Ó b¶o ®¶m thùc hiÖn nghÜa vô b¶o l·nh. </w:t>
      </w:r>
    </w:p>
    <w:p>
      <w:pPr>
        <w:pStyle w:val="Normal"/>
        <w:rPr/>
      </w:pPr>
      <w:r>
        <w:rPr/>
        <w:t>Bªn b¶o l·nh lµ tæ chøc tÝn dông th× thùc hiÖn b¶o l·nh theo quy ®Þnh cña LuËt C¸c tæ chøc tÝn dông vµ quy ®Þnh cña Ng©n hµng Nhµ n</w:t>
        <w:softHyphen/>
        <w:t xml:space="preserve">íc ViÖt Nam. </w:t>
      </w:r>
    </w:p>
    <w:p>
      <w:pPr>
        <w:pStyle w:val="Normal"/>
        <w:rPr/>
      </w:pPr>
      <w:r>
        <w:rPr/>
        <w:t>5. Khi thÕ chÊp tµi s¶n g¾n liÒn víi ®Êt, kh¸ch hµng vay ph¶i thÕ chÊp c¶ gi¸ trÞ quyÒn sö dông ®Êt cïng víi tµi s¶n ®ã, trõ tr</w:t>
        <w:softHyphen/>
        <w:t>êng hîp ph¸p luËt cã quy ®Þnh kh¸c.</w:t>
      </w:r>
    </w:p>
    <w:p>
      <w:pPr>
        <w:pStyle w:val="Normal"/>
        <w:keepNext w:val="true"/>
        <w:ind w:firstLine="720"/>
        <w:rPr/>
      </w:pPr>
      <w:r>
        <w:rPr>
          <w:b/>
          <w:bCs/>
          <w:spacing w:val="24"/>
          <w:sz w:val="26"/>
          <w:szCs w:val="26"/>
        </w:rPr>
        <w:t>§iÒu 7.</w:t>
      </w:r>
      <w:r>
        <w:rPr/>
        <w:t xml:space="preserve"> §iÒu kiÖn, thñ tôc thùc hiÖn b¶o ®¶m tiÒn vay b»ng tµi s¶n cÇm cè, thÕ chÊp cña kh¸ch hµng vay, b¶o l·nh b»ng tµi s¶n cña bªn thø ba</w:t>
      </w:r>
    </w:p>
    <w:p>
      <w:pPr>
        <w:pStyle w:val="Normal"/>
        <w:rPr>
          <w:spacing w:val="2"/>
        </w:rPr>
      </w:pPr>
      <w:r>
        <w:rPr>
          <w:spacing w:val="2"/>
        </w:rPr>
        <w:t>1. Tµi s¶n, ®iÒu kiÖn nhËn tµi s¶n cÇm cè, thÕ chÊp, b¶o l·nh, thñ tôc ký kÕt vµ thùc hiÖn hîp ®ång cÇm cè, hîp ®ång thÕ chÊp, hîp ®ång b¶o l·nh (sau ®©y gäi lµ hîp ®ång b¶o ®¶m) vµ ®¨ng ký giao dÞch b¶o ®¶m thùc hiÖn theo quy ®Þnh cña ph¸p luËt vÒ giao dÞch b¶o ®¶m. Hîp ®ång b¶o ®¶m cã chøng nhËn cña C«ng chøng Nhµ n</w:t>
        <w:softHyphen/>
        <w:t>íc hoÆc chøng thùc cña ñy ban nh©n d©n cÊp cã thÈm quyÒn nÕu c¸c bªn cã tho¶ thuËn, trõ tr</w:t>
        <w:softHyphen/>
        <w:t>êng hîp ph¸p luËt cã quy ®Þnh kh¸c.</w:t>
      </w:r>
    </w:p>
    <w:p>
      <w:pPr>
        <w:pStyle w:val="Normal"/>
        <w:rPr/>
      </w:pPr>
      <w:r>
        <w:rPr/>
        <w:t>2. ViÖc thÕ chÊp quyÒn sö dông ®Êt ®</w:t>
        <w:softHyphen/>
        <w:t>îc thùc hiÖn theo quy ®Þnh cña ph¸p luËt vÒ ®Êt ®ai.</w:t>
      </w:r>
    </w:p>
    <w:p>
      <w:pPr>
        <w:pStyle w:val="Normal"/>
        <w:rPr/>
      </w:pPr>
      <w:r>
        <w:rPr/>
        <w:t>3. ViÖc kiÓm tra tÝnh hîp ph¸p vµ ®iÒu kiÖn cña tµi s¶n b¶o ®¶m tiÒn vay do tæ chøc tÝn dông thùc hiÖn.</w:t>
      </w:r>
    </w:p>
    <w:p>
      <w:pPr>
        <w:pStyle w:val="Normal"/>
        <w:keepNext w:val="true"/>
        <w:ind w:firstLine="720"/>
        <w:rPr/>
      </w:pPr>
      <w:r>
        <w:rPr>
          <w:b/>
          <w:bCs/>
          <w:spacing w:val="24"/>
          <w:sz w:val="26"/>
          <w:szCs w:val="26"/>
        </w:rPr>
        <w:t>§iÒu 8</w:t>
      </w:r>
      <w:r>
        <w:rPr/>
        <w:t>. X¸c ®Þnh gi¸ trÞ tµi s¶n b¶o ®¶m tiÒn vay</w:t>
      </w:r>
    </w:p>
    <w:p>
      <w:pPr>
        <w:pStyle w:val="Normal"/>
        <w:rPr/>
      </w:pPr>
      <w:r>
        <w:rPr/>
        <w:t>1. Tµi s¶n b¶o ®¶m tiÒn vay ph¶i ®</w:t>
        <w:softHyphen/>
        <w:t>îc x¸c ®Þnh gi¸ trÞ t¹i thêi ®iÓm ký kÕt hîp ®ång b¶o ®¶m; viÖc x¸c ®Þnh gi¸ trÞ tµi s¶n t¹i thêi ®iÓm nµy chØ ®Ó lµm c¬ së x¸c ®Þnh møc cho vay cña tæ chøc tÝn dông, kh«ng ¸p dông khi xö lý tµi s¶n ®Ó thu håi nî. ViÖc x¸c ®Þnh gi¸ trÞ tµi s¶n b¶o ®¶m tiÒn vay ph¶i ®</w:t>
        <w:softHyphen/>
        <w:t>îc lËp thµnh v¨n b¶n riªng kÌm theo hîp ®ång b¶o ®¶m.</w:t>
      </w:r>
    </w:p>
    <w:p>
      <w:pPr>
        <w:pStyle w:val="Normal"/>
        <w:rPr/>
      </w:pPr>
      <w:r>
        <w:rPr/>
        <w:t>2. §èi víi tµi s¶n b¶o ®¶m tiÒn vay kh«ng ph¶i lµ quyÒn sö dông ®Êt, th× viÖc x¸c ®Þnh gi¸ trÞ tµi s¶n b¶o ®¶m tiÒn vay do c¸c bªn tho¶ thuËn, hoÆc thuª tæ chøc t</w:t>
        <w:softHyphen/>
        <w:t xml:space="preserve"> vÊn, tæ chøc chuyªn m«n x¸c ®Þnh trªn c¬ së gi¸ thÞ tr</w:t>
        <w:softHyphen/>
        <w:t>êng t¹i thêi ®iÓm x¸c ®Þnh, cã tham kh¶o ®Õn c¸c lo¹i gi¸ nh</w:t>
        <w:softHyphen/>
        <w:t xml:space="preserve"> gi¸ quy ®Þnh cña nhµ n</w:t>
        <w:softHyphen/>
        <w:t>íc (nÕu cã), gi¸ mua, gi¸ trÞ cßn l¹i trªn sæ s¸ch kÕ to¸n vµ c¸c yÕu tè kh¸c vÒ gi¸.</w:t>
      </w:r>
    </w:p>
    <w:p>
      <w:pPr>
        <w:pStyle w:val="Normal"/>
        <w:rPr/>
      </w:pPr>
      <w:r>
        <w:rPr/>
        <w:t>3. Gi¸ trÞ quyÒn sö dông ®Êt thÕ chÊp ®</w:t>
        <w:softHyphen/>
        <w:t>îc x¸c ®Þnh nh</w:t>
        <w:softHyphen/>
        <w:t xml:space="preserve"> sau:</w:t>
      </w:r>
    </w:p>
    <w:p>
      <w:pPr>
        <w:pStyle w:val="Normal"/>
        <w:rPr/>
      </w:pPr>
      <w:r>
        <w:rPr/>
        <w:t>a) §Êt ®</w:t>
        <w:softHyphen/>
        <w:t>îc Nhµ n</w:t>
        <w:softHyphen/>
        <w:t>íc giao cho hé gia ®×nh, c¸ nh©n ®Ó s¶n xuÊt n«ng nghiÖp, l©m nghiÖp, nu«i trång thñy s¶n, lµm muèi; ®Êt ë; ®Êt chuyªn dïng; ®Êt mµ tæ chøc kinh tÕ nhËn chuyÓn nh</w:t>
        <w:softHyphen/>
        <w:t>îng quyÒn sö dông ®Êt hîp ph¸p tõ ng</w:t>
        <w:softHyphen/>
        <w:t>êi kh¸c hoÆc ®</w:t>
        <w:softHyphen/>
        <w:t>îc Nhµ n</w:t>
        <w:softHyphen/>
        <w:t>íc giao cã thu tiÒn sö dông ®Êt mµ tiÒn sö dông ®Êt hoÆc tiÒn nhËn chuyÓn nh</w:t>
        <w:softHyphen/>
        <w:t>îng quyÒn sö dông ®Êt ®ã kh«ng do ng©n s¸ch Nhµ n</w:t>
        <w:softHyphen/>
        <w:t>íc cÊp; ®Êt mµ hé gia ®×nh, c¸ nh©n nhËn chuyÓn nh</w:t>
        <w:softHyphen/>
        <w:t>îng quyÒn sö dông ®Êt hîp ph¸p tõ ng</w:t>
        <w:softHyphen/>
        <w:t>êi kh¸c hoÆc ®</w:t>
        <w:softHyphen/>
        <w:t>îc Nhµ n</w:t>
        <w:softHyphen/>
        <w:t>íc giao cã thu tiÒn sö dông ®Êt, th× gi¸ trÞ quyÒn sö dông ®Êt thÕ chÊp ®</w:t>
        <w:softHyphen/>
        <w:t xml:space="preserve">îc x¸c ®Þnh theo gi¸ ®Êt cña ñy ban nh©n d©n tØnh, thµnh phè trùc thuéc Trung </w:t>
        <w:softHyphen/>
        <w:t>¬ng ban hµnh ¸p dông t¹i thêi ®iÓm thÕ chÊp;</w:t>
      </w:r>
    </w:p>
    <w:p>
      <w:pPr>
        <w:pStyle w:val="Normal"/>
        <w:rPr/>
      </w:pPr>
      <w:r>
        <w:rPr/>
        <w:t>b) §Êt ®</w:t>
        <w:softHyphen/>
        <w:t>îc Nhµ n</w:t>
        <w:softHyphen/>
        <w:t>íc cho hé gia ®×nh, c¸ nh©n thuª mµ ®· tr¶ tiÒn thuª ®Êt cho c¶ thêi gian thuª; ®Êt ®</w:t>
        <w:softHyphen/>
        <w:t>îc Nhµ n</w:t>
        <w:softHyphen/>
        <w:t>íc cho tæ chøc kinh tÕ thuª ®· tr¶ tiÒn thuª ®Êt cho c¶ thêi gian thuª mµ tiÒn thuª ®Êt ®ã kh«ng do ng©n s¸ch Nhµ n</w:t>
        <w:softHyphen/>
        <w:t>íc cÊp; ®Êt ®</w:t>
        <w:softHyphen/>
        <w:t>îc Nhµ n</w:t>
        <w:softHyphen/>
        <w:t>íc cho hé gia ®×nh, c¸ nh©n thuª ®· tr¶ tiÒn thuª ®Êt cho nhiÒu n¨m mµ thêi gian thuª ®Êt ®· tr¶ tiÒn cßn l¹i Ýt nhÊt lµ 5 n¨m; ®Êt ®</w:t>
        <w:softHyphen/>
        <w:t>îc Nhµ n</w:t>
        <w:softHyphen/>
        <w:t>íc cho tæ chøc kinh tÕ thuª ®· tr¶ tiÒn thuª ®Êt cho nhiÒu n¨m mµ thêi gian thuª ®Êt ®· tr¶ tiÒn cßn l¹i Ýt nhÊt lµ 5 n¨m vµ tiÒn thuª ®Êt ®ã kh«ng do ng©n s¸ch Nhµ n</w:t>
        <w:softHyphen/>
        <w:t>íc cÊp, th× gi¸ trÞ quyÒn sö dông ®Êt thÕ chÊp gåm tiÒn ®Òn bï thiÖt h¹i khi ®</w:t>
        <w:softHyphen/>
        <w:t>îc Nhµ n</w:t>
        <w:softHyphen/>
        <w:t>íc cho thuª ®Êt (nÕu cã) vµ tiÒn thuª ®Êt ®· tr¶ cho Nhµ n</w:t>
        <w:softHyphen/>
        <w:t>íc sau khi trõ ®i tiÒn thuª ®Êt ®· tr¶ cho thêi gian ®· sö dông;</w:t>
      </w:r>
    </w:p>
    <w:p>
      <w:pPr>
        <w:pStyle w:val="Normal"/>
        <w:rPr/>
      </w:pPr>
      <w:r>
        <w:rPr/>
        <w:t>c) §Êt ®</w:t>
        <w:softHyphen/>
        <w:t>îc Nhµ n</w:t>
        <w:softHyphen/>
        <w:t>íc cho tæ chøc kinh tÕ, c¸ nh©n n</w:t>
        <w:softHyphen/>
        <w:t>íc ngoµi, ng</w:t>
        <w:softHyphen/>
        <w:t>êi ViÖt Nam ®Þnh c</w:t>
        <w:softHyphen/>
        <w:t xml:space="preserve"> ë n</w:t>
        <w:softHyphen/>
        <w:t>íc ngoµi ®Çu t</w:t>
        <w:softHyphen/>
        <w:t xml:space="preserve"> vµo ViÖt Nam theo LuËt §Çu t</w:t>
        <w:softHyphen/>
        <w:t xml:space="preserve"> n</w:t>
        <w:softHyphen/>
        <w:t>íc ngoµi t¹i ViÖt Nam thuª, khi thÕ chÊp gi¸ trÞ quyÒn sö dông ®Êt g¾n liÒn víi tµi s¶n thuéc së h÷u cña m×nh ®· ®Çu t</w:t>
        <w:softHyphen/>
        <w:t xml:space="preserve"> x©y dùng trªn ®Êt ®ã, th× gi¸ trÞ quyÒn sö dông ®Êt thÕ chÊp ®</w:t>
        <w:softHyphen/>
        <w:t>îc x¸c ®Þnh theo sè tiÒn thuª ®Êt ®· tr¶ cho Nhµ n</w:t>
        <w:softHyphen/>
        <w:t>íc sau khi trõ tiÒn thuª ®Êt ®· tr¶ cho thêi gian ®· sö dông;</w:t>
      </w:r>
    </w:p>
    <w:p>
      <w:pPr>
        <w:pStyle w:val="Normal"/>
        <w:rPr/>
      </w:pPr>
      <w:r>
        <w:rPr/>
        <w:t>d) §Êt ®</w:t>
        <w:softHyphen/>
        <w:t>îc Nhµ n</w:t>
        <w:softHyphen/>
        <w:t>íc giao cho tæ chøc kinh tÕ kh«ng thu tiÒn sö dông ®Êt ®Ó sö dông vµo môc ®Ých s¶n xuÊt n«ng nghiÖp, l©m nghiÖp, nu«i trång thuû s¶n, lµm muèi; ®Êt ®</w:t>
        <w:softHyphen/>
        <w:t>îc Nhµ n</w:t>
        <w:softHyphen/>
        <w:t>íc cho tæ chøc kinh tÕ, hé gia ®×nh, c¸ nh©n thuª ®· tr¶ tiÒn thuª ®Êt hµng n¨m hoÆc ®· tr¶ tiÒn thuª ®Êt cho nhiÒu n¨m mµ thêi gian thuª ®Êt ®· tr¶ tiÒn cßn l¹i d</w:t>
        <w:softHyphen/>
        <w:t xml:space="preserve">íi 5 n¨m, th× gi¸ trÞ tµi s¶n thÕ chÊp kh«ng tÝnh gi¸ trÞ quyÒn sö dông ®Êt; </w:t>
      </w:r>
    </w:p>
    <w:p>
      <w:pPr>
        <w:pStyle w:val="Normal"/>
        <w:rPr/>
      </w:pPr>
      <w:r>
        <w:rPr/>
        <w:t>®) Tr</w:t>
        <w:softHyphen/>
        <w:t>êng hîp thÕ chÊp gi¸ trÞ quyÒn sö dông ®Êt mµ ng</w:t>
        <w:softHyphen/>
        <w:t>êi thuª ®Êt ®</w:t>
        <w:softHyphen/>
        <w:t>îc miÔn, gi¶m tiÒn thuª ®Êt theo quy ®Þnh cña ph¸p luËt, th× gi¸ trÞ quyÒn sö dông ®Êt thÕ chÊp ®</w:t>
        <w:softHyphen/>
        <w:t>îc tÝnh theo gi¸ trÞ thuª ®Êt tr</w:t>
        <w:softHyphen/>
        <w:t>íc khi ®</w:t>
        <w:softHyphen/>
        <w:t>îc miÔn,  gi¶m.</w:t>
      </w:r>
    </w:p>
    <w:p>
      <w:pPr>
        <w:pStyle w:val="Normal"/>
        <w:rPr/>
      </w:pPr>
      <w:r>
        <w:rPr/>
        <w:t xml:space="preserve">4. ViÖc thÕ chÊp gi¸ trÞ quyÒn sö dông ®Êt mµ trªn ®Êt cã tµi s¶n g¾n liÒn, th× gi¸ trÞ tµi s¶n b¶o ®¶m tiÒn vay bao gåm gi¸ trÞ quyÒn sö dông ®Êt vµ gi¸ trÞ tµi s¶n g¾n liÒn víi ®Êt. </w:t>
      </w:r>
    </w:p>
    <w:p>
      <w:pPr>
        <w:pStyle w:val="Normal"/>
        <w:rPr/>
      </w:pPr>
      <w:r>
        <w:rPr/>
        <w:t>5. Gi¸ trÞ tµi s¶n cÇm cè, thÕ chÊp ®</w:t>
        <w:softHyphen/>
        <w:t>îc x¸c ®Þnh bao gåm c¶ hoa lîi, lîi tøc vµ c¸c quyÒn ph¸t sinh tõ tµi s¶n ®ã nÕu c¸c bªn cã tho¶ thuËn hoÆc ph¸p luËt cã quy ®Þnh.</w:t>
      </w:r>
    </w:p>
    <w:p>
      <w:pPr>
        <w:pStyle w:val="Normal"/>
        <w:rPr/>
      </w:pPr>
      <w:r>
        <w:rPr/>
        <w:t>Trong tr</w:t>
        <w:softHyphen/>
        <w:t>êng hîp tµi s¶n thÕ chÊp lµ toµn bé bÊt ®éng s¶n cã vËt phô, th× gi¸ trÞ  cña vËt phô còng thuéc gi¸ trÞ tµi s¶n thÕ chÊp; nÕu chØ thÕ chÊp mét phÇn bÊt ®éng s¶n cã vËt phô, th× gi¸ trÞ vËt phô chØ thuéc gi¸ trÞ tµi s¶n thÕ chÊp khi c¸c bªn cã tho¶ thuËn.</w:t>
      </w:r>
    </w:p>
    <w:p>
      <w:pPr>
        <w:pStyle w:val="Normal"/>
        <w:keepNext w:val="true"/>
        <w:ind w:firstLine="720"/>
        <w:rPr/>
      </w:pPr>
      <w:r>
        <w:rPr>
          <w:b/>
          <w:bCs/>
          <w:spacing w:val="24"/>
          <w:sz w:val="26"/>
          <w:szCs w:val="26"/>
        </w:rPr>
        <w:t>§iÒu 9.</w:t>
      </w:r>
      <w:r>
        <w:rPr/>
        <w:t xml:space="preserve"> Ph¹m vi b¶o ®¶m thùc hiÖn nghÜa vô</w:t>
      </w:r>
    </w:p>
    <w:p>
      <w:pPr>
        <w:pStyle w:val="Normal"/>
        <w:rPr/>
      </w:pPr>
      <w:r>
        <w:rPr/>
        <w:t xml:space="preserve">1. Ph¹m vi b¶o ®¶m thùc hiÖn nghÜa vô lµ nghÜa vô tr¶ nî cña kh¸ch hµng vay ®èi víi tæ chøc tÝn dông. NghÜa vô tr¶ l·i vay, l·i qu¸ h¹n, c¸c kho¶n phÝ (nÕu cã) kh«ng thuéc ph¹m vi b¶o ®¶m thùc hiÖn nghÜa vô nÕu c¸c bªn cã tho¶ thuËn. </w:t>
      </w:r>
    </w:p>
    <w:p>
      <w:pPr>
        <w:pStyle w:val="Normal"/>
        <w:rPr>
          <w:spacing w:val="-8"/>
        </w:rPr>
      </w:pPr>
      <w:r>
        <w:rPr>
          <w:spacing w:val="-8"/>
        </w:rPr>
        <w:t>2. Gi¸ trÞ tµi s¶n b¶o ®¶m tiÒn vay ph¶i lín h¬n gi¸ trÞ nghÜa vô ®</w:t>
        <w:softHyphen/>
        <w:t xml:space="preserve">îc b¶o ®¶m. </w:t>
      </w:r>
    </w:p>
    <w:p>
      <w:pPr>
        <w:pStyle w:val="Normal"/>
        <w:rPr/>
      </w:pPr>
      <w:r>
        <w:rPr/>
        <w:t>3. NghÜa vô tr¶ nî ghi trong hîp ®ång tÝn dông cã thÓ ®</w:t>
        <w:softHyphen/>
        <w:t>îc b¶o ®¶m b»ng mét hoÆc nhiÒu tµi s¶n; b»ng mét hoÆc nhiÒu biÖn ph¸p b¶o ®¶m b»ng tµi s¶n, víi ®iÒu kiÖn tæng gi¸ trÞ c¸c tµi s¶n b¶o ®¶m ph¶i lín h¬n gi¸ trÞ nghÜa vô ®</w:t>
        <w:softHyphen/>
        <w:t xml:space="preserve">îc b¶o ®¶m. </w:t>
        <w:tab/>
      </w:r>
    </w:p>
    <w:p>
      <w:pPr>
        <w:pStyle w:val="Normal"/>
        <w:keepNext w:val="true"/>
        <w:ind w:firstLine="720"/>
        <w:rPr/>
      </w:pPr>
      <w:r>
        <w:rPr>
          <w:b/>
          <w:bCs/>
          <w:spacing w:val="24"/>
          <w:sz w:val="26"/>
          <w:szCs w:val="26"/>
        </w:rPr>
        <w:t>§iÒu 10</w:t>
      </w:r>
      <w:r>
        <w:rPr/>
        <w:t>. Møc cho vay so víi gi¸ trÞ tµi s¶n b¶o ®¶m tiÒn vay</w:t>
      </w:r>
    </w:p>
    <w:p>
      <w:pPr>
        <w:pStyle w:val="Normal"/>
        <w:rPr/>
      </w:pPr>
      <w:r>
        <w:rPr/>
        <w:t>Tæ chøc tÝn dông quyÕt ®Þnh møc cho vay trong giíi h¹n gi¸ trÞ tµi s¶n b¶o ®¶m tiÒn vay vµ ph¹m vi b¶o ®¶m thùc hiÖn nghÜa vô ®· ®</w:t>
        <w:softHyphen/>
        <w:t>îc x¸c ®Þnh.</w:t>
      </w:r>
    </w:p>
    <w:p>
      <w:pPr>
        <w:pStyle w:val="Normal"/>
        <w:keepNext w:val="true"/>
        <w:ind w:firstLine="720"/>
        <w:rPr/>
      </w:pPr>
      <w:r>
        <w:rPr>
          <w:b/>
          <w:bCs/>
          <w:spacing w:val="24"/>
          <w:sz w:val="26"/>
          <w:szCs w:val="26"/>
        </w:rPr>
        <w:t>§iÒu 11.</w:t>
      </w:r>
      <w:r>
        <w:rPr/>
        <w:t xml:space="preserve"> Ph¹m vi b¶o ®¶m tiÒn vay cña tµi s¶n </w:t>
      </w:r>
    </w:p>
    <w:p>
      <w:pPr>
        <w:pStyle w:val="Normal"/>
        <w:rPr/>
      </w:pPr>
      <w:r>
        <w:rPr/>
        <w:t>Mét tµi s¶n ®</w:t>
        <w:softHyphen/>
        <w:t>îc dïng ®Ó b¶o ®¶m cho mét nghÜa vô tr¶ nî t¹i mét tæ chøc tÝn dông; tr</w:t>
        <w:softHyphen/>
        <w:t>êng hîp tµi s¶n cã ®¨ng ký quyÒn së h÷u theo quy ®Þnh cña ph¸p luËt, th× mét tµi s¶n cã thÓ ®</w:t>
        <w:softHyphen/>
        <w:t>îc b¶o ®¶m thùc hiÖn nhiÒu nghÜa vô tr¶ nî t¹i mét tæ chøc tÝn dông víi ®iÒu kiÖn gi¸ trÞ tµi s¶n b¶o ®¶m tiÒn vay ph¶i lín h¬n tæng gi¸ trÞ c¸c nghÜa vô ®</w:t>
        <w:softHyphen/>
        <w:t>îc b¶o ®¶m.</w:t>
      </w:r>
    </w:p>
    <w:p>
      <w:pPr>
        <w:pStyle w:val="Normal"/>
        <w:keepNext w:val="true"/>
        <w:ind w:firstLine="720"/>
        <w:rPr/>
      </w:pPr>
      <w:r>
        <w:rPr>
          <w:b/>
          <w:bCs/>
          <w:spacing w:val="24"/>
          <w:sz w:val="26"/>
          <w:szCs w:val="26"/>
        </w:rPr>
        <w:t>§iÒu 12.</w:t>
      </w:r>
      <w:r>
        <w:rPr/>
        <w:t xml:space="preserve"> ViÖc gi÷ tµi s¶n vµ giÊy tê cña tµi s¶n cÇm cè, thÕ chÊp</w:t>
      </w:r>
    </w:p>
    <w:p>
      <w:pPr>
        <w:pStyle w:val="Normal"/>
        <w:rPr>
          <w:spacing w:val="-4"/>
        </w:rPr>
      </w:pPr>
      <w:r>
        <w:rPr>
          <w:spacing w:val="-4"/>
        </w:rPr>
        <w:t>1. Khi cÇm cè tµi s¶n, kh¸ch hµng vay cã nghÜa vô giao tµi s¶n cho tæ chøc tÝn dông gi÷; nÕu tµi s¶n cã ®¨ng ký quyÒn së h÷u th× c¸c bªn cã thÓ tho¶ thuËn tµi s¶n do kh¸ch hµng vay gi÷ hoÆc giao cho bªn thø ba gi÷, nh</w:t>
        <w:softHyphen/>
        <w:t xml:space="preserve">ng tæ chøc tÝn dông ph¶i gi÷ b¶n chÝnh giÊy chøng nhËn quyÒn së h÷u tµi s¶n. </w:t>
      </w:r>
    </w:p>
    <w:p>
      <w:pPr>
        <w:pStyle w:val="Normal"/>
        <w:rPr/>
      </w:pPr>
      <w:r>
        <w:rPr/>
        <w:t>2. §èi víi tµi s¶n cÇm cè, thÕ chÊp lµ ph</w:t>
        <w:softHyphen/>
        <w:t>¬ng tiÖn vËn t¶i, tµu thuyÒn ®¸nh b¾t thñy h¶i s¶n cã giÊy chøng nhËn ®¨ng ký, th× tæ chøc tÝn dông gi÷ b¶n chÝnh giÊy chøng nhËn ®¨ng ký, chñ ph</w:t>
        <w:softHyphen/>
        <w:t>¬ng tiÖn ®</w:t>
        <w:softHyphen/>
        <w:t>îc dïng b¶n sao cã chøng nhËn cña C«ng chøng Nhµ n</w:t>
        <w:softHyphen/>
        <w:t>íc vµ x¸c nhËn cña tæ chøc tÝn dông (n¬i nhËn cÇm cè, thÕ chÊp) ®Ó l</w:t>
        <w:softHyphen/>
        <w:t>u hµnh ph</w:t>
        <w:softHyphen/>
        <w:t>¬ng tiÖn trong thêi h¹n cÇm cè, thÕ chÊp. Tæ chøc tÝn dông chØ x¸c nhËn vµo mét b¶n sao giÊy chøng nhËn ®¨ng ký ph</w:t>
        <w:softHyphen/>
        <w:t>¬ng tiÖn sau khi ®· cã chøng nhËn cña C«ng chøng Nhµ n</w:t>
        <w:softHyphen/>
        <w:t>íc.</w:t>
      </w:r>
    </w:p>
    <w:p>
      <w:pPr>
        <w:pStyle w:val="Normal"/>
        <w:rPr/>
      </w:pPr>
      <w:r>
        <w:rPr/>
        <w:t>3. Khi thÕ chÊp tµi s¶n, tµi s¶n thÕ chÊp do kh¸ch hµng vay gi÷, trõ tr</w:t>
        <w:softHyphen/>
        <w:t>êng hîp c¸c bªn tho¶ thuËn giao cho tæ chøc tÝn dông hoÆc bªn thø ba gi÷. NÕu tµi s¶n thÕ chÊp lµ tµi s¶n cã ®¨ng ký quyÒn së h÷u, quyÒn sö dông ®Êt th× tæ chøc tÝn dông ph¶i gi÷ b¶n chÝnh giÊy chøng nhËn quyÒn së h÷u tµi s¶n, giÊy chøng nhËn quyÒn sö dông ®Êt.</w:t>
      </w:r>
    </w:p>
    <w:p>
      <w:pPr>
        <w:pStyle w:val="Normal"/>
        <w:rPr/>
      </w:pPr>
      <w:r>
        <w:rPr/>
        <w:t>4. Trong tr</w:t>
        <w:softHyphen/>
        <w:t xml:space="preserve">êng hîp cÇm cè, thÕ chÊp tµi s¶n cho kho¶n vay hîp vèn, c¸c tæ chøc tÝn dông tham gia hîp vèn cö  ®¹i diÖn qu¶n lý tµi s¶n vµ giÊy tê cña tµi s¶n b¶o ®¶m tiÒn vay. </w:t>
      </w:r>
    </w:p>
    <w:p>
      <w:pPr>
        <w:pStyle w:val="Normal"/>
        <w:rPr/>
      </w:pPr>
      <w:r>
        <w:rPr/>
        <w:t>Tr</w:t>
        <w:softHyphen/>
        <w:t>êng hîp tæ chøc tÝn dông n</w:t>
        <w:softHyphen/>
        <w:t xml:space="preserve">íc ngoµi, tæ chøc tÝn dông liªn doanh vµ tæ chøc tÝn dông ViÖt Nam cïng cho vay hîp vèn ®èi víi mét dù ¸n t¹i ViÖt Nam,  nÕu tµi s¶n b¶o ®¶m tiÒn vay lµ gi¸ trÞ quyÒn sö dông ®Êt vµ tµi s¶n g¾n liÒn víi ®Êt, th× tæ chøc tÝn dông ViÖt Nam ph¶i lµ ®¹i diÖn qu¶n lý tµi s¶n vµ giÊy tê cña tµi s¶n b¶o ®¶m tiÒn vay. </w:t>
      </w:r>
    </w:p>
    <w:p>
      <w:pPr>
        <w:pStyle w:val="Normal"/>
        <w:rPr/>
      </w:pPr>
      <w:r>
        <w:rPr/>
        <w:t>5. Bªn gi÷ tµi s¶n vµ giÊy tê cña tµi s¶n b¶o ®¶m tiÒn vay, nÕu ®Ó mÊt, h</w:t>
        <w:softHyphen/>
        <w:t xml:space="preserve"> háng, th× xö lý theo quy ®Þnh cña ph¸p luËt vÒ giao dÞch b¶o ®¶m.</w:t>
      </w:r>
    </w:p>
    <w:p>
      <w:pPr>
        <w:pStyle w:val="Normal"/>
        <w:keepNext w:val="true"/>
        <w:ind w:firstLine="720"/>
        <w:rPr/>
      </w:pPr>
      <w:r>
        <w:rPr>
          <w:b/>
          <w:bCs/>
          <w:spacing w:val="24"/>
          <w:sz w:val="26"/>
          <w:szCs w:val="26"/>
        </w:rPr>
        <w:t>§iÒu 13.</w:t>
      </w:r>
      <w:r>
        <w:rPr/>
        <w:t xml:space="preserve"> Thùc hiÖn nghÜa vô b¶o ®¶m b»ng tµi s¶n trong tr</w:t>
        <w:softHyphen/>
        <w:t>êng hîp kh¸ch hµng vay, bªn b¶o l·nh lµ doanh nghiÖp chia, t¸ch, hîp nhÊt, s¸p nhËp, chuyÓn ®æi, cæ phÇn ho¸</w:t>
      </w:r>
    </w:p>
    <w:p>
      <w:pPr>
        <w:pStyle w:val="Normal"/>
        <w:rPr/>
      </w:pPr>
      <w:r>
        <w:rPr/>
        <w:t>1. Kh¸ch hµng vay, bªn b¶o l·nh lµ doanh nghiÖp chia, t¸ch, hîp nhÊt, s¸p nhËp, chuyÓn ®æi, cæ phÇn ho¸ theo quy ®Þnh cña ph¸p luËt hoÆc quyÕt ®Þnh cña c¬ quan Nhµ n</w:t>
        <w:softHyphen/>
        <w:t>íc cã thÈm quyÒn, nÕu doanh nghiÖp kh«ng tr¶ ®</w:t>
        <w:softHyphen/>
        <w:t>îc nî tr</w:t>
        <w:softHyphen/>
        <w:t>íc khi chia, t¸ch, hîp nhÊt, s¸p nhËp, chuyÓn ®æi, cæ phÇn ho¸, th× c¸c doanh nghiÖp h×nh thµnh sau khi chia, t¸ch, hîp nhÊt, s¸p nhËp, chuyÓn ®æi, cæ phÇn ho¸ ph¶i chÞu tr¸ch nhiÖm nhËn nî vµ thùc hiÖn nghÜa vô tr¶ nî cho tæ chøc tÝn dông cho vay.</w:t>
      </w:r>
    </w:p>
    <w:p>
      <w:pPr>
        <w:pStyle w:val="Normal"/>
        <w:rPr/>
      </w:pPr>
      <w:r>
        <w:rPr/>
        <w:t>2. Tµi s¶n b¶o ®¶m cho nghÜa vô tr¶ nî cña doanh nghiÖp khi chia, t¸ch, hîp nhÊt, s¸p nhËp, chuyÓn ®æi, cæ phÇn ho¸ ®</w:t>
        <w:softHyphen/>
        <w:t>îc thùc hiÖn nh</w:t>
        <w:softHyphen/>
        <w:t xml:space="preserve"> sau: </w:t>
      </w:r>
    </w:p>
    <w:p>
      <w:pPr>
        <w:pStyle w:val="Normal"/>
        <w:rPr/>
      </w:pPr>
      <w:r>
        <w:rPr/>
        <w:t>a) §èi víi doanh nghiÖp chia, t¸ch: nÕu tµi s¶n b¶o ®¶m tiÒn vay cã thÓ ph©n chia ®</w:t>
        <w:softHyphen/>
        <w:t>îc th× ph©n chia theo tû lÖ t</w:t>
        <w:softHyphen/>
        <w:t>¬ng øng víi nghÜa vô tr¶ nî cña doanh nghiÖp khi chia, t¸ch; nÕu tµi s¶n b¶o ®¶m tiÒn vay kh«ng thÓ ph©n chia ®</w:t>
        <w:softHyphen/>
        <w:t>îc t</w:t>
        <w:softHyphen/>
        <w:t>¬ng øng víi nghÜa vô tr¶ nî vµ c¸c doanh nghiÖp chia, t¸ch kh«ng cã tho¶ thuËn kh¸c vÒ biÖn ph¸p b¶o ®¶m th× tæ chøc tÝn dông cã quyÒn thu håi nî tr</w:t>
        <w:softHyphen/>
        <w:t>íc khi chia, t¸ch;</w:t>
      </w:r>
    </w:p>
    <w:p>
      <w:pPr>
        <w:pStyle w:val="Normal"/>
        <w:rPr/>
      </w:pPr>
      <w:r>
        <w:rPr/>
        <w:t>b) §èi víi doanh nghiÖp hîp nhÊt, s¸p nhËp, chuyÓn ®æi, cæ phÇn ho¸:  tµi s¶n b¶o ®¶m cho c¸c kho¶n nî cña doanh nghiÖp tr</w:t>
        <w:softHyphen/>
        <w:t>íc khi hîp nhÊt, s¸p nhËp, chuyÓn ®æi, cæ phÇn ho¸ ®</w:t>
        <w:softHyphen/>
        <w:t xml:space="preserve">îc tiÕp tôc dïng lµm tµi s¶n b¶o ®¶m cho c¸c kho¶n nî ®ã cña c¸c doanh nghiÖp míi sau khi hîp nhÊt, s¸p nhËp, chuyÓn ®æi, cæ phÇn ho¸. </w:t>
      </w:r>
    </w:p>
    <w:p>
      <w:pPr>
        <w:pStyle w:val="Normal"/>
        <w:rPr/>
      </w:pPr>
      <w:r>
        <w:rPr/>
        <w:t>3. Tr</w:t>
        <w:softHyphen/>
        <w:t>êng hîp doanh nghiÖp kh«ng thùc hiÖn ®</w:t>
        <w:softHyphen/>
        <w:t>îc c¸c biÖn ph¸p nh</w:t>
        <w:softHyphen/>
        <w:t xml:space="preserve"> quy ®Þnh t¹i kho¶n 2 §iÒu nµy, th× tæ chøc tÝn dông cã quyÒn xö lý tµi s¶n b¶o ®¶m tiÒn vay ®Ó thu håi nî tr</w:t>
        <w:softHyphen/>
        <w:t xml:space="preserve">íc khi thùc hiÖn chia, t¸ch, hîp nhÊt, s¸p nhËp, chuyÓn ®æi, cæ phÇn ho¸. </w:t>
      </w:r>
    </w:p>
    <w:p>
      <w:pPr>
        <w:pStyle w:val="Normal"/>
        <w:rPr/>
      </w:pPr>
      <w:r>
        <w:rPr/>
        <w:t>4. Trong mäi tr</w:t>
        <w:softHyphen/>
        <w:t xml:space="preserve">êng hîp chuyÓn giao nghÜa vô b¶o ®¶m b»ng tµi s¶n quy ®Þnh t¹i kho¶n 2 §iÒu nµy, tæ chøc tÝn dông, kh¸ch hµng vay hoÆc bªn b¶o l·nh lµ doanh nghiÖp sau khi chia, t¸ch, hîp nhÊt, s¸p nhËp, chuyÓn ®æi, cæ phÇn ho¸ ph¶i tho¶ thuËn ký kÕt l¹i hîp ®ång b¶o ®¶m.  </w:t>
      </w:r>
    </w:p>
    <w:p>
      <w:pPr>
        <w:pStyle w:val="Normal"/>
        <w:keepNext w:val="true"/>
        <w:spacing w:before="120" w:after="120"/>
        <w:ind w:hanging="0"/>
        <w:jc w:val="center"/>
        <w:rPr>
          <w:rFonts w:ascii=".VnTimeH" w:hAnsi=".VnTimeH" w:eastAsia=".VnTimeH" w:cs=".VnTimeH"/>
          <w:b/>
          <w:b/>
          <w:bCs/>
          <w:spacing w:val="28"/>
          <w:sz w:val="22"/>
          <w:szCs w:val="22"/>
        </w:rPr>
      </w:pPr>
      <w:r>
        <w:rPr>
          <w:rFonts w:eastAsia=".VnTimeH" w:cs=".VnTimeH" w:ascii=".VnTimeH" w:hAnsi=".VnTimeH"/>
          <w:b/>
          <w:bCs/>
          <w:spacing w:val="28"/>
          <w:sz w:val="22"/>
          <w:szCs w:val="22"/>
        </w:rPr>
        <w:t>Ch</w:t>
        <w:softHyphen/>
        <w:t>¬ng III</w:t>
        <w:br/>
        <w:t xml:space="preserve">b¶o ®¶m tiÒn vay b»ng tµi s¶n h×nh thµnh </w:t>
        <w:br/>
        <w:t>tõ vèn vay</w:t>
      </w:r>
    </w:p>
    <w:p>
      <w:pPr>
        <w:pStyle w:val="Normal"/>
        <w:keepNext w:val="true"/>
        <w:ind w:firstLine="720"/>
        <w:rPr/>
      </w:pPr>
      <w:r>
        <w:rPr>
          <w:b/>
          <w:bCs/>
          <w:spacing w:val="24"/>
          <w:sz w:val="26"/>
          <w:szCs w:val="26"/>
        </w:rPr>
        <w:t>§iÒu 14.</w:t>
      </w:r>
      <w:r>
        <w:rPr/>
        <w:t xml:space="preserve"> Tr</w:t>
        <w:softHyphen/>
        <w:t>êng hîp ¸p dông</w:t>
      </w:r>
    </w:p>
    <w:p>
      <w:pPr>
        <w:pStyle w:val="Normal"/>
        <w:rPr/>
      </w:pPr>
      <w:r>
        <w:rPr/>
        <w:t>ViÖc b¶o ®¶m tiÒn vay b»ng tµi s¶n h×nh thµnh tõ vèn vay ®</w:t>
        <w:softHyphen/>
        <w:t>îc ¸p dông trong c¸c tr</w:t>
        <w:softHyphen/>
        <w:t xml:space="preserve">êng hîp sau:   </w:t>
      </w:r>
    </w:p>
    <w:p>
      <w:pPr>
        <w:pStyle w:val="Normal"/>
        <w:rPr/>
      </w:pPr>
      <w:r>
        <w:rPr/>
        <w:t>1. Tæ chøc tÝn dông cho vay trung h¹n, dµi h¹n ®èi víi c¸c dù ¸n ®Çu t</w:t>
        <w:softHyphen/>
        <w:t xml:space="preserve"> ph¸t triÓn s¶n xuÊt, kinh doanh, dÞch vô, ®êi sèng, nÕu kh¸ch hµng vay vµ tµi s¶n h×nh thµnh tõ vèn vay ®¸p øng ®</w:t>
        <w:softHyphen/>
        <w:t>îc c¸c ®iÒu kiÖn quy ®Þnh t¹i §iÒu 15 cña NghÞ ®Þnh nµy.</w:t>
      </w:r>
    </w:p>
    <w:p>
      <w:pPr>
        <w:pStyle w:val="Normal"/>
        <w:rPr>
          <w:spacing w:val="-4"/>
        </w:rPr>
      </w:pPr>
      <w:r>
        <w:rPr>
          <w:spacing w:val="-4"/>
        </w:rPr>
        <w:t>2. ChÝnh phñ, Thñ t</w:t>
        <w:softHyphen/>
        <w:t>íng ChÝnh phñ quyÕt ®Þnh giao cho tæ chøc tÝn dông cho vay  ®èi víi kh¸ch hµng vay vµ ®èi t</w:t>
        <w:softHyphen/>
        <w:t>îng vay trong mét sè tr</w:t>
        <w:softHyphen/>
        <w:t xml:space="preserve">êng hîp cô thÓ.  </w:t>
      </w:r>
    </w:p>
    <w:p>
      <w:pPr>
        <w:pStyle w:val="Normal"/>
        <w:keepNext w:val="true"/>
        <w:ind w:firstLine="720"/>
        <w:rPr/>
      </w:pPr>
      <w:r>
        <w:rPr>
          <w:b/>
          <w:bCs/>
          <w:spacing w:val="24"/>
          <w:sz w:val="26"/>
          <w:szCs w:val="26"/>
        </w:rPr>
        <w:t>§iÒu 15.</w:t>
      </w:r>
      <w:r>
        <w:rPr/>
        <w:t xml:space="preserve"> §iÒu kiÖn ®èi víi kh¸ch hµng vay vµ tµi s¶n h×nh thµnh tõ vèn vay</w:t>
      </w:r>
    </w:p>
    <w:p>
      <w:pPr>
        <w:pStyle w:val="Normal"/>
        <w:rPr/>
      </w:pPr>
      <w:r>
        <w:rPr/>
        <w:t>Khi tæ chøc tÝn dông cho kh¸ch hµng vay theo quy ®Þnh t¹i kho¶n 1 §iÒu 14 cña NghÞ ®Þnh nµy, th× kh¸ch hµng vay vµ tµi s¶n h×nh thµnh tõ vèn vay ph¶i cã ®ñ c¸c ®iÒu kiÖn sau ®©y:</w:t>
      </w:r>
    </w:p>
    <w:p>
      <w:pPr>
        <w:pStyle w:val="Normal"/>
        <w:rPr/>
      </w:pPr>
      <w:r>
        <w:rPr/>
        <w:t xml:space="preserve">1. §èi víi kh¸ch hµng vay </w:t>
      </w:r>
    </w:p>
    <w:p>
      <w:pPr>
        <w:pStyle w:val="Normal"/>
        <w:rPr/>
      </w:pPr>
      <w:r>
        <w:rPr/>
        <w:t>a) Cã tÝn nhiÖm víi tæ chøc tÝn dông;</w:t>
      </w:r>
    </w:p>
    <w:p>
      <w:pPr>
        <w:pStyle w:val="Normal"/>
        <w:rPr/>
      </w:pPr>
      <w:r>
        <w:rPr/>
        <w:t>b) Cã kh¶ n¨ng tµi chÝnh ®Ó thùc hiÖn nghÜa vô tr¶ nî;</w:t>
      </w:r>
    </w:p>
    <w:p>
      <w:pPr>
        <w:pStyle w:val="Normal"/>
        <w:rPr/>
      </w:pPr>
      <w:r>
        <w:rPr/>
        <w:t>c) Cã dù ¸n ®Çu t</w:t>
        <w:softHyphen/>
        <w:t xml:space="preserve"> ph¸t triÓn s¶n xuÊt, kinh doanh, dÞch vô kh¶ thi, cã kh¶ n¨ng hoµn tr¶ nî; hoÆc cã dù ¸n, ph</w:t>
        <w:softHyphen/>
        <w:t>¬ng ¸n phôc vô ®êi sèng kh¶ thi phï hîp víi quy ®Þnh cña ph¸p luËt;</w:t>
      </w:r>
    </w:p>
    <w:p>
      <w:pPr>
        <w:pStyle w:val="Normal"/>
        <w:rPr/>
      </w:pPr>
      <w:r>
        <w:rPr/>
        <w:t>d) Cã møc vèn tù cã tham gia vµo dù ¸n vµ gi¸ trÞ tµi s¶n b¶o ®¶m tiÒn vay b»ng c¸c biÖn ph¸p cÇm cè, thÕ chÊp tèi thiÓu b»ng 50% vèn ®Çu t</w:t>
        <w:softHyphen/>
        <w:t xml:space="preserve"> cña dù ¸n.</w:t>
      </w:r>
    </w:p>
    <w:p>
      <w:pPr>
        <w:pStyle w:val="Normal"/>
        <w:rPr/>
      </w:pPr>
      <w:r>
        <w:rPr/>
        <w:t xml:space="preserve">2. §èi víi tµi s¶n </w:t>
      </w:r>
    </w:p>
    <w:p>
      <w:pPr>
        <w:pStyle w:val="Normal"/>
        <w:rPr/>
      </w:pPr>
      <w:r>
        <w:rPr/>
        <w:t>a) Tµi s¶n h×nh thµnh tõ vèn vay dïng lµm b¶o ®¶m tiÒn vay ph¶i x¸c ®Þnh ®</w:t>
        <w:softHyphen/>
        <w:t>îc quyÒn së h÷u hoÆc ®</w:t>
        <w:softHyphen/>
        <w:t>îc giao quyÒn sö dông; gi¸ trÞ, sè l</w:t>
        <w:softHyphen/>
        <w:t>îng vµ ®</w:t>
        <w:softHyphen/>
        <w:t>îc phÐp giao dÞch. NÕu tµi s¶n lµ bÊt ®éng s¶n g¾n liÒn víi ®Êt th× ph¶i cã giÊy chøng nhËn quyÒn sö dông ®Êt ®èi víi khu ®Êt mµ trªn ®ã tµi s¶n sÏ ®</w:t>
        <w:softHyphen/>
        <w:t>îc h×nh thµnh vµ ph¶i hoµn thµnh c¸c thñ tôc vÒ ®Çu t</w:t>
        <w:softHyphen/>
        <w:t xml:space="preserve"> x©y dùng theo quy ®Þnh cña ph¸p luËt;</w:t>
      </w:r>
    </w:p>
    <w:p>
      <w:pPr>
        <w:pStyle w:val="Normal"/>
        <w:rPr/>
      </w:pPr>
      <w:r>
        <w:rPr/>
        <w:t>b) §èi víi tµi s¶n mµ ph¸p luËt cã quy ®Þnh ph¶i mua b¶o hiÓm, th× kh¸ch hµng vay ph¶i cam kÕt mua b¶o hiÓm trong suèt thêi h¹n vay vèn khi tµi s¶n ®· ®</w:t>
        <w:softHyphen/>
        <w:t>îc h×nh thµnh ®</w:t>
        <w:softHyphen/>
        <w:t xml:space="preserve">a vµo sö dông. </w:t>
      </w:r>
    </w:p>
    <w:p>
      <w:pPr>
        <w:pStyle w:val="Normal"/>
        <w:keepNext w:val="true"/>
        <w:ind w:firstLine="720"/>
        <w:rPr/>
      </w:pPr>
      <w:r>
        <w:rPr>
          <w:b/>
          <w:bCs/>
          <w:spacing w:val="24"/>
          <w:sz w:val="26"/>
          <w:szCs w:val="26"/>
        </w:rPr>
        <w:t>§iÒu 16.</w:t>
      </w:r>
      <w:r>
        <w:rPr/>
        <w:t xml:space="preserve"> H×nh thøc, néi dung, thñ tôc ký kÕt vµ thùc hiÖn hîp ®ång cÇm cè, thÕ chÊp tµi s¶n h×nh thµnh tõ vèn vay</w:t>
      </w:r>
    </w:p>
    <w:p>
      <w:pPr>
        <w:pStyle w:val="Normal"/>
        <w:rPr/>
      </w:pPr>
      <w:r>
        <w:rPr/>
        <w:t>1. Hîp ®ång cÇm cè, thÕ chÊp tµi s¶n h×nh thµnh tõ vèn vay ph¶i ®</w:t>
        <w:softHyphen/>
        <w:t>îc lËp thµnh v¨n b¶n; cã thÓ ghi vµo hîp ®ång tÝn dông hoÆc lËp thµnh v¨n b¶n riªng do c¸c bªn tháa thuËn. Khi tµi s¶n ®· ®</w:t>
        <w:softHyphen/>
        <w:t>îc h×nh thµnh ®</w:t>
        <w:softHyphen/>
        <w:t>a vµo sö dông,  c¸c bªn ph¶i lËp phô lôc hîp ®ång cÇm cè, thÕ chÊp tµi s¶n h×nh thµnh tõ vèn vay, trong ®ã m« t¶ ®Æc ®iÓm, x¸c ®Þnh gi¸ trÞ tµi s¶n ®· ®</w:t>
        <w:softHyphen/>
        <w:t xml:space="preserve">îc h×nh thµnh. </w:t>
      </w:r>
    </w:p>
    <w:p>
      <w:pPr>
        <w:pStyle w:val="Normal"/>
        <w:rPr/>
      </w:pPr>
      <w:r>
        <w:rPr/>
        <w:t>2. Néi dung, thñ tôc ký kÕt vµ thùc hiÖn hîp ®ång cÇm cè, thÕ chÊp tµi s¶n h×nh thµnh tõ vèn vay, ®¨ng ký giao dÞch b¶o ®¶m ®èi víi viÖc b¶o ®¶m b»ng tµi s¶n h×nh thµnh tõ vèn vay thùc hiÖn theo quy ®Þnh cña ph¸p luËt vÒ giao dÞch b¶o ®¶m. Hîp ®ång cÇm cè, thÕ chÊp tµi s¶n h×nh thµnh tõ vèn vay cã chøng nhËn cña C«ng chøng Nhµ n</w:t>
        <w:softHyphen/>
        <w:t>íc hoÆc chøng thùc cña ñy ban nh©n d©n cÊp cã thÈm quyÒn nÕu c¸c bªn cã tho¶ thuËn, trõ tr</w:t>
        <w:softHyphen/>
        <w:t>êng hîp ph¸p luËt cã quy ®Þnh kh¸c.</w:t>
      </w:r>
    </w:p>
    <w:p>
      <w:pPr>
        <w:pStyle w:val="Normal"/>
        <w:keepNext w:val="true"/>
        <w:ind w:firstLine="720"/>
        <w:rPr/>
      </w:pPr>
      <w:r>
        <w:rPr>
          <w:b/>
          <w:bCs/>
          <w:spacing w:val="24"/>
          <w:sz w:val="26"/>
          <w:szCs w:val="26"/>
        </w:rPr>
        <w:t>§iÒu 17.</w:t>
      </w:r>
      <w:r>
        <w:rPr/>
        <w:t xml:space="preserve"> QuyÒn, nghÜa vô cña kh¸ch hµng vay khi vay cã b¶o ®¶m b»ng tµi s¶n h×nh thµnh tõ vèn vay</w:t>
      </w:r>
    </w:p>
    <w:p>
      <w:pPr>
        <w:pStyle w:val="Normal"/>
        <w:rPr/>
      </w:pPr>
      <w:r>
        <w:rPr/>
        <w:t>1. Kh¸ch hµng vay cã c¸c quyÒn sau ®©y:</w:t>
      </w:r>
    </w:p>
    <w:p>
      <w:pPr>
        <w:pStyle w:val="Normal"/>
        <w:rPr/>
      </w:pPr>
      <w:r>
        <w:rPr/>
        <w:t>a) §</w:t>
        <w:softHyphen/>
        <w:t>îc khai th¸c c«ng dông, h</w:t>
        <w:softHyphen/>
        <w:t>ëng hoa lîi, lîi tøc tõ tµi s¶n, trõ tr</w:t>
        <w:softHyphen/>
        <w:t xml:space="preserve">êng hîp hoa lîi, lîi tøc còng thuéc tµi s¶n b¶o ®¶m tiÒn vay; </w:t>
      </w:r>
    </w:p>
    <w:p>
      <w:pPr>
        <w:pStyle w:val="Normal"/>
        <w:rPr/>
      </w:pPr>
      <w:r>
        <w:rPr/>
        <w:t>b) §</w:t>
        <w:softHyphen/>
        <w:t>îc cho thuª, cho m</w:t>
        <w:softHyphen/>
        <w:t>în tµi s¶n nÕu cã tho¶ thuËn víi tæ chøc tÝn dông cho vay.</w:t>
      </w:r>
    </w:p>
    <w:p>
      <w:pPr>
        <w:pStyle w:val="Normal"/>
        <w:rPr/>
      </w:pPr>
      <w:r>
        <w:rPr/>
        <w:t xml:space="preserve">2. Kh¸ch hµng vay cã c¸c nghÜa vô sau ®©y: </w:t>
      </w:r>
    </w:p>
    <w:p>
      <w:pPr>
        <w:pStyle w:val="Normal"/>
        <w:rPr/>
      </w:pPr>
      <w:r>
        <w:rPr/>
        <w:t>a) Ph¶i giao cho tæ chøc tÝn dông giÊy chøng nhËn quyÒn sö dông ®Êt cña khu ®Êt mµ tµi s¶n lµ bÊt ®éng s¶n sÏ ®</w:t>
        <w:softHyphen/>
        <w:t xml:space="preserve">îc h×nh thµnh khi ký kÕt hîp ®ång b¶o ®¶m b»ng tµi s¶n h×nh thµnh tõ vèn vay;  </w:t>
      </w:r>
    </w:p>
    <w:p>
      <w:pPr>
        <w:pStyle w:val="Normal"/>
        <w:rPr/>
      </w:pPr>
      <w:r>
        <w:rPr/>
        <w:t>b) Th«ng b¸o cho tæ chøc tÝn dông vÒ qu¸ tr×nh h×nh thµnh vµ t×nh tr¹ng tµi s¶n b¶o ®¶m, t¹o ®iÒu kiÖn ®Ó tæ chøc tÝn dông kiÓm tra tµi s¶n b¶o ®¶m tiÒn vay;</w:t>
      </w:r>
    </w:p>
    <w:p>
      <w:pPr>
        <w:pStyle w:val="Normal"/>
        <w:rPr/>
      </w:pPr>
      <w:r>
        <w:rPr/>
        <w:t>c) §èi víi tµi s¶n b¶o ®¶m tiÒn vay mµ ph¸p luËt quy ®Þnh ®¨ng ký quyÒn së h÷u th× tr</w:t>
        <w:softHyphen/>
        <w:t>íc khi ®</w:t>
        <w:softHyphen/>
        <w:t xml:space="preserve">a vµo sö dông, ph¶i ®¨ng ký së h÷u tµi s¶n vµ giao cho tæ chøc tÝn dông gi÷ b¶n chÝnh giÊy chøng nhËn së h÷u tµi s¶n ®ã; </w:t>
      </w:r>
    </w:p>
    <w:p>
      <w:pPr>
        <w:pStyle w:val="Normal"/>
        <w:rPr/>
      </w:pPr>
      <w:r>
        <w:rPr/>
        <w:t>d) Kh«ng ®</w:t>
        <w:softHyphen/>
        <w:t>îc b¸n, chuyÓn nh</w:t>
        <w:softHyphen/>
        <w:t>îng, tÆng, cho, gãp vèn liªn doanh, hoÆc dïng tµi s¶n h×nh thµnh tõ vèn vay ®Ó b¶o ®¶m thùc hiÖn nghÜa vô kh¸c khi ch</w:t>
        <w:softHyphen/>
        <w:t>a tr¶ hÕt nî cho tæ chøc tÝn dông, trõ tr</w:t>
        <w:softHyphen/>
        <w:t>êng hîp ®</w:t>
        <w:softHyphen/>
        <w:t>îc tæ chøc tÝn dông ®ång ý cho b¸n ®Ó tr¶ nî cho chÝnh kho¶n vay ®</w:t>
        <w:softHyphen/>
        <w:t>îc b¶o ®¶m.</w:t>
      </w:r>
    </w:p>
    <w:p>
      <w:pPr>
        <w:pStyle w:val="Normal"/>
        <w:keepNext w:val="true"/>
        <w:ind w:firstLine="720"/>
        <w:rPr/>
      </w:pPr>
      <w:r>
        <w:rPr>
          <w:b/>
          <w:bCs/>
          <w:spacing w:val="24"/>
          <w:sz w:val="26"/>
          <w:szCs w:val="26"/>
        </w:rPr>
        <w:t>§iÒu 18.</w:t>
      </w:r>
      <w:r>
        <w:rPr/>
        <w:t xml:space="preserve"> QuyÒn, nghÜa vô cña tæ chøc tÝn dông nhËn b¶o ®¶m  b»ng tµi s¶n h×nh thµnh tõ vèn vay</w:t>
      </w:r>
    </w:p>
    <w:p>
      <w:pPr>
        <w:pStyle w:val="Normal"/>
        <w:rPr/>
      </w:pPr>
      <w:r>
        <w:rPr/>
        <w:t>1. Tæ chøc tÝn dông cã c¸c quyÒn sau ®©y:</w:t>
      </w:r>
    </w:p>
    <w:p>
      <w:pPr>
        <w:pStyle w:val="Normal"/>
        <w:rPr/>
      </w:pPr>
      <w:r>
        <w:rPr/>
        <w:t xml:space="preserve">a) Yªu cÇu kh¸ch hµng vay th«ng b¸o tiÕn ®é h×nh thµnh tµi s¶n b¶o ®¶m vµ sù thay ®æi cña tµi s¶n b¶o ®¶m tiÒn vay; </w:t>
      </w:r>
    </w:p>
    <w:p>
      <w:pPr>
        <w:pStyle w:val="Normal"/>
        <w:rPr/>
      </w:pPr>
      <w:r>
        <w:rPr/>
        <w:t>b) TiÕn hµnh kiÓm tra vµ yªu cÇu kh¸ch hµng vay cung cÊp c¸c th«ng tin ®Ó kiÓm tra, gi¸m s¸t tµi s¶n h×nh thµnh tõ vèn vay;</w:t>
      </w:r>
    </w:p>
    <w:p>
      <w:pPr>
        <w:pStyle w:val="Normal"/>
        <w:rPr/>
      </w:pPr>
      <w:r>
        <w:rPr/>
        <w:t>c) Thu håi nî vay tr</w:t>
        <w:softHyphen/>
        <w:t>íc h¹n nÕu ph¸t hiÖn vèn vay kh«ng ®</w:t>
        <w:softHyphen/>
        <w:t>îc sö dông ®Ó h×nh thµnh tµi s¶n nh</w:t>
        <w:softHyphen/>
        <w:t xml:space="preserve"> ®· cam kÕt; </w:t>
      </w:r>
    </w:p>
    <w:p>
      <w:pPr>
        <w:pStyle w:val="Normal"/>
        <w:rPr/>
      </w:pPr>
      <w:r>
        <w:rPr/>
        <w:t>d) Xö lý tµi s¶n h×nh thµnh tõ vèn vay ®Ó thu nî khi kh¸ch hµng vay kh«ng thùc hiÖn hoÆc thùc hiÖn kh«ng ®óng nghÜa vô tr¶ nî.</w:t>
      </w:r>
    </w:p>
    <w:p>
      <w:pPr>
        <w:pStyle w:val="Normal"/>
        <w:rPr/>
      </w:pPr>
      <w:r>
        <w:rPr/>
        <w:t>2. Tæ chøc tÝn dông cã c¸c nghÜa vô sau ®©y:</w:t>
      </w:r>
    </w:p>
    <w:p>
      <w:pPr>
        <w:pStyle w:val="Normal"/>
        <w:rPr/>
      </w:pPr>
      <w:r>
        <w:rPr/>
        <w:t>a) ThÈm ®Þnh, kiÓm tra ®Ó ®¶m b¶o kh¸ch hµng vay vµ tµi s¶n h×nh thµnh tõ vèn vay ®</w:t>
        <w:softHyphen/>
        <w:t>îc dïng lµm b¶o ®¶m tiÒn vay ®¸p øng c¸c ®iÒu kiÖn quy ®Þnh t¹i §iÒu 15 cña NghÞ ®Þnh nµy;</w:t>
      </w:r>
    </w:p>
    <w:p>
      <w:pPr>
        <w:pStyle w:val="Normal"/>
        <w:rPr/>
      </w:pPr>
      <w:r>
        <w:rPr/>
        <w:t xml:space="preserve">b) Tr¶ l¹i cho kh¸ch hµng vay giÊy chøng nhËn quyÒn sö dông ®Êt, giÊy chøng nhËn quyÒn së h÷u tµi s¶n (nÕu cã) sau khi kh¸ch hµng vay hoµn thµnh nghÜa vô tr¶ nî. </w:t>
      </w:r>
    </w:p>
    <w:p>
      <w:pPr>
        <w:pStyle w:val="Normal"/>
        <w:rPr/>
      </w:pPr>
      <w:r>
        <w:rPr/>
      </w:r>
    </w:p>
    <w:p>
      <w:pPr>
        <w:pStyle w:val="Normal"/>
        <w:keepNext w:val="true"/>
        <w:spacing w:before="120" w:after="120"/>
        <w:ind w:hanging="0"/>
        <w:jc w:val="center"/>
        <w:rPr>
          <w:rFonts w:ascii=".VnTimeH" w:hAnsi=".VnTimeH" w:eastAsia=".VnTimeH" w:cs=".VnTimeH"/>
          <w:b/>
          <w:b/>
          <w:bCs/>
          <w:spacing w:val="28"/>
          <w:sz w:val="22"/>
          <w:szCs w:val="22"/>
        </w:rPr>
      </w:pPr>
      <w:r>
        <w:rPr>
          <w:rFonts w:eastAsia=".VnTimeH" w:cs=".VnTimeH" w:ascii=".VnTimeH" w:hAnsi=".VnTimeH"/>
          <w:b/>
          <w:bCs/>
          <w:spacing w:val="28"/>
          <w:sz w:val="22"/>
          <w:szCs w:val="22"/>
        </w:rPr>
        <w:t>Ch</w:t>
        <w:softHyphen/>
        <w:t>¬ng  IV</w:t>
        <w:br/>
        <w:t>cho vay kh«ng cã b¶o ®¶m b»ng tµi s¶n</w:t>
      </w:r>
    </w:p>
    <w:p>
      <w:pPr>
        <w:pStyle w:val="Normal"/>
        <w:keepNext w:val="true"/>
        <w:ind w:hanging="0"/>
        <w:jc w:val="center"/>
        <w:rPr>
          <w:rFonts w:ascii=".VnTimeH" w:hAnsi=".VnTimeH" w:eastAsia=".VnTimeH" w:cs=".VnTimeH"/>
          <w:b/>
          <w:b/>
          <w:bCs/>
          <w:spacing w:val="24"/>
          <w:sz w:val="20"/>
          <w:szCs w:val="20"/>
        </w:rPr>
      </w:pPr>
      <w:r>
        <w:rPr>
          <w:rFonts w:eastAsia=".VnTimeH" w:cs=".VnTimeH" w:ascii=".VnTimeH" w:hAnsi=".VnTimeH"/>
          <w:b/>
          <w:bCs/>
          <w:spacing w:val="24"/>
          <w:sz w:val="20"/>
          <w:szCs w:val="20"/>
        </w:rPr>
        <w:t>Môc I</w:t>
        <w:br/>
        <w:t>Tæ CHøC TÝN DôNG lùa chän</w:t>
        <w:br/>
        <w:t>cho vay kh«ng cã b¶o ®¶m  B»NG TµI S¶N</w:t>
      </w:r>
    </w:p>
    <w:p>
      <w:pPr>
        <w:pStyle w:val="Normal"/>
        <w:keepNext w:val="true"/>
        <w:ind w:firstLine="720"/>
        <w:rPr/>
      </w:pPr>
      <w:r>
        <w:rPr>
          <w:b/>
          <w:bCs/>
          <w:spacing w:val="24"/>
          <w:sz w:val="26"/>
          <w:szCs w:val="26"/>
        </w:rPr>
        <w:t>§iÒu 19.</w:t>
      </w:r>
      <w:r>
        <w:rPr/>
        <w:t xml:space="preserve"> Tr</w:t>
        <w:softHyphen/>
        <w:t xml:space="preserve">êng hîp ¸p dông </w:t>
      </w:r>
    </w:p>
    <w:p>
      <w:pPr>
        <w:pStyle w:val="Normal"/>
        <w:rPr/>
      </w:pPr>
      <w:r>
        <w:rPr/>
        <w:t xml:space="preserve"> </w:t>
      </w:r>
      <w:r>
        <w:rPr/>
        <w:t>Tæ chøc tÝn dông ®</w:t>
        <w:softHyphen/>
        <w:t>îc lùa chän kh¸ch hµng vay ®Ó cho vay kh«ng cã b¶o ®¶m b»ng tµi s¶n khi cho vay vèn ng¾n h¹n, trung h¹n, dµi h¹n ®Ó thùc hiÖn c¸c dù ¸n ®Çu t</w:t>
        <w:softHyphen/>
        <w:t xml:space="preserve"> ph¸t triÓn hoÆc ph</w:t>
        <w:softHyphen/>
        <w:t>¬ng ¸n s¶n xuÊt, kinh doanh, dÞch vô vµ ®êi sèng ®èi víi kh¸ch hµng vay theo quy ®Þnh t¹i §iÒu 20, §iÒu 21 cña NghÞ ®Þnh nµy.</w:t>
      </w:r>
    </w:p>
    <w:p>
      <w:pPr>
        <w:pStyle w:val="Normal"/>
        <w:keepNext w:val="true"/>
        <w:ind w:firstLine="720"/>
        <w:rPr/>
      </w:pPr>
      <w:r>
        <w:rPr>
          <w:b/>
          <w:bCs/>
          <w:spacing w:val="24"/>
          <w:sz w:val="26"/>
          <w:szCs w:val="26"/>
        </w:rPr>
        <w:t xml:space="preserve">§iÒu 20. </w:t>
      </w:r>
      <w:r>
        <w:rPr/>
        <w:t>§iÒu kiÖn ®èi víi kh¸ch hµng vay kh«ng cã b¶o ®¶m b»ng tµi s¶n</w:t>
      </w:r>
    </w:p>
    <w:p>
      <w:pPr>
        <w:pStyle w:val="Normal"/>
        <w:rPr/>
      </w:pPr>
      <w:r>
        <w:rPr/>
        <w:t>1. Kh¸ch hµng vay ph¶i cã ®ñ c¸c ®iÒu kiÖn sau ®©y:</w:t>
      </w:r>
    </w:p>
    <w:p>
      <w:pPr>
        <w:pStyle w:val="Normal"/>
        <w:rPr/>
      </w:pPr>
      <w:r>
        <w:rPr/>
        <w:t xml:space="preserve">a) Cã tÝn nhiÖm víi tæ chøc tÝn dông cho vay trong viÖc sö dông vèn vay vµ tr¶ nî ®Çy ®ñ, ®óng h¹n c¶ gèc vµ l·i;  </w:t>
      </w:r>
    </w:p>
    <w:p>
      <w:pPr>
        <w:pStyle w:val="Normal"/>
        <w:rPr/>
      </w:pPr>
      <w:r>
        <w:rPr/>
        <w:t>b) Cã dù ¸n ®Çu t</w:t>
        <w:softHyphen/>
        <w:t xml:space="preserve"> hoÆc ph</w:t>
        <w:softHyphen/>
        <w:t>¬ng ¸n s¶n xuÊt, kinh doanh, dÞch vô kh¶ thi, cã kh¶ n¨ng hoµn tr¶ nî; hoÆc cã dù ¸n, ph</w:t>
        <w:softHyphen/>
        <w:t>¬ng ¸n phôc vô ®êi sèng kh¶ thi phï hîp víi quy ®Þnh cña ph¸p luËt;</w:t>
      </w:r>
    </w:p>
    <w:p>
      <w:pPr>
        <w:pStyle w:val="Normal"/>
        <w:rPr/>
      </w:pPr>
      <w:r>
        <w:rPr/>
        <w:t xml:space="preserve">c) Cã kh¶ n¨ng tµi chÝnh ®Ó thùc hiÖn nghÜa vô tr¶ nî; </w:t>
      </w:r>
    </w:p>
    <w:p>
      <w:pPr>
        <w:pStyle w:val="Normal"/>
        <w:rPr/>
      </w:pPr>
      <w:r>
        <w:rPr/>
        <w:t>d) Cam kÕt thùc hiÖn biÖn ph¸p b¶o ®¶m b»ng tµi s¶n theo yªu cÇu cña tæ chøc tÝn dông nÕu sö dông vèn vay kh«ng ®óng cam kÕt trong hîp ®ång tÝn dông; cam kÕt tr¶ nî tr</w:t>
        <w:softHyphen/>
        <w:t>íc h¹n nÕu kh«ng thùc hiÖn ®</w:t>
        <w:softHyphen/>
        <w:t>îc c¸c biÖn ph¸p b¶o ®¶m b»ng tµi s¶n quy ®Þnh t¹i ®iÓm  nµy.</w:t>
      </w:r>
    </w:p>
    <w:p>
      <w:pPr>
        <w:pStyle w:val="Normal"/>
        <w:rPr/>
      </w:pPr>
      <w:r>
        <w:rPr/>
        <w:t>2. §èi víi kh¸ch hµng vay lµ doanh nghiÖp, ngoµi c¸c ®iÒu kiÖn quy ®Þnh t¹i kho¶n 1 §iÒu nµy cßn ph¶i cã kÕt qu¶ s¶n xuÊt kinh doanh cã l·i trong hai n¨m liÒn kÕ víi thêi ®iÓm xem xÐt cho vay.</w:t>
      </w:r>
    </w:p>
    <w:p>
      <w:pPr>
        <w:pStyle w:val="Normal"/>
        <w:keepNext w:val="true"/>
        <w:ind w:firstLine="720"/>
        <w:rPr/>
      </w:pPr>
      <w:r>
        <w:rPr>
          <w:b/>
          <w:bCs/>
          <w:spacing w:val="24"/>
          <w:sz w:val="26"/>
          <w:szCs w:val="26"/>
        </w:rPr>
        <w:t>§iÒu 21.</w:t>
      </w:r>
      <w:r>
        <w:rPr/>
        <w:t xml:space="preserve"> H¹n chÕ cho vay kh«ng cã b¶o ®¶m b»ng tµi s¶n</w:t>
      </w:r>
    </w:p>
    <w:p>
      <w:pPr>
        <w:pStyle w:val="Normal"/>
        <w:rPr/>
      </w:pPr>
      <w:r>
        <w:rPr/>
        <w:t>1. Tæ chøc tÝn dông kh«ng ®</w:t>
        <w:softHyphen/>
        <w:t>îc cho vay kh«ng cã b¶o ®¶m b»ng tµi s¶n ®èi víi c¸c ®èi t</w:t>
        <w:softHyphen/>
        <w:t>îng quy ®Þnh t¹i kho¶n 1 §iÒu 78 LuËt C¸c tæ chøc tÝn dông.</w:t>
      </w:r>
    </w:p>
    <w:p>
      <w:pPr>
        <w:pStyle w:val="Normal"/>
        <w:rPr/>
      </w:pPr>
      <w:r>
        <w:rPr/>
        <w:t>2. Ng©n hµng Nhµ n</w:t>
        <w:softHyphen/>
        <w:t xml:space="preserve">íc ViÖt Nam quy ®Þnh møc cho vay kh«ng cã b¶o ®¶m b»ng tµi s¶n cho mét tæ chøc tÝn dông trong tõng thêi kú.    </w:t>
      </w:r>
    </w:p>
    <w:p>
      <w:pPr>
        <w:pStyle w:val="Normal"/>
        <w:rPr/>
      </w:pPr>
      <w:r>
        <w:rPr/>
        <w:t>3. Tæ chøc tÝn dông quy ®Þnh møc d</w:t>
        <w:softHyphen/>
        <w:t xml:space="preserve"> nî tèi ®a ®</w:t>
        <w:softHyphen/>
        <w:t>îc vay kh«ng cã b¶o ®¶m b»ng tµi s¶n ®èi víi mét kh¸ch hµng vay.</w:t>
      </w:r>
    </w:p>
    <w:p>
      <w:pPr>
        <w:pStyle w:val="Normal"/>
        <w:rPr/>
      </w:pPr>
      <w:r>
        <w:rPr/>
      </w:r>
    </w:p>
    <w:p>
      <w:pPr>
        <w:pStyle w:val="Normal"/>
        <w:keepNext w:val="true"/>
        <w:ind w:hanging="0"/>
        <w:jc w:val="center"/>
        <w:rPr>
          <w:rFonts w:ascii=".VnTimeH" w:hAnsi=".VnTimeH" w:eastAsia=".VnTimeH" w:cs=".VnTimeH"/>
          <w:b/>
          <w:b/>
          <w:bCs/>
          <w:spacing w:val="24"/>
          <w:sz w:val="20"/>
          <w:szCs w:val="20"/>
        </w:rPr>
      </w:pPr>
      <w:r>
        <w:rPr>
          <w:rFonts w:eastAsia=".VnTimeH" w:cs=".VnTimeH" w:ascii=".VnTimeH" w:hAnsi=".VnTimeH"/>
          <w:b/>
          <w:bCs/>
          <w:spacing w:val="24"/>
          <w:sz w:val="20"/>
          <w:szCs w:val="20"/>
        </w:rPr>
        <w:t>Môc  II</w:t>
      </w:r>
    </w:p>
    <w:p>
      <w:pPr>
        <w:pStyle w:val="Normal"/>
        <w:keepNext w:val="true"/>
        <w:ind w:hanging="0"/>
        <w:jc w:val="center"/>
        <w:rPr>
          <w:rFonts w:ascii=".VnTimeH" w:hAnsi=".VnTimeH" w:eastAsia=".VnTimeH" w:cs=".VnTimeH"/>
          <w:b/>
          <w:b/>
          <w:bCs/>
          <w:spacing w:val="24"/>
          <w:sz w:val="20"/>
          <w:szCs w:val="20"/>
        </w:rPr>
      </w:pPr>
      <w:r>
        <w:rPr>
          <w:rFonts w:eastAsia=".VnTimeH" w:cs=".VnTimeH" w:ascii=".VnTimeH" w:hAnsi=".VnTimeH"/>
          <w:b/>
          <w:bCs/>
          <w:spacing w:val="24"/>
          <w:sz w:val="20"/>
          <w:szCs w:val="20"/>
        </w:rPr>
        <w:t>tæ chøc tÝn dông nhµ n</w:t>
        <w:softHyphen/>
        <w:t xml:space="preserve">íc CHO VAY </w:t>
        <w:br/>
        <w:t>KH¤NG Cã B¶O §¶M theo chØ ®Þnh cña chÝnh phñ</w:t>
      </w:r>
    </w:p>
    <w:p>
      <w:pPr>
        <w:pStyle w:val="Normal"/>
        <w:rPr>
          <w:rFonts w:ascii=".VnTimeH" w:hAnsi=".VnTimeH" w:eastAsia=".VnTimeH" w:cs=".VnTimeH"/>
          <w:b/>
          <w:b/>
          <w:bCs/>
          <w:spacing w:val="24"/>
          <w:sz w:val="20"/>
          <w:szCs w:val="20"/>
        </w:rPr>
      </w:pPr>
      <w:r>
        <w:rPr>
          <w:rFonts w:eastAsia=".VnTimeH" w:cs=".VnTimeH" w:ascii=".VnTimeH" w:hAnsi=".VnTimeH"/>
          <w:b/>
          <w:bCs/>
          <w:spacing w:val="24"/>
          <w:sz w:val="20"/>
          <w:szCs w:val="20"/>
        </w:rPr>
      </w:r>
    </w:p>
    <w:p>
      <w:pPr>
        <w:pStyle w:val="Normal"/>
        <w:keepNext w:val="true"/>
        <w:ind w:firstLine="720"/>
        <w:rPr/>
      </w:pPr>
      <w:r>
        <w:rPr>
          <w:b/>
          <w:bCs/>
          <w:spacing w:val="24"/>
          <w:sz w:val="26"/>
          <w:szCs w:val="26"/>
        </w:rPr>
        <w:t>§iÒu 22.</w:t>
      </w:r>
      <w:r>
        <w:rPr/>
        <w:t xml:space="preserve"> Cho vay kh«ng cã b¶o ®¶m theo chØ ®Þnh cña ChÝnh phñ</w:t>
      </w:r>
    </w:p>
    <w:p>
      <w:pPr>
        <w:pStyle w:val="Normal"/>
        <w:rPr/>
      </w:pPr>
      <w:r>
        <w:rPr/>
        <w:t>Tæ chøc tÝn dông nhµ n</w:t>
        <w:softHyphen/>
        <w:t>íc cho vay kh«ng cã b¶o ®¶m ®èi víi kh¸ch hµng vay ®Ó thùc hiÖn c¸c dù ¸n ®Çu t</w:t>
        <w:softHyphen/>
        <w:t xml:space="preserve"> thuéc ch</w:t>
        <w:softHyphen/>
        <w:t>¬ng tr×nh kinh tÕ ®Æc biÖt, ch</w:t>
        <w:softHyphen/>
        <w:t>¬ng tr×nh kinh tÕ träng ®iÓm cña Nhµ n</w:t>
        <w:softHyphen/>
        <w:t>íc, ch</w:t>
        <w:softHyphen/>
        <w:t>¬ng tr×nh kinh tÕ - x· héi vµ ®èi víi mét sè kh¸ch hµng thuéc ®èi t</w:t>
        <w:softHyphen/>
        <w:t>îng ®</w:t>
        <w:softHyphen/>
        <w:t>îc h</w:t>
        <w:softHyphen/>
        <w:t xml:space="preserve">ëng c¸c chÝnh s¸ch tÝn dông </w:t>
        <w:softHyphen/>
        <w:t>u ®·i vÒ ®iÒu kiÖn vay vèn theo quy ®Þnh t¹i c¸c v¨n b¶n quy ph¹m ph¸p luËt cña ChÝnh phñ hoÆc Thñ t</w:t>
        <w:softHyphen/>
        <w:t>íng ChÝnh phñ.</w:t>
      </w:r>
    </w:p>
    <w:p>
      <w:pPr>
        <w:pStyle w:val="Normal"/>
        <w:keepNext w:val="true"/>
        <w:ind w:firstLine="720"/>
        <w:rPr/>
      </w:pPr>
      <w:r>
        <w:rPr>
          <w:b/>
          <w:bCs/>
          <w:spacing w:val="24"/>
          <w:sz w:val="26"/>
          <w:szCs w:val="26"/>
        </w:rPr>
        <w:t>§iÒu 23</w:t>
      </w:r>
      <w:r>
        <w:rPr/>
        <w:t>. Tr¸ch nhiÖm cña tæ chøc tÝn dông nhµ n</w:t>
        <w:softHyphen/>
        <w:t>íc ®</w:t>
        <w:softHyphen/>
        <w:t>îc cho vay kh«ng cã b¶o ®¶m theo chØ ®Þnh cña ChÝnh phñ</w:t>
      </w:r>
    </w:p>
    <w:p>
      <w:pPr>
        <w:pStyle w:val="Normal"/>
        <w:rPr>
          <w:spacing w:val="-6"/>
        </w:rPr>
      </w:pPr>
      <w:r>
        <w:rPr>
          <w:spacing w:val="-6"/>
        </w:rPr>
        <w:t>1. Thùc hiÖn ®óng c¸c quy ®Þnh cña ChÝnh phñ, Thñ t</w:t>
        <w:softHyphen/>
        <w:t>íng ChÝnh phñ ®èi víi kho¶n cho vay ®</w:t>
        <w:softHyphen/>
        <w:t xml:space="preserve">îc chØ ®Þnh vµ tu©n thñ c¸c quy ®Þnh cña ph¸p luËt trong qu¸ tr×nh xem xÐt cho vay, kiÓm tra sö dông vèn vay vµ thu håi nî c¶ gèc vµ l·i.  </w:t>
      </w:r>
    </w:p>
    <w:p>
      <w:pPr>
        <w:pStyle w:val="Normal"/>
        <w:rPr/>
      </w:pPr>
      <w:r>
        <w:rPr/>
        <w:t>2. Tæ chøc theo dâi riªng c¸c kho¶n cho vay theo chØ ®Þnh vµ b¸o c¸o t×nh h×nh sö dông vèn vay, kh¶ n¨ng thu håi nî, kiÕn nghÞ xö lý nh÷ng tæn thÊt trong c¸c tr</w:t>
        <w:softHyphen/>
        <w:t>êng hîp kh«ng thu håi ®</w:t>
        <w:softHyphen/>
        <w:t>îc nî theo quy ®Þnh t¹i kho¶n 1 §iÒu 25 cña NghÞ ®Þnh nµy.</w:t>
      </w:r>
    </w:p>
    <w:p>
      <w:pPr>
        <w:pStyle w:val="Normal"/>
        <w:keepNext w:val="true"/>
        <w:ind w:firstLine="720"/>
        <w:rPr/>
      </w:pPr>
      <w:r>
        <w:rPr>
          <w:b/>
          <w:bCs/>
          <w:spacing w:val="24"/>
          <w:sz w:val="26"/>
          <w:szCs w:val="26"/>
        </w:rPr>
        <w:t>§iÒu 24.</w:t>
      </w:r>
      <w:r>
        <w:rPr/>
        <w:t xml:space="preserve"> Tr¸ch nhiÖm cña kh¸ch hµng vay kh«ng cã b¶o ®¶m theo chØ ®Þnh cña ChÝnh phñ</w:t>
      </w:r>
    </w:p>
    <w:p>
      <w:pPr>
        <w:pStyle w:val="Normal"/>
        <w:rPr/>
      </w:pPr>
      <w:r>
        <w:rPr/>
        <w:t xml:space="preserve">1. Thùc hiÖn ®óng cam kÕt trong hîp ®ång tÝn dông.  </w:t>
      </w:r>
    </w:p>
    <w:p>
      <w:pPr>
        <w:pStyle w:val="Normal"/>
        <w:rPr/>
      </w:pPr>
      <w:r>
        <w:rPr/>
        <w:t>2. Thùc hiÖn ®óng c¸c quy ®Þnh cña ChÝnh phñ hoÆc Thñ t</w:t>
        <w:softHyphen/>
        <w:t xml:space="preserve">íng ChÝnh phñ khi sö dông vèn vay ®èi víi kho¶n vay theo chØ ®Þnh. </w:t>
      </w:r>
    </w:p>
    <w:p>
      <w:pPr>
        <w:pStyle w:val="Normal"/>
        <w:rPr/>
      </w:pPr>
      <w:r>
        <w:rPr/>
        <w:t>3. ChÞu tr¸ch nhiÖm tr</w:t>
        <w:softHyphen/>
        <w:t>íc ph¸p luËt vÒ nh÷ng tæn thÊt trong viÖc sö dông vèn vay do c¸c nguyªn nh©n chñ quan cña m×nh g©y ra.</w:t>
      </w:r>
    </w:p>
    <w:p>
      <w:pPr>
        <w:pStyle w:val="Normal"/>
        <w:keepNext w:val="true"/>
        <w:ind w:firstLine="720"/>
        <w:rPr/>
      </w:pPr>
      <w:r>
        <w:rPr>
          <w:b/>
          <w:bCs/>
          <w:spacing w:val="24"/>
          <w:sz w:val="26"/>
          <w:szCs w:val="26"/>
        </w:rPr>
        <w:t>§iÒu 25.</w:t>
      </w:r>
      <w:r>
        <w:rPr/>
        <w:t xml:space="preserve"> Xö lý tæn thÊt c¸c kho¶n cho vay kh«ng cã b¶o ®¶m theo chØ ®Þnh cña ChÝnh phñ</w:t>
      </w:r>
    </w:p>
    <w:p>
      <w:pPr>
        <w:pStyle w:val="Normal"/>
        <w:rPr/>
      </w:pPr>
      <w:r>
        <w:rPr/>
        <w:t>1. ChÝnh phñ xö lý tæn thÊt cho c¸c tæ chøc tÝn dông nhµ n</w:t>
        <w:softHyphen/>
        <w:t>íc trong tr</w:t>
        <w:softHyphen/>
        <w:t>êng hîp kh¸ch hµng vay vèn theo chØ ®Þnh kh«ng tr¶ ®</w:t>
        <w:softHyphen/>
        <w:t xml:space="preserve">îc nî (gèc vµ l·i) do c¸c nguyªn nh©n sau ®©y: </w:t>
      </w:r>
    </w:p>
    <w:p>
      <w:pPr>
        <w:pStyle w:val="Normal"/>
        <w:rPr/>
      </w:pPr>
      <w:r>
        <w:rPr/>
        <w:t>a) Do thiªn tai, háa ho¹n vµ c¸c biÕn cè rñi ro kh¸ch quan kh¸c;</w:t>
      </w:r>
    </w:p>
    <w:p>
      <w:pPr>
        <w:pStyle w:val="Normal"/>
        <w:rPr/>
      </w:pPr>
      <w:r>
        <w:rPr/>
        <w:t>b) Kh¸ch hµng vay lµ tæ chøc kinh tÕ bÞ gi¶i thÓ theo quyÕt ®Þnh cña c¬ quan Nhµ n</w:t>
        <w:softHyphen/>
        <w:t>íc cã thÈm quyÒn hoÆc bÞ tuyªn bè ph¸ s¶n mµ sau khi xö lý theo quy ®Þnh cña ph¸p luËt vÉn kh«ng tr¶ ®ñ nî cho tæ chøc tÝn dông;</w:t>
      </w:r>
    </w:p>
    <w:p>
      <w:pPr>
        <w:pStyle w:val="Normal"/>
        <w:rPr/>
      </w:pPr>
      <w:r>
        <w:rPr/>
        <w:t>c) Nhµ n</w:t>
        <w:softHyphen/>
        <w:t>íc thay ®æi chñ tr</w:t>
        <w:softHyphen/>
        <w:t>¬ng, chÝnh s¸ch dÉn ®Õn ho¹t ®éng s¶n xuÊt kinh doanh cña kh¸ch hµng vay gÆp khã kh¨n vµ kh«ng tr¶ ®</w:t>
        <w:softHyphen/>
        <w:t xml:space="preserve">îc nî;  </w:t>
      </w:r>
    </w:p>
    <w:p>
      <w:pPr>
        <w:pStyle w:val="Normal"/>
        <w:rPr/>
      </w:pPr>
      <w:r>
        <w:rPr/>
        <w:t>d) C¸c nguyªn nh©n kh¸c theo quyÕt ®Þnh cña Thñ t</w:t>
        <w:softHyphen/>
        <w:t>íng ChÝnh phñ.</w:t>
      </w:r>
    </w:p>
    <w:p>
      <w:pPr>
        <w:pStyle w:val="Normal"/>
        <w:rPr/>
      </w:pPr>
      <w:r>
        <w:rPr/>
        <w:t>2. Hµng quý, tæ chøc tÝn dông nhµ n</w:t>
        <w:softHyphen/>
        <w:t>íc ®</w:t>
        <w:softHyphen/>
        <w:t>îc ChÝnh phñ, Thñ t</w:t>
        <w:softHyphen/>
        <w:t>íng ChÝnh phñ chØ ®Þnh cho vay kh«ng cã b¶o ®¶m tæng hîp c¸c kho¶n tæn thÊt do c¸c nguyªn nh©n quy ®Þnh t¹i kho¶n 1 §iÒu nµy, b¸o c¸o Thèng ®èc Ng©n hµng Nhµ n</w:t>
        <w:softHyphen/>
        <w:t>íc ViÖt Nam vµ Bé tr</w:t>
        <w:softHyphen/>
        <w:t>ëng Bé Tµi chÝnh ®Ó tr×nh Thñ t</w:t>
        <w:softHyphen/>
        <w:t xml:space="preserve">íng ChÝnh phñ quyÕt ®Þnh biÖn ph¸p xö lý tæn thÊt cho tæ chøc tÝn dông.  </w:t>
      </w:r>
    </w:p>
    <w:p>
      <w:pPr>
        <w:pStyle w:val="BodyTextIndent2"/>
        <w:rPr/>
      </w:pPr>
      <w:r>
        <w:rPr/>
        <w:t>Môc III</w:t>
        <w:br/>
        <w:t>b¶o l·nh b»ng tÝn chÊp cña tæ chøc ®oµn thÓ</w:t>
        <w:br/>
        <w:t>chÝnh trÞ - x· héi cho c¸ nh©n, hé gia ®×nh nghÌo vay vèn</w:t>
      </w:r>
    </w:p>
    <w:p>
      <w:pPr>
        <w:pStyle w:val="Normal"/>
        <w:keepNext w:val="true"/>
        <w:ind w:firstLine="720"/>
        <w:rPr/>
      </w:pPr>
      <w:r>
        <w:rPr>
          <w:b/>
          <w:bCs/>
          <w:spacing w:val="24"/>
          <w:sz w:val="26"/>
          <w:szCs w:val="26"/>
        </w:rPr>
        <w:t>§iÒu 26.</w:t>
      </w:r>
      <w:r>
        <w:rPr>
          <w:spacing w:val="-6"/>
        </w:rPr>
        <w:t xml:space="preserve"> B¶o l·nh b»ng tÝn chÊp cña tæ chøc ®oµn thÓ chÝnh trÞ - x· héi  </w:t>
      </w:r>
    </w:p>
    <w:p>
      <w:pPr>
        <w:pStyle w:val="Normal"/>
        <w:rPr/>
      </w:pPr>
      <w:r>
        <w:rPr/>
        <w:t>1. Tæ chøc ®oµn thÓ chÝnh trÞ - x· héi t¹i c¬ së cña: Héi N«ng d©n ViÖt Nam, Héi Liªn hiÖp Phô n÷ ViÖt Nam, Tæng Liªn ®oµn lao ®éng ViÖt Nam, §oµn Thanh niªn Céng s¶n Hå ChÝ Minh, Héi Cùu chiÕn binh ViÖt Nam ®</w:t>
        <w:softHyphen/>
        <w:t>îc thùc hiÖn b¶o l·nh b»ng tÝn chÊp cho c¸ nh©n, hé gia ®×nh nghÌo vay vèn t¹i c¸c tæ chøc tÝn dông.</w:t>
      </w:r>
    </w:p>
    <w:p>
      <w:pPr>
        <w:pStyle w:val="Normal"/>
        <w:rPr/>
      </w:pPr>
      <w:r>
        <w:rPr/>
        <w:t>2. Ng</w:t>
        <w:softHyphen/>
        <w:t>êi ®</w:t>
        <w:softHyphen/>
        <w:t xml:space="preserve">îc b¶o l·nh lµ c¸ nh©n, hé gia ®×nh nghÌo lµ thµnh viªn cña mét trong c¸c tæ chøc ®oµn thÓ chÝnh trÞ - x· héi quy ®Þnh t¹i kho¶n 1 §iÒu nµy khi vay mét kho¶n tiÒn nhá t¹i tæ chøc tÝn dông ®Ó s¶n xuÊt kinh doanh, lµm dÞch vô.               </w:t>
      </w:r>
    </w:p>
    <w:p>
      <w:pPr>
        <w:pStyle w:val="Normal"/>
        <w:rPr/>
      </w:pPr>
      <w:r>
        <w:rPr/>
        <w:t>3. Møc vay tèi ®a cña mçi c¸ nh©n, hé gia ®×nh nghÌo ®</w:t>
        <w:softHyphen/>
        <w:t>îc tæ chøc ®oµn thÓ chÝnh trÞ - x· héi b¶o l·nh b»ng tÝn chÊp do Ng©n hµng Nhµ n</w:t>
        <w:softHyphen/>
        <w:t xml:space="preserve">íc ViÖt Nam quy ®Þnh trong tõng thêi kú. </w:t>
      </w:r>
    </w:p>
    <w:p>
      <w:pPr>
        <w:pStyle w:val="Normal"/>
        <w:keepNext w:val="true"/>
        <w:ind w:firstLine="720"/>
        <w:rPr/>
      </w:pPr>
      <w:r>
        <w:rPr>
          <w:b/>
          <w:bCs/>
          <w:spacing w:val="24"/>
          <w:sz w:val="26"/>
          <w:szCs w:val="26"/>
        </w:rPr>
        <w:t>§iÒu 27.</w:t>
      </w:r>
      <w:r>
        <w:rPr>
          <w:spacing w:val="-6"/>
        </w:rPr>
        <w:t xml:space="preserve"> H×nh thøc b¶o l·nh b»ng tÝn chÊp cña tæ chøc ®oµn thÓ chÝnh trÞ- x· héi </w:t>
      </w:r>
    </w:p>
    <w:p>
      <w:pPr>
        <w:pStyle w:val="Normal"/>
        <w:rPr/>
      </w:pPr>
      <w:r>
        <w:rPr/>
        <w:t>ViÖc b¶o l·nh b»ng tÝn chÊp cña tæ chøc ®oµn thÓ chÝnh trÞ - x· héi t¹i c¬ së ph¶i ®</w:t>
        <w:softHyphen/>
        <w:t>îc lËp thµnh v¨n b¶n, trong ®ã ghi râ c¸c néi dung:  sè tiÒn vay, môc ®Ých vay, nghÜa vô cña ng</w:t>
        <w:softHyphen/>
        <w:t>êi vay, tæ chøc tÝn dông cho vay vµ tæ chøc b¶o l·nh.</w:t>
      </w:r>
    </w:p>
    <w:p>
      <w:pPr>
        <w:pStyle w:val="Normal"/>
        <w:keepNext w:val="true"/>
        <w:ind w:firstLine="720"/>
        <w:rPr/>
      </w:pPr>
      <w:r>
        <w:rPr>
          <w:b/>
          <w:bCs/>
          <w:spacing w:val="24"/>
          <w:sz w:val="26"/>
          <w:szCs w:val="26"/>
        </w:rPr>
        <w:t>§iÒu 28.</w:t>
      </w:r>
      <w:r>
        <w:rPr/>
        <w:t xml:space="preserve"> QuyÒn, nghÜa vô cña tæ chøc tÝn dông cho vay cã b¶o l·nh b»ng tÝn chÊp cña tæ chøc ®oµn thÓ chÝnh trÞ - x· héi</w:t>
      </w:r>
    </w:p>
    <w:p>
      <w:pPr>
        <w:pStyle w:val="Normal"/>
        <w:rPr/>
      </w:pPr>
      <w:r>
        <w:rPr/>
        <w:t>1. Yªu cÇu tæ chøc b¶o l·nh phèi hîp víi tæ chøc tÝn dông trong viÖc kiÓm tra sö dông vèn vay vµ ®«n ®èc tr¶ nî.</w:t>
      </w:r>
    </w:p>
    <w:p>
      <w:pPr>
        <w:pStyle w:val="Normal"/>
        <w:rPr/>
      </w:pPr>
      <w:r>
        <w:rPr/>
        <w:t>2. Phèi hîp víi  tæ chøc b¶o l·nh thùc hiÖn viÖc cho vay vµ thu håi nî.</w:t>
      </w:r>
    </w:p>
    <w:p>
      <w:pPr>
        <w:pStyle w:val="Normal"/>
        <w:keepNext w:val="true"/>
        <w:ind w:firstLine="720"/>
        <w:rPr/>
      </w:pPr>
      <w:r>
        <w:rPr>
          <w:b/>
          <w:bCs/>
          <w:spacing w:val="24"/>
          <w:sz w:val="26"/>
          <w:szCs w:val="26"/>
        </w:rPr>
        <w:t>§iÒu 29.</w:t>
      </w:r>
      <w:r>
        <w:rPr/>
        <w:t xml:space="preserve"> QuyÒn, nghÜa vô cña tæ chøc ®oµn thÓ chÝnh trÞ - x· héi b¶o l·nh b»ng tÝn chÊp</w:t>
      </w:r>
    </w:p>
    <w:p>
      <w:pPr>
        <w:pStyle w:val="Normal"/>
        <w:rPr/>
      </w:pPr>
      <w:r>
        <w:rPr/>
        <w:t>1. Gióp ®ì, h</w:t>
        <w:softHyphen/>
        <w:t xml:space="preserve">íng dÉn, t¹o ®iÒu kiÖn cho c¸ nh©n, hé gia ®×nh nghÌo vay vèn vµ sö dông vèn vay ®óng môc ®Ých, cã hiÖu qu¶; ®«n ®èc tr¶ nî ®Çy ®ñ, ®óng h¹n cho tæ chøc tÝn dông. </w:t>
      </w:r>
    </w:p>
    <w:p>
      <w:pPr>
        <w:pStyle w:val="Normal"/>
        <w:rPr/>
      </w:pPr>
      <w:r>
        <w:rPr/>
        <w:t>2. Tõ chèi viÖc b¶o l·nh nÕu xÐt thÊy c¸ nh©n, hé gia ®×nh nghÌo kh«ng cã kh¶ n¨ng sö dông vèn vay ®Ó s¶n xuÊt kinh doanh, lµm dÞch vô vµ tr¶ nî cho tæ chøc tÝn dông.</w:t>
      </w:r>
    </w:p>
    <w:p>
      <w:pPr>
        <w:pStyle w:val="Normal"/>
        <w:keepNext w:val="true"/>
        <w:ind w:firstLine="720"/>
        <w:rPr/>
      </w:pPr>
      <w:r>
        <w:rPr>
          <w:b/>
          <w:bCs/>
          <w:spacing w:val="24"/>
          <w:sz w:val="26"/>
          <w:szCs w:val="26"/>
        </w:rPr>
        <w:t>§iÒu 30.</w:t>
      </w:r>
      <w:r>
        <w:rPr>
          <w:spacing w:val="-8"/>
        </w:rPr>
        <w:t xml:space="preserve"> NghÜa vô cña c¸ nh©n, hé gia ®×nh nghÌo ®</w:t>
        <w:softHyphen/>
        <w:t>îc b¶o l·nh vay vèn</w:t>
      </w:r>
    </w:p>
    <w:p>
      <w:pPr>
        <w:pStyle w:val="Normal"/>
        <w:rPr/>
      </w:pPr>
      <w:r>
        <w:rPr/>
        <w:t>1. Sö dông vèn vay ®óng môc ®Ých ®· cam kÕt.</w:t>
      </w:r>
    </w:p>
    <w:p>
      <w:pPr>
        <w:pStyle w:val="Normal"/>
        <w:rPr/>
      </w:pPr>
      <w:r>
        <w:rPr/>
        <w:t>2. T¹o ®iÒu kiÖn thuËn lîi cho tæ chøc tÝn dông vµ tæ chøc ®oµn thÓ chÝnh trÞ - x· héi kiÓm tra viÖc sö dông vèn vay.</w:t>
      </w:r>
    </w:p>
    <w:p>
      <w:pPr>
        <w:pStyle w:val="Normal"/>
        <w:rPr/>
      </w:pPr>
      <w:r>
        <w:rPr/>
        <w:t>3. Tr¶ nî ®Çy ®ñ (gèc vµ l·i)  ®óng h¹n cho tæ chøc tÝn dông.</w:t>
      </w:r>
    </w:p>
    <w:p>
      <w:pPr>
        <w:pStyle w:val="Normal"/>
        <w:keepNext w:val="true"/>
        <w:spacing w:before="120" w:after="120"/>
        <w:ind w:hanging="0"/>
        <w:jc w:val="center"/>
        <w:rPr>
          <w:rFonts w:ascii=".VnTimeH" w:hAnsi=".VnTimeH" w:eastAsia=".VnTimeH" w:cs=".VnTimeH"/>
          <w:b/>
          <w:b/>
          <w:bCs/>
          <w:spacing w:val="28"/>
          <w:sz w:val="22"/>
          <w:szCs w:val="22"/>
        </w:rPr>
      </w:pPr>
      <w:r>
        <w:rPr>
          <w:rFonts w:eastAsia=".VnTimeH" w:cs=".VnTimeH" w:ascii=".VnTimeH" w:hAnsi=".VnTimeH"/>
          <w:b/>
          <w:bCs/>
          <w:spacing w:val="28"/>
          <w:sz w:val="22"/>
          <w:szCs w:val="22"/>
        </w:rPr>
        <w:t>Ch</w:t>
        <w:softHyphen/>
        <w:t>¬ng  V</w:t>
        <w:br/>
        <w:t xml:space="preserve">xö lý tµI s¶n b¶o ®¶m tiÒn vay ®Ó thu håi nî </w:t>
        <w:br/>
        <w:t>®èi víi c¸c kho¶n cho vay cã b¶o ®¶m b»ng tµi s¶n</w:t>
      </w:r>
    </w:p>
    <w:p>
      <w:pPr>
        <w:pStyle w:val="Normal"/>
        <w:keepNext w:val="true"/>
        <w:ind w:firstLine="720"/>
        <w:rPr/>
      </w:pPr>
      <w:r>
        <w:rPr>
          <w:b/>
          <w:bCs/>
          <w:spacing w:val="24"/>
          <w:sz w:val="26"/>
          <w:szCs w:val="26"/>
        </w:rPr>
        <w:t>§iÒu 31.</w:t>
      </w:r>
      <w:r>
        <w:rPr/>
        <w:t xml:space="preserve">  Nguyªn t¾c xö lý tµi s¶n b¶o ®¶m tiÒn vay ®Ó thu håi nî</w:t>
      </w:r>
    </w:p>
    <w:p>
      <w:pPr>
        <w:pStyle w:val="Normal"/>
        <w:rPr/>
      </w:pPr>
      <w:r>
        <w:rPr/>
        <w:t>ViÖc xö lý tµi s¶n b¶o ®¶m tiÒn vay ®Ó thu håi nî ®èi víi c¸c kho¶n cho vay cã b¶o ®¶m b»ng tµi s¶n ®</w:t>
        <w:softHyphen/>
        <w:t>îc thùc hiÖn theo c¸c nguyªn t¾c sau ®©y:</w:t>
      </w:r>
    </w:p>
    <w:p>
      <w:pPr>
        <w:pStyle w:val="Normal"/>
        <w:rPr/>
      </w:pPr>
      <w:r>
        <w:rPr/>
        <w:t>1. Khi ®Õn h¹n mµ kh¸ch hµng vay, bªn b¶o l·nh kh«ng thùc hiÖn hoÆc thùc hiÖn kh«ng ®óng nghÜa vô ®èi víi tæ chøc tÝn dông, th× tµi s¶n b¶o ®¶m tiÒn vay ®</w:t>
        <w:softHyphen/>
        <w:t>îc xö lý ®Ó thu håi nî.</w:t>
      </w:r>
    </w:p>
    <w:p>
      <w:pPr>
        <w:pStyle w:val="Normal"/>
        <w:rPr/>
      </w:pPr>
      <w:r>
        <w:rPr/>
        <w:t>2. Tµi s¶n b¶o ®¶m tiÒn vay ph¶i ®</w:t>
        <w:softHyphen/>
        <w:t>îc xö lý theo c¸c ph</w:t>
        <w:softHyphen/>
        <w:t>¬ng thøc mµ c¸c bªn  ®· tho¶ thuËn trong hîp ®ång, tr</w:t>
        <w:softHyphen/>
        <w:t>êng hîp c¸c bªn kh«ng xö lý ®</w:t>
        <w:softHyphen/>
        <w:t>îc theo c¸c ph</w:t>
        <w:softHyphen/>
        <w:t xml:space="preserve">¬ng thøc ®· tho¶ thuËn th× tæ chøc tÝn dông cã quyÒn: </w:t>
      </w:r>
    </w:p>
    <w:p>
      <w:pPr>
        <w:pStyle w:val="Normal"/>
        <w:rPr/>
      </w:pPr>
      <w:r>
        <w:rPr/>
        <w:t>a) B¸n, chuyÓn nh</w:t>
        <w:softHyphen/>
        <w:t>îng tµi s¶n cÇm cè, thÕ chÊp ®Ó thu håi nî;</w:t>
      </w:r>
    </w:p>
    <w:p>
      <w:pPr>
        <w:pStyle w:val="Normal"/>
        <w:rPr/>
      </w:pPr>
      <w:r>
        <w:rPr/>
        <w:t>b) Yªu cÇu bªn b¶o l·nh thùc hiÖn nghÜa vô b¶o l·nh; nÕu bªn b¶o l·nh kh«ng thùc hiÖn hoÆc thùc hiÖn kh«ng ®óng nghÜa vô th× xö lý tµi s¶n cña bªn b¶o l·nh ®Ó thùc hiÖn nghÜa vô b¶o l·nh.</w:t>
      </w:r>
    </w:p>
    <w:p>
      <w:pPr>
        <w:pStyle w:val="Normal"/>
        <w:rPr/>
      </w:pPr>
      <w:r>
        <w:rPr/>
        <w:t>3. Tæ chøc tÝn dông cã quyÒn chuyÓn giao quyÒn thu håi nî vµ uû quyÒn cho bªn thø ba xö lý tµi s¶n b¶o ®¶m tiÒn vay; trong tr</w:t>
        <w:softHyphen/>
        <w:t>êng hîp nµy th× bªn thø ba còng cã quyÒn xö lý tµi s¶n b¶o ®¶m tiÒn vay ®Ó thu håi nî nh</w:t>
        <w:softHyphen/>
        <w:t xml:space="preserve"> tæ chøc tÝn dông.</w:t>
      </w:r>
    </w:p>
    <w:p>
      <w:pPr>
        <w:pStyle w:val="Normal"/>
        <w:rPr/>
      </w:pPr>
      <w:r>
        <w:rPr/>
        <w:t>4. Tr</w:t>
        <w:softHyphen/>
        <w:t>êng hîp mét tµi s¶n b¶o ®¶m cho nhiÒu nghÜa vô tr¶ nî, nÕu ph¶i xö lý tµi s¶n b¶o ®¶m tiÒn vay ®Ó thùc hiÖn mét nghÜa vô tr¶ nî ®Õn h¹n, th× c¸c nghÜa vô tr¶ nî kh¸c tuy ch</w:t>
        <w:softHyphen/>
        <w:t>a ®Õn h¹n còng ®</w:t>
        <w:softHyphen/>
        <w:t>îc coi lµ ®Õn h¹n vµ ®</w:t>
        <w:softHyphen/>
        <w:t>îc xö lý tµi s¶n b¶o ®¶m tiÒn vay ®Ó thu håi nî.</w:t>
      </w:r>
    </w:p>
    <w:p>
      <w:pPr>
        <w:pStyle w:val="Normal"/>
        <w:rPr/>
      </w:pPr>
      <w:r>
        <w:rPr/>
        <w:t>5. Tr</w:t>
        <w:softHyphen/>
        <w:t>êng hîp tµi s¶n ®</w:t>
        <w:softHyphen/>
        <w:t>îc c¸c bªn xö lý theo tho¶ thuËn th× ph¶i thùc hiÖn nhanh chãng, c«ng khai, b¶o ®¶m lîi Ých cña c¸c bªn; nÕu tµi s¶n kh«ng xö lý ®</w:t>
        <w:softHyphen/>
        <w:t>îc do kh«ng tho¶ thuËn ®</w:t>
        <w:softHyphen/>
        <w:t>îc gi¸ b¸n, th× tæ chøc tÝn dông cã quyÒn quyÕt ®Þnh gi¸ b¸n tµi s¶n ®Ó thu håi nî.</w:t>
      </w:r>
    </w:p>
    <w:p>
      <w:pPr>
        <w:pStyle w:val="Normal"/>
        <w:rPr/>
      </w:pPr>
      <w:r>
        <w:rPr/>
        <w:t>6. C¸c chi phÝ ph¸t sinh trong xö lý tµi s¶n b¶o ®¶m tiÒn vay do kh¸ch hµng vay, bªn b¶o l·nh chÞu. TiÒn  thu ®</w:t>
        <w:softHyphen/>
        <w:t>îc tõ xö lý tµi s¶n b¶o ®¶m tiÒn vay sau khi trõ chi phÝ xö lý, th× tæ chøc tÝn dông thu nî theo thø tù: nî gèc, l·i vay, l·i qu¸ h¹n, c¸c kho¶n phÝ kh¸c (nÕu cã). Tµi s¶n b¶o ®¶m tiÒn vay sau khi ®</w:t>
        <w:softHyphen/>
        <w:t>îc xö lý nÕu kh«ng ®ñ ®Ó thùc hiÖn nghÜa vô tr¶ nî, th× kh¸ch hµng vay, bªn b¶o l·nh ph¶i tiÕp tôc thùc hiÖn nghÜa vô tr¶ nî ®· cam kÕt.</w:t>
      </w:r>
    </w:p>
    <w:p>
      <w:pPr>
        <w:pStyle w:val="Normal"/>
        <w:rPr/>
      </w:pPr>
      <w:r>
        <w:rPr/>
        <w:t>7. C¸c c¬ quan Nhµ n</w:t>
        <w:softHyphen/>
        <w:t xml:space="preserve">íc cã thÈm quyÒn cã tr¸ch nhiÖm t¹o ®iÒu kiÖn, hç trî c¸c bªn xö lý tµi s¶n b¶o ®¶m tiÒn vay ®Ó thu håi nî cho tæ chøc tÝn dông. </w:t>
      </w:r>
    </w:p>
    <w:p>
      <w:pPr>
        <w:pStyle w:val="Normal"/>
        <w:rPr/>
      </w:pPr>
      <w:r>
        <w:rPr/>
        <w:t>8. ViÖc xö lý tµi s¶n b¶o ®¶m tiÒn vay lµ biÖn ph¸p ®Ó thu håi nî, kh«ng ph¶i lµ ho¹t ®éng kinh doanh tµi s¶n cña tæ chøc tÝn dông.</w:t>
      </w:r>
    </w:p>
    <w:p>
      <w:pPr>
        <w:pStyle w:val="Normal"/>
        <w:keepNext w:val="true"/>
        <w:ind w:firstLine="720"/>
        <w:rPr/>
      </w:pPr>
      <w:r>
        <w:rPr>
          <w:b/>
          <w:bCs/>
          <w:spacing w:val="24"/>
          <w:sz w:val="26"/>
          <w:szCs w:val="26"/>
        </w:rPr>
        <w:t>§iÒu 32.</w:t>
      </w:r>
      <w:r>
        <w:rPr/>
        <w:t xml:space="preserve"> C¸c tr</w:t>
        <w:softHyphen/>
        <w:t xml:space="preserve">êng hîp tæ chøc tÝn dông cã quyÒn xö lý tµi s¶n b¶o ®¶m tiÒn vay ®Ó thu håi nî </w:t>
      </w:r>
    </w:p>
    <w:p>
      <w:pPr>
        <w:pStyle w:val="Normal"/>
        <w:rPr/>
      </w:pPr>
      <w:r>
        <w:rPr/>
        <w:t>1. Sau thêi h¹n 60 ngµy kÓ tõ khi ®Õn h¹n tr¶ nî, mµ tµi s¶n b¶o ®¶m tiÒn vay ch</w:t>
        <w:softHyphen/>
        <w:t>a ®</w:t>
        <w:softHyphen/>
        <w:t>îc xö lý theo tho¶ thuËn.</w:t>
      </w:r>
    </w:p>
    <w:p>
      <w:pPr>
        <w:pStyle w:val="Normal"/>
        <w:rPr/>
      </w:pPr>
      <w:r>
        <w:rPr/>
        <w:t>2. Kh¸ch hµng vay ph¶i thùc hiÖn tr¶ nî tr</w:t>
        <w:softHyphen/>
        <w:t>íc h¹n theo quy ®Þnh cña ph¸p luËt, nh</w:t>
        <w:softHyphen/>
        <w:t>ng kh«ng thùc hiÖn hoÆc thùc hiÖn kh«ng ®óng nghÜa vô tr¶ nî.</w:t>
      </w:r>
    </w:p>
    <w:p>
      <w:pPr>
        <w:pStyle w:val="Normal"/>
        <w:rPr/>
      </w:pPr>
      <w:r>
        <w:rPr/>
        <w:t>3. Kh¸ch hµng vay lµ tæ chøc kinh tÕ bÞ gi¶i thÓ tr</w:t>
        <w:softHyphen/>
        <w:t>íc khi ®Õn h¹n tr¶ nî, th× nghÜa vô tr¶ nî tuy ch</w:t>
        <w:softHyphen/>
        <w:t>a ®Õn h¹n còng ®</w:t>
        <w:softHyphen/>
        <w:t>îc coi lµ ®Õn h¹n, nÕu kh¸ch hµng vay kh«ng tr¶ nî vµ kh«ng xö lý tµi s¶n b¶o ®¶m tiÒn vay ®Ó tr¶ nî, th× tæ chøc tÝn dông cã quyÒn xö lý tµi s¶n ®Ó thu håi nî.</w:t>
      </w:r>
    </w:p>
    <w:p>
      <w:pPr>
        <w:pStyle w:val="Normal"/>
        <w:rPr/>
      </w:pPr>
      <w:r>
        <w:rPr/>
        <w:t>4. Xö lý tµi s¶n b¶o ®¶m tiÒn vay theo quy ®Þnh t¹i kho¶n 3 §iÒu 13 cña NghÞ ®Þnh nµy.</w:t>
      </w:r>
    </w:p>
    <w:p>
      <w:pPr>
        <w:pStyle w:val="Normal"/>
        <w:keepNext w:val="true"/>
        <w:ind w:firstLine="720"/>
        <w:rPr/>
      </w:pPr>
      <w:r>
        <w:rPr>
          <w:b/>
          <w:bCs/>
          <w:spacing w:val="24"/>
          <w:sz w:val="26"/>
          <w:szCs w:val="26"/>
        </w:rPr>
        <w:t>§iÒu 33.</w:t>
      </w:r>
      <w:r>
        <w:rPr/>
        <w:t xml:space="preserve"> Ph</w:t>
        <w:softHyphen/>
        <w:t xml:space="preserve">¬ng thøc xö lý tµi s¶n b¶o ®¶m tiÒn vay </w:t>
      </w:r>
    </w:p>
    <w:p>
      <w:pPr>
        <w:pStyle w:val="Normal"/>
        <w:rPr/>
      </w:pPr>
      <w:r>
        <w:rPr/>
        <w:t xml:space="preserve">1. B¸n tµi s¶n b¶o ®¶m tiÒn vay. </w:t>
      </w:r>
    </w:p>
    <w:p>
      <w:pPr>
        <w:pStyle w:val="Normal"/>
        <w:rPr/>
      </w:pPr>
      <w:r>
        <w:rPr/>
        <w:t>2. Tæ chøc tÝn dông nhËn chÝnh tµi s¶n b¶o ®¶m tiÒn vay ®Ó thay thÕ cho viÖc thùc hiÖn nghÜa vô ®</w:t>
        <w:softHyphen/>
        <w:t>îc b¶o ®¶m.</w:t>
      </w:r>
    </w:p>
    <w:p>
      <w:pPr>
        <w:pStyle w:val="Normal"/>
        <w:rPr/>
      </w:pPr>
      <w:r>
        <w:rPr/>
        <w:t>3. Tæ chøc tÝn dông ®</w:t>
        <w:softHyphen/>
        <w:t>îc trùc tiÕp nhËn c¸c kho¶n tiÒn hoÆc tµi s¶n tõ bªn thø ba trong tr</w:t>
        <w:softHyphen/>
        <w:t>êng hîp bªn thø ba cã nghÜa vô tr¶ tiÒn hoÆc tµi s¶n cho kh¸ch hµng vay, bªn b¶o l·nh.</w:t>
      </w:r>
    </w:p>
    <w:p>
      <w:pPr>
        <w:pStyle w:val="Normal"/>
        <w:keepNext w:val="true"/>
        <w:ind w:firstLine="720"/>
        <w:rPr/>
      </w:pPr>
      <w:r>
        <w:rPr>
          <w:b/>
          <w:bCs/>
          <w:spacing w:val="24"/>
          <w:sz w:val="26"/>
          <w:szCs w:val="26"/>
        </w:rPr>
        <w:t>§iÒu 34.</w:t>
      </w:r>
      <w:r>
        <w:rPr/>
        <w:t xml:space="preserve"> Thùc hiÖn xö lý tµi s¶n b¶o ®¶m tiÒn vay</w:t>
      </w:r>
    </w:p>
    <w:p>
      <w:pPr>
        <w:pStyle w:val="Normal"/>
        <w:rPr/>
      </w:pPr>
      <w:r>
        <w:rPr/>
        <w:t>1. C¸c bªn tho¶ thuËn vÒ viÖc thùc hiÖn c¸c ph</w:t>
        <w:softHyphen/>
        <w:t>¬ng thøc xö lý tµi s¶n b¶o ®¶m tiÒn vay nh</w:t>
        <w:softHyphen/>
        <w:t xml:space="preserve"> quy ®Þnh t¹i §iÒu 33 cña NghÞ ®Þnh nµy.</w:t>
      </w:r>
    </w:p>
    <w:p>
      <w:pPr>
        <w:pStyle w:val="Normal"/>
        <w:rPr/>
      </w:pPr>
      <w:r>
        <w:rPr/>
        <w:t>Trong tr</w:t>
        <w:softHyphen/>
        <w:t>êng hîp c¸c bªn tho¶ thuËn thùc hiÖn ph</w:t>
        <w:softHyphen/>
        <w:t>¬ng thøc b¸n tµi s¶n b¶o ®¶m tiÒn vay th× bªn ®</w:t>
        <w:softHyphen/>
        <w:t>îc b¸n tµi s¶n cã thÓ lµ kh¸ch hµng vay hoÆc bªn b¶o l·nh b¸n, tæ chøc tÝn dông b¸n, hai bªn phèi hîp cïng b¸n, uû quyÒn cho bªn thø ba b¸n. Bªn ®</w:t>
        <w:softHyphen/>
        <w:t>îc b¸n tµi s¶n cã thÓ trùc tiÕp b¸n cho ng</w:t>
        <w:softHyphen/>
        <w:t>êi mua, uû quyÒn cho Trung t©m b¸n ®Êu gi¸ tµi s¶n hoÆc doanh nghiÖp b¸n ®Êu gi¸ tµi s¶n thùc hiÖn viÖc b¸n tµi s¶n b¶o ®¶m tiÒn vay.</w:t>
      </w:r>
    </w:p>
    <w:p>
      <w:pPr>
        <w:pStyle w:val="Normal"/>
        <w:rPr/>
      </w:pPr>
      <w:r>
        <w:rPr/>
        <w:t>2. Trong tr</w:t>
        <w:softHyphen/>
        <w:t xml:space="preserve">êng hîp tæ chøc tÝn dông cã quyÒn xö lý tµi s¶n b¶o ®¶m tiÒn vay theo quy ®Þnh t¹i §iÒu 32 cña NghÞ ®Þnh nµy, th× kh¸ch hµng vay, bªn b¶o l·nh ph¶i giao tµi s¶n cho tæ chøc tÝn dông ®Ó xö lý. </w:t>
      </w:r>
    </w:p>
    <w:p>
      <w:pPr>
        <w:pStyle w:val="Normal"/>
        <w:rPr>
          <w:spacing w:val="-8"/>
        </w:rPr>
      </w:pPr>
      <w:r>
        <w:rPr>
          <w:spacing w:val="-8"/>
        </w:rPr>
        <w:t>Tæ chøc tÝn dông cã quyÒn thùc hiÖn xö lý tµi s¶n b¶o ®¶m tiÒn vay nh</w:t>
        <w:softHyphen/>
        <w:t xml:space="preserve"> sau:</w:t>
      </w:r>
    </w:p>
    <w:p>
      <w:pPr>
        <w:pStyle w:val="Normal"/>
        <w:rPr/>
      </w:pPr>
      <w:r>
        <w:rPr/>
        <w:t>a) Trùc tiÕp b¸n cho ng</w:t>
        <w:softHyphen/>
        <w:t>êi mua;</w:t>
      </w:r>
    </w:p>
    <w:p>
      <w:pPr>
        <w:pStyle w:val="Normal"/>
        <w:rPr/>
      </w:pPr>
      <w:r>
        <w:rPr/>
        <w:t xml:space="preserve">b) ñy quyÒn viÖc b¸n ®Êu gi¸ tµi s¶n cho Trung t©m b¸n ®Êu gi¸ tµi s¶n hoÆc doanh nghiÖp b¸n ®Êu gi¸ tµi s¶n theo quy ®Þnh cña ph¸p luËt vÒ b¸n ®Êu gi¸ tµi s¶n; </w:t>
      </w:r>
    </w:p>
    <w:p>
      <w:pPr>
        <w:pStyle w:val="Normal"/>
        <w:rPr/>
      </w:pPr>
      <w:r>
        <w:rPr/>
        <w:t>c) ñy quyÒn hoÆc chuyÓn giao cho tæ chøc cã chøc n¨ng ®</w:t>
        <w:softHyphen/>
        <w:t>îc mua b¸n tµi s¶n ®Ó b¸n;</w:t>
      </w:r>
    </w:p>
    <w:p>
      <w:pPr>
        <w:pStyle w:val="Normal"/>
        <w:rPr/>
      </w:pPr>
      <w:r>
        <w:rPr/>
        <w:t>d) Khi tæ chøc tÝn dông nhËn chÝnh tµi s¶n b¶o ®¶m tiÒn vay ®Ó thay thÕ cho nghÜa vô tr¶ nî th× tµi s¶n ®ã ®</w:t>
        <w:softHyphen/>
        <w:t>îc chuyÓn quyÒn së h÷u cho tæ chøc tÝn dông;</w:t>
      </w:r>
    </w:p>
    <w:p>
      <w:pPr>
        <w:pStyle w:val="Normal"/>
        <w:rPr/>
      </w:pPr>
      <w:r>
        <w:rPr/>
        <w:t>®) Trong tr</w:t>
        <w:softHyphen/>
        <w:t>êng hîp bªn thø ba cã nghÜa vô tr¶ tiÒn hoÆc tµi s¶n cho kh¸ch hµng vay, bªn b¶o l·nh th× tæ chøc tÝn dông ®</w:t>
        <w:softHyphen/>
        <w:t>îc trùc tiÕp nhËn c¸c kho¶n tiÒn hoÆc tµi s¶n tõ bªn thø ba.</w:t>
      </w:r>
    </w:p>
    <w:p>
      <w:pPr>
        <w:pStyle w:val="Normal"/>
        <w:rPr/>
      </w:pPr>
      <w:r>
        <w:rPr/>
        <w:t>3. Trong thêi gian tµi s¶n b¶o ®¶m tiÒn vay ch</w:t>
        <w:softHyphen/>
        <w:t>a xö lý ®</w:t>
        <w:softHyphen/>
        <w:t>îc, tæ chøc tÝn dông ®</w:t>
        <w:softHyphen/>
        <w:t>îc quyÒn khai th¸c, sö dông tµi s¶n b¶o ®¶m.  Sè tiÒn thu ®</w:t>
        <w:softHyphen/>
        <w:t>îc tõ viÖc khai th¸c, sö dông tµi s¶n b¶o ®¶m sau khi trõ c¸c chi phÝ cÇn thiÕt, hîp lý cho viÖc khai th¸c, sö dông tµi s¶n sÏ ®</w:t>
        <w:softHyphen/>
        <w:t>îc dïng ®Ó thu håi nî.</w:t>
      </w:r>
    </w:p>
    <w:p>
      <w:pPr>
        <w:pStyle w:val="Normal"/>
        <w:rPr/>
      </w:pPr>
      <w:r>
        <w:rPr/>
        <w:t>4. Trong tr</w:t>
        <w:softHyphen/>
        <w:t>êng hîp c¸c bªn cã tranh chÊp vµ khëi kiÖn, th× tµi s¶n b¶o ®¶m tiÒn vay ®</w:t>
        <w:softHyphen/>
        <w:t>îc xö lý theo b¶n ¸n cã hiÖu lùc ph¸p luËt cña Toµ ¸n hoÆc quyÕt ®Þnh cña c¬ quan Nhµ n</w:t>
        <w:softHyphen/>
        <w:t>íc cã thÈm quyÒn.</w:t>
      </w:r>
    </w:p>
    <w:p>
      <w:pPr>
        <w:pStyle w:val="Normal"/>
        <w:rPr/>
      </w:pPr>
      <w:r>
        <w:rPr/>
        <w:t>5. Trong tr</w:t>
        <w:softHyphen/>
        <w:t>êng hîp kh¸ch hµng vay, bªn b¶o l·nh lµ doanh nghiÖp bÞ ph¸ s¶n, th× tµi s¶n b¶o ®¶m tiÒn vay ®</w:t>
        <w:softHyphen/>
        <w:t xml:space="preserve">îc xö lý theo quy ®Þnh cña ph¸p luËt vÒ ph¸ s¶n doanh nghiÖp. </w:t>
      </w:r>
    </w:p>
    <w:p>
      <w:pPr>
        <w:pStyle w:val="Normal"/>
        <w:keepNext w:val="true"/>
        <w:ind w:firstLine="720"/>
        <w:rPr/>
      </w:pPr>
      <w:r>
        <w:rPr>
          <w:b/>
          <w:bCs/>
          <w:spacing w:val="24"/>
          <w:sz w:val="26"/>
          <w:szCs w:val="26"/>
        </w:rPr>
        <w:t>§iÒu 35.</w:t>
      </w:r>
      <w:r>
        <w:rPr>
          <w:spacing w:val="-6"/>
        </w:rPr>
        <w:t xml:space="preserve"> Tr¸ch nhiÖm cña c¸c c¬ quan Nhµ n</w:t>
        <w:softHyphen/>
        <w:t>íc cã thÈm quyÒn trong viÖc xö lý tµi s¶n b¶o ®¶m tiÒn vay ®Ó thu håi nî cho tæ chøc tÝn dông</w:t>
      </w:r>
    </w:p>
    <w:p>
      <w:pPr>
        <w:pStyle w:val="Normal"/>
        <w:rPr/>
      </w:pPr>
      <w:r>
        <w:rPr/>
        <w:t>1. Trong tr</w:t>
        <w:softHyphen/>
        <w:t>êng hîp viÖc xö lý tµi s¶n b¶o ®¶m tiÒn vay gÆp khã kh¨n kÓ c¶ nguyªn nh©n chñ quan vµ kh¸ch quan, c¸c c¬ quan Nhµ n</w:t>
        <w:softHyphen/>
        <w:t xml:space="preserve">íc cã thÈm quyÒn cã tr¸ch nhiÖm t¹o ®iÒu kiÖn, hç trî khi cã ®Ò nghÞ cña tæ chøc tÝn dông. </w:t>
      </w:r>
    </w:p>
    <w:p>
      <w:pPr>
        <w:pStyle w:val="Normal"/>
        <w:rPr/>
      </w:pPr>
      <w:r>
        <w:rPr/>
        <w:t>2. Bé C«ng an h</w:t>
        <w:softHyphen/>
        <w:t>íng dÉn c¬ quan C«ng an c¸c cÊp thùc hiÖn c¸c biÖn ph¸p hç trî  tæ chøc tÝn dông trong viÖc xö lý tµi s¶n khi kh¸ch hµng vay, bªn b¶o l·nh kh«ng thùc hiÖn viÖc xö lý tµi s¶n b¶o ®¶m tiÒn vay nh</w:t>
        <w:softHyphen/>
        <w:t xml:space="preserve"> ®· tho¶ thuËn.</w:t>
      </w:r>
    </w:p>
    <w:p>
      <w:pPr>
        <w:pStyle w:val="Normal"/>
        <w:rPr/>
      </w:pPr>
      <w:r>
        <w:rPr/>
        <w:t xml:space="preserve">3. Uû ban nh©n d©n tØnh, thµnh phè trùc thuéc Trung </w:t>
        <w:softHyphen/>
        <w:t>¬ng chØ ®¹o c¸c ngµnh, c¸c cÊp thuéc quyÒn qu¶n lý cña m×nh thùc hiÖn NghÞ ®Þnh nµy vµ cã biÖn ph¸p hç trî viÖc xö lý tµi s¶n b¶o ®¶m tiÒn vay ®Ó thu håi nî cho c¸c tæ chøc tÝn dông.</w:t>
      </w:r>
    </w:p>
    <w:p>
      <w:pPr>
        <w:pStyle w:val="Normal"/>
        <w:rPr/>
      </w:pPr>
      <w:r>
        <w:rPr/>
        <w:t>4. Sau khi tµi s¶n b¶o ®¶m tiÒn vay ®· ®</w:t>
        <w:softHyphen/>
        <w:t>îc xö lý, c¬ quan Nhµ n</w:t>
        <w:softHyphen/>
        <w:t>íc cã thÈm quyÒn cã tr¸ch nhiÖm thùc hiÖn viÖc ®¨ng ký quyÒn së h÷u tµi s¶n, chuyÓn quyÒn sö dông ®Êt cho ng</w:t>
        <w:softHyphen/>
        <w:t>êi mua tµi s¶n, ng</w:t>
        <w:softHyphen/>
        <w:t>êi nhËn chuyÓn nh</w:t>
        <w:softHyphen/>
        <w:t>îng quyÒn sö dông ®Êt theo quy ®Þnh cña ph¸p luËt.</w:t>
      </w:r>
    </w:p>
    <w:p>
      <w:pPr>
        <w:pStyle w:val="Normal"/>
        <w:keepNext w:val="true"/>
        <w:spacing w:before="120" w:after="120"/>
        <w:ind w:hanging="0"/>
        <w:jc w:val="center"/>
        <w:rPr>
          <w:rFonts w:ascii=".VnTimeH" w:hAnsi=".VnTimeH" w:eastAsia=".VnTimeH" w:cs=".VnTimeH"/>
          <w:b/>
          <w:b/>
          <w:bCs/>
          <w:spacing w:val="28"/>
          <w:sz w:val="22"/>
          <w:szCs w:val="22"/>
        </w:rPr>
      </w:pPr>
      <w:r>
        <w:rPr>
          <w:rFonts w:eastAsia=".VnTimeH" w:cs=".VnTimeH" w:ascii=".VnTimeH" w:hAnsi=".VnTimeH"/>
          <w:b/>
          <w:bCs/>
          <w:spacing w:val="28"/>
          <w:sz w:val="22"/>
          <w:szCs w:val="22"/>
        </w:rPr>
        <w:t>Ch</w:t>
        <w:softHyphen/>
        <w:t>¬ng VI</w:t>
        <w:br/>
        <w:t>h¹ch to¸n kÕ to¸n, b¸o c¸o, thanh tra,</w:t>
        <w:br/>
        <w:t>kiÓm tra vµ xö lý vi  ph¹m</w:t>
      </w:r>
    </w:p>
    <w:p>
      <w:pPr>
        <w:pStyle w:val="Normal"/>
        <w:keepNext w:val="true"/>
        <w:ind w:firstLine="720"/>
        <w:rPr/>
      </w:pPr>
      <w:r>
        <w:rPr>
          <w:b/>
          <w:bCs/>
          <w:spacing w:val="24"/>
          <w:sz w:val="26"/>
          <w:szCs w:val="26"/>
        </w:rPr>
        <w:t>§iÒu 36.</w:t>
      </w:r>
      <w:r>
        <w:rPr/>
        <w:t xml:space="preserve"> H¹ch to¸n kÕ to¸n, b¸o c¸o, thanh tra, kiÓm tra</w:t>
      </w:r>
    </w:p>
    <w:p>
      <w:pPr>
        <w:pStyle w:val="Normal"/>
        <w:rPr/>
      </w:pPr>
      <w:r>
        <w:rPr/>
        <w:t>1. Tæ chøc tÝn dông ph¶i tæ chøc h¹ch to¸n kÕ to¸n, thùc hiÖn chÕ ®é th«ng tin, b¸o c¸o thèng kª viÖc cho vay cã b¶o ®¶m b»ng tµi s¶n, cho vay kh«ng cã b¶o ®¶m b»ng tµi s¶n vµ xö lý tµi s¶n b¶o ®¶m tiÒn vay theo quy ®Þnh cña Ng©n hµng Nhµ n</w:t>
        <w:softHyphen/>
        <w:t>íc ViÖt Nam.</w:t>
      </w:r>
    </w:p>
    <w:p>
      <w:pPr>
        <w:pStyle w:val="Normal"/>
        <w:rPr/>
      </w:pPr>
      <w:r>
        <w:rPr/>
        <w:t>2. Ng©n hµng Nhµ n</w:t>
        <w:softHyphen/>
        <w:t xml:space="preserve">íc ViÖt Nam cã tr¸ch nhiÖm thanh tra, kiÓm tra viÖc thùc hiÖn NghÞ ®Þnh nµy. </w:t>
      </w:r>
    </w:p>
    <w:p>
      <w:pPr>
        <w:pStyle w:val="Normal"/>
        <w:keepNext w:val="true"/>
        <w:ind w:firstLine="720"/>
        <w:rPr/>
      </w:pPr>
      <w:r>
        <w:rPr>
          <w:b/>
          <w:bCs/>
          <w:spacing w:val="24"/>
          <w:sz w:val="26"/>
          <w:szCs w:val="26"/>
        </w:rPr>
        <w:t>§iÒu 37.</w:t>
      </w:r>
      <w:r>
        <w:rPr/>
        <w:t xml:space="preserve"> Xö lý vi ph¹m</w:t>
      </w:r>
    </w:p>
    <w:p>
      <w:pPr>
        <w:pStyle w:val="Normal"/>
        <w:rPr/>
      </w:pPr>
      <w:r>
        <w:rPr/>
        <w:t xml:space="preserve">1. Tæ chøc, c¸ nh©n vi ph¹m quy ®Þnh t¹i NghÞ ®Þnh nµy, tïy theo tÝnh chÊt, møc ®é vi ph¹m sÏ bÞ xö ph¹t theo quy ®Þnh cña ph¸p luËt. </w:t>
      </w:r>
    </w:p>
    <w:p>
      <w:pPr>
        <w:pStyle w:val="Normal"/>
        <w:rPr/>
      </w:pPr>
      <w:r>
        <w:rPr/>
        <w:t>2. Tæ chøc, c¸ nh©n vi ph¹m hîp ®ång b¶o ®¶m nÕu g©y thiÖt h¹i ph¶i båi th</w:t>
        <w:softHyphen/>
        <w:t>êng cho bªn bÞ thiÖt h¹i theo quy ®Þnh cña ph¸p luËt; mäi tranh chÊp hîp ®ång ®</w:t>
        <w:softHyphen/>
        <w:t>îc gi¶i quyÕt theo quy ®Þnh cña ph¸p luËt.</w:t>
      </w:r>
    </w:p>
    <w:p>
      <w:pPr>
        <w:pStyle w:val="BodyText2"/>
        <w:rPr/>
      </w:pPr>
      <w:r>
        <w:rPr/>
        <w:t>Ch</w:t>
        <w:softHyphen/>
        <w:t>¬ng VII</w:t>
        <w:br/>
        <w:t>®iÒu kho¶n thi hµnh</w:t>
      </w:r>
    </w:p>
    <w:p>
      <w:pPr>
        <w:pStyle w:val="Normal"/>
        <w:keepNext w:val="true"/>
        <w:ind w:firstLine="720"/>
        <w:rPr/>
      </w:pPr>
      <w:r>
        <w:rPr>
          <w:b/>
          <w:bCs/>
          <w:spacing w:val="24"/>
          <w:sz w:val="26"/>
          <w:szCs w:val="26"/>
        </w:rPr>
        <w:t>§iÒu 38.</w:t>
      </w:r>
      <w:r>
        <w:rPr/>
        <w:t xml:space="preserve"> HiÖu lùc thi hµnh</w:t>
      </w:r>
    </w:p>
    <w:p>
      <w:pPr>
        <w:pStyle w:val="Normal"/>
        <w:rPr/>
      </w:pPr>
      <w:r>
        <w:rPr/>
        <w:t>1. NghÞ ®Þnh nµy cã hiÖu lùc sau 15 ngµy kÓ tõ ngµy ký.</w:t>
      </w:r>
    </w:p>
    <w:p>
      <w:pPr>
        <w:pStyle w:val="Normal"/>
        <w:rPr/>
      </w:pPr>
      <w:r>
        <w:rPr/>
        <w:t>2. Quy ®Þnh t¹i ®iÓm 1, môc II cña NghÞ quyÕt sè 49/CP-m ngµy 06 th¸ng 5 n¨m 1997 cña ChÝnh phñ vÒ  c¸c doanh nghiÖp nhµ n</w:t>
        <w:softHyphen/>
        <w:t>íc vay vèn cña c¸c ng©n hµng th</w:t>
        <w:softHyphen/>
        <w:t>¬ng m¹i quèc doanh kh«ng ph¶i thÕ chÊp vµ c¸c quy ®Þnh tr</w:t>
        <w:softHyphen/>
        <w:t>íc ®©y vÒ thÕ chÊp, cÇm cè, b¶o l·nh vay vèn ng©n hµng hÕt hiÖu lùc thi hµnh.</w:t>
      </w:r>
    </w:p>
    <w:p>
      <w:pPr>
        <w:pStyle w:val="Normal"/>
        <w:rPr/>
      </w:pPr>
      <w:r>
        <w:rPr/>
        <w:t>3. C¸c hîp ®ång tÝn dông cã ¸p dông c¸c biÖn ph¸p cÇm cè, thÕ chÊp, b¶o l·nh vµ cho vay kh«ng cã b¶o ®¶m b»ng tµi s¶n ®</w:t>
        <w:softHyphen/>
        <w:t>îc x¸c lËp tr</w:t>
        <w:softHyphen/>
        <w:t>íc ngµy NghÞ ®Þnh nµy cã hiÖu lùc, tiÕp tôc thùc hiÖn theo c¸c ®iÒu kho¶n c¸c bªn ®· tho¶ thuËn phï hîp víi quy ®Þnh cña ph¸p luËt t¹i thêi ®iÓm ký kÕt hîp ®ång cho ®Õn khi kh¸ch hµng vay tr¶ hÕt nî cho tæ chøc tÝn dông cho vay; riªng viÖc xö lý tµi s¶n b¶o ®¶m tiÒn vay ®èi víi c¸c hîp ®ång nãi trªn ®</w:t>
        <w:softHyphen/>
        <w:t>îc thùc hiÖn theo quy ®Þnh cña NghÞ ®Þnh nµy.</w:t>
      </w:r>
    </w:p>
    <w:p>
      <w:pPr>
        <w:pStyle w:val="Normal"/>
        <w:keepNext w:val="true"/>
        <w:ind w:firstLine="720"/>
        <w:rPr/>
      </w:pPr>
      <w:r>
        <w:rPr>
          <w:b/>
          <w:bCs/>
          <w:spacing w:val="24"/>
          <w:sz w:val="26"/>
          <w:szCs w:val="26"/>
        </w:rPr>
        <w:t>§iÒu 39.</w:t>
      </w:r>
      <w:r>
        <w:rPr/>
        <w:t xml:space="preserve"> Tr¸ch nhiÖm h</w:t>
        <w:softHyphen/>
        <w:t>íng dÉn vµ thi hµnh</w:t>
      </w:r>
    </w:p>
    <w:p>
      <w:pPr>
        <w:pStyle w:val="Normal"/>
        <w:rPr/>
      </w:pPr>
      <w:r>
        <w:rPr/>
        <w:t>1. Ng©n hµng Nhµ n</w:t>
        <w:softHyphen/>
        <w:t>íc ViÖt Nam chÞu tr¸ch nhiÖm h</w:t>
        <w:softHyphen/>
        <w:t>íng dÉn thùc hiÖn NghÞ ®Þnh nµy.</w:t>
      </w:r>
    </w:p>
    <w:p>
      <w:pPr>
        <w:pStyle w:val="Normal"/>
        <w:rPr/>
      </w:pPr>
      <w:r>
        <w:rPr/>
        <w:t>2. Ng©n hµng Nhµ n</w:t>
        <w:softHyphen/>
        <w:t>íc ViÖt Nam, Bé T</w:t>
        <w:softHyphen/>
        <w:t xml:space="preserve"> ph¸p, Bé C«ng an, Bé Tµi chÝnh, Tæng côc §Þa chÝnh phèi hîp víi c¸c Bé, ngµnh liªn quan ban hµnh Th«ng t</w:t>
        <w:softHyphen/>
        <w:t xml:space="preserve"> h</w:t>
        <w:softHyphen/>
        <w:t>íng dÉn viÖc xö lý tµi s¶n b¶o ®¶m tiÒn vay ®Ó thu håi nî cho c¸c tæ chøc tÝn dông.</w:t>
      </w:r>
    </w:p>
    <w:p>
      <w:pPr>
        <w:pStyle w:val="Normal"/>
        <w:rPr/>
      </w:pPr>
      <w:r>
        <w:rPr/>
        <w:t>3. Bé T</w:t>
        <w:softHyphen/>
        <w:t xml:space="preserve"> ph¸p h</w:t>
        <w:softHyphen/>
        <w:t>íng dÉn thñ tôc c«ng chøng, Bé C«ng an, Bé Giao th«ng vËn t¶i, Bé Thuû s¶n h</w:t>
        <w:softHyphen/>
        <w:t>íng dÉn viÖc sö dông b¶n sao giÊy chøng nhËn ®¨ng ký ph</w:t>
        <w:softHyphen/>
        <w:t>¬ng tiÖn giao th«ng vËn t¶i, tµu thuyÒn ®¸nh b¾t thñy h¶i s¶n ®Ó l</w:t>
        <w:softHyphen/>
        <w:t>u hµnh ph</w:t>
        <w:softHyphen/>
        <w:t xml:space="preserve">¬ng tiÖn khi cÇm cè, thÕ chÊp vay vèn t¹i c¸c tæ chøc tÝn dông. </w:t>
      </w:r>
    </w:p>
    <w:p>
      <w:pPr>
        <w:pStyle w:val="Normal"/>
        <w:widowControl/>
        <w:bidi w:val="0"/>
        <w:spacing w:before="0" w:after="120"/>
        <w:ind w:firstLine="567"/>
        <w:jc w:val="both"/>
        <w:rPr/>
      </w:pPr>
      <w:r>
        <w:rPr/>
        <w:t>4. C¸c Bé tr</w:t>
        <w:softHyphen/>
        <w:t>ëng, Thñ tr</w:t>
        <w:softHyphen/>
        <w:t>ëng c¬ quan ngang Bé, Thñ tr</w:t>
        <w:softHyphen/>
        <w:t xml:space="preserve">ëng c¬ quan thuéc ChÝnh phñ, Chñ tÞch ñy ban nh©n d©n c¸c tØnh, thµnh phè trùc thuéc Trung </w:t>
        <w:softHyphen/>
        <w:t>¬ng chÞu tr¸ch nhiÖm thi hµnh NghÞ ®Þnh nµy.</w:t>
      </w:r>
    </w:p>
    <w:sectPr>
      <w:headerReference w:type="default" r:id="rId2"/>
      <w:headerReference w:type="first" r:id="rId3"/>
      <w:type w:val="nextPage"/>
      <w:pgSz w:w="11906" w:h="16838"/>
      <w:pgMar w:left="1440" w:right="922" w:gutter="0" w:header="288" w:top="576"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1"/>
    <w:family w:val="swiss"/>
    <w:pitch w:val="variable"/>
  </w:font>
  <w:font w:name="Liberation Sans">
    <w:altName w:val="Arial"/>
    <w:charset w:val="01"/>
    <w:family w:val="swiss"/>
    <w:pitch w:val="variable"/>
  </w:font>
  <w:font w:name=".VnTimeH">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721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701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2.3pt;height:16.3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VnTime" w:hAnsi=".VnTime" w:eastAsia=".VnTime" w:cs=".VnTime"/>
      <w:color w:val="0000FF"/>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Header">
    <w:name w:val="Header"/>
    <w:basedOn w:val="Normal"/>
    <w:pPr>
      <w:tabs>
        <w:tab w:val="clear" w:pos="720"/>
        <w:tab w:val="center" w:pos="4320" w:leader="none"/>
        <w:tab w:val="right" w:pos="8640" w:leader="none"/>
      </w:tabs>
    </w:pPr>
    <w:rPr/>
  </w:style>
  <w:style w:type="paragraph" w:styleId="Giua">
    <w:name w:val="Giua"/>
    <w:basedOn w:val="Normal"/>
    <w:qFormat/>
    <w:pPr>
      <w:ind w:hanging="0"/>
      <w:jc w:val="center"/>
    </w:pPr>
    <w:rPr/>
  </w:style>
  <w:style w:type="paragraph" w:styleId="Giua1">
    <w:name w:val="giua"/>
    <w:basedOn w:val="Normal"/>
    <w:qFormat/>
    <w:pPr>
      <w:ind w:hanging="0"/>
      <w:jc w:val="center"/>
    </w:pPr>
    <w:rPr/>
  </w:style>
  <w:style w:type="paragraph" w:styleId="Center">
    <w:name w:val="Center"/>
    <w:basedOn w:val="Normal"/>
    <w:qFormat/>
    <w:pPr>
      <w:ind w:hanging="0"/>
      <w:jc w:val="center"/>
    </w:pPr>
    <w:rPr/>
  </w:style>
  <w:style w:type="paragraph" w:styleId="BodyText2">
    <w:name w:val="Body Text 2"/>
    <w:basedOn w:val="Normal"/>
    <w:qFormat/>
    <w:pPr>
      <w:jc w:val="center"/>
    </w:pPr>
    <w:rPr>
      <w:rFonts w:ascii=".VnTimeH" w:hAnsi=".VnTimeH" w:eastAsia=".VnTimeH" w:cs=".VnTimeH"/>
      <w:b/>
      <w:bCs/>
      <w:spacing w:val="28"/>
      <w:sz w:val="22"/>
      <w:szCs w:val="22"/>
    </w:rPr>
  </w:style>
  <w:style w:type="paragraph" w:styleId="BodyTextIndent2">
    <w:name w:val="Body Text Indent 2"/>
    <w:basedOn w:val="Normal"/>
    <w:qFormat/>
    <w:pPr>
      <w:jc w:val="center"/>
    </w:pPr>
    <w:rPr>
      <w:rFonts w:ascii=".VnTimeH" w:hAnsi=".VnTimeH" w:eastAsia=".VnTimeH" w:cs=".VnTimeH"/>
      <w:b/>
      <w:bCs/>
      <w:spacing w:val="24"/>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47:00Z</dcterms:created>
  <dc:creator>Mo Su</dc:creator>
  <dc:description/>
  <dc:language>en-US</dc:language>
  <cp:lastModifiedBy>T-M-TUAN</cp:lastModifiedBy>
  <dcterms:modified xsi:type="dcterms:W3CDTF">2005-08-12T03:58:00Z</dcterms:modified>
  <cp:revision>5</cp:revision>
  <dc:subject/>
  <dc:title>NghÞ ®Þnh </dc:title>
</cp:coreProperties>
</file>