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VÒ ph©n lo¹i  nî, trÝch lËp vµ sö dông dù phßng ®Ó xö lý rñi ro tÝn dông trong ho¹t ®éng ng©n hµng </w:t>
        <w:br/>
        <w:t>cña tæ chøc tÝn dông</w:t>
      </w:r>
    </w:p>
    <w:p>
      <w:pPr>
        <w:pStyle w:val="Normal"/>
        <w:ind w:hanging="0"/>
        <w:jc w:val="center"/>
        <w:rPr/>
      </w:pPr>
      <w:r>
        <w:rPr/>
        <w:t xml:space="preserve">(Ban hµnh theo QuyÕt ®Þnh sè 493/2005/Q§-NHNN ngµy 22/4/2005 </w:t>
        <w:br/>
        <w:t>cña Thèng ®èc Ng©n hµng Nhµ n</w:t>
        <w:softHyphen/>
        <w:t>íc)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I </w:t>
        <w:br/>
        <w:t>quy ®Þnh chung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 xml:space="preserve">§iÒu 1. </w:t>
      </w:r>
    </w:p>
    <w:p>
      <w:pPr>
        <w:pStyle w:val="Normal"/>
        <w:rPr/>
      </w:pPr>
      <w:r>
        <w:rPr/>
        <w:t>1- Tæ chøc tÝn dông ho¹t ®éng t¹i ViÖt Nam (sau ®©y gäi t¾t lµ tæ chøc tÝn dông), trõ Ng©n hµng ChÝnh s¸ch X· héi, ph¶i thùc hiÖn viÖc ph©n lo¹i nî, trÝch lËp vµ sö dông dù phßng ®Ó xö lý rñi ro tÝn dông trong ho¹t ®éng ng©n hµng theo Quy ®Þnh nµy.</w:t>
      </w:r>
    </w:p>
    <w:p>
      <w:pPr>
        <w:pStyle w:val="Normal"/>
        <w:rPr/>
      </w:pPr>
      <w:r>
        <w:rPr/>
        <w:t>Tr</w:t>
        <w:softHyphen/>
        <w:t>êng hîp chi nh¸nh ng©n hµng n</w:t>
        <w:softHyphen/>
        <w:t>íc ngoµi t¹i ViÖt Nam muèn thùc hiÖn viÖc ph©n lo¹i nî, trÝch lËp vµ sö dông dù phßng ®Ó xö lý rñi ro tÝn dông theo quy ®Þnh cña ng©n hµng n</w:t>
        <w:softHyphen/>
        <w:t>íc ngoµi, chi nh¸nh ng©n hµng n</w:t>
        <w:softHyphen/>
        <w:t>íc ngoµi ph¶i tr×nh Ng©n hµng Nhµ n</w:t>
        <w:softHyphen/>
        <w:t>íc chÝnh s¸ch trÝch lËp dù phßng cña ng©n hµng n</w:t>
        <w:softHyphen/>
        <w:t>íc ngoµi ®Ó xem xÐt, quyÕt ®Þnh. Chi nh¸nh ng©n hµng n</w:t>
        <w:softHyphen/>
        <w:t>íc ngoµi chØ ®</w:t>
        <w:softHyphen/>
        <w:t>îc phÐp thùc hiÖn viÖc ph©n lo¹i nî, trÝch lËp vµ sö dông dù phßng ®Ó xö lý rñi ro tÝn dông theo quy ®Þnh cña Héi së chÝnh ng©n hµng n</w:t>
        <w:softHyphen/>
        <w:t>íc ngoµi sau khi ®</w:t>
        <w:softHyphen/>
        <w:t>îc Ng©n hµng Nhµ n</w:t>
        <w:softHyphen/>
        <w:t>íc chÊp thuËn b»ng v¨n b¶n.</w:t>
      </w:r>
    </w:p>
    <w:p>
      <w:pPr>
        <w:pStyle w:val="Normal"/>
        <w:rPr/>
      </w:pPr>
      <w:r>
        <w:rPr/>
        <w:t>2- ViÖc trÝch lËp dù phßng vµ sö dông dù phßng gi¶m gi¸ hµng tån kho, dù phßng gi¶m gi¸ chøng kho¸n, quü dù phßng tµi chÝnh thùc hiÖn theo quy ®Þnh cña ph¸p luËt vÒ chÕ ®é tµi chÝnh ®èi víi c¸c tæ chøc tÝn dông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2.</w:t>
      </w:r>
    </w:p>
    <w:p>
      <w:pPr>
        <w:pStyle w:val="Normal"/>
        <w:rPr/>
      </w:pPr>
      <w:r>
        <w:rPr/>
        <w:t>Trong Quy ®Þnh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-“Rñi ro tÝn dông trong ho¹t ®éng ng©n hµng cña tæ chøc tÝn dông” (sau ®©y gäi t¾t lµ “rñi ro”) lµ kh¶ n¨ng x¶y ra tæn thÊt trong ho¹t ®éng ng©n hµng cña tæ chøc tÝn dông do kh¸ch hµng kh«ng thùc hiÖn hoÆc kh«ng cã kh¶ n¨ng thùc hiÖn nghÜa vô cña m×nh theo cam kÕt.</w:t>
      </w:r>
    </w:p>
    <w:p>
      <w:pPr>
        <w:pStyle w:val="Normal"/>
        <w:rPr/>
      </w:pPr>
      <w:r>
        <w:rPr/>
        <w:t>2- “Dù phßng rñi ro” lµ kho¶n tiÒn ®</w:t>
        <w:softHyphen/>
        <w:t>îc trÝch lËp ®Ó dù phßng cho nh÷ng tæn thÊt cã thÓ x¶y ra do kh¸ch hµng cña tæ chøc tÝn dông kh«ng thùc hiÖn nghÜa vô theo cam kÕt. Dù phßng rñi ro ®</w:t>
        <w:softHyphen/>
        <w:t>îc tÝnh theo d</w:t>
        <w:softHyphen/>
        <w:t xml:space="preserve"> nî gèc vµ h¹ch to¸n vµo chi phÝ ho¹t ®éng cña tæ chøc tÝn dông. Dù phßng rñi ro bao gåm: Dù phßng cô thÓ vµ Dù phßng chung.</w:t>
      </w:r>
    </w:p>
    <w:p>
      <w:pPr>
        <w:pStyle w:val="Normal"/>
        <w:rPr/>
      </w:pPr>
      <w:r>
        <w:rPr/>
        <w:t>“</w:t>
      </w:r>
      <w:r>
        <w:rPr/>
        <w:t>Dù phßng cô thÓ” lµ kho¶n tiÒn ®</w:t>
        <w:softHyphen/>
        <w:t xml:space="preserve">îc trÝch lËp trªn c¬ së ph©n lo¹i cô thÓ c¸c kho¶n nî quy ®Þnh t¹i §iÒu 6 hoÆc §iÒu 7 Quy ®Þnh nµy ®Ó dù phßng cho nh÷ng tæn thÊt cã thÓ x¶y ra. </w:t>
      </w:r>
    </w:p>
    <w:p>
      <w:pPr>
        <w:pStyle w:val="Normal"/>
        <w:rPr/>
      </w:pPr>
      <w:r>
        <w:rPr/>
        <w:t>“</w:t>
      </w:r>
      <w:r>
        <w:rPr/>
        <w:t>Dù phßng chung” lµ kho¶n tiÒn ®</w:t>
        <w:softHyphen/>
        <w:t>îc trÝch lËp ®Ó dù phßng cho nh÷ng tæn thÊt ch</w:t>
        <w:softHyphen/>
        <w:t>a x¸c ®Þnh ®</w:t>
        <w:softHyphen/>
        <w:t>îc trong qu¸ tr×nh ph©n lo¹i nî vµ trÝch lËp dù phßng cô thÓ vµ trong c¸c tr</w:t>
        <w:softHyphen/>
        <w:t>êng hîp khã kh¨n vÒ tµi chÝnh cña c¸c tæ chøc tÝn dông khi chÊt l</w:t>
        <w:softHyphen/>
        <w:t xml:space="preserve">îng c¸c kho¶n nî suy gi¶m . </w:t>
      </w:r>
    </w:p>
    <w:p>
      <w:pPr>
        <w:pStyle w:val="Normal"/>
        <w:rPr/>
      </w:pPr>
      <w:r>
        <w:rPr/>
        <w:t xml:space="preserve">3- “Sö dông dù phßng” lµ viÖc tæ chøc tÝn dông sö dông dù phßng rñi ro ®Ó bï ®¾p tæn thÊt ®èi víi c¸c kho¶n nî. </w:t>
      </w:r>
    </w:p>
    <w:p>
      <w:pPr>
        <w:pStyle w:val="Normal"/>
        <w:rPr/>
      </w:pPr>
      <w:r>
        <w:rPr/>
        <w:t>4- “Nî” bao gåm:</w:t>
      </w:r>
    </w:p>
    <w:p>
      <w:pPr>
        <w:pStyle w:val="Normal"/>
        <w:rPr/>
      </w:pPr>
      <w:r>
        <w:rPr/>
        <w:t>a) C¸c kho¶n cho vay, øng tr</w:t>
        <w:softHyphen/>
        <w:t>íc, thÊu chi vµ cho thuª tµi chÝnh;</w:t>
      </w:r>
    </w:p>
    <w:p>
      <w:pPr>
        <w:pStyle w:val="Normal"/>
        <w:rPr/>
      </w:pPr>
      <w:r>
        <w:rPr/>
        <w:t>b) C¸c kho¶n chiÕt khÊu, t¸i chiÕt khÊu th</w:t>
        <w:softHyphen/>
        <w:t xml:space="preserve">¬ng phiÕu vµ giÊy tê cã gi¸ kh¸c; </w:t>
      </w:r>
    </w:p>
    <w:p>
      <w:pPr>
        <w:pStyle w:val="Normal"/>
        <w:rPr/>
      </w:pPr>
      <w:r>
        <w:rPr/>
        <w:t>c) C¸c kho¶n bao thanh to¸n;</w:t>
      </w:r>
    </w:p>
    <w:p>
      <w:pPr>
        <w:pStyle w:val="Normal"/>
        <w:rPr/>
      </w:pPr>
      <w:r>
        <w:rPr/>
        <w:t xml:space="preserve">d) C¸c h×nh thøc tÝn dông kh¸c. </w:t>
      </w:r>
    </w:p>
    <w:p>
      <w:pPr>
        <w:pStyle w:val="Normal"/>
        <w:rPr/>
      </w:pPr>
      <w:r>
        <w:rPr/>
        <w:t>5- “Nî qu¸ h¹n” lµ kho¶n nî mµ mét phÇn hoÆc toµn bé nî gèc vµ/hoÆc l·i ®· qu¸ h¹n.</w:t>
      </w:r>
    </w:p>
    <w:p>
      <w:pPr>
        <w:pStyle w:val="Normal"/>
        <w:rPr/>
      </w:pPr>
      <w:r>
        <w:rPr/>
        <w:t>6- “Nî xÊu” (NPL) lµ c¸c kho¶n nî thuéc c¸c nhãm 3, 4 vµ 5 quy ®Þnh t¹i §iÒu 6 hoÆc §iÒu 7 Quy ®Þnh nµy. Tû lÖ nî xÊu trªn tæng d</w:t>
        <w:softHyphen/>
        <w:t xml:space="preserve"> nî lµ tû lÖ ®Ó ®¸nh gi¸ chÊt l</w:t>
        <w:softHyphen/>
        <w:t xml:space="preserve">îng tÝn dông cña tæ chøc tÝn dông. </w:t>
      </w:r>
    </w:p>
    <w:p>
      <w:pPr>
        <w:pStyle w:val="Normal"/>
        <w:rPr/>
      </w:pPr>
      <w:r>
        <w:rPr/>
        <w:t>7- “Nî c¬ cÊu l¹i thêi h¹n tr¶ nî” lµ kho¶n nî mµ tæ chøc tÝn dông chÊp thuËn ®iÒu chØnh kú h¹n tr¶ nî hoÆc gia h¹n nî cho kh¸ch hµng do tæ chøc tÝn dông ®¸nh gi¸ kh¸ch hµng suy gi¶m kh¶ n¨ng tr¶ nî gèc hoÆc l·i ®óng thêi h¹n ghi trong hîp ®ång tÝn dông nh</w:t>
        <w:softHyphen/>
        <w:t xml:space="preserve">ng tæ chøc tÝn dông cã ®ñ c¬ së ®Ó ®¸nh gi¸ kh¸ch hµng cã kh¶ n¨ng tr¶ ®Çy ®ñ nî gèc vµ l·i theo thêi h¹n tr¶ nî ®· c¬ cÊu l¹i.  </w:t>
      </w:r>
    </w:p>
    <w:p>
      <w:pPr>
        <w:pStyle w:val="Normal"/>
        <w:rPr/>
      </w:pPr>
      <w:r>
        <w:rPr/>
        <w:t xml:space="preserve">8- “Kh¸ch hµng” lµ c¸c tæ chøc hoÆc c¸ nh©n cã quan hÖ tÝn dông víi tæ chøc tÝn dông. 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3.</w:t>
      </w:r>
    </w:p>
    <w:p>
      <w:pPr>
        <w:pStyle w:val="Normal"/>
        <w:rPr/>
      </w:pPr>
      <w:r>
        <w:rPr/>
        <w:t xml:space="preserve">1- </w:t>
      </w:r>
      <w:r>
        <w:rPr>
          <w:rFonts w:cs=".VnTimeH" w:ascii=".VnTimeH" w:hAnsi=".VnTimeH"/>
        </w:rPr>
        <w:t>Ý</w:t>
      </w:r>
      <w:r>
        <w:rPr/>
        <w:t>t nhÊt mçi quý mét lÇn, trong thêi h¹n 15 ngµy lµm viÖc ®Çu tiªn cña th¸ng tiÕp theo, tæ chøc tÝn dông thùc hiÖn ph©n lo¹i nî gèc vµ trÝch lËp dù phßng rñi ro ®Õn thêi ®iÓm cuèi ngµy lµm viÖc cuèi cïng cña quý (th¸ng) tr</w:t>
        <w:softHyphen/>
        <w:t xml:space="preserve">íc. </w:t>
      </w:r>
    </w:p>
    <w:p>
      <w:pPr>
        <w:pStyle w:val="Normal"/>
        <w:rPr/>
      </w:pPr>
      <w:r>
        <w:rPr/>
        <w:t>Riªng ®èi víi quý IV, trong thêi h¹n 15 ngµy lµm viÖc ®Çu tiªn cña th¸ng 12, tæ chøc tÝn dông thùc hiÖn viÖc ph©n lo¹i nî vµ trÝch lËp dù phßng rñi ro ®Õn thêi ®iÓm cuèi ngµy 30 th¸ng 11.</w:t>
      </w:r>
    </w:p>
    <w:p>
      <w:pPr>
        <w:pStyle w:val="Normal"/>
        <w:rPr/>
      </w:pPr>
      <w:r>
        <w:rPr/>
        <w:t>2- §èi víi c¸c kho¶n nî xÊu (NPL), tæ chøc tÝn dông ph¶i thùc hiÖn viÖc ph©n lo¹i nî, ®¸nh gi¸ kh¶ n¨ng tr¶ nî cña kh¸ch hµng trªn c¬ së hµng th¸ng ®Ó phôc vô cho c«ng t¸c qu¶n lý chÊt l</w:t>
        <w:softHyphen/>
        <w:t>îng vµ rñi ro tÝn dông.</w:t>
      </w:r>
    </w:p>
    <w:p>
      <w:pPr>
        <w:pStyle w:val="Normal"/>
        <w:rPr/>
      </w:pPr>
      <w:r>
        <w:rPr/>
        <w:t>3- §èi víi c¸c kho¶n cho vay b»ng nguån vèn tµi trî, uû th¸c cña Bªn thø ba mµ Bªn thø ba cam kÕt chÞu toµn bé tr¸ch nhiÖm xö lý rñi ro khi x¶y ra vµ c¸c kho¶n cho vay b»ng nguån vèn gãp ®ång tµi trî cña tæ chøc tÝn dông kh¸c mµ tæ chøc tÝn dông kh«ng chÞu bÊt cø rñi ro nµo th× tæ chøc tÝn dông kh«ng ph¶i trÝch lËp dù phßng rñi ro nh</w:t>
        <w:softHyphen/>
        <w:t xml:space="preserve">ng ph¶i ph©n lo¹i nî theo quy ®Þnh t¹i §iÒu 6 hoÆc §iÒu 7 Quy ®Þnh nµy nh»m ®¸nh gi¸ ®óng t×nh h×nh tµi chÝnh, kh¶ n¨ng tr¶ nî cña kh¸ch hµng phôc vô cho c«ng t¸c qu¶n lý rñi ro tÝn dông.  </w:t>
      </w:r>
    </w:p>
    <w:p>
      <w:pPr>
        <w:pStyle w:val="Normal"/>
        <w:rPr/>
      </w:pPr>
      <w:r>
        <w:rPr/>
        <w:t>4- §èi víi c¸c kho¶n b¶o l·nh, cam kÕt cho vay vµ chÊp nhËn thanh to¸n, tæ chøc tÝn dông ph¶i ph©n lo¹i vµo nhãm 1 quy ®Þnh t¹i §iÒu 6 hoÆc §iÒu 7 Quy ®Þnh nµy ®Ó qu¶n lý, gi¸m s¸t t×nh h×nh tµi chÝnh, kh¶ n¨ng thùc hiÖn nghÜa vô cña kh¸ch hµng vµ trÝch lËp dù phßng chung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 xml:space="preserve"> quy ®Þnh cô thÓ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1. Ph©n lo¹i nî vµ trÝch lËp dù phßng cô thÓ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</w:t>
      </w:r>
    </w:p>
    <w:p>
      <w:pPr>
        <w:pStyle w:val="Normal"/>
        <w:rPr/>
      </w:pPr>
      <w:r>
        <w:rPr/>
        <w:t>1- Trong thêi gian tèi ®a ba (03) n¨m kÓ tõ ngµy Quy ®Þnh nµy cã hiÖu lùc, tæ chøc tÝn dông ph¶i x©y dùng HÖ thèng xÕp h¹ng tÝn dông néi bé ®Ó hç trî cho viÖc ph©n lo¹i nî, qu¶n lý chÊt l</w:t>
        <w:softHyphen/>
        <w:t xml:space="preserve">îng tÝn dông phï hîp víi ph¹m vi ho¹t ®éng, t×nh h×nh thùc tÕ cña tæ chøc tÝn dông. HÖ thèng xÕp h¹ng tÝn dông néi bé tèi thiÓu ph¶i bao gåm: </w:t>
      </w:r>
    </w:p>
    <w:p>
      <w:pPr>
        <w:pStyle w:val="Normal"/>
        <w:rPr/>
      </w:pPr>
      <w:r>
        <w:rPr/>
        <w:t>- C¸c c¬ së ph¸p lý liªn quan ®Õn thµnh lËp vµ ngµnh nghÒ kinh doanh cña kh¸ch hµng;</w:t>
      </w:r>
    </w:p>
    <w:p>
      <w:pPr>
        <w:pStyle w:val="Normal"/>
        <w:rPr/>
      </w:pPr>
      <w:r>
        <w:rPr/>
        <w:t>- C¸c chØ tiªu kinh tÕ tæng hîp liªn quan ®Õn t×nh h×nh kinh doanh, tµi chÝnh, tµi s¶n, kh¶ n¨ng thùc hiÖn nghÜa vô theo cam kÕt;</w:t>
      </w:r>
    </w:p>
    <w:p>
      <w:pPr>
        <w:pStyle w:val="Normal"/>
        <w:rPr/>
      </w:pPr>
      <w:r>
        <w:rPr/>
        <w:t>- Uy tÝn ®èi víi tæ chøc tÝn dông ®· giao dÞch tr</w:t>
        <w:softHyphen/>
        <w:t>íc ®©y;</w:t>
      </w:r>
    </w:p>
    <w:p>
      <w:pPr>
        <w:pStyle w:val="Normal"/>
        <w:rPr/>
      </w:pPr>
      <w:r>
        <w:rPr/>
        <w:t>- C¸c tiªu chÝ ®¸nh gi¸ kh¸ch hµng chi tiÕt, cô thÓ, cã hÖ thèng (®¸nh gi¸ yÕu tè ngµnh nghÒ vµ ®Þa ph</w:t>
        <w:softHyphen/>
        <w:t>¬ng) trªn c¬ së ®ã xÕp h¹ng cô thÓ ®èi víi kh¸ch hµng.</w:t>
      </w:r>
    </w:p>
    <w:p>
      <w:pPr>
        <w:pStyle w:val="Normal"/>
        <w:rPr/>
      </w:pPr>
      <w:r>
        <w:rPr/>
        <w:t>2- Quy ®Þnh t¹i kho¶n 1 §iÒu nµy kh«ng b¾t buéc ¸p dông ®èi víi tæ chøc tÝn dông lµ ng©n hµng th</w:t>
        <w:softHyphen/>
        <w:t>¬ng m¹i cæ phÇn n«ng th«n vµ quü tÝn dông nh©n d©n c¬ së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5.</w:t>
      </w:r>
    </w:p>
    <w:p>
      <w:pPr>
        <w:pStyle w:val="Normal"/>
        <w:rPr/>
      </w:pPr>
      <w:r>
        <w:rPr/>
        <w:t>Tæ chøc tÝn dông thùc hiÖn ph©n lo¹i nî vµ trÝch lËp dù phßng cô thÓ theo quy ®Þnh t¹i §iÒu 6 hoÆc §iÒu 7 Quy ®Þnh nµy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6.</w:t>
      </w:r>
    </w:p>
    <w:p>
      <w:pPr>
        <w:pStyle w:val="Normal"/>
        <w:rPr/>
      </w:pPr>
      <w:r>
        <w:rPr/>
        <w:t>1- Tæ chøc tÝn dông thùc hiÖn ph©n lo¹i nî nh</w:t>
        <w:softHyphen/>
        <w:t xml:space="preserve"> sau:</w:t>
      </w:r>
    </w:p>
    <w:p>
      <w:pPr>
        <w:pStyle w:val="Normal"/>
        <w:rPr/>
      </w:pPr>
      <w:r>
        <w:rPr/>
        <w:t xml:space="preserve">a. </w:t>
      </w:r>
      <w:r>
        <w:rPr>
          <w:b/>
          <w:color w:val="FF0000"/>
        </w:rPr>
        <w:t>Nhãm 1 (Nî ®ñ tiªu chuÈn)</w:t>
      </w:r>
      <w:r>
        <w:rPr/>
        <w:t xml:space="preserve"> bao gåm: </w:t>
      </w:r>
    </w:p>
    <w:p>
      <w:pPr>
        <w:pStyle w:val="Normal"/>
        <w:rPr/>
      </w:pPr>
      <w:r>
        <w:rPr/>
        <w:t>- C¸c kho¶n nî trong h¹n mµ tæ chøc tÝn dông ®¸nh gi¸ lµ cã ®ñ kh¶ n¨ng thu håi ®Çy ®ñ c¶ gèc vµ l·i ®óng thêi h¹n;</w:t>
      </w:r>
    </w:p>
    <w:p>
      <w:pPr>
        <w:pStyle w:val="Normal"/>
        <w:rPr/>
      </w:pPr>
      <w:r>
        <w:rPr/>
        <w:t>- C¸c kho¶n nî kh¸c ®</w:t>
        <w:softHyphen/>
        <w:t xml:space="preserve">îc ph©n lo¹i vµo nhãm 1 theo quy ®Þnh t¹i Kho¶n 2, §iÒu nµy. </w:t>
      </w:r>
    </w:p>
    <w:p>
      <w:pPr>
        <w:pStyle w:val="Normal"/>
        <w:rPr/>
      </w:pPr>
      <w:r>
        <w:rPr/>
        <w:t xml:space="preserve">b. </w:t>
      </w:r>
      <w:r>
        <w:rPr>
          <w:b/>
          <w:color w:val="FF0000"/>
        </w:rPr>
        <w:t>Nhãm 2 (Nî cÇn chó ý)</w:t>
      </w:r>
      <w:r>
        <w:rPr/>
        <w:t xml:space="preserve"> bao gåm: </w:t>
      </w:r>
    </w:p>
    <w:p>
      <w:pPr>
        <w:pStyle w:val="Normal"/>
        <w:rPr/>
      </w:pPr>
      <w:r>
        <w:rPr/>
        <w:t>- C¸c kho¶n nî qu¸ h¹n d</w:t>
        <w:softHyphen/>
        <w:t>íi 90 ngµy;</w:t>
      </w:r>
    </w:p>
    <w:p>
      <w:pPr>
        <w:pStyle w:val="Normal"/>
        <w:rPr/>
      </w:pPr>
      <w:r>
        <w:rPr/>
        <w:t>- C¸c kho¶n nî c¬ cÊu l¹i thêi h¹n tr¶ nî trong h¹n theo thêi h¹n nî ®· c¬ cÊu l¹i;</w:t>
      </w:r>
    </w:p>
    <w:p>
      <w:pPr>
        <w:pStyle w:val="Normal"/>
        <w:rPr/>
      </w:pPr>
      <w:r>
        <w:rPr/>
        <w:t>- C¸c kho¶n nî kh¸c ®</w:t>
        <w:softHyphen/>
        <w:t>îc ph©n lo¹i vµo nhãm 2 theo quy ®Þnh t¹i Kho¶n 3 vµ Kho¶n 4 §iÒu nµy.</w:t>
      </w:r>
    </w:p>
    <w:p>
      <w:pPr>
        <w:pStyle w:val="Normal"/>
        <w:rPr/>
      </w:pPr>
      <w:r>
        <w:rPr/>
        <w:t>c</w:t>
      </w:r>
      <w:r>
        <w:rPr>
          <w:color w:val="FF0000"/>
        </w:rPr>
        <w:t xml:space="preserve">) </w:t>
      </w:r>
      <w:r>
        <w:rPr>
          <w:b/>
          <w:color w:val="FF0000"/>
        </w:rPr>
        <w:t>Nhãm 3 (Nî d</w:t>
        <w:softHyphen/>
        <w:t>íi tiªu chuÈn)</w:t>
      </w:r>
      <w:r>
        <w:rPr/>
        <w:t xml:space="preserve"> bao gåm: </w:t>
      </w:r>
    </w:p>
    <w:p>
      <w:pPr>
        <w:pStyle w:val="Normal"/>
        <w:rPr/>
      </w:pPr>
      <w:r>
        <w:rPr/>
        <w:t>- C¸c kho¶n nî qu¸ h¹n tõ 90 ®Õn 180 ngµy;</w:t>
      </w:r>
    </w:p>
    <w:p>
      <w:pPr>
        <w:pStyle w:val="Normal"/>
        <w:rPr/>
      </w:pPr>
      <w:r>
        <w:rPr/>
        <w:t>- C¸c kho¶n nî c¬ cÊu l¹i thêi h¹n tr¶ nî qu¸ h¹n d</w:t>
        <w:softHyphen/>
        <w:t>íi 90 ngµy theo thêi h¹n ®· c¬ cÊu l¹i;</w:t>
      </w:r>
    </w:p>
    <w:p>
      <w:pPr>
        <w:pStyle w:val="Normal"/>
        <w:rPr/>
      </w:pPr>
      <w:r>
        <w:rPr/>
        <w:t>- C¸c kho¶n nî kh¸c ®</w:t>
        <w:softHyphen/>
        <w:t>îc ph©n lo¹i vµo nhãm 3 theo quy ®Þnh t¹i Kho¶n 3 vµ Kho¶n 4 §iÒu nµy.</w:t>
      </w:r>
    </w:p>
    <w:p>
      <w:pPr>
        <w:pStyle w:val="Normal"/>
        <w:rPr/>
      </w:pPr>
      <w:r>
        <w:rPr/>
        <w:t xml:space="preserve">d) </w:t>
      </w:r>
      <w:r>
        <w:rPr>
          <w:b/>
          <w:color w:val="FF0000"/>
        </w:rPr>
        <w:t>Nhãm 4 (Nî nghi ngê)</w:t>
      </w:r>
      <w:r>
        <w:rPr/>
        <w:t xml:space="preserve"> bao gåm: </w:t>
      </w:r>
    </w:p>
    <w:p>
      <w:pPr>
        <w:pStyle w:val="Normal"/>
        <w:rPr/>
      </w:pPr>
      <w:r>
        <w:rPr/>
        <w:t>- C¸c kho¶n nî qu¸ h¹n tõ 181 ®Õn 360 ngµy;</w:t>
      </w:r>
    </w:p>
    <w:p>
      <w:pPr>
        <w:pStyle w:val="Normal"/>
        <w:rPr/>
      </w:pPr>
      <w:r>
        <w:rPr/>
        <w:t>- C¸c kho¶n nî c¬ cÊu l¹i thêi h¹n tr¶ nî qu¸ h¹n tõ 90 ngµy ®Õn 180 ngµy theo thêi h¹n ®· c¬ cÊu l¹i;</w:t>
      </w:r>
    </w:p>
    <w:p>
      <w:pPr>
        <w:pStyle w:val="Normal"/>
        <w:rPr/>
      </w:pPr>
      <w:r>
        <w:rPr/>
        <w:t>- C¸c kho¶n nî kh¸c ®</w:t>
        <w:softHyphen/>
        <w:t>îc ph©n lo¹i vµo nhãm 4 theo quy ®Þnh t¹i Kho¶n 3 vµ Kho¶n 4 §iÒu nµy.</w:t>
      </w:r>
    </w:p>
    <w:p>
      <w:pPr>
        <w:pStyle w:val="Normal"/>
        <w:rPr/>
      </w:pPr>
      <w:r>
        <w:rPr/>
        <w:t xml:space="preserve">®) </w:t>
      </w:r>
      <w:r>
        <w:rPr>
          <w:b/>
          <w:color w:val="FF0000"/>
        </w:rPr>
        <w:t>Nhãm 5 (Nî cã kh¶ n¨ng mÊt vèn</w:t>
      </w:r>
      <w:r>
        <w:rPr>
          <w:color w:val="FF0000"/>
        </w:rPr>
        <w:t>)</w:t>
      </w:r>
      <w:r>
        <w:rPr/>
        <w:t xml:space="preserve"> bao gåm:</w:t>
      </w:r>
    </w:p>
    <w:p>
      <w:pPr>
        <w:pStyle w:val="Normal"/>
        <w:rPr/>
      </w:pPr>
      <w:r>
        <w:rPr/>
        <w:t xml:space="preserve">- C¸c kho¶n nî qu¸ h¹n trªn 360 ngµy; </w:t>
      </w:r>
    </w:p>
    <w:p>
      <w:pPr>
        <w:pStyle w:val="Normal"/>
        <w:rPr/>
      </w:pPr>
      <w:r>
        <w:rPr/>
        <w:t>- C¸c kho¶n nî khoanh chê ChÝnh phñ xö lý.</w:t>
      </w:r>
    </w:p>
    <w:p>
      <w:pPr>
        <w:pStyle w:val="Normal"/>
        <w:rPr/>
      </w:pPr>
      <w:r>
        <w:rPr/>
        <w:t>- C¸c kho¶n nî ®· c¬ cÊu l¹i thêi h¹n tr¶ nî qu¸ h¹n trªn 180 ngµy theo thêi h¹n ®· ®</w:t>
        <w:softHyphen/>
        <w:t>îc c¬ cÊu l¹i;</w:t>
      </w:r>
    </w:p>
    <w:p>
      <w:pPr>
        <w:pStyle w:val="Normal"/>
        <w:rPr/>
      </w:pPr>
      <w:r>
        <w:rPr/>
        <w:t>- C¸c kho¶n nî kh¸c ®</w:t>
        <w:softHyphen/>
        <w:t>îc ph©n lo¹i vµo nhãm 5 theo quy ®Þnh t¹i Kho¶n 3 vµ Kho¶n 4 §iÒu nµy.</w:t>
      </w:r>
    </w:p>
    <w:p>
      <w:pPr>
        <w:pStyle w:val="Normal"/>
        <w:rPr/>
      </w:pPr>
      <w:r>
        <w:rPr/>
        <w:t>2- Tr</w:t>
        <w:softHyphen/>
        <w:t>êng hîp kh¸ch hµng tr¶ ®Çy ®ñ nî gèc vµ l·i theo kú h¹n ®· ®</w:t>
        <w:softHyphen/>
        <w:t>îc c¬ cÊu l¹i tèi thiÓu trong vßng mét (01) n¨m ®èi víi c¸c kho¶n nî trung vµ dµi h¹n, ba (03) th¸ng ®èi víi c¸c kho¶n nî ng¾n h¹n vµ ®</w:t>
        <w:softHyphen/>
        <w:t>îc tæ chøc tÝn dông ®¸nh gi¸ lµ cã kh¶ n¨ng tr¶ ®Çy ®ñ nî gèc vµ l·i ®óng thêi h¹n theo thêi h¹n ®· ®</w:t>
        <w:softHyphen/>
        <w:t>îc c¬ cÊu l¹i, tæ chøc tÝn dông cã thÓ ph©n lo¹i l¹i kho¶n nî ®ã vµo nhãm 1.</w:t>
      </w:r>
    </w:p>
    <w:p>
      <w:pPr>
        <w:pStyle w:val="Normal"/>
        <w:rPr/>
      </w:pPr>
      <w:r>
        <w:rPr/>
        <w:t>3- Tr</w:t>
        <w:softHyphen/>
        <w:t>êng hîp mét kh¸ch hµng cã nhiÒu h¬n mét (01) kho¶n nî víi tæ chøc tÝn dông mµ cã bÊt kú kho¶n nî bÞ chuyÓn sang nhãm nî rñi ro cao h¬n th× tæ chøc tÝn dông b¾t buéc ph¶i ph©n lo¹i c¸c kho¶n nî cßn l¹i cña kh¸ch hµng ®ã vµo c¸c nhãm nî rñi ro cao h¬n t</w:t>
        <w:softHyphen/>
        <w:t xml:space="preserve">¬ng øng víi møc ®é rñi ro.  </w:t>
      </w:r>
    </w:p>
    <w:p>
      <w:pPr>
        <w:pStyle w:val="Normal"/>
        <w:rPr/>
      </w:pPr>
      <w:r>
        <w:rPr/>
        <w:t>4- Tr</w:t>
        <w:softHyphen/>
        <w:t>êng hîp c¸c kho¶n nî (kÓ c¶ c¸c kho¶n nî trong h¹n vµ c¸c kho¶n nî c¬ cÊu l¹i thêi h¹n tr¶ nî trong h¹n theo thêi h¹n nî ®· c¬ cÊu l¹i) mµ tæ chøc tÝn dông cã ®ñ c¬ së ®Ó ®¸nh gi¸ lµ kh¶ n¨ng tr¶ nî cña kh¸ch hµng bÞ suy gi¶m th× tæ chøc tÝn dông chñ ®éng tù quyÕt ®Þnh ph©n lo¹i c¸c kho¶n nî ®ã vµo c¸c nhãm nî rñi ro cao h¬n t</w:t>
        <w:softHyphen/>
        <w:t xml:space="preserve">¬ng øng víi møc ®é rñi ro. </w:t>
      </w:r>
    </w:p>
    <w:p>
      <w:pPr>
        <w:pStyle w:val="Normal"/>
        <w:rPr/>
      </w:pPr>
      <w:r>
        <w:rPr/>
        <w:t>5- Tû lÖ trÝch lËp dù phßng cô thÓ ®èi víi c¸c nhãm nî quy ®Þnh t¹i Kho¶n 1 §iÒu nµy nh</w:t>
        <w:softHyphen/>
        <w:t xml:space="preserve"> sau:</w:t>
      </w:r>
    </w:p>
    <w:p>
      <w:pPr>
        <w:pStyle w:val="Normal"/>
        <w:rPr/>
      </w:pPr>
      <w:r>
        <w:rPr/>
        <w:t>a) Nhãm 1: 0%</w:t>
      </w:r>
    </w:p>
    <w:p>
      <w:pPr>
        <w:pStyle w:val="Normal"/>
        <w:rPr/>
      </w:pPr>
      <w:r>
        <w:rPr/>
        <w:t>b) Nhãm 2: 5%</w:t>
      </w:r>
    </w:p>
    <w:p>
      <w:pPr>
        <w:pStyle w:val="Normal"/>
        <w:rPr/>
      </w:pPr>
      <w:r>
        <w:rPr/>
        <w:t>c) Nhãm 3: 20%</w:t>
      </w:r>
    </w:p>
    <w:p>
      <w:pPr>
        <w:pStyle w:val="Normal"/>
        <w:rPr/>
      </w:pPr>
      <w:r>
        <w:rPr/>
        <w:t>d) Nhãm 4: 50%</w:t>
      </w:r>
    </w:p>
    <w:p>
      <w:pPr>
        <w:pStyle w:val="Normal"/>
        <w:rPr/>
      </w:pPr>
      <w:r>
        <w:rPr/>
        <w:t>®) Nhãm 5: 100%. Riªng ®èi víi c¸c kho¶n nî khoanh chê ChÝnh phñ xö lý th× ®</w:t>
        <w:softHyphen/>
        <w:t>îc trÝch lËp dù phßng cô thÓ theo kh¶ n¨ng tµi chÝnh cña tæ chøc tÝn dông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7.</w:t>
      </w:r>
    </w:p>
    <w:p>
      <w:pPr>
        <w:pStyle w:val="Normal"/>
        <w:rPr/>
      </w:pPr>
      <w:r>
        <w:rPr/>
        <w:t>Tæ chøc tÝn dông cã ®ñ kh¶ n¨ng vµ ®iÒu kiÖn thùc hiÖn ph©n lo¹i nî theo ph</w:t>
        <w:softHyphen/>
        <w:t>¬ng ph¸p ®Þnh tÝnh th× x©y dùng chÝnh s¸ch ph©n lo¹i nî vµ trÝch lËp dù phßng rñi ro nh</w:t>
        <w:softHyphen/>
        <w:t xml:space="preserve"> sau:</w:t>
      </w:r>
    </w:p>
    <w:p>
      <w:pPr>
        <w:pStyle w:val="Normal"/>
        <w:rPr/>
      </w:pPr>
      <w:r>
        <w:rPr/>
        <w:t>1- C¨n cø trªn HÖ thèng xÕp h¹ng tÝn dông néi bé, tæ chøc tÝn dông tr×nh Ng©n hµng Nhµ n</w:t>
        <w:softHyphen/>
        <w:t>íc chÝnh s¸ch dù phßng rñi ro vµ chØ ®</w:t>
        <w:softHyphen/>
        <w:t>îc thùc hiÖn sau khi Ng©n hµng Nhµ n</w:t>
        <w:softHyphen/>
        <w:t>íc chÊp thuËn b»ng v¨n b¶n.</w:t>
      </w:r>
    </w:p>
    <w:p>
      <w:pPr>
        <w:pStyle w:val="Normal"/>
        <w:rPr/>
      </w:pPr>
      <w:r>
        <w:rPr/>
        <w:t>2- §iÒu kiÖn ®Ó Ng©n hµng Nhµ n</w:t>
        <w:softHyphen/>
        <w:t>íc chÊp thuËn chÝnh s¸ch dù phßng rñi ro:</w:t>
      </w:r>
    </w:p>
    <w:p>
      <w:pPr>
        <w:pStyle w:val="Normal"/>
        <w:rPr/>
      </w:pPr>
      <w:r>
        <w:rPr/>
        <w:t>a) HÖ thèng xÕp h¹ng tÝn dông ®· ®</w:t>
        <w:softHyphen/>
        <w:t>îc ¸p dông thö nghiÖm tèi thiÓu mét (01) n¨m;</w:t>
      </w:r>
    </w:p>
    <w:p>
      <w:pPr>
        <w:pStyle w:val="Normal"/>
        <w:rPr/>
      </w:pPr>
      <w:r>
        <w:rPr/>
        <w:t>b) KÕt qu¶ xÕp h¹ng tÝn dông ®</w:t>
        <w:softHyphen/>
        <w:t>îc Héi ®ång qu¶n trÞ phª duyÖt;</w:t>
      </w:r>
    </w:p>
    <w:p>
      <w:pPr>
        <w:pStyle w:val="Normal"/>
        <w:rPr/>
      </w:pPr>
      <w:r>
        <w:rPr/>
        <w:t>c) HÖ thèng xÕp h¹ng tÝn dông néi bé phï hîp víi ho¹t ®éng kinh doanh, ®èi t</w:t>
        <w:softHyphen/>
        <w:t>îng kh¸ch hµng, tÝnh chÊt rñi ro cña kho¶n nî cña tæ chøc tÝn dông;</w:t>
      </w:r>
    </w:p>
    <w:p>
      <w:pPr>
        <w:pStyle w:val="Normal"/>
        <w:rPr/>
      </w:pPr>
      <w:r>
        <w:rPr/>
        <w:t>d) ChÝnh s¸ch qu¶n lý rñi ro tÝn dông, m« h×nh gi¸m s¸t rñi ro tÝn dông, ph</w:t>
        <w:softHyphen/>
        <w:t>¬ng ph¸p x¸c ®Þnh vµ ®o l</w:t>
        <w:softHyphen/>
        <w:t>êng rñi ro tÝn dông cã hiÖu qu¶, trong ®ã bao gåm c¸ch thøc ®¸nh gi¸ vÒ kh¶ n¨ng tr¶ nî cña kh¸ch hµng, hîp ®ång tÝn dông, c¸c tµi s¶n b¶o ®¶m, kh¶ n¨ng thu håi nî vµ qu¶n lý nî cña tæ chøc tÝn dông;</w:t>
      </w:r>
    </w:p>
    <w:p>
      <w:pPr>
        <w:pStyle w:val="Normal"/>
        <w:rPr/>
      </w:pPr>
      <w:r>
        <w:rPr/>
        <w:t xml:space="preserve">®) Ph©n ®Þnh râ rµng tr¸ch nhiÖm, quyÒn h¹n cña Héi ®ång qu¶n trÞ, Tæng gi¸m ®èc trong viÖc phª duyÖt, thùc hiÖn vµ kiÓm tra thùc hiÖn HÖ thèng xÕp h¹ng tÝn dông vµ chÝnh s¸ch dù phßng cña tæ chøc tÝn dông vµ tÝnh ®éc lËp cña c¸c bé phËn qu¶n lý rñi ro; </w:t>
      </w:r>
    </w:p>
    <w:p>
      <w:pPr>
        <w:pStyle w:val="Normal"/>
        <w:rPr/>
      </w:pPr>
      <w:r>
        <w:rPr/>
        <w:t>e) HÖ thèng th«ng tin cã hiÖu qu¶ ®Ó ®</w:t>
        <w:softHyphen/>
        <w:t>a ra c¸c quyÕt ®Þnh, ®iÒu hµnh vµ qu¶n lý ®èi víi ho¹t ®éng kinh doanh cña tæ chøc tÝn dông vµ thÝch hîp víi HÖ thèng xÕp h¹ng tÝn dông vµ ph©n lo¹i nî.</w:t>
      </w:r>
    </w:p>
    <w:p>
      <w:pPr>
        <w:pStyle w:val="Normal"/>
        <w:rPr/>
      </w:pPr>
      <w:r>
        <w:rPr/>
        <w:t>3- Hå s¬ cña tæ chøc tÝn dông ®Ò nghÞ Ng©n hµng Nhµ n</w:t>
        <w:softHyphen/>
        <w:t xml:space="preserve">íc (Vô C¸c Ng©n hµng vµ tæ chøc tÝn dông phi ng©n hµng) chÊp thuËn chÝnh s¸ch dù phßng rñi ro gåm: </w:t>
      </w:r>
    </w:p>
    <w:p>
      <w:pPr>
        <w:pStyle w:val="Normal"/>
        <w:rPr/>
      </w:pPr>
      <w:r>
        <w:rPr>
          <w:lang w:val="en-US" w:eastAsia="en-US"/>
        </w:rPr>
        <w:t>a</w:t>
      </w:r>
      <w:r>
        <w:rPr/>
        <w:t>) V¨n b¶n cña Chñ tÞch Héi ®ång qu¶n trÞ ®Ò nghÞ Ng©n hµng Nhµ n</w:t>
        <w:softHyphen/>
        <w:t>íc chÊp thuËn chÝnh s¸ch dù phßng rñi ro, trong ®ã ph¶i gi¶i tr×nh ®</w:t>
        <w:softHyphen/>
        <w:t>îc HÖ thèng xÕp h¹ng tÝn dông vµ chÝnh s¸ch dù phßng cña tæ chøc tÝn dông ®¸p øng ®ñ c¸c ®iÒu kiÖn ®</w:t>
        <w:softHyphen/>
        <w:t>îc quy ®Þnh t¹i c¸c Kho¶n 2 §iÒu nµy.</w:t>
      </w:r>
    </w:p>
    <w:p>
      <w:pPr>
        <w:pStyle w:val="Normal"/>
        <w:rPr/>
      </w:pPr>
      <w:r>
        <w:rPr/>
        <w:t>b) B¶n sao HÖ thèng xÕp h¹ng tÝn dông néi bé vµ chÝnh s¸ch dù phßng rñi ro vµ c¸c dù th¶o v¨n b¶n h</w:t>
        <w:softHyphen/>
        <w:t>íng dÉn thùc hiÖn ph©n lo¹i nî vµ trÝch lËp dù phßng rñi ro cña tæ chøc tÝn dông.</w:t>
      </w:r>
    </w:p>
    <w:p>
      <w:pPr>
        <w:pStyle w:val="Normal"/>
        <w:rPr/>
      </w:pPr>
      <w:r>
        <w:rPr/>
        <w:t>4- Trong thêi gian ba m</w:t>
        <w:softHyphen/>
        <w:t>¬i (30) ngµy kÓ tõ ngµy nhËn ®ñ hå s¬ theo quy ®Þnh t¹i Kho¶n 3 §iÒu nµy, Ng©n hµng Nhµ n</w:t>
        <w:softHyphen/>
        <w:t>íc cã v¨n b¶n chÊp thuËn chÝnh s¸ch dù phßng rñi ro cña tæ chøc tÝn dông. Tr</w:t>
        <w:softHyphen/>
        <w:t>êng hîp kh«ng chÊp thuËn, Ng©n hµng Nhµ n</w:t>
        <w:softHyphen/>
        <w:t xml:space="preserve">íc cã v¨n b¶n yªu cÇu tæ chøc tÝn dông chØnh söa theo quy ®Þnh. </w:t>
      </w:r>
    </w:p>
    <w:p>
      <w:pPr>
        <w:pStyle w:val="Normal"/>
        <w:rPr/>
      </w:pPr>
      <w:r>
        <w:rPr/>
        <w:t>5- Hµng n¨m, tæ chøc tÝn dông ph¶i ®¸nh gi¸ l¹i HÖ thèng xÕp h¹ng tÝn dông néi bé vµ chÝnh s¸ch dù phßng rñi ro cho phï hîp víi t×nh h×nh thùc tÕ vµ c¸c quy ®Þnh cña ph¸p luËt. ViÖc thay ®æi, ®iÒu chØnh chÝnh s¸ch dù phßng rñi ro cña tæ chøc tÝn dông ph¶i ®</w:t>
        <w:softHyphen/>
        <w:t>îc Ng©n hµng Nhµ n</w:t>
        <w:softHyphen/>
        <w:t>íc chÊp thuËn b»ng v¨n b¶n.</w:t>
      </w:r>
    </w:p>
    <w:p>
      <w:pPr>
        <w:pStyle w:val="Normal"/>
        <w:rPr/>
      </w:pPr>
      <w:r>
        <w:rPr/>
        <w:t>6- Tæ chøc tÝn dông cã chÝnh s¸ch dù phßng rñi ro ®</w:t>
        <w:softHyphen/>
        <w:t>îc Ng©n hµng Nhµ n</w:t>
        <w:softHyphen/>
        <w:t>íc chÊp thuËn quy ®Þnh t¹i Kho¶n 1, §iÒu nµy thùc hiÖn ph©n lo¹i nî vµ trÝch lËp dù phßng cô thÓ nh</w:t>
        <w:softHyphen/>
        <w:t xml:space="preserve">  sau:</w:t>
      </w:r>
    </w:p>
    <w:p>
      <w:pPr>
        <w:pStyle w:val="Normal"/>
        <w:rPr/>
      </w:pPr>
      <w:r>
        <w:rPr/>
        <w:t>6.1- Ph©n lo¹i nî :</w:t>
      </w:r>
    </w:p>
    <w:p>
      <w:pPr>
        <w:pStyle w:val="Normal"/>
        <w:rPr/>
      </w:pPr>
      <w:r>
        <w:rPr/>
        <w:t>a) Nhãm 1(Nî ®ñ tiªu chuÈn) bao gåm: C¸c kho¶n nî ®</w:t>
        <w:softHyphen/>
        <w:t>îc tæ chøc tÝn dông ®¸nh gi¸ lµ cã kh¶ n¨ng thu håi ®Çy ®ñ c¶ nî gèc vµ l·i ®óng h¹n.</w:t>
      </w:r>
    </w:p>
    <w:p>
      <w:pPr>
        <w:pStyle w:val="Normal"/>
        <w:rPr/>
      </w:pPr>
      <w:r>
        <w:rPr/>
        <w:t>b) Nhãm 2 (Nî cÇn chó ý) bao gåm: C¸c kho¶n nî ®</w:t>
        <w:softHyphen/>
        <w:t>îc tæ chøc tÝn dông ®¸nh gi¸ lµ cã kh¶ n¨ng thu håi ®Çy ®ñ c¶ nî gèc vµ l·i nh</w:t>
        <w:softHyphen/>
        <w:t xml:space="preserve">ng cã dÊu hiÖu kh¸ch hµng suy gi¶m kh¶ n¨ng tr¶ nî. </w:t>
      </w:r>
    </w:p>
    <w:p>
      <w:pPr>
        <w:pStyle w:val="Normal"/>
        <w:rPr/>
      </w:pPr>
      <w:r>
        <w:rPr/>
        <w:t>c) Nhãm 3 (Nî d</w:t>
        <w:softHyphen/>
        <w:t>íi tiªu chuÈn) bao gåm: C¸c kho¶n nî ®</w:t>
        <w:softHyphen/>
        <w:t>îc tæ chøc tÝn dông ®¸nh gi¸ lµ kh«ng cã kh¶ n¨ng thu håi nî gèc vµ l·i khi ®Õn h¹n. C¸c kho¶n nî nµy ®</w:t>
        <w:softHyphen/>
        <w:t>îc tæ chøc tÝn dông ®¸nh gi¸ lµ cã kh¶ n¨ng tæn thÊt mét phÇn nî gèc vµ l·i.</w:t>
      </w:r>
    </w:p>
    <w:p>
      <w:pPr>
        <w:pStyle w:val="Normal"/>
        <w:rPr/>
      </w:pPr>
      <w:r>
        <w:rPr/>
        <w:t>d) Nhãm 4 (Nî nghi ngê) bao gåm: C¸c kho¶n nî ®</w:t>
        <w:softHyphen/>
        <w:t>îc tæ chøc tÝn dông ®¸nh gi¸ lµ kh¶ n¨ng tæn thÊt cao.</w:t>
      </w:r>
    </w:p>
    <w:p>
      <w:pPr>
        <w:pStyle w:val="Normal"/>
        <w:rPr/>
      </w:pPr>
      <w:r>
        <w:rPr/>
        <w:t>®) Nhãm 5 (Nî cã kh¶ n¨ng mÊt vèn) bao gåm: C¸c kho¶n nî ®</w:t>
        <w:softHyphen/>
        <w:t xml:space="preserve">îc tæ chøc tÝn dông ®¸nh gi¸ lµ kh«ng cßn kh¶ n¨ng thu håi, mÊt vèn. </w:t>
      </w:r>
    </w:p>
    <w:p>
      <w:pPr>
        <w:pStyle w:val="Normal"/>
        <w:rPr/>
      </w:pPr>
      <w:r>
        <w:rPr/>
        <w:t>6.2- Tû lÖ trÝch lËp dù phßng cô thÓ ®èi víi c¸c nhãm nî quy ®Þnh t¹i Kho¶n 6.1 §iÒu nµy nh</w:t>
        <w:softHyphen/>
        <w:t xml:space="preserve"> sau: </w:t>
      </w:r>
    </w:p>
    <w:p>
      <w:pPr>
        <w:pStyle w:val="Normal"/>
        <w:rPr/>
      </w:pPr>
      <w:r>
        <w:rPr/>
        <w:t>a) Nhãm 1: 0%</w:t>
      </w:r>
    </w:p>
    <w:p>
      <w:pPr>
        <w:pStyle w:val="Normal"/>
        <w:rPr/>
      </w:pPr>
      <w:r>
        <w:rPr/>
        <w:t>b) Nhãm 2: 5%</w:t>
      </w:r>
    </w:p>
    <w:p>
      <w:pPr>
        <w:pStyle w:val="Normal"/>
        <w:rPr/>
      </w:pPr>
      <w:r>
        <w:rPr/>
        <w:t>c) Nhãm 3: 20%</w:t>
      </w:r>
    </w:p>
    <w:p>
      <w:pPr>
        <w:pStyle w:val="Normal"/>
        <w:rPr/>
      </w:pPr>
      <w:r>
        <w:rPr/>
        <w:t>d) Nhãm 4: 50%</w:t>
      </w:r>
    </w:p>
    <w:p>
      <w:pPr>
        <w:pStyle w:val="Normal"/>
        <w:rPr/>
      </w:pPr>
      <w:r>
        <w:rPr/>
        <w:t>®) Nhãm 5: 100%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8.</w:t>
      </w:r>
    </w:p>
    <w:p>
      <w:pPr>
        <w:pStyle w:val="Normal"/>
        <w:rPr/>
      </w:pPr>
      <w:r>
        <w:rPr/>
        <w:t>1- Sè tiÒn dù phßng cô thÓ ph¶i trÝch ®</w:t>
        <w:softHyphen/>
        <w:t>îc tÝnh theo c«ng thøc sau: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R = max {0, (A - C)} x r</w:t>
      </w:r>
    </w:p>
    <w:p>
      <w:pPr>
        <w:pStyle w:val="Normal"/>
        <w:rPr/>
      </w:pPr>
      <w:r>
        <w:rPr/>
        <w:t>Trong ®ã:</w:t>
        <w:tab/>
        <w:t>R: sè tiÒn dù phßng cô thÓ ph¶i trÝch</w:t>
      </w:r>
    </w:p>
    <w:p>
      <w:pPr>
        <w:pStyle w:val="Normal"/>
        <w:ind w:left="1440" w:firstLine="720"/>
        <w:rPr/>
      </w:pPr>
      <w:r>
        <w:rPr/>
        <w:t xml:space="preserve">A: gi¸ trÞ cña kho¶n nî </w:t>
      </w:r>
    </w:p>
    <w:p>
      <w:pPr>
        <w:pStyle w:val="Normal"/>
        <w:ind w:left="1440" w:firstLine="720"/>
        <w:rPr/>
      </w:pPr>
      <w:r>
        <w:rPr/>
        <w:t xml:space="preserve">C: gi¸ trÞ cña tµi s¶n b¶o ®¶m </w:t>
      </w:r>
    </w:p>
    <w:p>
      <w:pPr>
        <w:pStyle w:val="Normal"/>
        <w:ind w:left="1440" w:firstLine="720"/>
        <w:rPr/>
      </w:pPr>
      <w:r>
        <w:rPr/>
        <w:t xml:space="preserve">r: tû lÖ trÝch lËp dù phßng cô thÓ </w:t>
      </w:r>
    </w:p>
    <w:p>
      <w:pPr>
        <w:pStyle w:val="Normal"/>
        <w:rPr/>
      </w:pPr>
      <w:r>
        <w:rPr/>
        <w:t>2- Gi¸ trÞ cña tµi s¶n b¶o ®¶m (C) ®</w:t>
        <w:softHyphen/>
        <w:t>îc x¸c ®Þnh trªn c¬ së tÝch sè gi÷a tû lÖ ¸p dông ®</w:t>
        <w:softHyphen/>
        <w:t>îc quy ®Þnh t¹i Kho¶n 3 §iÒu nµy víi:</w:t>
      </w:r>
    </w:p>
    <w:p>
      <w:pPr>
        <w:pStyle w:val="Normal"/>
        <w:rPr/>
      </w:pPr>
      <w:r>
        <w:rPr/>
        <w:t>- Gi¸ trÞ thÞ tr</w:t>
        <w:softHyphen/>
        <w:t>êng cña vµng;</w:t>
      </w:r>
    </w:p>
    <w:p>
      <w:pPr>
        <w:pStyle w:val="Normal"/>
        <w:rPr/>
      </w:pPr>
      <w:r>
        <w:rPr/>
        <w:t>- MÖnh gi¸ cña tr¸i phiÕu ChÝnh phñ, tÝn phiÕu Kho b¹c, vµ c¸c lo¹i giÊy tê cã gi¸ cña c¸c tæ chøc tÝn dông;</w:t>
      </w:r>
    </w:p>
    <w:p>
      <w:pPr>
        <w:pStyle w:val="Normal"/>
        <w:rPr/>
      </w:pPr>
      <w:r>
        <w:rPr/>
        <w:t>- Gi¸ trÞ thÞ tr</w:t>
        <w:softHyphen/>
        <w:t>êng cña chøng kho¸n cña doanh nghiÖp vµ cña tæ chøc tÝn dông kh¸c;</w:t>
      </w:r>
    </w:p>
    <w:p>
      <w:pPr>
        <w:pStyle w:val="Normal"/>
        <w:rPr/>
      </w:pPr>
      <w:r>
        <w:rPr/>
        <w:t xml:space="preserve">- Gi¸ trÞ cña tµi s¶n b¶o ®¶m lµ ®éng s¶n, bÊt ®éng s¶n vµ c¸c tµi s¶n b¶o ®¶m kh¸c ghi trªn hîp ®ång b¶o ®¶m, hîp ®ång cho thuª tµi chÝnh. </w:t>
      </w:r>
    </w:p>
    <w:p>
      <w:pPr>
        <w:pStyle w:val="Normal"/>
        <w:rPr/>
      </w:pPr>
      <w:r>
        <w:rPr/>
        <w:t>3- Tû lÖ tèi ®a ¸p dông ®Ó x¸c ®Þnh gi¸ trÞ cña tµi s¶n b¶o ®¶m quy ®Þnh nh</w:t>
        <w:softHyphen/>
        <w:t xml:space="preserve"> sau: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o¹i tµi s¶n b¶o ®¶m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û lÖ tèi ®a (%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è d</w:t>
              <w:softHyphen/>
              <w:t xml:space="preserve"> trªn tµi kho¶n tiÒn göi, sæ tiÕt kiÖm b»ng §ång ViÖt Nam t¹i tæ chøc tÝn dông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37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Ýn phiÕu kho b¹c, vµng, sè d</w:t>
              <w:softHyphen/>
              <w:t xml:space="preserve"> trªn tµi kho¶n tiÒn göi, sæ tiÕt kiÖm b»ng ngo¹i tÖ t¹i tæ chøc tÝn dông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5%</w:t>
            </w:r>
          </w:p>
        </w:tc>
      </w:tr>
      <w:tr>
        <w:trPr/>
        <w:tc>
          <w:tcPr>
            <w:tcW w:w="637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¸i phiÕu ChÝnh phñ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thêi h¹n cßn l¹i tõ 1 n¨m trë xuèn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thêi h¹n cßn l¹i tõ 1 n¨m ®Õn 5 n¨m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thêi h¹n cßn l¹i trªn 5 n¨m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5%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%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637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</w:t>
              <w:softHyphen/>
              <w:t xml:space="preserve">¬ng phiÕu, giÊy tê cã gi¸ cña tæ chøc tÝn dông kh¸c 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5%</w:t>
            </w:r>
          </w:p>
        </w:tc>
      </w:tr>
      <w:tr>
        <w:trPr/>
        <w:tc>
          <w:tcPr>
            <w:tcW w:w="637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Chøng kho¸n cña c¸c tæ chøc tÝn dông kh¸c 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%</w:t>
            </w:r>
          </w:p>
        </w:tc>
      </w:tr>
      <w:tr>
        <w:trPr/>
        <w:tc>
          <w:tcPr>
            <w:tcW w:w="637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ng kho¸n cña doanh nghiÖp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5%</w:t>
            </w:r>
          </w:p>
        </w:tc>
      </w:tr>
      <w:tr>
        <w:trPr/>
        <w:tc>
          <w:tcPr>
            <w:tcW w:w="637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Êt ®éng s¶n (gåm: nhµ ë cña d©n c</w:t>
              <w:softHyphen/>
              <w:t xml:space="preserve"> cã giÊy tê hîp ph¸p vµ/hoÆc bÊt ®éng s¶n g¾n liÒn víi quyÒn sö dông ®Êt hîp ph¸p) 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6379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C¸c lo¹i tµi s¶n b¶o ®¶m kh¸c 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§èi víi c¸c kho¶n cho thuª tµi chÝnh, tµi s¶n cho thuª ®</w:t>
        <w:softHyphen/>
        <w:t>îc tÝnh lµ tµi s¶n b¶o ®¶m.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2. Dù phßng chung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9.</w:t>
      </w:r>
    </w:p>
    <w:p>
      <w:pPr>
        <w:pStyle w:val="Normal"/>
        <w:rPr/>
      </w:pPr>
      <w:r>
        <w:rPr/>
        <w:t>1- Tæ chøc tÝn dông thùc hiÖn trÝch lËp vµ duy tr× dù phßng chung b»ng 0,75 % tæng gi¸ trÞ cña c¸c kho¶n nî tõ nhãm 1 ®Õn nhãm 4 quy ®Þnh t¹i §iÒu 6 hoÆc §iÒu 7 Quy ®Þnh nµy.</w:t>
      </w:r>
    </w:p>
    <w:p>
      <w:pPr>
        <w:pStyle w:val="Normal"/>
        <w:rPr/>
      </w:pPr>
      <w:r>
        <w:rPr/>
        <w:t xml:space="preserve">2- Trong thêi h¹n tèi ®a n¨m (05) n¨m kÓ tõ ngµy Quy ®Þnh nµy cã hiÖu lùc thi hµnh, tæ chøc tÝn dông ph¶i thùc hiÖn trÝch lËp ®ñ sè tiÒn dù phßng chung theo quy ®Þnh t¹i Kho¶n 1, §iÒu n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3. Sö dông dù phßng 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0.</w:t>
      </w:r>
    </w:p>
    <w:p>
      <w:pPr>
        <w:pStyle w:val="Normal"/>
        <w:rPr/>
      </w:pPr>
      <w:r>
        <w:rPr/>
        <w:t>Tæ chøc tÝn dông sö dông dù phßng ®Ó xö lý rñi ro tÝn dông ®èi víi c¸c kho¶n nî trong c¸c tr</w:t>
        <w:softHyphen/>
        <w:t>êng hîp sau ®©y:</w:t>
      </w:r>
    </w:p>
    <w:p>
      <w:pPr>
        <w:pStyle w:val="Normal"/>
        <w:rPr/>
      </w:pPr>
      <w:r>
        <w:rPr/>
        <w:t>1- Kh¸ch hµng lµ tæ chøc, doanh nghiÖp bÞ gi¶i thÓ, ph¸ s¶n theo quy ®Þnh cña ph¸p luËt; c¸ nh©n bÞ chÕt hoÆc mÊt tÝch.</w:t>
      </w:r>
    </w:p>
    <w:p>
      <w:pPr>
        <w:pStyle w:val="Normal"/>
        <w:rPr/>
      </w:pPr>
      <w:r>
        <w:rPr/>
        <w:t>2- C¸c kho¶n nî thuéc nhãm 5 ®</w:t>
        <w:softHyphen/>
        <w:t>îc quy ®Þnh t¹i §iÒu 6 vµ §iÒu 7 Quy ®Þnh nµy. Riªng c¸c kho¶n nî khoanh chê ChÝnh phñ xö lý, tæ chøc tÝn dông ®</w:t>
        <w:softHyphen/>
        <w:t>îc sö dông dù phßng (nÕu cã) ®Ó xö lý rñi ro tÝn dông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1.</w:t>
      </w:r>
    </w:p>
    <w:p>
      <w:pPr>
        <w:pStyle w:val="Normal"/>
        <w:rPr/>
      </w:pPr>
      <w:r>
        <w:rPr/>
        <w:t>1- Tæ chøc tÝn dông thùc hiÖn viÖc sö dông dù phßng ®Ó xö lý rñi ro tÝn dông mét quý mét lÇn. ViÖc sö dông dù phßng ®Ó xö lý rñi ro theo nh÷ng nguyªn t¾c sau:</w:t>
      </w:r>
    </w:p>
    <w:p>
      <w:pPr>
        <w:pStyle w:val="Normal"/>
        <w:rPr/>
      </w:pPr>
      <w:r>
        <w:rPr/>
        <w:t>a) Sö dông dù phßng cô thÓ quy ®Þnh t¹i Kho¶n 1 §iÒu 8 Quy ®Þnh nµy ®Ó xö lý rñi ro tÝn dông ®èi víi kho¶n nî ®ã.</w:t>
      </w:r>
    </w:p>
    <w:p>
      <w:pPr>
        <w:pStyle w:val="Normal"/>
        <w:rPr/>
      </w:pPr>
      <w:r>
        <w:rPr/>
        <w:t>b) Ph¸t m¹i tµi s¶n b¶o ®¶m ®Ó thu håi nî: Tæ chøc tÝn dông ph¶i khÈn tr</w:t>
        <w:softHyphen/>
        <w:t xml:space="preserve">¬ng tiÕn hµnh viÖc ph¸t m¹i tµi s¶n b¶o ®¶m theo tho¶ thuËn víi kh¸ch hµng vµ theo quy ®Þnh cña ph¸p luËt ®Ó thu håi nî. </w:t>
      </w:r>
    </w:p>
    <w:p>
      <w:pPr>
        <w:pStyle w:val="Normal"/>
        <w:rPr/>
      </w:pPr>
      <w:r>
        <w:rPr/>
        <w:t>c) Tr</w:t>
        <w:softHyphen/>
        <w:t>êng hîp ph¸t m¹i tµi s¶n kh«ng ®ñ bï ®¾p cho rñi ro tÝn dông cña kho¶n nî th× ®</w:t>
        <w:softHyphen/>
        <w:t>îc sö dông dù phßng chung ®Ó xö lý ®ñ.</w:t>
      </w:r>
    </w:p>
    <w:p>
      <w:pPr>
        <w:pStyle w:val="Normal"/>
        <w:rPr/>
      </w:pPr>
      <w:r>
        <w:rPr/>
        <w:t>2- ViÖc tæ chøc tÝn dông sö dông dù phßng ®Ó xö lý rñi ro tÝn dông kh«ng ph¶i lµ xo¸ nî cho kh¸ch hµng. Tæ chøc tÝn dông vµ c¸ nh©n cã liªn quan kh«ng ®</w:t>
        <w:softHyphen/>
        <w:t>îc phÐp th«ng b¸o d</w:t>
        <w:softHyphen/>
        <w:t>íi mäi h×nh thøc cho kh¸ch hµng biÕt vÒ viÖc xö lý rñi ro tÝn dông.</w:t>
      </w:r>
    </w:p>
    <w:p>
      <w:pPr>
        <w:pStyle w:val="Normal"/>
        <w:rPr/>
      </w:pPr>
      <w:r>
        <w:rPr/>
        <w:t>3- Sau khi ®· sö dông dù phßng ®Ó xö lý rñi ro tÝn dông, tæ chøc tÝn dông ph¶i chuyÓn c¸c kho¶n nî ®· ®</w:t>
        <w:softHyphen/>
        <w:t xml:space="preserve">îc xö lý rñi ro tÝn dông tõ h¹ch to¸n néi b¶ng ra h¹ch to¸n ngo¹i b¶ng ®Ó tiÕp tôc theo dâi vµ cã c¸c biÖn ph¸p ®Ó thu håi nî triÖt ®Ó. </w:t>
      </w:r>
    </w:p>
    <w:p>
      <w:pPr>
        <w:pStyle w:val="Normal"/>
        <w:rPr/>
      </w:pPr>
      <w:r>
        <w:rPr/>
        <w:t>4- Sau n¨m (05) n¨m kÓ tõ ngµy sö dông dù phßng ®Ó xö lý rñi ro tÝn dông, tæ chøc tÝn dông ®</w:t>
        <w:softHyphen/>
        <w:t>îc xuÊt to¸n c¸c kho¶n nî ®· ®</w:t>
        <w:softHyphen/>
        <w:t>îc xö lý rñi ro tÝn dông ra khái ngo¹i b¶ng ®èi víi c¸c tr</w:t>
        <w:softHyphen/>
        <w:t>êng hîp quy ®Þnh t¹i Kho¶n 1 §iÒu 10 Quy ®Þnh nµy. Riªng ®èi víi c¸c ng©n hµng th</w:t>
        <w:softHyphen/>
        <w:t>¬ng m¹i Nhµ n</w:t>
        <w:softHyphen/>
        <w:t>íc, viÖc xuÊt to¸n chØ ®</w:t>
        <w:softHyphen/>
        <w:t>îc phÐp thùc hiÖn sau khi ®</w:t>
        <w:softHyphen/>
        <w:t>îc Bé Tµi chÝnh vµ Ng©n hµng Nhµ n</w:t>
        <w:softHyphen/>
        <w:t xml:space="preserve">íc chÊp thuËn. 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 xml:space="preserve">§iÒu 12. </w:t>
      </w:r>
    </w:p>
    <w:p>
      <w:pPr>
        <w:pStyle w:val="Normal"/>
        <w:rPr/>
      </w:pPr>
      <w:r>
        <w:rPr/>
        <w:t>1-Tr</w:t>
        <w:softHyphen/>
        <w:t xml:space="preserve">êng hîp sè tiÒn dù phßng kh«ng ®ñ ®Ó xö lý toµn bé rñi ro tÝn dông cña c¸c kho¶n nî ph¶i xö lý, tæ chøc tÝn dông h¹ch to¸n trùc tiÕp phÇn chªnh lÖch thiÕu cña sè tiÒn dù phßng vµo chi phÝ ho¹t ®éng. </w:t>
      </w:r>
    </w:p>
    <w:p>
      <w:pPr>
        <w:pStyle w:val="Normal"/>
        <w:rPr/>
      </w:pPr>
      <w:r>
        <w:rPr/>
        <w:t>2- Tr</w:t>
        <w:softHyphen/>
        <w:t>êng hîp sè tiÒn dù phßng ®· trÝch cßn l¹i lín h¬n sè tiÒn dù phßng ph¶i trÝch, tæ chøc tÝn dông ph¶i hoµn nhËp phÇn chªnh lÖch thõa theo quy ®Þnh cña ph¸p luËt vÒ chÕ ®é tµi chÝnh ®èi víi tæ chøc tÝn dông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 xml:space="preserve">§iÒu 13. </w:t>
      </w:r>
    </w:p>
    <w:p>
      <w:pPr>
        <w:pStyle w:val="Normal"/>
        <w:rPr/>
      </w:pPr>
      <w:r>
        <w:rPr/>
        <w:t>1- Tæ chøc tÝn dông ph¶i thµnh lËp Héi ®ång xö lý rñi ro do Chñ tÞch Héi ®ång qu¶n trÞ lµm Chñ tÞch vµ c¸c thµnh viªn gåm Tr</w:t>
        <w:softHyphen/>
        <w:t>ëng ban kiÓm so¸t, phô tr¸ch bé phËn kÕ to¸n, phô tr¸ch bé phËn tÝn dông, qu¶n lý tÝn dông vµ c¸c thµnh viªn kh¸c do Chñ tÞch Héi ®ång qu¶n trÞ quyÕt ®Þnh.</w:t>
      </w:r>
    </w:p>
    <w:p>
      <w:pPr>
        <w:pStyle w:val="Normal"/>
        <w:rPr/>
      </w:pPr>
      <w:r>
        <w:rPr/>
        <w:t>2- §èi víi c¸c tæ chøc tÝn dông kh«ng cã Héi ®ång qu¶n trÞ vµ Ban kiÓm so¸t, Héi ®ång xö lý rñi ro bao gåm Tæng gi¸m ®èc (Gi¸m ®èc) lµm Chñ tÞch vµ c¸c thµnh viªn kh¸c do Tæng gi¸m ®èc (Gi¸m ®èc) quyÕt ®Þnh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4.</w:t>
      </w:r>
    </w:p>
    <w:p>
      <w:pPr>
        <w:pStyle w:val="Normal"/>
        <w:rPr/>
      </w:pPr>
      <w:r>
        <w:rPr/>
        <w:t>NhiÖm vô cña Héi ®ång xö lý rñi ro:</w:t>
      </w:r>
    </w:p>
    <w:p>
      <w:pPr>
        <w:pStyle w:val="Normal"/>
        <w:rPr/>
      </w:pPr>
      <w:r>
        <w:rPr/>
        <w:t>1- Xem xÐt viÖc ph©n lo¹i nî, trÝch lËp dù phßng rñi ro tÝn dông cña quý hiÖn hµnh do Tæng gi¸m ®èc (Gi¸m ®èc) thùc hiÖn.</w:t>
      </w:r>
    </w:p>
    <w:p>
      <w:pPr>
        <w:pStyle w:val="Normal"/>
        <w:rPr/>
      </w:pPr>
      <w:r>
        <w:rPr/>
        <w:t>2- Xem xÐt b¸o c¸o t×nh h×nh theo dâi, sao kª vµ thùc hiÖn thu håi nî ®èi víi c¸c kho¶n nî ®· ®</w:t>
        <w:softHyphen/>
        <w:t>îc xö lý rñi ro tÝn dông.</w:t>
      </w:r>
    </w:p>
    <w:p>
      <w:pPr>
        <w:pStyle w:val="Normal"/>
        <w:rPr/>
      </w:pPr>
      <w:r>
        <w:rPr/>
        <w:t>3- QuyÕt nghÞ viÖc xö lý rñi ro tÝn dông cña quý hiÖn hµnh vµ ph</w:t>
        <w:softHyphen/>
        <w:t>¬ng ¸n thu håi nî trong quý (th¸ng) tiÕp theo ®èi víi c¸c kho¶n nî ®· ®</w:t>
        <w:softHyphen/>
        <w:t>îc xö lý rñi ro tÝn dông, trong ®ã ph¶i x¸c ®Þnh râ thêi gian vµ nh÷ng biÖn ph¸p ®Ó thu håi nî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 xml:space="preserve">§iÒu 15. </w:t>
      </w:r>
    </w:p>
    <w:p>
      <w:pPr>
        <w:pStyle w:val="Normal"/>
        <w:rPr/>
      </w:pPr>
      <w:r>
        <w:rPr/>
        <w:t>Hå s¬ ®Ó lµm c¨n cø  cho viÖc xö lý rñi ro tÝn dông:</w:t>
      </w:r>
    </w:p>
    <w:p>
      <w:pPr>
        <w:pStyle w:val="Normal"/>
        <w:rPr/>
      </w:pPr>
      <w:r>
        <w:rPr/>
        <w:t>1- Hå s¬ vÒ cho vay vµ thu nî; hå s¬ vÒ chiÕt khÊu, t¸i chiÕt khÊu th</w:t>
        <w:softHyphen/>
        <w:t>¬ng phiÕu vµ giÊy tê cã gi¸ kh¸c; hå s¬ vÒ b¶o l·nh, cam kÕt cho vay; hå s¬ vÒ cho thuª tµi chÝnh; hå s¬ vÒ tµi s¶n b¶o ®¶m vµ c¸c giÊy tê kh¸c cã liªn quan.</w:t>
      </w:r>
    </w:p>
    <w:p>
      <w:pPr>
        <w:pStyle w:val="Normal"/>
        <w:rPr/>
      </w:pPr>
      <w:r>
        <w:rPr/>
        <w:t>2-  §èi víi nh÷ng tr</w:t>
        <w:softHyphen/>
        <w:t>êng hîp quy ®Þnh t¹i Kho¶n 1 §iÒu 11 Quy ®Þnh nµy, ngoµi hå s¬ nªu t¹i Kho¶n 1 §iÒu nµy cßn ph¶i cã:</w:t>
      </w:r>
    </w:p>
    <w:p>
      <w:pPr>
        <w:pStyle w:val="Normal"/>
        <w:rPr/>
      </w:pPr>
      <w:r>
        <w:rPr/>
        <w:t>a) §èi víi kh¸ch hµng lµ tæ chøc, doanh nghiÖp:</w:t>
      </w:r>
    </w:p>
    <w:p>
      <w:pPr>
        <w:pStyle w:val="Normal"/>
        <w:rPr/>
      </w:pPr>
      <w:r>
        <w:rPr/>
        <w:t>- B¶n sao QuyÕt ®Þnh tuyªn bè ph¸ s¶n cña toµ ¸n hoÆc quyÕt ®Þnh gi¶i thÓ cña c¬ quan Nhµ n</w:t>
        <w:softHyphen/>
        <w:t>íc cã thÈm quyÒn theo quy ®Þnh cña ph¸p luËt;</w:t>
      </w:r>
    </w:p>
    <w:p>
      <w:pPr>
        <w:pStyle w:val="Normal"/>
        <w:rPr/>
      </w:pPr>
      <w:r>
        <w:rPr/>
        <w:t xml:space="preserve">- B¶n sao b¸o c¸o thi hµnh quyÕt ®Þnh tuyªn bè ph¸ s¶n vµ b¸o c¸o kÕt thóc viÖc thi hµnh quyÕt ®Þnh tuyªn bè ph¸ s¶n cña Phßng thi hµnh ¸n, v¨n b¶n gi¶i quyÕt c¸c kho¶n nî cña tæ chøc, doanh nghiÖp bÞ gi¶i thÓ. </w:t>
      </w:r>
    </w:p>
    <w:p>
      <w:pPr>
        <w:pStyle w:val="Normal"/>
        <w:rPr/>
      </w:pPr>
      <w:r>
        <w:rPr/>
        <w:t>b) §èi víi kh¸ch hµng lµ c¸ nh©n:</w:t>
      </w:r>
    </w:p>
    <w:p>
      <w:pPr>
        <w:pStyle w:val="Normal"/>
        <w:rPr/>
      </w:pPr>
      <w:r>
        <w:rPr/>
        <w:t>- B¶n sao giÊy chøng tö, giÊy x¸c nhËn mÊt tÝch do c¬ quan cã thÈm quyÒn cÊp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6.</w:t>
      </w:r>
    </w:p>
    <w:p>
      <w:pPr>
        <w:pStyle w:val="Normal"/>
        <w:rPr/>
      </w:pPr>
      <w:r>
        <w:rPr/>
        <w:t>Mäi kho¶n tiÒn thu håi ®</w:t>
        <w:softHyphen/>
        <w:t>îc tõ c¸c kho¶n nî ®· ®</w:t>
        <w:softHyphen/>
        <w:t>îc xö lý rñi ro tÝn dông b»ng dù phßng rñi ro h¹ch to¸n theo quy ®Þnh cña ph¸p luËt vÒ chÕ ®é tµi chÝnh ®èi víi tæ chøc tÝn dô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4. H¹ch to¸n, b¸o c¸o  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7.</w:t>
      </w:r>
    </w:p>
    <w:p>
      <w:pPr>
        <w:pStyle w:val="Normal"/>
        <w:rPr/>
      </w:pPr>
      <w:r>
        <w:rPr/>
        <w:t>1- Dù phßng chung vµ dù phßng cô thÓ ®</w:t>
        <w:softHyphen/>
        <w:t xml:space="preserve">îc h¹ch to¸n vµo chi phÝ ho¹t ®éng cña tæ chøc tÝn dông. </w:t>
      </w:r>
    </w:p>
    <w:p>
      <w:pPr>
        <w:pStyle w:val="Normal"/>
        <w:rPr/>
      </w:pPr>
      <w:r>
        <w:rPr/>
        <w:t>2- Dù phßng chung vµ dù phßng cô thÓ ®</w:t>
        <w:softHyphen/>
        <w:t>îc h¹ch to¸n vµo tµi kho¶n “Dù phßng rñi ro”. Tæ chøc tÝn dông thùc hiÖn h¹ch to¸n viÖc trÝch lËp, sö dông dù phßng, sè tiÒn thu håi ®</w:t>
        <w:softHyphen/>
        <w:t>îc sau khi ®· sö dông dù phßng ®Ó xö lý rñi ro tÝn dông theo quy ®Þnh cña Ng©n hµng Nhµ n</w:t>
        <w:softHyphen/>
        <w:t>íc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18.</w:t>
      </w:r>
    </w:p>
    <w:p>
      <w:pPr>
        <w:pStyle w:val="Normal"/>
        <w:rPr/>
      </w:pPr>
      <w:r>
        <w:rPr/>
        <w:t>1- Tæ chøc tÝn dông ph¶i b¸o c¸o viÖc ph©n lo¹i nî, trÝch lËp vµ sö dông dù phßng ®Ó xö lý rñi ro tÝn dông theo quy ®Þnh vÒ ChÕ ®é b¸o c¸o thèng kª ¸p dông ®èi víi c¸c ®¬n vÞ thuéc Ng©n hµng Nhµ n</w:t>
        <w:softHyphen/>
        <w:t>íc vµ c¸c tæ chøc tÝn dông do Ng©n hµng Nhµ n</w:t>
        <w:softHyphen/>
        <w:t>íc ban hµnh.</w:t>
      </w:r>
    </w:p>
    <w:p>
      <w:pPr>
        <w:pStyle w:val="Normal"/>
        <w:rPr/>
      </w:pPr>
      <w:r>
        <w:rPr/>
        <w:t>2- Tr</w:t>
        <w:softHyphen/>
        <w:t>íc ngµy 15 th¸ng thø hai cña mçi quý, tæ chøc tÝn dông ph¶i b¸o c¸o viÖc ph©n lo¹i nî, trÝch lËp vµ sö dông dù phßng ®Ó xö lý rñi ro tÝn dông cho Bé Tµi chÝnh vµ Côc thuÕ tØnh, thµnh phè n¬i tæ chøc tÝn dông ®Æt trô së chÝnh nh</w:t>
        <w:softHyphen/>
        <w:t xml:space="preserve"> sau:  </w:t>
      </w:r>
    </w:p>
    <w:p>
      <w:pPr>
        <w:pStyle w:val="Normal"/>
        <w:rPr/>
      </w:pPr>
      <w:r>
        <w:rPr/>
        <w:t>a) Tæ chøc tÝn dông ph©n lo¹i nî theo quy ®Þnh t¹i §iÒu 6 Quy ®Þnh nµy lËp b¸o c¸o ph©n lo¹i nî, trÝch lËp vµ sö dông dù phßng theo c¸c mÉu biÓu sè 1A vµ 1B (®Ýnh kÌm).</w:t>
      </w:r>
    </w:p>
    <w:p>
      <w:pPr>
        <w:pStyle w:val="Normal"/>
        <w:rPr/>
      </w:pPr>
      <w:r>
        <w:rPr/>
        <w:t>b) Tæ chøc tÝn dông ph©n lo¹i nî theo quy ®Þnh t¹i §iÒu 7 Quy ®Þnh nµy lËp b¸o c¸o ph©n lo¹i nî, trÝch lËp vµ sö dông dù phßng theo c¸c mÉu biÓu sè 2A vµ 2B (®Ýnh kÌm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387"/>
        <w:rPr/>
      </w:pPr>
      <w:r>
        <w:rPr/>
        <w:t>MÉu biÓu sè 1A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00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9095</wp:posOffset>
                      </wp:positionH>
                      <wp:positionV relativeFrom="paragraph">
                        <wp:posOffset>250825</wp:posOffset>
                      </wp:positionV>
                      <wp:extent cx="6515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9.75pt" to="81.1pt,1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47117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5pt,37.1pt" to="401.8pt,3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  <w:sz w:val="22"/>
              </w:rPr>
              <w:t>tæ chøc tÝn dông</w:t>
            </w:r>
          </w:p>
        </w:tc>
        <w:tc>
          <w:tcPr>
            <w:tcW w:w="7400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céng hoµ x· héi chñ nghÜa ViÖt Nam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éc lËp - Tù do - H¹nh phóc</w:t>
            </w:r>
          </w:p>
        </w:tc>
      </w:tr>
    </w:tbl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b¸o c¸o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Ph©n lo¹i nî, trÝch lËp dù phßng ®Ó xö lý rñi ro tÝn dông </w:t>
        <w:br/>
        <w:t>trong ho¹t ®éng ng©n hµng</w:t>
      </w:r>
    </w:p>
    <w:p>
      <w:pPr>
        <w:pStyle w:val="Normal"/>
        <w:ind w:hanging="0"/>
        <w:jc w:val="center"/>
        <w:rPr/>
      </w:pPr>
      <w:r>
        <w:rPr/>
        <w:t>Quý... n¨m 200......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ab/>
        <w:tab/>
        <w:t>§¬n vÞ tÝnh: TriÖu ®ång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0"/>
        <w:gridCol w:w="1350"/>
        <w:gridCol w:w="1350"/>
      </w:tblGrid>
      <w:tr>
        <w:trPr/>
        <w:tc>
          <w:tcPr>
            <w:tcW w:w="7380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Ø tiªu</w:t>
            </w:r>
          </w:p>
        </w:tc>
        <w:tc>
          <w:tcPr>
            <w:tcW w:w="1350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¸ trÞ cña c¸c kho¶n nî</w:t>
            </w:r>
          </w:p>
        </w:tc>
        <w:tc>
          <w:tcPr>
            <w:tcW w:w="1350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tiÒn trÝch lËp dù phßng</w:t>
            </w:r>
          </w:p>
        </w:tc>
      </w:tr>
      <w:tr>
        <w:trPr/>
        <w:tc>
          <w:tcPr>
            <w:tcW w:w="7380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Dù phßng chung:</w:t>
            </w:r>
          </w:p>
        </w:tc>
        <w:tc>
          <w:tcPr>
            <w:tcW w:w="1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Dù phßng cô thÓ: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Nhãm 1 gåm: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trong h¹n ®</w:t>
              <w:softHyphen/>
              <w:t>îc tæ chøc tÝn dông ®¸nh gi¸ lµ cã ®ñ kh¶ n¨ng thu håi ®Çy ®ñ c¶ gèc vµ l·i ®óng thêi h¹n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b¶o l·nh, cam kÕt cho vay vµ chÊp nhËn thanh to¸n theo quy ®Þnh t¹i Kho¶n 4 §iÒu 3 Quy ®Þnh nµy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· ®</w:t>
              <w:softHyphen/>
              <w:t>îc c¬ cÊu l¹i thêi h¹n tr¶ nî ®</w:t>
              <w:softHyphen/>
              <w:t xml:space="preserve">îc ph©n lo¹i vµo nhãm 1 theo quy ®Þnh t¹i Kho¶n 2, §iÒu 6 Quy ®Þnh nµy. 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Nhãm 2 gåm: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qu¸ h¹n d</w:t>
              <w:softHyphen/>
              <w:t>íi 90 ngµy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c¬ cÊu l¹i thêi h¹n tr¶ nî trong h¹n theo thêi h¹n nî ®· ®</w:t>
              <w:softHyphen/>
              <w:t xml:space="preserve">îc c¬ cÊu l¹i ph©n lo¹i nî vµo nhãm 2;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</w:t>
              <w:softHyphen/>
              <w:t>îc ph©n lo¹i vµo nhãm 2 theo quy ®Þnh t¹i Kho¶n 3 §iÒu 6 Quy ®Þnh nµy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</w:t>
              <w:softHyphen/>
              <w:t>îc ph©n lo¹i vµo nhãm 2 theo quy ®Þnh t¹i Kho¶n 4 §iÒu 6 Quy ®Þnh nµy.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Nhãm 3 gåm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qu¸ h¹n tõ  90 ®Õn 180 ngµy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c¬ cÊu l¹i thêi h¹n tr¶ nî qu¸ h¹n d</w:t>
              <w:softHyphen/>
              <w:t xml:space="preserve">íi 90 ngµy;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</w:t>
              <w:softHyphen/>
              <w:t>îc ph©n lo¹i vµo nhãm 3 theo quy ®Þnh t¹i Kho¶n 3 §iÒu 6 Quy ®Þnh nµy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</w:t>
              <w:softHyphen/>
              <w:t>îc ph©n lo¹i vµo nhãm 3 theo quy ®Þnh t¹i Kho¶n 4 §iÒu 6 Quy ®Þnh nµy.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Nhãm 4 gåm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qu¸ h¹n tõ 181 ®Õn 360 ngµy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- C¸c kho¶n nî c¬ cÊu l¹i thêi h¹n tr¶ nî qu¸ h¹n tõ  90 ®Õn 180 ngµy;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</w:t>
              <w:softHyphen/>
              <w:t>îc ph©n lo¹i vµo nhãm 4 theo quy ®Þnh t¹i Kho¶n 3 §iÒu 6 Quy ®Þnh nµy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</w:t>
              <w:softHyphen/>
              <w:t>îc ph©n lo¹i vµo nhãm 4 theo quy ®Þnh t¹i Kho¶n 4 §iÒu 6 Quy ®Þnh nµy.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Nhãm 5 gåm: 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- C¸c kho¶n nî qu¸ h¹n trªn 360 ngµy;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khoanh chê ChÝnh phñ xö lý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c¬ cÊu l¹i thêi h¹n tr¶ nî qu¸ h¹n trªn 180 ngµy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</w:t>
              <w:softHyphen/>
              <w:t>îc ph©n lo¹i vµo nhãm 5 theo quy ®Þnh t¹i Kho¶n 3 §iÒu 6 Quy ®Þnh nµy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</w:t>
              <w:softHyphen/>
              <w:t>îc ph©n lo¹i vµo nhãm 5 theo quy ®Þnh t¹i Kho¶n 4 §iÒu 6 Quy ®Þnh nµy.</w:t>
            </w:r>
          </w:p>
        </w:tc>
        <w:tc>
          <w:tcPr>
            <w:tcW w:w="1350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>......, ngµy..... th¸ng...... n¨m 200.....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405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  <w:softHyphen/>
              <w:t>êi lËp b¸o c¸o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  <w:softHyphen/>
              <w:t>êi kiÓm so¸t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æng gi¸m ®èc (Gi¸m ®èc) TCTD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</w:t>
      </w:r>
    </w:p>
    <w:p>
      <w:pPr>
        <w:pStyle w:val="Normal"/>
        <w:rPr/>
      </w:pPr>
      <w:r>
        <w:rPr>
          <w:rFonts w:eastAsia=".VnTime"/>
        </w:rPr>
        <w:t xml:space="preserve">            </w:t>
      </w:r>
      <w:r>
        <w:rPr/>
        <w:tab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MÉu biÓu sè 1B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10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79095</wp:posOffset>
                      </wp:positionH>
                      <wp:positionV relativeFrom="paragraph">
                        <wp:posOffset>250825</wp:posOffset>
                      </wp:positionV>
                      <wp:extent cx="65151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9.75pt" to="81.1pt,1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61235</wp:posOffset>
                      </wp:positionH>
                      <wp:positionV relativeFrom="paragraph">
                        <wp:posOffset>467995</wp:posOffset>
                      </wp:positionV>
                      <wp:extent cx="2171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36.85pt" to="349pt,3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  <w:sz w:val="22"/>
              </w:rPr>
              <w:t>tæ chøc tÝn dông</w: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céng hoµ x· héi chñ nghÜa ViÖt Nam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éc lËp - Tù do - H¹nh phó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b¸o c¸o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Sö dông dù phßng ®Ó xö lý rñi ro tÝn dông trong ho¹t ®éng ng©n hµng</w:t>
      </w:r>
    </w:p>
    <w:p>
      <w:pPr>
        <w:pStyle w:val="Normal"/>
        <w:ind w:hanging="0"/>
        <w:jc w:val="center"/>
        <w:rPr/>
      </w:pPr>
      <w:r>
        <w:rPr/>
        <w:t>Quý....... n¨m 200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§¬n vÞ tÝnh: TriÖu ®ång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</w:tblGrid>
      <w:tr>
        <w:trPr/>
        <w:tc>
          <w:tcPr>
            <w:tcW w:w="7088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Ø tiªu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tiÒn</w:t>
            </w:r>
          </w:p>
        </w:tc>
      </w:tr>
      <w:tr>
        <w:trPr/>
        <w:tc>
          <w:tcPr>
            <w:tcW w:w="7088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I. Tæng sè tiÒn dù phßng ®· trÝch lËp: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II. Sö dông dù phßng ®Ó xö lý rñi ro tÝn dông trong quý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1- Kh¸ch hµng lµ tæ chøc, doanh nghiÖp bÞ gi¶i thÓ, ph¸ s¶n theo quy ®Þnh cña ph¸p luËt, c¸ nh©n bÞ chÕt, mÊt tÝch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2- C¸c kho¶n nî thuéc nhãm 5: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- C¸c kho¶n nî qu¸ h¹n trªn 360 ngµy;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khoanh chê ChÝnh phñ xö lý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c¬ cÊu l¹i thêi h¹n tr¶ nî qu¸ h¹n trªn 180 ngµy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</w:t>
              <w:softHyphen/>
              <w:t>îc ph©n lo¹i vµo nhãm 5 theo quy ®Þnh t¹i Kho¶n 3 §iÒu 6 Quy ®Þnh nµy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</w:t>
              <w:softHyphen/>
              <w:t>îc ph©n lo¹i vµo nhãm 5 theo quy ®Þnh t¹i Kho¶n 4 §iÒu 6 Quy ®Þnh nµy.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III. Sè tiÒn dù phßng cßn l¹i sau khi xö lý rñi ro tÝn dông: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IV. Sè tiÒn thu håi ®</w:t>
              <w:softHyphen/>
              <w:t>îc cña c¸c kho¶n nî ®· xö lý rñi ro tÝn dông trong quý: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V. Tæng sè tiÒn ®· xö lý rñi ro tÝn dông nh</w:t>
              <w:softHyphen/>
              <w:t>ng ch</w:t>
              <w:softHyphen/>
              <w:t>a thu håi ®</w:t>
              <w:softHyphen/>
              <w:t>îc ®Õn thêi ®iÓm b¸o c¸o (sè luü kÕ):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536"/>
        <w:jc w:val="center"/>
        <w:rPr/>
      </w:pPr>
      <w:r>
        <w:rPr/>
        <w:t>......, ngµy..... th¸ng...... n¨m 200.....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74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  <w:softHyphen/>
              <w:t>êi lËp b¸o c¸o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  <w:softHyphen/>
              <w:t>êi kiÓm so¸t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æng gi¸m ®èc (Gi¸m ®èc) TCTD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</w:t>
      </w:r>
    </w:p>
    <w:p>
      <w:pPr>
        <w:pStyle w:val="Normal"/>
        <w:ind w:left="5760" w:firstLine="720"/>
        <w:rPr/>
      </w:pPr>
      <w:r>
        <w:rPr/>
        <w:t>MÉu biÓu sè 2A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10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79095</wp:posOffset>
                      </wp:positionH>
                      <wp:positionV relativeFrom="paragraph">
                        <wp:posOffset>250825</wp:posOffset>
                      </wp:positionV>
                      <wp:extent cx="65151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9.75pt" to="81.1pt,1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61235</wp:posOffset>
                      </wp:positionH>
                      <wp:positionV relativeFrom="paragraph">
                        <wp:posOffset>467995</wp:posOffset>
                      </wp:positionV>
                      <wp:extent cx="2171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36.85pt" to="349pt,3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  <w:sz w:val="22"/>
              </w:rPr>
              <w:t>tæ chøc tÝn dông</w: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céng hoµ x· héi chñ nghÜa ViÖt Nam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éc lËp - Tù do - H¹nh phó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b¸o c¸o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Ph©n lo¹i nî, trÝch lËp dù phßng ®Ó xö lý rñi ro tÝn dông</w:t>
        <w:br/>
        <w:t>trong ho¹t ®éng ng©n hµng</w:t>
      </w:r>
    </w:p>
    <w:p>
      <w:pPr>
        <w:pStyle w:val="Normal"/>
        <w:ind w:hanging="0"/>
        <w:jc w:val="center"/>
        <w:rPr/>
      </w:pPr>
      <w:r>
        <w:rPr/>
        <w:t>Quý ....  n¨m 200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5103"/>
        <w:rPr/>
      </w:pPr>
      <w:r>
        <w:rPr/>
        <w:t>§¬n vÞ tÝnh: TriÖu ®ång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  <w:gridCol w:w="1417"/>
        <w:gridCol w:w="1559"/>
      </w:tblGrid>
      <w:tr>
        <w:trPr/>
        <w:tc>
          <w:tcPr>
            <w:tcW w:w="5529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Ø tiªu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¸ trÞ cña c¸c kho¶n nî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tiÒn trÝch lËp dù phßng</w:t>
            </w:r>
          </w:p>
        </w:tc>
      </w:tr>
      <w:tr>
        <w:trPr/>
        <w:tc>
          <w:tcPr>
            <w:tcW w:w="552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1. Dù phßng chung: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2. Dù phßng cô thÓ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Nhãm 1 (Nî ®ñ tiªu chuÈn) bao gåm: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nî ®</w:t>
              <w:softHyphen/>
              <w:t>îc tæ chøc tÝn dông ®¸nh gi¸ lµ cã kh¶ n¨ng thu håi ®Çy ®ñ c¶ nî gèc vµ l·i ®óng h¹n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C¸c kho¶n b¶o l·nh, cam kÕt cho vay vµ chÊp nhËn thanh to¸n theo quy ®Þnh t¹i Kho¶n 4 §iÒu 3 Quy ®Þnh nµy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Nhãm 2 (Nî cÇn l</w:t>
              <w:softHyphen/>
              <w:t>u ý) bao gåm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¸c kho¶n nî ®</w:t>
              <w:softHyphen/>
              <w:t>îc tæ chøc tÝn dông ®¸nh gi¸ lµ cã kh¶ n¨ng thu håi ®Çy ®ñ c¶ nî gèc vµ l·i nh</w:t>
              <w:softHyphen/>
              <w:t>ng cã dÊu hiÖu kh¸ch hµng suy gi¶m  kh¶ n¨ng tr¶ nî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Nhãm 3 (Nî d</w:t>
              <w:softHyphen/>
              <w:t xml:space="preserve">íi tiªu chuÈn) bao gåm: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¸c kho¶n nî ®</w:t>
              <w:softHyphen/>
              <w:t>îc tæ chøc tÝn dông ®¸nh gi¸ lµ kh«ng cã kh¶ n¨ng thu håi nî gèc vµ l·i khi ®Õn h¹n. C¸c kho¶n nî nµy ®</w:t>
              <w:softHyphen/>
              <w:t>îc tæ chøc tÝn dông ®¸nh gi¸ lµ cã kh¶ n¨ng tæn thÊt mét phÇn nî gèc vµ l·i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Nhãm 4 (Nî nghi ngê) bao gåm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¸c kho¶n nî ®</w:t>
              <w:softHyphen/>
              <w:t>îc tæ chøc tÝn dông ®¸nh gi¸ lµ kh¶ n¨ng tæn thÊt cao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Nhãm 5 (Nî cã kh¶ n¨ng mÊt vèn) bao gåm: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¸c nî ®</w:t>
              <w:softHyphen/>
              <w:t>îc tæ chøc tÝn dông ®¸nh gi¸ lµ kh«ng cßn kh¶ n¨ng thu håi, mÊt vèn.</w:t>
            </w:r>
          </w:p>
          <w:p>
            <w:pPr>
              <w:pStyle w:val="Normal"/>
              <w:spacing w:before="0" w:after="0"/>
              <w:ind w:hanging="0"/>
              <w:rPr>
                <w:rFonts w:eastAsia=".VnTime"/>
              </w:rPr>
            </w:pPr>
            <w:r>
              <w:rPr>
                <w:rFonts w:eastAsia=".VnTime"/>
              </w:rPr>
              <w:t xml:space="preserve">   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      </w:t>
      </w:r>
    </w:p>
    <w:p>
      <w:pPr>
        <w:pStyle w:val="Normal"/>
        <w:ind w:firstLine="4536"/>
        <w:jc w:val="center"/>
        <w:rPr/>
      </w:pPr>
      <w:r>
        <w:rPr/>
        <w:t>......, ngµy..... th¸ng...... n¨m 200.....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74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  <w:softHyphen/>
              <w:t>êi lËp b¸o c¸o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  <w:softHyphen/>
              <w:t>êi kiÓm so¸t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æng gi¸m ®èc (Gi¸m ®èc) TCTD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87"/>
        <w:rPr>
          <w:b/>
          <w:b/>
          <w:i/>
          <w:i/>
        </w:rPr>
      </w:pPr>
      <w:r>
        <w:rPr>
          <w:b/>
          <w:i/>
        </w:rPr>
        <w:t>MÉu biÓu sè 2B</w:t>
      </w:r>
    </w:p>
    <w:p>
      <w:pPr>
        <w:pStyle w:val="Normal"/>
        <w:ind w:firstLine="5387"/>
        <w:rPr>
          <w:b/>
          <w:b/>
          <w:i/>
          <w:i/>
        </w:rPr>
      </w:pPr>
      <w:r>
        <w:rPr>
          <w:b/>
          <w:i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10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9095</wp:posOffset>
                      </wp:positionH>
                      <wp:positionV relativeFrom="paragraph">
                        <wp:posOffset>250825</wp:posOffset>
                      </wp:positionV>
                      <wp:extent cx="65151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9.75pt" to="81.1pt,1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61235</wp:posOffset>
                      </wp:positionH>
                      <wp:positionV relativeFrom="paragraph">
                        <wp:posOffset>467995</wp:posOffset>
                      </wp:positionV>
                      <wp:extent cx="2171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36.85pt" to="349pt,3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  <w:sz w:val="22"/>
              </w:rPr>
              <w:t>tæ chøc tÝn dông</w: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céng hoµ x· héi chñ nghÜa ViÖt Nam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éc lËp - Tù do - H¹nh phó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b¸o c¸o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Sö dông dù phßng ®Ó xö lý rñi ro tÝn dông trong ho¹t ®éng ng©n hµng</w:t>
      </w:r>
    </w:p>
    <w:p>
      <w:pPr>
        <w:pStyle w:val="Normal"/>
        <w:ind w:hanging="0"/>
        <w:jc w:val="center"/>
        <w:rPr/>
      </w:pPr>
      <w:r>
        <w:rPr/>
        <w:t>Quý....... n¨m 200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§¬n vÞ tÝnh: TriÖu ®ång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</w:tblGrid>
      <w:tr>
        <w:trPr/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iªu</w:t>
            </w:r>
          </w:p>
        </w:tc>
        <w:tc>
          <w:tcPr>
            <w:tcW w:w="99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è tiÒn</w:t>
            </w:r>
          </w:p>
        </w:tc>
      </w:tr>
      <w:tr>
        <w:trPr/>
        <w:tc>
          <w:tcPr>
            <w:tcW w:w="7371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I. Tæng sè tiÒn dù phßng trÝch lËp: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II. Sö dông dù phßng ®Ó xö lý rñi ro tÝn dông trong quý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1- Kh¸ch hµng lµ tæ chøc, doanh nghiÖp bÞ gi¶i thÓ, ph¸ s¶n theo quy ®Þnh cña ph¸p luËt; c¸ nh©n bÞ chÕt, mÊt tÝch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2- Nî nhãm 5: C¸c nî ®</w:t>
              <w:softHyphen/>
              <w:t>îc tæ chøc tÝn dông ®¸nh gi¸ lµ kh«ng cßn kh¶ n¨ng thu håi, mÊt vèn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III. Sè tiÒn dù phßng cßn l¹i sau khi xö lý rñi ro tÝn dông: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IV. Sè tiÒn thu håi ®</w:t>
              <w:softHyphen/>
              <w:t>îc cña c¸c kho¶n nî ®· xö lý rñi ro tÝn dông trong quý: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V. Tæng sè tiÒn ®· xö lý rñi ro tÝn dông nh</w:t>
              <w:softHyphen/>
              <w:t>ng ch</w:t>
              <w:softHyphen/>
              <w:t>a thu håi ®</w:t>
              <w:softHyphen/>
              <w:t>îc ®Õn thêi ®iÓm b¸o c¸o (sè luü kÕ)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536"/>
        <w:jc w:val="center"/>
        <w:rPr/>
      </w:pPr>
      <w:r>
        <w:rPr/>
        <w:t>......, ngµy..... th¸ng...... n¨m 200.....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743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  <w:softHyphen/>
              <w:t>êi lËp b¸o c¸o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  <w:softHyphen/>
              <w:t>êi kiÓm so¸t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æng gi¸m ®èc (Gi¸m ®èc) TCTD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ghi râ hä t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76" w:gutter="0" w:header="288" w:top="5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9:32:00Z</dcterms:created>
  <dc:creator>Ulysses R. Gotera</dc:creator>
  <dc:description/>
  <cp:keywords/>
  <dc:language>en-US</dc:language>
  <cp:lastModifiedBy>Phong Chau</cp:lastModifiedBy>
  <dcterms:modified xsi:type="dcterms:W3CDTF">2009-02-03T04:39:00Z</dcterms:modified>
  <cp:revision>14</cp:revision>
  <dc:subject/>
  <dc:title>quyÕt ®Þnh </dc:title>
</cp:coreProperties>
</file>