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sz w:val="26"/>
        </w:rPr>
        <w:t xml:space="preserve">Đơn vị báo cáo … </w:t>
        <w:tab/>
        <w:tab/>
        <w:tab/>
        <w:tab/>
        <w:tab/>
        <w:tab/>
        <w:tab/>
        <w:tab/>
        <w:t xml:space="preserve">             Biểu A02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6"/>
        </w:rPr>
        <w:t>BÁO CÁO SỐ LIỆU CỦA QUỸ TÍN DỤNG NHÂN DÂN</w:t>
      </w:r>
    </w:p>
    <w:p>
      <w:pPr>
        <w:pStyle w:val="Normal"/>
        <w:bidi w:val="0"/>
        <w:ind w:left="0" w:right="0" w:hanging="0"/>
        <w:jc w:val="center"/>
        <w:rPr/>
      </w:pPr>
      <w:r>
        <w:rPr/>
        <w:t>Quý .............. Năm 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980"/>
        <w:gridCol w:w="1344"/>
        <w:gridCol w:w="1540"/>
        <w:gridCol w:w="2296"/>
      </w:tblGrid>
      <w:tr>
        <w:trPr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0"/>
              <w:rPr/>
            </w:pPr>
            <w:r>
              <w:rPr>
                <w:sz w:val="26"/>
              </w:rPr>
              <w:t>Tên tỉnh, thành phố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</w:rPr>
              <w:t>Số lượng QTDND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trên địa bàn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</w:rPr>
              <w:t>Tổng dư nợ của các QTDND trên địa bàn (tỷ đồng)</w:t>
            </w:r>
          </w:p>
        </w:tc>
      </w:tr>
      <w:tr>
        <w:trPr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ổng số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r.đó: QTDND cơ s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Tr.đó: chi nhánh QTDNDTW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4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</w:rPr>
              <w:t>(5)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..................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...................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................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</w:rPr>
              <w:t>Tổng số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0" w:right="0" w:firstLine="720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Hà Nội, ngày ....... tháng ....... năm .......</w:t>
      </w:r>
    </w:p>
    <w:p>
      <w:pPr>
        <w:pStyle w:val="Heading4"/>
        <w:numPr>
          <w:ilvl w:val="0"/>
          <w:numId w:val="0"/>
        </w:numPr>
        <w:bidi w:val="0"/>
        <w:ind w:left="0" w:right="0" w:firstLine="720"/>
        <w:jc w:val="left"/>
        <w:outlineLvl w:val="3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Lập biểu </w:t>
        <w:tab/>
        <w:tab/>
        <w:t xml:space="preserve">  Kiểm soát                       Thủ trưởng đơn v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1. Đối tượng áp dụng: </w:t>
      </w:r>
      <w:r>
        <w:rPr>
          <w:sz w:val="24"/>
        </w:rPr>
        <w:t>Vụ các TCTD hợp tác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 Thời hạn gửi báo cáo: </w:t>
      </w:r>
      <w:r>
        <w:rPr>
          <w:sz w:val="24"/>
        </w:rPr>
        <w:t>Chậm nhất vào ngày 20 của tháng đầu quý sau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3. Hình thức báo cáo: </w:t>
      </w:r>
      <w:r>
        <w:rPr>
          <w:sz w:val="24"/>
        </w:rPr>
        <w:t>bằng văn bản hoặc báo cáo điện tử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4. Đơn vị nhận báo cáo: </w:t>
      </w:r>
      <w:r>
        <w:rPr>
          <w:sz w:val="24"/>
        </w:rPr>
        <w:t>Vụ Chính sách tiền tệ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5. Hướng dẫn lập báo cáo:</w:t>
      </w:r>
      <w:r>
        <w:rPr>
          <w:sz w:val="24"/>
        </w:rPr>
        <w:t xml:space="preserve"> lấy số liệu theo từng tỉnh thành phố trực thuộc trung ươ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Đơn vị báo cáo …</w:t>
        <w:tab/>
        <w:tab/>
        <w:tab/>
        <w:tab/>
        <w:tab/>
        <w:tab/>
        <w:tab/>
        <w:tab/>
        <w:tab/>
        <w:t xml:space="preserve"> Biểu A0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6"/>
        </w:rPr>
        <w:t>BÁO CÁO TỔ CHỨC TÍN DỤNG HOẠT ĐỘNG TẠI VIỆT NAM</w:t>
      </w:r>
    </w:p>
    <w:p>
      <w:pPr>
        <w:pStyle w:val="Normal"/>
        <w:bidi w:val="0"/>
        <w:ind w:left="0" w:right="0" w:hanging="0"/>
        <w:jc w:val="center"/>
        <w:rPr/>
      </w:pPr>
      <w:r>
        <w:rPr/>
        <w:t>Quý .............. Năm ................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051"/>
        <w:gridCol w:w="1261"/>
        <w:gridCol w:w="1540"/>
        <w:gridCol w:w="1220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1"/>
              <w:rPr/>
            </w:pPr>
            <w:r>
              <w:rPr/>
              <w:t>Tên tổ chức tín dụ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Địa ch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gày cấp giấy phé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Vốn điều lệ (triệu đồng, USD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ố chi nhánh cấp 1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6"/>
              </w:rPr>
              <w:t>(1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4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5)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1. TCTD Nhà nướ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.............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2. TCTD cổ phần đô th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............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3. TCTD cổ phần nông thô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............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4. TCTD liên doan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............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5. Chi nhánh ngân hàng nước ngoà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............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6. Công ty tài chín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............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7. Công ty cho thuê tài chín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................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0" w:right="0" w:firstLine="720"/>
        <w:jc w:val="left"/>
        <w:rPr/>
      </w:pPr>
      <w:r>
        <w:rPr>
          <w:sz w:val="24"/>
        </w:rPr>
        <w:t xml:space="preserve">                </w:t>
      </w:r>
      <w:r>
        <w:rPr>
          <w:sz w:val="24"/>
        </w:rPr>
        <w:t>Hà Nội, ngày ....... tháng ....... năm ......</w:t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Lập biểu </w:t>
        <w:tab/>
        <w:tab/>
        <w:t xml:space="preserve">   Kiểm soát</w:t>
        <w:tab/>
        <w:t xml:space="preserve">                    Thủ trưởng đơn v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1. Đối tượng áp dụng: </w:t>
      </w:r>
      <w:r>
        <w:rPr>
          <w:sz w:val="24"/>
        </w:rPr>
        <w:t>Vụ Các ngân hàng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 Thời hạn gửi báo cáo: </w:t>
      </w:r>
      <w:r>
        <w:rPr>
          <w:sz w:val="24"/>
        </w:rPr>
        <w:t>Chậm nhất vào ngày 20 của tháng đầu quý sau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3. Hình thức báo cáo: </w:t>
      </w:r>
      <w:r>
        <w:rPr>
          <w:sz w:val="24"/>
        </w:rPr>
        <w:t>bằng văn bản hoặc báo cáo điện tử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4. Đơn vị nhận báo cáo: </w:t>
      </w:r>
      <w:r>
        <w:rPr>
          <w:sz w:val="24"/>
        </w:rPr>
        <w:t>Vụ Chính sách tiền tệ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5. Hướng dẫn cách lập báo cáo:</w:t>
      </w:r>
      <w:r>
        <w:rPr>
          <w:sz w:val="24"/>
        </w:rPr>
        <w:t xml:space="preserve"> số liệu trong báo cáo cụ thể từng tổ chức tín dụng theo loại hình như liệt kê tại cột (1).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pt;mso-position-vertical-relative:text;margin-left:44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6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8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jc w:val="right"/>
    </w:pPr>
    <w:rPr>
      <w:b/>
    </w:rPr>
  </w:style>
  <w:style w:type="paragraph" w:styleId="Heading4">
    <w:name w:val="Heading 4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915</Characters>
  <CharactersWithSpaces>1560</CharactersWithSpaces>
  <Company>Ngan Hang Nha Nu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50:00Z</dcterms:created>
  <dc:creator>Ngan Hang Nha Nuoc</dc:creator>
  <dc:description/>
  <dc:language>en-US</dc:language>
  <cp:lastModifiedBy/>
  <cp:lastPrinted>2004-04-02T16:24:00Z</cp:lastPrinted>
  <dcterms:modified xsi:type="dcterms:W3CDTF">2004-05-23T12:50:00Z</dcterms:modified>
  <cp:revision>2</cp:revision>
  <dc:subject/>
  <dc:title>Biểu số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