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320"/>
        <w:rPr>
          <w:color w:val="0000FF"/>
          <w:spacing w:val="24"/>
          <w:sz w:val="32"/>
          <w:szCs w:val="32"/>
        </w:rPr>
      </w:pPr>
      <w:r>
        <w:rPr>
          <w:color w:val="0000FF"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cña Thèng ®èc ng©n hµng Nhµ n</w:t>
        <w:softHyphen/>
        <w:t xml:space="preserve">íc Sè 210/2005/Q§-NHNN </w:t>
        <w:br/>
        <w:t>ngµy 28 th¸ng 02 n¨m 2005 VÒ viÖc ®iÒu chØnh tû lÖ huy ®éng tiÒn göi VND ®èi víi c¸c chi nh¸nh Ng©n hµng n</w:t>
        <w:softHyphen/>
        <w:t>íc ngoµi cña c¸c n</w:t>
        <w:softHyphen/>
        <w:t xml:space="preserve">íc thuéc liªn minh Ch©u ¢u </w:t>
        <w:br/>
        <w:t>ho¹t ®éng t¹i ViÖt Nam</w:t>
      </w: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120"/>
        <w:ind w:hanging="0"/>
        <w:rPr>
          <w:b w:val="false"/>
          <w:b w:val="false"/>
          <w:color w:val="0000FF"/>
          <w:spacing w:val="24"/>
          <w:sz w:val="20"/>
        </w:rPr>
      </w:pPr>
      <w:r>
        <w:rPr>
          <w:b w:val="false"/>
          <w:color w:val="0000FF"/>
          <w:spacing w:val="24"/>
          <w:sz w:val="20"/>
        </w:rPr>
        <w:t>Thèng ®èc ng©n hµng Nhµ n</w:t>
        <w:softHyphen/>
        <w:t>íc</w:t>
      </w:r>
    </w:p>
    <w:p>
      <w:pPr>
        <w:pStyle w:val="Normal"/>
        <w:rPr>
          <w:b/>
          <w:b/>
          <w:color w:val="0000FF"/>
          <w:spacing w:val="24"/>
          <w:sz w:val="20"/>
          <w:szCs w:val="24"/>
        </w:rPr>
      </w:pPr>
      <w:r>
        <w:rPr>
          <w:b/>
          <w:color w:val="0000FF"/>
          <w:spacing w:val="24"/>
          <w:sz w:val="20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- C¨n cø LuËt Ng©n hµng Nhµ n</w:t>
        <w:softHyphen/>
        <w:t>íc ViÖt Nam sè 01/1997/QH10 ngµy 12/12/1997 vµ LuËt söa ®æi, bæ sung mét sè ®iÒu cña LuËt Ng©n hµng Nhµ n</w:t>
        <w:softHyphen/>
        <w:t>íc ViÖt Nam sè 10/2003/QH11 ngµy 17/6/2003;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- C¨n cø LuËt c¸c tæ chøc tÝn dông sè 02/1997/QH10 ngµy 12/12/1997 vµ LuËt söa ®æi, bæ sung mét sè ®iÒu cña LuËt c¸c tæ chøc tÝn dông sè 20/2004/QH11 ngµy 15/6/2004;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- C¨n cø NghÞ ®Þnh sè 86/2002/N§-CP ngµy 05/11/2002 cña ChÝnh phñ quy ®Þnh chøc n¨ng, nhiÖm vô, quyÒn h¹n vµ c¬ cÊu tæ chøc cña Bé, c¬ quan ngang Bé;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- C¨n cø NghÞ ®Þnh sè 13/1999/N§-CP ngµy 17/3/1999 cña ChÝnh phñ vÒ tæ chøc, ho¹t ®éng cña tæ chøc tÝn dông n</w:t>
        <w:softHyphen/>
        <w:t>íc ngoµi, v¨n phßng ®¹i diÖn cña tæ chøc tÝn dông n</w:t>
        <w:softHyphen/>
        <w:t>íc ngoµi t¹i ViÖt Nam;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- Thùc hiÖn ý kiÕn chØ ®¹o cña Thñ t</w:t>
        <w:softHyphen/>
        <w:t>íng ChÝnh phñ t¹i C«ng v¨n sè 75/CP-QHQT ngµy 16/12/2004;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- Theo ®Ò nghÞ cña Vô tr</w:t>
        <w:softHyphen/>
        <w:t>ëng Vô C¸c Ng©n hµng vµ Tæ chøc tÝn dông phi ng©n hµng,</w:t>
      </w:r>
    </w:p>
    <w:p>
      <w:pPr>
        <w:pStyle w:val="Heading1"/>
        <w:spacing w:before="360" w:after="160"/>
        <w:ind w:hanging="0"/>
        <w:rPr>
          <w:color w:val="0000FF"/>
          <w:spacing w:val="24"/>
          <w:sz w:val="32"/>
          <w:szCs w:val="32"/>
        </w:rPr>
      </w:pPr>
      <w:r>
        <w:rPr>
          <w:color w:val="0000FF"/>
          <w:spacing w:val="24"/>
          <w:sz w:val="32"/>
          <w:szCs w:val="32"/>
        </w:rPr>
        <w:t>QuyÕt ®Þnh</w:t>
      </w:r>
    </w:p>
    <w:p>
      <w:pPr>
        <w:pStyle w:val="Normal"/>
        <w:rPr>
          <w:color w:val="0000FF"/>
          <w:spacing w:val="24"/>
          <w:sz w:val="32"/>
          <w:szCs w:val="24"/>
        </w:rPr>
      </w:pPr>
      <w:r>
        <w:rPr>
          <w:color w:val="0000FF"/>
          <w:spacing w:val="24"/>
          <w:sz w:val="32"/>
          <w:szCs w:val="24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1.</w:t>
      </w:r>
    </w:p>
    <w:p>
      <w:pPr>
        <w:pStyle w:val="TextBodyIndent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hi nh¸nh Ng©n hµng n</w:t>
        <w:softHyphen/>
        <w:t>íc ngoµi cña c¸c n</w:t>
        <w:softHyphen/>
        <w:t>íc thuéc liªn minh Ch©u ¢u (EU) ho¹t ®éng t¹i ViÖt Nam ®</w:t>
        <w:softHyphen/>
        <w:t>îc phÐp nhËn tiÒn göi b»ng ®ång ViÖt Nam tõ c¸c ph¸p nh©n ViÖt Nam mµ ng©n hµng kh«ng cã quan hÖ tÝn dông tèi ®a b»ng 400% vèn ®</w:t>
        <w:softHyphen/>
        <w:t>îc cÊp, tõ c¸c thÓ nh©n ViÖt Nam mµ ng©n hµng kh«ng cã quan hÖ tÝn dông tèi ®a b»ng 350% vèn ®</w:t>
        <w:softHyphen/>
        <w:t>îc cÊp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2.</w:t>
      </w:r>
    </w:p>
    <w:p>
      <w:pPr>
        <w:pStyle w:val="Normal"/>
        <w:rPr>
          <w:szCs w:val="24"/>
        </w:rPr>
      </w:pPr>
      <w:r>
        <w:rPr>
          <w:szCs w:val="24"/>
        </w:rPr>
        <w:t>QuyÕt ®Þnh nµy cã hiÖu lùc kÓ tõ ngµy 1/03/2005 vµ thay thÕ QuyÕt ®Þnh sè 327/2004/Q§-NHNN ngµy 01/4/2004 cña Thèng ®èc Ng©n hµng Nhµ n</w:t>
        <w:softHyphen/>
        <w:t>íc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  <w:t>§iÒu 3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Ch¸nh V¨n phßng Ng©n hµng Nhµ n</w:t>
        <w:softHyphen/>
        <w:t>íc, Vô tr</w:t>
        <w:softHyphen/>
        <w:t>ëng Vô C¸c Ng©n hµng vµ Tæ chøc tÝn dông phi ng©n hµng, Thñ tr</w:t>
        <w:softHyphen/>
        <w:t>ëng c¸c ®¬n vÞ cã liªn quan thuéc Ng©n hµng Nhµ n</w:t>
        <w:softHyphen/>
        <w:t>íc ViÖt Nam, Tæng Gi¸m ®èc (Gi¸m ®èc) c¸c chi nh¸nh Ng©n hµng n</w:t>
        <w:softHyphen/>
        <w:t>íc ngoµi cña c¸c n</w:t>
        <w:softHyphen/>
        <w:t>íc thuéc liªn minh Ch©u ¢u ho¹t ®éng t¹i ViÖt Nam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rFonts w:ascii=".VnTimeH" w:hAnsi=".VnTimeH" w:cs=".VnTimeH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0"/>
      <w:ind w:hanging="0"/>
      <w:jc w:val="center"/>
    </w:pPr>
    <w:rPr>
      <w:rFonts w:ascii=".VnTimeH" w:hAnsi=".VnTimeH" w:cs=".VnTimeH"/>
      <w:b/>
      <w:color w:val="000000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spacing w:before="120" w:after="0"/>
      <w:ind w:firstLine="720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3:13:00Z</dcterms:created>
  <dc:creator>anhnv</dc:creator>
  <dc:description/>
  <dc:language>en-US</dc:language>
  <cp:lastModifiedBy>T-M-TUAN</cp:lastModifiedBy>
  <dcterms:modified xsi:type="dcterms:W3CDTF">2005-08-12T03:29:00Z</dcterms:modified>
  <cp:revision>3</cp:revision>
  <dc:subject/>
  <dc:title>QuyÕt ®Þnh </dc:title>
</cp:coreProperties>
</file>