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1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  <w:t>ng©n hµng nhµ n</w:t>
              <w:softHyphen/>
              <w:t>í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  <w:t>Céng hoµ x· héi chñ nghÜa viÖt nam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iÖt n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lang w:val="pt-BR"/>
              </w:rPr>
              <w:t>§éc lËp  -  Tù do  -  H¹nh phóc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 w:eastAsia="en-US"/>
              </w:rPr>
            </w:pPr>
            <w:r>
              <w:rPr>
                <w:rFonts w:cs=".VnTimeH" w:ascii=".VnTimeH" w:hAnsi=".VnTimeH"/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69215</wp:posOffset>
                      </wp:positionV>
                      <wp:extent cx="731520" cy="0"/>
                      <wp:effectExtent l="0" t="6350" r="0" b="635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5.45pt" to="116.5pt,5.45pt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69215</wp:posOffset>
                      </wp:positionV>
                      <wp:extent cx="1645920" cy="0"/>
                      <wp:effectExtent l="0" t="6350" r="0" b="63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5.45pt" to="404.5pt,5.45pt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/>
              <w:t>Sè : 62/2006/Q§-NHN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41" w:hanging="0"/>
              <w:jc w:val="center"/>
              <w:rPr>
                <w:i/>
                <w:i/>
              </w:rPr>
            </w:pPr>
            <w:r>
              <w:rPr>
                <w:i/>
              </w:rPr>
              <w:t>Hµ Néi, ngµy 29  th¸ng 12 n¨m 2006</w:t>
            </w:r>
          </w:p>
        </w:tc>
      </w:tr>
    </w:tbl>
    <w:p>
      <w:pPr>
        <w:pStyle w:val="Normal"/>
        <w:spacing w:before="360" w:after="0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</w:rPr>
        <w:t>quyÕt ®Þ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n hµnh Quy chÕ thùc hiÖn giao dÞch ho¸n ®æi l·i suÊt</w:t>
      </w:r>
    </w:p>
    <w:p>
      <w:pPr>
        <w:pStyle w:val="Normal"/>
        <w:spacing w:before="360" w:after="120"/>
        <w:jc w:val="center"/>
        <w:rPr>
          <w:lang w:val="pt-BR"/>
        </w:rPr>
      </w:pPr>
      <w:r>
        <w:rPr>
          <w:rFonts w:cs=".VnTimeH" w:ascii=".VnTimeH" w:hAnsi=".VnTimeH"/>
          <w:b/>
          <w:lang w:val="pt-BR"/>
        </w:rPr>
        <w:t>thèng ®èc ng©n hµng nhµ n</w:t>
        <w:softHyphen/>
        <w:t>íc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¨n cø LuËt Ng©n hµng Nhµ n</w:t>
        <w:softHyphen/>
        <w:t>íc ViÖt Nam n¨m 1997; LuËt söa ®æi, bæ sung mét sè ®iÒu cña LuËt Ng©n hµng Nhµ n</w:t>
        <w:softHyphen/>
        <w:t>íc ViÖt Nam n¨m 2003;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¨n cø LuËt C¸c tæ chøc tÝn dông n¨m 1997; LuËt Söa ®æi, bæ sung mét sè ®iÒu cña LuËt C¸c tæ chøc tÝn dông n¨m 2004;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¨n cø NghÞ ®Þnh sè 52/2003/N§-CP ngµy 19 th¸ng 5 n¨m 2003 cña ChÝnh phñ quy ®Þnh chøc n¨ng, nhiÖm vô, quyÒn h¹n vµ c¬ cÊu tæ chøc cña Ng©n hµng Nhµ n</w:t>
        <w:softHyphen/>
        <w:t>íc ViÖt Nam;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Theo ®Ò nghÞ cña Vô tr</w:t>
        <w:softHyphen/>
        <w:t>ëng Vô ChÝnh s¸ch tiÒn tÖ,</w:t>
      </w:r>
    </w:p>
    <w:p>
      <w:pPr>
        <w:pStyle w:val="Normal"/>
        <w:spacing w:before="240" w:after="240"/>
        <w:jc w:val="center"/>
        <w:rPr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quyÕt ®Þnh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lang w:val="pt-BR"/>
        </w:rPr>
        <w:t xml:space="preserve">§iÒu 1. </w:t>
      </w:r>
      <w:r>
        <w:rPr>
          <w:lang w:val="pt-BR"/>
        </w:rPr>
        <w:t>Ban hµnh kÌm theo QuyÕt ®Þnh nµy Quy chÕ thùc hiÖn giao dÞch ho¸n ®æi l·i suÊt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lang w:val="pt-BR"/>
        </w:rPr>
        <w:t>§iÒu 2.</w:t>
      </w:r>
      <w:r>
        <w:rPr>
          <w:lang w:val="pt-BR"/>
        </w:rPr>
        <w:t xml:space="preserve"> QuyÕt ®Þnh nµy cã hiÖu lùc sau m</w:t>
        <w:softHyphen/>
        <w:t>êi l¨m ngµy kÓ tõ ngµy ®¨ng C«ng b¸o vµ thay thÕ QuyÕt ®Þnh sè 1133/2003/Q§-NHNN ngµy 30 th¸ng 9 n¨m 2003 cña Thèng ®èc Ng©n hµng Nhµ n</w:t>
        <w:softHyphen/>
        <w:t>íc vÒ viÖc ban hµnh Quy chÕ thùc hiÖn giao dÞch ho¸n ®æi l·i suÊt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lang w:val="pt-BR"/>
        </w:rPr>
        <w:t>§iÒu 3.</w:t>
      </w:r>
      <w:r>
        <w:rPr>
          <w:lang w:val="pt-BR"/>
        </w:rPr>
        <w:t xml:space="preserve"> Ch¸nh V¨n phßng, Vô tr</w:t>
        <w:softHyphen/>
        <w:t>ëng Vô ChÝnh s¸ch tiÒn tÖ vµ Thñ tr</w:t>
        <w:softHyphen/>
        <w:t>ëng c¸c ®¬n vÞ thuéc Ng©n hµng Nhµ n</w:t>
        <w:softHyphen/>
        <w:t>íc, Gi¸m ®èc Ng©n hµng Nhµ n</w:t>
        <w:softHyphen/>
        <w:t xml:space="preserve">íc chi nh¸nh tØnh, thµnh phè trùc thuéc Trung </w:t>
        <w:softHyphen/>
        <w:t>¬ng, Chñ tÞch Héi ®ång qu¶n trÞ vµ Tæng gi¸m ®èc (Gi¸m ®èc) ng©n hµng th</w:t>
        <w:softHyphen/>
        <w:t>¬ng m¹i, ng©n hµng liªn doanh vµ ng©n hµng 100% vèn n</w:t>
        <w:softHyphen/>
        <w:t>íc ngoµi, Tæng Gi¸m ®èc (Gi¸m ®èc) chi nh¸nh ng©n hµng n</w:t>
        <w:softHyphen/>
        <w:t>íc ngoµi, Chñ tÞch Héi ®ång qu¶n trÞ vµ Tæng gi¸m ®èc (Gi¸m ®èc) c¸c doanh nghiÖp thùc hiÖn giao dÞch ho¸n ®æi l·i suÊt víi ng©n hµng chÞu tr¸ch nhiÖm thi hµnh QuyÕt ®Þnh nµy./.</w:t>
      </w:r>
    </w:p>
    <w:p>
      <w:pPr>
        <w:pStyle w:val="Normal"/>
        <w:tabs>
          <w:tab w:val="clear" w:pos="720"/>
          <w:tab w:val="left" w:pos="6237" w:leader="none"/>
        </w:tabs>
        <w:ind w:right="-40" w:hanging="0"/>
        <w:rPr/>
      </w:pPr>
      <w:r>
        <w:rPr>
          <w:b/>
          <w:i/>
          <w:lang w:val="pt-BR"/>
        </w:rPr>
        <w:t>N¬i nhËn</w:t>
      </w:r>
      <w:r>
        <w:rPr>
          <w:rFonts w:cs=".VnTimeH" w:ascii=".VnTimeH" w:hAnsi=".VnTimeH"/>
          <w:b/>
          <w:i/>
          <w:lang w:val="pt-BR"/>
        </w:rPr>
        <w:tab/>
      </w:r>
      <w:r>
        <w:rPr>
          <w:rFonts w:cs=".VnTimeH" w:ascii=".VnTimeH" w:hAnsi=".VnTimeH"/>
          <w:b/>
          <w:lang w:val="pt-BR"/>
        </w:rPr>
        <w:t>kt.thèng ®èc</w:t>
      </w:r>
    </w:p>
    <w:p>
      <w:pPr>
        <w:pStyle w:val="Normal"/>
        <w:tabs>
          <w:tab w:val="clear" w:pos="720"/>
          <w:tab w:val="left" w:pos="6237" w:leader="none"/>
        </w:tabs>
        <w:ind w:right="-40" w:hanging="0"/>
        <w:rPr>
          <w:rFonts w:ascii=".VnTimeH" w:hAnsi=".VnTimeH" w:cs=".VnTimeH"/>
          <w:b/>
          <w:b/>
          <w:i/>
          <w:i/>
          <w:lang w:val="pt-BR"/>
        </w:rPr>
      </w:pPr>
      <w:r>
        <w:rPr>
          <w:rFonts w:eastAsia=".VnTimeH" w:cs=".VnTimeH" w:ascii=".VnTimeH" w:hAnsi=".VnTimeH"/>
          <w:b/>
          <w:lang w:val="pt-BR"/>
        </w:rPr>
        <w:t xml:space="preserve">                                                       </w:t>
      </w:r>
      <w:r>
        <w:rPr>
          <w:rFonts w:cs=".VnTimeH" w:ascii=".VnTimeH" w:hAnsi=".VnTimeH"/>
          <w:b/>
          <w:lang w:val="pt-BR"/>
        </w:rPr>
        <w:tab/>
        <w:t>phã thèng ®èc</w:t>
        <w:tab/>
      </w:r>
    </w:p>
    <w:p>
      <w:pPr>
        <w:pStyle w:val="Normal"/>
        <w:tabs>
          <w:tab w:val="clear" w:pos="720"/>
          <w:tab w:val="left" w:pos="-14" w:leader="none"/>
        </w:tabs>
        <w:ind w:right="-41" w:hanging="0"/>
        <w:rPr>
          <w:lang w:val="pt-BR"/>
        </w:rPr>
      </w:pPr>
      <w:r>
        <w:rPr>
          <w:lang w:val="pt-BR"/>
        </w:rPr>
        <w:t>- Nh</w:t>
        <w:softHyphen/>
        <w:t xml:space="preserve"> §iÒu 3;                                                                         §· ký : TrÇn Minh TuÊn</w:t>
      </w:r>
    </w:p>
    <w:p>
      <w:pPr>
        <w:pStyle w:val="Normal"/>
        <w:tabs>
          <w:tab w:val="clear" w:pos="720"/>
          <w:tab w:val="left" w:pos="-14" w:leader="none"/>
        </w:tabs>
        <w:ind w:right="-41" w:hanging="0"/>
        <w:rPr>
          <w:lang w:val="pt-BR"/>
        </w:rPr>
      </w:pPr>
      <w:r>
        <w:rPr>
          <w:lang w:val="pt-BR"/>
        </w:rPr>
        <w:t>- Ban L·nh ®¹o NHNN;</w:t>
      </w:r>
    </w:p>
    <w:p>
      <w:pPr>
        <w:pStyle w:val="Normal"/>
        <w:tabs>
          <w:tab w:val="clear" w:pos="720"/>
          <w:tab w:val="left" w:pos="-14" w:leader="none"/>
        </w:tabs>
        <w:ind w:right="-41" w:hanging="0"/>
        <w:rPr>
          <w:lang w:val="pt-BR"/>
        </w:rPr>
      </w:pPr>
      <w:r>
        <w:rPr>
          <w:lang w:val="pt-BR"/>
        </w:rPr>
        <w:t>- V¨n phßng ChÝnh phñ (02 b¶n);</w:t>
      </w:r>
    </w:p>
    <w:p>
      <w:pPr>
        <w:pStyle w:val="Normal"/>
        <w:ind w:right="-41" w:hanging="0"/>
        <w:rPr>
          <w:lang w:val="pt-BR"/>
        </w:rPr>
      </w:pPr>
      <w:r>
        <w:rPr>
          <w:lang w:val="pt-BR"/>
        </w:rPr>
        <w:t>- Bé T</w:t>
        <w:softHyphen/>
        <w:t xml:space="preserve"> ph¸p;</w:t>
      </w:r>
    </w:p>
    <w:p>
      <w:pPr>
        <w:pStyle w:val="Normal"/>
        <w:ind w:right="-41" w:hanging="0"/>
        <w:rPr>
          <w:lang w:val="nl-NL"/>
        </w:rPr>
      </w:pPr>
      <w:r>
        <w:rPr>
          <w:lang w:val="nl-NL"/>
        </w:rPr>
        <w:t>- L</w:t>
        <w:softHyphen/>
        <w:t>u VP, Vô PC, Vô CSTT.</w:t>
      </w:r>
    </w:p>
    <w:p>
      <w:pPr>
        <w:pStyle w:val="Normal"/>
        <w:ind w:right="-41" w:hanging="0"/>
        <w:rPr>
          <w:lang w:val="nl-NL"/>
        </w:rPr>
      </w:pPr>
      <w:r>
        <w:rPr>
          <w:lang w:val="nl-N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1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  <w:t>ng©n hµng nhµ n</w:t>
              <w:softHyphen/>
              <w:t>í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  <w:t>Céng hoµ x· héi chñ nghÜa viÖt nam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iÖt n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lang w:val="pt-BR"/>
              </w:rPr>
              <w:t>§éc lËp  -  Tù do  -  H¹nh phóc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 w:eastAsia="en-US"/>
              </w:rPr>
            </w:pPr>
            <w:r>
              <w:rPr>
                <w:rFonts w:cs=".VnTimeH" w:ascii=".VnTimeH" w:hAnsi=".VnTimeH"/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69215</wp:posOffset>
                      </wp:positionV>
                      <wp:extent cx="731520" cy="0"/>
                      <wp:effectExtent l="0" t="6350" r="0" b="635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5.45pt" to="116.5pt,5.45pt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69215</wp:posOffset>
                      </wp:positionV>
                      <wp:extent cx="1645920" cy="0"/>
                      <wp:effectExtent l="0" t="6350" r="0" b="635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5.45pt" to="404.5pt,5.45pt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-41" w:hanging="0"/>
              <w:jc w:val="center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</w:tr>
    </w:tbl>
    <w:p>
      <w:pPr>
        <w:pStyle w:val="Heading2"/>
        <w:spacing w:before="360" w:after="0"/>
        <w:ind w:right="0" w:hanging="0"/>
        <w:rPr>
          <w:sz w:val="24"/>
          <w:lang w:val="pt-BR"/>
        </w:rPr>
      </w:pPr>
      <w:r>
        <w:rPr>
          <w:sz w:val="24"/>
          <w:lang w:val="pt-BR"/>
        </w:rPr>
        <w:t>Quy chÕ</w:t>
      </w:r>
    </w:p>
    <w:p>
      <w:pPr>
        <w:pStyle w:val="Heading2"/>
        <w:ind w:right="0" w:hanging="0"/>
        <w:rPr>
          <w:sz w:val="24"/>
          <w:lang w:val="pt-BR"/>
        </w:rPr>
      </w:pPr>
      <w:r>
        <w:rPr>
          <w:sz w:val="24"/>
          <w:lang w:val="pt-BR"/>
        </w:rPr>
        <w:t>thùc hiÖn giao dÞch ho¸n ®æi l·i suÊt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Ban hµnh kÌm theo QuyÕt ®Þnh sè 62/2006/Q§-NHNN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  <w:t>ngµy 29 th¸ng 12 n¨m 2006 cña Thèng ®èc Ng©n hµng Nhµ n</w:t>
        <w:softHyphen/>
        <w:t>íc)</w:t>
      </w:r>
    </w:p>
    <w:p>
      <w:pPr>
        <w:pStyle w:val="Normal"/>
        <w:spacing w:before="360" w:after="120"/>
        <w:ind w:firstLine="567"/>
        <w:jc w:val="both"/>
        <w:rPr>
          <w:b/>
          <w:b/>
          <w:lang w:val="nl-NL"/>
        </w:rPr>
      </w:pPr>
      <w:r>
        <w:rPr>
          <w:b/>
          <w:lang w:val="nl-NL"/>
        </w:rPr>
        <w:t>§iÒu 1. Ph¹m vi vµ ®èi t</w:t>
        <w:softHyphen/>
        <w:t>îng ¸p dông</w:t>
      </w:r>
    </w:p>
    <w:p>
      <w:pPr>
        <w:pStyle w:val="Normal"/>
        <w:spacing w:before="120" w:after="120"/>
        <w:ind w:firstLine="567"/>
        <w:jc w:val="both"/>
        <w:rPr>
          <w:lang w:val="nl-NL"/>
        </w:rPr>
      </w:pPr>
      <w:r>
        <w:rPr>
          <w:lang w:val="nl-NL"/>
        </w:rPr>
        <w:t>Quy chÕ nµy quy ®Þnh viÖc thùc hiÖn giao dÞch ho¸n ®æi l·i suÊt gi÷a ng©n hµng th</w:t>
        <w:softHyphen/>
        <w:t>¬ng m¹i, ng©n hµng liªn doanh, ng©n hµng 100% vèn n</w:t>
        <w:softHyphen/>
        <w:t>íc ngoµi, chi nh¸nh ng©n hµng n</w:t>
        <w:softHyphen/>
        <w:t>íc ngoµi ho¹t ®éng t¹i ViÖt Nam (sau ®©y gäi t¾t lµ ng©n hµng) víi c¸c doanh nghiÖp kh«ng ph¶i lµ ng©n hµng ®</w:t>
        <w:softHyphen/>
        <w:t>îc thµnh lËp, ho¹t ®éng theo ph¸p luËt ViÖt Nam (sau ®©y gäi t¾t lµ doanh nghiÖp), gi÷a c¸c ng©n hµng víi nhau, gi÷a ng©n hµng víi tæ chøc tÝn dông ë n</w:t>
        <w:softHyphen/>
        <w:t>íc ngoµi. C¸c giao dÞch ho¸n ®æi l·i suÊt ®</w:t>
        <w:softHyphen/>
        <w:t>îc thùc hiÖn theo quy ®Þnh t¹i Quy chÕ nµy, phï hîp víi th«ng lÖ quèc tÕ nh</w:t>
        <w:softHyphen/>
        <w:t>ng kh«ng tr¸i víi ph¸p luËt ViÖt Nam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2. Môc ®Ých ho¸n ®æi l·i suÊt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¸c ng©n hµng vµ doanh nghiÖp thùc hiÖn giao dÞch ho¸n ®æi l·i suÊt nh»m phßng ngõa, h¹n chÕ rñi ro do biÕn ®éng cña l·i suÊt thÞ tr</w:t>
        <w:softHyphen/>
        <w:t>êng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§iÒu 3. Gi¶i thÝch tõ ng÷</w:t>
      </w:r>
    </w:p>
    <w:p>
      <w:pPr>
        <w:pStyle w:val="Normal"/>
        <w:spacing w:before="120" w:after="120"/>
        <w:ind w:firstLine="567"/>
        <w:jc w:val="both"/>
        <w:rPr/>
      </w:pPr>
      <w:r>
        <w:rPr/>
        <w:t>Mét sè tõ ng÷ trong Quy chÕ nµy ®</w:t>
        <w:softHyphen/>
        <w:t>îc hiÓu nh</w:t>
        <w:softHyphen/>
        <w:t xml:space="preserve"> sau: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1. </w:t>
      </w:r>
      <w:r>
        <w:rPr>
          <w:b/>
        </w:rPr>
        <w:t>Tæ chøc tÝn dông ë n</w:t>
        <w:softHyphen/>
        <w:t>íc ngoµi</w:t>
      </w:r>
      <w:r>
        <w:rPr/>
        <w:t xml:space="preserve"> bao gåm c¸c ng©n hµng th</w:t>
        <w:softHyphen/>
        <w:t>¬ng m¹i, c«ng ty tµi chÝnh, c«ng ty cho thuª tµi chÝnh, ng©n hµng ®Çu t</w:t>
        <w:softHyphen/>
        <w:t>, ng©n hµng ph¸t triÓn vµ c¸c tæ chøc tµi chÝnh - tÝn dông kh¸c ®</w:t>
        <w:softHyphen/>
        <w:t>îc thµnh lËp vµ ho¹t ®éng theo ph¸p luËt n</w:t>
        <w:softHyphen/>
        <w:t>íc ngoµi, hoÆc do c¸c tæ chøc quèc tÕ thµnh lËp vµ ®</w:t>
        <w:softHyphen/>
        <w:t>îc ph¸p luËt ViÖt Nam c«ng nhËn (trõ c¸c chi nh¸nh ng©n hµng n</w:t>
        <w:softHyphen/>
        <w:t>íc ngoµi ho¹t ®éng t¹i ViÖt Nam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</w:t>
      </w:r>
      <w:r>
        <w:rPr>
          <w:b/>
        </w:rPr>
        <w:t xml:space="preserve"> Giao dÞch ho¸n ®æi l·i suÊt</w:t>
      </w:r>
      <w:r>
        <w:rPr/>
        <w:t xml:space="preserve"> lµ viÖc c¸c bªn giao kÕt hîp ®ång víi nhau, theo ®ã mçi bªn cam kÕt thanh to¸n cho bªn kia kho¶n tiÒn l·i tÝnh theo mét lo¹i l·i suÊt ho¸n ®æi ®· cam kÕt trªn cïng mét kho¶n vèn gèc nhÊt ®Þnh trong cïng mét kho¶ng thêi gian nhÊt ®Þnh.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3. </w:t>
      </w:r>
      <w:r>
        <w:rPr>
          <w:b/>
        </w:rPr>
        <w:t>Kho¶n vèn gèc</w:t>
      </w:r>
      <w:r>
        <w:rPr/>
        <w:t xml:space="preserve"> cña mét giao dÞch ho¸n ®æi l·i suÊt lµ sè tiÒn mµ c¸c bªn thùc hiÖn giao dÞch ho¸n ®æi l·i suÊt tho¶ thuËn lµm c¬ së ®Ó tÝnh sè l·i ph¶i tr¶, sè l·i ®</w:t>
        <w:softHyphen/>
        <w:t>îc nhËn vµ sè l·i rßng ho¸n ®æi l·i suÊt.</w:t>
      </w:r>
    </w:p>
    <w:p>
      <w:pPr>
        <w:pStyle w:val="TextBodyIndent"/>
        <w:spacing w:before="120" w:after="120"/>
        <w:ind w:firstLine="567"/>
        <w:rPr/>
      </w:pPr>
      <w:r>
        <w:rPr/>
        <w:t xml:space="preserve">4. </w:t>
      </w:r>
      <w:r>
        <w:rPr>
          <w:b/>
        </w:rPr>
        <w:t>Sè l·i rßng tõng kú</w:t>
      </w:r>
      <w:r>
        <w:rPr/>
        <w:t xml:space="preserve"> cña mét hîp ®ång ho¸n ®æi l·i suÊt lµ chªnh lÖch gi÷a sè l·i ®</w:t>
        <w:softHyphen/>
        <w:t>îc nhËn vµ sè l·i ph¶i tr¶ cña tõng kú thanh to¸n cña hîp ®ång ®ã.</w:t>
      </w:r>
    </w:p>
    <w:p>
      <w:pPr>
        <w:pStyle w:val="TextBodyIndent"/>
        <w:spacing w:before="120" w:after="120"/>
        <w:ind w:firstLine="567"/>
        <w:rPr/>
      </w:pPr>
      <w:r>
        <w:rPr/>
        <w:t xml:space="preserve">5. </w:t>
      </w:r>
      <w:r>
        <w:rPr>
          <w:b/>
        </w:rPr>
        <w:t>Kú h¹n thanh to¸n</w:t>
      </w:r>
      <w:r>
        <w:rPr/>
        <w:t xml:space="preserve"> sè l·i rßng lµ kho¶ng thêi gian trong thêi h¹n hîp ®ång ho¸n ®æi l·i suÊt cã hiÖu lùc ®· ®</w:t>
        <w:softHyphen/>
        <w:t>îc tho¶ thuËn gi÷a c¸c bªn, mµ t¹i cuèi mçi kho¶ng thêi gian ®ã, c¸c bªn thùc hiÖn viÖc thanh to¸n cho nhau sè l·i rßng.</w:t>
      </w:r>
    </w:p>
    <w:p>
      <w:pPr>
        <w:pStyle w:val="Normal"/>
        <w:spacing w:before="120" w:after="12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§iÒu 4. C¸c tr</w:t>
        <w:softHyphen/>
        <w:t>êng hîp giao dÞch ho¸n ®æi l·i suÊt ®</w:t>
        <w:softHyphen/>
        <w:t>îc phÐp thùc hiÖn</w:t>
      </w:r>
    </w:p>
    <w:p>
      <w:pPr>
        <w:pStyle w:val="Normal"/>
        <w:spacing w:before="120" w:after="120"/>
        <w:ind w:firstLine="567"/>
        <w:jc w:val="both"/>
        <w:rPr>
          <w:szCs w:val="28"/>
          <w:lang w:val="pt-BR"/>
        </w:rPr>
      </w:pPr>
      <w:r>
        <w:rPr>
          <w:szCs w:val="28"/>
          <w:lang w:val="pt-BR"/>
        </w:rPr>
        <w:t>1. Ho¸n ®æi l·i suÊt mét ®ång tiÒn (®ång ViÖt Nam hoÆc ngo¹i tÖ).</w:t>
      </w:r>
    </w:p>
    <w:p>
      <w:pPr>
        <w:pStyle w:val="Normal"/>
        <w:spacing w:before="120" w:after="120"/>
        <w:ind w:firstLine="567"/>
        <w:jc w:val="both"/>
        <w:rPr>
          <w:szCs w:val="28"/>
          <w:lang w:val="pt-BR"/>
        </w:rPr>
      </w:pPr>
      <w:r>
        <w:rPr>
          <w:szCs w:val="28"/>
          <w:lang w:val="pt-BR"/>
        </w:rPr>
        <w:t>2. Ho¸n ®æi l·i suÊt gi÷a hai ®ång tiÒn hay ho¸n ®æi l·i suÊt tiÒn tÖ chÐo, trong ®ã viÖc trao ®æi vèn gèc ®Çu kú do c¸c bªn tháa thuËn thùc hiÖn hoÆc kh«ng thùc hiÖn, nh</w:t>
        <w:softHyphen/>
        <w:t>ng b¾t buéc ph¶i cã trao ®æi vèn gèc vµo cuèi kú theo tû gi¸ ®</w:t>
        <w:softHyphen/>
        <w:t>îc tháa thuËn tõ ngµy hîp ®ång cã hiÖu lùc.</w:t>
      </w:r>
    </w:p>
    <w:p>
      <w:pPr>
        <w:pStyle w:val="TextBodyIndent"/>
        <w:spacing w:before="120" w:after="120"/>
        <w:ind w:firstLine="567"/>
        <w:rPr>
          <w:szCs w:val="28"/>
          <w:lang w:val="pt-BR"/>
        </w:rPr>
      </w:pPr>
      <w:r>
        <w:rPr>
          <w:szCs w:val="28"/>
          <w:lang w:val="pt-BR"/>
        </w:rPr>
        <w:t>3. Ho¸n ®æi l·i suÊt b¾t ®Çu trong t</w:t>
        <w:softHyphen/>
        <w:t>¬ng lai, trong ®ã c¸c bªn cã thÓ tháa thuËn vÒ thêi ®iÓm trong t</w:t>
        <w:softHyphen/>
        <w:t>¬ng lai mµ kÓ tõ thêi ®iÓm ®ã giao dÞch b¾t ®Çu cã hiÖu lùc thanh to¸n.</w:t>
      </w:r>
    </w:p>
    <w:p>
      <w:pPr>
        <w:pStyle w:val="Normal"/>
        <w:spacing w:before="120" w:after="120"/>
        <w:ind w:firstLine="567"/>
        <w:jc w:val="both"/>
        <w:rPr>
          <w:strike/>
          <w:szCs w:val="28"/>
          <w:lang w:val="pt-BR"/>
        </w:rPr>
      </w:pPr>
      <w:r>
        <w:rPr>
          <w:szCs w:val="28"/>
          <w:lang w:val="pt-BR"/>
        </w:rPr>
        <w:t>4. Ho¸n ®æi l·i suÊt céng dån, trong ®ã sè l·i ph¶i tr¶ vµ ®</w:t>
        <w:softHyphen/>
        <w:t>îc nhËn ®</w:t>
        <w:softHyphen/>
        <w:t>îc tÝnh theo c¸c møc l·i suÊt ®· tháa thuËn cã kÌm theo c¸c ®iÒu kiÖn dùa trªn biÕn ®éng tû gi¸ vµ l·i suÊt cña thÞ tr</w:t>
        <w:softHyphen/>
        <w:t>êng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§iÒu 5. §iÒu kiÖn thùc hiÖn giao dÞch ho¸n ®æi l·i suÊt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 §èi víi ng©n hµng thùc hiÖn giao dÞch ho¸n ®æi l·i suÊt nh»m phßng ngõa rñi ro l·i suÊt cho kh¸ch hµng ph¶i cã ®ñ c¸c ®iÒu kiÖn:</w:t>
      </w:r>
    </w:p>
    <w:p>
      <w:pPr>
        <w:pStyle w:val="Normal"/>
        <w:spacing w:before="120" w:after="120"/>
        <w:ind w:firstLine="567"/>
        <w:jc w:val="both"/>
        <w:rPr/>
      </w:pPr>
      <w:r>
        <w:rPr/>
        <w:t>a) Cã vèn tù cã tõ 1.000 tû ®ång hoÆc gi¸ trÞ t</w:t>
        <w:softHyphen/>
        <w:t>¬ng ®</w:t>
        <w:softHyphen/>
        <w:t>¬ng trë lªn.</w:t>
      </w:r>
    </w:p>
    <w:p>
      <w:pPr>
        <w:pStyle w:val="Normal"/>
        <w:spacing w:before="120" w:after="120"/>
        <w:ind w:firstLine="567"/>
        <w:jc w:val="both"/>
        <w:rPr/>
      </w:pPr>
      <w:r>
        <w:rPr/>
        <w:t>b) §¶m b¶o c¸c tû lÖ an toµn vèn trong ho¹t ®éng kinh doanh theo quy ®Þnh cña Ng©n hµng Nhµ n</w:t>
        <w:softHyphen/>
        <w:t>íc ViÖt Nam.</w:t>
      </w:r>
    </w:p>
    <w:p>
      <w:pPr>
        <w:pStyle w:val="Normal"/>
        <w:spacing w:before="120" w:after="120"/>
        <w:ind w:firstLine="567"/>
        <w:jc w:val="both"/>
        <w:rPr/>
      </w:pPr>
      <w:r>
        <w:rPr/>
        <w:t>c)</w:t>
      </w:r>
      <w:r>
        <w:rPr>
          <w:b/>
        </w:rPr>
        <w:t xml:space="preserve"> </w:t>
      </w:r>
      <w:r>
        <w:rPr/>
        <w:t>§· cã quy tr×nh thùc hiÖn giao dÞch ho¸n ®æi l·i suÊt, trong ®ã gåm c¶ biÖn ph¸p phßng ngõa rñi ro.</w:t>
      </w:r>
    </w:p>
    <w:p>
      <w:pPr>
        <w:pStyle w:val="Normal"/>
        <w:spacing w:before="120" w:after="120"/>
        <w:ind w:firstLine="567"/>
        <w:jc w:val="both"/>
        <w:rPr/>
      </w:pPr>
      <w:r>
        <w:rPr/>
        <w:t>d) Cã tæng l·i rßng c¸c giao dÞch ho¸n ®æi l·i suÊt lµ sè d</w:t>
        <w:softHyphen/>
        <w:t>¬ng; tr</w:t>
        <w:softHyphen/>
        <w:t>êng hîp tæng l·i rßng nµy lµ sè ©m th× tèi ®a b»ng 5% vèn tù cã cña ng©n hµng ®ã.</w:t>
      </w:r>
    </w:p>
    <w:p>
      <w:pPr>
        <w:pStyle w:val="Normal"/>
        <w:spacing w:before="120" w:after="120"/>
        <w:ind w:firstLine="567"/>
        <w:jc w:val="both"/>
        <w:rPr/>
      </w:pPr>
      <w:r>
        <w:rPr/>
        <w:t>®) §èi víi tr</w:t>
        <w:softHyphen/>
        <w:t>êng hîp thùc hiÖn giao dÞch ho¸n ®æi l·i suÊt ngo¹i tÖ, th× ph¶i ®</w:t>
        <w:softHyphen/>
        <w:t>îc Ng©n hµng Nhµ n</w:t>
        <w:softHyphen/>
        <w:t>íc ViÖt Nam cho phÐp ho¹t ®éng ngo¹i hèi.</w:t>
      </w:r>
    </w:p>
    <w:p>
      <w:pPr>
        <w:pStyle w:val="Normal"/>
        <w:spacing w:before="120" w:after="120"/>
        <w:ind w:firstLine="567"/>
        <w:jc w:val="both"/>
        <w:rPr/>
      </w:pPr>
      <w:r>
        <w:rPr/>
        <w:t>e) §èi víi tr</w:t>
        <w:softHyphen/>
        <w:t>êng hîp thùc hiÖn giao dÞch ho¸n ®æi l·i suÊt gi÷a hai ®ång tiÒn, ph¶i thùc hiÖn c¸c quy ®Þnh vÒ qu¶n lý ngo¹i hèi liªn quan ®Õn viÖc trao ®æi vèn gèc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 §èi víi doanh nghiÖp vµ ng©n hµng thùc hiÖn giao dÞch ho¸n ®æi l·i suÊt nh»m phßng ngõa rñi ro l·i suÊt cña chÝnh m×nh, ph¶i cã ®ñ c¸c ®iÒu kiÖn:</w:t>
      </w:r>
    </w:p>
    <w:p>
      <w:pPr>
        <w:pStyle w:val="Normal"/>
        <w:spacing w:before="120" w:after="120"/>
        <w:ind w:firstLine="567"/>
        <w:jc w:val="both"/>
        <w:rPr/>
      </w:pPr>
      <w:r>
        <w:rPr/>
        <w:t>a) Cã giao dÞch gèc ®</w:t>
        <w:softHyphen/>
        <w:t>îc thùc hiÖn phï hîp víi quy ®Þnh cña ph¸p luËt ViÖt Nam. Giao dÞch gèc ®ã lµ mét trong c¸c giao dÞch tiÒn göi, ph¸t hµnh hoÆc ®Çu t</w:t>
        <w:softHyphen/>
        <w:t xml:space="preserve"> giÊy tê cã gi¸, vay vèn, cho thuª tµi chÝnh, mua hµng ho¸ tr¶ chËm.</w:t>
      </w:r>
    </w:p>
    <w:p>
      <w:pPr>
        <w:pStyle w:val="Normal"/>
        <w:spacing w:before="120" w:after="120"/>
        <w:ind w:firstLine="567"/>
        <w:jc w:val="both"/>
        <w:rPr/>
      </w:pPr>
      <w:r>
        <w:rPr/>
        <w:t>b)</w:t>
      </w:r>
      <w:r>
        <w:rPr>
          <w:b/>
        </w:rPr>
        <w:t xml:space="preserve"> </w:t>
      </w:r>
      <w:r>
        <w:rPr/>
        <w:t>Cã kh¶ n¨ng tµi chÝnh hoÆc thùc hiÖn c¸c biÖn ph¸p b¶o ®¶m do hai bªn tho¶ thuËn ®Ó thùc hiÖn nghÜa vô thanh to¸n sè l·i rßng ph¶i tr¶ cho ng©n hµng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§iÒu 6. Giíi h¹n vÒ thêi h¹n vµ sè vèn gèc ho¸n ®æi l·i suÊt ®èi víi mét doanh nghiÖp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 Thêi h¹n cña mét hîp ®ång ho¸n ®æi l·i suÊt do c¸c bªn tháa thuËn, nh</w:t>
        <w:softHyphen/>
        <w:t>ng tèi ®a kh«ng qu¸ thêi h¹n cßn l¹i cña hîp ®ång giao dÞch kho¶n vèn gèc</w:t>
      </w:r>
      <w:r>
        <w:rPr>
          <w:szCs w:val="28"/>
        </w:rPr>
        <w:t>.</w:t>
      </w:r>
    </w:p>
    <w:p>
      <w:pPr>
        <w:pStyle w:val="Normal"/>
        <w:spacing w:before="120" w:after="120"/>
        <w:ind w:firstLine="567"/>
        <w:jc w:val="both"/>
        <w:rPr/>
      </w:pPr>
      <w:r>
        <w:rPr/>
        <w:t>2. Sè vèn gèc cña c¸c hîp ®ång ho¸n ®æi l·i suÊt ®èi víi mét doanh nghiÖp kh«ng v</w:t>
        <w:softHyphen/>
        <w:t>ît qu¸ 30% vèn tù cã cña ng©n hµng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7. L·i suÊt ho¸n ®æi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¸c bªn tho¶ thuËn vµ cam kÕt trong hîp ®ång ho¸n ®æi l·i suÊt c¸c møc l·i suÊt ®Ó thùc hiÖn giao dÞch ho¸n ®æi l·i suÊt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8. X¸c ®Þnh tæng l·i rßng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Tæng l·i rßng c¸c giao dÞch ho¸n ®æi l·i suÊt cña ng©n hµng t¹i mét thêi ®iÓm lµ tæng sè l·i rßng cña tÊt c¶ c¸c hîp ®ång ho¸n ®æi l·i suÊt ®ang cßn hiÖu lùc thùc hiÖn t¹i thêi ®iÓm ®ã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Sè l·i rßng cña mét hîp ®ång ho¸n ®æi l·i suÊt t¹i mét thêi ®iÓm lµ tæng c¸c sè l·i rßng tõng kú cña c¸c kú cßn hiÖu lùc thùc hiÖn cña hîp ®ång ho¸n ®æi l·i suÊt, tÝnh theo c¸c møc l·i suÊt ®· tho¶ thuËn vµ sè d</w:t>
        <w:softHyphen/>
        <w:t xml:space="preserve"> vèn gèc t¹i thêi ®iÓm ®ã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9. Thanh to¸n sè l·i rßng tõng kú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1. C¸c bªn thanh to¸n cho nhau tiÒn l·i rßng tõng kú ph¸t sinh tõ hîp ®ång ho¸n ®æi l·i suÊt ®· ®</w:t>
        <w:softHyphen/>
        <w:t>îc ký kÕt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2. Kú h¹n thanh to¸n tiÒn l·i rßng do c¸c bªn tháa thuËn, tèi ®a lµ 01 n¨m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3. Khi thanh to¸n tiÒn l·i rßng b»ng ngo¹i tÖ, c¸c bªn thùc hiÖn theo quy ®Þnh cña ph¸p luËt vÒ qu¶n lý ngo¹i hèi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4. Khi thanh to¸n tiÒn l·i rßng ra n</w:t>
        <w:softHyphen/>
        <w:t>íc ngoµi, c¸c bªn thùc hiÖn theo quy ®Þnh ph¸p luËt vÒ chuyÓn tiÒn ra n</w:t>
        <w:softHyphen/>
        <w:t>íc ngoµi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10. Hîp ®ång ho¸n ®æi l·i suÊt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¸c giao dÞch ho¸n ®æi l·i suÊt ph¶i ®</w:t>
        <w:softHyphen/>
        <w:t>îc lËp thµnh hîp ®ång ho¸n ®æi l·i suÊt. C¨n cø Hîp ®ång mÉu cña HiÖp héi Ho¸n ®æi vµ Ph¸i sinh Quèc tÕ (ISDA), c¸c bªn tháa thuËn Hîp ®ång ho¸n ®æi l·i suÊt, phï hîp víi quy ®Þnh t¹i §iÒu 1 Quy chÕ nµy. Hîp ®ång ho¸n ®æi l·i suÊt ph¶i ®¶m b¶o cã c¸c néi dung chñ yÕu sau ®©y: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1. Tªn, ®Þa chØ, sè ®iÖn tho¹i, fax vµ ®¹i diÖn cña c¸c bªn giao kÕt hîp ®ång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2. Sè vèn gèc, l·i suÊt, lÞch thanh to¸n gèc vµ l·i cña kho¶n vèn gèc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3. Thêi h¹n cã hiÖu lùc cña hîp ®ång.</w:t>
      </w:r>
    </w:p>
    <w:p>
      <w:pPr>
        <w:pStyle w:val="Normal"/>
        <w:spacing w:before="120" w:after="120"/>
        <w:ind w:firstLine="567"/>
        <w:jc w:val="both"/>
        <w:rPr/>
      </w:pPr>
      <w:r>
        <w:rPr>
          <w:lang w:val="pt-BR"/>
        </w:rPr>
        <w:t xml:space="preserve">4. C¸c møc l·i suÊt </w:t>
      </w:r>
      <w:r>
        <w:rPr>
          <w:szCs w:val="28"/>
          <w:lang w:val="pt-BR"/>
        </w:rPr>
        <w:t>®</w:t>
        <w:softHyphen/>
        <w:t>îc tháa thuËn lµm l·i suÊt ho¸n ®æi</w:t>
      </w:r>
      <w:r>
        <w:rPr>
          <w:lang w:val="pt-BR"/>
        </w:rPr>
        <w:t>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5. Kú h¹n thanh to¸n sè l·i rßng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6. ViÖc tÝnh sè l·i rßng tõng kú vµ ph</w:t>
        <w:softHyphen/>
        <w:t>¬ng thøc thanh to¸n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7. Møc ký quü, ®Æt cäc cña doanh nghiÖp (nÕu cã) ®Ó ®¶m b¶o thanh to¸n l·i rßng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8. QuyÒn vµ nghÜa vô cña c¸c bªn giao kÕt hîp ®ång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9. C¸c tr</w:t>
        <w:softHyphen/>
        <w:t>êng hîp chÊm døt hîp ®ång tr</w:t>
        <w:softHyphen/>
        <w:t>íc h¹n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10. Thñ tôc xö lý tranh chÊp nÕu cã vµ thanh lý hîp ®ång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11. H¹ch to¸n kÕ to¸n vµ dù phßng rñi ro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1. Ng©n hµng thùc hiÖn h¹ch to¸n kÕ to¸n c¸c giao dÞch ho¸n ®æi l·i suÊt vµ trÝch lËp dù phßng rñi ro theo quy ®Þnh cña Ng©n hµng Nhµ n</w:t>
        <w:softHyphen/>
        <w:t>íc ViÖt Nam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2. Doanh nghiÖp thùc hiÖn h¹ch to¸n kÕ to¸n c¸c giao dÞch ho¸n ®æi l·i suÊt  vµ trÝch lËp dù phßng rñi ro theo quy ®Þnh cña ph¸p luËt cã liªn quan vÒ kÕ to¸n - tµi chÝnh doanh nghiÖp.</w:t>
      </w:r>
    </w:p>
    <w:p>
      <w:pPr>
        <w:pStyle w:val="Normal"/>
        <w:spacing w:before="120" w:after="120"/>
        <w:ind w:firstLine="567"/>
        <w:jc w:val="both"/>
        <w:rPr>
          <w:b/>
          <w:b/>
          <w:lang w:val="pt-BR"/>
        </w:rPr>
      </w:pPr>
      <w:r>
        <w:rPr>
          <w:b/>
          <w:lang w:val="pt-BR"/>
        </w:rPr>
        <w:t>§iÒu 12. §¨ng ký vµ b¸o c¸o viÖc thùc hiÖn giao dÞch ho¸n ®æi l·i suÊt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1. C¸c ng©n hµng cã ®ñ ®iÒu kiÖn theo quy ®Þnh t¹i kho¶n 1 §iÒu 5 Quy chÕ nµy, khi lÇn ®Çu thùc hiÖn giao dÞch ho¸n ®æi l·i suÊt ph¶i th«ng b¸o b»ng v¨n b¶n ®¨ng ký thùc hiÖn giao dÞch ho¸n ®æi l·i suÊt víi Ng©n hµng Nhµ n</w:t>
        <w:softHyphen/>
        <w:t>íc ViÖt Nam (Vô ChÝnh s¸ch tiÒn tÖ)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2. §Þnh kú hµng th¸ng, chËm nhÊt vµo ngµy 10 th¸ng kÕ tiÕp, c¸c ng©n hµng ®· ®¨ng ký víi Ng©n hµng Nhµ n</w:t>
        <w:softHyphen/>
        <w:t>íc ViÖt Nam vÒ viÖc thùc hiÖn giao dÞch ho¸n ®æi l·i suÊt, cã tr¸ch nhiÖm göi b¸o c¸o cho Ng©n hµng Nhµ n</w:t>
        <w:softHyphen/>
        <w:t>íc ViÖt Nam (Vô ChÝnh s¸ch tiÒn tÖ) theo phô lôc kÌm theo Quy chÕ nµy.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b/>
          <w:lang w:val="pt-BR"/>
        </w:rPr>
        <w:t>§iÒu 13.</w:t>
      </w:r>
      <w:r>
        <w:rPr>
          <w:lang w:val="pt-BR"/>
        </w:rPr>
        <w:t xml:space="preserve"> </w:t>
      </w:r>
      <w:r>
        <w:rPr>
          <w:b/>
          <w:lang w:val="pt-BR"/>
        </w:rPr>
        <w:t>Tæ chøc thùc hiÖn</w:t>
      </w:r>
    </w:p>
    <w:p>
      <w:pPr>
        <w:pStyle w:val="Normal"/>
        <w:spacing w:before="120" w:after="120"/>
        <w:ind w:firstLine="567"/>
        <w:jc w:val="both"/>
        <w:rPr>
          <w:lang w:val="pt-BR"/>
        </w:rPr>
      </w:pPr>
      <w:r>
        <w:rPr>
          <w:lang w:val="pt-BR"/>
        </w:rPr>
        <w:t>C¨n cø Quy chÕ nµy, c¸c quy ®Þnh cña v¨n b¶n ph¸p luËt cã liªn quan vµ th«ng lÖ quèc tÕ, c¸c ng©n hµng ban hµnh Quy tr×nh thùc hiÖn giao dÞch ho¸n ®æi l·i suÊt phï hîp víi ®iÒu kiÖn, ®Æc ®iÓm vµ kh¶ n¨ng tµi chÝnh cña m×nh./.</w:t>
      </w:r>
    </w:p>
    <w:p>
      <w:pPr>
        <w:pStyle w:val="Normal"/>
        <w:tabs>
          <w:tab w:val="clear" w:pos="720"/>
          <w:tab w:val="left" w:pos="-14" w:leader="none"/>
        </w:tabs>
        <w:ind w:firstLine="6237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kt.thèng ®èc</w:t>
      </w:r>
    </w:p>
    <w:p>
      <w:pPr>
        <w:pStyle w:val="Normal"/>
        <w:tabs>
          <w:tab w:val="clear" w:pos="720"/>
          <w:tab w:val="left" w:pos="-14" w:leader="none"/>
        </w:tabs>
        <w:ind w:firstLine="6237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phã thèng ®èc</w:t>
      </w:r>
    </w:p>
    <w:p>
      <w:pPr>
        <w:pStyle w:val="Normal"/>
        <w:tabs>
          <w:tab w:val="clear" w:pos="720"/>
          <w:tab w:val="left" w:pos="-14" w:leader="none"/>
        </w:tabs>
        <w:rPr>
          <w:szCs w:val="28"/>
          <w:lang w:val="pt-BR"/>
        </w:rPr>
      </w:pPr>
      <w:r>
        <w:rPr>
          <w:rFonts w:eastAsia=".VnTime"/>
          <w:b/>
          <w:szCs w:val="28"/>
          <w:lang w:val="pt-BR"/>
        </w:rPr>
        <w:t xml:space="preserve">                                                                                  </w:t>
      </w:r>
      <w:r>
        <w:rPr>
          <w:b/>
          <w:szCs w:val="28"/>
          <w:lang w:val="pt-BR"/>
        </w:rPr>
        <w:t>§· ký : TrÇn Minh TuÊn</w:t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1" w:hanging="0"/>
      <w:jc w:val="center"/>
      <w:outlineLvl w:val="1"/>
    </w:pPr>
    <w:rPr>
      <w:rFonts w:ascii=".VnTimeH" w:hAnsi=".VnTimeH" w:cs=".VnTimeH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05:00Z</dcterms:created>
  <dc:creator>tmt</dc:creator>
  <dc:description/>
  <dc:language>en-US</dc:language>
  <cp:lastModifiedBy>tmt</cp:lastModifiedBy>
  <dcterms:modified xsi:type="dcterms:W3CDTF">2002-05-01T06:07:00Z</dcterms:modified>
  <cp:revision>1</cp:revision>
  <dc:subject/>
  <dc:title>ng©n hµng nhµ n­íc</dc:title>
</cp:coreProperties>
</file>