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chÕ</w:t>
      </w:r>
    </w:p>
    <w:p>
      <w:pPr>
        <w:pStyle w:val="Normal"/>
        <w:keepNext w:val="true"/>
        <w:widowControl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hiÕt khÊu, t¸i chiÕt khÊu cña ng©n hµng</w:t>
        <w:br/>
        <w:t>nhµ n</w:t>
        <w:softHyphen/>
        <w:t>íc ®èi víi c¸c ng©n hµng</w:t>
      </w:r>
    </w:p>
    <w:p>
      <w:pPr>
        <w:pStyle w:val="Normal"/>
        <w:widowControl/>
        <w:ind w:hanging="0"/>
        <w:jc w:val="center"/>
        <w:rPr>
          <w:i/>
          <w:i/>
          <w:iCs/>
        </w:rPr>
      </w:pPr>
      <w:r>
        <w:rPr>
          <w:i/>
          <w:iCs/>
        </w:rPr>
        <w:t>(Ban hµnh kÌm theo QuyÕt ®Þnh sè 898/2003/Q§-NHNN</w:t>
        <w:br/>
        <w:t>ngµy 12/8/2003 cña Thèng ®èc Ng©n hµng Nhµ n</w:t>
        <w:softHyphen/>
        <w:t>íc)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Ph¹m vi ®iÒu chØnh vµ ®èi t</w:t>
        <w:softHyphen/>
        <w:t>îng ¸p dông</w:t>
      </w:r>
    </w:p>
    <w:p>
      <w:pPr>
        <w:pStyle w:val="Normal"/>
        <w:widowControl/>
        <w:rPr>
          <w:spacing w:val="-2"/>
        </w:rPr>
      </w:pPr>
      <w:r>
        <w:rPr>
          <w:spacing w:val="-2"/>
        </w:rPr>
        <w:t>1. Quy chÕ nµy quy ®Þnh viÖc thùc hiÖn nghiÖp vô chiÕt khÊu, t¸i chiÕt khÊu cña Ng©n hµng Nhµ n</w:t>
        <w:softHyphen/>
        <w:t>íc ®èi víi c¸c ng©n hµng, nh»m thùc hiÖn chÝnh s¸ch tiÒn tÖ quèc gia.</w:t>
      </w:r>
    </w:p>
    <w:p>
      <w:pPr>
        <w:pStyle w:val="Normal"/>
        <w:widowControl/>
        <w:rPr/>
      </w:pPr>
      <w:r>
        <w:rPr/>
        <w:t>2. C¸c ng©n hµng ®</w:t>
        <w:softHyphen/>
        <w:t>îc Ng©n hµng Nhµ n</w:t>
        <w:softHyphen/>
        <w:t>íc chiÕt khÊu, t¸i chiÕt khÊu (sau ®©y gäi t¾t lµ ng©n hµng) lµ c¸c ng©n hµng ®</w:t>
        <w:softHyphen/>
        <w:t>îc thµnh lËp vµ ho¹t ®éng theo LuËt C¸c tæ chøc tÝn dông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ChiÕt khÊu, t¸i chiÕt khÊu giÊy tê cã gi¸</w:t>
      </w:r>
    </w:p>
    <w:p>
      <w:pPr>
        <w:pStyle w:val="Normal"/>
        <w:widowControl/>
        <w:rPr/>
      </w:pPr>
      <w:r>
        <w:rPr/>
        <w:t>ChiÕt khÊu, t¸i chiÕt khÊu (sau ®©y gäi chung lµ chiÕt khÊu) giÊy tê cã gi¸ cña ng©n hµng lµ nghiÖp vô Ng©n hµng Nhµ n</w:t>
        <w:softHyphen/>
        <w:t>íc mua c¸c giÊy tê cã gi¸ cßn thêi h¹n thanh to¸n, mµ c¸c giÊy tê cã gi¸ nµy c¸c ng©n hµng ®· mua trªn thÞ tr</w:t>
        <w:softHyphen/>
        <w:t>êng s¬ cÊp hoÆc mua l¹i trªn thÞ tr</w:t>
        <w:softHyphen/>
        <w:t>êng thø cÊp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L·i suÊt chiÕt khÊu</w:t>
      </w:r>
    </w:p>
    <w:p>
      <w:pPr>
        <w:pStyle w:val="Normal"/>
        <w:widowControl/>
        <w:rPr>
          <w:spacing w:val="-2"/>
        </w:rPr>
      </w:pPr>
      <w:r>
        <w:rPr>
          <w:spacing w:val="-2"/>
        </w:rPr>
        <w:t>L·i suÊt chiÕt khÊu lµ l·i suÊt Ng©n hµng Nhµ n</w:t>
        <w:softHyphen/>
        <w:t>íc ¸p dông ®Ó tÝnh sè tiÒn thanh to¸n khi thùc hiÖn chiÕt khÊu giÊy tê cã gi¸. L·i suÊt chiÕt khÊu do Ng©n hµng Nhµ n</w:t>
        <w:softHyphen/>
        <w:t>íc x¸c ®Þnh vµ c«ng bè, phï hîp víi môc tiªu cña chÝnh s¸ch tiÒn tÖ trong tõng thêi kú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4. </w:t>
      </w:r>
      <w:r>
        <w:rPr/>
        <w:t>H×nh thøc chiÕt khÊu</w:t>
      </w:r>
    </w:p>
    <w:p>
      <w:pPr>
        <w:pStyle w:val="Normal"/>
        <w:widowControl/>
        <w:rPr/>
      </w:pPr>
      <w:r>
        <w:rPr/>
        <w:t>1. ChiÕt khÊu toµn bé thêi h¹n cßn l¹i cña giÊy tê cã gi¸: Ng©n hµng Nhµ n</w:t>
        <w:softHyphen/>
        <w:t>íc mua h¼n giÊy tê cã gi¸ cña c¸c ng©n hµng theo gi¸ chiÕt khÊu.</w:t>
      </w:r>
    </w:p>
    <w:p>
      <w:pPr>
        <w:pStyle w:val="Normal"/>
        <w:widowControl/>
        <w:rPr/>
      </w:pPr>
      <w:r>
        <w:rPr/>
        <w:t>2. ChiÕt khÊu cã kú h¹n: Ng©n hµng Nhµ n</w:t>
        <w:softHyphen/>
        <w:t>íc chiÕt khÊu kÌm theo yªu cÇu ng©n hµng cam kÕt mua l¹i toµn bé giÊy tê cã gi¸ ®ã sau mét thêi gian nhÊt ®Þnh. Kú h¹n chiÕt khÊu tèi ®a lµ 91 ngµy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C¸c giÊy tê cã gi¸ ®</w:t>
        <w:softHyphen/>
        <w:t>îc chiÕt khÊu</w:t>
      </w:r>
    </w:p>
    <w:p>
      <w:pPr>
        <w:pStyle w:val="Normal"/>
        <w:widowControl/>
        <w:rPr/>
      </w:pPr>
      <w:r>
        <w:rPr/>
        <w:t>1. C¸c giÊy tê cã gi¸ ®</w:t>
        <w:softHyphen/>
        <w:t>îc Ng©n hµng Nhµ n</w:t>
        <w:softHyphen/>
        <w:t>íc chiÕt khÊu bao gåm tÝn phiÕu kho b¹c, tr¸i phiÕu kho b¹c, tÝn phiÕu Ng©n hµng Nhµ n</w:t>
        <w:softHyphen/>
        <w:t>íc vµ c¸c lo¹i giÊy tê cã gi¸ kh¸c ®</w:t>
        <w:softHyphen/>
        <w:t>îc Thèng ®èc Ng©n hµng Nhµ n</w:t>
        <w:softHyphen/>
        <w:t>íc quy ®Þnh trong tõng thêi kú.</w:t>
      </w:r>
    </w:p>
    <w:p>
      <w:pPr>
        <w:pStyle w:val="Normal"/>
        <w:widowControl/>
        <w:rPr/>
      </w:pPr>
      <w:r>
        <w:rPr/>
        <w:t>2. C¸c lo¹i giÊy tê cã gi¸ nªu t¹i kho¶n 1 cña ®iÒu nµy ®</w:t>
        <w:softHyphen/>
        <w:t>îc Ng©n hµng Nhµ n</w:t>
        <w:softHyphen/>
        <w:t>íc chiÕt khÊu khi cã ®ñ c¸c ®iÒu kiÖn sau:</w:t>
      </w:r>
    </w:p>
    <w:p>
      <w:pPr>
        <w:pStyle w:val="Normal"/>
        <w:widowControl/>
        <w:rPr/>
      </w:pPr>
      <w:r>
        <w:rPr/>
        <w:t>a. Tr</w:t>
        <w:softHyphen/>
        <w:t>êng hîp chiÕt khÊu toµn bé thêi h¹n cßn l¹i cña giÊy tê cã gi¸: Thêi h¹n cßn l¹i tèi ®a cña giÊy tê cã gi¸ lµ 91 ngµy;</w:t>
      </w:r>
    </w:p>
    <w:p>
      <w:pPr>
        <w:pStyle w:val="Normal"/>
        <w:widowControl/>
        <w:rPr/>
      </w:pPr>
      <w:r>
        <w:rPr/>
        <w:t>b. Tr</w:t>
        <w:softHyphen/>
        <w:t>êng hîp chiÕt khÊu cã kú h¹n: Thêi h¹n cßn l¹i cña giÊy tê cã gi¸ ph¶i dµi h¬n thêi h¹n Ng©n hµng Nhµ n</w:t>
        <w:softHyphen/>
        <w:t>íc chiÕt khÊu;</w:t>
      </w:r>
    </w:p>
    <w:p>
      <w:pPr>
        <w:pStyle w:val="Normal"/>
        <w:widowControl/>
        <w:rPr/>
      </w:pPr>
      <w:r>
        <w:rPr/>
        <w:t>c. C¸c giÊy tê cã gi¸ ®</w:t>
        <w:softHyphen/>
        <w:t>îc ph¸t hµnh b»ng ®ång ViÖt Nam (VN§) vµ cã thÓ chuyÓn nh</w:t>
        <w:softHyphen/>
        <w:t>îng ®</w:t>
        <w:softHyphen/>
        <w:t>îc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H¹n møc chiÕt khÊu</w:t>
      </w:r>
    </w:p>
    <w:p>
      <w:pPr>
        <w:pStyle w:val="Normal"/>
        <w:widowControl/>
        <w:rPr/>
      </w:pPr>
      <w:r>
        <w:rPr/>
        <w:t>H¹n møc chiÕt khÊu lµ møc chiÕt khÊu tèi ®a, tÝnh theo sè d</w:t>
        <w:softHyphen/>
        <w:t>, cña Ng©n hµng Nhµ n</w:t>
        <w:softHyphen/>
        <w:t>íc cho mét ng©n hµng t¹i mäi thêi ®iÓm trong quý.</w:t>
      </w:r>
    </w:p>
    <w:p>
      <w:pPr>
        <w:pStyle w:val="Normal"/>
        <w:widowControl/>
        <w:rPr/>
      </w:pPr>
      <w:r>
        <w:rPr/>
        <w:t>1. C¨n cø vµo môc tiªu cña chÝnh s¸ch tiÒn tÖ vµ tæng khèi l</w:t>
        <w:softHyphen/>
        <w:t>îng tiÒn cung øng ®· ®</w:t>
        <w:softHyphen/>
        <w:t>îc phª duyÖt, Thèng ®èc Ng©n hµng Nhµ n</w:t>
        <w:softHyphen/>
        <w:t>íc quyÕt ®Þnh tæng h¹n møc dµnh cho nghiÖp vô chiÕt khÊu trong tõng thêi kú.</w:t>
      </w:r>
    </w:p>
    <w:p>
      <w:pPr>
        <w:pStyle w:val="Normal"/>
        <w:widowControl/>
        <w:rPr/>
      </w:pPr>
      <w:r>
        <w:rPr/>
        <w:t>2. C¨n cø vµo tæng h¹n møc chiÕt khÊu, Ng©n hµng Nhµ n</w:t>
        <w:softHyphen/>
        <w:t>íc ph©n bæ h¹n møc chiÕt khÊu cho tõng ng©n hµng theo c«ng thøc sau:</w:t>
      </w:r>
    </w:p>
    <w:p>
      <w:pPr>
        <w:pStyle w:val="Normal"/>
        <w:widowControl/>
        <w:ind w:hanging="0"/>
        <w:jc w:val="center"/>
        <w:rPr/>
      </w:pPr>
      <w:r>
        <w:rPr/>
        <w:t>H  =    V  x  S  x  k</w:t>
      </w:r>
    </w:p>
    <w:p>
      <w:pPr>
        <w:pStyle w:val="Normal"/>
        <w:widowControl/>
        <w:rPr/>
      </w:pPr>
      <w:r>
        <w:rPr/>
        <w:t>Trong ®ã:</w:t>
      </w:r>
    </w:p>
    <w:p>
      <w:pPr>
        <w:pStyle w:val="Normal"/>
        <w:widowControl/>
        <w:rPr/>
      </w:pPr>
      <w:r>
        <w:rPr/>
        <w:t>- H: H¹n møc chiÕt khÊu cña ng©n hµng</w:t>
      </w:r>
    </w:p>
    <w:p>
      <w:pPr>
        <w:pStyle w:val="Normal"/>
        <w:widowControl/>
        <w:rPr/>
      </w:pPr>
      <w:r>
        <w:rPr/>
        <w:t>- V: Vèn tù cã cña ng©n hµng</w:t>
      </w:r>
    </w:p>
    <w:p>
      <w:pPr>
        <w:pStyle w:val="Normal"/>
        <w:widowControl/>
        <w:rPr/>
      </w:pPr>
      <w:r>
        <w:rPr/>
        <w:t>- S: Tû träng gi÷a d</w:t>
        <w:softHyphen/>
        <w:t xml:space="preserve"> nî tÝn dông b»ng VN§ so víi tæng tµi s¶n cã vµ ®</w:t>
        <w:softHyphen/>
        <w:t>îc tÝnh b»ng c«ng thøc: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1"/>
        <w:gridCol w:w="6520"/>
      </w:tblGrid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270510</wp:posOffset>
                      </wp:positionV>
                      <wp:extent cx="374904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5pt,21.3pt" to="410.3pt,21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Tæng d</w:t>
              <w:softHyphen/>
              <w:t xml:space="preserve"> nî tÝn dông ng¾n, trung, dµi h¹n b»ng VN§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Tæng tµi s¶n cã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- k: HÖ sè chiÕt khÊu, ®</w:t>
        <w:softHyphen/>
        <w:t>îc tÝnh theo c«ng thøc sau: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1"/>
        <w:gridCol w:w="6861"/>
      </w:tblGrid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Tæng h¹n møc chiÕt khÊu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321310</wp:posOffset>
                      </wp:positionV>
                      <wp:extent cx="18288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15pt,25.3pt" to="343.1pt,25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ind w:firstLine="2879"/>
              <w:rPr/>
            </w:pPr>
            <w:r>
              <w:rPr/>
              <w:t>n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>
                <w:rFonts w:ascii="Symbol" w:hAnsi="Symbol"/>
                <w:sz w:val="24"/>
              </w:rPr>
              <w:t>å</w:t>
            </w:r>
            <w:r>
              <w:rPr/>
              <w:t xml:space="preserve">  Vi x Si</w:t>
            </w:r>
          </w:p>
          <w:p>
            <w:pPr>
              <w:pStyle w:val="Normal"/>
              <w:widowControl/>
              <w:spacing w:before="0" w:after="0"/>
              <w:ind w:firstLine="2737"/>
              <w:rPr/>
            </w:pPr>
            <w:r>
              <w:rPr/>
              <w:t xml:space="preserve"> </w:t>
            </w:r>
            <w:r>
              <w:rPr/>
              <w:t>i=1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rong ®ã, Vi vµ Si lµ vèn tù cã vµ tû träng gi÷a d</w:t>
        <w:softHyphen/>
        <w:t xml:space="preserve"> nî tÝn dông so víi tæng tµi s¶n cã cña ng©n hµng thø i</w:t>
      </w:r>
    </w:p>
    <w:p>
      <w:pPr>
        <w:pStyle w:val="Normal"/>
        <w:widowControl/>
        <w:rPr/>
      </w:pPr>
      <w:r>
        <w:rPr/>
        <w:t>3. ChËm nhÊt vµo ngµy 25 cña th¸ng cuèi quý, c¸c ng©n hµng göi cho Ng©n hµng Nhµ n</w:t>
        <w:softHyphen/>
        <w:t>íc (Vô TÝn dông) giÊy ®Ò nghÞ th«ng b¸o h¹n møc chiÕt khÊu kÌm theo b¶ng c©n ®èi tµi kho¶n kÕ to¸n cña th¸ng gÇn nhÊt vµ b¶ng kª giÊy tê cã gi¸ ®ñ ®iÒu kiÖn chiÕt khÊu mµ ng©n hµng ®ang n¾m gi÷ (kÓ c¶ nh÷ng giÊy tê cã gi¸ ®ang ®</w:t>
        <w:softHyphen/>
        <w:t>îc Ng©n hµng Nhµ n</w:t>
        <w:softHyphen/>
        <w:t>íc chiÕt khÊu cã kú h¹n) ®Ó lµm c¬ së x¸c ®Þnh vµ th«ng b¸o h¹n møc chiÕt khÊu cho c¸c ng©n hµng trong quý tiÕp theo.</w:t>
      </w:r>
    </w:p>
    <w:p>
      <w:pPr>
        <w:pStyle w:val="Normal"/>
        <w:widowControl/>
        <w:rPr/>
      </w:pPr>
      <w:r>
        <w:rPr/>
        <w:t>4. Hµng quý, Ng©n hµng Nhµ n</w:t>
        <w:softHyphen/>
        <w:t>íc th«ng b¸o h¹n møc chiÕt khÊu cho c¸c ng©n hµng cã n¾m gi÷ c¸c giÊy tê cã gi¸ ng¾n h¹n ®ñ tiªu chuÈn chiÕt khÊu. PhÇn h¹n møc chiÕt khÊu cßn l¹i cña c¸c ng©n hµng kh«ng n¾m gi÷ c¸c giÊy tê cã gi¸ ®</w:t>
        <w:softHyphen/>
        <w:t>îc sö dông lµm h¹n møc chiÕt khÊu dù phßng.</w:t>
      </w:r>
    </w:p>
    <w:p>
      <w:pPr>
        <w:pStyle w:val="Normal"/>
        <w:widowControl/>
        <w:rPr/>
      </w:pPr>
      <w:r>
        <w:rPr/>
        <w:t>5. C¸c ng©n hµng kh«ng n¾m gi÷ c¸c giÊy tê cã gi¸ nÕu ph¸t sinh viÖc n¾m gi÷ giÊy tê cã gi¸ ®ñ ®iÒu kiÖn chiÕt khÊu vµ cã nhu cÇu ®</w:t>
        <w:softHyphen/>
        <w:t>îc chiÕt khÊu trong quý, cã v¨n b¶n ®Ò nghÞ Ng©n hµng Nhµ n</w:t>
        <w:softHyphen/>
        <w:t>íc (Vô TÝn dông) th«ng b¸o h¹n møc chiÕt khÊu bæ sung, kÌm theo b¶ng c©n ®èi kÕ to¸n cña th¸ng gÇn nhÊt vµ b¶ng kª c¸c giÊy tê cã gi¸ ®Ó ®</w:t>
        <w:softHyphen/>
        <w:t>îc Ng©n hµng Nhµ n</w:t>
        <w:softHyphen/>
        <w:t>íc th«ng b¸o bæ sung h¹n møc tõ phÇn h¹n møc chiÕt khÊu dù phßng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7. </w:t>
      </w:r>
      <w:r>
        <w:rPr/>
        <w:t>Ngµy giao dÞch</w:t>
      </w:r>
    </w:p>
    <w:p>
      <w:pPr>
        <w:pStyle w:val="Normal"/>
        <w:widowControl/>
        <w:rPr/>
      </w:pPr>
      <w:r>
        <w:rPr/>
        <w:t>Ngµy giao dÞch trong nghiÖp cô chiÕt khÊu lµ ngµy lµm viÖc, kh«ng tÝnh ngµy nghØ cuèi tuÇn, nghØ lÔ vµ nghØ tÕt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Ph</w:t>
        <w:softHyphen/>
        <w:t>¬ng thøc thùc hiÖn nghiÖp vô chiÕt khÊu</w:t>
      </w:r>
    </w:p>
    <w:p>
      <w:pPr>
        <w:pStyle w:val="Normal"/>
        <w:widowControl/>
        <w:rPr/>
      </w:pPr>
      <w:r>
        <w:rPr/>
        <w:t>1. Ph</w:t>
        <w:softHyphen/>
        <w:t>¬ng thøc trùc tiÕp: C¸c ng©n hµng giao dÞch trùc tiÕp víi Ng©n hµng</w:t>
      </w:r>
      <w:r>
        <w:rPr>
          <w:spacing w:val="-4"/>
        </w:rPr>
        <w:t xml:space="preserve"> </w:t>
      </w:r>
      <w:r>
        <w:rPr/>
        <w:t>Nhµ n</w:t>
        <w:softHyphen/>
        <w:t>íc.</w:t>
      </w:r>
    </w:p>
    <w:p>
      <w:pPr>
        <w:pStyle w:val="Normal"/>
        <w:widowControl/>
        <w:rPr/>
      </w:pPr>
      <w:r>
        <w:rPr/>
        <w:t>2. Ph</w:t>
        <w:softHyphen/>
        <w:t>¬ng thøc gi¸n tiÕp: C¸c ng©n hµng giao dÞch th«ng qua hÖ thèng nèi m¹ng vi tÝnh víi Ng©n hµng Nhµ n</w:t>
        <w:softHyphen/>
        <w:t>íc hoÆc qua FAX.</w:t>
      </w:r>
    </w:p>
    <w:p>
      <w:pPr>
        <w:pStyle w:val="Normal"/>
        <w:widowControl/>
        <w:rPr/>
      </w:pPr>
      <w:r>
        <w:rPr/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9. </w:t>
      </w:r>
      <w:r>
        <w:rPr/>
        <w:t>§¬n vÞ thùc hiÖn nghiÖp vô chiÕt khÊu t¹i Ng©n hµng Nhµ n</w:t>
        <w:softHyphen/>
        <w:t>íc</w:t>
      </w:r>
    </w:p>
    <w:p>
      <w:pPr>
        <w:pStyle w:val="Normal"/>
        <w:widowControl/>
        <w:rPr/>
      </w:pPr>
      <w:r>
        <w:rPr/>
        <w:t>ChiÕt khÊu giÊy tê cã gi¸ cña Ng©n hµng Nhµ n</w:t>
        <w:softHyphen/>
        <w:t>íc cho c¸c ng©n hµng ®</w:t>
        <w:softHyphen/>
        <w:t>îc thùc hiÖn t¹i Së Giao dÞch Ng©n hµng Nhµ n</w:t>
        <w:softHyphen/>
        <w:t>íc. Tr</w:t>
        <w:softHyphen/>
        <w:t>êng hîp cÇn thiÕt, Së Giao dÞch Ng©n hµng Nhµ n</w:t>
        <w:softHyphen/>
        <w:t>íc cã thÓ tr×nh Thèng ®èc Ng©n hµng Nhµ n</w:t>
        <w:softHyphen/>
        <w:t>íc uû quyÒn cho chi nh¸nh Ng©n hµng Nhµ n</w:t>
        <w:softHyphen/>
        <w:t xml:space="preserve">íc tØnh, thµnh phè trùc thuéc Trung </w:t>
        <w:softHyphen/>
        <w:t>¬ng (d</w:t>
        <w:softHyphen/>
        <w:t>íi ®©y gäi t¾t lµ chi nh¸nh Ng©n hµng Nhµ n</w:t>
        <w:softHyphen/>
        <w:t>íc ®</w:t>
        <w:softHyphen/>
        <w:t>îc uû quyÒn) thùc hiÖn nghiÖp vô chiÕt khÊu ®èi víi c¸c ng©n hµng cã trô së chÝnh trªn ®Þa bµn:</w:t>
      </w:r>
    </w:p>
    <w:p>
      <w:pPr>
        <w:pStyle w:val="Normal"/>
        <w:widowControl/>
        <w:rPr/>
      </w:pPr>
      <w:r>
        <w:rPr/>
        <w:t>1. V¨n b¶n uû quyÒn cña Thèng ®èc Ng©n hµng Nhµ n</w:t>
        <w:softHyphen/>
        <w:t>íc cho chi nh¸nh Ng©n hµng Nhµ n</w:t>
        <w:softHyphen/>
        <w:t xml:space="preserve">íc tØnh, thµnh phè trùc thuéc Trung </w:t>
        <w:softHyphen/>
        <w:t>¬ng ph¶i quy ®Þnh râ ph¹m vi uû quyÒn vµ Gi¸m ®èc chi nh¸nh Ng©n hµng Nhµ n</w:t>
        <w:softHyphen/>
        <w:t xml:space="preserve">íc tØnh, thµnh phè trùc thuéc trung </w:t>
        <w:softHyphen/>
        <w:t>¬ng chØ ®</w:t>
        <w:softHyphen/>
        <w:t>îc thùc hiÖn theo néi dung ®· ®</w:t>
        <w:softHyphen/>
        <w:t>îc uû quyÒn.</w:t>
      </w:r>
    </w:p>
    <w:p>
      <w:pPr>
        <w:pStyle w:val="Normal"/>
        <w:widowControl/>
        <w:rPr/>
      </w:pPr>
      <w:r>
        <w:rPr/>
        <w:t>2. ViÖc uû quyÒn cña Thèng ®èc Ng©n hµng Nhµ n</w:t>
        <w:softHyphen/>
        <w:t>íc cho chi nh¸nh Ng©n hµng Nhµ n</w:t>
        <w:softHyphen/>
        <w:t xml:space="preserve">íc tØnh, thµnh phè trùc thuéc Trung </w:t>
        <w:softHyphen/>
        <w:t>¬ng thùc hiÖn nghiÖp vô chiÕt khÊu ®</w:t>
        <w:softHyphen/>
        <w:t>îc th«ng b¸o cho c¸c ng©n hµng cã héi së chÝnh trªn ®Þa bµn ®Ó thùc hiÖn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Tr×nh tù, thñ tôc thùc hiÖn nghiÖp vô chiÕt khÊu</w:t>
      </w:r>
    </w:p>
    <w:p>
      <w:pPr>
        <w:pStyle w:val="Normal"/>
        <w:widowControl/>
        <w:rPr/>
      </w:pPr>
      <w:r>
        <w:rPr/>
        <w:t>1. C¸c ng©n hµng (trô së chÝnh) cã nhu cÇu chiÕt khÊu giÊy tê cã gi¸ göi giÊy ®Ò nghÞ chiÕt khÊu (theo MÉu sè 01) cho Ng©n hµng Nhµ n</w:t>
        <w:softHyphen/>
        <w:t>íc (Së Giao dÞch Ng©n hµng Nhµ n</w:t>
        <w:softHyphen/>
        <w:t>íc hoÆc c¸c chi nh¸nh Ng©n hµng Nhµ n</w:t>
        <w:softHyphen/>
        <w:t>íc ®</w:t>
        <w:softHyphen/>
        <w:t>îc uû quyÒn) vµo tr</w:t>
        <w:softHyphen/>
        <w:t>íc 15 giê c¸c ngµy giao dÞch;</w:t>
      </w:r>
    </w:p>
    <w:p>
      <w:pPr>
        <w:pStyle w:val="Normal"/>
        <w:widowControl/>
        <w:rPr/>
      </w:pPr>
      <w:r>
        <w:rPr/>
        <w:t>2. C¨n cø vµo giÊy ®Ò nghÞ chiÕt khÊu vµ h¹n møc chiÕt khÊu ch</w:t>
        <w:softHyphen/>
        <w:t>a ®</w:t>
        <w:softHyphen/>
        <w:t>îc sö dông cña ng©n hµng, Ng©n hµng Nhµ n</w:t>
        <w:softHyphen/>
        <w:t>íc xem xÐt quyÕt ®Þnh vµ th«ng b¸o chÊp nhËn (theo MÉu sè 02) hoÆc th«ng b¸o kh«ng chÊp nhËn (theo MÉu sè 03) ngay sau khi nhËn ®</w:t>
        <w:softHyphen/>
        <w:t>îc giÊy ®Ò nghÞ chiÕt khÊu cña ng©n hµng.</w:t>
      </w:r>
    </w:p>
    <w:p>
      <w:pPr>
        <w:pStyle w:val="Normal"/>
        <w:widowControl/>
        <w:rPr/>
      </w:pPr>
      <w:r>
        <w:rPr/>
        <w:t>3. Tr</w:t>
        <w:softHyphen/>
        <w:t>êng hîp t¹i thêi ®iÓm th«ng b¸o h¹n møc chiÕt khÊu, sè d</w:t>
        <w:softHyphen/>
        <w:t xml:space="preserve"> chiÕt khÊu cña ng©n hµng t¹i Ng©n hµng Nhµ n</w:t>
        <w:softHyphen/>
        <w:t>íc lín h¬n h¹n møc chiÕt khÊu ®</w:t>
        <w:softHyphen/>
        <w:t>îc th«ng b¸o, c¸c kho¶n chiÕt khÊu cã kú h¹n ®· ®</w:t>
        <w:softHyphen/>
        <w:t>îc thùc hiÖn tr</w:t>
        <w:softHyphen/>
        <w:t>íc ®ã vÉn ®</w:t>
        <w:softHyphen/>
        <w:t>îc thùc hiÖn theo cam kÕt. Ng©n hµng Nhµ n</w:t>
        <w:softHyphen/>
        <w:t>íc chØ tiÕp tôc thùc hiÖn viÖc chiÕt khÊu cho ng©n hµng khi sè d</w:t>
        <w:softHyphen/>
        <w:t xml:space="preserve"> chiÕt khÊu nhá h¬n h¹n møc chiÕt khÊu ®</w:t>
        <w:softHyphen/>
        <w:t>îc th«ng b¸o cña ng©n hµng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C¸c tr</w:t>
        <w:softHyphen/>
        <w:t>êng hîp kh«ng chÊp nhËn chiÕt khÊu</w:t>
      </w:r>
    </w:p>
    <w:p>
      <w:pPr>
        <w:pStyle w:val="Normal"/>
        <w:widowControl/>
        <w:rPr/>
      </w:pPr>
      <w:r>
        <w:rPr/>
        <w:t>1. Ng©n hµng ®· sö dông hÕt h¹n møc chiÕt khÊu.</w:t>
      </w:r>
    </w:p>
    <w:p>
      <w:pPr>
        <w:pStyle w:val="Normal"/>
        <w:widowControl/>
        <w:rPr>
          <w:spacing w:val="-2"/>
        </w:rPr>
      </w:pPr>
      <w:r>
        <w:rPr>
          <w:spacing w:val="-2"/>
        </w:rPr>
        <w:t>2. C¸c giÊy tê cã gi¸ trÞ kh«ng ®ñ ®iÒu kiÖn theo quy ®Þnh t¹i §iÒu 5 Quy chÕ nµy;</w:t>
      </w:r>
    </w:p>
    <w:p>
      <w:pPr>
        <w:pStyle w:val="Normal"/>
        <w:widowControl/>
        <w:rPr/>
      </w:pPr>
      <w:r>
        <w:rPr/>
        <w:t>3. GiÊy ®Ò nghÞ chiÕt khÊu göi Ng©n hµng Nhµ n</w:t>
        <w:softHyphen/>
        <w:t>íc cã néi dung kh«ng phï hîp víi MÉu sè 01, ng</w:t>
        <w:softHyphen/>
        <w:t>êi ký kh«ng ®óng thÈm quyÒn;</w:t>
      </w:r>
    </w:p>
    <w:p>
      <w:pPr>
        <w:pStyle w:val="Normal"/>
        <w:widowControl/>
        <w:rPr/>
      </w:pPr>
      <w:r>
        <w:rPr/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C«ng thøc x¸c ®Þnh sè tiÒn thanh to¸n khi chiÕt khÊu giÊy tê cã gi¸ cña c¸c ng©n hµng</w:t>
      </w:r>
    </w:p>
    <w:p>
      <w:pPr>
        <w:pStyle w:val="Normal"/>
        <w:widowControl/>
        <w:rPr/>
      </w:pPr>
      <w:r>
        <w:rPr/>
        <w:t>1. Tr</w:t>
        <w:softHyphen/>
        <w:t>êng hîp chiÕt khÊu toµn bé thêi h¹n cßn l¹i:</w:t>
      </w:r>
    </w:p>
    <w:tbl>
      <w:tblPr>
        <w:tblW w:w="3828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6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601980</wp:posOffset>
                      </wp:positionV>
                      <wp:extent cx="73152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75pt,47.4pt" to="241.3pt,47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256540</wp:posOffset>
                      </wp:positionV>
                      <wp:extent cx="13716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20.2pt" to="262.9pt,20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Gt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Ls x Tc</w:t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1 +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365 x 100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rong ®ã:</w:t>
      </w:r>
    </w:p>
    <w:p>
      <w:pPr>
        <w:pStyle w:val="Normal"/>
        <w:widowControl/>
        <w:rPr/>
      </w:pPr>
      <w:r>
        <w:rPr/>
        <w:t>St: Sè tiÒn Ng©n hµng Nhµ n</w:t>
        <w:softHyphen/>
        <w:t>íc thanh to¸n khi chiÕt khÊu giÊy tê cã gi¸;</w:t>
      </w:r>
    </w:p>
    <w:p>
      <w:pPr>
        <w:pStyle w:val="Normal"/>
        <w:widowControl/>
        <w:rPr/>
      </w:pPr>
      <w:r>
        <w:rPr/>
        <w:t>Gt: Gi¸ trÞ giÊy tê cã gi¸ khi ®Õn h¹n thanh to¸n;</w:t>
      </w:r>
    </w:p>
    <w:p>
      <w:pPr>
        <w:pStyle w:val="Normal"/>
        <w:widowControl/>
        <w:rPr/>
      </w:pPr>
      <w:r>
        <w:rPr/>
        <w:t>Tc: Thêi h¹n cßn l¹i (tÝnh theo ngµy) cña giÊy tê cã gi¸. Thêi h¹n cßn l¹i ®</w:t>
        <w:softHyphen/>
        <w:t>îc tÝnh tõ ngµy chiÕt khÊu ®Õn ngµy ®Õn h¹n thanh to¸n cña giÊy tê cã gi¸;</w:t>
      </w:r>
    </w:p>
    <w:p>
      <w:pPr>
        <w:pStyle w:val="Normal"/>
        <w:widowControl/>
        <w:rPr/>
      </w:pPr>
      <w:r>
        <w:rPr/>
        <w:t>Ls: L·i suÊt chiÕt khÊu t¹i thêi ®iÓm Ng©n hµng Nhµ n</w:t>
        <w:softHyphen/>
        <w:t>íc chiÕt khÊu (tû lÖ % theo n¨m);</w:t>
      </w:r>
    </w:p>
    <w:p>
      <w:pPr>
        <w:pStyle w:val="Normal"/>
        <w:widowControl/>
        <w:rPr/>
      </w:pPr>
      <w:r>
        <w:rPr/>
        <w:t xml:space="preserve">365: Sè ngµy quy </w:t>
        <w:softHyphen/>
        <w:t>íc cho 1 n¨m</w:t>
      </w:r>
    </w:p>
    <w:p>
      <w:pPr>
        <w:pStyle w:val="Normal"/>
        <w:widowControl/>
        <w:rPr/>
      </w:pPr>
      <w:r>
        <w:rPr/>
        <w:t>2. Tr</w:t>
        <w:softHyphen/>
        <w:t>êng hîp chiÕt khÊu cã kú h¹n:</w:t>
      </w:r>
    </w:p>
    <w:p>
      <w:pPr>
        <w:pStyle w:val="Normal"/>
        <w:widowControl/>
        <w:rPr/>
      </w:pPr>
      <w:r>
        <w:rPr/>
        <w:t>a. C«ng thøc x¸c ®Þnh sè tiÒn Ng©n hµng Nhµ n</w:t>
        <w:softHyphen/>
        <w:t>íc thanh to¸n cho c¸c ng©n hµng khi chiÕt khÊu giÊy tê cã gi¸ (gi¸ chiÒu ®i) ®</w:t>
        <w:softHyphen/>
        <w:t>îc tÝnh theo c«ng thøc nªu t¹i kho¶n 1 ®iÒu nµy.</w:t>
      </w:r>
    </w:p>
    <w:p>
      <w:pPr>
        <w:pStyle w:val="Normal"/>
        <w:widowControl/>
        <w:rPr/>
      </w:pPr>
      <w:r>
        <w:rPr/>
        <w:t>b. C«ng thøc x¸c ®Þnh sè tiÒn c¸c ng©n hµng thanh to¸n cho Ng©n hµng Nhµ n</w:t>
        <w:softHyphen/>
        <w:t>íc khi hÕt thêi h¹n chiÕt khÊu (gi¸ chiÒu vÒ):</w:t>
      </w:r>
    </w:p>
    <w:tbl>
      <w:tblPr>
        <w:tblW w:w="524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851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255270</wp:posOffset>
                      </wp:positionV>
                      <wp:extent cx="73152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5pt,20.1pt" to="270.1pt,20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Gv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St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Ls x Tm</w:t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(1 +                     )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365 x 100</w:t>
            </w:r>
          </w:p>
        </w:tc>
      </w:tr>
    </w:tbl>
    <w:p>
      <w:pPr>
        <w:pStyle w:val="Normal"/>
        <w:widowControl/>
        <w:rPr/>
      </w:pPr>
      <w:r>
        <w:rPr/>
        <w:t>Trong ®ã:</w:t>
      </w:r>
    </w:p>
    <w:p>
      <w:pPr>
        <w:pStyle w:val="Normal"/>
        <w:widowControl/>
        <w:rPr/>
      </w:pPr>
      <w:r>
        <w:rPr/>
        <w:t>Gv: Sè tiÒn c¸c ng©n hµng thanh to¸n cho Ng©n hµng Nhµ n</w:t>
        <w:softHyphen/>
        <w:t>íc khi hÕt thêi h¹n chiÕt khÊu;</w:t>
      </w:r>
    </w:p>
    <w:p>
      <w:pPr>
        <w:pStyle w:val="Normal"/>
        <w:widowControl/>
        <w:rPr/>
      </w:pPr>
      <w:r>
        <w:rPr/>
        <w:t>St: Sè tiÒn Ng©n hµng Nhµ n</w:t>
        <w:softHyphen/>
        <w:t>íc ®· thanh to¸n cho ng©n hµng khi chiÕt khÊu;</w:t>
      </w:r>
    </w:p>
    <w:p>
      <w:pPr>
        <w:pStyle w:val="Normal"/>
        <w:widowControl/>
        <w:rPr/>
      </w:pPr>
      <w:r>
        <w:rPr/>
        <w:t>Ls: L·i suÊt chiÕt khÊu t¹i thêi ®iÓm Ng©n hµng Nhµ n</w:t>
        <w:softHyphen/>
        <w:t>íc chiÕt khÊu (tû lÖ % theo n¨m);</w:t>
      </w:r>
    </w:p>
    <w:p>
      <w:pPr>
        <w:pStyle w:val="Normal"/>
        <w:widowControl/>
        <w:rPr/>
      </w:pPr>
      <w:r>
        <w:rPr/>
        <w:t>Tm: Kú h¹n chiÕt khÊu (tÝnh theo ngµy) cña NHNN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Giao, nhËn giÊy tê cã gi¸ vµ thanh to¸n khi chiÕt khÊu t¹i Ng©n hµng Nhµ n</w:t>
        <w:softHyphen/>
        <w:t>íc.</w:t>
      </w:r>
    </w:p>
    <w:p>
      <w:pPr>
        <w:pStyle w:val="Normal"/>
        <w:widowControl/>
        <w:rPr/>
      </w:pPr>
      <w:r>
        <w:rPr/>
        <w:t>1. Sau khi nhËn ®</w:t>
        <w:softHyphen/>
        <w:t>îc th«ng b¸o vÒ viÖc chÊp nhËn chiÕt khÊu cña Ng©n hµng Nhµ n</w:t>
        <w:softHyphen/>
        <w:t>íc, ng©n hµng ®Ò nghÞ chiÕt khÊu tiÕn hµnh thñ tôc giao nép giÊy tê cã gi¸ vµ nhËn tiÒn thanh to¸n cña Ng©n hµng Nhµ n</w:t>
        <w:softHyphen/>
        <w:t>íc t¹i Së Giao dÞch Ng©n hµng Nhµ n</w:t>
        <w:softHyphen/>
        <w:t>íc hoÆc chi nh¸nh Ng©n hµng Nhµ n</w:t>
        <w:softHyphen/>
        <w:t>íc ®</w:t>
        <w:softHyphen/>
        <w:t>îc uû quyÒn trong vßng 1 ngµy kÓ tõ ngµy ®</w:t>
        <w:softHyphen/>
        <w:t>îc th«ng b¸o. Tr</w:t>
        <w:softHyphen/>
        <w:t>êng hîp chiÕt khÊu cã kú h¹n, ng©n hµng ®Ò nghÞ chiÕt khÊu göi cho Ng©n hµng Nhµ n</w:t>
        <w:softHyphen/>
        <w:t>íc cam kÕt mua l¹i giÊy tê cã gi¸ (theo mÉu sè 04) tr</w:t>
        <w:softHyphen/>
        <w:t>íc khi giao nép giÊy tê cã gi¸ vµ nhËn tiÒn thanh to¸n.</w:t>
      </w:r>
    </w:p>
    <w:p>
      <w:pPr>
        <w:pStyle w:val="Normal"/>
        <w:widowControl/>
        <w:rPr/>
      </w:pPr>
      <w:r>
        <w:rPr/>
        <w:t>2. Khi hÕt thêi h¹n chiÕt khÊu (tr</w:t>
        <w:softHyphen/>
        <w:t>êng hîp chiÕt khÊu cã kú h¹n), c¸c ng©n hµng thanh to¸n tiÒn mua l¹i giÊy tê cã gi¸ cho Ng©n hµng Nhµ n</w:t>
        <w:softHyphen/>
        <w:t>íc vµ nhËn l¹i giÊy tê cã gi¸ theo cam kÕt. NÕu hÕt thêi h¹n chiÕt khÊu mµ ng©n hµng kh«ng thanh to¸n cho Ng©n hµng Nhµ n</w:t>
        <w:softHyphen/>
        <w:t>íc vµ nhËn l¹i giÊy tê cã gi¸ th× Ng©n hµng Nhµ n</w:t>
        <w:softHyphen/>
        <w:t>íc sÏ trÝch tµi kho¶n tiÒn göi cña ng©n hµng t¹i Ng©n hµng Nhµ n</w:t>
        <w:softHyphen/>
        <w:t>íc ®Ó thanh to¸n.</w:t>
      </w:r>
    </w:p>
    <w:p>
      <w:pPr>
        <w:pStyle w:val="Normal"/>
        <w:widowControl/>
        <w:rPr/>
      </w:pPr>
      <w:r>
        <w:rPr/>
        <w:t>Tr</w:t>
        <w:softHyphen/>
        <w:t>êng hîp tµi kho¶n tiÒn göi cña ng©n hµng kh«ng ®ñ tiÒn th× Ng©n hµng Nhµ n</w:t>
        <w:softHyphen/>
        <w:t>íc sÏ chuyÓn sè tiÒn cßn thiÕu cña ng©n hµng sang nî qu¸ h¹n vµ ph¶i chÞu l·i suÊt qu¸ h¹n b»ng 200% l·i suÊt chiÕt khÊu hoÆc b¸n c¸c giÊy tê cã gi¸ trªn thÞ tr</w:t>
        <w:softHyphen/>
        <w:t>êng tiÒn tÖ ®Ó thanh to¸n cho Ng©n hµng Nhµ n</w:t>
        <w:softHyphen/>
        <w:t>íc.</w:t>
      </w:r>
    </w:p>
    <w:p>
      <w:pPr>
        <w:pStyle w:val="Normal"/>
        <w:widowControl/>
        <w:rPr/>
      </w:pPr>
      <w:r>
        <w:rPr/>
        <w:t>3. Tr</w:t>
        <w:softHyphen/>
        <w:t>êng hîp ng©n hµng ®Ò nghÞ chiÕt khÊu kh«ng giao nép giÊy tê cã gi¸ ®óng danh môc trong th«ng b¸o chÊp nhËn chiÕt khÊu cña Ng©n hµng Nhµ n</w:t>
        <w:softHyphen/>
        <w:t>íc vµ ®óng thêi h¹n, coi nh</w:t>
        <w:softHyphen/>
        <w:t xml:space="preserve"> ng©n hµng ®· huû bá ®Ò nghÞ chiÕt khÊu. Mét ng©n hµng huû bá ®Ò nghÞ chiÕt khÊu 2 lÇn th× ng©n hµng ®ã sÏ kh«ng ®</w:t>
        <w:softHyphen/>
        <w:t>îc tiÕp tôc tham gia nghiÖp vô chiÕt khÊu víi Ng©n hµng Nhµ n</w:t>
        <w:softHyphen/>
        <w:t>íc trong thêi h¹n 6 th¸ng, kÓ tõ ngµy vi ph¹m lÇn thø 2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>
          <w:spacing w:val="-2"/>
        </w:rPr>
        <w:t xml:space="preserve"> Tr¸ch nhiÖm cña c¸c ®¬n vÞ cã liªn quan thuéc Ng©n hµng Nhµ n</w:t>
        <w:softHyphen/>
        <w:t>íc</w:t>
      </w:r>
    </w:p>
    <w:p>
      <w:pPr>
        <w:pStyle w:val="Normal"/>
        <w:widowControl/>
        <w:rPr/>
      </w:pPr>
      <w:r>
        <w:rPr/>
        <w:t>1. Vô ChÝnh s¸ch tiÒn tÖ:</w:t>
      </w:r>
    </w:p>
    <w:p>
      <w:pPr>
        <w:pStyle w:val="Normal"/>
        <w:widowControl/>
        <w:rPr/>
      </w:pPr>
      <w:r>
        <w:rPr/>
        <w:t>a. Phèi hîp víi c¸c ®¬n vÞ cã liªn quan x¸c ®Þnh tæng h¹n møc chiÕt khÊu trong tõng quý ®Ó tr×nh Thèng ®èc Ng©n hµng Nhµ n</w:t>
        <w:softHyphen/>
        <w:t>íc phª duyÖt;</w:t>
      </w:r>
    </w:p>
    <w:p>
      <w:pPr>
        <w:pStyle w:val="Normal"/>
        <w:widowControl/>
        <w:rPr/>
      </w:pPr>
      <w:r>
        <w:rPr/>
        <w:t>b. Tham m</w:t>
        <w:softHyphen/>
        <w:t>u cho Thèng ®èc Ng©n hµng Nhµ n</w:t>
        <w:softHyphen/>
        <w:t>íc x¸c ®Þnh vµ c«ng bè l·i suÊt chiÕt khÊu;</w:t>
      </w:r>
    </w:p>
    <w:p>
      <w:pPr>
        <w:pStyle w:val="Normal"/>
        <w:widowControl/>
        <w:rPr/>
      </w:pPr>
      <w:r>
        <w:rPr/>
        <w:t>c. Phèi hîp víi Vô tÝn dông trong viÖc cung cÊp th«ng tin ®Ó x¸c ®Þnh h¹n møc chiÕt khÊu cho c¸c ng©n hµng.</w:t>
      </w:r>
    </w:p>
    <w:p>
      <w:pPr>
        <w:pStyle w:val="Normal"/>
        <w:widowControl/>
        <w:rPr/>
      </w:pPr>
      <w:r>
        <w:rPr/>
        <w:t>2. Vô TÝn dông:</w:t>
      </w:r>
    </w:p>
    <w:p>
      <w:pPr>
        <w:pStyle w:val="Normal"/>
        <w:widowControl/>
        <w:rPr/>
      </w:pPr>
      <w:r>
        <w:rPr/>
        <w:t>a. Trªn c¬ së tæng h¹n møc chiÕt khÊu ®</w:t>
        <w:softHyphen/>
        <w:t>îc phª duyÖt, ph©n bæ h¹n møc chiÕt khÊu cho c¸c ng©n hµng theo quy ®Þnh, chËm nhÊt vµo ngµy 5 cña th¸ng ®Çu quý.</w:t>
      </w:r>
    </w:p>
    <w:p>
      <w:pPr>
        <w:pStyle w:val="Normal"/>
        <w:widowControl/>
        <w:rPr/>
      </w:pPr>
      <w:r>
        <w:rPr/>
        <w:t>b. Th«ng b¸o h¹n møc chiÕt khÊu cña c¸c ng©n hµng cã n¾m gi÷ c¸c giÊy tê cã gi¸ ®ñ ®iÒu kiÖn chiÕt khÊu cho Së Giao dÞch Ng©n hµng Nhµ n</w:t>
        <w:softHyphen/>
        <w:t>íc vµ c¸c ng©n hµng.</w:t>
      </w:r>
    </w:p>
    <w:p>
      <w:pPr>
        <w:pStyle w:val="Normal"/>
        <w:widowControl/>
        <w:rPr/>
      </w:pPr>
      <w:r>
        <w:rPr/>
        <w:t>c. Th«ng b¸o h¹n møc chiÕt khÊu bæ sung cho c¸c ng©n hµng ch</w:t>
        <w:softHyphen/>
        <w:t>a ®</w:t>
        <w:softHyphen/>
        <w:t xml:space="preserve">îc th«ng b¸o h¹n møc chiÕt khÊu mµ míi ph¸t sinh viÖc n¾m gi÷ c¸c giÊy tê cã gi¸ trong quý tõ nguån h¹n møc chiÕt khÊu dù phßng, ®ång thêi göi cho Së Giao dÞch ®Ó thùc hiÖn. </w:t>
      </w:r>
    </w:p>
    <w:p>
      <w:pPr>
        <w:pStyle w:val="Normal"/>
        <w:widowControl/>
        <w:rPr/>
      </w:pPr>
      <w:r>
        <w:rPr/>
        <w:t>d. Bæ sung hoÆc ®iÒu chØnh danh môc c¸c giÊy tê cã gi¸ ®</w:t>
        <w:softHyphen/>
        <w:t>îc Ng©n hµng Nhµ n</w:t>
        <w:softHyphen/>
        <w:t>íc chiÕt khÊu khi cÇn thiÕt;</w:t>
      </w:r>
    </w:p>
    <w:p>
      <w:pPr>
        <w:pStyle w:val="Normal"/>
        <w:widowControl/>
        <w:rPr/>
      </w:pPr>
      <w:r>
        <w:rPr/>
        <w:t>3. Së Giao dÞch Ng©n hµng Nhµ n</w:t>
        <w:softHyphen/>
        <w:t>íc:</w:t>
      </w:r>
    </w:p>
    <w:p>
      <w:pPr>
        <w:pStyle w:val="Normal"/>
        <w:widowControl/>
        <w:rPr/>
      </w:pPr>
      <w:r>
        <w:rPr/>
        <w:t>a. H</w:t>
        <w:softHyphen/>
        <w:t>íng dÉn quy tr×nh cô thÓ ®Ó thùc hiÖn nghiÖp vô chiÕt khÊu t¹i Së Giao dÞch vµ t¹i c¸c chi nh¸nh Ng©n hµng Nhµ n</w:t>
        <w:softHyphen/>
        <w:t>íc ®</w:t>
        <w:softHyphen/>
        <w:t>îc uû quyÒn.</w:t>
      </w:r>
    </w:p>
    <w:p>
      <w:pPr>
        <w:pStyle w:val="Normal"/>
        <w:widowControl/>
        <w:rPr/>
      </w:pPr>
      <w:r>
        <w:rPr/>
        <w:t>b. Thùc hiÖn nghiÖp vô chiÕt khÊu ®èi víi c¸c ng©n hµng theo h¹n møc chiÕt khÊu ®· ®</w:t>
        <w:softHyphen/>
        <w:t>îc th«ng b¸o. Tæ chøc h¹ch to¸n, giao l</w:t>
        <w:softHyphen/>
        <w:t>u, l</w:t>
        <w:softHyphen/>
        <w:t>u gi÷ vµ b¶o qu¶n giÊy tê cã gi¸ theo quy ®Þnh.</w:t>
      </w:r>
    </w:p>
    <w:p>
      <w:pPr>
        <w:pStyle w:val="Normal"/>
        <w:widowControl/>
        <w:rPr/>
      </w:pPr>
      <w:r>
        <w:rPr/>
        <w:t>c. Tham m</w:t>
        <w:softHyphen/>
        <w:t>u cho Thèng ®èc Ng©n hµng Nhµ n</w:t>
        <w:softHyphen/>
        <w:t>íc trong viÖc uû quyÒn cho chi nh¸nh Ng©n hµng Nhµ n</w:t>
        <w:softHyphen/>
        <w:t xml:space="preserve">íc tØnh, thµnh phè trùc thuéc Trung </w:t>
        <w:softHyphen/>
        <w:t>¬ng thùc hiÖn toµn bé hoÆc mét phÇn nghiÖp vô chiÕt khÊu ®èi víi c¸c ng©n hµng trªn ®Þa bµn.</w:t>
      </w:r>
    </w:p>
    <w:p>
      <w:pPr>
        <w:pStyle w:val="Normal"/>
        <w:widowControl/>
        <w:rPr/>
      </w:pPr>
      <w:r>
        <w:rPr/>
        <w:t>d. §Þnh kú hµng quý tæng hîp kÕt qu¶ thùc hiÖn nghiÖp vô chiÕt khÊu cña toµn hÖ thèng b¸o c¸o Thèng ®èc Ng©n hµng Nhµ n</w:t>
        <w:softHyphen/>
        <w:t>íc, ®ång thêi göi Vô TÝn dông vµ Vô ChÝnh s¸ch tiÒn tÖ.</w:t>
      </w:r>
    </w:p>
    <w:p>
      <w:pPr>
        <w:pStyle w:val="Normal"/>
        <w:widowControl/>
        <w:rPr/>
      </w:pPr>
      <w:r>
        <w:rPr/>
        <w:t>4. Vô KÕ to¸n - Tµi chÝnh:</w:t>
      </w:r>
    </w:p>
    <w:p>
      <w:pPr>
        <w:pStyle w:val="Normal"/>
        <w:widowControl/>
        <w:rPr/>
      </w:pPr>
      <w:r>
        <w:rPr/>
        <w:t>H</w:t>
        <w:softHyphen/>
        <w:t>íng dÉn thùc hiÖn h¹ch to¸n nghiÖp vô chiÕt khÊu t¹i Së Giao dÞch Ng©n hµng Nhµ n</w:t>
        <w:softHyphen/>
        <w:t>íc vµ chi nh¸nh Ng©n hµng Nhµ n</w:t>
        <w:softHyphen/>
        <w:t xml:space="preserve">íc tØnh, thµnh phè trùc thuéc Trung </w:t>
        <w:softHyphen/>
        <w:t>¬ng ®</w:t>
        <w:softHyphen/>
        <w:t>îc uû quyÒn.</w:t>
      </w:r>
    </w:p>
    <w:p>
      <w:pPr>
        <w:pStyle w:val="Normal"/>
        <w:widowControl/>
        <w:rPr/>
      </w:pPr>
      <w:r>
        <w:rPr/>
        <w:t>5. Chi nh¸nh Ng©n hµng Nhµ n</w:t>
        <w:softHyphen/>
        <w:t xml:space="preserve">íc tØnh, thµnh phè trùc thuéc Trung </w:t>
        <w:softHyphen/>
        <w:t>¬ng ®</w:t>
        <w:softHyphen/>
        <w:t>îc uû quyÒn:</w:t>
      </w:r>
    </w:p>
    <w:p>
      <w:pPr>
        <w:pStyle w:val="Normal"/>
        <w:widowControl/>
        <w:rPr/>
      </w:pPr>
      <w:r>
        <w:rPr/>
        <w:t>a. Thùc hiÖn nghiÖp vô chiÕt khÊu ®èi víi c¸c ng©n hµng theo ph¹m vi ®· ®</w:t>
        <w:softHyphen/>
        <w:t>îc uû quyÒn.</w:t>
      </w:r>
    </w:p>
    <w:p>
      <w:pPr>
        <w:pStyle w:val="Normal"/>
        <w:widowControl/>
        <w:rPr/>
      </w:pPr>
      <w:r>
        <w:rPr/>
        <w:t>b. §Þnh kú hµng quý b¸o c¸o kÕt qu¶ thùc hiÖn nghiÖp vô chiÕt khÊu trªn ®Þa bµn vÒ Së Giao dÞch Ng©n hµng Nhµ n</w:t>
        <w:softHyphen/>
        <w:t>íc.</w:t>
      </w:r>
    </w:p>
    <w:p>
      <w:pPr>
        <w:pStyle w:val="Normal"/>
        <w:keepNext w:val="true"/>
        <w:widowControl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Söa ®æi, bæ sung</w:t>
      </w:r>
    </w:p>
    <w:p>
      <w:pPr>
        <w:pStyle w:val="Normal"/>
        <w:widowControl/>
        <w:rPr>
          <w:spacing w:val="-4"/>
        </w:rPr>
      </w:pPr>
      <w:r>
        <w:rPr>
          <w:spacing w:val="-4"/>
        </w:rPr>
        <w:t>ViÖc söa ®æi, bæ sung Quy chÕ nµy do Thèng ®èc Ng©n hµng Nhµ n</w:t>
        <w:softHyphen/>
        <w:t xml:space="preserve">íc quyÕt ®Þnh. </w:t>
      </w:r>
      <w:r>
        <w:br w:type="page"/>
      </w:r>
    </w:p>
    <w:p>
      <w:pPr>
        <w:pStyle w:val="Normal"/>
        <w:keepNext w:val="true"/>
        <w:widowControl/>
        <w:spacing w:before="0" w:after="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Éu sè 01</w:t>
      </w:r>
    </w:p>
    <w:p>
      <w:pPr>
        <w:pStyle w:val="Normal"/>
        <w:keepNext w:val="true"/>
        <w:widowControl/>
        <w:spacing w:before="0" w:after="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before="0" w:after="60"/>
              <w:ind w:hanging="0"/>
              <w:rPr>
                <w:rFonts w:ascii=".VnTimeH" w:hAnsi=".VnTimeH" w:eastAsia=".VnTimeH" w:cs=".VnTimeH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432435</wp:posOffset>
                      </wp:positionV>
                      <wp:extent cx="310896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pt,34.05pt" to="398.45pt,34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  <w:t xml:space="preserve">Tªn ng©n hµng:............. </w:t>
            </w:r>
          </w:p>
          <w:p>
            <w:pPr>
              <w:pStyle w:val="Normal"/>
              <w:widowControl/>
              <w:spacing w:before="0" w:after="60"/>
              <w:ind w:hanging="0"/>
              <w:rPr/>
            </w:pPr>
            <w:r>
              <w:rPr/>
              <w:t>Sè:..................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ßa x· héi chñ nghÜa ViÖt Nam</w:t>
            </w:r>
          </w:p>
          <w:p>
            <w:pPr>
              <w:pStyle w:val="Normal"/>
              <w:widowControl/>
              <w:spacing w:before="0" w:after="60"/>
              <w:ind w:hanging="0"/>
              <w:jc w:val="center"/>
              <w:rPr/>
            </w:pPr>
            <w:r>
              <w:rPr/>
              <w:t>§éc lËp - Tù do - H¹nh phóc</w:t>
            </w:r>
          </w:p>
        </w:tc>
      </w:tr>
    </w:tbl>
    <w:p>
      <w:pPr>
        <w:pStyle w:val="Heading1"/>
        <w:widowControl/>
        <w:spacing w:before="0" w:after="60"/>
        <w:ind w:hanging="0"/>
        <w:jc w:val="center"/>
        <w:rPr>
          <w:rFonts w:ascii=".VnTimeH" w:hAnsi=".VnTimeH" w:eastAsia=".VnTimeH" w:cs=".VnTimeH"/>
          <w:b/>
          <w:b/>
          <w:bCs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color w:val="0000FF"/>
          <w:spacing w:val="28"/>
          <w:sz w:val="22"/>
          <w:szCs w:val="22"/>
        </w:rPr>
      </w:r>
    </w:p>
    <w:p>
      <w:pPr>
        <w:pStyle w:val="Heading1"/>
        <w:widowControl/>
        <w:spacing w:before="0" w:after="60"/>
        <w:ind w:hanging="0"/>
        <w:jc w:val="center"/>
        <w:rPr>
          <w:rFonts w:ascii=".VnTimeH" w:hAnsi=".VnTimeH" w:eastAsia=".VnTimeH" w:cs=".VnTimeH"/>
          <w:b/>
          <w:b/>
          <w:bCs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color w:val="0000FF"/>
          <w:spacing w:val="28"/>
          <w:sz w:val="22"/>
          <w:szCs w:val="22"/>
        </w:rPr>
        <w:t>GiÊy ®Ò nghÞ chiÕt khÊu</w:t>
      </w:r>
    </w:p>
    <w:p>
      <w:pPr>
        <w:pStyle w:val="Normal"/>
        <w:widowControl/>
        <w:spacing w:before="0" w:after="60"/>
        <w:jc w:val="center"/>
        <w:rPr>
          <w:rFonts w:ascii=".VnTimeH" w:hAnsi=".VnTimeH" w:eastAsia=".VnTimeH" w:cs=".VnTimeH"/>
          <w:b/>
          <w:b/>
          <w:bCs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color w:val="0000FF"/>
          <w:spacing w:val="28"/>
          <w:sz w:val="22"/>
          <w:szCs w:val="22"/>
        </w:rPr>
      </w:r>
    </w:p>
    <w:p>
      <w:pPr>
        <w:pStyle w:val="Normal"/>
        <w:widowControl/>
        <w:spacing w:before="0" w:after="60"/>
        <w:jc w:val="center"/>
        <w:rPr/>
      </w:pPr>
      <w:r>
        <w:rPr/>
        <w:t xml:space="preserve">KÝnh göi: </w:t>
      </w:r>
      <w:r>
        <w:rPr>
          <w:b/>
          <w:bCs/>
        </w:rPr>
        <w:t>Ng©n hµng Nhµ n</w:t>
        <w:softHyphen/>
        <w:t>íc ViÖt Nam</w:t>
      </w:r>
    </w:p>
    <w:p>
      <w:pPr>
        <w:pStyle w:val="Normal"/>
        <w:widowControl/>
        <w:spacing w:before="0" w:after="60"/>
        <w:jc w:val="center"/>
        <w:rPr/>
      </w:pPr>
      <w:r>
        <w:rPr/>
        <w:t>(Së giao dÞch hoÆc chi nhµnh NHNN tØnh, TP ®</w:t>
        <w:softHyphen/>
        <w:t>îc uû quyÒn)</w:t>
      </w:r>
    </w:p>
    <w:p>
      <w:pPr>
        <w:pStyle w:val="Normal"/>
        <w:widowControl/>
        <w:spacing w:before="0" w:after="60"/>
        <w:rPr/>
      </w:pPr>
      <w:r>
        <w:rPr/>
      </w:r>
    </w:p>
    <w:p>
      <w:pPr>
        <w:pStyle w:val="Normal"/>
        <w:widowControl/>
        <w:spacing w:before="0" w:after="60"/>
        <w:rPr/>
      </w:pPr>
      <w:r>
        <w:rPr/>
        <w:t>Tªn t«i lµ:......................... Chøc vô:.......................................................</w:t>
      </w:r>
    </w:p>
    <w:p>
      <w:pPr>
        <w:pStyle w:val="Normal"/>
        <w:widowControl/>
        <w:rPr/>
      </w:pPr>
      <w:r>
        <w:rPr/>
        <w:t>§¹i diÖn Ng©n hµng:...............................................................................</w:t>
      </w:r>
    </w:p>
    <w:p>
      <w:pPr>
        <w:pStyle w:val="Normal"/>
        <w:widowControl/>
        <w:rPr/>
      </w:pPr>
      <w:r>
        <w:rPr/>
        <w:t>§Þa chØ: ..................................................................................................</w:t>
      </w:r>
    </w:p>
    <w:p>
      <w:pPr>
        <w:pStyle w:val="Normal"/>
        <w:widowControl/>
        <w:rPr/>
      </w:pPr>
      <w:r>
        <w:rPr/>
        <w:t>M· sè Ng©n hµng:................. §iÖn tho¹i: ................ Fax: .....................</w:t>
      </w:r>
    </w:p>
    <w:p>
      <w:pPr>
        <w:pStyle w:val="Normal"/>
        <w:widowControl/>
        <w:rPr/>
      </w:pPr>
      <w:r>
        <w:rPr/>
        <w:t>Tµi kho¶n tiÒn VN§ sè:...................T¹i: ...............................................</w:t>
      </w:r>
    </w:p>
    <w:p>
      <w:pPr>
        <w:pStyle w:val="Normal"/>
        <w:widowControl/>
        <w:rPr/>
      </w:pPr>
      <w:r>
        <w:rPr/>
        <w:t>H¹n møc chiÕt khÊu ®</w:t>
        <w:softHyphen/>
        <w:t>îc NHNN ph©n bæ lµ.... tû ®ång;</w:t>
      </w:r>
    </w:p>
    <w:p>
      <w:pPr>
        <w:pStyle w:val="Normal"/>
        <w:widowControl/>
        <w:rPr/>
      </w:pPr>
      <w:r>
        <w:rPr/>
        <w:t>HMCK ch</w:t>
        <w:softHyphen/>
        <w:t>a ®</w:t>
        <w:softHyphen/>
        <w:t>îc sö dông:.....tû ®ång</w:t>
      </w:r>
    </w:p>
    <w:p>
      <w:pPr>
        <w:pStyle w:val="Normal"/>
        <w:widowControl/>
        <w:rPr/>
      </w:pPr>
      <w:r>
        <w:rPr/>
        <w:t>§Ò nghÞ Ng©n hµng nhµ n</w:t>
        <w:softHyphen/>
        <w:t>íc ViÖt Nam chiÕt khÊu c¸c giÊy tê cã gi¸ sau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5103"/>
        <w:rPr/>
      </w:pPr>
      <w:r>
        <w:rPr/>
        <w:t>§¬n vÞ: TriÖu ®ång</w:t>
      </w:r>
    </w:p>
    <w:tbl>
      <w:tblPr>
        <w:tblW w:w="844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"/>
        <w:gridCol w:w="1145"/>
        <w:gridCol w:w="1288"/>
        <w:gridCol w:w="1287"/>
        <w:gridCol w:w="1288"/>
        <w:gridCol w:w="1432"/>
        <w:gridCol w:w="1145"/>
      </w:tblGrid>
      <w:tr>
        <w:trPr>
          <w:trHeight w:val="720" w:hRule="atLeast"/>
        </w:trPr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widowControl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Sè 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thø tù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Lo¹i giÊy tê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cã gi¸</w:t>
            </w:r>
          </w:p>
        </w:tc>
        <w:tc>
          <w:tcPr>
            <w:tcW w:w="12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Gi¸ trÞ GTCG khi ®Õn h¹n thanh to¸n</w:t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L·i suÊt ph¸t hµnh (nÕu cã)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% n¨m</w:t>
            </w:r>
          </w:p>
        </w:tc>
        <w:tc>
          <w:tcPr>
            <w:tcW w:w="14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Ngµy ®Õn h¹n thanh to¸n cña GTCG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 xml:space="preserve">Thêi h¹n 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cßn l¹i cña GTCG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(ngµy)</w:t>
            </w:r>
          </w:p>
        </w:tc>
      </w:tr>
      <w:tr>
        <w:trPr>
          <w:trHeight w:val="720" w:hRule="atLeast"/>
        </w:trPr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widowControl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Tªn, thêi h¹n, m· sè cña GTCG</w:t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H×nh thøc (chøng chØ, ghi sæ)</w:t>
            </w:r>
          </w:p>
        </w:tc>
        <w:tc>
          <w:tcPr>
            <w:tcW w:w="12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.........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Tæng céng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H×nh thøc xin chiÕt khÊu:...................... (Ghi râ chiÕt khÊu toµn bé thêi h¹n cßn l¹i hoÆc chiÕt khÊu cã kú h¹n bao nhiªu ngµy)</w:t>
      </w:r>
    </w:p>
    <w:p>
      <w:pPr>
        <w:pStyle w:val="Normal"/>
        <w:widowControl/>
        <w:rPr/>
      </w:pPr>
      <w:r>
        <w:rPr/>
        <w:t>Chóng t«i cam kÕt thùc hiÖn ®óng c¸c quy ®Þnh cña Quy chÕ chiÕt khÊu cña NHNN ®èi víi c¸c ng©n hµng.</w:t>
      </w:r>
    </w:p>
    <w:p>
      <w:pPr>
        <w:pStyle w:val="Normal"/>
        <w:widowControl/>
        <w:spacing w:before="0" w:after="40"/>
        <w:rPr/>
      </w:pPr>
      <w:r>
        <w:rPr/>
      </w:r>
    </w:p>
    <w:p>
      <w:pPr>
        <w:pStyle w:val="Normal"/>
        <w:widowControl/>
        <w:spacing w:before="0" w:after="40"/>
        <w:ind w:firstLine="4536"/>
        <w:jc w:val="center"/>
        <w:rPr/>
      </w:pPr>
      <w:r>
        <w:rPr/>
        <w:t>....., Ngµy..... th¸ng...... n¨m.......</w:t>
      </w:r>
    </w:p>
    <w:p>
      <w:pPr>
        <w:pStyle w:val="Normal"/>
        <w:widowControl/>
        <w:spacing w:before="0" w:after="40"/>
        <w:ind w:firstLine="4536"/>
        <w:jc w:val="center"/>
        <w:rPr>
          <w:rFonts w:ascii=".VnTimeH" w:hAnsi=".VnTimeH" w:eastAsia=".VnTimeH" w:cs=".VnTimeH"/>
          <w:b/>
          <w:b/>
          <w:bCs/>
          <w:sz w:val="20"/>
          <w:szCs w:val="20"/>
        </w:rPr>
      </w:pPr>
      <w:r>
        <w:rPr>
          <w:rFonts w:eastAsia=".VnTimeH" w:cs=".VnTimeH" w:ascii=".VnTimeH" w:hAnsi=".VnTimeH"/>
          <w:b/>
          <w:bCs/>
          <w:sz w:val="20"/>
          <w:szCs w:val="20"/>
        </w:rPr>
        <w:t>®¹i diÖn ng©n hµng</w:t>
      </w:r>
    </w:p>
    <w:p>
      <w:pPr>
        <w:pStyle w:val="Normal"/>
        <w:widowControl/>
        <w:spacing w:before="0" w:after="40"/>
        <w:ind w:firstLine="4536"/>
        <w:jc w:val="center"/>
        <w:rPr/>
      </w:pPr>
      <w:r>
        <w:rPr/>
        <w:t>(Ký tªn, ®ãng dÊu/ch÷ ký ®iÖn tö)</w:t>
      </w:r>
    </w:p>
    <w:p>
      <w:pPr>
        <w:pStyle w:val="Normal"/>
        <w:keepNext w:val="true"/>
        <w:widowControl/>
        <w:ind w:hanging="0"/>
        <w:jc w:val="center"/>
        <w:rPr/>
      </w:pPr>
      <w:r>
        <w:rPr/>
        <w:t>MÉu sè 02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5297"/>
      </w:tblGrid>
      <w:tr>
        <w:trPr/>
        <w:tc>
          <w:tcPr>
            <w:tcW w:w="3067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379730</wp:posOffset>
                      </wp:positionV>
                      <wp:extent cx="310896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29.9pt" to="406.9pt,29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379730</wp:posOffset>
                      </wp:positionV>
                      <wp:extent cx="36576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9.9pt" to="82.9pt,29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ng©n hµng nhµ n</w:t>
              <w:softHyphen/>
              <w:t>íc ViÖt Nam</w:t>
            </w: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hanging="0"/>
              <w:rPr>
                <w:rFonts w:ascii=".VnTimeH" w:hAnsi=".VnTimeH" w:eastAsia=".VnTimeH" w:cs=".VnTimeH"/>
                <w:b/>
                <w:b/>
                <w:bCs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Sè:.........../TB-...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ßa x· héi chñ nghÜa ViÖt Nam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§éc lËp - Tù do - H¹nh phóc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, ngµy.... th¸ng.... n¨m...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keepNext w:val="true"/>
        <w:widowControl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Th«ng b¸o chÊp nhËn chiÕt khÊu</w:t>
      </w:r>
    </w:p>
    <w:p>
      <w:pPr>
        <w:pStyle w:val="Normal"/>
        <w:widowControl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widowControl/>
        <w:rPr/>
      </w:pPr>
      <w:r>
        <w:rPr/>
        <w:t>- C¨n cø Quy chÕ chiÕt khÊu cña Ng©n hµng Nhµ n</w:t>
        <w:softHyphen/>
        <w:t>íc ®èi víi c¸c ng©n hµng ban hµnh kÌm theo QuyÕt ®Þnh sè......../2003/Q§-NHNN cña Thèng ®èc Ng©n hµng Nhµ n</w:t>
        <w:softHyphen/>
        <w:t>íc.</w:t>
      </w:r>
    </w:p>
    <w:p>
      <w:pPr>
        <w:pStyle w:val="Normal"/>
        <w:widowControl/>
        <w:rPr/>
      </w:pPr>
      <w:r>
        <w:rPr/>
        <w:t>- C¨n cø vµo giÊy ®Ò nghÞ chiÕt khÊu ngµy... th¸ng... n¨m... cña Ng©n hµng .......</w:t>
      </w:r>
    </w:p>
    <w:p>
      <w:pPr>
        <w:pStyle w:val="Normal"/>
        <w:widowControl/>
        <w:rPr/>
      </w:pPr>
      <w:r>
        <w:rPr/>
        <w:t>- C¨n cø h¹n møc chiÕt khÊu cña ng©n hµng hiÖn ch</w:t>
        <w:softHyphen/>
        <w:t>a sö dông ®Õn thêi ®iÓm xin chiÕt khÊu.</w:t>
      </w:r>
    </w:p>
    <w:p>
      <w:pPr>
        <w:pStyle w:val="Normal"/>
        <w:widowControl/>
        <w:rPr/>
      </w:pPr>
      <w:r>
        <w:rPr/>
        <w:t>Ng©n hµng Nhµ n</w:t>
        <w:softHyphen/>
        <w:t>íc ®ång ý chiÕt khÊu c¸c giÊy tê cã gi¸ cña Ng©n hµng........... theo danh môc d</w:t>
        <w:softHyphen/>
        <w:t>íi ®©y:</w:t>
      </w:r>
    </w:p>
    <w:p>
      <w:pPr>
        <w:pStyle w:val="Normal"/>
        <w:widowControl/>
        <w:rPr/>
      </w:pPr>
      <w:r>
        <w:rPr/>
      </w:r>
    </w:p>
    <w:tbl>
      <w:tblPr>
        <w:tblW w:w="838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"/>
        <w:gridCol w:w="1145"/>
        <w:gridCol w:w="1257"/>
        <w:gridCol w:w="1275"/>
        <w:gridCol w:w="1017"/>
        <w:gridCol w:w="968"/>
        <w:gridCol w:w="933"/>
        <w:gridCol w:w="933"/>
      </w:tblGrid>
      <w:tr>
        <w:trPr>
          <w:trHeight w:val="720" w:hRule="atLeast"/>
        </w:trPr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widowControl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Sè 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thø tù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Lo¹i giÊy tê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cã gi¸</w:t>
            </w:r>
          </w:p>
        </w:tc>
        <w:tc>
          <w:tcPr>
            <w:tcW w:w="127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Gi¸ trÞ GTCG khi ®Õn h¹n thanh to¸n (®ång)</w:t>
            </w:r>
          </w:p>
        </w:tc>
        <w:tc>
          <w:tcPr>
            <w:tcW w:w="1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Thêi h¹n cßn l¹i cña GTCG (ngµy)</w:t>
            </w:r>
          </w:p>
        </w:tc>
        <w:tc>
          <w:tcPr>
            <w:tcW w:w="9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 xml:space="preserve">H×nh thøc vµ thêi h¹n chiÕt khÊu </w:t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L·i suÊt khÊu (%/n¨m)</w:t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Sè tiÒn NHNN thanh to¸n</w:t>
            </w:r>
          </w:p>
        </w:tc>
      </w:tr>
      <w:tr>
        <w:trPr>
          <w:trHeight w:val="720" w:hRule="atLeast"/>
        </w:trPr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widowControl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Tªn, thêi h¹n, m· sè cña GTCG</w:t>
            </w:r>
          </w:p>
        </w:tc>
        <w:tc>
          <w:tcPr>
            <w:tcW w:w="12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H×nh thøc (chøng chØ, ghi sæ)</w:t>
            </w:r>
          </w:p>
        </w:tc>
        <w:tc>
          <w:tcPr>
            <w:tcW w:w="127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1.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2.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.........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Tæng céng</w:t>
            </w:r>
          </w:p>
        </w:tc>
        <w:tc>
          <w:tcPr>
            <w:tcW w:w="11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Ng©n hµng Nhµ n</w:t>
        <w:softHyphen/>
        <w:t>íc th«ng b¸o ®Ó Ng©n hµng........ biÕt vµ lµm c¸c thñ tôc chiÕt khÊu theo quy ®Þnh.</w:t>
      </w:r>
    </w:p>
    <w:p>
      <w:pPr>
        <w:pStyle w:val="Normal"/>
        <w:widowControl/>
        <w:rPr/>
      </w:pPr>
      <w:r>
        <w:rPr/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¬i nhËn:</w:t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- Ng©n hµng..........</w:t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- L</w:t>
              <w:softHyphen/>
              <w:t xml:space="preserve">u Së Giao dÞch </w:t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(chi nh¸nh NHNN tØnh, TP ®</w:t>
              <w:softHyphen/>
              <w:t>îc UQ)</w:t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  <w:t>TL. Thèng ®èc ng©n hµng nhµ n</w:t>
              <w:softHyphen/>
              <w:t>íc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  <w:t>gi¸m ®èc së giao dÞch NHNN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 xml:space="preserve">(hoÆc </w:t>
            </w: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  <w:t>Gi¸m ®èc chi nh¸nh NHNN tØnh, TP ®</w:t>
              <w:softHyphen/>
              <w:t>îc</w:t>
              <w:br/>
              <w:t xml:space="preserve"> uû quyÒn)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(Ký tªn, ®ãng dÊu/ký ®iÖn tö)</w:t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keepNext w:val="true"/>
        <w:widowControl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Éu sè 03</w:t>
      </w:r>
    </w:p>
    <w:p>
      <w:pPr>
        <w:pStyle w:val="Normal"/>
        <w:keepNext w:val="true"/>
        <w:widowControl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379730</wp:posOffset>
                      </wp:positionV>
                      <wp:extent cx="310896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5pt,29.9pt" to="406.9pt,29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379730</wp:posOffset>
                      </wp:positionV>
                      <wp:extent cx="36576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9.9pt" to="82.9pt,29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ng©n hµng nhµ n</w:t>
              <w:softHyphen/>
              <w:t>íc ViÖt Nam</w:t>
            </w: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hanging="0"/>
              <w:rPr>
                <w:rFonts w:ascii=".VnTimeH" w:hAnsi=".VnTimeH" w:eastAsia=".VnTimeH" w:cs=".VnTimeH"/>
                <w:b/>
                <w:b/>
                <w:bCs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Sè:............../TB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ßa x· héi chñ nghÜa ViÖt Nam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§éc lËp - Tù do - H¹nh phóc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, ngµy.... th¸ng.... n¨m...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keepNext w:val="true"/>
        <w:widowControl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Th«ng b¸o </w:t>
        <w:br/>
        <w:t>kh«ng chÊp nhËn chiÕt khÊu</w:t>
      </w:r>
    </w:p>
    <w:p>
      <w:pPr>
        <w:pStyle w:val="Normal"/>
        <w:widowControl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widowControl/>
        <w:rPr/>
      </w:pPr>
      <w:r>
        <w:rPr/>
        <w:t>- C¨n cø Quy chÕ chiÕt khÊu cña Ng©n hµng Nhµ n</w:t>
        <w:softHyphen/>
        <w:t>íc ®èi víi c¸c ng©n hµng ban hµnh kÌm theo QuyÕt ®Þnh sè...../2003/Q§-NHNN ngµy...... cña Thèng ®èc Ng©n hµng Nhµ n</w:t>
        <w:softHyphen/>
        <w:t>íc.</w:t>
      </w:r>
    </w:p>
    <w:p>
      <w:pPr>
        <w:pStyle w:val="Normal"/>
        <w:widowControl/>
        <w:rPr/>
      </w:pPr>
      <w:r>
        <w:rPr/>
        <w:t>- C¨n cø vµo giÊy ®Ò nghÞ chiÕt khÊu ngµy....... th¸ng..... n¨m cña Ng©n hµng.....</w:t>
      </w:r>
    </w:p>
    <w:p>
      <w:pPr>
        <w:pStyle w:val="Normal"/>
        <w:widowControl/>
        <w:rPr/>
      </w:pPr>
      <w:r>
        <w:rPr/>
        <w:t>Ng©n hµng Nhµ n</w:t>
        <w:softHyphen/>
        <w:t>íc kh«ng chÊp nhËn chiÕt khÊu c¸c giÊy tê cã gi¸ theo ®Ò nghÞ cña Ng©n hµng (®Ýnh kÌm theo danh môc giÊy tê cã gi¸ kh«ng ®</w:t>
        <w:softHyphen/>
        <w:t>îc chiÕt khÊu) víi tæng gi¸ trÞ lµ:............., v× c¸c lý do sau:</w:t>
      </w:r>
    </w:p>
    <w:p>
      <w:pPr>
        <w:pStyle w:val="Normal"/>
        <w:widowControl/>
        <w:rPr/>
      </w:pPr>
      <w:r>
        <w:rPr/>
        <w:t>1....................................................................................................................</w:t>
      </w:r>
    </w:p>
    <w:p>
      <w:pPr>
        <w:pStyle w:val="Normal"/>
        <w:widowControl/>
        <w:rPr/>
      </w:pPr>
      <w:r>
        <w:rPr/>
        <w:t>2....................................................................................................................</w:t>
      </w:r>
    </w:p>
    <w:p>
      <w:pPr>
        <w:pStyle w:val="Normal"/>
        <w:widowControl/>
        <w:rPr/>
      </w:pPr>
      <w:r>
        <w:rPr/>
        <w:t>..........................................</w:t>
      </w:r>
    </w:p>
    <w:p>
      <w:pPr>
        <w:pStyle w:val="Normal"/>
        <w:widowControl/>
        <w:rPr/>
      </w:pPr>
      <w:r>
        <w:rPr/>
        <w:t>Ng©n hµng Nhµ n</w:t>
        <w:softHyphen/>
        <w:t>íc th«ng b¸o ®Ó Ng©n hµng............ biÕt.</w:t>
      </w:r>
    </w:p>
    <w:p>
      <w:pPr>
        <w:pStyle w:val="Normal"/>
        <w:widowControl/>
        <w:rPr/>
      </w:pPr>
      <w:r>
        <w:rPr/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¬i nhËn:</w:t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- Ng©n hµng..........</w:t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- L</w:t>
              <w:softHyphen/>
              <w:t xml:space="preserve">u </w:t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  <w:t>TL. Thèng ®èc ng©n hµng nhµ n</w:t>
              <w:softHyphen/>
              <w:t>íc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  <w:t>gi¸m ®èc së giao dÞch NHNN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 xml:space="preserve">(hoÆc </w:t>
            </w: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  <w:t xml:space="preserve">Gi¸m ®èc chi nh¸nh NHNN tØnh, TP </w:t>
              <w:br/>
              <w:t>®</w:t>
              <w:softHyphen/>
              <w:t>îc uû quyÒn)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(Ký tªn, ®ãng dÊu/ký ®iÖn tö)</w:t>
            </w:r>
          </w:p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keepNext w:val="true"/>
        <w:widowControl/>
        <w:ind w:hanging="0"/>
        <w:jc w:val="center"/>
        <w:rPr/>
      </w:pPr>
      <w:r>
        <w:rPr/>
        <w:t xml:space="preserve">MÉu sè 04 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ind w:hanging="0"/>
              <w:rPr>
                <w:rFonts w:ascii=".VnTimeH" w:hAnsi=".VnTimeH" w:eastAsia=".VnTimeH" w:cs=".VnTimeH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426085</wp:posOffset>
                      </wp:positionV>
                      <wp:extent cx="310896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pt,33.55pt" to="398.45pt,33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bCs/>
                <w:sz w:val="20"/>
                <w:szCs w:val="20"/>
              </w:rPr>
              <w:t xml:space="preserve">Tªn ng©n hµng:............. </w:t>
            </w:r>
          </w:p>
          <w:p>
            <w:pPr>
              <w:pStyle w:val="Normal"/>
              <w:widowControl/>
              <w:spacing w:before="0" w:after="120"/>
              <w:ind w:hanging="0"/>
              <w:rPr/>
            </w:pPr>
            <w:r>
              <w:rPr/>
              <w:t>Sè:..................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ßa x· héi chñ nghÜa ViÖt Nam</w:t>
            </w:r>
          </w:p>
          <w:p>
            <w:pPr>
              <w:pStyle w:val="Normal"/>
              <w:widowControl/>
              <w:spacing w:before="0" w:after="120"/>
              <w:ind w:hanging="0"/>
              <w:jc w:val="center"/>
              <w:rPr/>
            </w:pPr>
            <w:r>
              <w:rPr/>
              <w:t>§éc lËp - Tù do - H¹nh phóc</w:t>
            </w:r>
          </w:p>
        </w:tc>
      </w:tr>
    </w:tbl>
    <w:p>
      <w:pPr>
        <w:pStyle w:val="Heading1"/>
        <w:widowControl/>
        <w:ind w:hanging="0"/>
        <w:jc w:val="center"/>
        <w:rPr>
          <w:rFonts w:ascii=".VnTimeH" w:hAnsi=".VnTimeH" w:eastAsia=".VnTimeH" w:cs=".VnTimeH"/>
          <w:color w:val="0000FF"/>
          <w:sz w:val="24"/>
          <w:szCs w:val="24"/>
        </w:rPr>
      </w:pPr>
      <w:r>
        <w:rPr>
          <w:rFonts w:eastAsia=".VnTimeH" w:cs=".VnTimeH" w:ascii=".VnTimeH" w:hAnsi=".VnTimeH"/>
          <w:color w:val="0000FF"/>
          <w:sz w:val="24"/>
          <w:szCs w:val="24"/>
        </w:rPr>
      </w:r>
    </w:p>
    <w:p>
      <w:pPr>
        <w:pStyle w:val="Heading1"/>
        <w:widowControl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color w:val="0000FF"/>
          <w:spacing w:val="28"/>
          <w:sz w:val="22"/>
          <w:szCs w:val="22"/>
        </w:rPr>
        <w:t xml:space="preserve">giÊy cam kÕt mua l¹i giÊy tê cã gi¸ </w:t>
        <w:br/>
        <w:t>§</w:t>
        <w:softHyphen/>
        <w:t>îc ng©n hµng nhµ n</w:t>
        <w:softHyphen/>
        <w:t>íc chiÕt khÊu</w:t>
      </w:r>
    </w:p>
    <w:p>
      <w:pPr>
        <w:pStyle w:val="Normal"/>
        <w:widowControl/>
        <w:jc w:val="center"/>
        <w:rPr>
          <w:rFonts w:ascii=".VnTimeH" w:hAnsi=".VnTimeH" w:eastAsia=".VnTimeH" w:cs=".VnTimeH"/>
          <w:b/>
          <w:b/>
          <w:bCs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color w:val="0000FF"/>
          <w:spacing w:val="28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KÝnh göi: Ng©n hµng Nhµ n</w:t>
        <w:softHyphen/>
        <w:t>íc ViÖt Nam</w:t>
      </w:r>
    </w:p>
    <w:p>
      <w:pPr>
        <w:pStyle w:val="Normal"/>
        <w:widowControl/>
        <w:jc w:val="center"/>
        <w:rPr/>
      </w:pPr>
      <w:r>
        <w:rPr/>
        <w:t>(Së giao dÞch hoÆc chi nh¸nh NHNN tØnh, TP ®</w:t>
        <w:softHyphen/>
        <w:t>îc uû quyÒn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C¨n cø Th«ng b¸o sè..... ngµy..../..../20... cña Së Giao dÞch Ng©n hµng Nhµ n</w:t>
        <w:softHyphen/>
        <w:t>íc (hoÆc chi nh¸nh NHNN....) vÒ viÖc Ng©n hµng Nhµ n</w:t>
        <w:softHyphen/>
        <w:t>íc chÊp nhËn chiÕt khÊu cã kú h¹n....... ngµy, c¸c giÊy tê cã gi¸ cña ng©n hµng.....</w:t>
      </w:r>
    </w:p>
    <w:p>
      <w:pPr>
        <w:pStyle w:val="Normal"/>
        <w:widowControl/>
        <w:rPr/>
      </w:pPr>
      <w:r>
        <w:rPr/>
        <w:t>T«i lµ:................... Chøc vô:..................., ®¹i diÖn Ng©n hµng:............. cam kÕt sÏ mua l¹i toµn bé c¸c giÊy tê cã gi¸ theo danh môc d</w:t>
        <w:softHyphen/>
        <w:t>íi ®©y vµo ngµy hÕt h¹n chiÕt khÊu cña Ng©n hµng Nhµ n</w:t>
        <w:softHyphen/>
        <w:t>íc.</w:t>
      </w:r>
    </w:p>
    <w:p>
      <w:pPr>
        <w:pStyle w:val="Normal"/>
        <w:widowControl/>
        <w:rPr/>
      </w:pPr>
      <w:r>
        <w:rPr/>
      </w:r>
    </w:p>
    <w:tbl>
      <w:tblPr>
        <w:tblW w:w="8448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276"/>
        <w:gridCol w:w="1219"/>
        <w:gridCol w:w="992"/>
        <w:gridCol w:w="1134"/>
        <w:gridCol w:w="992"/>
        <w:gridCol w:w="942"/>
        <w:gridCol w:w="118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widowControl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Sè </w:t>
            </w:r>
          </w:p>
          <w:p>
            <w:pPr>
              <w:pStyle w:val="TextBody"/>
              <w:widowControl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thø tù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Lo¹i giÊy tê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cã gi¸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Gi¸ trÞ GTCG khi ®Õn h¹n thanh to¸n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 xml:space="preserve">Ngµy ®Õn h¹n thanh to¸n cña GTCG 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 xml:space="preserve">L·i suÊt chiÕt khÊu </w:t>
              <w:br/>
              <w:t>(%/n¨m)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Sè tiÒn NHNN thanh to¸n khi chiÕt khÊu</w:t>
            </w:r>
          </w:p>
        </w:tc>
        <w:tc>
          <w:tcPr>
            <w:tcW w:w="11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Sè tiÒn NH thanh to¸n cho NHNN khi hÕt thêi h¹n chiÕt khÊu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widowControl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Tªn, thêi h¹n, m· sè cña GTCG</w:t>
            </w:r>
          </w:p>
        </w:tc>
        <w:tc>
          <w:tcPr>
            <w:tcW w:w="12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H×nh thøc (chøng chØ, ghi sæ)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.........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/>
              <w:t>Tæng céng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«i xin cam kÕt sÏ thanh to¸n ®Çy ®ñ sè tiÒn mua l¹i giÊy tê cã gi¸ cho Ng©n hµng Nhµ n</w:t>
        <w:softHyphen/>
        <w:t>íc nhËn l¹i c¸c giÊy tê cã gi¸ trªn vµo ngµy.......... theo quy ®Þnh t¹i Quy chÕ chiÕt khÊu cña NHNN ®èi víi c¸c ng©n hµng, nÕu vi ph¹m sÏ bÞ xö lý theo quy ®Þnh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4536"/>
        <w:jc w:val="center"/>
        <w:rPr/>
      </w:pPr>
      <w:r>
        <w:rPr/>
        <w:t>..... Ngµy...... th¸ng........ n¨m.......</w:t>
      </w:r>
    </w:p>
    <w:p>
      <w:pPr>
        <w:pStyle w:val="Normal"/>
        <w:widowControl/>
        <w:ind w:firstLine="4536"/>
        <w:jc w:val="center"/>
        <w:rPr>
          <w:rFonts w:ascii=".VnTimeH" w:hAnsi=".VnTimeH" w:eastAsia=".VnTimeH" w:cs=".VnTimeH"/>
          <w:b/>
          <w:b/>
          <w:bCs/>
          <w:sz w:val="20"/>
          <w:szCs w:val="20"/>
        </w:rPr>
      </w:pPr>
      <w:r>
        <w:rPr>
          <w:rFonts w:eastAsia=".VnTimeH" w:cs=".VnTimeH" w:ascii=".VnTimeH" w:hAnsi=".VnTimeH"/>
          <w:b/>
          <w:bCs/>
          <w:sz w:val="20"/>
          <w:szCs w:val="20"/>
        </w:rPr>
        <w:t>®¹i diÖn ng©n hµng</w:t>
      </w:r>
    </w:p>
    <w:p>
      <w:pPr>
        <w:pStyle w:val="Normal"/>
        <w:widowControl/>
        <w:ind w:firstLine="4536"/>
        <w:jc w:val="center"/>
        <w:rPr/>
      </w:pPr>
      <w:r>
        <w:rPr/>
        <w:t>(Ký tªn, ®ãng dÊu/ch÷ ký ®iÖn tö)</w:t>
      </w:r>
    </w:p>
    <w:p>
      <w:pPr>
        <w:pStyle w:val="Normal"/>
        <w:widowControl/>
        <w:ind w:hanging="2880"/>
        <w:rPr/>
      </w:pPr>
      <w:r>
        <w:rPr/>
      </w:r>
    </w:p>
    <w:p>
      <w:pPr>
        <w:pStyle w:val="Normal"/>
        <w:widowControl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747" w:gutter="0" w:header="720" w:top="810" w:footer="0" w:bottom="9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color w:val="auto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.VnTimeH" w:hAnsi=".VnTimeH" w:eastAsia=".VnTimeH" w:cs=".VnTimeH"/>
      <w:color w:val="auto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color w:val="auto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3:27:00Z</dcterms:created>
  <dc:creator>Nguyen Thi Su</dc:creator>
  <dc:description/>
  <dc:language>en-US</dc:language>
  <cp:lastModifiedBy>T-M-TUAN</cp:lastModifiedBy>
  <dcterms:modified xsi:type="dcterms:W3CDTF">2005-08-12T04:55:00Z</dcterms:modified>
  <cp:revision>4</cp:revision>
  <dc:subject/>
  <dc:title>QuyÕt ®Þnh </dc:title>
</cp:coreProperties>
</file>