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 </w:t>
      </w: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quy chÕ cho vay cña tæ chøc tÝn dông</w:t>
        <w:br/>
        <w:t>®èi víi kh¸ch hµng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(Ban hµnh theo QuyÕt ®Þnh sè 1627/2001/Q§-NHNN</w:t>
        <w:br/>
        <w:t>ngµy 31/12/2001 cña Thèng ®èc Ng©n hµng Nhµ n</w:t>
        <w:softHyphen/>
        <w:t>íc)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>
          <w:b/>
          <w:bCs/>
        </w:rPr>
        <w:t xml:space="preserve"> Ph¹m vi ®iÒu chØnh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Quy chÕ nµy quy ®Þnh vÒ viÖc cho vay b»ng §ång ViÖt Nam, ngo¹i tÖ cña tæ chøc tÝn dÞng ®èi víi kh¸ch hµng kh«ng ph¶i lµ tæ chøc tÝn dông, nh»m ®¸p øng nhu cÇu vèn cho s¶n xuÊt, kinh doanh, dÞch vô, ®Çu t</w:t>
        <w:softHyphen/>
        <w:t xml:space="preserve"> ph¸t triÓn vµ ®êi sèng. 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>
          <w:b/>
          <w:bCs/>
        </w:rPr>
        <w:t xml:space="preserve"> §èi t</w:t>
        <w:softHyphen/>
        <w:t>îng ¸p dông</w:t>
      </w:r>
    </w:p>
    <w:p>
      <w:pPr>
        <w:pStyle w:val="Normal"/>
        <w:rPr/>
      </w:pPr>
      <w:r>
        <w:rPr/>
        <w:t>1. C¸c tæ chøc tÝn dông ®</w:t>
        <w:softHyphen/>
        <w:t>îc thµnh lËp vµ thùc hiÖn nghiÖp vô cho vay theo quy ®Þnh cña LuËt C¸c tæ chøc tÝn dông. Tr</w:t>
        <w:softHyphen/>
        <w:t>êng hîp cho vay b»ng ngo¹i tÖ, c¸c tæ chøc tÝn dông ph¶i ®</w:t>
        <w:softHyphen/>
        <w:t>îc phÐp ho¹t ®éng ngo¹i hèi.</w:t>
      </w:r>
    </w:p>
    <w:p>
      <w:pPr>
        <w:pStyle w:val="Normal"/>
        <w:rPr/>
      </w:pPr>
      <w:r>
        <w:rPr/>
        <w:t>2. Kh¸ch hµng vay t¹i tæ chøc tÝn dông:</w:t>
      </w:r>
    </w:p>
    <w:p>
      <w:pPr>
        <w:pStyle w:val="Normal"/>
        <w:rPr/>
      </w:pPr>
      <w:r>
        <w:rPr/>
        <w:t>a) C¸c ph¸p nh©n vµ c¸ nh©n ViÖt Nam gåm:</w:t>
      </w:r>
    </w:p>
    <w:p>
      <w:pPr>
        <w:pStyle w:val="Normal"/>
        <w:rPr/>
      </w:pPr>
      <w:r>
        <w:rPr/>
        <w:t>- C¸c ph¸p nh©n lµ: Doanh nghiÖp nhµ n</w:t>
        <w:softHyphen/>
        <w:t>íc, hîp t¸c x·, c«ng ty tr¸ch nhiÖm h÷u h¹n, c«ng ty cæ phÇn, doanh nghiÖp cã vèn ®Çu t</w:t>
        <w:softHyphen/>
        <w:t xml:space="preserve"> n</w:t>
        <w:softHyphen/>
        <w:t>íc ngoµi vµ c¸c tæ chøc kh¸c cã ®ñ c¸c ®iÒu kiÖn quy ®Þnh t¹i §iÒu 94 Bé LuËt D©n sù;</w:t>
      </w:r>
    </w:p>
    <w:p>
      <w:pPr>
        <w:pStyle w:val="Normal"/>
        <w:rPr/>
      </w:pPr>
      <w:r>
        <w:rPr/>
        <w:t>- C¸ nh©n;</w:t>
      </w:r>
    </w:p>
    <w:p>
      <w:pPr>
        <w:pStyle w:val="Normal"/>
        <w:rPr/>
      </w:pPr>
      <w:r>
        <w:rPr/>
        <w:t>- Hé gia ®×nh;</w:t>
      </w:r>
    </w:p>
    <w:p>
      <w:pPr>
        <w:pStyle w:val="Normal"/>
        <w:rPr/>
      </w:pPr>
      <w:r>
        <w:rPr/>
        <w:t>- Tæ hîp t¸c;</w:t>
      </w:r>
    </w:p>
    <w:p>
      <w:pPr>
        <w:pStyle w:val="Normal"/>
        <w:rPr/>
      </w:pPr>
      <w:r>
        <w:rPr/>
        <w:t>- Doanh nghiÖp t</w:t>
        <w:softHyphen/>
        <w:t xml:space="preserve"> nh©n;</w:t>
      </w:r>
    </w:p>
    <w:p>
      <w:pPr>
        <w:pStyle w:val="Normal"/>
        <w:rPr/>
      </w:pPr>
      <w:r>
        <w:rPr/>
        <w:t>- C«ng ty hîp doanh.</w:t>
      </w:r>
    </w:p>
    <w:p>
      <w:pPr>
        <w:pStyle w:val="Normal"/>
        <w:rPr/>
      </w:pPr>
      <w:r>
        <w:rPr/>
        <w:t>b) C¸c ph¸p nh©n vµ c¸ nh©n n</w:t>
        <w:softHyphen/>
        <w:t>íc ngoµi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>
          <w:b/>
          <w:bCs/>
        </w:rPr>
        <w:t xml:space="preserve"> Gi¶i thÝch tõ ng÷</w:t>
      </w:r>
    </w:p>
    <w:p>
      <w:pPr>
        <w:pStyle w:val="Normal"/>
        <w:rPr/>
      </w:pPr>
      <w:r>
        <w:rPr/>
        <w:t>Trong Quy chÕ nµy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 xml:space="preserve">Cho vay </w:t>
      </w:r>
      <w:r>
        <w:rPr/>
        <w:t>lµ mét h×nh thøc cÊp tÝn dông, theo ®ã tæ chøc tÝn dông giao cho kh¸ch hµng sö dông mét kho¶n tiÒn ®Ó sö dông vµo môc ®Ých vµ thêi gian nhÊt ®Þnh theo tho¶ thuËn víi nguyªn t¾c cã hoµn tr¶ c¶ gèc vµ l·i.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 xml:space="preserve">Thêi h¹n cho vay </w:t>
      </w:r>
      <w:r>
        <w:rPr/>
        <w:t>lµ kho¶ng thêi gian ®</w:t>
        <w:softHyphen/>
        <w:t>îc tÝnh tõ khi kh¸ch hµng b¾t ®Çu nhËn vèn vay cho ®Õn thêi ®iÓm tr¶ hÕt nî gèc vµ l·i vèn vay ®· ®</w:t>
        <w:softHyphen/>
        <w:t>îc tho¶ thuËn trong hîp ®ång tÝn dông gi÷a tæ chøc tÝn dông vµ kh¸ch hµng.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 xml:space="preserve">Kú h¹n tr¶ nî </w:t>
      </w:r>
      <w:r>
        <w:rPr/>
        <w:t>lµ c¸c kho¶ng thêi gian trong thêi h¹n cho vay ®· ®</w:t>
        <w:softHyphen/>
        <w:t>îc tho¶ thuËn gi÷a tæ chøc tÝn dông vµ kh¸ch hµng mµ t¹i cuèi mçi kho¶ng thêi gian ®ã kh¸ch hµng ph¶i tr¶ mét phÇn hoÆc toµn bé vèn vay cho tæ chøc tÝn dông.</w:t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§iÒu chØnh kú h¹n tr¶ nî</w:t>
      </w:r>
      <w:r>
        <w:rPr/>
        <w:t xml:space="preserve"> lµ viÖc tæ chøc tÝn dông vµ kh¸ch hµng tho¶ thuËn vÒ viÖc thay ®æi c¸c kú h¹n tr¶ nî ®· tho¶ thuËn tr</w:t>
        <w:softHyphen/>
        <w:t>íc ®o trong hîp ®ång tÝn dông.</w:t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 xml:space="preserve">Gia h¹n nî vay </w:t>
      </w:r>
      <w:r>
        <w:rPr/>
        <w:t>lµ viÖc tæ chøc tÝn dông chÊp thuËn kÐo dµi thªm mét kho¶ng thêi gian ngoµi thêi h¹n cho vay ®· tho¶ thuËn trong hîp ®ång tÝn dông.</w:t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Dù ¸n ®Çu t</w:t>
        <w:softHyphen/>
        <w:t>, ph</w:t>
        <w:softHyphen/>
        <w:t>¬ng ¸n s¶n xuÊt, kinh doanh, dÞch vô hoÆc dù ¸n ®Çu t</w:t>
        <w:softHyphen/>
        <w:t>, ph</w:t>
        <w:softHyphen/>
        <w:t>¬ng ¸n phôc vô ®êi sèng</w:t>
      </w:r>
      <w:r>
        <w:rPr/>
        <w:t xml:space="preserve"> lµ mét tËp hîp nh÷ng ®Ò xuÊt vÒ nhu cÇu vèn, c¸ch thøc sö dông vèn, kÕt qu¶ t</w:t>
        <w:softHyphen/>
        <w:t>¬ng øng thu ®</w:t>
        <w:softHyphen/>
        <w:t>îc trong mét kho¶ng thêi gian x¸c ®Þnh ®èi víi ho¹t ®éng cô thÓ ®Ó s¶n xuÊt kinh doanh, dÞch vô, ®Çu t</w:t>
        <w:softHyphen/>
        <w:t xml:space="preserve"> ph¸t triÓn hoÆc phôc vô ®êi sèng.</w:t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 xml:space="preserve">H¹n møc tÝn dông </w:t>
      </w:r>
      <w:r>
        <w:rPr/>
        <w:t>lµ møc d</w:t>
        <w:softHyphen/>
        <w:t xml:space="preserve"> nî vay tèi ®a ®</w:t>
        <w:softHyphen/>
        <w:t>îc duy tr× trong mét thêi h¹n nhÊt ®Þnh mµ tæ chøc tÝn dông vµ kh¸ch hµng ®· tho¶ thuËn trong hîp ®ång tÝn dông.</w:t>
      </w:r>
    </w:p>
    <w:p>
      <w:pPr>
        <w:pStyle w:val="Normal"/>
        <w:rPr/>
      </w:pPr>
      <w:r>
        <w:rPr/>
        <w:t xml:space="preserve">8. </w:t>
      </w:r>
      <w:r>
        <w:rPr>
          <w:b/>
          <w:bCs/>
        </w:rPr>
        <w:t xml:space="preserve">Kh¶ n¨ng tµi chÝnh cña kh¸ch hµng vay </w:t>
      </w:r>
      <w:r>
        <w:rPr/>
        <w:t>lµ kh¶ n¨ng vÒ vèn, tµi s¶n cña kh¸ch hµng vay ®Ó b¶o ®¶m ho¹t ®éng th</w:t>
        <w:softHyphen/>
        <w:t>êng xuyªn vµ thùc hiÖn c¸c nghÜa vô thanh to¸n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>
          <w:b/>
          <w:bCs/>
        </w:rPr>
        <w:t xml:space="preserve"> Thùc hiÖn quy ®Þnh vÒ qu¶n lý ngo¹i hèi</w:t>
      </w:r>
    </w:p>
    <w:p>
      <w:pPr>
        <w:pStyle w:val="Normal"/>
        <w:rPr/>
      </w:pPr>
      <w:r>
        <w:rPr/>
        <w:t>Khi cho vay b»ng ngo¹i tÖ, tæ chøc tÝn dông vµ kh¸ch hµng  ph¶i thùc hiÖn ®óng quy ®Þnh cña ChÝnh phñ vµ h</w:t>
        <w:softHyphen/>
        <w:t>íng dÉn cña Ng©n hµng Nhµ n</w:t>
        <w:softHyphen/>
        <w:t>íc ViÖt Nam vÒ qu¶n lý ngo¹i hèi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>
          <w:b/>
          <w:bCs/>
        </w:rPr>
        <w:t xml:space="preserve"> QuyÒn tù chñ cña tæ chøc tÝn dông</w:t>
      </w:r>
    </w:p>
    <w:p>
      <w:pPr>
        <w:pStyle w:val="Normal"/>
        <w:rPr/>
      </w:pPr>
      <w:r>
        <w:rPr/>
        <w:t>Tæ chøc tÝn dông tù chÞu tr¸ch nhiÖm vÒ quyÕt ®Þnh trong cho vay cña m×nh. Kh«ng mét tæ chøc, c¸ nh©n nµo ®</w:t>
        <w:softHyphen/>
        <w:t>îc can thiÖp tr¸i ph¸p luËt vµo quyÒn tù chñ trong qu¸ tr×nh cho vay vµ thu håi nî cña tæ chøc tÝn dô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>
          <w:b/>
          <w:bCs/>
        </w:rPr>
        <w:t xml:space="preserve"> Nguyªn t¾c vay vèn</w:t>
      </w:r>
    </w:p>
    <w:p>
      <w:pPr>
        <w:pStyle w:val="Normal"/>
        <w:rPr/>
      </w:pPr>
      <w:r>
        <w:rPr/>
        <w:t>Kh¸ch hµng vay vèn cña tæ chøc tÝn dông ph¶i ®¶m b¶o:</w:t>
      </w:r>
    </w:p>
    <w:p>
      <w:pPr>
        <w:pStyle w:val="Normal"/>
        <w:rPr/>
      </w:pPr>
      <w:r>
        <w:rPr/>
        <w:t>1. Sö dông vèn vay ®óng môc ®Ých ®· tho¶ thuËn trong hîp ®ång tÝn dông.</w:t>
      </w:r>
    </w:p>
    <w:p>
      <w:pPr>
        <w:pStyle w:val="Normal"/>
        <w:rPr/>
      </w:pPr>
      <w:r>
        <w:rPr/>
        <w:t>2. Hoµn tr¶ nî gèc vµ l·i vèn vay ®óng thêi h¹n ®· tho¶ thuËn trong hîp ®ång tÝn dô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>
          <w:b/>
          <w:bCs/>
        </w:rPr>
        <w:t xml:space="preserve"> §iÒu kiÖn vay vèn</w:t>
      </w:r>
    </w:p>
    <w:p>
      <w:pPr>
        <w:pStyle w:val="Normal"/>
        <w:rPr/>
      </w:pPr>
      <w:r>
        <w:rPr/>
        <w:t>Tæ chøc tÝn dông xem xÐt vµ quyÕt ®Þnh cho vay khi kh¸ch hµng cã ®ñ c¸c ®iÒu kiÖn sau:</w:t>
      </w:r>
    </w:p>
    <w:p>
      <w:pPr>
        <w:pStyle w:val="Normal"/>
        <w:rPr/>
      </w:pPr>
      <w:r>
        <w:rPr/>
        <w:t>1. Cã n¨ng lùc ph¸p luËt d©n sù, n¨ng lùc hµnh vi d©n sù vµ chÞu tr¸ch nhiÖm d©n sù theo quy ®Þnh cña ph¸p luËt:</w:t>
      </w:r>
    </w:p>
    <w:p>
      <w:pPr>
        <w:pStyle w:val="Normal"/>
        <w:rPr/>
      </w:pPr>
      <w:r>
        <w:rPr/>
        <w:t>a) §èi víi kh¸ch hµng vay lµ ph¸p nh©n vµ c¸ nh©n ViÖt Nam:</w:t>
      </w:r>
    </w:p>
    <w:p>
      <w:pPr>
        <w:pStyle w:val="Normal"/>
        <w:rPr/>
      </w:pPr>
      <w:r>
        <w:rPr/>
        <w:t>- Ph¸p nh©n ph¶i cã n¨ng lùc ph¸p luËt d©n sù;</w:t>
      </w:r>
    </w:p>
    <w:p>
      <w:pPr>
        <w:pStyle w:val="Normal"/>
        <w:rPr/>
      </w:pPr>
      <w:r>
        <w:rPr/>
        <w:t>- C¸ nh©n vµ chñ doanh nghiÖp t</w:t>
        <w:softHyphen/>
        <w:t xml:space="preserve"> nh©n ph¶i cã n¨ng lùc ph¸p luËt vµ n¨ng lùc hµnh vi d©n sù;</w:t>
      </w:r>
    </w:p>
    <w:p>
      <w:pPr>
        <w:pStyle w:val="Normal"/>
        <w:rPr/>
      </w:pPr>
      <w:r>
        <w:rPr/>
        <w:t>- §¹i diÖn cña hé gia ®×nh ph¶i cã n¨ng lùc ph¸p luËt vµ n¨ng lùc hµnh vi d©n sù;</w:t>
      </w:r>
    </w:p>
    <w:p>
      <w:pPr>
        <w:pStyle w:val="Normal"/>
        <w:rPr/>
      </w:pPr>
      <w:r>
        <w:rPr/>
        <w:t>- §¹i diÖn cña tæ hîp t¸c ph¶i cã n¨ng lùc ph¸p luËt vµ n¨ng lùc hµnh vi d©n sù;</w:t>
      </w:r>
    </w:p>
    <w:p>
      <w:pPr>
        <w:pStyle w:val="Normal"/>
        <w:rPr/>
      </w:pPr>
      <w:r>
        <w:rPr/>
        <w:t>- Thµnh viªn hîp danh cña c«ng ty hîp danh ph¶i cã n¨ng lùc ph¸p luËt vµ n¨ng lùc hµnh vi d©n sù;</w:t>
      </w:r>
    </w:p>
    <w:p>
      <w:pPr>
        <w:pStyle w:val="Normal"/>
        <w:rPr/>
      </w:pPr>
      <w:r>
        <w:rPr/>
        <w:t>b) §èi víi kh¸ch hµng vay lµ ph¸p nh©n vµ c¸ nh©n n</w:t>
        <w:softHyphen/>
        <w:t>íc ngoµi ph¶i cã n¨ng lùc ph¸p luËt d©n sù vµ n¨ng lùc hµnh vi d©n sù theo quy ®Þnh ph¸p luËt cña n</w:t>
        <w:softHyphen/>
        <w:t>íc mµ ph¸p nh©n ®ã cã quèc tÞch hoÆc c¸ nh©n ®ã lµ c«ng d©n, nÕu ph¸p luËt n</w:t>
        <w:softHyphen/>
        <w:t>íc ngoµi ®ã ®</w:t>
        <w:softHyphen/>
        <w:t>îc Bé LuËt D©n sù cña n</w:t>
        <w:softHyphen/>
        <w:t>íc Céng hoµ x· héi chñ nghÜa ViÖt Nam, c¸c v¨n b¶n ph¸p luËt kh¸c cña ViÖt Nam quy ®Þnh hoÆc ®</w:t>
        <w:softHyphen/>
        <w:t xml:space="preserve">îc ®iÒu </w:t>
        <w:softHyphen/>
        <w:t xml:space="preserve">íc quèc tÕ mµ Céng hoµ x· héi chñ nghÜa ViÖt Nam ký kÕt hoÆc tham gia quy ®Þnh.  </w:t>
      </w:r>
    </w:p>
    <w:p>
      <w:pPr>
        <w:pStyle w:val="Normal"/>
        <w:rPr/>
      </w:pPr>
      <w:r>
        <w:rPr/>
        <w:t>2. Môc ®Ých sö dông vèn vay hîp ph¸p.</w:t>
      </w:r>
    </w:p>
    <w:p>
      <w:pPr>
        <w:pStyle w:val="Normal"/>
        <w:rPr/>
      </w:pPr>
      <w:r>
        <w:rPr/>
        <w:t>3. Cã kh¶ n¨ng tµi chÝnh ®¶m b¶o tr¶ nî trong thêi h¹n cam kÕt.</w:t>
      </w:r>
    </w:p>
    <w:p>
      <w:pPr>
        <w:pStyle w:val="Normal"/>
        <w:rPr/>
      </w:pPr>
      <w:r>
        <w:rPr/>
        <w:t>4. Cã dù ¸n ®Çu t</w:t>
        <w:softHyphen/>
        <w:t>, ph</w:t>
        <w:softHyphen/>
        <w:t>¬ng ¸n s¶n xuÊt, kinh doanh, dÞch vô kh¶ thi vµ cã hiÖu qu¶; hoÆc cã dù ¸n ®Çu t</w:t>
        <w:softHyphen/>
        <w:t>, ph</w:t>
        <w:softHyphen/>
        <w:t>¬ng ¸n phôc vô ®êi sèng kh¶ thi vµ phï hîp víi quy ®Þnh cña ph¸p luËt.</w:t>
      </w:r>
    </w:p>
    <w:p>
      <w:pPr>
        <w:pStyle w:val="Normal"/>
        <w:rPr/>
      </w:pPr>
      <w:r>
        <w:rPr/>
        <w:t>5. Thùc hiÖn c¸c quy ®Þnh vÒ b¶o ®¶m tiÒn vay theo quy ®Þnh cña ChÝnh phñ vµ h</w:t>
        <w:softHyphen/>
        <w:t>íng dÉn cña Ng©n hµng Nhµ n</w:t>
        <w:softHyphen/>
        <w:t>íc ViÖt Nam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>
          <w:b/>
          <w:bCs/>
        </w:rPr>
        <w:t xml:space="preserve"> ThÓ lo¹i cho vay</w:t>
      </w:r>
    </w:p>
    <w:p>
      <w:pPr>
        <w:pStyle w:val="Normal"/>
        <w:rPr/>
      </w:pPr>
      <w:r>
        <w:rPr/>
        <w:t>Tæ chøc tÝn dông xem xÐt quyÕt ®Þnh cho kh¸ch hµng vay theo c¸c thÓ lo¹i ng¾n h¹n, trung h¹n vµ dµi h¹n nh»m ®¸p øng nhu cÇu vèn cho s¶n xuÊt, kinh doanh, dÞch vô, ®êi sèng vµ c¸c dù ¸n ®Çu t</w:t>
        <w:softHyphen/>
        <w:t xml:space="preserve"> ph¸t triÓn:</w:t>
      </w:r>
    </w:p>
    <w:p>
      <w:pPr>
        <w:pStyle w:val="Normal"/>
        <w:rPr/>
      </w:pPr>
      <w:r>
        <w:rPr/>
        <w:t>1. Cho vay ng¾n h¹n lµ c¸c kho¶n vay cã thêi h¹n cho vay ®Õn 12 th¸ng;</w:t>
      </w:r>
    </w:p>
    <w:p>
      <w:pPr>
        <w:pStyle w:val="Normal"/>
        <w:rPr/>
      </w:pPr>
      <w:r>
        <w:rPr/>
        <w:t>2. Cho vay trung h¹n lµ c¸c kho¶n vay cã thêi h¹n cho vay tõ trªn 12 th¸ng ®Õn 60 th¸ng;</w:t>
      </w:r>
    </w:p>
    <w:p>
      <w:pPr>
        <w:pStyle w:val="Normal"/>
        <w:rPr/>
      </w:pPr>
      <w:r>
        <w:rPr/>
        <w:t>3. Cho vay dµi h¹n lµ c¸c kho¶n vay cã thêi h¹n cho vay tõ trªn 60 th¸ng trë lªn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>
          <w:b/>
          <w:bCs/>
        </w:rPr>
        <w:t xml:space="preserve"> Nh÷ng nhu cÇu vèn kh«ng ®</w:t>
        <w:softHyphen/>
        <w:t>îc cho vay</w:t>
      </w:r>
    </w:p>
    <w:p>
      <w:pPr>
        <w:pStyle w:val="Normal"/>
        <w:rPr/>
      </w:pPr>
      <w:r>
        <w:rPr/>
        <w:t>1. Tæ chøc tÝn dông kh«ng ®</w:t>
        <w:softHyphen/>
        <w:t>îc cho vay c¸c nhu cÇu vèn sau ®©y:</w:t>
      </w:r>
    </w:p>
    <w:p>
      <w:pPr>
        <w:pStyle w:val="Normal"/>
        <w:rPr/>
      </w:pPr>
      <w:r>
        <w:rPr/>
        <w:t>a) §Ó mua s¾m c¸c tµi s¶n vµ c¸c chi phÝ h×nh thµnh nªn tµi s¶n mµ ph¸p luËt cÊm mua b¸n, chuyÓn nh</w:t>
        <w:softHyphen/>
        <w:t>îng, chuyÓn ®æi;</w:t>
      </w:r>
    </w:p>
    <w:p>
      <w:pPr>
        <w:pStyle w:val="Normal"/>
        <w:rPr/>
      </w:pPr>
      <w:r>
        <w:rPr/>
        <w:t>b) §Ó thanh to¸n c¸c chi phÝ cho viÖc thùc hiÖn c¸c giao dÞch mµ ph¸p luËt cÊm;</w:t>
      </w:r>
    </w:p>
    <w:p>
      <w:pPr>
        <w:pStyle w:val="Normal"/>
        <w:rPr/>
      </w:pPr>
      <w:r>
        <w:rPr/>
        <w:t>c) §Ó ®¸p øng c¸c nhu cÇu chÝnh cña c¸c giao dÞch mµ ph¸p luËt cÊm.</w:t>
      </w:r>
    </w:p>
    <w:p>
      <w:pPr>
        <w:pStyle w:val="Normal"/>
        <w:rPr/>
      </w:pPr>
      <w:r>
        <w:rPr/>
        <w:t>2. ViÖc ®¶o nî, c¸c tæ chøc tÝn dông thùc hiÖn theo quy ®Þnh riªng cña Ng©n hµng Nhµ n</w:t>
        <w:softHyphen/>
        <w:t xml:space="preserve">íc ViÖt Nam. 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>
          <w:b/>
          <w:bCs/>
        </w:rPr>
        <w:t>- Thêi h¹n cho vay</w:t>
      </w:r>
    </w:p>
    <w:p>
      <w:pPr>
        <w:pStyle w:val="Normal"/>
        <w:rPr/>
      </w:pPr>
      <w:r>
        <w:rPr/>
        <w:t>Tæ chøc tÝn dông vµ kh¸ch hµng c¨n cø vµo chu kú s¶n xuÊt, kinh doanh, thêi h¹n thu håi vèn cña dù ¸n ®Çu t</w:t>
        <w:softHyphen/>
        <w:t>, kh¶ n¨ng tr¶ nî cña kh¸ch hµng vµ nguån vèn  cho vay cña tæ chøc tÝn dông ®Ó tho¶ thuËn vÒ thêi h¹n cho vay. §èi víi c¸c ph¸p nh©n ViÖt Nam vµ n</w:t>
        <w:softHyphen/>
        <w:t>íc ngoµi, thêi h¹n cho vay kh«ng qu¸ thêi h¹n ho¹t ®éng cßn l¹i theo quyÕt ®Þnh thµnh lËp hoÆc giÊy phÐp ho¹t ®éng t¹i ViÖt Nam; ®èi víi c¸ nh©n n</w:t>
        <w:softHyphen/>
        <w:t>íc ngoµi, thêi h¹n cho vay kh«ng v</w:t>
        <w:softHyphen/>
        <w:t>ît qu¸ thêi h¹n ®</w:t>
        <w:softHyphen/>
        <w:t>îc phÐp sinh sèng, ho¹t ®éng t¹i ViÖt Nam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>
          <w:b/>
          <w:bCs/>
        </w:rPr>
        <w:t>- L·i suÊt cho vay</w:t>
      </w:r>
    </w:p>
    <w:p>
      <w:pPr>
        <w:pStyle w:val="Normal"/>
        <w:rPr/>
      </w:pPr>
      <w:r>
        <w:rPr/>
        <w:t>1- Møc l·i suÊt cho vay do tæ chøc tÝn dông vµ kh¸ch hµng tho¶ thuËn phï hîp víi quy ®Þnh cña Ng©n hµng Nhµ n</w:t>
        <w:softHyphen/>
        <w:t>íc ViÖt Nam.</w:t>
      </w:r>
    </w:p>
    <w:p>
      <w:pPr>
        <w:pStyle w:val="Normal"/>
        <w:rPr/>
      </w:pPr>
      <w:r>
        <w:rPr/>
        <w:t>2- Møc l·i suÊt ¸p dông ®èi víi kho¶n nî gèc qu¸ h¹n do tæ chøc tÝn dông Ên ®Þnh vÇ tho¶ thuËn víi kh¸ch hµng trong hîp ®ång tÝn dông nh</w:t>
        <w:softHyphen/>
        <w:t>ng kh«ng v</w:t>
        <w:softHyphen/>
        <w:t>ît qu¸ 150% l·i suÊt cho vay ¸p dông trong thêi h¹n cho vay ®· ®</w:t>
        <w:softHyphen/>
        <w:t>îc ký kÕt hoÆc ®iÒu chØnh trong hîp ®ång tÝn dô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-</w:t>
      </w:r>
      <w:r>
        <w:rPr>
          <w:b/>
          <w:bCs/>
        </w:rPr>
        <w:t xml:space="preserve"> Møc cho vay</w:t>
      </w:r>
    </w:p>
    <w:p>
      <w:pPr>
        <w:pStyle w:val="Normal"/>
        <w:rPr/>
      </w:pPr>
      <w:r>
        <w:rPr/>
        <w:t>1- Tæ chøc tÝn dông c¨n cø vµo nhu cÇu vay vèn vµ kh¶ n¨ng hoµn tr¶ nî cña kh¸ch hµng, kh¶ n¨ng nguån vèn cña m×nh ®Ó quyÕt ®Þnh møc cho vay.</w:t>
      </w:r>
    </w:p>
    <w:p>
      <w:pPr>
        <w:pStyle w:val="Normal"/>
        <w:rPr/>
      </w:pPr>
      <w:r>
        <w:rPr/>
        <w:t>2- Giíi h¹n tæng d</w:t>
        <w:softHyphen/>
        <w:t xml:space="preserve"> nî cho vay ®èi víi mét kh¸ch hµng thùc hiÖn theo quy®Þnh t¹i §iÒu 18 Quy chÕ nµy.</w:t>
      </w:r>
    </w:p>
    <w:p>
      <w:pPr>
        <w:pStyle w:val="Normal"/>
        <w:rPr/>
      </w:pPr>
      <w:r>
        <w:rPr/>
        <w:t>3- Tæng d</w:t>
        <w:softHyphen/>
        <w:t xml:space="preserve"> nî cho vay ®èi víi c¸c ®èi t</w:t>
        <w:softHyphen/>
        <w:t>îng quy ®Þnh t¹i §iÒu 20 Quy chÕ nµy kh«ng ®</w:t>
        <w:softHyphen/>
        <w:t>îc v</w:t>
        <w:softHyphen/>
        <w:t>ît qóa 5% vèn tù cã cña tæ chøc tÝn dô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-</w:t>
      </w:r>
      <w:r>
        <w:rPr>
          <w:b/>
          <w:bCs/>
        </w:rPr>
        <w:t xml:space="preserve"> Tr¶ nî gèc vµ l·i vèn vay</w:t>
      </w:r>
    </w:p>
    <w:p>
      <w:pPr>
        <w:pStyle w:val="Normal"/>
        <w:rPr/>
      </w:pPr>
      <w:r>
        <w:rPr/>
        <w:t>1- Tæ chøc tÝn dông vµ kh¸ch hµng tho¶ thuËn vÒ viÖc tr¶ nî gèc vµ l·i vèn vay nh</w:t>
        <w:softHyphen/>
        <w:t xml:space="preserve"> sau:</w:t>
      </w:r>
    </w:p>
    <w:p>
      <w:pPr>
        <w:pStyle w:val="Normal"/>
        <w:rPr/>
      </w:pPr>
      <w:r>
        <w:rPr/>
        <w:t>a) C¸c kú h¹n tr¶ nî gèc ;</w:t>
      </w:r>
    </w:p>
    <w:p>
      <w:pPr>
        <w:pStyle w:val="Normal"/>
        <w:rPr/>
      </w:pPr>
      <w:r>
        <w:rPr/>
        <w:t>b) C¸c kú h¹n tr¶ l·i vèn vay cïng víi kú h¹n tr¶ nî gèc hoÆc theo kú h¹n riªng;</w:t>
      </w:r>
    </w:p>
    <w:p>
      <w:pPr>
        <w:pStyle w:val="Normal"/>
        <w:rPr/>
      </w:pPr>
      <w:r>
        <w:rPr/>
        <w:t>c) §ång tiÒn tr¶ nî vµ viÖc b¶o toµn gi¸ trÞ nä gèc b»ng c¸c h×nh thøc thÝch hîp, phï hîp víi quy ®Þnh cña ph¸p luËt.</w:t>
      </w:r>
    </w:p>
    <w:p>
      <w:pPr>
        <w:pStyle w:val="Normal"/>
        <w:rPr/>
      </w:pPr>
      <w:r>
        <w:rPr/>
        <w:t>2- Khi ®Õn kú h¹n tr¶ nî gèc hoÆc l·i, nÕu kh¸ch hµng kh«ng tr¶ nî ®óng h¹n vµ kh«ng ®</w:t>
        <w:softHyphen/>
        <w:t>îc ®iÒu chØnh kú h¹n nî gèc hoÆc l·i hoÆc kh«ng ®</w:t>
        <w:softHyphen/>
        <w:t>îc gia h¹n nî gèc hoÆc l·i, th× tæ chøc tÝn dông chuyÓn toµn bé sè d</w:t>
        <w:softHyphen/>
        <w:t xml:space="preserve"> nî sang nî qu¸ h¹n.</w:t>
      </w:r>
    </w:p>
    <w:p>
      <w:pPr>
        <w:pStyle w:val="Normal"/>
        <w:rPr/>
      </w:pPr>
      <w:r>
        <w:rPr/>
        <w:t>3- Tæ chøc tÝn dông vµ kh¸ch hµng cã thÓ tho¶ thuËn vÒ ®iÒu kiÖn, sè l·i vèn vay, phÝ ph¶i tr¶ trong tr</w:t>
        <w:softHyphen/>
        <w:t>êng hîp kh¸ch hµng tr¶ nî tr</w:t>
        <w:softHyphen/>
        <w:t>íc h¹n.</w:t>
      </w:r>
    </w:p>
    <w:p>
      <w:pPr>
        <w:pStyle w:val="Normal"/>
        <w:rPr/>
      </w:pPr>
      <w:r>
        <w:rPr/>
        <w:t>4- Tr¶ nî  vay b»ng ngo¹i tÖ: Kho¶n cho vay b»ng ngo¹i tÖ nµo th× ph¶i tr¶ nî gèc vµ l·i vèn vay b»ng ngo¹i tÖ ®ã; tr</w:t>
        <w:softHyphen/>
        <w:t>êng hîp tr¶ nî b»ng ngo¹i tÖ kh¸c hoÆc §ång ViÖt Nam, th× thùc hiÖn theo tho¶ thuËn gi÷a tæ chøc tÝn dông vµ kh¸ch hµng phï hîp víi quy ®Þnh vÒ qu¶n lý ngo¹i hèi cña ChÝnh phñ vµ h</w:t>
        <w:softHyphen/>
        <w:t>íng dÉn cña Ng©n hµng Nhµ n</w:t>
        <w:softHyphen/>
        <w:t>íc ViÖt Nam.</w:t>
      </w:r>
    </w:p>
    <w:p>
      <w:pPr>
        <w:pStyle w:val="Normal"/>
        <w:rPr/>
      </w:pPr>
      <w:r>
        <w:rPr>
          <w:b/>
          <w:bCs/>
          <w:spacing w:val="24"/>
          <w:sz w:val="26"/>
          <w:szCs w:val="26"/>
        </w:rPr>
        <w:t>§iÒu 14.-</w:t>
      </w:r>
      <w:r>
        <w:rPr>
          <w:b/>
          <w:bCs/>
        </w:rPr>
        <w:t xml:space="preserve"> Hå s¬ vay vèn</w:t>
      </w:r>
    </w:p>
    <w:p>
      <w:pPr>
        <w:pStyle w:val="Normal"/>
        <w:rPr/>
      </w:pPr>
      <w:r>
        <w:rPr/>
        <w:t>1- Khi cã nhu cÇu vay vèn, kh¸ch hµng göi cho tæ chøc tÝn dông giÊy ®Ò nghÞ vay vèn vµ c¸c tµi liÖu cÇn thiÕt chøng minh ®ñ ®iÒu kiÖn vay vèn nh</w:t>
        <w:softHyphen/>
        <w:t xml:space="preserve"> quy ®Þnh t¹i §iÒu 7 Quy chÕ nµy. Kh¸ch hµng ph¶i chÞu tr¸ch nhiÖm tr</w:t>
        <w:softHyphen/>
        <w:t>íc ph¸p luËt vÒ tÝnh chÝnh x¸c vµ hîp ph¸p cña c¸c tµi liÖu göi cho tæ chøc tÝn dông.</w:t>
      </w:r>
    </w:p>
    <w:p>
      <w:pPr>
        <w:pStyle w:val="Normal"/>
        <w:rPr/>
      </w:pPr>
      <w:r>
        <w:rPr/>
        <w:t>2- Tæ chøc tÝn dông h</w:t>
        <w:softHyphen/>
        <w:t>íng dÉn c¸c lo¹i tµi liÖu kh¸ch hµng cÇn göi cho tæ chøc tÝn dông phï hîp víi ®Æc ®iÓm cô thÓ cña tõng lo¹i kh¸ch hµng, lo¹i cho vay vµ kho¶n vay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-</w:t>
      </w:r>
      <w:r>
        <w:rPr>
          <w:b/>
          <w:bCs/>
        </w:rPr>
        <w:t xml:space="preserve"> ThÈm ®Þnh vµ quyÕt ®Þnh cho vay</w:t>
      </w:r>
    </w:p>
    <w:p>
      <w:pPr>
        <w:pStyle w:val="Normal"/>
        <w:rPr/>
      </w:pPr>
      <w:r>
        <w:rPr/>
        <w:t>1- Tæ chøc tÝn dông x©y dùng quy tr×nh xÐt duyÖt cho vay theo nguyªn t¾c b¶o ®¶m tÝnh ®éc lËp vµ ph©n ®Þnh râ rµng tr¸ch nhiÖm c¸ nh©n, tr¸ch nhiÖm gi÷a kh©u thÈm ®Þnh vµ quyÕt ®Þnh cho vay.</w:t>
      </w:r>
    </w:p>
    <w:p>
      <w:pPr>
        <w:pStyle w:val="Normal"/>
        <w:rPr/>
      </w:pPr>
      <w:r>
        <w:rPr/>
        <w:t>2- Tæ chøc tÝn dông xem xÐt, ®¸nh gi¸ tÝnh kh¶ thi, hiÖu qu¶ cña dù ¸n ®Çu t</w:t>
        <w:softHyphen/>
        <w:t>, ph</w:t>
        <w:softHyphen/>
        <w:t>¬ng ¸n s¶n xuÊt, kinh doanh, dÞch vô hoÆc dù ¸n ®Çu t</w:t>
        <w:softHyphen/>
        <w:t>, ph</w:t>
        <w:softHyphen/>
        <w:t>¬ng ¸n phôc vô ®êi sèng vµ kh¶ n¨ng hoµn tr¶ nî vay cña kh¸ch hµng ®Ó quyÕt ®Þnh cho vay.</w:t>
      </w:r>
    </w:p>
    <w:p>
      <w:pPr>
        <w:pStyle w:val="Normal"/>
        <w:rPr/>
      </w:pPr>
      <w:r>
        <w:rPr/>
        <w:t>3- Tæ chøc tÝn dông quy ®Þnh cô thÓ vµ niªm yÕt c«ng khai thêi h¹n tèi ®a ph¶i th«ng b¸o quyÕt ®Þnh cho vay hoÆc kh«ng cho vay ®èi víi kh¸ch hµng, kÓ tõ khi nhËn ®</w:t>
        <w:softHyphen/>
        <w:t>îc ®Çy ®ñ hå s¬ vay vèn vµ th«ng tin cÇn thiÕt cña kh¸ch  hµng. Tr</w:t>
        <w:softHyphen/>
        <w:t>êng hîp quyÕt ®Þnh kh«ng cho vay, tæ chøc tÝn dông ph¶i th«ng b¸o cho kh¸ch hµng b»ng v¨n b¶n, trong ®ã nªu râ c¨n cø tõ chèi cho vay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-</w:t>
      </w:r>
      <w:r>
        <w:rPr>
          <w:b/>
          <w:bCs/>
        </w:rPr>
        <w:t xml:space="preserve"> Ph</w:t>
        <w:softHyphen/>
        <w:t>¬ng thøc cho vay</w:t>
      </w:r>
    </w:p>
    <w:p>
      <w:pPr>
        <w:pStyle w:val="Normal"/>
        <w:rPr/>
      </w:pPr>
      <w:r>
        <w:rPr/>
        <w:t>Tæ chøc tÝn dông tho¶ thuËn víi kh¸ch hµng vay viÖc ¸p dông c¸c ph</w:t>
        <w:softHyphen/>
        <w:t>¬ng thøc cho vay;</w:t>
      </w:r>
    </w:p>
    <w:p>
      <w:pPr>
        <w:pStyle w:val="Normal"/>
        <w:rPr/>
      </w:pPr>
      <w:r>
        <w:rPr/>
        <w:t>1- Cho vay tõng lÇn; Mçi lÇn vay vèn kh¸ch hµng vµ tæ chøc tÝn dông thùc hiÖn  thñ tôc vay vèn cÇn thiÕt vµ ký kÕt hîp ®ång tÝn dông.</w:t>
      </w:r>
    </w:p>
    <w:p>
      <w:pPr>
        <w:pStyle w:val="Normal"/>
        <w:rPr/>
      </w:pPr>
      <w:r>
        <w:rPr/>
        <w:t>2- Cho vay theo h¹n møc tÝn dông: Tæ chøc tÝn dông vµ kh¸ch hµng x¸c ®Þnh vµ tho¶ thuËn mét h¹n møc tÝn dông duy tr× trong mét kho¶ng thêi gian nhÊt ®×nh.</w:t>
      </w:r>
    </w:p>
    <w:p>
      <w:pPr>
        <w:pStyle w:val="Normal"/>
        <w:rPr/>
      </w:pPr>
      <w:r>
        <w:rPr/>
        <w:t>3- Cho vay theo dù ¸n ®Çu t</w:t>
        <w:softHyphen/>
        <w:t xml:space="preserve">  Tæ chøc tÝn dông cho kh¸ch hµng vay vèn ®Ó thùc hiÖn c¸c dù ¸n ®Çu t</w:t>
        <w:softHyphen/>
        <w:t xml:space="preserve"> ph¸t triÓn s¶n xuÊt, kinh doanh, dÞch vô vµ c¸c dù ¸n ®Çu t</w:t>
        <w:softHyphen/>
        <w:t xml:space="preserve"> phôc vô ®êi sèng.</w:t>
      </w:r>
    </w:p>
    <w:p>
      <w:pPr>
        <w:pStyle w:val="Normal"/>
        <w:rPr/>
      </w:pPr>
      <w:r>
        <w:rPr/>
        <w:t>4- Cho vay hîp vèn: Mét nhãm tæ chøc tÝn dông cïng cho vay ®èi víi mét dù ¸n vay vèn hoÆc ph</w:t>
        <w:softHyphen/>
        <w:t>¬ng ¸n vay vèn cña kh¸ch hµng; trong ®ã, cã mét tæ chøc tÝn dông lµm ®Çu mèi dµn xÕp, phèi hîp víi c¸c tæ chøc tÝn dông kh¸c. ViÖc cho vay hîp vèn thùc hiÖn theo quy ®Þnh cña Quy chÕ nµy vµ Quy chÕ ®ång tµi trî cña c¸c tæ chøc tÝn dông do Thèng ®èc Ng©n hµng Nhµ n</w:t>
        <w:softHyphen/>
        <w:t>íc ban hµnh.</w:t>
      </w:r>
    </w:p>
    <w:p>
      <w:pPr>
        <w:pStyle w:val="Normal"/>
        <w:rPr/>
      </w:pPr>
      <w:r>
        <w:rPr/>
        <w:t>5- Cho vay tr¶ gãp: Khi vay vèn, tæ chøc tÝn dông vµ kh¸ch hµng x¸c ®Þnh vµ tho¶ thuËn sè l·i vèn vay ph¶i tr¶ céng víi sè nî gèc ®</w:t>
        <w:softHyphen/>
        <w:t>îc chia ra ®Ó tr¶ nî theo nhiÒu kú h¹n trong thêi h¹n cho vay.</w:t>
      </w:r>
    </w:p>
    <w:p>
      <w:pPr>
        <w:pStyle w:val="Normal"/>
        <w:rPr/>
      </w:pPr>
      <w:r>
        <w:rPr/>
        <w:t>6- Cho vay theo h¹n møc tÝn dông dù phßng: Tæ chøc tÝn dông cam kÕt ®¶m b¶o s½n sµng cho kh¸ch hµng vay vèn trong ph¹m vi h¹n møc tÝn dông nhÊt ®Þnh. Tæ chøc tÝn dông vµ kh¸ch hµng tho¶ thuËn thêi h¹n hiÖu lùc cña h¹n møc tÝn dông dù phßng, møc phÝ tr¶ cho h¹n møc tÝn dông dù phßng.</w:t>
      </w:r>
    </w:p>
    <w:p>
      <w:pPr>
        <w:pStyle w:val="Normal"/>
        <w:rPr/>
      </w:pPr>
      <w:r>
        <w:rPr/>
        <w:t>7- Cho vay th«ng qua nghiÖp vô ph¸t hµnh vµ sö dông thÎ tÝn dông: Tæ chøc tÝn dông chÊp thuËn cho kh¸ch hµng ®</w:t>
        <w:softHyphen/>
        <w:t>îc sö dông sè vèn vay trong ph¹m vi h¹n møc tÝn dông ®Ó thanh to¸n tiÒn mua hµng ho¸, dÞch vô  vµ rót tiÒn mÆt t¹i m¸y rót tiÒn tù ®éng hoÆc ®iÓm øng tiÒn mÆt lµ ®¹i lý cña tæ chøc tÝn dông. Khi cho vay ph¸t hµnh vµ sö dông thÎ tÝn dông, tæ chøc tÝn dông vµ kh¸ch hµng ph¶i tu©n theo c¸c quy ®Þnh cña ChÝnh phñ vµ Ng©n hµng Nhµ n</w:t>
        <w:softHyphen/>
        <w:t>íc ViÖt Nam vÒ ph¸t hµnh vµ sö dông thÎ tÝn dông.</w:t>
      </w:r>
    </w:p>
    <w:p>
      <w:pPr>
        <w:pStyle w:val="Normal"/>
        <w:rPr/>
      </w:pPr>
      <w:r>
        <w:rPr/>
        <w:t>8- Cho vay theo h¹n møc thÊu chi: Lµ viÖc cho vay mµ tæ chøc tÝn dông tho¶ thuËn b»ng v¨n b¶n chÊp thuËn cho kh¸ch hµng chi v</w:t>
        <w:softHyphen/>
        <w:t>ît sè tiÒn cã trªn tµi kho¶n thanh  to¸n cña kh¸ch hµng phï hîp víi c¸c quy ®Þnh cña ChÝnh phñ vµ Ng©n hµng Nhµ n</w:t>
        <w:softHyphen/>
        <w:t>íc ViÖt Nam vÒ ho¹t ®éng thanh to¸n qua c¸c tæ chøc cung øng dÞch vô thanh to¸n.</w:t>
      </w:r>
    </w:p>
    <w:p>
      <w:pPr>
        <w:pStyle w:val="Normal"/>
        <w:rPr/>
      </w:pPr>
      <w:r>
        <w:rPr/>
        <w:t>9- C¸c ph</w:t>
        <w:softHyphen/>
        <w:t>¬ng thøc cho vay kh¸c mµ ph¸p luËt kh«ng cÊm, phï hîp víi quy ®Þnh t¹i Quy chÕ nµy vµ ®iÒu kiÖn ho¹t ®éng kinh doanh cña tæ chøc tÝn dông vµ ®Æc ®iÓm cña kh¸ch hµng vay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-</w:t>
      </w:r>
      <w:r>
        <w:rPr>
          <w:b/>
          <w:bCs/>
        </w:rPr>
        <w:t xml:space="preserve"> Hîp ®ång tÝn dông</w:t>
      </w:r>
    </w:p>
    <w:p>
      <w:pPr>
        <w:pStyle w:val="Normal"/>
        <w:rPr/>
      </w:pPr>
      <w:r>
        <w:rPr/>
        <w:t>ViÖc cho vay cña tæ chøc tÝn dông vµ kh¸ch hµng vay ph¶i ®</w:t>
        <w:softHyphen/>
        <w:t>îc lËp thµnh hîp ®ång tÝn dông. Hîp ®ång tÝn dông ph¶i cã néi dông vÒ ®iÒu kiÖn vay, môc ®ich sö dông vèn vay, ph</w:t>
        <w:softHyphen/>
        <w:t>¬ng thøc cho vay, sè vèn vay, l·i suÊt, thêi h¹n cho vay, h×nh thøc b¶o ®¶m, gi¸ trÞ tµi s¶n b¶o ®¶m, ph</w:t>
        <w:softHyphen/>
        <w:t>¬ng thøc tr¶ nî vµ nh÷ng cam kÕt kh¸c ®</w:t>
        <w:softHyphen/>
        <w:t>îc c¸c bªn tho¶ thuËn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>
          <w:b/>
          <w:bCs/>
        </w:rPr>
        <w:t>- Giíi h¹n cho vay</w:t>
      </w:r>
    </w:p>
    <w:p>
      <w:pPr>
        <w:pStyle w:val="Normal"/>
        <w:rPr/>
      </w:pPr>
      <w:r>
        <w:rPr/>
        <w:t>1- Tæng d</w:t>
        <w:softHyphen/>
        <w:t xml:space="preserve"> nî cho vay ®èi víi mét kh¸ch hµng kh«ng ®</w:t>
        <w:softHyphen/>
        <w:t>îc v</w:t>
        <w:softHyphen/>
        <w:t>ît qu¸ 15% vèn tù cã cña tæ chøc tÝn dông, trõ tr</w:t>
        <w:softHyphen/>
        <w:t>êng hîp ®èi víi nh÷ng kho¶n cho vay tõ c¸c nguån vèn uû th¸c cña ChÝnh phñ, cña c¸c tæ chøc vµ c¸ nh©n. Tr</w:t>
        <w:softHyphen/>
        <w:t>êng hîp nhu cÇu vèn cña mét kh¸ch hµng v</w:t>
        <w:softHyphen/>
        <w:t>ît qu¸ 15% vèn tù cã cu¶ tæ chøc tÝn dông hoÆc kh¸ch hµng cã nhu cÇu huy ®éng vèn tõ nhiÒu nguån th× c¸c tæ chøc tÝn dông cho vay hîp vèn theo quy ®Þnh cña Ng©n hµng Nhµ n</w:t>
        <w:softHyphen/>
        <w:t>íc ViÖt Nam.</w:t>
      </w:r>
    </w:p>
    <w:p>
      <w:pPr>
        <w:pStyle w:val="Normal"/>
        <w:rPr/>
      </w:pPr>
      <w:r>
        <w:rPr/>
        <w:t>2- Trong tr</w:t>
        <w:softHyphen/>
        <w:t>êng hîp ®Æc biÖt, tæ chøc tÝn dông chØ ®</w:t>
        <w:softHyphen/>
        <w:t>îc cho vay v</w:t>
        <w:softHyphen/>
        <w:t>ît qu¸ møc giíi h¹n cho vay quy ®Þnh t¹i Kho¶n 1 ®iÒu nµy khi ®</w:t>
        <w:softHyphen/>
        <w:t>îc Thñ t</w:t>
        <w:softHyphen/>
        <w:t>íng ChÝnh phñ cho phÐp ®èi víi tõng tr</w:t>
        <w:softHyphen/>
        <w:t>êng hîp cô thÓ.</w:t>
      </w:r>
    </w:p>
    <w:p>
      <w:pPr>
        <w:pStyle w:val="Normal"/>
        <w:rPr/>
      </w:pPr>
      <w:r>
        <w:rPr/>
        <w:t>3- ViÖc x¸c ®Þnh vèn tù cã cña c¸c tæ chøc tÝn dông ®Ó lµm c¨n cø tÝnh to¸n  giíi h¹n cho vay quy ®Þnh t¹i Kho¶n 1 vµ 2 §iÒu nµy thùc hiÖn theo quy ®Þnh cña Ng©n hµng Nhµ n</w:t>
        <w:softHyphen/>
        <w:t>íc ViÖt Nam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-</w:t>
      </w:r>
      <w:r>
        <w:rPr>
          <w:b/>
          <w:bCs/>
        </w:rPr>
        <w:t xml:space="preserve"> Nh÷ng tr</w:t>
        <w:softHyphen/>
        <w:t>êng hîp kh«ng ®</w:t>
        <w:softHyphen/>
        <w:t>îc cho vay</w:t>
      </w:r>
    </w:p>
    <w:p>
      <w:pPr>
        <w:pStyle w:val="Normal"/>
        <w:rPr/>
      </w:pPr>
      <w:r>
        <w:rPr/>
        <w:t>1- Tæ chøc tÝn dông kh«ng ®</w:t>
        <w:softHyphen/>
        <w:t>îc cho vay ®èi víi kh¸ch hµng trong c¸c tr</w:t>
        <w:softHyphen/>
        <w:t>êng hîp sau ®©y:</w:t>
      </w:r>
    </w:p>
    <w:p>
      <w:pPr>
        <w:pStyle w:val="Normal"/>
        <w:rPr/>
      </w:pPr>
      <w:r>
        <w:rPr/>
        <w:t>a) Thµnh viªn Héi ®ång qu¶n trÞ, Ban kiÓm so¸t, Tæng gi¸m ®èc(Gi¸m ®èc), Phã Tæng gi¸m ®èc) (phã Gi¸m ®èc)  cña tæ chøc tÝn dông;</w:t>
      </w:r>
    </w:p>
    <w:p>
      <w:pPr>
        <w:pStyle w:val="Normal"/>
        <w:rPr/>
      </w:pPr>
      <w:r>
        <w:rPr/>
        <w:t>b) C¸n bé, nh©n viªn cña chÝnh tæ chøc tÝn dông ®ã thùc hiÖn nhiÖm vô thÈm ®Þnh, quyÕt ®Þnh cho vay;</w:t>
      </w:r>
    </w:p>
    <w:p>
      <w:pPr>
        <w:pStyle w:val="Normal"/>
        <w:rPr/>
      </w:pPr>
      <w:r>
        <w:rPr/>
        <w:t>c) Bè, mÑ, vî, chång, con cña thµnh viªn Héi ®ång qu¶n trÞ, Ban kiÓm so¸t, Tæng gi¸m ®èc (Gi¸m ®èc), Phã tæng gi¸m ®èc (Phã gi¸m ®èc).</w:t>
      </w:r>
    </w:p>
    <w:p>
      <w:pPr>
        <w:pStyle w:val="Normal"/>
        <w:rPr/>
      </w:pPr>
      <w:r>
        <w:rPr/>
        <w:t>2. C¸c quy ®Þnh t¹i Kho¶n 1 §iÒu nµy kh«ng ¸p dông ®èi víi c¸c tæ chøc tÝn dông hîp t¸c.</w:t>
      </w:r>
    </w:p>
    <w:p>
      <w:pPr>
        <w:pStyle w:val="Normal"/>
        <w:rPr/>
      </w:pPr>
      <w:r>
        <w:rPr/>
        <w:t>3. ViÖc ¸p dông quy ®Þnh t¹i ®iÓm c Kho¶n 1 §iÒu nµy ®èi víi ng</w:t>
        <w:softHyphen/>
        <w:t>êi vay lµ bè, mÑ, vî, chång, con cña Gi¸m ®èc, Phã Gi¸m ®èc chi nh¸nh cña tæ chøc tÝn dông do tæ chøc tÝn dông xem xÐt quyÕt ®Þnh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>
          <w:b/>
          <w:bCs/>
        </w:rPr>
        <w:t xml:space="preserve"> H¹n chÕ cho vay</w:t>
      </w:r>
    </w:p>
    <w:p>
      <w:pPr>
        <w:pStyle w:val="Normal"/>
        <w:rPr/>
      </w:pPr>
      <w:r>
        <w:rPr/>
        <w:t>Tæ chøc tÝn dông kh«ng ®</w:t>
        <w:softHyphen/>
        <w:t xml:space="preserve">îc cho vay kh«ng cã b¶o ®¶m, cho vay víi nh÷ng ®iÒu kiÖn </w:t>
        <w:softHyphen/>
        <w:t>u ®·i vÒ l·i suÊt, vÒ møc cho vay ®èi víi nh÷ng ®«i t</w:t>
        <w:softHyphen/>
        <w:t>îng sau ®©y:</w:t>
      </w:r>
    </w:p>
    <w:p>
      <w:pPr>
        <w:pStyle w:val="Normal"/>
        <w:rPr/>
      </w:pPr>
      <w:r>
        <w:rPr/>
        <w:t>1. Tæ chøc kiÓm to¸n, KiÓm to¸n viªn cã tr¸ch nhiÖm kiÓm to¸n t¹i tæ chøc tÝn dông cho vay; Thanh tra viªn thùc hiÖn nhiÖm vô thanh tra t¹i tæ chøc tÝn dông cho vay; KÕ to¸n tr</w:t>
        <w:softHyphen/>
        <w:t>ëng cña tæ chøc tÝn dông cho vay;</w:t>
      </w:r>
    </w:p>
    <w:p>
      <w:pPr>
        <w:pStyle w:val="Normal"/>
        <w:rPr/>
      </w:pPr>
      <w:r>
        <w:rPr/>
        <w:t>2. C¸c cæ ®«ng lín cña tæ chøc tÝn dông;</w:t>
      </w:r>
    </w:p>
    <w:p>
      <w:pPr>
        <w:pStyle w:val="Normal"/>
        <w:rPr/>
      </w:pPr>
      <w:r>
        <w:rPr/>
        <w:t>3. Doanh nghiÖp cã mét trong nh÷ng ®èi t</w:t>
        <w:softHyphen/>
        <w:t>îng quy ®Þnh t¹i kho¶n 1 §iÓu 77 cña LuËt C¸c tæ chøc tÝn dông së h÷u trªn 10% vèn ®iÒu lÖ cña doanh nghiÖp ®ã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>
          <w:b/>
          <w:bCs/>
        </w:rPr>
        <w:t xml:space="preserve"> KiÓm tra, gi¸m s¸t vèn vay</w:t>
      </w:r>
    </w:p>
    <w:p>
      <w:pPr>
        <w:pStyle w:val="Normal"/>
        <w:rPr/>
      </w:pPr>
      <w:r>
        <w:rPr/>
        <w:t>Tæ chøc tÝn dông x©y dùng quy tr×nh vµ thùc hiÖn kiÓm tra, gi¸m s¸t qu¸ tr×nh vay vèn, sö dông vèn vay vµ tr¶ nî cña kh¸ch hµng phï hîp víi ®Æc ®iÓm ho¹t ®éng cña tæ chøc tÝn dông vµ tÝnh chÊt cña kho¶n vay, nh»m ®¶m b¶o hiÖu qu¶ vµ kh¶ n¨ng thu håi vèn vay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>
          <w:b/>
          <w:bCs/>
        </w:rPr>
        <w:t xml:space="preserve"> §iÒu chØnh kú h¹n tr¶ nî gèc vµ l·i, gia h¹n tr¶ nî gãc vµ l·i</w:t>
      </w:r>
    </w:p>
    <w:p>
      <w:pPr>
        <w:pStyle w:val="Normal"/>
        <w:rPr/>
      </w:pPr>
      <w:r>
        <w:rPr/>
        <w:t>1. §iÒu chØnh ký h¹n tr¶ nî gèc, gia h¹n tr¶ nî gèc:</w:t>
      </w:r>
    </w:p>
    <w:p>
      <w:pPr>
        <w:pStyle w:val="Normal"/>
        <w:rPr/>
      </w:pPr>
      <w:r>
        <w:rPr/>
        <w:t>a) Tr</w:t>
        <w:softHyphen/>
        <w:t>êng hîp kh¸ch hµng kh«ng tr¶ ®</w:t>
        <w:softHyphen/>
        <w:t>îc nî gèc ®óng ký h¹n ®· tho¶ thuËn trong hîp ®ång tÝn dông vµ cã v¨n b¶n ®Ò nghÞ th× tæ chøc tÝn dông xem xÐt cho ®iÒu chØnh kú h¹n tr¶ nî.</w:t>
      </w:r>
    </w:p>
    <w:p>
      <w:pPr>
        <w:pStyle w:val="Normal"/>
        <w:rPr/>
      </w:pPr>
      <w:r>
        <w:rPr/>
        <w:t>b) Tr</w:t>
        <w:softHyphen/>
        <w:t>êng hîp kh¸ch hµng kh«ng tr¶ nî hÕt nî gèc trong thêi h¹n cho vay vµ cã v¨n b¶n ®Ò nghÞ gia h¹n nî, th× tæ chøc tÝn dông xem xÐt gia h¹n nî. Thêi h¹n gia h¹n nî ®èi víi cho vay ng¨n h¹n tèi ®a b»ng 12 th¸ng, ®èi víi cho vay trung h¹n vµ dµi h¹n tèi ®a b»ng 1/2 thêi h¹n cho vay ®· tho¶ thuËn trong hîp ®ång tÝn dông. Tr</w:t>
        <w:softHyphen/>
        <w:t>êng hîp kh¸ch hµng ®Ò nghÞ gia h¹n nî qu¸ c¸c thêi h¹n nµy do nguyªn nh©n kh¸ch quan vµ t¹o ®iÒu kiÖn cho kh¸ch hµng cã kh¶ n¨ng tr¶ nî, th× Chñ tÞch Héi ®ång qu¶n trÞ hoÆc Tæng gi¸m ®èc (Gi¸m ®èc) tæ chøc tÝn dông xem xÐt quyÕt ®Þnh vµ b¸o c¸o ngay Ng©n hµng Nhµ n</w:t>
        <w:softHyphen/>
        <w:t>íc ViÖt Nam sau khi thùc hiÖn.</w:t>
      </w:r>
    </w:p>
    <w:p>
      <w:pPr>
        <w:pStyle w:val="Normal"/>
        <w:rPr/>
      </w:pPr>
      <w:r>
        <w:rPr/>
        <w:t>2. §iÒu chØnh kú h¹n tr¶ nî l·i, gia h¹n tr¶ nî l·i:</w:t>
      </w:r>
    </w:p>
    <w:p>
      <w:pPr>
        <w:pStyle w:val="Normal"/>
        <w:rPr/>
      </w:pPr>
      <w:r>
        <w:rPr/>
        <w:t>a) Tr</w:t>
        <w:softHyphen/>
        <w:t>êng hîp kh¸ch hµng kh«ng tr¶ nî l·i ®óng kú h¹n ®· tho¶ thuËn trong hîp ®ång tÝn dông vµ cã v¨n b¶n ®Ò nghÞ ®iÒu chØnh kú h¹n tr¶ nî l·i, th× tæ chøc tÝn dông xem xÐt quyÕt ®Þnh ®iÒu chØnh kú h¹n tr¶ nî l·i.</w:t>
      </w:r>
    </w:p>
    <w:p>
      <w:pPr>
        <w:pStyle w:val="Normal"/>
        <w:rPr/>
      </w:pPr>
      <w:r>
        <w:rPr/>
        <w:t>b) Tr</w:t>
        <w:softHyphen/>
        <w:t>êng hîp kh¸ch hµng kh«ng tr¶ hÕt nî l·i trong thêi h¹n cho vay ®· tho¶ thuËn trong hîp ®ång tÝn dông vµ cã v¨n b¶n ®Ò nghÞ gia h¹n nî l¸i, th× tæ chøc tÝn dông xem xÐt quyÕt ®Þnh thêi h¹n gia h¹n nî l·i. Thêi h¹n gia h¹n nî l·i ¸p dông theo thêi h¹n gia h¹n nî gèc quy ®Þnh t¹i ®iÓm b Kho¶n 1 §iÒu  nµy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>
          <w:b/>
          <w:bCs/>
        </w:rPr>
        <w:t xml:space="preserve"> MiÔn, gi¶m l·i</w:t>
      </w:r>
    </w:p>
    <w:p>
      <w:pPr>
        <w:pStyle w:val="Normal"/>
        <w:rPr/>
      </w:pPr>
      <w:r>
        <w:rPr/>
        <w:t>Tæ chøc tÝn dông ®</w:t>
        <w:softHyphen/>
        <w:t>îc quyÕt ®Þnh miÔn, gi¶m l·i vèn vay ph¶i tr¶ ®èi kh¸ch hµng theo c¸c nguyªn t¾c sau ®©y:</w:t>
      </w:r>
    </w:p>
    <w:p>
      <w:pPr>
        <w:pStyle w:val="Normal"/>
        <w:rPr/>
      </w:pPr>
      <w:r>
        <w:rPr/>
        <w:t>1. Kh¸ch hµng bÞ tæn thÊt vÒ tµi s¶n cã liªn quan ®Õn vèn vay  dÉn ®Õn bÞ khã kh¨n vÒ tµi chÝnh;</w:t>
      </w:r>
    </w:p>
    <w:p>
      <w:pPr>
        <w:pStyle w:val="Normal"/>
        <w:rPr/>
      </w:pPr>
      <w:r>
        <w:rPr/>
        <w:t>2. Møc ®é miÔn, gi¶m l·i vèn vay phï hîp víi kh¶ n¨ng tµi chÝnh cña tæ chøc tÝn dông;</w:t>
      </w:r>
    </w:p>
    <w:p>
      <w:pPr>
        <w:pStyle w:val="Normal"/>
        <w:rPr/>
      </w:pPr>
      <w:r>
        <w:rPr/>
        <w:t>3. Tæ chøc tÝn dông kh«ng ®</w:t>
        <w:softHyphen/>
        <w:t>îc miÔn, gi¶m l·i vèn vay ®èi víi kh¸ch hµng thuéc c¸c ®èi t</w:t>
        <w:softHyphen/>
        <w:t>îng quy ®Þnh t¹i Kho¶n 1 §iÒu 78 LuËt C¸c tæ chøc tÝn dông.</w:t>
      </w:r>
    </w:p>
    <w:p>
      <w:pPr>
        <w:pStyle w:val="Normal"/>
        <w:rPr/>
      </w:pPr>
      <w:r>
        <w:rPr/>
        <w:t>4. C¸c tæ chøc tÝn dông ph¶i ban hµnh Quy chÕ miÔn, gi¶m l·i vèn vay ®èi víi kh¸ch hµng ®</w:t>
        <w:softHyphen/>
        <w:t>îc Héi ®ång qu¶n trÞ phª duyÖt. ViÖc miÔn, gi¶m l·i vèn vay ®èi víi kh¸ch hµng chØ ®</w:t>
        <w:softHyphen/>
        <w:t>îc thùc hiÖn khi tæ chøc tÝn dông cã Quy chÕ miÔn, gi¶m l·i vèn vay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>
          <w:b/>
          <w:bCs/>
        </w:rPr>
        <w:t xml:space="preserve"> QuyÒn vµ nghÜa vô cña kh¸ch hµng.</w:t>
      </w:r>
    </w:p>
    <w:p>
      <w:pPr>
        <w:pStyle w:val="Normal"/>
        <w:rPr/>
      </w:pPr>
      <w:r>
        <w:rPr/>
        <w:t>1. Kh¸ch hµng vay cã quyÒn:</w:t>
      </w:r>
    </w:p>
    <w:p>
      <w:pPr>
        <w:pStyle w:val="Normal"/>
        <w:rPr/>
      </w:pPr>
      <w:r>
        <w:rPr/>
        <w:t>a) Tõ chèi c¸c yªu cÇu cña tæ chøc tÝn dông kh«ng ®óng víi c¸c tho¶ thuËn trong hîp ®ång tÝn dông;</w:t>
      </w:r>
    </w:p>
    <w:p>
      <w:pPr>
        <w:pStyle w:val="Normal"/>
        <w:rPr/>
      </w:pPr>
      <w:r>
        <w:rPr/>
        <w:t>b) KhiÕu n¹i, khëi kiÖn viÖc vi ph¹m hîp ®ång tÝn dông theo quy ®Þnh cña ph¸p luËt;</w:t>
      </w:r>
    </w:p>
    <w:p>
      <w:pPr>
        <w:pStyle w:val="Normal"/>
        <w:rPr/>
      </w:pPr>
      <w:r>
        <w:rPr/>
        <w:t>2. Kh¸ch hµng vay cã nghÜa vô:</w:t>
      </w:r>
    </w:p>
    <w:p>
      <w:pPr>
        <w:pStyle w:val="Normal"/>
        <w:rPr/>
      </w:pPr>
      <w:r>
        <w:rPr/>
        <w:t>a) Cung cÊp ®Çy ®ñ, trung thùc c¸c th«ng tin, tµi liÖu liªn quan ®Õn viÖc vay vèn vµ chÞu tr¸ch nhiÖm vÒ tÝnh chÝnh x¸c cña c¸c th«ng tin, tµi liÖu ®· cung cÊp;</w:t>
      </w:r>
    </w:p>
    <w:p>
      <w:pPr>
        <w:pStyle w:val="Normal"/>
        <w:rPr/>
      </w:pPr>
      <w:r>
        <w:rPr/>
        <w:t>b) Sö dông vèn vay ®óng môc ®Ých, thùc hiÖn ®óng c¸c néi dung ®· tho¶ thuËn trong hîp ®ång tÝn dông vµ c¸c cam kÕt kh¸c;</w:t>
      </w:r>
    </w:p>
    <w:p>
      <w:pPr>
        <w:pStyle w:val="Normal"/>
        <w:rPr/>
      </w:pPr>
      <w:r>
        <w:rPr/>
        <w:t>c) Tr¶ nî gèc vµ l·i vèn vay theo tho¶ thuËn trong hîp ®ång tÝn dông;</w:t>
      </w:r>
    </w:p>
    <w:p>
      <w:pPr>
        <w:pStyle w:val="Normal"/>
        <w:rPr/>
      </w:pPr>
      <w:r>
        <w:rPr/>
        <w:t>d) ChÞu tr¸ch nhiÖm tr</w:t>
        <w:softHyphen/>
        <w:t>íc ph¸p luËt khi kh«ng thùc hiÖn ®óng nh÷ng tho¶ thuËn vÒ viÖc tr¶ nî vay vµ thùc hiÖn c¸c nghia vô b¶o ®¶m nî vay ®· cam kÕt trong hîp ®ång tÝn dô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>
          <w:b/>
          <w:bCs/>
        </w:rPr>
        <w:t xml:space="preserve"> QuyÒn vµ ngh·a vô cña tæ chøc tÝn dông</w:t>
      </w:r>
    </w:p>
    <w:p>
      <w:pPr>
        <w:pStyle w:val="Normal"/>
        <w:rPr/>
      </w:pPr>
      <w:r>
        <w:rPr/>
        <w:t>1. Tæ chøc tÝn dông cã quyÒn:</w:t>
      </w:r>
    </w:p>
    <w:p>
      <w:pPr>
        <w:pStyle w:val="Normal"/>
        <w:rPr/>
      </w:pPr>
      <w:r>
        <w:rPr/>
        <w:t>a) Yªu cÇu kh¸ch hµng cung cÊp tµi liÖu chøng minh dù ¸n ®Çu t</w:t>
        <w:softHyphen/>
        <w:t>,  ph</w:t>
        <w:softHyphen/>
        <w:t>¬ng ¸n s¶n xuÊt, kinh doanh, dÞch vô hoÆc dù ¸n ®Çu t</w:t>
        <w:softHyphen/>
        <w:t>, ph</w:t>
        <w:softHyphen/>
        <w:t>¬ng ¸n phôc vô ®êi sèng kh¶ thi, kh¶ n¨ng tµi chÝnh cña m×nh vµ cña ng</w:t>
        <w:softHyphen/>
        <w:t>êi b¶o l·nh tr</w:t>
        <w:softHyphen/>
        <w:t>íc khi quyÕt ®Þnh cho vay;</w:t>
      </w:r>
    </w:p>
    <w:p>
      <w:pPr>
        <w:pStyle w:val="Normal"/>
        <w:rPr/>
      </w:pPr>
      <w:r>
        <w:rPr/>
        <w:t>b) Tõ chèi yªu cÇu vay vèn cña kh¸ch hµng nÕu thÊy kh«ng ®ñ ®iÒu kiÖn vay vèn, dù ¸n vay vèn hoÆc ph</w:t>
        <w:softHyphen/>
        <w:t>¬ng ¸n vay vèn kh«ng cã hiÖu qu¶, kh«ng phï hîp víi quy ®Þnh cña Ph¸p luËt hoÆc tæ chøc tÝn dông kh«ng cã ®ñ nguån vèn ®Ó cho vay.</w:t>
      </w:r>
    </w:p>
    <w:p>
      <w:pPr>
        <w:pStyle w:val="Normal"/>
        <w:rPr/>
      </w:pPr>
      <w:r>
        <w:rPr/>
        <w:t>c) KiÓm tra, gi¸m s¸t qu¶ tr×nh vay vèn, sö  dông vèn vay vµ tr¶ nî cña kh¸ch hµng;</w:t>
      </w:r>
    </w:p>
    <w:p>
      <w:pPr>
        <w:pStyle w:val="Normal"/>
        <w:rPr/>
      </w:pPr>
      <w:r>
        <w:rPr/>
        <w:t>d) ChÊm døt viÖc cho vay, thu håi nî tr</w:t>
        <w:softHyphen/>
        <w:t>íc h¹n khi ph¸t hiÖn kh¸ch hµng cung cÊp th«ng tin sai sù thËt, vi ph¹m hîp ®ång tÝn dông;</w:t>
      </w:r>
    </w:p>
    <w:p>
      <w:pPr>
        <w:pStyle w:val="Normal"/>
        <w:rPr/>
      </w:pPr>
      <w:r>
        <w:rPr/>
        <w:t>®) Khëi kiÖn kh¸ch hµng vi ph¹m hîp ®ång tÝn dông hoÆc ng</w:t>
        <w:softHyphen/>
        <w:t>êi b¶o l·nh theo quy ®Þnh cña ph¸p luËt.</w:t>
      </w:r>
    </w:p>
    <w:p>
      <w:pPr>
        <w:pStyle w:val="Normal"/>
        <w:rPr/>
      </w:pPr>
      <w:r>
        <w:rPr/>
        <w:t>e) Khi ®Õn h¹n tr¶ nî mµ kh¸ch hµng kh«ng tr¶ nî, nÕu c¸c bªn kh«ng cã tho¶ thuËn kh¸c, th× tæ chøc tÝn dông cã quyÒn xö lý tµi s¶n b¶o ®¶m vèn vay theo sù tho¶ thuËn trong hîp ®ång ®Ó thu håi nî theo quy ®Þnh cña ph¸p luËt hoÆc yªu cÇu ng</w:t>
        <w:softHyphen/>
        <w:t>êi b¶o l·nh thùc hiÖn nghÜa vô b¶o l·nh ®èi víi tr</w:t>
        <w:softHyphen/>
        <w:t>êng hîp kh¸ch hµng ®</w:t>
        <w:softHyphen/>
        <w:t>îc bá l·nh vay vèn;</w:t>
      </w:r>
    </w:p>
    <w:p>
      <w:pPr>
        <w:pStyle w:val="Normal"/>
        <w:rPr/>
      </w:pPr>
      <w:r>
        <w:rPr/>
        <w:t>g) MiÔn, gi¶m l·i vèn vay, gia h¹n nî, ®iÒu chØnh kú h¹n nî thùc hiÖn theo quy ®Þnh t¹i Quy chÕ nµy; mua b¸n nî theo quy ®Þnh cña Ng©n hµng Nhµ n</w:t>
        <w:softHyphen/>
        <w:t>íc ViÖt Nam vµ thùc hiÖn viÖc ®¶o nî, khoanh nî, xo¸ nî theo quy ®Þnh cña ChÝnh phñ vµ h</w:t>
        <w:softHyphen/>
        <w:t>íng dÉn cña Ng©n hµng Nhµ n</w:t>
        <w:softHyphen/>
        <w:t>íc ViÖt Nam.</w:t>
      </w:r>
    </w:p>
    <w:p>
      <w:pPr>
        <w:pStyle w:val="Normal"/>
        <w:rPr/>
      </w:pPr>
      <w:r>
        <w:rPr/>
        <w:t>2. Tæ chøc tÝn dông cã nghÜa vô:</w:t>
      </w:r>
    </w:p>
    <w:p>
      <w:pPr>
        <w:pStyle w:val="Normal"/>
        <w:rPr/>
      </w:pPr>
      <w:r>
        <w:rPr/>
        <w:t>a) Thùc hiÖn ®óng tho¶ thuËn trong hîp ®ång tÝn dông;</w:t>
      </w:r>
    </w:p>
    <w:p>
      <w:pPr>
        <w:pStyle w:val="Normal"/>
        <w:rPr/>
      </w:pPr>
      <w:r>
        <w:rPr/>
        <w:t>b) L</w:t>
        <w:softHyphen/>
        <w:t>u gi÷ hå s¬ tÝn dông phï hîp víi quy ®Þnh cña ph¸p luËt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26. </w:t>
      </w:r>
      <w:r>
        <w:rPr>
          <w:b/>
          <w:bCs/>
        </w:rPr>
        <w:t xml:space="preserve">Cho vay </w:t>
        <w:softHyphen/>
        <w:t>u ®·i vµ cho vay dù ¸n ®Çu t</w:t>
        <w:softHyphen/>
        <w:t xml:space="preserve"> thuéc tÝn dông ®Çu t</w:t>
        <w:softHyphen/>
        <w:t xml:space="preserve"> ph¸t triÓn cña Nhµ n</w:t>
        <w:softHyphen/>
        <w:t>íc.</w:t>
      </w:r>
    </w:p>
    <w:p>
      <w:pPr>
        <w:pStyle w:val="Normal"/>
        <w:rPr/>
      </w:pPr>
      <w:r>
        <w:rPr/>
        <w:t>1. Tæ chøc tÝn dông thùc hiÖn cho vay ®èi víi kh¸ch hµng thuéc ®èi t</w:t>
        <w:softHyphen/>
        <w:t>îng ®</w:t>
        <w:softHyphen/>
        <w:t>îc h</w:t>
        <w:softHyphen/>
        <w:t xml:space="preserve">ëng chÝnh s¸ch tÝn dông </w:t>
        <w:softHyphen/>
        <w:t>u ®·i  theo Quy ®Þnh cña ChÝnh phñ vµ h</w:t>
        <w:softHyphen/>
        <w:t>íng dÉn cña Ng©n hµng Nhµ n</w:t>
        <w:softHyphen/>
        <w:t>íc ViÖt Nam trong tõng thêi kú.</w:t>
      </w:r>
    </w:p>
    <w:p>
      <w:pPr>
        <w:pStyle w:val="Normal"/>
        <w:rPr/>
      </w:pPr>
      <w:r>
        <w:rPr/>
        <w:t>2. Tæ chøc tÝn dông cho vay c¸c dù ¸n ®Çu t</w:t>
        <w:softHyphen/>
        <w:t xml:space="preserve"> thuéc tÝn dông ®Çu t</w:t>
        <w:softHyphen/>
        <w:t xml:space="preserve"> ph¸t triÓn cña Nhµ n</w:t>
        <w:softHyphen/>
        <w:t>íc thùc hiÖn theo quy ®Þnh cña ph¸p luËt vÒ tÝn dông ®Çu t</w:t>
        <w:softHyphen/>
        <w:t xml:space="preserve"> ph¸t triÓn cña Nhµ n</w:t>
        <w:softHyphen/>
        <w:t>íc.</w:t>
      </w:r>
    </w:p>
    <w:p>
      <w:pPr>
        <w:pStyle w:val="Normal"/>
        <w:rPr/>
      </w:pPr>
      <w:r>
        <w:rPr/>
        <w:t>3. Tæ chøc tÝn dông Nhµ n</w:t>
        <w:softHyphen/>
        <w:t>íc ®</w:t>
        <w:softHyphen/>
        <w:t>îc ChÝnh phñ chØ ®Þnh cho vay ®èi víi kh¸ch hµng thuéc ®èi t</w:t>
        <w:softHyphen/>
        <w:t xml:space="preserve">îng </w:t>
        <w:softHyphen/>
        <w:t>u ®·i, cho vay c¸c dù ¸n ®Çu t</w:t>
        <w:softHyphen/>
        <w:t xml:space="preserve"> thuéc tÝn dông ®Çu t</w:t>
        <w:softHyphen/>
        <w:t xml:space="preserve"> ph¸t triÓn cña Nhµ n</w:t>
        <w:softHyphen/>
        <w:t>íc, nÕu cã ph¸t sinh chªnh lÖch l·i suÊt vµ tæn thÊt c¸c kho¶n cho vay do nguyªn nh©n kh¸ch quan th× viÖc xö lý thùc hiÖn theo quy ®Þnh cña ChÝnh phñ vµ h</w:t>
        <w:softHyphen/>
        <w:t>íng dÉn cña Ng©n hµng Nhµ n</w:t>
        <w:softHyphen/>
        <w:t>íc ViÖt Nam vµ c¸c Bé, ngµnh liªn quan.</w:t>
      </w:r>
    </w:p>
    <w:p>
      <w:pPr>
        <w:pStyle w:val="Normal"/>
        <w:rPr/>
      </w:pPr>
      <w:r>
        <w:rPr/>
        <w:t>4. Tr</w:t>
        <w:softHyphen/>
        <w:t xml:space="preserve">íc khi cho vay </w:t>
        <w:softHyphen/>
        <w:t>u ®·i vµ cho vay c¸c dù ¸n ®Çu t</w:t>
        <w:softHyphen/>
        <w:t xml:space="preserve"> thuéc tÝn dông ®Çu t</w:t>
        <w:softHyphen/>
        <w:t xml:space="preserve"> ph¸t triÓn cña Nhµ n</w:t>
        <w:softHyphen/>
        <w:t>íc, tæ chøc tÝn dông tiÕn hµnh thÈm ®Þnh hiÖu qu¶ cña dù ¸n hoÆc ph</w:t>
        <w:softHyphen/>
        <w:t>¬ng ¸n vay vèn, nÕu xÐt thÊy kh«ng cã hiÖu qu¶, kh«ng cã kh¨ n¨ng ho¶n tr¶ nî vay c¶ gèc vµ l·i th× b¸o c¸o víi c¬ quan nhµ n</w:t>
        <w:softHyphen/>
        <w:t>íc cã thÈm quyÒn xem xÐt, quyÕt ®Þnh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>
          <w:b/>
          <w:bCs/>
        </w:rPr>
        <w:t xml:space="preserve"> Cho vay theo uû th¸c</w:t>
      </w:r>
    </w:p>
    <w:p>
      <w:pPr>
        <w:pStyle w:val="Normal"/>
        <w:rPr/>
      </w:pPr>
      <w:r>
        <w:rPr/>
        <w:t>1. Tæ chøc tÝn dông cho vay theo uû th¸c cña ChÝnh phñ, cña tæ chøc, c¸ nh©n ë trong n</w:t>
        <w:softHyphen/>
        <w:t>íc vµ ngoµi n</w:t>
        <w:softHyphen/>
        <w:t>íc theo hîp ®ång nhËn uû th¸c cho vay ®· ký kÕt víi c¬ quan ®¹i diÖn cña ChÝnh phñ hoÆc tæ chøc, c¸ nh©n ë trong n</w:t>
        <w:softHyphen/>
        <w:t>íc vµ ngoµi n</w:t>
        <w:softHyphen/>
        <w:t>íc. ViÖc cho vay uû th¸c ph¶i phï hîp víi quy ®Þnh hiÖn hµnh cña ph¸p luËt vÒ tÝn dông ng©n hµng vµ hîp ®ång uû th¸c.</w:t>
      </w:r>
    </w:p>
    <w:p>
      <w:pPr>
        <w:pStyle w:val="Normal"/>
        <w:rPr/>
      </w:pPr>
      <w:r>
        <w:rPr/>
        <w:t>2. Tæ chøc tÝn dông cho vay theo uû th¸c ®</w:t>
        <w:softHyphen/>
        <w:t>îc h</w:t>
        <w:softHyphen/>
        <w:t>ëng phÝ uû th¸c vµ c¸c kho¶n h</w:t>
        <w:softHyphen/>
        <w:t>ëng lîi kh¸c ®· tho¶ thuËn trong hîp ®ång nhËn uû th¸c cho vay phï hîp víi quy ®Þnh cña ph¸p luËt vµ th«ng lÖ quèc tÕ, ®¶m b¶o bï ®¾p ®ñ chi phÝ, rñi ro vµ cã l·i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>
          <w:b/>
          <w:bCs/>
        </w:rPr>
        <w:t xml:space="preserve"> Tæ chøc thùc hiÖn</w:t>
      </w:r>
    </w:p>
    <w:p>
      <w:pPr>
        <w:pStyle w:val="Normal"/>
        <w:rPr/>
      </w:pPr>
      <w:r>
        <w:rPr/>
        <w:t>1. Tæ chøc tÝn dông vµ kh¸ch hµng vay cã tr¸ch nhiÖm thi hµnh Quy chÕ nµy. C¨n cø Quy chÕ nµy vµ c¸c quy ®Þnh cña v¨n b¶n ph¸p luËt cã liªn quan, tæ chøc tÝn dông ban hµnh c¸c v¨n b¶n h</w:t>
        <w:softHyphen/>
        <w:t>íng dÉn nghiÖp vô cô thÓ phï hîp víi ®iÒu kiÖn, ®Æc ®iÓm vµ ®iÒu lÖ cña m×nh.</w:t>
      </w:r>
    </w:p>
    <w:p>
      <w:pPr>
        <w:pStyle w:val="Normal"/>
        <w:rPr/>
      </w:pPr>
      <w:r>
        <w:rPr/>
        <w:t>2. ViÖc söa ®æi, bæ sung Quy chÕ nµy do Thèng ®èc Ng©n hµng Nhµ n</w:t>
        <w:softHyphen/>
        <w:t>íc quyÕt ®Þnh.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927" w:gutter="0" w:header="288" w:top="576" w:footer="0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55:00Z</dcterms:created>
  <dc:creator>Mo Su</dc:creator>
  <dc:description/>
  <dc:language>en-US</dc:language>
  <cp:lastModifiedBy>T-M-TUAN</cp:lastModifiedBy>
  <dcterms:modified xsi:type="dcterms:W3CDTF">2005-08-12T04:50:00Z</dcterms:modified>
  <cp:revision>5</cp:revision>
  <dc:subject/>
  <dc:title>quyÕt ®Þnh </dc:title>
</cp:coreProperties>
</file>