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 xml:space="preserve">Quy ®Þnh vÒ c¸c tû lÖ b¶o ®¶m an toµn </w:t>
        <w:br/>
        <w:t>trong ho¹t ®éng cña tæ chøc tÝn dông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457/2005/Q§-NHNN </w:t>
        <w:br/>
        <w:t>ngµy 19 th¸ng 4 n¨m 2005 cña Thèng ®èc Ng©n hµng Nhµ n</w:t>
        <w:softHyphen/>
        <w:t>íc)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I. Quy ®Þnh chung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.</w:t>
      </w:r>
    </w:p>
    <w:p>
      <w:pPr>
        <w:pStyle w:val="Normal"/>
        <w:rPr/>
      </w:pPr>
      <w:r>
        <w:rPr/>
        <w:t>1. Tæ chøc tÝn dông ho¹t ®éng t¹i ViÖt Nam (sau ®©y gäi t¾t lµ tæ chøc tÝn dông), trõ quü tÝn dông nh©n d©n c¬ së, ph¶i duy tr× c¸c tû lÖ b¶o ®¶m an toµn sau ®©y:</w:t>
      </w:r>
    </w:p>
    <w:p>
      <w:pPr>
        <w:pStyle w:val="Normal"/>
        <w:rPr/>
      </w:pPr>
      <w:r>
        <w:rPr/>
        <w:t>a. Tû lÖ an toµn vèn tèi thiÓu.</w:t>
      </w:r>
    </w:p>
    <w:p>
      <w:pPr>
        <w:pStyle w:val="Normal"/>
        <w:rPr/>
      </w:pPr>
      <w:r>
        <w:rPr/>
        <w:t>b. Giíi h¹n tÝn dông ®èi víi kh¸ch hµng.</w:t>
      </w:r>
    </w:p>
    <w:p>
      <w:pPr>
        <w:pStyle w:val="Normal"/>
        <w:rPr/>
      </w:pPr>
      <w:r>
        <w:rPr/>
        <w:t>c. Tû lÖ vÒ kh¶ n¨ng chi tr¶.</w:t>
      </w:r>
    </w:p>
    <w:p>
      <w:pPr>
        <w:pStyle w:val="Normal"/>
        <w:rPr/>
      </w:pPr>
      <w:r>
        <w:rPr/>
        <w:t>d. Tû lÖ tèi ®a cña nguån vèn ng¾n h¹n ®</w:t>
        <w:softHyphen/>
        <w:t>îc sö dông ®Ó cho vay trung h¹n vµ dµi h¹n.</w:t>
      </w:r>
    </w:p>
    <w:p>
      <w:pPr>
        <w:pStyle w:val="Normal"/>
        <w:rPr/>
      </w:pPr>
      <w:r>
        <w:rPr/>
        <w:t>®. Giíi h¹n gãp vèn, mua cæ phÇn.</w:t>
      </w:r>
    </w:p>
    <w:p>
      <w:pPr>
        <w:pStyle w:val="Normal"/>
        <w:rPr/>
      </w:pPr>
      <w:r>
        <w:rPr/>
        <w:t>2. C¸c tû lÖ b¶o ®¶m an toµn quy ®Þnh t¹i Kho¶n 1 ®iÒu nµy kh«ng bao gåm c¸c tû lÖ b¶o ®¶m an toµn cña c¸c tæ chøc tÝn dông trùc thuéc.</w:t>
      </w:r>
    </w:p>
    <w:p>
      <w:pPr>
        <w:pStyle w:val="Normal"/>
        <w:rPr/>
      </w:pPr>
      <w:r>
        <w:rPr/>
        <w:t>3. C¨n cø kÕt qu¶ thanh tra, kiÓm tra cña Thanh tra Ng©n hµng Nhµ n</w:t>
        <w:softHyphen/>
        <w:t>íc vÒ t×nh h×nh ho¹t ®éng cña tæ chøc tÝn dông, Ng©n hµng Nhµ n</w:t>
        <w:softHyphen/>
        <w:t>íc cã thÓ yªu cÇu tæ chøc tÝn dông duy tr× c¸c tû lÖ b¶o ®¶m an toµn cao h¬n c¸c møc quy ®Þnh t¹i §iÒu 4 vµ §iÒu 8 Quy ®Þnh nµy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 xml:space="preserve">§iÒu 2. </w:t>
      </w:r>
    </w:p>
    <w:p>
      <w:pPr>
        <w:pStyle w:val="Normal"/>
        <w:rPr/>
      </w:pPr>
      <w:r>
        <w:rPr/>
        <w:t>Trong Quy ®Þnh nµy, nh÷ng tõ ng÷ d</w:t>
        <w:softHyphen/>
        <w:t>íi ®©y ®</w:t>
        <w:softHyphen/>
        <w:t>îc hiÓu nh</w:t>
        <w:softHyphen/>
        <w:t xml:space="preserve"> sau;</w:t>
      </w:r>
    </w:p>
    <w:p>
      <w:pPr>
        <w:pStyle w:val="Normal"/>
        <w:rPr/>
      </w:pPr>
      <w:r>
        <w:rPr/>
        <w:t>1. Tæng tµi s¶n “Cã” rñi ro gåm gi¸ trÞ tµi s¶n “Cã” cña tæ chøc tÝn dông ®</w:t>
        <w:softHyphen/>
        <w:t>îc tÝnh theo møc ®é rñi ro quy ®Þnh t¹i §iÒu 6 vµ c¸c cam kÕt ngo¹i b¶ng ®</w:t>
        <w:softHyphen/>
        <w:t>îc tÝnh theo møc ®é rñi ro quy ®Þnh t¹i §iÒu 5 Quy ®Þnh nµy.</w:t>
      </w:r>
    </w:p>
    <w:p>
      <w:pPr>
        <w:pStyle w:val="Normal"/>
        <w:rPr/>
      </w:pPr>
      <w:r>
        <w:rPr/>
        <w:t>2. Kho¶n ph¶i ®ßi lµ c¸c tµi s¶n “Cã” néi b¶ng h×nh thµnh tõ c¸c kho¶n tiÒn göi, cho vay, øng tr</w:t>
        <w:softHyphen/>
        <w:t>íc, ®Çu t</w:t>
        <w:softHyphen/>
        <w:t>, chiÕt khÊu, t¸i chiÕt khÊu vµ cho thuª tµi chÝnh.</w:t>
      </w:r>
    </w:p>
    <w:p>
      <w:pPr>
        <w:pStyle w:val="Normal"/>
        <w:rPr/>
      </w:pPr>
      <w:r>
        <w:rPr/>
        <w:t>3. BÊt ®éng s¶n cña bªn vay lµ nhµ ë cña bªn vay, hoÆc ®</w:t>
        <w:softHyphen/>
        <w:t>îc bªn vay cho thuª vµ bªn thuª ®ång ý cho bªn cho thuª ®</w:t>
        <w:softHyphen/>
        <w:t>îc dïng lµm tµi s¶n thÕ chÊp trong thêi gian thuª.</w:t>
      </w:r>
    </w:p>
    <w:p>
      <w:pPr>
        <w:pStyle w:val="Normal"/>
        <w:rPr/>
      </w:pPr>
      <w:r>
        <w:rPr/>
        <w:t>4. Mét kh¸ch hµng lµ mét ph¸p nh©n, c¸ nh©n, hé gia ®×nh, tæ hîp t¸c, doanh nghiÖp t</w:t>
        <w:softHyphen/>
        <w:t xml:space="preserve"> nh©n, c«ng ty hîp danh, c¸c tæ chøc kh¸c cã quan hÖ tÝn dông víi tæ chøc tÝn dông.</w:t>
      </w:r>
    </w:p>
    <w:p>
      <w:pPr>
        <w:pStyle w:val="Normal"/>
        <w:rPr/>
      </w:pPr>
      <w:r>
        <w:rPr/>
        <w:t>5. Nhãm kh¸ch hµng liªn quan bao gåm hai hoÆc nhiÒu kh¸ch hµng cã quan hÖ tÝn dông víi tæ chøc tÝn dông, thuéc mét trong c¸c tr</w:t>
        <w:softHyphen/>
        <w:t>êng hîp sau:</w:t>
      </w:r>
    </w:p>
    <w:p>
      <w:pPr>
        <w:pStyle w:val="Normal"/>
        <w:rPr/>
      </w:pPr>
      <w:r>
        <w:rPr/>
        <w:t>5.1. Quan hÖ së h÷u:</w:t>
      </w:r>
    </w:p>
    <w:p>
      <w:pPr>
        <w:pStyle w:val="Normal"/>
        <w:rPr/>
      </w:pPr>
      <w:r>
        <w:rPr/>
        <w:t>5.1.1. Mét kh¸ch hµng c¸ nh©n së h÷u tèi thiÓu 25% vèn ®iÒu lÖ cña mét kh¸ch hµng ph¸p nh©n kh¸c; hoÆc</w:t>
      </w:r>
    </w:p>
    <w:p>
      <w:pPr>
        <w:pStyle w:val="Normal"/>
        <w:rPr/>
      </w:pPr>
      <w:r>
        <w:rPr/>
        <w:t>5.1.2. Mét kh¸ch hµng ph¸p nh©n së h÷u tèi thiÓu 50% vèn ®iÒu lÖ cña mét kh¸ch hµng ph¸p nh©n kh¸c.</w:t>
      </w:r>
    </w:p>
    <w:p>
      <w:pPr>
        <w:pStyle w:val="Normal"/>
        <w:rPr/>
      </w:pPr>
      <w:r>
        <w:rPr/>
        <w:t>5.2. Quan hÖ vÒ qu¶n trÞ, ®iÒu hµnh, thµnh viªn:</w:t>
      </w:r>
    </w:p>
    <w:p>
      <w:pPr>
        <w:pStyle w:val="Normal"/>
        <w:rPr/>
      </w:pPr>
      <w:r>
        <w:rPr/>
        <w:t>5.2.1. Mét kh¸ch hµng c¸ nh©n:</w:t>
      </w:r>
    </w:p>
    <w:p>
      <w:pPr>
        <w:pStyle w:val="Normal"/>
        <w:rPr/>
      </w:pPr>
      <w:r>
        <w:rPr/>
        <w:t>a. Lµ thµnh viªn cña hé gia ®×nh theo quy ®Þnh t¹i Bé LuËt d©n sù mµ hé gia ®×nh ®ang lµ kh¸ch hµng cña tæ chøc tÝn dông; hoÆc</w:t>
      </w:r>
    </w:p>
    <w:p>
      <w:pPr>
        <w:pStyle w:val="Normal"/>
        <w:rPr/>
      </w:pPr>
      <w:r>
        <w:rPr/>
        <w:t>b. Lµ tæ viªn tæ hîp t¸c theo quy ®Þnh t¹i Bé LuËt d©n sù mµ tæ hîp t¸c ®ang lµ kh¸ch hµng cña tæ chøc tÝn dông; hoÆc</w:t>
      </w:r>
    </w:p>
    <w:p>
      <w:pPr>
        <w:pStyle w:val="Normal"/>
        <w:rPr/>
      </w:pPr>
      <w:r>
        <w:rPr/>
        <w:t>c. Lµ thµnh viªn hîp danh cña c«ng ty hîp danh mµ c«ng ty hîp danh ®ang lµ kh¸ch hµng cña tæ chøc tÝn dông; hoÆc</w:t>
      </w:r>
    </w:p>
    <w:p>
      <w:pPr>
        <w:pStyle w:val="Normal"/>
        <w:rPr/>
      </w:pPr>
      <w:r>
        <w:rPr/>
        <w:t>d. Lµ chñ doanh nghiÖp t</w:t>
        <w:softHyphen/>
        <w:t xml:space="preserve"> nh©n mµ doanh nghiÖp t</w:t>
        <w:softHyphen/>
        <w:t xml:space="preserve"> nh©n ®ang lµ kh¸ch hµng cña tæ chøc tÝn dông; hoÆc</w:t>
      </w:r>
    </w:p>
    <w:p>
      <w:pPr>
        <w:pStyle w:val="Normal"/>
        <w:rPr/>
      </w:pPr>
      <w:r>
        <w:rPr/>
        <w:t>®. §ang gi÷ vÞ trÝ qu¶n trÞ, ®iÒu hµnh, kiÓm so¸t trong c¬ cÊu tæ chøc cña mét kh¸ch hµng ph¸p nh©n kh¸c cña tæ chøc tÝn dông (Chñ tÞch Héi ®ång qu¶n trÞ hoÆc Tæng gi¸m ®èc (Gi¸m ®èc), Tr</w:t>
        <w:softHyphen/>
        <w:t>ëng ban Ban kiÓm so¸t ®èi víi doanh nghiÖp Nhµ n</w:t>
        <w:softHyphen/>
        <w:t>íc, c«ng ty cæ phÇn; Chñ tÞch Héi ®ång thµnh viªn, Tæng gi¸m ®èc (Gi¸m ®èc), Tr</w:t>
        <w:softHyphen/>
        <w:t>ëng ban kiÓm so¸t ®èi víi c«ng ty tr¸ch nhiÖm h÷u h¹n cã tõ 2 thµnh viªn trë lªn; Chñ tÞch Héi ®ång qu¶n trÞ hoÆc Chñ tÞch c«ng ty, Tæng gi¸m ®èc (Gi¸m ®èc) ®èi víi c«ng ty tr¸ch nhiÖm h÷u h¹n mét thµnh viªn).</w:t>
      </w:r>
    </w:p>
    <w:p>
      <w:pPr>
        <w:pStyle w:val="Normal"/>
        <w:rPr/>
      </w:pPr>
      <w:r>
        <w:rPr/>
        <w:t>5.2.2. Mét kh¸ch hµng ph¸p nh©n cã ®¹i diÖn cña m×nh ®ang gi÷ vÞ trÝ qu¶n trÞ, ®iÒu hµnh, kiÓm so¸t trong c¬ cÊu tæ chøc cña mét kh¸ch hµng ph¸p nh©n kh¸c cña tæ chøc tÝn dông (Chñ tÞch Héi ®ång qu¶n trÞ, Chñ tÞch Héi ®ång thµnh viªn, Tæng gi¸m ®èc (Gi¸m ®èc), Tr</w:t>
        <w:softHyphen/>
        <w:t>ëng ban Ban kiÓm so¸t).</w:t>
      </w:r>
    </w:p>
    <w:p>
      <w:pPr>
        <w:pStyle w:val="Normal"/>
        <w:rPr/>
      </w:pPr>
      <w:r>
        <w:rPr/>
        <w:t>5.3. Tæ  chøc tÝn dông ®</w:t>
        <w:softHyphen/>
        <w:t>îc quy ®Þnh chÆt chÏ vµ cô thÓ h¬n quy ®Þnh t¹i Kho¶n 5 ®iÒu nµy ®Ó b¶o ®¶m an toµn trong ho¹t ®éng ng©n hµng.</w:t>
      </w:r>
    </w:p>
    <w:p>
      <w:pPr>
        <w:pStyle w:val="Normal"/>
        <w:rPr/>
      </w:pPr>
      <w:r>
        <w:rPr/>
        <w:t>6. Tæng d</w:t>
        <w:softHyphen/>
        <w:t xml:space="preserve"> nî cho vay (kÓ c¶ tr¶ thay cho kh¸ch hµng) bao gåm d</w:t>
        <w:softHyphen/>
        <w:t xml:space="preserve"> nî cho vay trong h¹n, d</w:t>
        <w:softHyphen/>
        <w:t xml:space="preserve"> nî cho vay qu¸ h¹n, d</w:t>
        <w:softHyphen/>
        <w:t xml:space="preserve"> nî cho vay ®</w:t>
        <w:softHyphen/>
        <w:t>îc khoanh vµ d</w:t>
        <w:softHyphen/>
        <w:t xml:space="preserve"> nî cho vay chê xö lý cña tæ chøc tÝn dông.</w:t>
      </w:r>
    </w:p>
    <w:p>
      <w:pPr>
        <w:pStyle w:val="Normal"/>
        <w:rPr/>
      </w:pPr>
      <w:r>
        <w:rPr/>
        <w:t>7. Tæng møc cho thuª tµi chÝnh bao gåm d</w:t>
        <w:softHyphen/>
        <w:t xml:space="preserve"> nî cho thuª tµi chÝnh trong h¹n vµ d</w:t>
        <w:softHyphen/>
        <w:t xml:space="preserve"> nî cho thuª tµi chÝnh qu¸ h¹n cña c«ng ty cho thuª tµi chÝnh.</w:t>
      </w:r>
    </w:p>
    <w:p>
      <w:pPr>
        <w:pStyle w:val="Normal"/>
        <w:rPr/>
      </w:pPr>
      <w:r>
        <w:rPr/>
        <w:t>8. Hîp ®ång giao dÞch l·i suÊt bao gåm c¸c hîp ®ång ho¸n ®æi l·i suÊt, hîp ®ång l·i suÊt kú h¹n, hîp ®ång quyÒn chän l·i suÊt.</w:t>
      </w:r>
    </w:p>
    <w:p>
      <w:pPr>
        <w:pStyle w:val="Normal"/>
        <w:rPr/>
      </w:pPr>
      <w:r>
        <w:rPr/>
        <w:t>9. Hîp ®ång giao dÞch ngo¹i tÖ bao gåm c¸c hîp ®ång ho¸n ®æi ngo¹i tÖ, hîp ®ång kú h¹n ngo¹i tÖ, hîp ®ång quyÒn chän ngo¹i tÖ.</w:t>
      </w:r>
    </w:p>
    <w:p>
      <w:pPr>
        <w:pStyle w:val="Normal"/>
        <w:rPr/>
      </w:pPr>
      <w:r>
        <w:rPr/>
        <w:t>10. Chøng kho¸n ®Çu t</w:t>
        <w:softHyphen/>
        <w:t xml:space="preserve"> lµ chøng kho¸n do tæ chøc tÝn dông n¾m gi÷ nh»m môc ®Ých thu lîi tøc, kh«ng nh»m môc ®Ých b¸n l¹i trªn thÞ tr</w:t>
        <w:softHyphen/>
        <w:t>êng ®Ó h</w:t>
        <w:softHyphen/>
        <w:t>ëng chªnh lÖch gi¸.</w:t>
      </w:r>
    </w:p>
    <w:p>
      <w:pPr>
        <w:pStyle w:val="Normal"/>
        <w:rPr/>
      </w:pPr>
      <w:r>
        <w:rPr/>
        <w:t>11. Lîi nhuËn kh«ng chia lµ phÇn lîi nhuËn ®</w:t>
        <w:softHyphen/>
        <w:t>îc x¸c ®Þnh qua kiÓm to¸n cña tæ chøc kiÓm to¸n ®éc lËp sau khi ®· nép thuÕ vµ trÝch lËp c¸c quü theo quy ®Þnh cña ph¸p luËt, ®</w:t>
        <w:softHyphen/>
        <w:t>îc gi÷ l¹i ®Ó bæ sung vèn cho tæ chøc tÝn dông theo quy ®Þnh cña ph¸p luËt. Lîi nhuËn kh«ng chia cña tæ chøc tÝn dông cæ phÇn ph¶i ®</w:t>
        <w:softHyphen/>
        <w:t>îc §¹i héi cæ ®«ng th«ng qua.</w:t>
      </w:r>
    </w:p>
    <w:p>
      <w:pPr>
        <w:pStyle w:val="Normal"/>
        <w:rPr/>
      </w:pPr>
      <w:r>
        <w:rPr/>
        <w:t>12. Lîi thÕ th</w:t>
        <w:softHyphen/>
        <w:t>¬ng m¹i lµ phÇn chªnh lÖch lín h¬n gi÷a sè tiÒn mua mét tµi s¶n tµi chÝnh vµ gi¸ trÞ sæ s¸ch kÕ to¸n cña tµi s¶n tµi chÝnh ®ã. Tµi s¶n tµi chÝnh nµy ®</w:t>
        <w:softHyphen/>
        <w:t>îc ph¶n ¸nh ®Çy ®ñ trªn b¶ng c©n ®èi cña tæ chøc tÝn dông.</w:t>
      </w:r>
    </w:p>
    <w:p>
      <w:pPr>
        <w:pStyle w:val="Normal"/>
        <w:rPr/>
      </w:pPr>
      <w:r>
        <w:rPr/>
        <w:t>13. OECD: Tæ chøc Hîp t¸c Kinh tÕ vµ Ph¸t triÓn (Organization for Economic Cooperation and Developmet).</w:t>
      </w:r>
    </w:p>
    <w:p>
      <w:pPr>
        <w:pStyle w:val="Normal"/>
        <w:rPr/>
      </w:pPr>
      <w:r>
        <w:rPr/>
        <w:t>14. IBRD: Ng©n hµng T¸i thiÕt vµ Ph¸t triÓn quèc tÕ (The International Bank for Reconstruction and Development).</w:t>
      </w:r>
    </w:p>
    <w:p>
      <w:pPr>
        <w:pStyle w:val="Normal"/>
        <w:rPr/>
      </w:pPr>
      <w:r>
        <w:rPr/>
        <w:t>15. IADB: Ng©n hµng Ph¸t triÓn Liªn Mü (Inter-American Development Bank)</w:t>
      </w:r>
    </w:p>
    <w:p>
      <w:pPr>
        <w:pStyle w:val="Normal"/>
        <w:rPr/>
      </w:pPr>
      <w:r>
        <w:rPr/>
        <w:t xml:space="preserve">16. ADB: Ng©n hµng ph¸t triÓn Ch©u </w:t>
      </w:r>
      <w:r>
        <w:rPr>
          <w:rFonts w:cs=".VnTimeH" w:ascii=".VnTimeH" w:hAnsi=".VnTimeH"/>
        </w:rPr>
        <w:t>¸</w:t>
      </w:r>
      <w:r>
        <w:rPr/>
        <w:t xml:space="preserve"> (Asian Development Bank)</w:t>
      </w:r>
    </w:p>
    <w:p>
      <w:pPr>
        <w:pStyle w:val="Normal"/>
        <w:rPr/>
      </w:pPr>
      <w:r>
        <w:rPr/>
        <w:t>17. AfDB: Ng©n hµng ph¸t triÓn Ch©u Phi (Africa Development Bank )</w:t>
      </w:r>
    </w:p>
    <w:p>
      <w:pPr>
        <w:pStyle w:val="Normal"/>
        <w:rPr/>
      </w:pPr>
      <w:r>
        <w:rPr/>
        <w:t>18. EIB: Ng©n hµng §Çu t</w:t>
        <w:softHyphen/>
        <w:t xml:space="preserve"> Ch©u ¢u (European Investment Bank)</w:t>
      </w:r>
    </w:p>
    <w:p>
      <w:pPr>
        <w:pStyle w:val="Normal"/>
        <w:rPr/>
      </w:pPr>
      <w:r>
        <w:rPr/>
        <w:t>19. EBRD: Ng©n hµng t¸i thiÕt vµ Ph¸t triÓn Ch©u ¢u (European Bank for Reconstruction and Development)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II. Quy ®Þnh cô thÓ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I. Vèn tù cã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3:</w:t>
      </w:r>
    </w:p>
    <w:p>
      <w:pPr>
        <w:pStyle w:val="Normal"/>
        <w:rPr/>
      </w:pPr>
      <w:r>
        <w:rPr/>
        <w:t>1. Vèn tù cã cña tæ chøc tÝn dông bao gåm:</w:t>
      </w:r>
    </w:p>
    <w:p>
      <w:pPr>
        <w:pStyle w:val="Normal"/>
        <w:rPr/>
      </w:pPr>
      <w:r>
        <w:rPr/>
        <w:t>1.1. Vèn cÊp 1:</w:t>
      </w:r>
    </w:p>
    <w:p>
      <w:pPr>
        <w:pStyle w:val="Normal"/>
        <w:rPr/>
      </w:pPr>
      <w:r>
        <w:rPr/>
        <w:t>a. Vèn ®iÒu lÖ (vèn ®· ®</w:t>
        <w:softHyphen/>
        <w:t>îc cÊp, vèn ®· gãp).</w:t>
      </w:r>
    </w:p>
    <w:p>
      <w:pPr>
        <w:pStyle w:val="Normal"/>
        <w:rPr/>
      </w:pPr>
      <w:r>
        <w:rPr/>
        <w:t>b. Quü dù tr÷ bæ sung vèn ®iÒu lÖ.</w:t>
      </w:r>
    </w:p>
    <w:p>
      <w:pPr>
        <w:pStyle w:val="Normal"/>
        <w:rPr/>
      </w:pPr>
      <w:r>
        <w:rPr/>
        <w:t>c. Quü dù phßng tµi chÝnh.</w:t>
      </w:r>
    </w:p>
    <w:p>
      <w:pPr>
        <w:pStyle w:val="Normal"/>
        <w:rPr/>
      </w:pPr>
      <w:r>
        <w:rPr/>
        <w:t>d. Quü ®Çu t</w:t>
        <w:softHyphen/>
        <w:t xml:space="preserve"> ph¸t triÓn nghiÖp vô.</w:t>
      </w:r>
    </w:p>
    <w:p>
      <w:pPr>
        <w:pStyle w:val="Normal"/>
        <w:rPr/>
      </w:pPr>
      <w:r>
        <w:rPr/>
        <w:t>®. Lîi nhuËn kh«ng chia.</w:t>
      </w:r>
    </w:p>
    <w:p>
      <w:pPr>
        <w:pStyle w:val="Normal"/>
        <w:rPr/>
      </w:pPr>
      <w:r>
        <w:rPr/>
        <w:t>Vèn cÊp 1 ®</w:t>
        <w:softHyphen/>
        <w:t>îc dïng lµm c¨n cø ®Ó x¸c ®Þnh giíi h¹n mua, ®Çu t</w:t>
        <w:softHyphen/>
        <w:t xml:space="preserve"> vµo tµi s¶n cè ®Þnh cña tæ chøc tÝn dông.</w:t>
      </w:r>
    </w:p>
    <w:p>
      <w:pPr>
        <w:pStyle w:val="Normal"/>
        <w:rPr/>
      </w:pPr>
      <w:r>
        <w:rPr/>
        <w:t>1.2. Vèn cÊp 2:</w:t>
      </w:r>
    </w:p>
    <w:p>
      <w:pPr>
        <w:pStyle w:val="Normal"/>
        <w:rPr/>
      </w:pPr>
      <w:r>
        <w:rPr/>
        <w:t>a. 50% phÇn gi¸ trÞ t¨ng thªm cña tµi s¶n cè ®Þnh ®</w:t>
        <w:softHyphen/>
        <w:t>îc ®Þnh gi¸ l¹i theo quy ®Þnh cña ph¸p luËt.</w:t>
      </w:r>
    </w:p>
    <w:p>
      <w:pPr>
        <w:pStyle w:val="Normal"/>
        <w:rPr/>
      </w:pPr>
      <w:r>
        <w:rPr/>
        <w:t>b. 40% phÇn gi¸ trÞ t¨ng thªm cña c¸c lo¹i chøng kho¸n ®Çu t</w:t>
        <w:softHyphen/>
        <w:t xml:space="preserve"> (kÓ c¶ cæ phiÕu ®Çu t</w:t>
        <w:softHyphen/>
        <w:t>, vèn gãp) ®</w:t>
        <w:softHyphen/>
        <w:t>îc ®Þnh gi¸ l¹i theo quy ®Þnh cña ph¸p luËt.</w:t>
      </w:r>
    </w:p>
    <w:p>
      <w:pPr>
        <w:pStyle w:val="Normal"/>
        <w:rPr/>
      </w:pPr>
      <w:r>
        <w:rPr/>
        <w:t xml:space="preserve">c. Tr¸i phiÕu chuyÓn ®æi hoÆc cæ phiÕu </w:t>
        <w:softHyphen/>
        <w:t>u ®·i do tæ chøc tÝn dông ph¸t hµnh tháa m·n nh÷ng ®iÒu kiÖn sau:</w:t>
      </w:r>
    </w:p>
    <w:p>
      <w:pPr>
        <w:pStyle w:val="Normal"/>
        <w:rPr/>
      </w:pPr>
      <w:r>
        <w:rPr/>
        <w:t>(i). Cã kú h¹n ban ®Çu, thêi h¹n cßn l¹i tr</w:t>
        <w:softHyphen/>
        <w:t>íc khi chuyÓn ®æi thµnh cæ phiÕu phæ th«ng tèi thiÓu lµ 5 n¨m;</w:t>
      </w:r>
    </w:p>
    <w:p>
      <w:pPr>
        <w:pStyle w:val="Normal"/>
        <w:rPr/>
      </w:pPr>
      <w:r>
        <w:rPr/>
        <w:t>(ii) Kh«ng ®</w:t>
        <w:softHyphen/>
        <w:t>îc ®¶m b¶o b»ng tµi s¶n cña chÝnh tæ chøc tÝn dông;</w:t>
      </w:r>
    </w:p>
    <w:p>
      <w:pPr>
        <w:pStyle w:val="Normal"/>
        <w:rPr/>
      </w:pPr>
      <w:r>
        <w:rPr/>
        <w:t>(iii) Tæ chøc tÝn dông kh«ng ®</w:t>
        <w:softHyphen/>
        <w:t>îc mua l¹i theo ®Ò nghÞ cña ng</w:t>
        <w:softHyphen/>
        <w:t>êi së h÷u hoÆc mua l¹i trªn thÞ tr</w:t>
        <w:softHyphen/>
        <w:t>êng thø cÊp, hoÆc tæ chøc tÝn dông chØ ®</w:t>
        <w:softHyphen/>
        <w:t>îc mua l¹i sau khi ®</w:t>
        <w:softHyphen/>
        <w:t>îc Ng©n hµng Nhµ n</w:t>
        <w:softHyphen/>
        <w:t>íc chÊp thuËn b»ng v¨n b¶n;</w:t>
      </w:r>
    </w:p>
    <w:p>
      <w:pPr>
        <w:pStyle w:val="Normal"/>
        <w:rPr/>
      </w:pPr>
      <w:r>
        <w:rPr/>
        <w:t>(iv) Tæ chøc tÝn dông ®</w:t>
        <w:softHyphen/>
        <w:t>îc ngõng tr¶ l·i vµ chuyÓn l·i lòy kÕ sang n¨m tiÕp theo nÕu viÖc tr¶ l·i dÉn ®Õn kÕt qu¶ kinh doanh trong n¨m bÞ lç;</w:t>
      </w:r>
    </w:p>
    <w:p>
      <w:pPr>
        <w:pStyle w:val="Normal"/>
        <w:rPr/>
      </w:pPr>
      <w:r>
        <w:rPr/>
        <w:t>(v) Trong tr</w:t>
        <w:softHyphen/>
        <w:t>êng hîp thanh lý tæ chøc tÝn dông, ng</w:t>
        <w:softHyphen/>
        <w:t>êi së h÷u tr¸i phiÕu chuyÓn ®æi chØ ®</w:t>
        <w:softHyphen/>
        <w:t>îc thanh to¸n sau khi tæ chøc tÝn dông ®· thanh to¸n cho tÊt c¶ c¸c chñ nî cã b¶o ®¶m vµ kh«ng cã b¶o ®¶m kh¸c;</w:t>
      </w:r>
    </w:p>
    <w:p>
      <w:pPr>
        <w:pStyle w:val="Normal"/>
        <w:rPr/>
      </w:pPr>
      <w:r>
        <w:rPr/>
        <w:t>(vi) ViÖc ®iÒu chØnh t¨ng l·i suÊt chØ ®</w:t>
        <w:softHyphen/>
        <w:t>îc thùc hiÖn sau 5 n¨m kÓ tõ ngµy ph¸t hµnh vµ ®</w:t>
        <w:softHyphen/>
        <w:t>îc ®iÒu chØnh mét (1) lÇn trong suèt thêi h¹n tr</w:t>
        <w:softHyphen/>
        <w:t>íc khi chuyÓn ®æi thµnh cæ phiÕu phæ th«ng.</w:t>
      </w:r>
    </w:p>
    <w:p>
      <w:pPr>
        <w:pStyle w:val="Normal"/>
        <w:rPr/>
      </w:pPr>
      <w:r>
        <w:rPr/>
        <w:t>d. C¸c c«ng cô nî kh¸c tháa m·n nh÷ng ®iÒu kiÖn sau:</w:t>
      </w:r>
    </w:p>
    <w:p>
      <w:pPr>
        <w:pStyle w:val="Normal"/>
        <w:rPr/>
      </w:pPr>
      <w:r>
        <w:rPr/>
        <w:t>(i) Lµ kho¶n nî mµ chñ nî lµ thø cÊp so víi c¸c chñ nî kh¸c: trong mäi tr</w:t>
        <w:softHyphen/>
        <w:t>êng hîp, chñ nî chØ ®</w:t>
        <w:softHyphen/>
        <w:t>îc thanh to¸n sau khi tæ chøc tÝn dông ®· thanh to¸n cho tÊt c¶ c¸c chñ nî cã b¶o ®¶m vµ kh«ng b¶o ®¶m kh¸c;</w:t>
      </w:r>
    </w:p>
    <w:p>
      <w:pPr>
        <w:pStyle w:val="Normal"/>
        <w:rPr/>
      </w:pPr>
      <w:r>
        <w:rPr/>
        <w:t>(ii) Cã kú h¹n ban ®Çu tèi thiÓu trªn 10 n¨m;</w:t>
      </w:r>
    </w:p>
    <w:p>
      <w:pPr>
        <w:pStyle w:val="Normal"/>
        <w:rPr/>
      </w:pPr>
      <w:r>
        <w:rPr/>
        <w:t>(iii) Kh«ng ®</w:t>
        <w:softHyphen/>
        <w:t>îc ®¶m b¶o b»ng tµi s¶n cña chÝnh tæ chøc tÝn dông;</w:t>
      </w:r>
    </w:p>
    <w:p>
      <w:pPr>
        <w:pStyle w:val="Normal"/>
        <w:rPr/>
      </w:pPr>
      <w:r>
        <w:rPr/>
        <w:t>(iv) Tæ chøc tÝn dông ®</w:t>
        <w:softHyphen/>
        <w:t>îc ngõng tr¶ l·i vµ chuyÓn l·i lòy kÕ sang n¨m tiÕp theo nÕu viÖc tr¶ l·i dÉn ®Õn kÕt qu¶ kinh doanh trong n¨m bÞ lç;</w:t>
      </w:r>
    </w:p>
    <w:p>
      <w:pPr>
        <w:pStyle w:val="Normal"/>
        <w:rPr/>
      </w:pPr>
      <w:r>
        <w:rPr/>
        <w:t>(v) Chñ nî chØ ®</w:t>
        <w:softHyphen/>
        <w:t>îc tæ chøc tÝn dông tr¶ nî tr</w:t>
        <w:softHyphen/>
        <w:t>íc h¹n sau khi ®</w:t>
        <w:softHyphen/>
        <w:t>îc Ng©n hµng Nhµ n</w:t>
        <w:softHyphen/>
        <w:t>íc chÊp thuËn b»ng v¨n b¶n;</w:t>
      </w:r>
    </w:p>
    <w:p>
      <w:pPr>
        <w:pStyle w:val="Normal"/>
        <w:rPr/>
      </w:pPr>
      <w:r>
        <w:rPr/>
        <w:t>(vi) ViÖc ®iÒu chØnh t¨ng l·i suÊt chØ ®</w:t>
        <w:softHyphen/>
        <w:t>îc thùc hiÖn sau 5 n¨m kÓ tõ ngµy ký kÕt hîp ®ång vµ ®</w:t>
        <w:softHyphen/>
        <w:t>îc ®iÒu chØnh mét (1) lÇn trong suèt thêi h¹n cña kho¶n vay.</w:t>
      </w:r>
    </w:p>
    <w:p>
      <w:pPr>
        <w:pStyle w:val="Normal"/>
        <w:rPr/>
      </w:pPr>
      <w:r>
        <w:rPr/>
        <w:t>®. Dù phßng chung, tèi ®a b»ng 1,25% tæng tµi s¶n “Cã” rñi ro.</w:t>
      </w:r>
    </w:p>
    <w:p>
      <w:pPr>
        <w:pStyle w:val="Normal"/>
        <w:rPr/>
      </w:pPr>
      <w:r>
        <w:rPr/>
        <w:t>2. C¸c giíi h¹n khi x¸c ®Þnh vèn tù cã:</w:t>
      </w:r>
    </w:p>
    <w:p>
      <w:pPr>
        <w:pStyle w:val="Normal"/>
        <w:rPr/>
      </w:pPr>
      <w:r>
        <w:rPr/>
        <w:t>2.1. Giíi h¹n khi x¸c ®Þnh vèn cÊp 1: Vèn  cÊp 1 ph¶i trõ ®i lîi thÕ th</w:t>
        <w:softHyphen/>
        <w:t>¬ng m¹i.</w:t>
      </w:r>
    </w:p>
    <w:p>
      <w:pPr>
        <w:pStyle w:val="Normal"/>
        <w:rPr/>
      </w:pPr>
      <w:r>
        <w:rPr/>
        <w:t>2.2. Giíi h¹n khi x¸c ®Þnh vèn cÊp 2:</w:t>
      </w:r>
    </w:p>
    <w:p>
      <w:pPr>
        <w:pStyle w:val="Normal"/>
        <w:rPr/>
      </w:pPr>
      <w:r>
        <w:rPr/>
        <w:t>a. Tæng gi¸ trÞ c¸c kho¶n quy ®Þnh t¹i môc c vµ d, kho¶n 1.2 §iÒu nµy tèi ®a b»ng 50% gi¸ trÞ vèn cÊp 1.</w:t>
      </w:r>
    </w:p>
    <w:p>
      <w:pPr>
        <w:pStyle w:val="Normal"/>
        <w:rPr/>
      </w:pPr>
      <w:r>
        <w:rPr/>
        <w:t>b. Trong thêi gian 5 n¨m cuèi cïng tr</w:t>
        <w:softHyphen/>
        <w:t>íc khi ®Õn h¹n thanh to¸n, chuyÓn ®æi thµnh cæ phiÕu phæ th«ng gi¸ trÞ c¸c c«ng cô nî kh¸c vµ tr¸i phiÕu chuyÓn ®æi ®</w:t>
        <w:softHyphen/>
        <w:t>îc tÝnh vµo vèn cÊp 2 sÏ ph¶i khÊu trõ mçi n¨m 20% gi¸ trÞ ban ®Çu.</w:t>
      </w:r>
    </w:p>
    <w:p>
      <w:pPr>
        <w:pStyle w:val="Normal"/>
        <w:rPr/>
      </w:pPr>
      <w:r>
        <w:rPr/>
        <w:t>c. Tæng gi¸ trÞ vèn cÊp 2 tèi ®a b»ng 100% gi¸ trÞ vèn cÊp 1.</w:t>
      </w:r>
    </w:p>
    <w:p>
      <w:pPr>
        <w:pStyle w:val="Normal"/>
        <w:rPr/>
      </w:pPr>
      <w:r>
        <w:rPr/>
        <w:t>3. C¸c kho¶n ph¶i trõ khái vèn tù cã:</w:t>
      </w:r>
    </w:p>
    <w:p>
      <w:pPr>
        <w:pStyle w:val="Normal"/>
        <w:rPr/>
      </w:pPr>
      <w:r>
        <w:rPr/>
        <w:t>3.1. Toµn bé phÇn gi¸ trÞ gi¶m ®i cña tµi s¶n cè ®Þnh do ®Þnh gi¸ l¹i theo quy ®Þnh cña ph¸p luËt.</w:t>
      </w:r>
    </w:p>
    <w:p>
      <w:pPr>
        <w:pStyle w:val="Normal"/>
        <w:rPr/>
      </w:pPr>
      <w:r>
        <w:rPr/>
        <w:t>3.2. Toµn bé phÇn gi¸ trÞ gi¶m ®i cña c¸c lo¹i chøng kho¸n ®Çu t</w:t>
        <w:softHyphen/>
        <w:t xml:space="preserve"> (kÓ c¶ cæ phiÕu ®Çu t</w:t>
        <w:softHyphen/>
        <w:t>, vèn gãp) ®</w:t>
        <w:softHyphen/>
        <w:t>îc ®Þnh gi¸ l¹i theo quy ®Þnh cña ph¸p luËt.</w:t>
      </w:r>
    </w:p>
    <w:p>
      <w:pPr>
        <w:pStyle w:val="Normal"/>
        <w:rPr/>
      </w:pPr>
      <w:r>
        <w:rPr/>
        <w:t>3.3. Tæng sè vèn cña tæ chøc tÝn dông ®Çu t</w:t>
        <w:softHyphen/>
        <w:t xml:space="preserve"> vµo tæ chøc tÝn dông kh¸c d</w:t>
        <w:softHyphen/>
        <w:t>íi h×nh thøc gãp vèn, mua cæ phÇn.</w:t>
      </w:r>
    </w:p>
    <w:p>
      <w:pPr>
        <w:pStyle w:val="Normal"/>
        <w:rPr/>
      </w:pPr>
      <w:r>
        <w:rPr/>
        <w:t>3.4. PhÇn gãp vèn, liªn doanh, mua cæ phÇn cña quü ®Çu t</w:t>
        <w:softHyphen/>
        <w:t>, doanh nghiÖp kh¸c v</w:t>
        <w:softHyphen/>
        <w:t>ît møc 15% vèn tù cã cña tæ chøc tÝn dông.</w:t>
      </w:r>
    </w:p>
    <w:p>
      <w:pPr>
        <w:pStyle w:val="Normal"/>
        <w:rPr/>
      </w:pPr>
      <w:r>
        <w:rPr/>
        <w:t>3.5. Kho¶n lç kinh doanh, bao gåm c¶ c¸c kho¶n lç lòy k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II. Tû lÖ an toµn vèn tèi thiÓu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4.</w:t>
      </w:r>
    </w:p>
    <w:p>
      <w:pPr>
        <w:pStyle w:val="Normal"/>
        <w:rPr/>
      </w:pPr>
      <w:r>
        <w:rPr/>
        <w:t>1. Tæ chøc tÝn dông, trõ chinh nh¸nh ng©n hµng n</w:t>
        <w:softHyphen/>
        <w:t>íc ngoµi, ph¶i duy tr× tû lÖ tèi thiÓu 8% gi÷a vèn tù cã so víi tæng tµi s¶n “Cã” rñi ro.</w:t>
      </w:r>
    </w:p>
    <w:p>
      <w:pPr>
        <w:pStyle w:val="Normal"/>
        <w:rPr/>
      </w:pPr>
      <w:r>
        <w:rPr/>
        <w:t>2. T¹i thêi ®iÓm Quy ®Þnh nµy cã hiÖu lùc thi hµnh, ng©n hµng th</w:t>
        <w:softHyphen/>
        <w:t>¬ng m¹i nhµ n</w:t>
        <w:softHyphen/>
        <w:t>íc cã tû lÖ an toµn vèn tèi thiÓu thÊp h¬n møc quy ®Þnh t¹i Kho¶n 1 ®iÒu nµy th× trong thêi h¹n tèi ®a lµ 3 n¨m ph¶i t¨ng tû lÖ an toµn vèn tèi thiÓu b»ng møc quy ®Þnh. Møc t¨ng tû lÖ hµng n¨m tèi thiÓu b»ng mét phÇn ba (1/3) sè tû lÖ cßn thiÕu.</w:t>
      </w:r>
    </w:p>
    <w:p>
      <w:pPr>
        <w:pStyle w:val="Normal"/>
        <w:rPr/>
      </w:pPr>
      <w:r>
        <w:rPr/>
        <w:t>3. C¸ch x¸c ®Þnh tû lÖ an toµn vèn tèi thiÓu ®</w:t>
        <w:softHyphen/>
        <w:t>îc nªu t¹i Phô lôc A Quy ®Þnh nµy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.</w:t>
      </w:r>
      <w:r>
        <w:rPr/>
        <w:t xml:space="preserve"> Tµi s¶n “Cã” rñi ro cña c¸c cam kÕt ngo¹i b¶ng:</w:t>
      </w:r>
    </w:p>
    <w:p>
      <w:pPr>
        <w:pStyle w:val="Normal"/>
        <w:rPr/>
      </w:pPr>
      <w:r>
        <w:rPr/>
        <w:t>1. C¸c cam kÕt b¶o l·nh, tµi trî cho kh¸ch hµng:</w:t>
      </w:r>
    </w:p>
    <w:p>
      <w:pPr>
        <w:pStyle w:val="Normal"/>
        <w:rPr/>
      </w:pPr>
      <w:r>
        <w:rPr/>
        <w:t>1.1. HÖ sè chuyÓn ®æi:</w:t>
      </w:r>
    </w:p>
    <w:p>
      <w:pPr>
        <w:pStyle w:val="Normal"/>
        <w:rPr/>
      </w:pPr>
      <w:r>
        <w:rPr/>
        <w:t>1.1.1. HÖ sè chuyÓn ®æi 100%: C¸c cam kÕt kh«ng thÓ hñy ngang, thay thÕ h×nh thøc cÊp tÝn dông trùc tiÕp, nh</w:t>
        <w:softHyphen/>
        <w:t>ng cã møc ®é rñi ro nh</w:t>
        <w:softHyphen/>
        <w:t xml:space="preserve"> cÊp tÝn dông trùc tiÕp, gåm:</w:t>
      </w:r>
    </w:p>
    <w:p>
      <w:pPr>
        <w:pStyle w:val="Normal"/>
        <w:rPr/>
      </w:pPr>
      <w:r>
        <w:rPr/>
        <w:t>a. B¶o l·nh vay.</w:t>
      </w:r>
    </w:p>
    <w:p>
      <w:pPr>
        <w:pStyle w:val="Normal"/>
        <w:rPr/>
      </w:pPr>
      <w:r>
        <w:rPr/>
        <w:t>b. B¶o l·nh thanh to¸n.</w:t>
      </w:r>
    </w:p>
    <w:p>
      <w:pPr>
        <w:pStyle w:val="Normal"/>
        <w:rPr/>
      </w:pPr>
      <w:r>
        <w:rPr/>
        <w:t>c. C¸c kho¶n x¸c nhËn th</w:t>
        <w:softHyphen/>
        <w:t xml:space="preserve"> tÝn dông; Th</w:t>
        <w:softHyphen/>
        <w:t xml:space="preserve"> tÝn dông dù phßng b¶o l·nh tµi chÝnh cho c¸c kho¶n cho vay, ph¸t hµnh chøng kho¸n; C¸c kho¶n chÊp nhËn thanh to¸n bao gåm c¸c kho¶n chÊp nhËn thanh to¸n d</w:t>
        <w:softHyphen/>
        <w:t>íi h×nh thøc ký hËu, trõ c¸c kho¶n chÊp nhËn thanh to¸n hèi phiÕu quy ®Þnh t¹i ®iÓm 1.1.3.b Kho¶n 1 ®iÒu nµy.</w:t>
      </w:r>
    </w:p>
    <w:p>
      <w:pPr>
        <w:pStyle w:val="Normal"/>
        <w:rPr/>
      </w:pPr>
      <w:r>
        <w:rPr/>
        <w:t>1.1.2. HÖ sè chuyÓn ®æi 50%: C¸c cam kÕt kh«ng thÓ hñy ngang ®èi víi tr¸ch nhiÖm tr¶ thay cña tæ chøc tÝn dông, gåm:</w:t>
      </w:r>
    </w:p>
    <w:p>
      <w:pPr>
        <w:pStyle w:val="Normal"/>
        <w:rPr/>
      </w:pPr>
      <w:r>
        <w:rPr/>
        <w:t>a. B¶o l·nh thùc hiÖn hîp ®ång.</w:t>
      </w:r>
    </w:p>
    <w:p>
      <w:pPr>
        <w:pStyle w:val="Normal"/>
        <w:rPr/>
      </w:pPr>
      <w:r>
        <w:rPr/>
        <w:t xml:space="preserve">b. B¶o l·nh dù thÇu. </w:t>
      </w:r>
    </w:p>
    <w:p>
      <w:pPr>
        <w:pStyle w:val="Normal"/>
        <w:rPr/>
      </w:pPr>
      <w:r>
        <w:rPr/>
        <w:t>c. B¶o l·nh kh¸c.</w:t>
      </w:r>
    </w:p>
    <w:p>
      <w:pPr>
        <w:pStyle w:val="Normal"/>
        <w:rPr/>
      </w:pPr>
      <w:r>
        <w:rPr/>
        <w:t>d. Th</w:t>
        <w:softHyphen/>
        <w:t xml:space="preserve"> tÝn dông dù phßng ngoµi th</w:t>
        <w:softHyphen/>
        <w:t xml:space="preserve"> tÝn dông quy ®Þnh t¹i ®iÓm 1.1.1.c Kho¶n 1 ®iÒu nµy.</w:t>
      </w:r>
    </w:p>
    <w:p>
      <w:pPr>
        <w:pStyle w:val="Normal"/>
        <w:rPr/>
      </w:pPr>
      <w:r>
        <w:rPr/>
        <w:t>®. C¸c cam kÕt kh¸c cã thêi h¹n ban ®Çu tõ 1 n¨m trë lªn.</w:t>
      </w:r>
    </w:p>
    <w:p>
      <w:pPr>
        <w:pStyle w:val="Normal"/>
        <w:rPr/>
      </w:pPr>
      <w:r>
        <w:rPr/>
        <w:t>1.1.3. HÖ sè chuyÓn ®æi 20%: C¸c cam kÕt liªn quan ®Õn th</w:t>
        <w:softHyphen/>
        <w:t>¬ng m¹i, gåm:</w:t>
      </w:r>
    </w:p>
    <w:p>
      <w:pPr>
        <w:pStyle w:val="Normal"/>
        <w:rPr/>
      </w:pPr>
      <w:r>
        <w:rPr/>
        <w:t>a. Th</w:t>
        <w:softHyphen/>
        <w:t xml:space="preserve"> tÝn dông kh«ng hñy ngang.</w:t>
      </w:r>
    </w:p>
    <w:p>
      <w:pPr>
        <w:pStyle w:val="Normal"/>
        <w:rPr/>
      </w:pPr>
      <w:r>
        <w:rPr/>
        <w:t>b. ChÊp nhËn thanh to¸n hèi phiÕu th</w:t>
        <w:softHyphen/>
        <w:t>¬ng m¹i ng¾n h¹n, cã b¶o ®¶m b»ng hµng hãa.</w:t>
      </w:r>
    </w:p>
    <w:p>
      <w:pPr>
        <w:pStyle w:val="Normal"/>
        <w:rPr/>
      </w:pPr>
      <w:r>
        <w:rPr/>
        <w:t>c. B¶o l·nh giao hµng.</w:t>
      </w:r>
    </w:p>
    <w:p>
      <w:pPr>
        <w:pStyle w:val="Normal"/>
        <w:rPr/>
      </w:pPr>
      <w:r>
        <w:rPr/>
        <w:t>d. C¸c cam kÕt kh¸c liªn quan ®Õn th</w:t>
        <w:softHyphen/>
        <w:t>¬ng m¹i.</w:t>
      </w:r>
    </w:p>
    <w:p>
      <w:pPr>
        <w:pStyle w:val="Normal"/>
        <w:rPr/>
      </w:pPr>
      <w:r>
        <w:rPr/>
        <w:t>1.1.4. HÖ sè chuyÓn ®æi 0%:</w:t>
      </w:r>
    </w:p>
    <w:p>
      <w:pPr>
        <w:pStyle w:val="Normal"/>
        <w:rPr/>
      </w:pPr>
      <w:r>
        <w:rPr/>
        <w:t>a. Th</w:t>
        <w:softHyphen/>
        <w:t xml:space="preserve"> tÝn dông cã thÓ hñy ngang.</w:t>
      </w:r>
    </w:p>
    <w:p>
      <w:pPr>
        <w:pStyle w:val="Normal"/>
        <w:rPr/>
      </w:pPr>
      <w:r>
        <w:rPr/>
        <w:t>b. C¸c cam kÕt cã thÓ hñy ngang v« ®iÒu kiÖn kh¸c, cã thêi h¹n ban ®Çu d</w:t>
        <w:softHyphen/>
        <w:t>íi 1 n¨m.</w:t>
      </w:r>
    </w:p>
    <w:p>
      <w:pPr>
        <w:pStyle w:val="Normal"/>
        <w:rPr/>
      </w:pPr>
      <w:r>
        <w:rPr/>
        <w:t>1.2. HÖ sè rñi ro:</w:t>
      </w:r>
    </w:p>
    <w:p>
      <w:pPr>
        <w:pStyle w:val="Normal"/>
        <w:rPr/>
      </w:pPr>
      <w:r>
        <w:rPr/>
        <w:t>HÖ sè rñi ro cña gi¸ trÞ c¸c cam kÕt ngo¹i b¶ng sau khi chuyÓn ®æi theo quy ®Þnh t¹i kho¶n 1.1.1, 1.1.2 vµ kho¶n 1.1.3 ®iÒu nµy nh</w:t>
        <w:softHyphen/>
        <w:t xml:space="preserve"> sau:</w:t>
      </w:r>
    </w:p>
    <w:p>
      <w:pPr>
        <w:pStyle w:val="Normal"/>
        <w:rPr/>
      </w:pPr>
      <w:r>
        <w:rPr/>
        <w:t>1.2.1 §</w:t>
        <w:softHyphen/>
        <w:t>îc ChÝnh phñ ViÖt Nam, Ng©n hµng Nhµ n</w:t>
        <w:softHyphen/>
        <w:t>íc ViÖt Nam b¶o l·nh hoÆc ®</w:t>
        <w:softHyphen/>
        <w:t>îc b¶o ®¶m hoµn toµn b»ng tiÒn mÆt, sæ tiÕt kiÖm, tiÒn ký quü, giÊy tê cã gi¸ do ChÝnh phñ, Ng©n hµng Nhµ n</w:t>
        <w:softHyphen/>
        <w:t>íc ViÖt Nam ph¸t hµnh: HÖ sè rui ro lµ 0%.</w:t>
      </w:r>
    </w:p>
    <w:p>
      <w:pPr>
        <w:pStyle w:val="Normal"/>
        <w:rPr/>
      </w:pPr>
      <w:r>
        <w:rPr/>
        <w:t>1.2.2. Cã tµi s¶n b¶o ®¶m b»ng BÊt ®éng s¶n cña bªn vay: HÖ sè rñi ro 50%.</w:t>
      </w:r>
    </w:p>
    <w:p>
      <w:pPr>
        <w:pStyle w:val="Normal"/>
        <w:rPr/>
      </w:pPr>
      <w:r>
        <w:rPr/>
        <w:t>1.2.3. Tr</w:t>
        <w:softHyphen/>
        <w:t>êng hîp kh¸c: HÖ sè rñi ro 100%.</w:t>
      </w:r>
    </w:p>
    <w:p>
      <w:pPr>
        <w:pStyle w:val="Normal"/>
        <w:rPr/>
      </w:pPr>
      <w:r>
        <w:rPr/>
        <w:t>2. C¸c hîp ®ång giao dÞch l·i suÊt vµ hîp ®ång giao dÞch ngo¹i tÖ:</w:t>
      </w:r>
    </w:p>
    <w:p>
      <w:pPr>
        <w:pStyle w:val="Normal"/>
        <w:rPr/>
      </w:pPr>
      <w:r>
        <w:rPr/>
        <w:t>2.1. HÖ sè chuyÓn ®æi:</w:t>
      </w:r>
    </w:p>
    <w:p>
      <w:pPr>
        <w:pStyle w:val="Normal"/>
        <w:rPr/>
      </w:pPr>
      <w:r>
        <w:rPr/>
        <w:t>2.1.1. Hîp ®ång giao dÞch l·i suÊt:</w:t>
      </w:r>
    </w:p>
    <w:p>
      <w:pPr>
        <w:pStyle w:val="Normal"/>
        <w:rPr/>
      </w:pPr>
      <w:r>
        <w:rPr/>
        <w:t>a. Cã kú h¹n ban ®Çu d</w:t>
        <w:softHyphen/>
        <w:t>íi 1 n¨m: 0,5%</w:t>
      </w:r>
    </w:p>
    <w:p>
      <w:pPr>
        <w:pStyle w:val="Normal"/>
        <w:rPr/>
      </w:pPr>
      <w:r>
        <w:rPr/>
        <w:t>b. Cã kú h¹n ban ®Çu tõ 1 n¨m ®Õn d</w:t>
        <w:softHyphen/>
        <w:t>íi 2 n¨m: 1,0%</w:t>
      </w:r>
    </w:p>
    <w:p>
      <w:pPr>
        <w:pStyle w:val="Normal"/>
        <w:rPr/>
      </w:pPr>
      <w:r>
        <w:rPr/>
        <w:t>c. Cã kú h¹n ban ®Çu tõ 2 n¨m trë lªn: 1,0% cho phÇn kú h¹n d</w:t>
        <w:softHyphen/>
        <w:t>íi 2 n¨m céng thªm (+) 1,0% cho mçi n¨m tiÕp theo.</w:t>
      </w:r>
    </w:p>
    <w:p>
      <w:pPr>
        <w:pStyle w:val="Normal"/>
        <w:rPr/>
      </w:pPr>
      <w:r>
        <w:rPr/>
        <w:t>2.1.2. Hîp ®ång giao dÞch ngo¹i tÖ:</w:t>
      </w:r>
    </w:p>
    <w:p>
      <w:pPr>
        <w:pStyle w:val="Normal"/>
        <w:rPr/>
      </w:pPr>
      <w:r>
        <w:rPr/>
        <w:t>a. Cã kú h¹n ban ®Çu d</w:t>
        <w:softHyphen/>
        <w:t>íi 1 n¨m: 2,0%</w:t>
      </w:r>
    </w:p>
    <w:p>
      <w:pPr>
        <w:pStyle w:val="Normal"/>
        <w:rPr/>
      </w:pPr>
      <w:r>
        <w:rPr/>
        <w:t>b. Cã kú h¹n ban ®Çu tõ 1 n¨m ®Õn d</w:t>
        <w:softHyphen/>
        <w:t xml:space="preserve">íi 2 n¨m: 5,0% </w:t>
      </w:r>
    </w:p>
    <w:p>
      <w:pPr>
        <w:pStyle w:val="Normal"/>
        <w:rPr/>
      </w:pPr>
      <w:r>
        <w:rPr/>
        <w:t>c. Cã kú h¹n ban ®Çu tõ 2 n¨m trë lªn: 5,0% cho phÇn kú h¹n d</w:t>
        <w:softHyphen/>
        <w:t>íi 2 n¨m céng thªm (+) 3,0% cho mçi n¨m tiÕp theo.</w:t>
      </w:r>
    </w:p>
    <w:p>
      <w:pPr>
        <w:pStyle w:val="Normal"/>
        <w:rPr/>
      </w:pPr>
      <w:r>
        <w:rPr/>
        <w:t>2.2. HÖ sè rñi ro: HÖ sè rñi ro ®èi víi gi¸ trÞ c¸c hîp ®ång giao dÞch l·i suÊt vµ hîp ®ång giao dÞch ngo¹i tÖ sau khi chuyÓn ®æi nªu t¹i kho¶n 2.1 ®iÒu nµy lµ 100%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6.</w:t>
      </w:r>
    </w:p>
    <w:p>
      <w:pPr>
        <w:pStyle w:val="Normal"/>
        <w:rPr/>
      </w:pPr>
      <w:r>
        <w:rPr/>
        <w:t>Tµi s¶n “Cã” ®</w:t>
        <w:softHyphen/>
        <w:t>îc ph©n nhãm theo c¸c møc ®é rñi ro nh</w:t>
        <w:softHyphen/>
        <w:t xml:space="preserve"> sau:</w:t>
      </w:r>
    </w:p>
    <w:p>
      <w:pPr>
        <w:pStyle w:val="Normal"/>
        <w:rPr/>
      </w:pPr>
      <w:r>
        <w:rPr/>
        <w:t>1. Nhãm tµi s¶n “Cã” cã hÖ sè rñi ro 0% gåm:</w:t>
      </w:r>
    </w:p>
    <w:p>
      <w:pPr>
        <w:pStyle w:val="Normal"/>
        <w:rPr/>
      </w:pPr>
      <w:r>
        <w:rPr/>
        <w:t>a. TiÒn mÆt.</w:t>
      </w:r>
    </w:p>
    <w:p>
      <w:pPr>
        <w:pStyle w:val="Normal"/>
        <w:rPr/>
      </w:pPr>
      <w:r>
        <w:rPr/>
        <w:t>b. Vµng.</w:t>
      </w:r>
    </w:p>
    <w:p>
      <w:pPr>
        <w:pStyle w:val="Normal"/>
        <w:rPr/>
      </w:pPr>
      <w:r>
        <w:rPr/>
        <w:t>c. TiÒn göi b»ng §ång ViÖt Nam cña c¸c tæ chøc tÝn dông nhµ n</w:t>
        <w:softHyphen/>
        <w:t>íc ®· duy tr× t¹i Ng©n hµng chÝnh s¸ch x· héi theo NghÞ ®Þnh sè 78/2002/N§-CP ngµy 4/10/2002 cña ChÝnh phñ vÒ tÝn dông ®èi víi ng</w:t>
        <w:softHyphen/>
        <w:t>êi nghÌo vµ c¸c ®èi t</w:t>
        <w:softHyphen/>
        <w:t>îng chÝnh s¸ch kh¸c.</w:t>
      </w:r>
    </w:p>
    <w:p>
      <w:pPr>
        <w:pStyle w:val="Normal"/>
        <w:rPr/>
      </w:pPr>
      <w:r>
        <w:rPr/>
        <w:t>d. C¸c kho¶n cho vay b»ng vèn tµi trî, ñy th¸c ®Çu t</w:t>
        <w:softHyphen/>
        <w:t xml:space="preserve"> theo c¸c hîp ®ång ñy th¸c trong ®ã tæ chøc tÝn dông chØ h</w:t>
        <w:softHyphen/>
        <w:t>ëng phÝ ñy th¸c vµ kh«ng chÞu rñi ro.</w:t>
      </w:r>
    </w:p>
    <w:p>
      <w:pPr>
        <w:pStyle w:val="Normal"/>
        <w:rPr/>
      </w:pPr>
      <w:r>
        <w:rPr/>
        <w:t>®. C¸c kho¶n ph¶i ®ßi b»ng §ång ViÖt Nam ®èi víi ChÝnh phñ ViÖt Nam, Ng©n hµng Nhµ n</w:t>
        <w:softHyphen/>
        <w:t xml:space="preserve">íc ViÖt Nam. </w:t>
      </w:r>
    </w:p>
    <w:p>
      <w:pPr>
        <w:pStyle w:val="Normal"/>
        <w:rPr/>
      </w:pPr>
      <w:r>
        <w:rPr/>
        <w:t>e. C¸c kho¶n chiÕt khÊu, t¸i chiÕt khÊu giÊy tê cã gi¸ do chÝnh tæ chøc tÝn dông ph¸t hµnh.</w:t>
      </w:r>
    </w:p>
    <w:p>
      <w:pPr>
        <w:pStyle w:val="Normal"/>
        <w:rPr/>
      </w:pPr>
      <w:r>
        <w:rPr/>
        <w:t>g. C¸c kho¶n ph¶i ®ßi b»ng §ång ViÖt Nam ®</w:t>
        <w:softHyphen/>
        <w:t>îc b¶o ®¶m b»ng giÊy tê cã gi¸ do chÝnh tæ chøc tÝn dông ph¸t hµnh; C¸c kho¶n ph¶i ®ßi ®</w:t>
        <w:softHyphen/>
        <w:t>îc b¶o ®¶m hoµn toµn b»ng tiÒn mÆt, sæ tiÕt kiÖm, tiÒn ký quü, giÊy tê cã gi¸ do ChÝnh phñ, Ng©n hµng Nhµ n</w:t>
        <w:softHyphen/>
        <w:t>íc ViÖt Nam ph¸t hµnh.</w:t>
      </w:r>
    </w:p>
    <w:p>
      <w:pPr>
        <w:pStyle w:val="Normal"/>
        <w:rPr/>
      </w:pPr>
      <w:r>
        <w:rPr/>
        <w:t xml:space="preserve">h. C¸c kho¶n ph¶i ®ßi ®èi víi ChÝnh phñ Trung </w:t>
        <w:softHyphen/>
        <w:t>¬ng, Ng©n hµng Tr</w:t>
        <w:softHyphen/>
        <w:t xml:space="preserve">¬ng </w:t>
        <w:softHyphen/>
        <w:t>¬ng c¸c n</w:t>
        <w:softHyphen/>
        <w:t>íc thuéc khèi OECD.</w:t>
      </w:r>
    </w:p>
    <w:p>
      <w:pPr>
        <w:pStyle w:val="Normal"/>
        <w:rPr/>
      </w:pPr>
      <w:r>
        <w:rPr/>
        <w:t>i. C¸c kho¶n ph¶i ®ßi ®</w:t>
        <w:softHyphen/>
        <w:t xml:space="preserve">îc b¶o ®¶m b»ng chøng kho¸n cña ChÝnh phñ Trung </w:t>
        <w:softHyphen/>
        <w:t>¬ng c¸c n</w:t>
        <w:softHyphen/>
        <w:t>íc thuéc khèi OECD hoÆc ®</w:t>
        <w:softHyphen/>
        <w:t xml:space="preserve">îc b¶o l·nh bëi ChÝnh phñ Trung </w:t>
        <w:softHyphen/>
        <w:t>¬ng c¸c n</w:t>
        <w:softHyphen/>
        <w:t xml:space="preserve">íc thuéc khèi OECD. </w:t>
      </w:r>
    </w:p>
    <w:p>
      <w:pPr>
        <w:pStyle w:val="Normal"/>
        <w:rPr/>
      </w:pPr>
      <w:r>
        <w:rPr/>
        <w:t>2. Nhãm tµi s¶n “Cã” cã hÖ sè rñi ro 20% gåm:</w:t>
      </w:r>
    </w:p>
    <w:p>
      <w:pPr>
        <w:pStyle w:val="Normal"/>
        <w:rPr/>
      </w:pPr>
      <w:r>
        <w:rPr/>
        <w:t>a. C¸c kho¶n ph¶i ®ßi ®èi víi tæ chøc tÝn dông kh¸c ë trong n</w:t>
        <w:softHyphen/>
        <w:t>íc vµ n</w:t>
        <w:softHyphen/>
        <w:t>íc ngoµi, ®èi víi tõng lo¹i ®ång tiÒn.</w:t>
      </w:r>
    </w:p>
    <w:p>
      <w:pPr>
        <w:pStyle w:val="Normal"/>
        <w:rPr/>
      </w:pPr>
      <w:r>
        <w:rPr/>
        <w:t xml:space="preserve">b. C¸c kho¶n ph¶i ®ßi ®èi víi Uû ban nh©n d©n tØnh, thµnh phè trùc thuéc Trung </w:t>
        <w:softHyphen/>
        <w:t>¬ng; C¸c kho¶n ph¶i ®ßi b»ng ngo¹i tÖ ®èi víi ChÝnh phñ ViÖt Nam, Ng©n hµng Nhµ n</w:t>
        <w:softHyphen/>
        <w:t>íc ViÖt Nam.</w:t>
      </w:r>
    </w:p>
    <w:p>
      <w:pPr>
        <w:pStyle w:val="Normal"/>
        <w:rPr/>
      </w:pPr>
      <w:r>
        <w:rPr/>
        <w:t>c. C¸c kho¶n ph¶i ®ßi ®</w:t>
        <w:softHyphen/>
        <w:t>îc b¶o ®¶m b»ng giÊy tê cã gi¸ do tæ chøc tÝn dông kh¸c thµnh lËp t¹i ViÖt Nam ph¸t hµnh.</w:t>
      </w:r>
    </w:p>
    <w:p>
      <w:pPr>
        <w:pStyle w:val="Normal"/>
        <w:rPr/>
      </w:pPr>
      <w:r>
        <w:rPr/>
        <w:t>d. C¸c kho¶n ph¶i ®ßi ®èi víi tæ chøc tµi chÝnh nhµ n</w:t>
        <w:softHyphen/>
        <w:t>íc; c¸c kho¶n ph¶i ®ßi ®</w:t>
        <w:softHyphen/>
        <w:t>îc b¶o ®¶m b»ng giÊy tê cã gi¸ do c¸c tæ chøc tµi chÝnh nhµ n</w:t>
        <w:softHyphen/>
        <w:t>íc ph¸t hµnh.</w:t>
      </w:r>
    </w:p>
    <w:p>
      <w:pPr>
        <w:pStyle w:val="Normal"/>
        <w:rPr/>
      </w:pPr>
      <w:r>
        <w:rPr/>
        <w:t>®. Kim lo¹i quý (trõ vµng), ®¸ quý.</w:t>
      </w:r>
    </w:p>
    <w:p>
      <w:pPr>
        <w:pStyle w:val="Normal"/>
        <w:rPr/>
      </w:pPr>
      <w:r>
        <w:rPr/>
        <w:t>e. TiÒn mÆt ®ang trong qu¸ tr×nh thu.</w:t>
      </w:r>
    </w:p>
    <w:p>
      <w:pPr>
        <w:pStyle w:val="Normal"/>
        <w:rPr/>
      </w:pPr>
      <w:r>
        <w:rPr/>
        <w:t>g. C¸c kho¶n ph¶i ®ßi ®èi víi c¸c ng©n hµng IBRD, IADB, ADB, AfDB, EIB, EBRD vµ C¸c kho¶n ph¶i ®ßi ®</w:t>
        <w:softHyphen/>
        <w:t>îc c¸c ®</w:t>
        <w:softHyphen/>
        <w:t>îc c¸c ng©n hµng nµy b¶o l·nh hoÆc ®</w:t>
        <w:softHyphen/>
        <w:t>îc b¶o ®¶m b»ng chøng kho¸n do c¸c ng©n hµng nµy ph¸t hµnh.</w:t>
      </w:r>
    </w:p>
    <w:p>
      <w:pPr>
        <w:pStyle w:val="Normal"/>
        <w:rPr/>
      </w:pPr>
      <w:r>
        <w:rPr/>
        <w:t>C¸c kho¶n ph¶i ®ßi ®èi víi c¸c ng©n hµng ®</w:t>
        <w:softHyphen/>
        <w:t>îc thµnh lËp ë c¸c n</w:t>
        <w:softHyphen/>
        <w:t>íc thuéc khèi OECD vµ c¸c kho¶n ph¶i ®ßi ®</w:t>
        <w:softHyphen/>
        <w:t>îc b¶o l·nh bëi c¸c ng©n hµng nµy.</w:t>
      </w:r>
    </w:p>
    <w:p>
      <w:pPr>
        <w:pStyle w:val="Normal"/>
        <w:rPr/>
      </w:pPr>
      <w:r>
        <w:rPr/>
        <w:t>i. C¸c kho¶n ph¶i ®ßi ®èi víi c¸c c«ng ty chøng kho¸n ®</w:t>
        <w:softHyphen/>
        <w:t>îc thµnh lËp ë c¸c n</w:t>
        <w:softHyphen/>
        <w:t>íc thuéc khèi OECD cã tu©n thñ nh÷ng tháa thuËn qu¶n lý vµ gi¸m s¸t vÒ vèn trªn c¬ së rñi ro vµ nh÷ng kho¶n ph¶i ®ßi ®</w:t>
        <w:softHyphen/>
        <w:t>îc c¸c c«ng ty nµy b¶o l·nh.</w:t>
      </w:r>
    </w:p>
    <w:p>
      <w:pPr>
        <w:pStyle w:val="Normal"/>
        <w:rPr/>
      </w:pPr>
      <w:r>
        <w:rPr/>
        <w:t>k. C¸c kho¶n ph¶i ®ßi ®èi víi c¸c ng©n hµng ®</w:t>
        <w:softHyphen/>
        <w:t>îc thµnh lËp ngoµi c¸c n</w:t>
        <w:softHyphen/>
        <w:t>íc thuéc khèi OECD, cã thêi h¹n cßn l¹i d</w:t>
        <w:softHyphen/>
        <w:t>íi 1 n¨m vµ c¸c kho¶n ph¶i ®ßi cã thêi h¹n cßn l¹i d</w:t>
        <w:softHyphen/>
        <w:t>íi 1 n¨m ®</w:t>
        <w:softHyphen/>
        <w:t>îc c¸c ng©n hµng nµy b¶o l·nh.</w:t>
      </w:r>
    </w:p>
    <w:p>
      <w:pPr>
        <w:pStyle w:val="Normal"/>
        <w:rPr/>
      </w:pPr>
      <w:r>
        <w:rPr/>
        <w:t>3. Nhãm tµi s¶n “Cã” cã hÖ sè rñi ro 50% gåm:</w:t>
      </w:r>
    </w:p>
    <w:p>
      <w:pPr>
        <w:pStyle w:val="Normal"/>
        <w:rPr/>
      </w:pPr>
      <w:r>
        <w:rPr/>
        <w:t>a. C¸c kho¶n ®Çu t</w:t>
        <w:softHyphen/>
        <w:t xml:space="preserve"> cho dù ¸n theo hîp ®ång, quy ®Þnh t¹i NghÞ ®Þnh sè 79/2002/N§-CP ngµy 25/10/2002 cña ChÝnh phñ vÒ tæ chøc vµ ho¹t ®éng cña c«ng ty tµi chÝnh.</w:t>
      </w:r>
    </w:p>
    <w:p>
      <w:pPr>
        <w:pStyle w:val="Normal"/>
        <w:rPr/>
      </w:pPr>
      <w:r>
        <w:rPr/>
        <w:t>b. C¸c kho¶n ph¶i ®ßi cã b¶o ®¶m b»ng BÊt ®éng s¶n cña bªn vay.</w:t>
      </w:r>
    </w:p>
    <w:p>
      <w:pPr>
        <w:pStyle w:val="Normal"/>
        <w:rPr/>
      </w:pPr>
      <w:r>
        <w:rPr/>
        <w:t>4. Nhãm tµi s¶n “Cã” cã hÖ sè rñi ro 100% gåm:</w:t>
      </w:r>
    </w:p>
    <w:p>
      <w:pPr>
        <w:pStyle w:val="Normal"/>
        <w:rPr/>
      </w:pPr>
      <w:r>
        <w:rPr/>
        <w:t>a. C¸c kho¶n cÊp vèn ®iÒu lÖ cho c¸c c«ng ty trùc thuéc kh«ng ph¶i lµ tæ chøc tÝn dông, cã t</w:t>
        <w:softHyphen/>
        <w:t xml:space="preserve"> c¸ch ph¸p nh©n, h¹ch to¸n ®éc lËp.</w:t>
      </w:r>
    </w:p>
    <w:p>
      <w:pPr>
        <w:pStyle w:val="Normal"/>
        <w:rPr/>
      </w:pPr>
      <w:r>
        <w:rPr/>
        <w:t>b. C¸c kho¶n ®Çu t</w:t>
        <w:softHyphen/>
        <w:t xml:space="preserve"> d</w:t>
        <w:softHyphen/>
        <w:t>íi h×nh thøc gãp vèn, mua cæ phÇn vµo c¸c doanh nghiÖp, tæ chøc kinh tÕ kh¸c.</w:t>
      </w:r>
    </w:p>
    <w:p>
      <w:pPr>
        <w:pStyle w:val="Normal"/>
        <w:rPr/>
      </w:pPr>
      <w:r>
        <w:rPr/>
        <w:t>c. C¸c kho¶n ph¶i ®ßi ®èi víi c¸c ng©n hµng ®</w:t>
        <w:softHyphen/>
        <w:t>îc thµnh lËp ë c¸c n</w:t>
        <w:softHyphen/>
        <w:t>íc kh«ng thuéc khèi OECD, cã thêi h¹n cßn l¹i tõ 1 n¨m trë lªn.</w:t>
      </w:r>
    </w:p>
    <w:p>
      <w:pPr>
        <w:pStyle w:val="Normal"/>
        <w:rPr/>
      </w:pPr>
      <w:r>
        <w:rPr/>
        <w:t xml:space="preserve">d. C¸c kho¶n ph¶i ®ßi ®èi víi chÝnh quyÒn Trung </w:t>
        <w:softHyphen/>
        <w:t>¬ng cña c¸c n</w:t>
        <w:softHyphen/>
        <w:t>íc kh«ng thuéc khèi OECD, trõ tr</w:t>
        <w:softHyphen/>
        <w:t>êng hîp cho vay b»ng ®ång b¶n tÖ vµ nguån cho vay còng b»ng ®ång b¶n tÖ cña c¸c n</w:t>
        <w:softHyphen/>
        <w:t>íc ®ã.</w:t>
      </w:r>
    </w:p>
    <w:p>
      <w:pPr>
        <w:pStyle w:val="Normal"/>
        <w:rPr/>
      </w:pPr>
      <w:r>
        <w:rPr/>
        <w:t>®. BÊt ®éng s¶n, m¸y mãc, thiÕt bÞ vµ tµi s¶n cè ®Þnh kh¸c.</w:t>
      </w:r>
    </w:p>
    <w:p>
      <w:pPr>
        <w:pStyle w:val="Normal"/>
        <w:rPr/>
      </w:pPr>
      <w:r>
        <w:rPr/>
        <w:t>e. C¸c kho¶n ph¶i ®ßi kh¸c ngoµi c¸c kho¶n ph¶i ®ßi quy ®Þnh t¹i Kho¶n 1, Kho¶n  2 vµ Kho¶n 3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III. Giíi h¹n tÝn dông ®èi víi kh¸ch hµng 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7.</w:t>
      </w:r>
    </w:p>
    <w:p>
      <w:pPr>
        <w:pStyle w:val="Normal"/>
        <w:rPr/>
      </w:pPr>
      <w:r>
        <w:rPr/>
        <w:t>1. C¨n cø Quy ®Þnh nµy vµ thùc tÕ ho¹t ®éng, chiÕn l</w:t>
        <w:softHyphen/>
        <w:t>îc ph¸t triÓn, tæ chøc tÝn dông, trõ chi nh¸nh ng©n hµng n</w:t>
        <w:softHyphen/>
        <w:t>íc ngoµi, ph¶i x©y dùng chÝnh s¸ch néi bé vÒ c¸c tiªu chÝ x¸c ®Þnh mét kh¸ch hµng vµ nhãm kh¸ch hµng liªn quan, c¸c giíi h¹n tÝn dông ¸p dông ®èi víi mét kh¸ch hµng vµ nhãm kh¸ch hµng liªn quan, bao gåm c¸c néi dung sau ®©y:</w:t>
      </w:r>
    </w:p>
    <w:p>
      <w:pPr>
        <w:pStyle w:val="Normal"/>
        <w:rPr/>
      </w:pPr>
      <w:r>
        <w:rPr/>
        <w:t>a. Tiªu chÝ x¸c ®Þnh mét kh¸ch hµng vµ nhãm kh¸ch hµng liªn quan.</w:t>
      </w:r>
    </w:p>
    <w:p>
      <w:pPr>
        <w:pStyle w:val="Normal"/>
        <w:rPr/>
      </w:pPr>
      <w:r>
        <w:rPr/>
        <w:t>b. C¸c giíi h¹n tÝn dông ¸p dông ®èi víi mét kh¸ch hµng vµ mét nhãm kh¸ch hµng cã liªn quan.</w:t>
      </w:r>
    </w:p>
    <w:p>
      <w:pPr>
        <w:pStyle w:val="Normal"/>
        <w:rPr/>
      </w:pPr>
      <w:r>
        <w:rPr/>
        <w:t>c. H¹n møc, tû lÖ cho vay, b¶o l·nh tèi ®a trong tæng d</w:t>
        <w:softHyphen/>
        <w:t xml:space="preserve"> nî tÝn dông ®èi víi mét ngµnh kinh tÕ hoÆc mét khu vùc kinh tÕ.</w:t>
      </w:r>
    </w:p>
    <w:p>
      <w:pPr>
        <w:pStyle w:val="Normal"/>
        <w:rPr/>
      </w:pPr>
      <w:r>
        <w:rPr/>
        <w:t>d. ChiÕn l</w:t>
        <w:softHyphen/>
        <w:t>îc ®a d¹ng hãa tµi s¶n “Cã”, chÝnh s¸ch vµ c¸ch thøc theo dâi ®èi víi c¸c kho¶n cho vay, b¶o l·nh v</w:t>
        <w:softHyphen/>
        <w:t>ît qu¸ 5% vèn tù cã cña tæ chøc tÝn dông.</w:t>
      </w:r>
    </w:p>
    <w:p>
      <w:pPr>
        <w:pStyle w:val="Normal"/>
        <w:rPr/>
      </w:pPr>
      <w:r>
        <w:rPr/>
        <w:t>®. Kho¶n cho vay vµ tæng c¸c kho¶n cho vay v</w:t>
        <w:softHyphen/>
        <w:t>ît qu¸ 10% vèn tù cã cña tæ chøc tÝn dông ph¶i ®</w:t>
        <w:softHyphen/>
        <w:t>îc Héi ®ång qu¶n trÞ hoÆc Chñ tÞch Héi ®ång qu¶n trÞ hoÆc ng</w:t>
        <w:softHyphen/>
        <w:t>êi ®</w:t>
        <w:softHyphen/>
        <w:t>îc Héi ®ång qu¶n trÞ, Chñ tÞch Héi ®ång qu¶n trÞ ñy quyÒn th«ng qua.</w:t>
      </w:r>
    </w:p>
    <w:p>
      <w:pPr>
        <w:pStyle w:val="Normal"/>
        <w:rPr/>
      </w:pPr>
      <w:r>
        <w:rPr/>
        <w:t>e. Tr</w:t>
        <w:softHyphen/>
        <w:t>êng hîp c¸c kh¸ch hµng cã liªn quan cã quan hÖ kinh tÕ phô thuéc, tæ chøc tÝn dông cÇn ®¸nh gi¸ thËn träng, chÆt chÏ ®Ó ®</w:t>
        <w:softHyphen/>
        <w:t>a ra c¸c quyÕt ®Þnh chÝnh x¸c b¶o ®¶m an toµn trong ho¹t ®éng ng©n hµng.</w:t>
      </w:r>
    </w:p>
    <w:p>
      <w:pPr>
        <w:pStyle w:val="Normal"/>
        <w:rPr/>
      </w:pPr>
      <w:r>
        <w:rPr/>
        <w:t xml:space="preserve">2. </w:t>
      </w:r>
      <w:r>
        <w:rPr>
          <w:rFonts w:cs=".VnTimeH" w:ascii=".VnTimeH" w:hAnsi=".VnTimeH"/>
        </w:rPr>
        <w:t>Ý</w:t>
      </w:r>
      <w:r>
        <w:rPr/>
        <w:t>t nhÊt 6 th¸ng mét lÇn hoÆc trong tr</w:t>
        <w:softHyphen/>
        <w:t>êng hîp ®Æc biÖt, cÇn thiÕt, Héi ®ång qu¶n trÞ tæ chøc tÝn dông xem xÐt ®¸nh gi¸ l¹i t×nh h×nh vµ viÖc thùc hiÖn chÝnh s¸ch nµy cña tæ chøc tÝn dô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8.</w:t>
      </w:r>
    </w:p>
    <w:p>
      <w:pPr>
        <w:pStyle w:val="Normal"/>
        <w:rPr/>
      </w:pPr>
      <w:r>
        <w:rPr/>
        <w:t>1. Giíi h¹n cho vay, b¶o l·nh:</w:t>
      </w:r>
    </w:p>
    <w:p>
      <w:pPr>
        <w:pStyle w:val="Normal"/>
        <w:rPr/>
      </w:pPr>
      <w:r>
        <w:rPr/>
        <w:t>1.1. Tæng d</w:t>
        <w:softHyphen/>
        <w:t xml:space="preserve"> nî cho vay cña tæ chøc tÝn dông ®èi víi mét kh¸ch hµng kh«ng ®</w:t>
        <w:softHyphen/>
        <w:t>îc v</w:t>
        <w:softHyphen/>
        <w:t>ît qu¸ 15% vèn tù cã cña tæ chøc tÝn dông.</w:t>
      </w:r>
    </w:p>
    <w:p>
      <w:pPr>
        <w:pStyle w:val="Normal"/>
        <w:rPr/>
      </w:pPr>
      <w:r>
        <w:rPr/>
        <w:t>Tæng møc cho vay vµ b¶o l·nh cña tæ chøc tÝn dông ®èi víi mét kh¸ch hµng kh«ng ®</w:t>
        <w:softHyphen/>
        <w:t>îc v</w:t>
        <w:softHyphen/>
        <w:t>ît qu¸ 25% vèn tù cã cña tæ chøc tÝn dông.</w:t>
      </w:r>
    </w:p>
    <w:p>
      <w:pPr>
        <w:pStyle w:val="Normal"/>
        <w:rPr/>
      </w:pPr>
      <w:r>
        <w:rPr/>
        <w:t>1.2. Tæng d</w:t>
        <w:softHyphen/>
        <w:t xml:space="preserve"> nî cho vay cña tæ chøc tÝn dông ®èi víi mét nhãm kh¸ch hµng cã liªn quan kh«ng ®</w:t>
        <w:softHyphen/>
        <w:t>îc v</w:t>
        <w:softHyphen/>
        <w:t>ît qu¸ 50% vèn tù cã cña tæ chøc tÝn dông, trong ®ã møc cho vay ®èi víi mét kh¸ch hµng kh«ng ®</w:t>
        <w:softHyphen/>
        <w:t>îc v</w:t>
        <w:softHyphen/>
        <w:t>ît qu¸ tû lÖ quy ®Þnh t¹i kho¶n 1.1. ®iÒu nµy.</w:t>
      </w:r>
    </w:p>
    <w:p>
      <w:pPr>
        <w:pStyle w:val="Normal"/>
        <w:rPr/>
      </w:pPr>
      <w:r>
        <w:rPr/>
        <w:t>Tæng møc cho vay vµ b¶o l·nh cña tæ chøc tÝn dông ®èi víi mét nhãm kh¸ch hµng cã liªn quan kh«ng ®</w:t>
        <w:softHyphen/>
        <w:t>îc v</w:t>
        <w:softHyphen/>
        <w:t>ît qu¸ 60% vèn tù cã cña tæ chøc tÝn dông.</w:t>
      </w:r>
    </w:p>
    <w:p>
      <w:pPr>
        <w:pStyle w:val="Normal"/>
        <w:rPr/>
      </w:pPr>
      <w:r>
        <w:rPr/>
        <w:t>1.3. Tæng d</w:t>
        <w:softHyphen/>
        <w:t xml:space="preserve"> nî cho vay cña chi nh¸nh ng©n hµng n</w:t>
        <w:softHyphen/>
        <w:t>íc ngoµi ®èi víi mét kh¸ch hµng tèi ®a kh«ng ®</w:t>
        <w:softHyphen/>
        <w:t>îc v</w:t>
        <w:softHyphen/>
        <w:t>ît qu¸ 15% vèn tù cã cña ng©n hµng n</w:t>
        <w:softHyphen/>
        <w:t>íc ngoµi.</w:t>
      </w:r>
    </w:p>
    <w:p>
      <w:pPr>
        <w:pStyle w:val="Normal"/>
        <w:rPr/>
      </w:pPr>
      <w:r>
        <w:rPr/>
        <w:t>Tæng møc cho vay vµ b¶o l·nh cña chi nh¸nh ng©n hµng n</w:t>
        <w:softHyphen/>
        <w:t>íc ngoµi ®èi víi mét kh¸ch hµng kh«ng ®</w:t>
        <w:softHyphen/>
        <w:t>îc v</w:t>
        <w:softHyphen/>
        <w:t>ît qu¸ 25% vèn tù cã cña ng©n hµng n</w:t>
        <w:softHyphen/>
        <w:t>íc ngoµi.</w:t>
      </w:r>
    </w:p>
    <w:p>
      <w:pPr>
        <w:pStyle w:val="Normal"/>
        <w:rPr/>
      </w:pPr>
      <w:r>
        <w:rPr/>
        <w:t>Tæng d</w:t>
        <w:softHyphen/>
        <w:t xml:space="preserve"> nî cho vay cña chi nh¸nh ng©n hµng n</w:t>
        <w:softHyphen/>
        <w:t>íc ngoµi ®èi víi nhãm kh¸ch hµng cã liªn quan kh«ng ®</w:t>
        <w:softHyphen/>
        <w:t>îc v</w:t>
        <w:softHyphen/>
        <w:t>ît qu¸ 50% vèn tù cã cña ng©n hµng n</w:t>
        <w:softHyphen/>
        <w:t>íc ngoµi, trong dã møc cho vay ®èi víi mét kh¸ch hµng kh«ng ®</w:t>
        <w:softHyphen/>
        <w:t>îc v</w:t>
        <w:softHyphen/>
        <w:t>ît qu¸ 15% vèn tù cã cña ng©n hµng n</w:t>
        <w:softHyphen/>
        <w:t>íc ngoµi.</w:t>
      </w:r>
    </w:p>
    <w:p>
      <w:pPr>
        <w:pStyle w:val="Normal"/>
        <w:rPr/>
      </w:pPr>
      <w:r>
        <w:rPr/>
        <w:t>Tæng møc cho vay vµ b¶o l·nh cña chi nh¸nh ng©n hµng n</w:t>
        <w:softHyphen/>
        <w:t>íc ngoµi ®èi víi mét nhãm kh¸ch hµng cã liªn quan kh«ng ®</w:t>
        <w:softHyphen/>
        <w:t>îc v</w:t>
        <w:softHyphen/>
        <w:t>ît qu¸ 60% vèn tù cã cña ng©n hµng n</w:t>
        <w:softHyphen/>
        <w:t>íc ngoµi.</w:t>
      </w:r>
    </w:p>
    <w:p>
      <w:pPr>
        <w:pStyle w:val="Normal"/>
        <w:rPr/>
      </w:pPr>
      <w:r>
        <w:rPr/>
        <w:t>2. Giíi h¹n cho thuª tµi chÝnh:</w:t>
      </w:r>
    </w:p>
    <w:p>
      <w:pPr>
        <w:pStyle w:val="Normal"/>
        <w:rPr/>
      </w:pPr>
      <w:r>
        <w:rPr/>
        <w:t>2.1. Tæng møc cho thuª tµi chÝnh ®èi víi mét kh¸ch hµng kh«ng ®</w:t>
        <w:softHyphen/>
        <w:t>îc v</w:t>
        <w:softHyphen/>
        <w:t>ît qu¸ 30% vèn tù cã cña c«ng ty cho thuª tµi chÝnh.</w:t>
      </w:r>
    </w:p>
    <w:p>
      <w:pPr>
        <w:pStyle w:val="Normal"/>
        <w:rPr/>
      </w:pPr>
      <w:r>
        <w:rPr/>
        <w:t>2.2. Tæng møc cho thuª tµi chÝnh ®èi víi mét nhãm kh¸ch hµng cã liªn quan kh«ng ®</w:t>
        <w:softHyphen/>
        <w:t>îc v</w:t>
        <w:softHyphen/>
        <w:t>ît qu¸ 80% vèn tù cã cña c«ng ty cho thuª tµi chÝnh, trong ®ã møc cho thuª tµi chÝnh ®èi víi mét kh¸ch hµng kh«ng ®</w:t>
        <w:softHyphen/>
        <w:t>îc v</w:t>
        <w:softHyphen/>
        <w:t>ît qu¸ tû lÖ quy ®Þnh t¹i Kho¶n 2.1 ®iÒu nµy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9.</w:t>
      </w:r>
    </w:p>
    <w:p>
      <w:pPr>
        <w:pStyle w:val="Normal"/>
        <w:rPr/>
      </w:pPr>
      <w:r>
        <w:rPr/>
        <w:t>C¸c giíi h¹n quy ®Þnh t¹i §iÒu 8 Quy ®Þnh nµy kh«ng ¸p dông ®èi víi tr</w:t>
        <w:softHyphen/>
        <w:t>êng hîp sau ®©y:</w:t>
      </w:r>
    </w:p>
    <w:p>
      <w:pPr>
        <w:pStyle w:val="Normal"/>
        <w:rPr/>
      </w:pPr>
      <w:r>
        <w:rPr/>
        <w:t>1. C¸c kho¶n cho vay, cho thuª tµi chÝnh tõ c¸c nguån vèn ñy th¸c cña ChÝnh phñ, cña c¸c tæ chøc kh¸c.</w:t>
      </w:r>
    </w:p>
    <w:p>
      <w:pPr>
        <w:pStyle w:val="Normal"/>
        <w:rPr/>
      </w:pPr>
      <w:r>
        <w:rPr/>
        <w:t>2. C¸c kho¶n cho vay ®èi víi ChÝnh phñ ViÖt Nam.</w:t>
      </w:r>
    </w:p>
    <w:p>
      <w:pPr>
        <w:pStyle w:val="Normal"/>
        <w:rPr/>
      </w:pPr>
      <w:r>
        <w:rPr/>
        <w:t>3. C¸c kho¶n cho vay c¸c tæ chøc tÝn dông kh¸c ho¹t ®éng t¹i ViÖt Nam, cã thêi h¹n d</w:t>
        <w:softHyphen/>
        <w:t>íi 1 n¨m.</w:t>
      </w:r>
    </w:p>
    <w:p>
      <w:pPr>
        <w:pStyle w:val="Normal"/>
        <w:rPr/>
      </w:pPr>
      <w:r>
        <w:rPr/>
        <w:t>4. C¸c kho¶n cho vay cã b¶o ®¶m b»ng tr¸i phiÕu ChÝnh phñ hoÆc tr¸i phiÕu do ChÝnh phñ c¸c n</w:t>
        <w:softHyphen/>
        <w:t>íc thuéc khèi OECD ph¸t hµnh.</w:t>
      </w:r>
    </w:p>
    <w:p>
      <w:pPr>
        <w:pStyle w:val="Normal"/>
        <w:rPr/>
      </w:pPr>
      <w:r>
        <w:rPr/>
        <w:t>5. C¸c kho¶n cho vay cã b¶o ®¶m ®Çy ®ñ b»ng tiÒn göi, kÓ c¶ tiÒn göi tiÕt kiÖm, tiÒn ký quü t¹i tæ chøc tÝn dông.</w:t>
      </w:r>
    </w:p>
    <w:p>
      <w:pPr>
        <w:pStyle w:val="Normal"/>
        <w:rPr/>
      </w:pPr>
      <w:r>
        <w:rPr/>
        <w:t>6. C¸c kho¶n cho vay cã b¶o ®¶m ®Çy ®ñ b»ng chøng kho¸n nhËn nî do chÝnh tæ chøc tÝn dông ph¸t hµnh.</w:t>
      </w:r>
    </w:p>
    <w:p>
      <w:pPr>
        <w:pStyle w:val="Normal"/>
        <w:rPr/>
      </w:pPr>
      <w:r>
        <w:rPr/>
        <w:t>7. C¸c kho¶n cho vay v</w:t>
        <w:softHyphen/>
        <w:t>ît møc 15% vèn tù cã ®· ®</w:t>
        <w:softHyphen/>
        <w:t>îc Thñ t</w:t>
        <w:softHyphen/>
        <w:t>íng ChÝnh phñ quyÕt ®Þnh cô thÓ; c¸c kho¶n cho vay vµ b¶o l·nh v</w:t>
        <w:softHyphen/>
        <w:t>ît møc 25% vèn tù cã cña tæ chøc tÝn dông ®· ®</w:t>
        <w:softHyphen/>
        <w:t>îc Ng©n hµng Nhµ n</w:t>
        <w:softHyphen/>
        <w:t>íc chÊp thuËn tr</w:t>
        <w:softHyphen/>
        <w:t>íc b»ng v¨n b¶n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 xml:space="preserve">§iÒu 10. </w:t>
      </w:r>
    </w:p>
    <w:p>
      <w:pPr>
        <w:pStyle w:val="Normal"/>
        <w:rPr/>
      </w:pPr>
      <w:r>
        <w:rPr/>
        <w:t>T¹i thêi ®iÓm Quy ®Þnh nµy cã hiÖu lùc thi hµnh, tæ chøc tÝn dông ®· cho vay, cho vay vµ b¶o l·nh, cho thuª tµi chÝnh v</w:t>
        <w:softHyphen/>
        <w:t>ît qu¸ c¸c tû lÖ quy ®Þnh t¹i §iÒu 8 Quy ®Þnh nµy th× kh«ng ®</w:t>
        <w:softHyphen/>
        <w:t>îc tiÕp tôc cho vay, b¶o l·nh, cho thuª tµi chÝnh ®èi víi kh¸ch hµng cã c¸c tû lÖ v</w:t>
        <w:softHyphen/>
        <w:t>ît møc quy ®Þnh nãi trªn, ®ång thêi trong thêi h¹n tèi ®a lµ ba (3) n¨m, ph¶i cã biÖn ph¸p tù ®iÒu chØnh ®Ó ®¶m b¶o thùc hiÖn ®óng c¸c tû lÖ quy ®Þnh, trõ tr</w:t>
        <w:softHyphen/>
        <w:t>êng hîp ®</w:t>
        <w:softHyphen/>
        <w:t>îc Ng©n hµng Nhµ n</w:t>
        <w:softHyphen/>
        <w:t>íc chÊp thu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IV. Tû lÖ vÒ kh¶ n¨ng chi tr¶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 xml:space="preserve">§iÒu 11. </w:t>
      </w:r>
    </w:p>
    <w:p>
      <w:pPr>
        <w:pStyle w:val="Normal"/>
        <w:rPr/>
      </w:pPr>
      <w:r>
        <w:rPr/>
        <w:t>Tæ chøc tÝn dông ph¶i c¨n cø c¸c quy ®Þnh t¹i Quy ®Þnh nµy, c¸c quy ®Þnh kh¸c cña ph¸p luËt vµ thùc tÕ ho¹t ®éng ban hµnh quy ®Þnh néi bé vÒ qu¶n lý kh¶ n¨ng chi tr¶, b¶o ®¶m an toµn trong ho¹t ®éng ng©n hµng. Quy ®Þnh néi bé vÒ qu¶n lý kh¶ n¨ng chi tr¶ cña tæ chøc tÝn dông ph¶i cã c¸c néi dung sau:</w:t>
      </w:r>
    </w:p>
    <w:p>
      <w:pPr>
        <w:pStyle w:val="Normal"/>
        <w:rPr/>
      </w:pPr>
      <w:r>
        <w:rPr/>
        <w:t>1. Ph¶i tæ chøc mét bé phËn (tõ cÊp phßng hoÆc t</w:t>
        <w:softHyphen/>
        <w:t>¬ng ®</w:t>
        <w:softHyphen/>
        <w:t>¬ng trë lªn) thùc hiÖn viÖc qu¶n lý chiÕn l</w:t>
        <w:softHyphen/>
        <w:t>îc vµ chÝnh s¸ch b¶o ®¶m kh¶ n¨ng chi tr¶ do mét c¸n bé tõ cÊp phßng hoÆc t</w:t>
        <w:softHyphen/>
        <w:t>¬ng ®</w:t>
        <w:softHyphen/>
        <w:t>¬ng trë lªn ®iÒu hµnh hµng ngµy vµ do mét thµnh viªn cña Ban Tæng gi¸m ®èc (Ban Gi¸m ®èc) phô tr¸ch qu¶n lý.</w:t>
      </w:r>
    </w:p>
    <w:p>
      <w:pPr>
        <w:pStyle w:val="Normal"/>
        <w:rPr/>
      </w:pPr>
      <w:r>
        <w:rPr/>
        <w:t>2. §</w:t>
        <w:softHyphen/>
        <w:t>a ra c¸c dù kiÕn vµ ph</w:t>
        <w:softHyphen/>
        <w:t>¬ng ¸n (kÓ c¶ ph</w:t>
        <w:softHyphen/>
        <w:t>¬ng ¸n dù phßng) thùc hiÖn b¶o ®¶m kh¶ n¨ng chi tr¶, thanh kho¶n trong tr</w:t>
        <w:softHyphen/>
        <w:t>êng hîp x¶y ra thiÕu hôt t¹m thêi kh¶ n¨ng chi tr¶, còng nh</w:t>
        <w:softHyphen/>
        <w:t xml:space="preserve"> trong tr</w:t>
        <w:softHyphen/>
        <w:t>êng hîp khñng ho¶ng vÒ thanh kho¶n.</w:t>
      </w:r>
    </w:p>
    <w:p>
      <w:pPr>
        <w:pStyle w:val="Normal"/>
        <w:rPr/>
      </w:pPr>
      <w:r>
        <w:rPr/>
        <w:t xml:space="preserve">3. ThiÕt lËp hÖ thèng c¶nh b¸o sím vÒ t×nh tr¹ng thiÕu hôt t¹m thêi kh¶ n¨ng chi tr¶ vµ c¸c gi¶i ph¸p xö lý tèi </w:t>
        <w:softHyphen/>
        <w:t>u.</w:t>
      </w:r>
    </w:p>
    <w:p>
      <w:pPr>
        <w:pStyle w:val="Normal"/>
        <w:rPr/>
      </w:pPr>
      <w:r>
        <w:rPr/>
        <w:t>4. C¸c chÝnh s¸ch quy ®Þnh vÒ qu¶n lý ng©n quü, thu, chi vµ nguån vèn hµng ngµy vµ c¸c chÝnh s¸ch quy ®Þnh vÒ viÖc n¾m gi÷ c¸c giÊy tê cã gi¸ cã kh¶ n¨ng thanh kho¶n cao.</w:t>
      </w:r>
    </w:p>
    <w:p>
      <w:pPr>
        <w:pStyle w:val="Normal"/>
        <w:rPr/>
      </w:pPr>
      <w:r>
        <w:rPr/>
        <w:t>5. C¸c gi¶i ph¸p vµ chÝnh s¸ch trong viÖc kiÓm so¸t vµ duy tr× kh¶ n¨ng chi tr¶ ®èi víi tõng lo¹i tiÒn tÖ, vµ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2.</w:t>
      </w:r>
    </w:p>
    <w:p>
      <w:pPr>
        <w:pStyle w:val="Normal"/>
        <w:rPr/>
      </w:pPr>
      <w:r>
        <w:rPr/>
        <w:t>Tæ chøc tÝn dông ph¶i th</w:t>
        <w:softHyphen/>
        <w:t>êng xuyªn ®¶m b¶o tû lÖ vÒ kh¶ n¨ng chi tr¶ ®èi víi tõng lo¹i ®ång tiÒn, vµng nh</w:t>
        <w:softHyphen/>
        <w:t xml:space="preserve"> sau:</w:t>
      </w:r>
    </w:p>
    <w:p>
      <w:pPr>
        <w:pStyle w:val="Normal"/>
        <w:rPr/>
      </w:pPr>
      <w:r>
        <w:rPr/>
        <w:t>1. Tû lÖ tèi thiÓu 25% gi÷a gi¸ trÞ c¸c tµi s¶n “Cã” cã thÓ thanh to¸n ngay vµ c¸c tµi s¶n “Nî” sÏ ®Õn h¹n thanh to¸n trong thêi gian 1 th¸ng tiÕp theo.</w:t>
      </w:r>
    </w:p>
    <w:p>
      <w:pPr>
        <w:pStyle w:val="Normal"/>
        <w:rPr/>
      </w:pPr>
      <w:r>
        <w:rPr/>
        <w:t>2. Tû lÖ tèi thiÓu b»ng 1 gi÷a tæng tµi s¶n “Cã” cã thÓ thanh to¸n ngay trong kho¶ng thêi gian 7 ngµy lµm viÖc tiÕp theo vµ tæng tµi s¶n Nî ph¶i thanh to¸n trong kho¶ng thêi gian 7 ngµy lµm viÖc tiÕp theo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3.</w:t>
      </w:r>
    </w:p>
    <w:p>
      <w:pPr>
        <w:pStyle w:val="Normal"/>
        <w:rPr/>
      </w:pPr>
      <w:r>
        <w:rPr/>
        <w:t>1. Tµi s¶n “Cã” cã thÓ thanh to¸n ngay bao gåm:</w:t>
      </w:r>
    </w:p>
    <w:p>
      <w:pPr>
        <w:pStyle w:val="Normal"/>
        <w:rPr/>
      </w:pPr>
      <w:r>
        <w:rPr/>
        <w:t>a. TiÒn mÆt.</w:t>
      </w:r>
    </w:p>
    <w:p>
      <w:pPr>
        <w:pStyle w:val="Normal"/>
        <w:rPr/>
      </w:pPr>
      <w:r>
        <w:rPr/>
        <w:t>b. Vµng.</w:t>
      </w:r>
    </w:p>
    <w:p>
      <w:pPr>
        <w:pStyle w:val="Normal"/>
        <w:rPr/>
      </w:pPr>
      <w:r>
        <w:rPr/>
        <w:t>c. TiÒn göi t¹i Ng©n hµng Nhµ n</w:t>
        <w:softHyphen/>
        <w:t>íc.</w:t>
      </w:r>
    </w:p>
    <w:p>
      <w:pPr>
        <w:pStyle w:val="Normal"/>
        <w:rPr/>
      </w:pPr>
      <w:r>
        <w:rPr/>
        <w:t>d. Sè chªnh lÖch lín h¬n gi÷a tiÒn göi kh«ng kú h¹n t¹i tæ chøc tÝn dông kh¸c vµ tiÒn göi kh«ng kú h¹n nhËn cña tæ chøc tÝn dông ®ã.</w:t>
      </w:r>
    </w:p>
    <w:p>
      <w:pPr>
        <w:pStyle w:val="Normal"/>
        <w:rPr/>
      </w:pPr>
      <w:r>
        <w:rPr/>
        <w:t>®. TiÒn göi cã kú h¹n t¹i tæ chøc tÝn dông kh¸c ®Õn h¹n thanh to¸n.</w:t>
      </w:r>
    </w:p>
    <w:p>
      <w:pPr>
        <w:pStyle w:val="Normal"/>
        <w:rPr/>
      </w:pPr>
      <w:r>
        <w:rPr/>
        <w:t>e. C¸c lo¹i chøng kho¸n do ChÝnh phñ ViÖt Nam ph¸t hµnh hoÆc ®</w:t>
        <w:softHyphen/>
        <w:t>îc ChÝnh phñ ViÖt Nam b¶o l·nh:</w:t>
      </w:r>
    </w:p>
    <w:p>
      <w:pPr>
        <w:pStyle w:val="Normal"/>
        <w:rPr/>
      </w:pPr>
      <w:r>
        <w:rPr/>
        <w:t>(i) Cã thêi h¹n cßn l¹i tõ 1 n¨m trë xuèng: 100% gi¸ trÞ trªn sæ s¸ch kÕ to¸n.</w:t>
      </w:r>
    </w:p>
    <w:p>
      <w:pPr>
        <w:pStyle w:val="Normal"/>
        <w:rPr/>
      </w:pPr>
      <w:r>
        <w:rPr/>
        <w:t>(ii) Cã thêi h¹n cßn l¹i trªn 1 n¨m: 95% gi¸ trÞ trªn sæ s¸ch kÕ to¸n.</w:t>
      </w:r>
    </w:p>
    <w:p>
      <w:pPr>
        <w:pStyle w:val="Normal"/>
        <w:rPr/>
      </w:pPr>
      <w:r>
        <w:rPr/>
        <w:t>g. C¸c lo¹i chøng kho¸n do tæ chøc tÝn dông ho¹t ®éng t¹i ViÖt Nam ph¸t hµnh hoÆc b¶o l·nh:</w:t>
      </w:r>
    </w:p>
    <w:p>
      <w:pPr>
        <w:pStyle w:val="Normal"/>
        <w:rPr/>
      </w:pPr>
      <w:r>
        <w:rPr/>
        <w:t>(i) Cã thêi h¹n cßn l¹i tõ 1 th¸ng trë xuèng: 100% gi¸ trÞ trªn sæ s¸ch kÕ to¸n.</w:t>
      </w:r>
    </w:p>
    <w:p>
      <w:pPr>
        <w:pStyle w:val="Normal"/>
        <w:rPr/>
      </w:pPr>
      <w:r>
        <w:rPr/>
        <w:t>(ii) Cã thêi h¹n cßn l¹i trªn 1 th¸ng ®Õn 1 n¨m: 95% gi¸ trÞ trªn sæ s¸ch kÕ to¸n.</w:t>
      </w:r>
    </w:p>
    <w:p>
      <w:pPr>
        <w:pStyle w:val="Normal"/>
        <w:rPr/>
      </w:pPr>
      <w:r>
        <w:rPr/>
        <w:t>(iii) Cã thêi h¹n cßn l¹i trªn 1 n¨m: 90% gi¸ trÞ trªn sæ s¸ch kÕ to¸n.</w:t>
      </w:r>
    </w:p>
    <w:p>
      <w:pPr>
        <w:pStyle w:val="Normal"/>
        <w:rPr/>
      </w:pPr>
      <w:r>
        <w:rPr/>
        <w:t>h. C¸c lo¹i chøng kho¸n do ChÝnh phñ c¸c n</w:t>
        <w:softHyphen/>
        <w:t>íc thuéc khèi OECD ph¸t hµnh:</w:t>
      </w:r>
    </w:p>
    <w:p>
      <w:pPr>
        <w:pStyle w:val="Normal"/>
        <w:rPr/>
      </w:pPr>
      <w:r>
        <w:rPr/>
        <w:t>(i) Cã thêi h¹n cßn l¹i tõ 1 n¨m trë xuèng: 100% gi¸ trÞ trªn sæ s¸ch kÕ to¸n.</w:t>
      </w:r>
    </w:p>
    <w:p>
      <w:pPr>
        <w:pStyle w:val="Normal"/>
        <w:rPr/>
      </w:pPr>
      <w:r>
        <w:rPr/>
        <w:t>(ii) Cã thêi h¹n cßn l¹i trªn 1 n¨m: 95% gi¸ trÞ trªn sæ s¸ch kÕ to¸n.</w:t>
      </w:r>
    </w:p>
    <w:p>
      <w:pPr>
        <w:pStyle w:val="Normal"/>
        <w:rPr/>
      </w:pPr>
      <w:r>
        <w:rPr/>
        <w:t>i. C¸c lo¹i chøng kho¸n do c¸c ng©n hµng cña c¸c n</w:t>
        <w:softHyphen/>
        <w:t>íc thuéc khèi OECD ph¸t hµnh:</w:t>
      </w:r>
    </w:p>
    <w:p>
      <w:pPr>
        <w:pStyle w:val="Normal"/>
        <w:rPr/>
      </w:pPr>
      <w:r>
        <w:rPr/>
        <w:t>(i) Cã thêi h¹n cßn l¹i tõ 1 th¸ng trë xuèng: 100% gi¸ trÞ trªn sæ s¸ch kÕ to¸n.</w:t>
      </w:r>
    </w:p>
    <w:p>
      <w:pPr>
        <w:pStyle w:val="Normal"/>
        <w:rPr/>
      </w:pPr>
      <w:r>
        <w:rPr/>
        <w:t xml:space="preserve">(ii) Cã thêi h¹n cßn l¹i trªn 1 th¸ng ®Õn 1 n¨m: 95% gi¸ trÞ trªn sæ s¸ch kÕ to¸n. </w:t>
      </w:r>
    </w:p>
    <w:p>
      <w:pPr>
        <w:pStyle w:val="Normal"/>
        <w:rPr/>
      </w:pPr>
      <w:r>
        <w:rPr/>
        <w:t>(iii) Cã thêi h¹n cßn l¹i trªn 1 n¨m: 90% gi¸ trÞ trªn sæ s¸ch kÕ to¸n.</w:t>
      </w:r>
    </w:p>
    <w:p>
      <w:pPr>
        <w:pStyle w:val="Normal"/>
        <w:rPr/>
      </w:pPr>
      <w:r>
        <w:rPr/>
        <w:t>k. C¸c hèi phiÕu cña bé chøng tõ thanh to¸n hµng xuÊt khÈu ®· ®</w:t>
        <w:softHyphen/>
        <w:t>îc ng©n hµng n</w:t>
        <w:softHyphen/>
        <w:t>íc ngoµi chÊp nhËn thanh to¸n, cã thêi h¹n cßn l¹i tõ 01 th¸ng trë xuèng: 100% sè tiÒn ghi trªn hèi phiÕu.</w:t>
      </w:r>
    </w:p>
    <w:p>
      <w:pPr>
        <w:pStyle w:val="Normal"/>
        <w:rPr/>
      </w:pPr>
      <w:r>
        <w:rPr/>
        <w:t>1. 80% c¸c kho¶n cho vay cã b¶o ®¶m, cho thuª tµi chÝnh, sÏ ®Õn h¹n thanh to¸n (gèc, l·i) trong thêi gian 1 th¸ng.</w:t>
      </w:r>
    </w:p>
    <w:p>
      <w:pPr>
        <w:pStyle w:val="Normal"/>
        <w:rPr/>
      </w:pPr>
      <w:r>
        <w:rPr/>
        <w:t>m. 75% c¸c kho¶n cho vay kh«ng cã b¶o ®¶m, ®Õn h¹n thanh to¸n.</w:t>
      </w:r>
    </w:p>
    <w:p>
      <w:pPr>
        <w:pStyle w:val="Normal"/>
        <w:rPr/>
      </w:pPr>
      <w:r>
        <w:rPr/>
        <w:t>n. C¸c lo¹i chøng kho¸n kh¸c:</w:t>
      </w:r>
    </w:p>
    <w:p>
      <w:pPr>
        <w:pStyle w:val="Normal"/>
        <w:rPr/>
      </w:pPr>
      <w:r>
        <w:rPr/>
        <w:t>(i) Cã thêi h¹n cßn l¹i d</w:t>
        <w:softHyphen/>
        <w:t>íi 1 th¸ng: 100%</w:t>
      </w:r>
    </w:p>
    <w:p>
      <w:pPr>
        <w:pStyle w:val="Normal"/>
        <w:rPr/>
      </w:pPr>
      <w:r>
        <w:rPr/>
        <w:t>(ii) Cã thêi h¹n cßn l¹i tõ 1 th¸ng ®Õn 1 n¨m: 90%</w:t>
      </w:r>
    </w:p>
    <w:p>
      <w:pPr>
        <w:pStyle w:val="Normal"/>
        <w:rPr/>
      </w:pPr>
      <w:r>
        <w:rPr/>
        <w:t>(iii) Cã thêi h¹n cßn l¹i trªn 1 n¨m: 85%</w:t>
      </w:r>
    </w:p>
    <w:p>
      <w:pPr>
        <w:pStyle w:val="Normal"/>
        <w:rPr/>
      </w:pPr>
      <w:r>
        <w:rPr/>
        <w:t>0. C¸c kho¶n kh¸c ®Õn h¹n ph¶i thu.</w:t>
      </w:r>
    </w:p>
    <w:p>
      <w:pPr>
        <w:pStyle w:val="Normal"/>
        <w:rPr/>
      </w:pPr>
      <w:r>
        <w:rPr/>
        <w:t>2. Tµi s¶n "Nî" ph¶i thanh to¸n bao gåm:</w:t>
      </w:r>
    </w:p>
    <w:p>
      <w:pPr>
        <w:pStyle w:val="Normal"/>
        <w:rPr/>
      </w:pPr>
      <w:r>
        <w:rPr/>
        <w:t>a. Sè chªnh lÖch lín h¬n gi÷a tiÒn göi nhËn cña tæ chøc tÝn dông kh¸c vµ tiÒn göi t¹i tæ chøc tÝn dông ®ã ®Õn h¹n thanh to¸n.</w:t>
      </w:r>
    </w:p>
    <w:p>
      <w:pPr>
        <w:pStyle w:val="Normal"/>
        <w:rPr/>
      </w:pPr>
      <w:r>
        <w:rPr/>
        <w:t>b. 15% tiÒn göi kh«ng kú h¹n cña tæ chøc (trõ tiÒn göi cña tæ chøc tÝn dông kh¸c), c¸ nh©n.</w:t>
      </w:r>
    </w:p>
    <w:p>
      <w:pPr>
        <w:pStyle w:val="Normal"/>
        <w:rPr/>
      </w:pPr>
      <w:r>
        <w:rPr/>
        <w:t>c. Gi¸ trÞ c¸c cam kÕt cho vay cña tæ chøc tÝn dông ®Õn h¹n thùc hiÖn.</w:t>
      </w:r>
    </w:p>
    <w:p>
      <w:pPr>
        <w:pStyle w:val="Normal"/>
        <w:rPr/>
      </w:pPr>
      <w:r>
        <w:rPr/>
        <w:t>d. TÊt c¶ c¸c tµi s¶n "Nî" kh¸c sÏ ®Õn h¹n thanh to¸n.</w:t>
      </w:r>
    </w:p>
    <w:p>
      <w:pPr>
        <w:pStyle w:val="Normal"/>
        <w:rPr/>
      </w:pPr>
      <w:r>
        <w:rPr/>
        <w:t>3. Tæ chøc tÝn dông c¨n cø quy ®Þnh t¹i Kho¶n 1 vµ 2 ®iÒu nµy ®Ó thùc hiÖn tû lÖ kh¶ n¨ng chi tr¶ ®èi víi tõng lo¹i ®ång tiÒn quy ®Þnh t¹i §iÒu 12 vµ ph©n tÝch c¸c tµi s¶n "Cã" cã thÓ thanh to¸n ngay vµ tµi s¶n "Nî" ph¶i thanh to¸n trong c¸c kho¶ng thêi gian quy ®Þnh t¹i §iÒu 14 Quy ®Þnh nµy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4.</w:t>
      </w:r>
    </w:p>
    <w:p>
      <w:pPr>
        <w:pStyle w:val="Normal"/>
        <w:rPr/>
      </w:pPr>
      <w:r>
        <w:rPr/>
        <w:t>1. Tæ chøc tÝn dông ph¶i x©y dùng b¶ng ph©n tÝch c¸c tµi s¶n "Cã" cã thÓ thanh to¸n ngay vµ c¸c tµi s¶n "Nî" ph¶i thanh to¸n ®èi víi tõng lo¹i ®ång tiÒn, trong nh÷ng kho¶ng thêi gian sau;</w:t>
      </w:r>
    </w:p>
    <w:p>
      <w:pPr>
        <w:pStyle w:val="Normal"/>
        <w:rPr/>
      </w:pPr>
      <w:r>
        <w:rPr/>
        <w:t>a. Trong ngµy h«m sau.</w:t>
      </w:r>
    </w:p>
    <w:p>
      <w:pPr>
        <w:pStyle w:val="Normal"/>
        <w:rPr/>
      </w:pPr>
      <w:r>
        <w:rPr/>
        <w:t>b. Tõ 2 ®Õn 7 ngµy.</w:t>
      </w:r>
    </w:p>
    <w:p>
      <w:pPr>
        <w:pStyle w:val="Normal"/>
        <w:rPr/>
      </w:pPr>
      <w:r>
        <w:rPr/>
        <w:t>c. Tõ 8 ngµy ®Õn 1 th¸ng.</w:t>
      </w:r>
    </w:p>
    <w:p>
      <w:pPr>
        <w:pStyle w:val="Normal"/>
        <w:rPr/>
      </w:pPr>
      <w:r>
        <w:rPr/>
        <w:t>d. Tõ 1 th¸ng ®Õn 3 th¸ng.</w:t>
      </w:r>
    </w:p>
    <w:p>
      <w:pPr>
        <w:pStyle w:val="Normal"/>
        <w:rPr/>
      </w:pPr>
      <w:r>
        <w:rPr/>
        <w:t>®. Tõ 3 th¸ng ®Õn 6 th¸ng.</w:t>
      </w:r>
    </w:p>
    <w:p>
      <w:pPr>
        <w:pStyle w:val="Normal"/>
        <w:rPr/>
      </w:pPr>
      <w:r>
        <w:rPr/>
        <w:t>2. B¶ng ph©n tÝch tµi s¶n "Cã" cã thÓ thanh to¸n ngay vµ c¸c tµi s¶n "Nî" ph¶i thanh to¸n ®èi víi tõng lo¹i ®ång tiÒn, trong nh÷ng kho¶ng thêi gian quy ®Þnh t¹i Kho¶n 1 ®iÒu nµy ®</w:t>
        <w:softHyphen/>
        <w:t>îc quy ®Þnh t¹i Phô lôc B, Quy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V. Tû lÖ tèi ®a cña nguån vèn ng¾n h¹n ®</w:t>
        <w:softHyphen/>
        <w:t>îc sö dông ®Ó cho vay trung h¹n vµ dµi h¹n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5.</w:t>
      </w:r>
    </w:p>
    <w:p>
      <w:pPr>
        <w:pStyle w:val="Normal"/>
        <w:rPr/>
      </w:pPr>
      <w:r>
        <w:rPr/>
        <w:t>1. Tû lÖ tèi ®a cña nguån vèn ng¾n h¹n tæ chøc tÝn dông ®</w:t>
        <w:softHyphen/>
        <w:t>îc sö dông ®Ó cho vay trung h¹n vµ dµi h¹n:</w:t>
      </w:r>
    </w:p>
    <w:p>
      <w:pPr>
        <w:pStyle w:val="Normal"/>
        <w:rPr/>
      </w:pPr>
      <w:r>
        <w:rPr/>
        <w:t>a. Ng©n hµng th</w:t>
        <w:softHyphen/>
        <w:t>¬ng m¹i: 40%</w:t>
      </w:r>
    </w:p>
    <w:p>
      <w:pPr>
        <w:pStyle w:val="Normal"/>
        <w:rPr/>
      </w:pPr>
      <w:r>
        <w:rPr/>
        <w:t>b. Tæ chøc tÝn dông kh¸c: 30%</w:t>
      </w:r>
    </w:p>
    <w:p>
      <w:pPr>
        <w:pStyle w:val="Normal"/>
        <w:rPr/>
      </w:pPr>
      <w:r>
        <w:rPr/>
        <w:t>2. Nguån vèn ng¾n h¹n cña tæ chøc tÝn dông ®</w:t>
        <w:softHyphen/>
        <w:t>îc sö dông ®Ó cho vay trung h¹n vµ dµi h¹n bao gåm:</w:t>
      </w:r>
    </w:p>
    <w:p>
      <w:pPr>
        <w:pStyle w:val="Normal"/>
        <w:rPr/>
      </w:pPr>
      <w:r>
        <w:rPr/>
        <w:t>a. TiÒn göi kh«ng kú h¹n, cã kú h¹n d</w:t>
        <w:softHyphen/>
        <w:t>íi 12 th¸ng cña tæ chøc (kÓ c¶ tæ chøc tÝn dông kh¸c), c¸ nh©n.</w:t>
      </w:r>
    </w:p>
    <w:p>
      <w:pPr>
        <w:pStyle w:val="Normal"/>
        <w:rPr/>
      </w:pPr>
      <w:r>
        <w:rPr/>
        <w:t>b. TiÒn göi tiÕt kiÖm kh«ng kú h¹n, cã kú h¹n d</w:t>
        <w:softHyphen/>
        <w:t>íi 12 th¸ng cña c¸ nh©n.</w:t>
      </w:r>
    </w:p>
    <w:p>
      <w:pPr>
        <w:pStyle w:val="Normal"/>
        <w:rPr/>
      </w:pPr>
      <w:r>
        <w:rPr/>
        <w:t>c. Nguån vèn huy ®éng d</w:t>
        <w:softHyphen/>
        <w:t>íi h×nh thøc ph¸t hµnh giÊy tê cã gi¸ ng¾n h¹n.</w:t>
      </w:r>
    </w:p>
    <w:p>
      <w:pPr>
        <w:pStyle w:val="Normal"/>
        <w:rPr/>
      </w:pPr>
      <w:r>
        <w:rPr/>
        <w:t>d. PhÇn chªnh lÖch lín h¬n gi÷a sè tiÒn vay cña tæ chøc tÝn dông kh¸c vµ tiÒn cho tæ chøc tÝn dông ®ã vay cã kú h¹n d</w:t>
        <w:softHyphen/>
        <w:t>íi 12 th¸ng.</w:t>
      </w:r>
    </w:p>
    <w:p>
      <w:pPr>
        <w:pStyle w:val="Normal"/>
        <w:rPr/>
      </w:pPr>
      <w:r>
        <w:rPr/>
        <w:t>3. Tr</w:t>
        <w:softHyphen/>
        <w:t>êng hîp tæ chøc tÝn dông sö dông nguån vèn ng¾n h¹n ®Ó cho vay trung h¹n vµ dµi h¹n theo chØ ®Þnh cña ChÝnh Phñ, thùc hiÖn theo quy ®Þnh cña Ng©n hµng Nhµ n</w:t>
        <w:softHyphen/>
        <w:t>íc.</w:t>
      </w:r>
    </w:p>
    <w:p>
      <w:pPr>
        <w:pStyle w:val="Normal"/>
        <w:rPr/>
      </w:pPr>
      <w:r>
        <w:rPr/>
        <w:t>4. Tæ chøc tÝn dông sö dông nguån vèn ng¾n h¹n ®Ó cho vay trung h¹n vµ dµi h¹n cao h¬n tû lÖ quy ®Þnh t¹i Kho¶n 1 ®iÒu nµy ph¶i cã v¨n b¶n ®Ò nghÞ Ng©n hµng Nhµ n</w:t>
        <w:softHyphen/>
        <w:t>íc chÊp thuËn, trong ®ã nªu râ lý do, tû lÖ tèi ®a vµ c¸c biÖn ph¸p qu¶n lý ®¸p øng kh¶ n¨ng chi tr¶. Ng©n hµng Nhµ n</w:t>
        <w:softHyphen/>
        <w:t>íc chØ cã thÓ xem xÐt, chÊp thuËn ®Ò nghÞ nãi trªn cña tæ chøc tÝn dông ®· tu©n thñ c¸c tû lÖ kh¸c vÒ b¶o ®¶m an toµn trong ho¹t ®éng ng©n hµng, cã tû lÖ nî xÊu (NPL) d</w:t>
        <w:softHyphen/>
        <w:t>íi 3% tæng d</w:t>
        <w:softHyphen/>
        <w:t xml:space="preserve"> nî vµ cã hÖ thèng qu¶n lý tµi s¶n "Cã", tµi s¶n"Nî" tè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VI. Giíi h¹n gãp vèn, mua cæ phÇn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6.</w:t>
      </w:r>
    </w:p>
    <w:p>
      <w:pPr>
        <w:pStyle w:val="Normal"/>
        <w:rPr/>
      </w:pPr>
      <w:r>
        <w:rPr/>
        <w:t>1. Tæ chøc tÝn dông ®</w:t>
        <w:softHyphen/>
        <w:t>îc dïng vèn ®iÒu lÖ vµ quü dù tr÷ ®Ó ®Çu t</w:t>
        <w:softHyphen/>
        <w:t xml:space="preserve"> vµo c¸c doanh nghiÖp, quü ®Çu t</w:t>
        <w:softHyphen/>
        <w:t>, ®Çu t</w:t>
        <w:softHyphen/>
        <w:t xml:space="preserve"> dù ¸n vµ vµo c¸c tæ chøc tÝn dông kh¸c (sau ®©y gäi lµ kho¶n ®Çu t</w:t>
        <w:softHyphen/>
        <w:t xml:space="preserve"> th</w:t>
        <w:softHyphen/>
        <w:t>¬ng m¹i)  d</w:t>
        <w:softHyphen/>
        <w:t>íi c¸c h×nh thøc gãp vèn ®Çu t</w:t>
        <w:softHyphen/>
        <w:t>, liªn doanh, mua cæ phÇn theo quy ®Þnh t¹i Quy ®Þnh nµy vµ c¸c quy ®Þnh kh¸c cã liªn quan cña ph¸p luËt.</w:t>
      </w:r>
    </w:p>
    <w:p>
      <w:pPr>
        <w:pStyle w:val="Normal"/>
        <w:rPr/>
      </w:pPr>
      <w:r>
        <w:rPr/>
        <w:t>2. QuyÕt ®Þnh ®Çu t</w:t>
        <w:softHyphen/>
        <w:t xml:space="preserve"> th</w:t>
        <w:softHyphen/>
        <w:t>¬ng m¹i cña tæ chøc tÝn dông ph¶i ®</w:t>
        <w:softHyphen/>
        <w:t>îc thÈm ®Þnh, ®¸nh gi¸ kü cña Ban ®iÒu hµnh vµ ®</w:t>
        <w:softHyphen/>
        <w:t>îc Héi ®ång qu¶n trÞ tæ chøc tÝn dông th«ng qua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7.</w:t>
      </w:r>
    </w:p>
    <w:p>
      <w:pPr>
        <w:pStyle w:val="Normal"/>
        <w:rPr/>
      </w:pPr>
      <w:r>
        <w:rPr/>
        <w:t>1. Møc ®Çu t</w:t>
        <w:softHyphen/>
        <w:t xml:space="preserve"> vµo mét kho¶n ®Çu t</w:t>
        <w:softHyphen/>
        <w:t xml:space="preserve"> th</w:t>
        <w:softHyphen/>
        <w:t>¬ng m¹i cña tæ chøc tÝn dông tèi ®a kh«ng ®</w:t>
        <w:softHyphen/>
        <w:t>îc v</w:t>
        <w:softHyphen/>
        <w:t>ît qu¸ 11% vèn ®iÒu lÖ cña doanh nghiÖp, quü ®Çu t</w:t>
        <w:softHyphen/>
        <w:t xml:space="preserve"> hoÆc 11% gi¸ trÞ dù ¸n ®Çu t</w:t>
        <w:softHyphen/>
        <w:t>.</w:t>
      </w:r>
    </w:p>
    <w:p>
      <w:pPr>
        <w:pStyle w:val="Normal"/>
        <w:rPr/>
      </w:pPr>
      <w:r>
        <w:rPr/>
        <w:t>2. Tæng møc ®Çu t</w:t>
        <w:softHyphen/>
        <w:t xml:space="preserve"> trong tÊt c¶ c¸c kho¶n ®Çu t</w:t>
        <w:softHyphen/>
        <w:t xml:space="preserve"> th</w:t>
        <w:softHyphen/>
        <w:t>¬ng m¹i cña tæ chøc tÝn dông kh«ng ®</w:t>
        <w:softHyphen/>
        <w:t>îc v</w:t>
        <w:softHyphen/>
        <w:t>ît qu¸ 40% vèn ®iÒu lÖ vµ quü dù tr÷ cña tæ chøc tÝn dông.</w:t>
      </w:r>
    </w:p>
    <w:p>
      <w:pPr>
        <w:pStyle w:val="Normal"/>
        <w:rPr/>
      </w:pPr>
      <w:r>
        <w:rPr/>
        <w:t>3. Tæ chøc tÝn dông ®Çu t</w:t>
        <w:softHyphen/>
        <w:t xml:space="preserve"> vµo mét kho¶n ®Çu t</w:t>
        <w:softHyphen/>
        <w:t xml:space="preserve">  th</w:t>
        <w:softHyphen/>
        <w:t>¬ng m¹i v</w:t>
        <w:softHyphen/>
        <w:t>ît qu¸ tû lÖ quy ®Þnh t¹i Kho¶n 1 ®iÒu nµy ph¶i ®</w:t>
        <w:softHyphen/>
        <w:t>îc Ng©n hµng Nhµ n</w:t>
        <w:softHyphen/>
        <w:t>íc chÊp thuËn tr</w:t>
        <w:softHyphen/>
        <w:t>íc b»ng v¨n b¶n víi ®iÒu kiÖn kho¶n ®Çu t</w:t>
        <w:softHyphen/>
        <w:t xml:space="preserve"> ®ã lµ hîp lý vµ tæ chøc tÝn dông ®· chÊp hµnh c¸c tû lÖ an toµn trong ho¹t ®éng ng©n hµng, cã tû lÖ nî xÊu (NPL) tõ 3% tæng d</w:t>
        <w:softHyphen/>
        <w:t xml:space="preserve"> nî trë xuè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8.</w:t>
      </w:r>
    </w:p>
    <w:p>
      <w:pPr>
        <w:pStyle w:val="Normal"/>
        <w:rPr/>
      </w:pPr>
      <w:r>
        <w:rPr/>
        <w:t>Tæ chøc tÝn dông ®· gãp vèn ®Çu t</w:t>
        <w:softHyphen/>
        <w:t>, liªn doanh, mua cæ phÇn cña doanh nghiÖp, quü ®Çu t</w:t>
        <w:softHyphen/>
        <w:t>, ®Çu t</w:t>
        <w:softHyphen/>
        <w:t xml:space="preserve"> dù ¸n vµ vµo c¸c tæ chøc tÝn dông kh¸c cao h¬n c¸c møc quy ®Þnh t¹i §iÒu 17 Quy ®Þnh nµy th× kh«ng ®</w:t>
        <w:softHyphen/>
        <w:t>îc tiÕp tôc gãp vèn liªn doanh, mua cæ phÇn trong thêi gian cã c¸c tû lÖ v</w:t>
        <w:softHyphen/>
        <w:t>ît møc quy ®Þnh nãi trªn, ®ång thêi trong thêi gian tèi ®a (2) n¨m kÓ tõ ngµy Quy ®Þnh nµy cã hiÖu lùc thi hµnh ph¶i cã biÖn ph¸p tù ®iÒu chØnh ®Ó thùc hiÖn ®óng quy ®Þnh, trõ tr</w:t>
        <w:softHyphen/>
        <w:t>êng hîp ®</w:t>
        <w:softHyphen/>
        <w:t>îc Ng©n hµng Nhµ n</w:t>
        <w:softHyphen/>
        <w:t>íc chÊp thu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VII. B¸o c¸o, xö lý vi ph¹m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9.</w:t>
      </w:r>
    </w:p>
    <w:p>
      <w:pPr>
        <w:pStyle w:val="Normal"/>
        <w:rPr/>
      </w:pPr>
      <w:r>
        <w:rPr/>
        <w:t>Tæ chøc tÝn dông b¸o c¸o thùc hiÖn c¸c quy ®Þnh vÒ tû lÖ b¶o ®¶m an toµn theo quy ®Þnh hiÖn hµnh cña Thèng ®èc Ng©n hµng Nhµ n</w:t>
        <w:softHyphen/>
        <w:t>íc vÒ ChÕ ®é b¸o c¸o thèng kª ¸p dông ®èi víi c¸c ®¬n vÞ thuéc Ng©n hµng Nhµ n</w:t>
        <w:softHyphen/>
        <w:t>íc vµ c¸c tæ chøc tÝn dông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20.</w:t>
      </w:r>
    </w:p>
    <w:p>
      <w:pPr>
        <w:pStyle w:val="Normal"/>
        <w:rPr/>
      </w:pPr>
      <w:r>
        <w:rPr/>
        <w:t>Tæ chøc tÝn dông vi ph¹m nh÷ng quy ®Þnh t¹i Quy ®Þnh nµy, tïy theo tÝnh chÊt, møc ®é vi ph¹m, sÏ bÞ xö ph¹t vi ph¹m hµnh chÝnh theo quy ®Þnh cña ph¸p luËt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III. ®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21.</w:t>
      </w:r>
    </w:p>
    <w:p>
      <w:pPr>
        <w:pStyle w:val="Normal"/>
        <w:rPr/>
      </w:pPr>
      <w:r>
        <w:rPr/>
        <w:t>ViÖc söa ®æi, bæ sung c¸c ®iÒu, kho¶n cña Quy ®Þnh nµy do Thèng ®èc Ng©n hµng Nhµ n</w:t>
        <w:softHyphen/>
        <w:t>íc quyÕt ®Þnh.</w:t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Phô lôc A: c¸ch x¸c ®Þnh tû lÖ an toµn vèn tèi thiÓu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A. Vèn tù cã dÓ tÝnh tû lÖ an toµn vèn tèi thiÓu cña Ng©n hµng th</w:t>
        <w:softHyphen/>
        <w:t>¬ng m¹i A:</w:t>
      </w:r>
    </w:p>
    <w:p>
      <w:pPr>
        <w:pStyle w:val="Normal"/>
        <w:rPr/>
      </w:pPr>
      <w:r>
        <w:rPr/>
        <w:t>1. Vèn cÊp 1:</w:t>
      </w:r>
    </w:p>
    <w:p>
      <w:pPr>
        <w:pStyle w:val="Normal"/>
        <w:ind w:firstLine="6237"/>
        <w:rPr/>
      </w:pPr>
      <w:r>
        <w:rPr/>
        <w:t>§on vÞ tÝnh: tû ®ång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0"/>
      </w:tblGrid>
      <w:tr>
        <w:trPr/>
        <w:tc>
          <w:tcPr>
            <w:tcW w:w="5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o¶n môc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iÒ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. Vèn ®iÒu lÖ (vèn ®· ®</w:t>
              <w:softHyphen/>
              <w:t>îc cÊp, vèn ®· gãp)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. Quü dù tr÷ bæ sung vèn ®iÒu lÖ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. Quü dù phßng tµi chÝnh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. Quü ®Çu t</w:t>
              <w:softHyphen/>
              <w:t xml:space="preserve"> ph¸t triÓn nghiÖp vô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. Lîi nhuËn kh«ng chia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céng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iíi h¹n khi x¸c ®Þnh vèn cÊp 1;</w:t>
      </w:r>
    </w:p>
    <w:p>
      <w:pPr>
        <w:pStyle w:val="Normal"/>
        <w:rPr/>
      </w:pPr>
      <w:r>
        <w:rPr/>
        <w:t>NHTM A mua l¹i mét kho¶n tµi s¶n tµi chÝnh cña doanh nghiÖp B víi sè tiÒn lµ 100 tû ®ång.</w:t>
      </w:r>
    </w:p>
    <w:p>
      <w:pPr>
        <w:pStyle w:val="Normal"/>
        <w:rPr/>
      </w:pPr>
      <w:r>
        <w:rPr/>
        <w:t>Gi¸ trÞ sæ s¸ch cña kho¶n tµi s¶n tµi chÝnh cña doanh nghiÖp B t¹i thêi ®iÓm mua l¹i lµ 50 tû ®ång. VËy lîi thÕ th</w:t>
        <w:softHyphen/>
        <w:t>¬ng m¹i cña doanh nghiÖp B lµ 50 tû dång (100 tû ®ång - 50 tû ®ång)</w:t>
      </w:r>
    </w:p>
    <w:p>
      <w:pPr>
        <w:pStyle w:val="Normal"/>
        <w:rPr/>
      </w:pPr>
      <w:r>
        <w:rPr/>
        <w:t>Vèn cÊp 1 cña NHTM A lµ: 290 tû ®ång - 50 tû ®ång = 240 tû ®å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èn cÊp 2:</w:t>
      </w:r>
    </w:p>
    <w:p>
      <w:pPr>
        <w:pStyle w:val="Normal"/>
        <w:ind w:firstLine="5954"/>
        <w:rPr/>
      </w:pPr>
      <w:r>
        <w:rPr/>
        <w:t>§¬n vÞ tÝnh: tû ®ång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165"/>
        <w:gridCol w:w="1075"/>
        <w:gridCol w:w="1965"/>
      </w:tblGrid>
      <w:tr>
        <w:trPr/>
        <w:tc>
          <w:tcPr>
            <w:tcW w:w="5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o¶n môc</w:t>
            </w:r>
          </w:p>
        </w:tc>
        <w:tc>
          <w:tcPr>
            <w:tcW w:w="11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iÒn t¨ng thªm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û lÖ tÝnh</w:t>
            </w:r>
          </w:p>
        </w:tc>
        <w:tc>
          <w:tcPr>
            <w:tcW w:w="1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iÒn ®</w:t>
              <w:softHyphen/>
              <w:t>îc tÝnh vµo vèn cÊp 2</w:t>
            </w:r>
          </w:p>
        </w:tc>
      </w:tr>
      <w:tr>
        <w:trPr/>
        <w:tc>
          <w:tcPr>
            <w:tcW w:w="5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. Gi¸ trÞ t¨ng thªm cña TSC§ ®</w:t>
              <w:softHyphen/>
              <w:t>îc ®Þnh gi¸ l¹i theo quy ®Þnh cña ph¸p luËt</w:t>
            </w:r>
          </w:p>
        </w:tc>
        <w:tc>
          <w:tcPr>
            <w:tcW w:w="11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%</w:t>
            </w:r>
          </w:p>
        </w:tc>
        <w:tc>
          <w:tcPr>
            <w:tcW w:w="1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. Gi¸ trÞ t¨ng thªm cña c¸c lo¹i chøng kho¸n ®Çu t</w:t>
              <w:softHyphen/>
              <w:t xml:space="preserve"> (kÓ c¶ cæ phiÕu ®Çu t</w:t>
              <w:softHyphen/>
              <w:t>, vèn gãp) ®</w:t>
              <w:softHyphen/>
              <w:t>îc ®Þnh gi¸ l¹i theo quy ®Þnh cña ph¸p luËt</w:t>
            </w:r>
          </w:p>
        </w:tc>
        <w:tc>
          <w:tcPr>
            <w:tcW w:w="11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%</w:t>
            </w:r>
          </w:p>
        </w:tc>
        <w:tc>
          <w:tcPr>
            <w:tcW w:w="1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. Tr¸i phiÕu chuyÓn ®æi hoÆc cæ phiÕu </w:t>
              <w:softHyphen/>
              <w:t>u ®·i do TCTD ph¸t hµnh cã thêi h¹n cßn l¹i 6 n¨m</w:t>
            </w:r>
          </w:p>
        </w:tc>
        <w:tc>
          <w:tcPr>
            <w:tcW w:w="11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. C¸c c«ng cô nî kh¸c cã thêi h¹n cßn l¹i 10 n¨m</w:t>
            </w:r>
          </w:p>
        </w:tc>
        <w:tc>
          <w:tcPr>
            <w:tcW w:w="11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®. Dù phßng chung</w:t>
            </w:r>
          </w:p>
        </w:tc>
        <w:tc>
          <w:tcPr>
            <w:tcW w:w="11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céng</w:t>
            </w:r>
          </w:p>
        </w:tc>
        <w:tc>
          <w:tcPr>
            <w:tcW w:w="11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èn tù cã cña NHTMA </w:t>
        <w:tab/>
        <w:t>= Vèn cÊp 1 + Vèn cÊp 2</w:t>
      </w:r>
    </w:p>
    <w:p>
      <w:pPr>
        <w:pStyle w:val="Normal"/>
        <w:ind w:left="2880" w:firstLine="720"/>
        <w:rPr/>
      </w:pPr>
      <w:r>
        <w:rPr/>
        <w:t>= 240 tû ®ång + 75 tû ®ång</w:t>
      </w:r>
    </w:p>
    <w:p>
      <w:pPr>
        <w:pStyle w:val="Normal"/>
        <w:rPr/>
      </w:pPr>
      <w:r>
        <w:rPr/>
        <w:t>3. C¸c kho¶n ph¶i lo¹i trõ khái vèn tù cã:</w:t>
      </w:r>
    </w:p>
    <w:p>
      <w:pPr>
        <w:pStyle w:val="Normal"/>
        <w:rPr/>
      </w:pPr>
      <w:r>
        <w:rPr/>
        <w:t>- NHTM A mua cæ phÇn cña 4 TCTD kh¸c víi tæng sè tiÒn lµ: 40 tû ®ång.</w:t>
      </w:r>
    </w:p>
    <w:p>
      <w:pPr>
        <w:pStyle w:val="Normal"/>
        <w:rPr/>
      </w:pPr>
      <w:r>
        <w:rPr/>
        <w:t>- NHTM A gãp vèn, liªn doanh víi c¸c DN kh¸c víi tæng sè tiÒn lµ 60 tû ®ång, b»ng 19,04% vèn tù cã cña NHTM A. Møc 15% vèn tù cã cña NHTM A lµ 47,25 tû ®ång (315 tû ®ång x 15%). PhÇn gãp vèn, liªn doanh víi c¸c DN kh¸c v</w:t>
        <w:softHyphen/>
        <w:t>ît møc 15% vèn tù cã cña NHTM A lµ 12,75 tû dång (60 tû ®ång - 47,25 tû ®ång)</w:t>
      </w:r>
    </w:p>
    <w:p>
      <w:pPr>
        <w:pStyle w:val="Normal"/>
        <w:rPr/>
      </w:pPr>
      <w:r>
        <w:rPr/>
        <w:t>Vèn tù cã ®Ó tÝnh tû lÖ an toµn vèn tèi thiÓu (A) = Vèn tù cã - C¸c kho¶n ph¶i lo¹i trõ khái vèn tù cã.</w:t>
      </w:r>
    </w:p>
    <w:p>
      <w:pPr>
        <w:pStyle w:val="Normal"/>
        <w:rPr/>
      </w:pPr>
      <w:r>
        <w:rPr/>
        <w:t xml:space="preserve">A = 315 tû ®ång - 40 tû ®ång -  12,75 tû ®ång = </w:t>
      </w:r>
      <w:r>
        <w:rPr>
          <w:b/>
        </w:rPr>
        <w:t>262,25 tû ®å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 - Gi¸ trÞ tµi s¶n "Cã" rñi ro néi b¶ng (B)</w:t>
      </w:r>
    </w:p>
    <w:p>
      <w:pPr>
        <w:pStyle w:val="Normal"/>
        <w:ind w:firstLine="5670"/>
        <w:rPr/>
      </w:pPr>
      <w:r>
        <w:rPr/>
        <w:t>§¬n vÞ tÝnh; tû ®ång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075"/>
        <w:gridCol w:w="987"/>
        <w:gridCol w:w="1520"/>
      </w:tblGrid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o¶n môc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sæ s¸ch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Ö sè rñi ro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tµi s¶n "Cã" rñi ro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1. Nhãm TSC cã hÖ sè rñi ro %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. TiÒn mÆt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. Vµng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. TiÒn göi t¹i NHCS XH theo NghÞ ®Þnh sè 78/2002/N§-CP ngµy 4/10/2002 cña ChÝnh phñ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. §Çu t</w:t>
              <w:softHyphen/>
              <w:t xml:space="preserve"> vµo tÝn phiÕu NHNN VN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®. C¸c kho¶n cho vay b»ng vèn tµi trî, ñy th¸c ®Çu t</w:t>
              <w:softHyphen/>
              <w:t xml:space="preserve"> cña CP, trong ®ã TCTD chØ h</w:t>
              <w:softHyphen/>
              <w:t>ëng phÝ ñy th¸c vµ kh«ng chÞu rñi ro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. Cho vay DNNN B b»ng VN§ ®</w:t>
              <w:softHyphen/>
              <w:t>îc b¶o ®¶m b»ng tÝn phiÕu cña chÝnh TCTD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. C¸c kho¶n cho vay ®</w:t>
              <w:softHyphen/>
              <w:t>îc b¶o d¶m b»ng giÊy tê cã gi¸ do CP ViÖt Nam, KBNN ph¸t hµnh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2. Nhãm tµi s¶n "Cã" cã hÖ sè rñi ro 20%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. C¸c kho¶n cho vay b»ng VN§ ®èi víi TCTD kh¸c ë trong n</w:t>
              <w:softHyphen/>
              <w:t>íc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. C¸c kho¶n cho vay UBND tØnh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. Cho vay b»ng ngo¹i tÖ ®èi víi CP VN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. C¸c kho¶n ph¶i ®ßi ®</w:t>
              <w:softHyphen/>
              <w:t>îc ®¶m b¶o b»ng giÊy tê cã gi¸ do TCTD kh¸c thµnh lËp t¹i VN ph¸t hµnh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®. C¸c kho¶n ph¶i ®ßi ®èi víi tæ chøc tµi chÝnh Nhµ n</w:t>
              <w:softHyphen/>
              <w:t>íc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. Kim lo¹i quý (trõ vµng), ®¸ quý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. TiÒn mÆt ®ang trong qu¸ tr×nh thu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3. Nhãm tµi s¶n "Cã" cã hÖ sè rñi ro 50%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. C¸c kho¶n ®Çu t</w:t>
              <w:softHyphen/>
              <w:t xml:space="preserve"> cho dù ¸n theo hîp ®ång, theo quy ®Þnh t¹i NghÞ ®Þnh sè 79/2002/N§-CP ngµy 25/10/2002 cña CP vÒ tæ chøc vµ ho¹t ®éng cña C«ng ty tµi chÝnh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. C¸c kho¶n cho vay cã b¶o ®¶m b»ng BÊt ®éng s¶n cña bªn vay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4. Nhãm tµi s¶n "Cã" cã hÖ sè rñi ro 100%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. Tæng sè tiÒn ®· cÊp vèn ®iÒu lÖ cho c¸c c«ng ty trùc thuéc cã t</w:t>
              <w:softHyphen/>
              <w:t xml:space="preserve"> c¸ch ph¸p nh©n, h¹ch to¸n ®éc lËp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. C¸c kho¶n ®Çu t</w:t>
              <w:softHyphen/>
              <w:t xml:space="preserve"> d</w:t>
              <w:softHyphen/>
              <w:t>íi h×nh thøc gãp vèn, mua cæ phÇn vµo c¸c doanh nghiÖp, tæ chøc kinh tÕ kh¸c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. M¸y mãc, thiÕt bÞ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. BÊt ®éng s¶n vµ tµi s¶n cè ®Þnh kh¸c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®. C¸c tµi s¶n "Cã" kh¸c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céng (B)</w:t>
            </w:r>
          </w:p>
        </w:tc>
        <w:tc>
          <w:tcPr>
            <w:tcW w:w="1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Gi¸ trÞ tµi s¶n "Cã" rñi ro cña c¸c cam kÕt ngo¹i b¶ng (C)</w:t>
      </w:r>
    </w:p>
    <w:p>
      <w:pPr>
        <w:pStyle w:val="Normal"/>
        <w:rPr/>
      </w:pPr>
      <w:r>
        <w:rPr/>
        <w:t>1. C¸c cam kÕt b¶o l·nh, tµi trî cho kh¸ch hµng (C1)</w:t>
      </w:r>
    </w:p>
    <w:p>
      <w:pPr>
        <w:pStyle w:val="Normal"/>
        <w:ind w:firstLine="5670"/>
        <w:rPr/>
      </w:pPr>
      <w:r>
        <w:rPr/>
        <w:t>§¬n vÞ tÝnh: tû ®ång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2"/>
        <w:gridCol w:w="978"/>
        <w:gridCol w:w="1160"/>
        <w:gridCol w:w="893"/>
        <w:gridCol w:w="2036"/>
      </w:tblGrid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o¶n môc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sæ s¸ch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Ö sè chuyÓn ®æi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Ö sè rñi ro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TSC rñi ro néi b¶ng t</w:t>
              <w:softHyphen/>
              <w:t>¬ng øng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. B¶o l·nh cho C«ng ty B vay vèn theo chØ ®Þnh cña CP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. B¶o l·nh cho C«ng ty B thanh to¸n tiÒn hµng nhËp khÈu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. Ph¸t hµnh th</w:t>
              <w:softHyphen/>
              <w:t xml:space="preserve"> tÝn dông dù phßng b¶o l·nh cho C«ng ty A vay vèn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. B¶o l·nh cho C«ng ty B thùc hiÖn hîp ®ång theo chØ ®Þnh cña CP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®. B¶o l·nh cho C«ng ty B dù thÇu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. C¸c cam kÕt kh«ng thÓ hñy ngang ®èi víi tr¸ch nhiÖm tr¶ thay cña TCTD, cã thêi h¹n ban ®Çu tõ 1 n¨m trë lªn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. Ph¸t hµnh th</w:t>
              <w:softHyphen/>
              <w:t xml:space="preserve"> tÝn dông kh«ng thÓ hñy ngang cho C«ng ty B ®Ó nhËp khÈu hµng hãa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. ChÊp nhËn thanh to¸n hèi phiÕu th</w:t>
              <w:softHyphen/>
              <w:t>¬ng m¹i ng¾n h¹n, cã b¶o ®¶m b»ng hµng hãa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. B¶o l·nh giao hµng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. C¸c cam kÕt kh¸c liªn quan ®Õn th</w:t>
              <w:softHyphen/>
              <w:t>¬ng m¹i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. Th</w:t>
              <w:softHyphen/>
              <w:t xml:space="preserve"> tÝn dông tr¶ ngay cã thÓ hñy ngang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. C¸c cam kÕt cã thÓ hñy ngang v« ®iÒu kiÖn kh¸c, cã thêi h¹n ban ®Çu 9 th¸ng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céng (C1)</w:t>
            </w:r>
          </w:p>
        </w:tc>
        <w:tc>
          <w:tcPr>
            <w:tcW w:w="9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îp ®ång giao dÞch l·i suÊt, hîp ®ång giao dÞch ngo¹i tÖ (C2):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§¬n vÞ tÝnh: Tû ®ång</w:t>
      </w:r>
    </w:p>
    <w:tbl>
      <w:tblPr>
        <w:tblW w:w="83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7"/>
        <w:gridCol w:w="868"/>
        <w:gridCol w:w="853"/>
        <w:gridCol w:w="1276"/>
        <w:gridCol w:w="850"/>
        <w:gridCol w:w="1537"/>
      </w:tblGrid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o¶n môc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sæ s¸ch</w:t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Ö sè chuyÓn ®æi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TSC néi b¶ng t</w:t>
              <w:softHyphen/>
              <w:t>¬ng øng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Ö sè rñi ro</w:t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 trÞ TSC rñi ro néi b¶ng t</w:t>
              <w:softHyphen/>
              <w:t>¬ng øng</w:t>
            </w:r>
          </w:p>
        </w:tc>
      </w:tr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Hîp ®ång ho¸n ®æi l·i suÊt thêi h¹n ban ®Çu 9 th¸ng víi ng©n hµng X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0</w:t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,5%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Hîp ®ång ho¸n ®æi l·i suÊt cã thêi h¹n ban ®Çu 18 th¸ng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%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Hîp ®ång ho¸n ®æi l·i suÊt thêi h¹n ban ®Çu 2 n¨m víi c«ng ty D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%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Hîp ®ång ho¸n ®æi ngo¹i tÖ cã kú h¹n ban ®Çu 9 th¸ng víi C«ng ty Y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%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Hîp ®ång ho¸n ®æi ngo¹i tÖ cã kú h¹n ban ®Çu 18 th¸ng víi C«ng ty Y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%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Hîp ®ång ho¸n ®æi ngo¹i tÖ cã kú h¹n ban ®Çu 3 n¨m víi C«ng ty D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%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céng (C2)</w:t>
            </w:r>
          </w:p>
        </w:tc>
        <w:tc>
          <w:tcPr>
            <w:tcW w:w="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 = C1 + C2 = 496 + 63 = 559 tû ®å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. Tû lÖ an toµn vèn tèi thiÓu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60"/>
        <w:gridCol w:w="1252"/>
        <w:gridCol w:w="338"/>
        <w:gridCol w:w="776"/>
        <w:gridCol w:w="360"/>
        <w:gridCol w:w="1388"/>
        <w:gridCol w:w="412"/>
        <w:gridCol w:w="776"/>
      </w:tblGrid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ind w:hanging="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B + C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ind w:hanging="0"/>
              <w:jc w:val="center"/>
              <w:rPr/>
            </w:pPr>
            <w:r>
              <w:rPr/>
              <w:t>262,25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792 + 55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60"/>
        <w:gridCol w:w="1279"/>
        <w:gridCol w:w="338"/>
        <w:gridCol w:w="776"/>
        <w:gridCol w:w="352"/>
        <w:gridCol w:w="1009"/>
      </w:tblGrid>
      <w:tr>
        <w:trPr/>
        <w:tc>
          <w:tcPr>
            <w:tcW w:w="3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ind w:hanging="0"/>
              <w:jc w:val="center"/>
              <w:rPr/>
            </w:pPr>
            <w:r>
              <w:rPr/>
              <w:t>262,25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351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,15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rFonts w:cs=".VnTimeH" w:ascii=".VnTimeH" w:hAnsi=".VnTimeH"/>
          <w:b/>
          <w:spacing w:val="24"/>
          <w:sz w:val="20"/>
        </w:rPr>
        <w:t>Phô lôc B - MÉu b¶ng ph©n tÝch c¸c tµi s¶n "Cã" cã thÓ thanh to¸n ngay vµ c¸c tµi s¶n "Nî" ph¶i thanh to¸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0"/>
        <w:rPr/>
      </w:pPr>
      <w:r>
        <w:rPr/>
        <w:t>§¬n vÞ ®ång tiÒn:</w:t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652"/>
        <w:gridCol w:w="992"/>
        <w:gridCol w:w="992"/>
        <w:gridCol w:w="1134"/>
        <w:gridCol w:w="836"/>
        <w:gridCol w:w="701"/>
      </w:tblGrid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kho¶n môc</w:t>
            </w:r>
          </w:p>
        </w:tc>
        <w:tc>
          <w:tcPr>
            <w:tcW w:w="4606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êi gian ®Õn h¹n</w:t>
            </w:r>
          </w:p>
        </w:tc>
        <w:tc>
          <w:tcPr>
            <w:tcW w:w="70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ng cén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y h«m sau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õ 2 ngµy ®Õn 7 ngµy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õ 8 ngµy ®Õn 1 th¸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õ trªn 1 th¸ng ®Õn 3 th¸ng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õ trªn 3 ®Õn 6 th¸ng</w:t>
            </w:r>
          </w:p>
        </w:tc>
        <w:tc>
          <w:tcPr>
            <w:tcW w:w="70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. Tµi s¶n "Nî"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iÒn göi cña kho b¹c nhµ n</w:t>
              <w:softHyphen/>
              <w:t>íc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TiÒn göi cña c¸c TCTD kh¸c trong n</w:t>
              <w:softHyphen/>
              <w:t>íc vµ ë n</w:t>
              <w:softHyphen/>
              <w:t>íc ngoµi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Vay Ng©n hµng Nhµ n</w:t>
              <w:softHyphen/>
              <w:t>íc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Vay c¸c TCTD kh¸c trong n</w:t>
              <w:softHyphen/>
              <w:t>íc vµ ë n</w:t>
              <w:softHyphen/>
              <w:t>íc ngoµi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NhËn vèn cho vay ®ång tµi trî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TiÒn göi cña c¸c tæ chøc kinh tÕ, d©n c</w:t>
              <w:softHyphen/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Vèn tµi trî, ñy th¸c ®Çu t</w:t>
              <w:softHyphen/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Vèn huy ®éng d</w:t>
              <w:softHyphen/>
              <w:t>íi h×nh thøc ph¸t  hµnh giÊy tê cã gi¸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. C¸c cam kÕt tµi trî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. C¸c tµi s¶n "Nî" kh¸c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II. Tµi s¶n "Cã"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iÒn mÆt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TiÒn göi t¹i Ng©n hµng Nhµ n</w:t>
              <w:softHyphen/>
              <w:t>íc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TiÒn göi t¹i c¸c TCTD kh¸c trong n</w:t>
              <w:softHyphen/>
              <w:t>íc vµ ë n</w:t>
              <w:softHyphen/>
              <w:t>íc ngoµi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Cho vay c¸c TCTD kh¸c trong n</w:t>
              <w:softHyphen/>
              <w:t>íc vµ ë n</w:t>
              <w:softHyphen/>
              <w:t>íc ngoµi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Cho vay c¸c tæ chøc kinh tÕ, c¸ nh©n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C¸c kho¶n ®Çu t</w:t>
              <w:softHyphen/>
              <w:t xml:space="preserve"> vµo chøng kho¸n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Gãp vèn, liªn doanh, mua cæ phÇn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. C¸c cam kÕt tµi trî nhËn ®</w:t>
              <w:softHyphen/>
              <w:t>îc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. Tµi s¶n "Cã" kh¸c</w:t>
            </w:r>
          </w:p>
        </w:tc>
        <w:tc>
          <w:tcPr>
            <w:tcW w:w="6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76" w:gutter="0" w:header="288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26:00Z</dcterms:created>
  <dc:creator>anhnv</dc:creator>
  <dc:description/>
  <dc:language>en-US</dc:language>
  <cp:lastModifiedBy>T-M-TUAN</cp:lastModifiedBy>
  <dcterms:modified xsi:type="dcterms:W3CDTF">2005-08-12T04:30:00Z</dcterms:modified>
  <cp:revision>6</cp:revision>
  <dc:subject/>
  <dc:title>QuyÕt ®Þnh </dc:title>
</cp:coreProperties>
</file>