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VnTimeH" w:hAnsi=".VnTimeH" w:eastAsia=".VnTimeH" w:cs=".VnTimeH"/>
          <w:b/>
          <w:b/>
          <w:bCs/>
          <w:spacing w:val="24"/>
          <w:sz w:val="32"/>
          <w:szCs w:val="32"/>
        </w:rPr>
      </w:pPr>
      <w:r>
        <w:rPr>
          <w:rFonts w:eastAsia=".VnTimeH" w:cs=".VnTimeH" w:ascii=".VnTimeH" w:hAnsi=".VnTimeH"/>
          <w:b/>
          <w:bCs/>
          <w:spacing w:val="24"/>
          <w:sz w:val="32"/>
          <w:szCs w:val="32"/>
        </w:rPr>
        <w:t>NghÞ ®Þnh</w:t>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cña chÝnh phñ sè 85/2002/N§-CP ngµy 25 th¸ng 10  n¨m 2002</w:t>
        <w:br/>
        <w:t>VÒ söa ®æi, bæ sung NghÞ ®Þnh sè 178/1999/N§-CP</w:t>
        <w:br/>
        <w:t xml:space="preserve"> ngµy 29 th¸ng 12 n¨m 1999 vÒ b¶o ®¶m tiÒn vay cña </w:t>
        <w:br/>
        <w:t>c¸c tæ chøc tÝn dông</w:t>
      </w:r>
    </w:p>
    <w:p>
      <w:pPr>
        <w:pStyle w:val="Normal"/>
        <w:jc w:val="center"/>
        <w:rPr>
          <w:rFonts w:ascii=".VnTimeH" w:hAnsi=".VnTimeH" w:eastAsia=".VnTimeH" w:cs=".VnTimeH"/>
          <w:b/>
          <w:b/>
          <w:bCs/>
          <w:spacing w:val="24"/>
          <w:sz w:val="20"/>
          <w:szCs w:val="20"/>
        </w:rPr>
      </w:pPr>
      <w:r>
        <w:rPr>
          <w:rFonts w:eastAsia=".VnTimeH" w:cs=".VnTimeH" w:ascii=".VnTimeH" w:hAnsi=".VnTimeH"/>
          <w:b/>
          <w:bCs/>
          <w:spacing w:val="24"/>
          <w:sz w:val="20"/>
          <w:szCs w:val="20"/>
        </w:rPr>
      </w:r>
    </w:p>
    <w:p>
      <w:pPr>
        <w:pStyle w:val="Normal"/>
        <w:ind w:firstLine="547"/>
        <w:rPr>
          <w:i/>
          <w:i/>
          <w:iCs/>
        </w:rPr>
      </w:pPr>
      <w:r>
        <w:rPr>
          <w:i/>
          <w:iCs/>
        </w:rPr>
        <w:t xml:space="preserve">C¨n cø LuËt Tæ chøc ChÝnh phñ ngµy 25 th¸ng 12 n¨m 2001; </w:t>
      </w:r>
    </w:p>
    <w:p>
      <w:pPr>
        <w:pStyle w:val="Normal"/>
        <w:rPr>
          <w:i/>
          <w:i/>
          <w:iCs/>
        </w:rPr>
      </w:pPr>
      <w:r>
        <w:rPr>
          <w:i/>
          <w:iCs/>
        </w:rPr>
        <w:t>C¨n cø LuËt Ng©n hµng Nhµ n</w:t>
        <w:softHyphen/>
        <w:t>íc ViÖt Nam, LuËt C¸c tæ chøc tÝn dông ngµy 12 th¸ng 12 n¨m 1997;</w:t>
      </w:r>
    </w:p>
    <w:p>
      <w:pPr>
        <w:pStyle w:val="Normal"/>
        <w:ind w:firstLine="547"/>
        <w:rPr>
          <w:i/>
          <w:i/>
          <w:iCs/>
        </w:rPr>
      </w:pPr>
      <w:r>
        <w:rPr>
          <w:i/>
          <w:iCs/>
        </w:rPr>
        <w:t>Theo ®Ò nghÞ cña Thèng ®èc Ng©n hµng Nhµ n</w:t>
        <w:softHyphen/>
        <w:t>íc ViÖt Nam,</w:t>
      </w:r>
    </w:p>
    <w:p>
      <w:pPr>
        <w:pStyle w:val="Normal"/>
        <w:rPr>
          <w:b/>
          <w:b/>
          <w:bCs/>
          <w:i/>
          <w:i/>
          <w:iCs/>
        </w:rPr>
      </w:pPr>
      <w:r>
        <w:rPr>
          <w:b/>
          <w:bCs/>
          <w:i/>
          <w:iCs/>
        </w:rPr>
      </w:r>
    </w:p>
    <w:p>
      <w:pPr>
        <w:pStyle w:val="Normal"/>
        <w:keepNext w:val="true"/>
        <w:ind w:firstLine="720"/>
        <w:rPr>
          <w:b/>
          <w:b/>
          <w:bCs/>
        </w:rPr>
      </w:pPr>
      <w:r>
        <w:rPr>
          <w:b/>
          <w:bCs/>
          <w:spacing w:val="24"/>
          <w:sz w:val="26"/>
          <w:szCs w:val="26"/>
        </w:rPr>
        <w:t>§iÒu 1.</w:t>
      </w:r>
      <w:r>
        <w:rPr>
          <w:b/>
          <w:bCs/>
        </w:rPr>
        <w:t xml:space="preserve"> </w:t>
      </w:r>
      <w:r>
        <w:rPr/>
        <w:t>Söa ®æi, bæ sung mét sè ®iÒu cña NghÞ ®Þnh sè 178/1999/N§-CP ngµy 29 th¸ng 12 n¨m 1999 cña ChÝnh phñ vÒ b¶o ®¶m tiÒn vay cña c¸c tæ chøc tÝn dông nh</w:t>
        <w:softHyphen/>
        <w:t xml:space="preserve"> sau: </w:t>
      </w:r>
    </w:p>
    <w:p>
      <w:pPr>
        <w:pStyle w:val="Normal"/>
        <w:ind w:firstLine="540"/>
        <w:rPr>
          <w:b/>
          <w:b/>
          <w:bCs/>
        </w:rPr>
      </w:pPr>
      <w:r>
        <w:rPr>
          <w:b/>
          <w:bCs/>
        </w:rPr>
        <w:t>1. Bæ sung kho¶n 3 §iÒu 1 nh</w:t>
        <w:softHyphen/>
        <w:t xml:space="preserve"> sau:</w:t>
      </w:r>
    </w:p>
    <w:p>
      <w:pPr>
        <w:pStyle w:val="Normal"/>
        <w:ind w:firstLine="547"/>
        <w:rPr/>
      </w:pPr>
      <w:r>
        <w:rPr>
          <w:lang w:val="vi-VN"/>
        </w:rPr>
        <w:t>“</w:t>
      </w:r>
      <w:r>
        <w:rPr/>
        <w:t>ViÖc cÊp tÝn dông cña Quü hç trî ph¸t triÓn vµ cña c¸c tæ chøc tµi chÝnh nhµ n</w:t>
        <w:softHyphen/>
        <w:t>íc kh¸c, nÕu ph¸p luËt cã quy ®Þnh vÒ biÖn ph¸p b¶o ®¶m, th× còng ®</w:t>
        <w:softHyphen/>
        <w:t>îc ¸p dông c¸c quy ®Þnh cña NghÞ ®Þnh nµy”.</w:t>
      </w:r>
    </w:p>
    <w:p>
      <w:pPr>
        <w:pStyle w:val="Normal"/>
        <w:ind w:firstLine="547"/>
        <w:rPr>
          <w:lang w:val="vi-VN"/>
        </w:rPr>
      </w:pPr>
      <w:r>
        <w:rPr>
          <w:b/>
          <w:bCs/>
        </w:rPr>
        <w:t>2. Söa ®æi, bæ sung kho¶n 3 §iÒu 2 nh</w:t>
        <w:softHyphen/>
        <w:t xml:space="preserve"> sau:</w:t>
      </w:r>
    </w:p>
    <w:p>
      <w:pPr>
        <w:pStyle w:val="Normal"/>
        <w:tabs>
          <w:tab w:val="clear" w:pos="720"/>
          <w:tab w:val="left" w:pos="907" w:leader="none"/>
        </w:tabs>
        <w:rPr/>
      </w:pPr>
      <w:r>
        <w:rPr>
          <w:lang w:val="vi-VN"/>
        </w:rPr>
        <w:t>“</w:t>
      </w:r>
      <w:r>
        <w:rPr>
          <w:lang w:val="vi-VN"/>
        </w:rPr>
        <w:t>Tµi s¶n b¶o ®¶m ti?n vay</w:t>
      </w:r>
      <w:r>
        <w:rPr>
          <w:b/>
          <w:bCs/>
          <w:lang w:val="vi-VN"/>
        </w:rPr>
        <w:t xml:space="preserve"> </w:t>
      </w:r>
      <w:r>
        <w:rPr>
          <w:lang w:val="vi-VN"/>
        </w:rPr>
        <w:t>lµ tµi s¶n</w:t>
      </w:r>
      <w:r>
        <w:rPr>
          <w:b/>
          <w:bCs/>
          <w:lang w:val="vi-VN"/>
        </w:rPr>
        <w:t xml:space="preserve"> </w:t>
      </w:r>
      <w:r>
        <w:rPr>
          <w:lang w:val="vi-VN"/>
        </w:rPr>
        <w:t>cña kh¸ch hµng vay, cña bªn b¶o l·nh ®Ó b¶o ®¶m thùc hiÖn nghÜa vô tr¶ nî, bao gåm: tµi s¶n thuéc quy?n së h÷u, gi¸ tr~ quy?n sö dông ®Êt cña kh¸ch hµng vay, cña bªn b¶o l·nh; tµi s¶n thuéc quy?n qu¶n lu, sö dông cña kh¸ch hµng vay, cña bªn b¶o l·nh lµ doanh nghiÖp nhµ n</w:t>
        <w:softHyphen/>
        <w:t>íc; tµi s¶n h×nh thµnh to vèn vay”.</w:t>
      </w:r>
    </w:p>
    <w:p>
      <w:pPr>
        <w:pStyle w:val="Normal"/>
        <w:tabs>
          <w:tab w:val="clear" w:pos="720"/>
          <w:tab w:val="left" w:pos="907" w:leader="none"/>
        </w:tabs>
        <w:rPr>
          <w:b/>
          <w:b/>
          <w:bCs/>
        </w:rPr>
      </w:pPr>
      <w:r>
        <w:rPr>
          <w:b/>
          <w:bCs/>
        </w:rPr>
        <w:t>3. Söa ®æi, bæ sung kho¶n 6 §iÒu 2 nh</w:t>
        <w:softHyphen/>
        <w:t xml:space="preserve"> sau:</w:t>
      </w:r>
    </w:p>
    <w:p>
      <w:pPr>
        <w:pStyle w:val="Normal"/>
        <w:ind w:firstLine="547"/>
        <w:rPr/>
      </w:pPr>
      <w:r>
        <w:rPr/>
        <w:t>“</w:t>
      </w:r>
      <w:r>
        <w:rPr/>
        <w:t xml:space="preserve">B¶o l·nh b»ng tµi s¶n cña bªn thø ba (gäi lµ bªn b¶o l·nh) lµ viÖc bªn b¶o l·nh cam kÕt víi tæ chøc tÝn dông vÒ viÖc sö dông tµi s¶n thuéc quyÒn së h÷u, </w:t>
      </w:r>
      <w:r>
        <w:rPr>
          <w:lang w:val="vi-VN"/>
        </w:rPr>
        <w:t>gi¸ tr~ quy?n sö dông ®Êt cña m×nh, ®èi víi doanh nghiÖp nhµ n</w:t>
        <w:softHyphen/>
        <w:t xml:space="preserve">íc lµ tµi s¶n thuéc quy?n qu¶n lu, sö dông </w:t>
      </w:r>
      <w:r>
        <w:rPr/>
        <w:t>®Ó thùc hiÖn nghÜa vô tr¶ nî thay cho kh¸ch hµng vay, nÕu ®Õn h¹n tr¶ nî mµ kh¸ch hµng vay thùc hiÖn kh«ng ®óng nghÜa vô tr¶ nî”.</w:t>
      </w:r>
    </w:p>
    <w:p>
      <w:pPr>
        <w:pStyle w:val="Normal"/>
        <w:ind w:firstLine="547"/>
        <w:rPr/>
      </w:pPr>
      <w:r>
        <w:rPr>
          <w:b/>
          <w:bCs/>
        </w:rPr>
        <w:t>4. Söa ®æi, bæ sung kho¶n 9 §iÒu 2 nh</w:t>
        <w:softHyphen/>
        <w:t xml:space="preserve"> sau:</w:t>
      </w:r>
      <w:r>
        <w:rPr/>
        <w:t xml:space="preserve"> </w:t>
      </w:r>
    </w:p>
    <w:p>
      <w:pPr>
        <w:pStyle w:val="Normal"/>
        <w:ind w:firstLine="547"/>
        <w:rPr/>
      </w:pPr>
      <w:r>
        <w:rPr/>
        <w:t>“</w:t>
      </w:r>
      <w:r>
        <w:rPr/>
        <w:t>Kh¸ch hµng vay lµ c¸c c¸ nh©n, hé gia ®×nh, tæ hîp t¸c, doanh nghiÖp t</w:t>
        <w:softHyphen/>
        <w:t xml:space="preserve"> nh©n, c«ng ty hîp danh, ph¸p nh©n ViÖt Nam vµ c¸ nh©n, ph¸p nh©n n</w:t>
        <w:softHyphen/>
        <w:t>íc ngoµi cã ®ñ ®iÒu kiÖn vay vèn t¹i tæ chøc tÝn dông theo quy ®Þnh cña Ng©n hµng Nhµ n</w:t>
        <w:softHyphen/>
        <w:t>íc ViÖt Nam”.</w:t>
      </w:r>
    </w:p>
    <w:p>
      <w:pPr>
        <w:pStyle w:val="Normal"/>
        <w:ind w:firstLine="540"/>
        <w:rPr/>
      </w:pPr>
      <w:r>
        <w:rPr>
          <w:b/>
          <w:bCs/>
        </w:rPr>
        <w:t>5.</w:t>
      </w:r>
      <w:r>
        <w:rPr/>
        <w:t xml:space="preserve"> </w:t>
      </w:r>
      <w:r>
        <w:rPr>
          <w:b/>
          <w:bCs/>
        </w:rPr>
        <w:t>Söa ®æi, bæ sung kho¶n 3 §iÒu 6 nh</w:t>
        <w:softHyphen/>
        <w:t xml:space="preserve"> sau:</w:t>
      </w:r>
    </w:p>
    <w:p>
      <w:pPr>
        <w:pStyle w:val="Normal"/>
        <w:rPr/>
      </w:pPr>
      <w:r>
        <w:rPr/>
        <w:t xml:space="preserve"> “</w:t>
      </w:r>
      <w:r>
        <w:rPr/>
        <w:t>Tæ chøc tÝn dông cã quyÒn quyÕt ®Þnh lùa chän tµi s¶n ®ñ ®iÒu kiÖn ®Ó lµm b¶o ®¶m tiÒn vay; quyÕt ®Þnh lùa chän bªn thø ba b¶o l·nh b»ng tµi s¶n cho kh¸ch hµng vay. Tr</w:t>
        <w:softHyphen/>
        <w:t>êng hîp tæ chøc tÝn dông quyÕt ®Þnh lùa chän bªn b¶o l·nh b»ng tµi s¶n cho kh¸ch hµng vay lµ c¸ nh©n, ph¸p nh©n n</w:t>
        <w:softHyphen/>
        <w:t>íc ngoµi, th× viÖc thùc hiÖn b¶o l·nh ph¶i tu©n theo c¸c quy ®Þnh cña NghÞ ®Þnh sè 178/1999/N§-CP ngµy 29 th¸ng 12 n¨m 1999 cña ChÝnh phñ, cña NghÞ ®Þnh nµy vµ c¸c v¨n b¶n quy ph¹m ph¸p luËt kh¸c cã liªn quan, trõ tr</w:t>
        <w:softHyphen/>
        <w:t xml:space="preserve">êng hîp ®iÒu </w:t>
        <w:softHyphen/>
        <w:t xml:space="preserve">íc quèc tÕ mµ Céng hoµ x· héi chñ nghÜa ViÖt Nam ký kÕt hoÆc tham gia cã quy ®Þnh kh¸c”. </w:t>
      </w:r>
    </w:p>
    <w:p>
      <w:pPr>
        <w:pStyle w:val="Normal"/>
        <w:ind w:firstLine="540"/>
        <w:rPr/>
      </w:pPr>
      <w:r>
        <w:rPr>
          <w:b/>
          <w:bCs/>
        </w:rPr>
        <w:t>6.</w:t>
      </w:r>
      <w:r>
        <w:rPr/>
        <w:t xml:space="preserve"> </w:t>
      </w:r>
      <w:r>
        <w:rPr>
          <w:b/>
          <w:bCs/>
        </w:rPr>
        <w:t>Söa ®æi, bæ sung kho¶n 4 §iÒu 6 nh</w:t>
        <w:softHyphen/>
        <w:t xml:space="preserve"> sau:</w:t>
      </w:r>
    </w:p>
    <w:p>
      <w:pPr>
        <w:pStyle w:val="Normal"/>
        <w:ind w:firstLine="540"/>
        <w:rPr/>
      </w:pPr>
      <w:r>
        <w:rPr/>
        <w:t>“</w:t>
      </w:r>
      <w:r>
        <w:rPr/>
        <w:t>Bªn b¶o l·nh chØ ®</w:t>
        <w:softHyphen/>
        <w:t xml:space="preserve">îc b¶o l·nh b»ng tµi s¶n thuéc së h÷u cña m×nh; tµi s¶n lµ </w:t>
      </w:r>
      <w:r>
        <w:rPr>
          <w:lang w:val="vi-VN"/>
        </w:rPr>
        <w:t>gi¸ tr~ quy?n sö dông ®Êt; tµi s¶n thuéc quy?n qu¶n lu, sö dông ®èi víi bªn b¶o l·nh lµ doanh nghiÖp nhµ n</w:t>
        <w:softHyphen/>
        <w:t>íc</w:t>
      </w:r>
      <w:r>
        <w:rPr/>
        <w:t>. Tæ chøc tÝn dông vµ bªn b¶o l·nh tho¶ thuËn vÒ viÖc ¸p dông hoÆc kh«ng ¸p dông biÖn ph¸p cÇm cè, thÕ chÊp tµi s¶n cña bªn b¶o l·nh ®Ó b¶o ®¶m thùc hiÖn nghÜa vô b¶o l·nh. Bªn b¶o l·nh lµ tæ chøc tÝn dông th× thùc hiÖn b¶o l·nh theo quy ®Þnh cña LuËt c¸c Tæ chøc tÝn dông vµ quy ®Þnh cña Ng©n hµng Nhµ n</w:t>
        <w:softHyphen/>
        <w:t>íc ViÖt Nam”.</w:t>
      </w:r>
    </w:p>
    <w:p>
      <w:pPr>
        <w:pStyle w:val="Normal"/>
        <w:ind w:firstLine="540"/>
        <w:rPr>
          <w:b/>
          <w:b/>
          <w:bCs/>
        </w:rPr>
      </w:pPr>
      <w:r>
        <w:rPr>
          <w:b/>
          <w:bCs/>
        </w:rPr>
        <w:t>7</w:t>
      </w:r>
      <w:r>
        <w:rPr>
          <w:b/>
          <w:bCs/>
          <w:i/>
          <w:iCs/>
        </w:rPr>
        <w:t>.</w:t>
      </w:r>
      <w:r>
        <w:rPr>
          <w:b/>
          <w:bCs/>
        </w:rPr>
        <w:t xml:space="preserve"> Söa ®æi kho¶n 5 §iÒu 6 nh</w:t>
        <w:softHyphen/>
        <w:t xml:space="preserve"> sau : </w:t>
      </w:r>
      <w:r>
        <w:rPr>
          <w:b/>
          <w:bCs/>
          <w:i/>
          <w:iCs/>
        </w:rPr>
        <w:t xml:space="preserve"> </w:t>
      </w:r>
    </w:p>
    <w:p>
      <w:pPr>
        <w:pStyle w:val="Normal"/>
        <w:ind w:firstLine="540"/>
        <w:rPr/>
      </w:pPr>
      <w:r>
        <w:rPr/>
        <w:t>“</w:t>
      </w:r>
      <w:r>
        <w:rPr/>
        <w:t>Gi¸ trÞ quyÒn sö dông ®Êt, tµi s¶n g¾n liÒn víi ®Êt ®ã ®ñ ®iÒu kiÖn lµm b¶o ®¶m tiÒn vay theo quy ®Þnh cña ph¸p luËt, th× viÖc thÕ chÊp, b¶o l·nh ®ång thêi c¶ gi¸ trÞ quyÒn sö dông ®Êt vµ tµi s¶n g¾n liÒn víi ®Êt hay t¸ch rêi lµ do c¸c bªn tho¶ thuËn. Tr</w:t>
        <w:softHyphen/>
        <w:t>êng hîp c¸c bªn tho¶ thuËn thÕ chÊp, b¶o l·nh t¸ch rêi gi÷a tµi s¶n g¾n liÒn víi ®Êt vµ gi¸ trÞ quyÒn sö dông ®Êt, th× tæ chøc tÝn dông nhËn thÕ chÊp, b¶o l·nh ph¶i cã kh¶ n¨ng qu¶n lý tµi s¶n trong qu¸ tr×nh cho vay vµ xö lý ®</w:t>
        <w:softHyphen/>
        <w:t>îc tµi s¶n ®ã ®Ó thu håi nî, nÕu kh¸ch hµng vay kh«ng tr¶ ®</w:t>
        <w:softHyphen/>
        <w:t>îc nî".</w:t>
      </w:r>
    </w:p>
    <w:p>
      <w:pPr>
        <w:pStyle w:val="Normal"/>
        <w:ind w:firstLine="540"/>
        <w:rPr>
          <w:b/>
          <w:b/>
          <w:bCs/>
        </w:rPr>
      </w:pPr>
      <w:r>
        <w:rPr>
          <w:b/>
          <w:bCs/>
        </w:rPr>
        <w:t>8. Bæ sung kho¶n 6 §iÒu 6 nh</w:t>
        <w:softHyphen/>
        <w:t xml:space="preserve"> sau:</w:t>
      </w:r>
    </w:p>
    <w:p>
      <w:pPr>
        <w:pStyle w:val="Normal"/>
        <w:ind w:firstLine="540"/>
        <w:rPr/>
      </w:pPr>
      <w:r>
        <w:rPr/>
        <w:t>“</w:t>
      </w:r>
      <w:r>
        <w:rPr/>
        <w:t>Tr</w:t>
        <w:softHyphen/>
        <w:t>êng hîp giao dÞch b¶o ®¶m tiÒn vay bÞ coi lµ v« hiÖu tõng phÇn hay toµn bé, th× kh«ng ¶nh h</w:t>
        <w:softHyphen/>
        <w:t xml:space="preserve">ëng ®Õn hiÖu lùc cña hîp ®ång tÝn dông mµ giao dÞch b¶o ®¶m ®ã lµ mét ®iÒu kiÖn”.      </w:t>
      </w:r>
    </w:p>
    <w:p>
      <w:pPr>
        <w:pStyle w:val="Normal"/>
        <w:ind w:firstLine="540"/>
        <w:rPr>
          <w:b/>
          <w:b/>
          <w:bCs/>
        </w:rPr>
      </w:pPr>
      <w:r>
        <w:rPr>
          <w:b/>
          <w:bCs/>
        </w:rPr>
        <w:t>9. Söa ®æi, bæ sung §iÒu 7 nh</w:t>
        <w:softHyphen/>
        <w:t xml:space="preserve"> sau:</w:t>
      </w:r>
    </w:p>
    <w:p>
      <w:pPr>
        <w:pStyle w:val="Normal"/>
        <w:ind w:firstLine="540"/>
        <w:rPr/>
      </w:pPr>
      <w:r>
        <w:rPr/>
        <w:t>“</w:t>
      </w:r>
      <w:r>
        <w:rPr/>
        <w:t xml:space="preserve">§iÒu 7. §iÒu kiÖn, thñ tôc thùc hiÖn b¶o ®¶m tiÒn vay b»ng tµi s¶n cÇm cè, thÕ chÊp cña kh¸ch hµng vay, b¶o l·nh b»ng tµi s¶n cña bªn thø ba </w:t>
      </w:r>
    </w:p>
    <w:p>
      <w:pPr>
        <w:pStyle w:val="Normal"/>
        <w:ind w:firstLine="540"/>
        <w:rPr/>
      </w:pPr>
      <w:r>
        <w:rPr/>
        <w:t>1. Tµi s¶n, ®iÒu kiÖn nhËn tµi s¶n cÇm cè, thÕ chÊp, b¶o l·nh, thñ tôc ký kÕt vµ thùc hiÖn v¨n b¶n, hîp ®ång cÇm cè, thÕ chÊp, b¶o l·nh (sau ®©y gäi chung lµ v¨n b¶n, hîp ®ång b¶o ®¶m) vµ viÖc ®¨ng ký giao dÞch b¶o ®¶m thùc hiÖn theo quy ®Þnh cña ph¸p luËt vÒ giao dÞch b¶o ®¶m vµ h</w:t>
        <w:softHyphen/>
        <w:t>íng dÉn cña Ng©n hµng Nhµ n</w:t>
        <w:softHyphen/>
        <w:t>íc ViÖt Nam. V¨n b¶n, hîp ®ång b¶o ®¶m cã chøng nhËn cña C«ng chøng Nhµ n</w:t>
        <w:softHyphen/>
        <w:t>íc hoÆc chøng thùc cña ñy ban nh©n d©n cÊp cã thÈm quyÒn, nÕu c¸c bªn cã tho¶ thuËn, trõ tr</w:t>
        <w:softHyphen/>
        <w:t xml:space="preserve">êng hîp ph¸p luËt cã quy ®Þnh kh¸c. </w:t>
      </w:r>
    </w:p>
    <w:p>
      <w:pPr>
        <w:pStyle w:val="Normal"/>
        <w:ind w:firstLine="540"/>
        <w:rPr/>
      </w:pPr>
      <w:r>
        <w:rPr/>
        <w:t>2. Kh¸ch hµng vay, bªn b¶o l·nh ®</w:t>
        <w:softHyphen/>
        <w:t>îc thÕ chÊp, b¶o l·nh b»ng gi¸ trÞ quyÒn sö dông ®Êt, kÓ c¶ ®Êt thuª mµ thêi h¹n thuª ®· ®</w:t>
        <w:softHyphen/>
        <w:t>îc tr¶ tiÒn cßn l¹i d</w:t>
        <w:softHyphen/>
        <w:t>íi 05 n¨m, theo quy ®Þnh cña ph¸p luËt vÒ ®Êt ®ai vµ h</w:t>
        <w:softHyphen/>
        <w:t>íng dÉn cña Ng©n hµng Nhµ n</w:t>
        <w:softHyphen/>
        <w:t>íc ViÖt Nam.</w:t>
      </w:r>
    </w:p>
    <w:p>
      <w:pPr>
        <w:pStyle w:val="Normal"/>
        <w:ind w:firstLine="540"/>
        <w:rPr/>
      </w:pPr>
      <w:r>
        <w:rPr/>
        <w:t>3. Tæ chøc tÝn dông kiÓm tra ®iÒu kiÖn cña tµi s¶n b¶o ®¶m tiÒn vay. Kh¸ch hµng vay, bªn b¶o l·nh chÞu tr¸ch nhiÖm vÒ tÝnh hîp ph¸p cña tµi s¶n b¶o ®¶m tiÒn</w:t>
      </w:r>
      <w:r>
        <w:rPr>
          <w:spacing w:val="-6"/>
        </w:rPr>
        <w:t xml:space="preserve"> vay.”</w:t>
      </w:r>
    </w:p>
    <w:p>
      <w:pPr>
        <w:pStyle w:val="Normal"/>
        <w:ind w:firstLine="540"/>
        <w:rPr>
          <w:b/>
          <w:b/>
          <w:bCs/>
        </w:rPr>
      </w:pPr>
      <w:r>
        <w:rPr>
          <w:b/>
          <w:bCs/>
        </w:rPr>
        <w:t>10. Söa ®æi kho¶n 1 §iÒu 8 nh</w:t>
        <w:softHyphen/>
        <w:t xml:space="preserve"> sau:</w:t>
      </w:r>
    </w:p>
    <w:p>
      <w:pPr>
        <w:pStyle w:val="Normal"/>
        <w:rPr>
          <w:i/>
          <w:i/>
          <w:iCs/>
        </w:rPr>
      </w:pPr>
      <w:r>
        <w:rPr/>
        <w:t>“</w:t>
      </w:r>
      <w:r>
        <w:rPr/>
        <w:t>Tµi s¶n b¶o ®¶m tiÒn vay ph¶i ®</w:t>
        <w:softHyphen/>
        <w:t>îc x¸c ®Þnh gi¸ trÞ t¹i thêi ®iÓm ký kÕt hîp ®ång b¶o ®¶m; viÖc x¸c ®Þnh gi¸ trÞ tµi s¶n t¹i thêi ®iÓm nµy chØ lµm c¬ së x¸c ®Þnh møc cho vay cña tæ chøc tÝn dông, kh«ng ¸p dông khi xö lý tµi s¶n b¶o ®¶m ®Ó thu håi nî. ViÖc x¸c ®Þnh gi¸ trÞ tµi s¶n b¶o ®¶m tiÒn vay ph¶i ®</w:t>
        <w:softHyphen/>
        <w:t>îc lËp thµnh v¨n b¶n riªng hoÆc ghi vµo hîp ®ång tÝn dông”.</w:t>
      </w:r>
    </w:p>
    <w:p>
      <w:pPr>
        <w:pStyle w:val="Normal"/>
        <w:rPr>
          <w:b/>
          <w:b/>
          <w:bCs/>
        </w:rPr>
      </w:pPr>
      <w:r>
        <w:rPr>
          <w:b/>
          <w:bCs/>
        </w:rPr>
        <w:t>11. Söa ®æi, bæ sung kho¶n 3 §iÒu 8 nh</w:t>
        <w:softHyphen/>
        <w:t xml:space="preserve"> sau:</w:t>
      </w:r>
    </w:p>
    <w:p>
      <w:pPr>
        <w:pStyle w:val="Normal"/>
        <w:rPr/>
      </w:pPr>
      <w:r>
        <w:rPr/>
        <w:t xml:space="preserve"> “</w:t>
      </w:r>
      <w:r>
        <w:rPr/>
        <w:t>Gi¸ trÞ quyÒn sö dông ®Êt thÕ chÊp, b¶o l·nh ®</w:t>
        <w:softHyphen/>
        <w:t>îc x¸c ®Þnh nh</w:t>
        <w:softHyphen/>
        <w:t xml:space="preserve"> sau:</w:t>
      </w:r>
    </w:p>
    <w:p>
      <w:pPr>
        <w:pStyle w:val="Normal"/>
        <w:rPr/>
      </w:pPr>
      <w:r>
        <w:rPr/>
        <w:t>a) §Êt do Nhµ n</w:t>
        <w:softHyphen/>
        <w:t>íc giao cho hé gia ®×nh, c¸ nh©n sö dông ®Ó s¶n xuÊt n«ng nghiÖp, l©m nghiÖp; ®Êt ë; ®Êt mµ hé gia ®×nh, c¸ nh©n nhËn chuyÓn nh</w:t>
        <w:softHyphen/>
        <w:t>îng quyÒn sö dông ®Êt hîp ph¸p; ®Êt do Nhµ n</w:t>
        <w:softHyphen/>
        <w:t>íc giao cã thu tiÒn ®èi víi tæ chøc kinh tÕ; ®Êt mµ tæ chøc kinh tÕ nhËn chuyÓn nh</w:t>
        <w:softHyphen/>
        <w:t>îng quyÒn sö dông ®Êt hîp ph¸p, th× gi¸ trÞ quyÒn sö dông ®Êt thÕ chÊp, b¶o l·nh do tæ chøc tÝn dông vµ kh¸ch hµng vay, bªn b¶o l·nh tho¶ thuËn theo gi¸ ®Êt thùc tÕ chuyÓn nh</w:t>
        <w:softHyphen/>
        <w:t>îng ë ®Þa ph</w:t>
        <w:softHyphen/>
        <w:t>¬ng ®ã t¹i thêi ®iÓm thÕ chÊp</w:t>
      </w:r>
      <w:r>
        <w:rPr>
          <w:b/>
          <w:bCs/>
        </w:rPr>
        <w:t xml:space="preserve">. </w:t>
      </w:r>
      <w:r>
        <w:rPr/>
        <w:t>Tæ chøc tÝn dông xem xÐt, quyÕt ®Þnh møc cho vay vµ tù chÞu tr¸ch nhiÖm vÒ rñi ro vèn cho vay.</w:t>
      </w:r>
    </w:p>
    <w:p>
      <w:pPr>
        <w:pStyle w:val="Normal"/>
        <w:ind w:firstLine="547"/>
        <w:rPr/>
      </w:pPr>
      <w:r>
        <w:rPr/>
        <w:t>b) §Êt do Nhµ n</w:t>
        <w:softHyphen/>
        <w:t>íc cho hé gia ®×nh, c¸ nh©n, tæ chøc kinh tÕ thuª mµ ®· tr¶ tiÒn thuª ®Êt cho c¶ thêi gian thuª hoÆc ®· tr¶ tiÒn thuª ®Êt cho nhiÒu n¨m, th× gi¸ trÞ quyÒn sö dông ®Êt ®</w:t>
        <w:softHyphen/>
        <w:t>îc thÕ chÊp, b¶o l·nh gåm tiÒn ®Òn bï thiÖt h¹i, gi¶i phãng mÆt b»ng khi ®</w:t>
        <w:softHyphen/>
        <w:t>îc Nhµ n</w:t>
        <w:softHyphen/>
        <w:t>íc cho thuª ®Êt (nÕu cã), tiÒn thuª ®Êt ®· tr¶ cho Nhµ n</w:t>
        <w:softHyphen/>
        <w:t>íc sau khi trõ ®i tiÒn thuª ®Êt cho thêi gian ®· sö dông.</w:t>
      </w:r>
    </w:p>
    <w:p>
      <w:pPr>
        <w:pStyle w:val="Normal"/>
        <w:ind w:firstLine="547"/>
        <w:rPr>
          <w:b/>
          <w:b/>
          <w:bCs/>
        </w:rPr>
      </w:pPr>
      <w:r>
        <w:rPr/>
        <w:t>c) Tr</w:t>
        <w:softHyphen/>
        <w:t>êng hîp thÕ chÊp, b¶o l·nh gi¸ trÞ quyÒn sö dông ®Êt mµ ng</w:t>
        <w:softHyphen/>
        <w:t>êi thuª ®Êt ®</w:t>
        <w:softHyphen/>
        <w:t>îc miÔn, gi¶m tiÒn thuª ®Êt theo quy ®Þnh cña ph¸p luËt, th× gi¸ trÞ quyÒn sö dông ®Êt thÕ chÊp, b¶o l·nh ®</w:t>
        <w:softHyphen/>
        <w:t>îc tÝnh theo gi¸ trÞ thuª ®Êt tr</w:t>
        <w:softHyphen/>
        <w:t>íc khi ®</w:t>
        <w:softHyphen/>
        <w:t>îc miÔn, gi¶m”</w:t>
      </w:r>
      <w:r>
        <w:rPr>
          <w:i/>
          <w:iCs/>
        </w:rPr>
        <w:t>.</w:t>
      </w:r>
    </w:p>
    <w:p>
      <w:pPr>
        <w:pStyle w:val="Normal"/>
        <w:ind w:firstLine="540"/>
        <w:rPr>
          <w:b/>
          <w:b/>
          <w:bCs/>
        </w:rPr>
      </w:pPr>
      <w:r>
        <w:rPr>
          <w:b/>
          <w:bCs/>
        </w:rPr>
        <w:t>12. Bá kho¶n 4 §iÒu 8</w:t>
      </w:r>
    </w:p>
    <w:p>
      <w:pPr>
        <w:pStyle w:val="Normal"/>
        <w:rPr/>
      </w:pPr>
      <w:r>
        <w:rPr>
          <w:b/>
          <w:bCs/>
        </w:rPr>
        <w:t>13. Söa ®æi, bæ sung §iÒu 11 nh</w:t>
        <w:softHyphen/>
        <w:t xml:space="preserve"> sau</w:t>
      </w:r>
      <w:r>
        <w:rPr/>
        <w:t xml:space="preserve">: </w:t>
      </w:r>
    </w:p>
    <w:p>
      <w:pPr>
        <w:pStyle w:val="Normal"/>
        <w:rPr/>
      </w:pPr>
      <w:r>
        <w:rPr/>
        <w:t>“</w:t>
      </w:r>
      <w:r>
        <w:rPr/>
        <w:t>§iÒu 11. Ph¹m vi b¶o ®¶m tiÒn vay cña tµi s¶n</w:t>
      </w:r>
    </w:p>
    <w:p>
      <w:pPr>
        <w:pStyle w:val="Normal"/>
        <w:ind w:firstLine="547"/>
        <w:rPr/>
      </w:pPr>
      <w:r>
        <w:rPr/>
        <w:t xml:space="preserve"> </w:t>
      </w:r>
      <w:r>
        <w:rPr>
          <w:spacing w:val="-6"/>
        </w:rPr>
        <w:t>Mét tµi s¶n b¶o ®¶m ®</w:t>
        <w:softHyphen/>
        <w:t>îc dïng ®Ó b¶o ®¶m thùc hiÖn nhiÒu nghÜa vô tr¶ nî t¹i mét hoÆc nhiÒu tæ chøc tÝn dông. Tr</w:t>
        <w:softHyphen/>
        <w:t>êng hîp tµi s¶n ®</w:t>
        <w:softHyphen/>
        <w:t xml:space="preserve">îc dïng ®Ó b¶o ®¶m cho c¸c nghÜa vô tr¶ nî t¹i nhiÒu tæ chøc tÝn dông, th× ph¶i cã ®ñ c¸c ®iÒu kiÖn: </w:t>
      </w:r>
    </w:p>
    <w:p>
      <w:pPr>
        <w:pStyle w:val="Normal"/>
        <w:ind w:firstLine="547"/>
        <w:rPr/>
      </w:pPr>
      <w:r>
        <w:rPr/>
        <w:t>1. C¸c giao dÞch b¶o ®¶m liªn quan ®Õn tµi s¶n nµy ®· ®</w:t>
        <w:softHyphen/>
        <w:t>îc ®¨ng ký t¹i c¬ quan ®¨ng ký giao dÞch b¶o ®¶m.</w:t>
      </w:r>
    </w:p>
    <w:p>
      <w:pPr>
        <w:pStyle w:val="Normal"/>
        <w:ind w:firstLine="547"/>
        <w:rPr/>
      </w:pPr>
      <w:r>
        <w:rPr/>
        <w:t>2. C¸c tæ chøc tÝn dông cïng nhËn mét tµi s¶n b¶o ®¶m ph¶i tho¶ thuËn víi nhau b»ng v¨n b¶n cö ®¹i diÖn gi÷ b¶n chÝnh giÊy tê liªn quan ®Õn tµi s¶n b¶o ®¶m, vÒ viÖc xö lý tµi s¶n b¶o ®¶m ®Ó thu håi nî nÕu kh¸ch hµng kh«ng tr¶ ®</w:t>
        <w:softHyphen/>
        <w:t xml:space="preserve">îc nî. </w:t>
      </w:r>
    </w:p>
    <w:p>
      <w:pPr>
        <w:pStyle w:val="Normal"/>
        <w:ind w:firstLine="547"/>
        <w:rPr/>
      </w:pPr>
      <w:r>
        <w:rPr/>
        <w:t>3. Gi¸ trÞ tµi s¶n b¶o ®¶m ®</w:t>
        <w:softHyphen/>
        <w:t>îc x¸c ®Þnh t¹i thêi ®iÓm ký kÕt hîp ®ång b¶o ®¶m ph¶i lín h¬n tæng gi¸ trÞ c¸c nghÜa vô tr¶ nî ®</w:t>
        <w:softHyphen/>
        <w:t>îc b¶o ®¶m, trõ tr</w:t>
        <w:softHyphen/>
        <w:t>êng hîp ph¸p luËt cã quy ®Þnh kh¸c”.</w:t>
      </w:r>
    </w:p>
    <w:p>
      <w:pPr>
        <w:pStyle w:val="Normal"/>
        <w:ind w:firstLine="540"/>
        <w:rPr>
          <w:i/>
          <w:i/>
          <w:iCs/>
        </w:rPr>
      </w:pPr>
      <w:r>
        <w:rPr>
          <w:b/>
          <w:bCs/>
        </w:rPr>
        <w:t>14. Söa ®æi, bæ sung kho¶n 2 §iÒu 12 nh</w:t>
        <w:softHyphen/>
        <w:t xml:space="preserve"> sau: </w:t>
      </w:r>
    </w:p>
    <w:p>
      <w:pPr>
        <w:pStyle w:val="Normal"/>
        <w:rPr>
          <w:b/>
          <w:b/>
          <w:bCs/>
        </w:rPr>
      </w:pPr>
      <w:r>
        <w:rPr>
          <w:i/>
          <w:iCs/>
        </w:rPr>
        <w:tab/>
      </w:r>
      <w:r>
        <w:rPr/>
        <w:t>“§èi víi tµi s¶n cÇm cè, thÕ chÊp lµ ph</w:t>
        <w:softHyphen/>
        <w:t>¬ng tiÖn vËn t¶i, tµu thuyÒn ®¸nh b¾t thñy, h¶i s¶n cã giÊy chøng nhËn ®¨ng ký, tæ chøc tÝn dông gi÷ b¶n chÝnh giÊy chøng nhËn ®¨ng ký, kh¸ch hµng vay khi sö dông ph</w:t>
        <w:softHyphen/>
        <w:t>¬ng tiÖn ®</w:t>
        <w:softHyphen/>
        <w:t>îc dïng b¶n sao cã chøng nhËn cña C«ng chøng Nhµ n</w:t>
        <w:softHyphen/>
        <w:t>íc vµ x¸c nhËn cña tæ chøc tÝn dông, n¬i nhËn cÇm cè, thÕ chÊp ®Ó l</w:t>
        <w:softHyphen/>
        <w:t>u hµnh ph</w:t>
        <w:softHyphen/>
        <w:t>¬ng tiÖn ®ã trong thêi h¹n cÇm cè, thÕ chÊp. Tæ chøc tÝn dông chØ x¸c nhËn vµo mét b¶n sao giÊy chøng nhËn ®¨ng ký ph</w:t>
        <w:softHyphen/>
        <w:t>¬ng tiÖn sau khi ®· cã chøng nhËn cña C«ng chøng Nhµ n</w:t>
        <w:softHyphen/>
        <w:t>íc. NÕu tµi s¶n cÇm cè, thÕ chÊp lµ tµu bay, tµu biÓn tham gia ho¹t ®éng trªn tuyÕn quèc tÕ, tæ chøc tÝn dông gi÷ b¶n sao giÊy chøng nhËn ®¨ng ký cã chøng nhËn cña C«ng chøng Nhµ n</w:t>
        <w:softHyphen/>
        <w:t>íc”.</w:t>
      </w:r>
    </w:p>
    <w:p>
      <w:pPr>
        <w:pStyle w:val="Normal"/>
        <w:spacing w:lineRule="auto" w:line="264"/>
        <w:ind w:firstLine="540"/>
        <w:rPr>
          <w:b/>
          <w:b/>
          <w:bCs/>
        </w:rPr>
      </w:pPr>
      <w:r>
        <w:rPr>
          <w:b/>
          <w:bCs/>
        </w:rPr>
        <w:t>15. Söa ®æi kho¶n 4 §iÒu 12 nh</w:t>
        <w:softHyphen/>
        <w:t xml:space="preserve"> sau:</w:t>
      </w:r>
    </w:p>
    <w:p>
      <w:pPr>
        <w:pStyle w:val="Normal"/>
        <w:ind w:firstLine="547"/>
        <w:rPr/>
      </w:pPr>
      <w:r>
        <w:rPr/>
        <w:t>“</w:t>
      </w:r>
      <w:r>
        <w:rPr/>
        <w:t>Trong tr</w:t>
        <w:softHyphen/>
        <w:t xml:space="preserve">êng hîp cÇm cè, thÕ chÊp tµi s¶n cho kho¶n vay hîp vèn, c¸c tæ chøc tÝn dông tham gia hîp vèn cã v¨n b¶n tho¶ thuËn cö ®¹i diÖn qu¶n lý tµi s¶n vµ giÊy tê cña tµi s¶n b¶o ®¶m tiÒn vay”. </w:t>
      </w:r>
    </w:p>
    <w:p>
      <w:pPr>
        <w:pStyle w:val="Normal"/>
        <w:rPr>
          <w:b/>
          <w:b/>
          <w:bCs/>
        </w:rPr>
      </w:pPr>
      <w:r>
        <w:rPr>
          <w:b/>
          <w:bCs/>
        </w:rPr>
        <w:t>16. Söa ®æi kho¶n 1 §iÒu 14 nh</w:t>
        <w:softHyphen/>
        <w:t xml:space="preserve"> sau: </w:t>
      </w:r>
    </w:p>
    <w:p>
      <w:pPr>
        <w:pStyle w:val="Normal"/>
        <w:ind w:firstLine="547"/>
        <w:rPr/>
      </w:pPr>
      <w:r>
        <w:rPr/>
        <w:t>“</w:t>
      </w:r>
      <w:r>
        <w:rPr/>
        <w:t xml:space="preserve">Tæ chøc tÝn dông xem xÐt, quyÕt ®Þnh viÖc b¶o ®¶m tiÒn vay b»ng tµi s¶n h×nh thµnh tõ vèn vay, nÕu kh¸ch hµng vay vµ tµi s¶n h×nh thµnh tõ vèn vay ®¸p øng ®ñ c¸c ®iÒu kiÖn quy ®Þnh t¹i kho¶n 17 §iÒu nµy”. </w:t>
      </w:r>
    </w:p>
    <w:p>
      <w:pPr>
        <w:pStyle w:val="Normal"/>
        <w:ind w:firstLine="547"/>
        <w:rPr>
          <w:b/>
          <w:b/>
          <w:bCs/>
          <w:spacing w:val="-4"/>
        </w:rPr>
      </w:pPr>
      <w:r>
        <w:rPr>
          <w:b/>
          <w:bCs/>
          <w:spacing w:val="-4"/>
        </w:rPr>
        <w:t>17. Söa ®æi, bæ sung §iÒu 15 nh</w:t>
        <w:softHyphen/>
        <w:t xml:space="preserve"> sau: </w:t>
      </w:r>
    </w:p>
    <w:p>
      <w:pPr>
        <w:pStyle w:val="Normal"/>
        <w:ind w:firstLine="547"/>
        <w:rPr>
          <w:i/>
          <w:i/>
          <w:iCs/>
          <w:spacing w:val="-8"/>
        </w:rPr>
      </w:pPr>
      <w:r>
        <w:rPr>
          <w:spacing w:val="-8"/>
        </w:rPr>
        <w:t>“</w:t>
      </w:r>
      <w:r>
        <w:rPr>
          <w:spacing w:val="-8"/>
        </w:rPr>
        <w:t xml:space="preserve">§iÒu 15. §iÒu kiÖn ®èi víi kh¸ch hµng vay vµ tµi s¶n h×nh thµnh tõ vèn vay </w:t>
      </w:r>
    </w:p>
    <w:p>
      <w:pPr>
        <w:pStyle w:val="Normal"/>
        <w:ind w:firstLine="547"/>
        <w:rPr/>
      </w:pPr>
      <w:r>
        <w:rPr/>
        <w:t xml:space="preserve">1. §èi víi kh¸ch hµng vay:  </w:t>
      </w:r>
    </w:p>
    <w:p>
      <w:pPr>
        <w:pStyle w:val="Normal"/>
        <w:ind w:firstLine="547"/>
        <w:rPr/>
      </w:pPr>
      <w:r>
        <w:rPr/>
        <w:t>a) Cã kh¶ n¨ng tµi chÝnh ®Ó thùc hiÖn nghÜa vô tr¶ nî;</w:t>
      </w:r>
    </w:p>
    <w:p>
      <w:pPr>
        <w:pStyle w:val="Normal"/>
        <w:rPr/>
      </w:pPr>
      <w:r>
        <w:rPr/>
        <w:t>b) Cã dù ¸n ®Çu t</w:t>
        <w:softHyphen/>
        <w:t>, ph</w:t>
        <w:softHyphen/>
        <w:t>¬ng ¸n s¶n xuÊt, kinh doanh, dÞch vô, kh¶ thi vµ cã hiÖu qu¶; hoÆc cã dù ¸n ®Çu t</w:t>
        <w:softHyphen/>
        <w:t>, ph</w:t>
        <w:softHyphen/>
        <w:t>¬ng ¸n phôc vô ®êi sèng kh¶ thi phï hîp víi quy ®Þnh cña ph¸p luËt;</w:t>
      </w:r>
    </w:p>
    <w:p>
      <w:pPr>
        <w:pStyle w:val="Normal"/>
        <w:rPr/>
      </w:pPr>
      <w:r>
        <w:rPr>
          <w:spacing w:val="-6"/>
        </w:rPr>
        <w:t>c)</w:t>
      </w:r>
      <w:r>
        <w:rPr>
          <w:b/>
          <w:bCs/>
          <w:spacing w:val="-6"/>
        </w:rPr>
        <w:t xml:space="preserve"> </w:t>
      </w:r>
      <w:r>
        <w:rPr>
          <w:spacing w:val="-6"/>
        </w:rPr>
        <w:t>Cã møc vèn tù cã tham gia vµo dù ¸n ®Çu t</w:t>
        <w:softHyphen/>
        <w:t xml:space="preserve"> hoÆc ph</w:t>
        <w:softHyphen/>
        <w:t xml:space="preserve">¬ng ¸n s¶n xuÊt, kinh doanh, dÞch vô, ®êi sèng vµ gi¸ trÞ tµi s¶n b¶o ®¶m tiÒn vay b»ng c¸c biÖn </w:t>
      </w:r>
      <w:r>
        <w:rPr/>
        <w:t>ph¸p cÇm cè, thÕ chÊp tèi thiÓu b»ng 15% vèn ®Çu t</w:t>
        <w:softHyphen/>
        <w:t xml:space="preserve"> cña dù ¸n hoÆc ph</w:t>
        <w:softHyphen/>
        <w:t>¬ng ¸n ®ã.</w:t>
      </w:r>
      <w:r>
        <w:rPr>
          <w:spacing w:val="-4"/>
        </w:rPr>
        <w:t xml:space="preserve"> </w:t>
      </w:r>
    </w:p>
    <w:p>
      <w:pPr>
        <w:pStyle w:val="Normal"/>
        <w:rPr/>
      </w:pPr>
      <w:r>
        <w:rPr/>
        <w:t>2. §èi víi tµi s¶n:</w:t>
      </w:r>
    </w:p>
    <w:p>
      <w:pPr>
        <w:pStyle w:val="Normal"/>
        <w:spacing w:lineRule="auto" w:line="264"/>
        <w:ind w:firstLine="547"/>
        <w:rPr/>
      </w:pPr>
      <w:r>
        <w:rPr/>
        <w:t>a) Tµi s¶n h×nh thµnh tõ vèn vay dïng lµm b¶o ®¶m tiÒn vay ph¶i x¸c ®Þnh ®</w:t>
        <w:softHyphen/>
        <w:t>îc quyÒn së h÷u hoÆc quyÒn qu¶n lý, sö dông; x¸c ®Þnh ®</w:t>
        <w:softHyphen/>
        <w:t>îc gi¸ trÞ, sè l</w:t>
        <w:softHyphen/>
        <w:t>îng vµ ®</w:t>
        <w:softHyphen/>
        <w:t>îc phÐp giao dÞch. §èi víi tµi s¶n h×nh thµnh tõ vèn vay lµ vËt t</w:t>
        <w:softHyphen/>
        <w:t xml:space="preserve"> hµng ho¸, th× ngoµi viÖc cã ®ñ c¸c ®iÒu kiÖn nµy, tæ chøc tÝn dông ph¶i cã kh¶ n¨ng qu¶n lý, gi¸m s¸t tµi s¶n b¶o ®¶m.  </w:t>
      </w:r>
    </w:p>
    <w:p>
      <w:pPr>
        <w:pStyle w:val="Normal"/>
        <w:spacing w:lineRule="auto" w:line="264"/>
        <w:ind w:firstLine="547"/>
        <w:rPr>
          <w:b/>
          <w:b/>
          <w:bCs/>
        </w:rPr>
      </w:pPr>
      <w:r>
        <w:rPr/>
        <w:t>b) §èi víi tµi s¶n mµ ph¸p luËt cã quy ®Þnh ph¶i mua b¶o hiÓm, th× kh¸ch hµng vay ph¶i cam kÕt mua b¶o hiÓm trong suèt thêi h¹n vay vèn khi tµi s¶n ®· ®</w:t>
        <w:softHyphen/>
        <w:t>îc h×nh thµnh ®</w:t>
        <w:softHyphen/>
        <w:t>a vµo sö dông".</w:t>
      </w:r>
    </w:p>
    <w:p>
      <w:pPr>
        <w:pStyle w:val="Normal"/>
        <w:ind w:firstLine="547"/>
        <w:rPr>
          <w:b/>
          <w:b/>
          <w:bCs/>
        </w:rPr>
      </w:pPr>
      <w:r>
        <w:rPr>
          <w:b/>
          <w:bCs/>
        </w:rPr>
        <w:t>18. Söa ®æi §iÒu 20 nh</w:t>
        <w:softHyphen/>
        <w:t xml:space="preserve"> sau:</w:t>
      </w:r>
    </w:p>
    <w:p>
      <w:pPr>
        <w:pStyle w:val="Normal"/>
        <w:rPr>
          <w:i/>
          <w:i/>
          <w:iCs/>
          <w:spacing w:val="-4"/>
        </w:rPr>
      </w:pPr>
      <w:r>
        <w:rPr>
          <w:spacing w:val="-4"/>
        </w:rPr>
        <w:t>“</w:t>
      </w:r>
      <w:r>
        <w:rPr>
          <w:spacing w:val="-4"/>
        </w:rPr>
        <w:t>§iÒu 20. Kh¸ch hµng vay kh«ng cã b¶o ®¶m b»ng tµi s¶n ph¶i cã ®ñ c¸c ®iÒu kiÖn sau ®©y :</w:t>
      </w:r>
    </w:p>
    <w:p>
      <w:pPr>
        <w:pStyle w:val="Normal"/>
        <w:rPr/>
      </w:pPr>
      <w:r>
        <w:rPr/>
        <w:t>1. Sö dông vèn vay cã hiÖu qu¶ vµ tr¶ nî gèc, l·i vèn vay ®óng h¹n trong quan hÖ vay vèn víi tæ chøc tÝn dông cho vay hoÆc c¸c tæ chøc tÝn dông kh¸c.</w:t>
      </w:r>
    </w:p>
    <w:p>
      <w:pPr>
        <w:pStyle w:val="Normal"/>
        <w:rPr/>
      </w:pPr>
      <w:r>
        <w:rPr/>
        <w:t>2. Cã dù ¸n ®Çu t</w:t>
        <w:softHyphen/>
        <w:t>, ph</w:t>
        <w:softHyphen/>
        <w:t>¬ng ¸n s¶n xuÊt kinh doanh, dÞch vô kh¶ thi, cã hiÖu qu¶; hoÆc cã dù ¸n ®Çu t</w:t>
        <w:softHyphen/>
        <w:t>, ph</w:t>
        <w:softHyphen/>
        <w:t xml:space="preserve">¬ng ¸n phôc vô ®êi sèng kh¶ thi, phï hîp víi quy ®Þnh cña ph¸p luËt.   </w:t>
      </w:r>
    </w:p>
    <w:p>
      <w:pPr>
        <w:pStyle w:val="Normal"/>
        <w:rPr/>
      </w:pPr>
      <w:r>
        <w:rPr/>
        <w:t>3. Cã kh¶ n¨ng tµi chÝnh ®Ó thùc hiÖn nghÜa vô tr¶ nî.</w:t>
      </w:r>
    </w:p>
    <w:p>
      <w:pPr>
        <w:pStyle w:val="Normal"/>
        <w:rPr/>
      </w:pPr>
      <w:r>
        <w:rPr/>
        <w:t>4. Cam kÕt thùc hiÖn biÖn ph¸p b¶o ®¶m b»ng tµi s¶n theo yªu cÇu cña tæ chøc tÝn dông nÕu sö dông vèn vay kh«ng ®óng cam kÕt trong hîp ®ång tÝn dông; cam kÕt tr¶ nî tr</w:t>
        <w:softHyphen/>
        <w:t>íc h¹n nÕu kh«ng thùc hiÖn ®</w:t>
        <w:softHyphen/>
        <w:t xml:space="preserve">îc c¸c biÖn ph¸p b¶o ®¶m b»ng tµi s¶n quy ®Þnh t¹i ®iÓm nµy". </w:t>
      </w:r>
    </w:p>
    <w:p>
      <w:pPr>
        <w:pStyle w:val="Normal"/>
        <w:tabs>
          <w:tab w:val="clear" w:pos="720"/>
          <w:tab w:val="left" w:pos="0" w:leader="none"/>
        </w:tabs>
        <w:rPr>
          <w:b/>
          <w:b/>
          <w:bCs/>
        </w:rPr>
      </w:pPr>
      <w:r>
        <w:rPr>
          <w:b/>
          <w:bCs/>
        </w:rPr>
        <w:t>19. Bá kho¶n 2 vµ kho¶n 3  §iÒu 21.</w:t>
      </w:r>
    </w:p>
    <w:p>
      <w:pPr>
        <w:pStyle w:val="Normal"/>
        <w:keepNext w:val="true"/>
        <w:ind w:firstLine="720"/>
        <w:rPr>
          <w:b/>
          <w:b/>
          <w:bCs/>
          <w:spacing w:val="24"/>
          <w:sz w:val="26"/>
          <w:szCs w:val="26"/>
        </w:rPr>
      </w:pPr>
      <w:r>
        <w:rPr>
          <w:b/>
          <w:bCs/>
          <w:spacing w:val="24"/>
          <w:sz w:val="26"/>
          <w:szCs w:val="26"/>
        </w:rPr>
      </w:r>
    </w:p>
    <w:p>
      <w:pPr>
        <w:pStyle w:val="Normal"/>
        <w:keepNext w:val="true"/>
        <w:ind w:firstLine="720"/>
        <w:rPr/>
      </w:pPr>
      <w:r>
        <w:rPr>
          <w:b/>
          <w:bCs/>
          <w:spacing w:val="24"/>
          <w:sz w:val="26"/>
          <w:szCs w:val="26"/>
        </w:rPr>
        <w:t>§iÒu 2.</w:t>
      </w:r>
      <w:r>
        <w:rPr/>
        <w:t xml:space="preserve"> §iÒu kho¶n thi hµnh</w:t>
      </w:r>
    </w:p>
    <w:p>
      <w:pPr>
        <w:pStyle w:val="Normal"/>
        <w:ind w:firstLine="540"/>
        <w:rPr/>
      </w:pPr>
      <w:r>
        <w:rPr/>
        <w:t xml:space="preserve">1. NghÞ ®Þnh nµy cã hiÖu lùc sau 15 ngµy, kÓ tõ ngµy ký. </w:t>
      </w:r>
    </w:p>
    <w:p>
      <w:pPr>
        <w:pStyle w:val="Normal"/>
        <w:ind w:firstLine="540"/>
        <w:rPr/>
      </w:pPr>
      <w:r>
        <w:rPr/>
        <w:t xml:space="preserve">2. Quy ®Þnh vÒ b¶o ®¶m tiÒn vay t¹i ®iÓm d, ® kho¶n 6 Môc III NghÞ quyÕt sè 11/2000/NQ-CP ngµy 31 th¸ng 7 n¨m 2000 cña ChÝnh phñ vÒ mét sè gi¶i ph¸p ®iÒu hµnh kÕ ho¹ch ph¸t triÓn kinh tÕ - x· héi trong 6 th¸ng cuèi n¨m 2000 hÕt hiÖu lùc thi hµnh.  </w:t>
      </w:r>
    </w:p>
    <w:p>
      <w:pPr>
        <w:pStyle w:val="Normal"/>
        <w:ind w:firstLine="540"/>
        <w:rPr/>
      </w:pPr>
      <w:r>
        <w:rPr/>
        <w:t>3. Ng©n hµng Nhµ n</w:t>
        <w:softHyphen/>
        <w:t>íc ViÖt Nam chÞu tr¸ch nhiÖm h</w:t>
        <w:softHyphen/>
        <w:t>íng dÉn thùc hiÖn NghÞ ®Þnh nµy.</w:t>
      </w:r>
    </w:p>
    <w:p>
      <w:pPr>
        <w:pStyle w:val="Normal"/>
        <w:tabs>
          <w:tab w:val="clear" w:pos="720"/>
          <w:tab w:val="left" w:pos="0" w:leader="none"/>
        </w:tabs>
        <w:spacing w:before="0" w:after="120"/>
        <w:rPr>
          <w:lang w:val="en-GB"/>
        </w:rPr>
      </w:pPr>
      <w:r>
        <w:rPr>
          <w:lang w:val="en-GB"/>
        </w:rPr>
        <w:t>4. C¸c Bé tr</w:t>
        <w:softHyphen/>
        <w:t>ëng, Thñ tr</w:t>
        <w:softHyphen/>
        <w:t>ëng c¬ quan ngang Bé, Thñ tr</w:t>
        <w:softHyphen/>
        <w:t xml:space="preserve">ëng c¬ quan thuéc ChÝnh phñ, Chñ tÞch ñy ban nh©n d©n c¸c tØnh, thµnh phè trùc thuéc Trung </w:t>
        <w:softHyphen/>
        <w:t>¬ng, chÞu tr¸ch nhiÖm thi hµnh NghÞ ®Þnh nµy.</w:t>
      </w:r>
    </w:p>
    <w:sectPr>
      <w:headerReference w:type="default" r:id="rId2"/>
      <w:headerReference w:type="first" r:id="rId3"/>
      <w:type w:val="nextPage"/>
      <w:pgSz w:w="11906" w:h="16838"/>
      <w:pgMar w:left="1440" w:right="1107" w:gutter="0" w:header="288" w:top="864" w:footer="0" w:bottom="9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swiss"/>
    <w:pitch w:val="variable"/>
  </w:font>
  <w:font w:name="Liberation Sans">
    <w:altName w:val="Arial"/>
    <w:charset w:val="01"/>
    <w:family w:val="swiss"/>
    <w:pitch w:val="variable"/>
  </w:font>
  <w:font w:name=".VnTimeH">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89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VnTime" w:cs=".VnTime"/>
      <w:color w:val="0000FF"/>
      <w:sz w:val="24"/>
      <w:szCs w:val="24"/>
      <w:lang w:val="en-US" w:eastAsia="zh-CN" w:bidi="hi-IN"/>
    </w:rPr>
  </w:style>
  <w:style w:type="paragraph" w:styleId="Heading1">
    <w:name w:val="Heading 1"/>
    <w:basedOn w:val="Normal"/>
    <w:next w:val="Normal"/>
    <w:qFormat/>
    <w:pPr>
      <w:keepNext w:val="true"/>
      <w:numPr>
        <w:ilvl w:val="0"/>
        <w:numId w:val="1"/>
      </w:numPr>
      <w:spacing w:before="0" w:after="0"/>
      <w:ind w:hanging="0"/>
      <w:jc w:val="center"/>
      <w:outlineLvl w:val="0"/>
    </w:pPr>
    <w:rPr>
      <w:i/>
      <w:iCs/>
      <w:color w:val="auto"/>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46:00Z</dcterms:created>
  <dc:creator>Mo Su</dc:creator>
  <dc:description/>
  <dc:language>en-US</dc:language>
  <cp:lastModifiedBy>T-M-TUAN</cp:lastModifiedBy>
  <dcterms:modified xsi:type="dcterms:W3CDTF">2005-08-12T04:45:00Z</dcterms:modified>
  <cp:revision>5</cp:revision>
  <dc:subject/>
  <dc:title>NghÞ ®Þnh</dc:title>
</cp:coreProperties>
</file>