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120" w:after="320"/>
        <w:ind w:hanging="0"/>
        <w:jc w:val="center"/>
        <w:rPr>
          <w:rFonts w:ascii=".VnTimeH" w:hAnsi=".VnTimeH" w:cs=".VnTimeH"/>
          <w:b/>
          <w:b/>
          <w:spacing w:val="24"/>
          <w:sz w:val="32"/>
        </w:rPr>
      </w:pPr>
      <w:r>
        <w:rPr>
          <w:rFonts w:cs=".VnTimeH" w:ascii=".VnTimeH" w:hAnsi=".VnTimeH"/>
          <w:b/>
          <w:spacing w:val="24"/>
          <w:sz w:val="32"/>
        </w:rPr>
        <w:t>Quy chÕ</w:t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  <w:t xml:space="preserve">chiÕt khÊu, t¸i chiÕt khÊu giÊy tê cã gi¸ </w:t>
        <w:br/>
        <w:t>cña tæ chøc tÝn dông ®èi víi kh¸ch hµng</w:t>
      </w:r>
    </w:p>
    <w:p>
      <w:pPr>
        <w:pStyle w:val="Normal"/>
        <w:ind w:hanging="0"/>
        <w:jc w:val="center"/>
        <w:rPr>
          <w:b/>
          <w:b/>
          <w:i/>
          <w:i/>
        </w:rPr>
      </w:pPr>
      <w:r>
        <w:rPr>
          <w:b/>
          <w:i/>
        </w:rPr>
        <w:t xml:space="preserve">Ban hµnh kÌm theo QuyÕt ®Þnh sè 1325/2004/Q§-NHNN </w:t>
        <w:br/>
        <w:t>ngµy 15/10/2004 cña Thèng ®èc Ng©n hµng Nhµ n</w:t>
        <w:softHyphen/>
        <w:t>íc</w:t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.</w:t>
      </w:r>
      <w:r>
        <w:rPr/>
        <w:t xml:space="preserve"> Ph¹m vi ®iÒu chØnh</w:t>
      </w:r>
    </w:p>
    <w:p>
      <w:pPr>
        <w:pStyle w:val="Normal"/>
        <w:rPr/>
      </w:pPr>
      <w:r>
        <w:rPr/>
        <w:t>Quy chÕ nµy quy ®Þnh viÖc chiÕt khÊu c¸c giÊy tê cã gi¸ cña c¸c tæ chøc tÝn dông ®èi víi kh¸ch hµng vµ viÖc t¸i chiÕt khÊu giÊy tê cã gi¸ cña c¸c tæ chøc tÝn dông víi nhau.</w:t>
      </w:r>
    </w:p>
    <w:p>
      <w:pPr>
        <w:pStyle w:val="Normal"/>
        <w:rPr/>
      </w:pPr>
      <w:r>
        <w:rPr/>
        <w:t>Quy chÕ nµy kh«ng quy ®Þnh viÖc chiÕt khÊu, t¸i chiÕt khÊu th</w:t>
        <w:softHyphen/>
        <w:t>¬ng phiÕu.</w:t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.</w:t>
      </w:r>
      <w:r>
        <w:rPr/>
        <w:t xml:space="preserve"> §èi t</w:t>
        <w:softHyphen/>
        <w:t>îng ¸p dông</w:t>
      </w:r>
    </w:p>
    <w:p>
      <w:pPr>
        <w:pStyle w:val="Normal"/>
        <w:rPr/>
      </w:pPr>
      <w:r>
        <w:rPr/>
        <w:t>1. C¸c tæ chøc tÝn dông ®</w:t>
        <w:softHyphen/>
        <w:t>îc thµnh lËp, ho¹t ®éng vµ ®</w:t>
        <w:softHyphen/>
        <w:t>îc thùc hiÖn nghiÖp vô chiÕt khÊu, t¸i chiÕt khÊu giÊy tê cã gi¸ theo quy ®Þnh cña LuËt C¸c tæ chøc tÝn dông. Tr</w:t>
        <w:softHyphen/>
        <w:t>êng hîp chiÕt khÊu, t¸i chiÕt khÊu giÊy tê cã gi¸ b»ng ngo¹i tÖ, c¸c tæ chøc tÝn dông ph¶i ®</w:t>
        <w:softHyphen/>
        <w:t>îc phÐp ho¹t ®éng ngo¹i hèi.</w:t>
      </w:r>
    </w:p>
    <w:p>
      <w:pPr>
        <w:pStyle w:val="Normal"/>
        <w:rPr/>
      </w:pPr>
      <w:r>
        <w:rPr/>
        <w:t>2. Kh¸ch hµng chiÕt khÊu giÊy tê cã gi¸ t¹i tæ chøc tÝn dông lµ chñ së h÷u giÊy tê cã gi¸, bao gåm: Tæ chøc, c¸ nh©n ViÖt Nam; tæ chøc, c¸ nh©n n</w:t>
        <w:softHyphen/>
        <w:t>íc ngoµi ®ang sinh sèng, ho¹t ®éng hîp ph¸p t¹i ViÖt Nam; tæ chøc tÝn dông.</w:t>
      </w:r>
    </w:p>
    <w:p>
      <w:pPr>
        <w:pStyle w:val="Normal"/>
        <w:rPr/>
      </w:pPr>
      <w:r>
        <w:rPr/>
        <w:t>3. Kh¸ch hµng t¸i chiÕt khÊu giÊy tê cã gi¸ t¹i c¸c tæ chøc tÝn dông lµ tæ chøc tÝn dông së h÷u giÊy tê cã gi¸ ®ã.</w:t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3.</w:t>
      </w:r>
      <w:r>
        <w:rPr/>
        <w:t xml:space="preserve"> Gi¶i thÝch tõ ng÷</w:t>
      </w:r>
    </w:p>
    <w:p>
      <w:pPr>
        <w:pStyle w:val="Normal"/>
        <w:rPr/>
      </w:pPr>
      <w:r>
        <w:rPr/>
        <w:t>Trong Quy chÕ nµy, c¸c tõ ng÷ d</w:t>
        <w:softHyphen/>
        <w:t>íi ®©y ®</w:t>
        <w:softHyphen/>
        <w:t>îc hiÓu nh</w:t>
        <w:softHyphen/>
        <w:t xml:space="preserve"> sau:</w:t>
      </w:r>
    </w:p>
    <w:p>
      <w:pPr>
        <w:pStyle w:val="Normal"/>
        <w:rPr/>
      </w:pPr>
      <w:r>
        <w:rPr/>
        <w:t xml:space="preserve">1. </w:t>
      </w:r>
      <w:r>
        <w:rPr>
          <w:b/>
        </w:rPr>
        <w:t>ChiÕt khÊu</w:t>
      </w:r>
      <w:r>
        <w:rPr/>
        <w:t xml:space="preserve"> lµ viÖc tæ chøc tÝn dông mua giÊy tê cã gi¸ ch</w:t>
        <w:softHyphen/>
        <w:t>a ®Õn h¹n thanh to¸n cña kh¸ch hµng.</w:t>
      </w:r>
    </w:p>
    <w:p>
      <w:pPr>
        <w:pStyle w:val="Normal"/>
        <w:rPr/>
      </w:pPr>
      <w:r>
        <w:rPr/>
        <w:t xml:space="preserve">2. </w:t>
      </w:r>
      <w:r>
        <w:rPr>
          <w:b/>
        </w:rPr>
        <w:t>T¸i chiÕt khÊu</w:t>
      </w:r>
      <w:r>
        <w:rPr/>
        <w:t xml:space="preserve"> lµ viÖc tæ chøc tÝn dông mua l¹i giÊy tê cã gi¸ ch</w:t>
        <w:softHyphen/>
        <w:t>a ®Õn h¹n thanh to¸n vµ ®· ®</w:t>
        <w:softHyphen/>
        <w:t>îc chiÕt khÊu theo ph</w:t>
        <w:softHyphen/>
        <w:t>¬ng thøc mua h¼n.</w:t>
      </w:r>
    </w:p>
    <w:p>
      <w:pPr>
        <w:pStyle w:val="Normal"/>
        <w:rPr/>
      </w:pPr>
      <w:r>
        <w:rPr/>
        <w:t xml:space="preserve">3. </w:t>
      </w:r>
      <w:r>
        <w:rPr>
          <w:b/>
        </w:rPr>
        <w:t>Thêi h¹n cßn l¹i cña giÊy tê cã gi¸</w:t>
      </w:r>
      <w:r>
        <w:rPr/>
        <w:t xml:space="preserve"> lµ kho¶ng thêi gian tÝnh tõ ngµy giÊy tê cã gi¸ ®</w:t>
        <w:softHyphen/>
        <w:t>îc tæ chøc tÝn dông nhËn chiÕt khÊu, t¸i chiÕt khÊu ®Õn ngµy ®Õn h¹n thanh to¸n cña giÊy tê cã gi¸ ®ã.</w:t>
      </w:r>
    </w:p>
    <w:p>
      <w:pPr>
        <w:pStyle w:val="Normal"/>
        <w:rPr/>
      </w:pPr>
      <w:r>
        <w:rPr/>
        <w:t xml:space="preserve">4. </w:t>
      </w:r>
      <w:r>
        <w:rPr>
          <w:b/>
        </w:rPr>
        <w:t>Thêi h¹n chiÕt khÊu, t¸i chiÕt khÊu</w:t>
      </w:r>
      <w:r>
        <w:rPr/>
        <w:t xml:space="preserve"> lµ kho¶ng thêi gian tÝnh tõ ngµy giÊy tê cã gi¸ ®</w:t>
        <w:softHyphen/>
        <w:t>îc tæ chøc tÝn dông nhËn chiÕt khÊu, t¸i chiÕt khÊu ®Õn ngµy kh¸ch hµng cã nghÜa vô thùc hiÖn cam kÕt mua l¹i giÊy tê cã gi¸ ®ã.</w:t>
      </w:r>
    </w:p>
    <w:p>
      <w:pPr>
        <w:pStyle w:val="Normal"/>
        <w:rPr/>
      </w:pPr>
      <w:r>
        <w:rPr/>
        <w:t xml:space="preserve">5. </w:t>
      </w:r>
      <w:r>
        <w:rPr>
          <w:b/>
        </w:rPr>
        <w:t>Gi¸ chiÕt khÊu, t¸i chiÕt khÊu</w:t>
      </w:r>
      <w:r>
        <w:rPr/>
        <w:t xml:space="preserve"> lµ sè tiÒn mµ tæ chøc tÝn dông chi tr¶ cho kh¸ch hµng khi thùc hiÖn chiÕt khÊu, t¸i chiÕt khÊu.</w:t>
      </w:r>
    </w:p>
    <w:p>
      <w:pPr>
        <w:pStyle w:val="Normal"/>
        <w:ind w:firstLine="720"/>
        <w:rPr/>
      </w:pPr>
      <w:r>
        <w:rPr>
          <w:b/>
          <w:spacing w:val="24"/>
          <w:sz w:val="26"/>
        </w:rPr>
        <w:t>§iÒu 4.</w:t>
      </w:r>
      <w:r>
        <w:rPr/>
        <w:t xml:space="preserve"> Nguyªn t¾c chiÕt khÊu, t¸i chiÕt khÊu </w:t>
      </w:r>
    </w:p>
    <w:p>
      <w:pPr>
        <w:pStyle w:val="Normal"/>
        <w:rPr/>
      </w:pPr>
      <w:r>
        <w:rPr/>
        <w:t>ViÖc chiÕt khÊu, t¸i chiÕt khÊu giÊy tê cã gi¸ cña tæ chøc tÝn dông ®èi víi kh¸ch hµng ph¶i ®¶m b¶o c¸c nguyªn t¾c sau ®©y:</w:t>
      </w:r>
    </w:p>
    <w:p>
      <w:pPr>
        <w:pStyle w:val="Normal"/>
        <w:rPr/>
      </w:pPr>
      <w:r>
        <w:rPr/>
        <w:t>1. Thùc hiÖn theo tho¶ thuËn gi÷a tæ chøc tÝn dông víi kh¸ch hµng mµ c¸c tháa thuËn ®ã phï hîp víi quy ®Þnh t¹i Quy chÕ nµy, c¸c quy ®Þnh cña ph¸p luËt cã liªn quan vµ th«ng lÖ quèc tÕ;</w:t>
      </w:r>
    </w:p>
    <w:p>
      <w:pPr>
        <w:pStyle w:val="Normal"/>
        <w:rPr/>
      </w:pPr>
      <w:r>
        <w:rPr/>
        <w:t>2. Tæ chøc tÝn dông thu håi ®Çy ®ñ, ®óng h¹n sè tiÒn ®· chiÕt khÊu, t¸i chiÕt khÊu vµ l·i suÊt chiÕt khÊu, t¸i chiÕt khÊu giÊy tê cã gi¸ vµ thùc hiÖn ®óng c¸c quy ®Þnh cña Ng©n hµng Nhµ n</w:t>
        <w:softHyphen/>
        <w:t>íc ViÖt Nam vÒ c¸c tû lÖ b¶o ®¶m an toµn;</w:t>
      </w:r>
    </w:p>
    <w:p>
      <w:pPr>
        <w:pStyle w:val="Normal"/>
        <w:rPr/>
      </w:pPr>
      <w:r>
        <w:rPr/>
        <w:t>3. §èi víi giÊy tê cã gi¸ cã mÖnh gi¸ ghi b»ng ngo¹i tÖ, viÖc chiÕt khÊu, t¸i chiÕt khÊu ph¶i phï hîp víi quy ®Þnh vÒ qu¶n lý ngo¹i hèi cña ChÝnh phñ vµ h</w:t>
        <w:softHyphen/>
        <w:t>íng dÉn cña Ng©n hµng Nhµ n</w:t>
        <w:softHyphen/>
        <w:t>íc ViÖt Nam.</w:t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5.</w:t>
      </w:r>
      <w:r>
        <w:rPr/>
        <w:t xml:space="preserve"> Lo¹i giÊy tê cã gi¸ ®</w:t>
        <w:softHyphen/>
        <w:t>îc chiÕt khÊu, t¸i chiÕt khÊu</w:t>
      </w:r>
    </w:p>
    <w:p>
      <w:pPr>
        <w:pStyle w:val="Normal"/>
        <w:rPr/>
      </w:pPr>
      <w:r>
        <w:rPr/>
        <w:t>C¸c lo¹i giÊy tê cã gi¸ ®</w:t>
        <w:softHyphen/>
        <w:t>îc tæ chøc tÝn dông lùa chän chiÕt khÊu, t¸i chiÕt khÊu bao gåm:</w:t>
      </w:r>
    </w:p>
    <w:p>
      <w:pPr>
        <w:pStyle w:val="Normal"/>
        <w:rPr/>
      </w:pPr>
      <w:r>
        <w:rPr/>
        <w:t>1. C¸c giÊy tê cã gi¸ cña tæ chøc tÝn dông ph¸t hµnh theo quy ®Þnh cña LuËt C¸c tæ chøc tÝn dông vµ h</w:t>
        <w:softHyphen/>
        <w:t>íng dÉn cña Ng©n hµng Nhµ n</w:t>
        <w:softHyphen/>
        <w:t>íc ViÖt Nam.</w:t>
      </w:r>
    </w:p>
    <w:p>
      <w:pPr>
        <w:pStyle w:val="Normal"/>
        <w:rPr/>
      </w:pPr>
      <w:r>
        <w:rPr/>
        <w:t>2. TÝn phiÕu Ng©n hµng Nhµ n</w:t>
        <w:softHyphen/>
        <w:t>íc ph¸t hµnh theo quy ®Þnh cña Ng©n hµng Nhµ n</w:t>
        <w:softHyphen/>
        <w:t>íc ViÖt Nam.</w:t>
      </w:r>
    </w:p>
    <w:p>
      <w:pPr>
        <w:pStyle w:val="Normal"/>
        <w:rPr/>
      </w:pPr>
      <w:r>
        <w:rPr/>
        <w:t>3. C¸c lo¹i tr¸i phiÕu ®</w:t>
        <w:softHyphen/>
        <w:t>îc ph¸t hµnh theo quy ®Þnh cña ChÝnh phñ vµ h</w:t>
        <w:softHyphen/>
        <w:t xml:space="preserve">íng dÉn cña Bé Tµi chÝnh, bao gåm: TÝn phiÕu kho b¹c; Tr¸i phiÕu kho b¹c; Tr¸i phiÕu c«ng tr×nh trung </w:t>
        <w:softHyphen/>
        <w:t>¬ng; Tr¸i phiÕu ®Çu t</w:t>
        <w:softHyphen/>
        <w:t>; Tr¸i phiÕu ngo¹i tÖ; C«ng tr¸i x©y dùng Tæ quèc; Tr¸i phiÕu ®</w:t>
        <w:softHyphen/>
        <w:t>îc ChÝnh phñ b¶o l·nh; Tr¸i phiÕu ChÝnh quyÒn ®Þa ph</w:t>
        <w:softHyphen/>
        <w:t>¬ng.</w:t>
      </w:r>
    </w:p>
    <w:p>
      <w:pPr>
        <w:pStyle w:val="Normal"/>
        <w:rPr/>
      </w:pPr>
      <w:r>
        <w:rPr/>
        <w:t>4. C¸c tÝn phiÕu, kú phiÕu, tr¸i phiÕu do tæ chøc kh¸c ph¸t hµnh vµ ®</w:t>
        <w:softHyphen/>
        <w:t>îc chiÕt khÊu, t¸i chiÕt khÊu theo quy ®Þnh cña ph¸p luËt.</w:t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6.</w:t>
      </w:r>
      <w:r>
        <w:rPr/>
        <w:t xml:space="preserve"> §iÒu kiÖn giÊy tê cã gi¸ ®</w:t>
        <w:softHyphen/>
        <w:t>îc nhËn chiÕt khÊu, t¸i chiÕt khÊu</w:t>
      </w:r>
    </w:p>
    <w:p>
      <w:pPr>
        <w:pStyle w:val="Normal"/>
        <w:rPr/>
      </w:pPr>
      <w:r>
        <w:rPr/>
        <w:t>GiÊy tê cã gi¸ ®</w:t>
        <w:softHyphen/>
        <w:t>îc c¸c tæ chøc tÝn dông nhËn chiÕt khÊu, t¸i chiÕt khÊu khi cã ®ñ c¸c ®iÒu kiÖn sau ®©y:</w:t>
      </w:r>
    </w:p>
    <w:p>
      <w:pPr>
        <w:pStyle w:val="Normal"/>
        <w:rPr/>
      </w:pPr>
      <w:r>
        <w:rPr/>
        <w:t>1. Thuéc quyÒn së h÷u hîp ph¸p cña kh¸ch hµng;</w:t>
      </w:r>
    </w:p>
    <w:p>
      <w:pPr>
        <w:pStyle w:val="Normal"/>
        <w:rPr/>
      </w:pPr>
      <w:r>
        <w:rPr/>
        <w:t>2. Ch</w:t>
        <w:softHyphen/>
        <w:t>a ®Õn h¹n thanh to¸n;</w:t>
      </w:r>
    </w:p>
    <w:p>
      <w:pPr>
        <w:pStyle w:val="Normal"/>
        <w:rPr/>
      </w:pPr>
      <w:r>
        <w:rPr/>
        <w:t>3. §</w:t>
        <w:softHyphen/>
        <w:t>îc phÐp giao dÞch (mua, b¸n, tÆng cho, chuyÓn ®æi, chuyÓn nh</w:t>
        <w:softHyphen/>
        <w:t>îng, cÇm cè, b¶o l·nh vµ c¸c giao dÞch hîp ph¸p kh¸c);</w:t>
      </w:r>
    </w:p>
    <w:p>
      <w:pPr>
        <w:pStyle w:val="Normal"/>
        <w:rPr/>
      </w:pPr>
      <w:r>
        <w:rPr/>
        <w:t>4. §</w:t>
        <w:softHyphen/>
        <w:t>îc thanh to¸n theo quy ®Þnh cña tæ chøc ph¸t hµnh.</w:t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7.</w:t>
      </w:r>
      <w:r>
        <w:rPr/>
        <w:t xml:space="preserve"> §ång tiÒn chiÕt khÊu, t¸i chiÕt khÊu</w:t>
      </w:r>
    </w:p>
    <w:p>
      <w:pPr>
        <w:pStyle w:val="Normal"/>
        <w:rPr/>
      </w:pPr>
      <w:r>
        <w:rPr/>
        <w:t>1. §èi víi giÊy tê cã gi¸ cã mÖnh gi¸ ghi b»ng §ång ViÖt Nam, c¸c tæ chøc tÝn dông thùc hiÖn chiÕt khÊu, t¸i chiÕt khÊu b»ng §ång ViÖt Nam.</w:t>
      </w:r>
    </w:p>
    <w:p>
      <w:pPr>
        <w:pStyle w:val="Normal"/>
        <w:rPr/>
      </w:pPr>
      <w:r>
        <w:rPr/>
        <w:t>2. §èi víi giÊy tê cã gi¸ cã mÖnh gi¸ ghi b»ng ngo¹i tÖ, c¸c tæ chøc tÝn dông thùc hiÖn chiÕt khÊu, t¸i chiÕt khÊu nh</w:t>
        <w:softHyphen/>
        <w:t xml:space="preserve"> sau:</w:t>
      </w:r>
    </w:p>
    <w:p>
      <w:pPr>
        <w:pStyle w:val="Normal"/>
        <w:rPr/>
      </w:pPr>
      <w:r>
        <w:rPr/>
        <w:t>a. GiÊy tê cã gi¸ cã mÖnh gi¸ ghi b»ng ngo¹i tÖ nµo, th× chiÕt khÊu, t¸i chiÕt khÊu b»ng ngo¹i tÖ ®ã;</w:t>
      </w:r>
    </w:p>
    <w:p>
      <w:pPr>
        <w:pStyle w:val="Normal"/>
        <w:rPr/>
      </w:pPr>
      <w:r>
        <w:rPr/>
        <w:t>b. Tr</w:t>
        <w:softHyphen/>
        <w:t>êng hîp chiÕt khÊu, t¸i chiÕt khÊu b»ng §ång ViÖt Nam th× do c¸c bªn tho¶ thuËn phï hîp víi quy ®Þnh cña Ng©n hµng Nhµ n</w:t>
        <w:softHyphen/>
        <w:t>íc ViÖt Nam vÒ tû gi¸ hèi ®o¸i ®èi víi tæ chøc tÝn dông ®</w:t>
        <w:softHyphen/>
        <w:t>îc phÐp kinh doanh ngo¹i hèi.</w:t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8.</w:t>
      </w:r>
      <w:r>
        <w:rPr/>
        <w:t xml:space="preserve"> Ph</w:t>
        <w:softHyphen/>
        <w:t>¬ng thøc chiÕt khÊu, t¸i chiÕt khÊu</w:t>
      </w:r>
    </w:p>
    <w:p>
      <w:pPr>
        <w:pStyle w:val="Normal"/>
        <w:rPr/>
      </w:pPr>
      <w:r>
        <w:rPr/>
        <w:t>Tæ chøc tÝn dông vµ kh¸ch hµng tháa thuËn, lùa chän c¸c ph</w:t>
        <w:softHyphen/>
        <w:t>¬ng thøc chiÕt khÊu, t¸i chiÕt khÊu sau ®©y:</w:t>
      </w:r>
    </w:p>
    <w:p>
      <w:pPr>
        <w:pStyle w:val="Normal"/>
        <w:rPr/>
      </w:pPr>
      <w:r>
        <w:rPr/>
        <w:t>1. ChiÕt khÊu, t¸i chiÕt khÊu toµn bé thêi h¹n cßn l¹i cña giÊy tê cã gi¸ lµ ph</w:t>
        <w:softHyphen/>
        <w:t>¬ng thøc mua h¼n giÊy tê cã gi¸ theo gi¸ chiÕt khÊu, t¸i chiÕt khÊu vµ kh¸ch hµng chuyÓn giao ngay quyÒn së h÷u giÊy tê cã gi¸ ®ã cho tæ chøc tÝn dông. Khi giÊy tê cã gi¸ ®ã ®Õn h¹n thanh to¸n, tæ chøc tÝn dông xuÊt tr×nh giÊy tê cã gi¸ ®Ó thanh to¸n víi tæ chøc ph¸t hµnh.</w:t>
      </w:r>
    </w:p>
    <w:p>
      <w:pPr>
        <w:pStyle w:val="Normal"/>
        <w:rPr/>
      </w:pPr>
      <w:r>
        <w:rPr/>
        <w:t>2. ChiÕt khÊu, t¸i chiÕt khÊu cã thêi h¹n:</w:t>
      </w:r>
    </w:p>
    <w:p>
      <w:pPr>
        <w:pStyle w:val="Normal"/>
        <w:rPr/>
      </w:pPr>
      <w:r>
        <w:rPr/>
        <w:t>a. C¸c tæ chøc tÝn dông mua giÊy tê cã gi¸ theo thêi h¹n vµ gi¸ chiÕt khÊu, t¸i chiÕt khÊu, ®ång thêi kÌm theo cam kÕt cña kh¸ch hµng vÒ viÖc mua l¹i giÊy tê cã gi¸ ®ã vµo ngµy ®Õn h¹n chiÕt khÊu, t¸i chiÕt khÊu.</w:t>
      </w:r>
    </w:p>
    <w:p>
      <w:pPr>
        <w:pStyle w:val="Normal"/>
        <w:rPr/>
      </w:pPr>
      <w:r>
        <w:rPr/>
        <w:t>b. Tr</w:t>
        <w:softHyphen/>
        <w:t>êng hîp hÕt thêi h¹n chiÕt khÊu, t¸i chiÕt khÊu mµ kh¸ch hµng kh«ng thùc hiÖn viÖc mua l¹i giÊy tê cã gi¸, th× tæ chøc tÝn dông lµ chñ së h÷u hîp ph¸p vµ ®</w:t>
        <w:softHyphen/>
        <w:t>îc h</w:t>
        <w:softHyphen/>
        <w:t>ëng toµn bé quyÒn lîi ph¸t sinh tõ giÊy tê cã gi¸ ®ã.</w:t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9.</w:t>
      </w:r>
      <w:r>
        <w:rPr/>
        <w:t xml:space="preserve"> Thêi h¹n, gi¸ vµ l·i suÊt chiÕt khÊu, t¸i chiÕt khÊu</w:t>
        <w:tab/>
      </w:r>
    </w:p>
    <w:p>
      <w:pPr>
        <w:pStyle w:val="Normal"/>
        <w:rPr/>
      </w:pPr>
      <w:r>
        <w:rPr/>
        <w:t>1. Thêi h¹n chiÕt khÊu, t¸i chiÕt khÊu do tæ chøc tÝn dông vµ kh¸ch hµng tháa thuËn, nh</w:t>
        <w:softHyphen/>
        <w:t>ng thêi h¹n nµy kh«ng v</w:t>
        <w:softHyphen/>
        <w:t>ît qu¸ thêi h¹n cßn l¹i cña giÊy tê cã gi¸.</w:t>
      </w:r>
    </w:p>
    <w:p>
      <w:pPr>
        <w:pStyle w:val="Normal"/>
        <w:rPr/>
      </w:pPr>
      <w:r>
        <w:rPr/>
        <w:t>2. Gi¸ chiÕt khÊu, t¸i chiÕt khÊu do tæ chøc tÝn dông vµ kh¸ch hµng tho¶ thuËn, nh</w:t>
        <w:softHyphen/>
        <w:t>ng ph¶i ®¶m b¶o nguyªn t¾c quy ®Þnh t¹i §iÒu 4 Quy chÕ nµy. C¸c yÕu tè chñ yÕu ®Ó xem xÐt tháa thuËn gi¸ chiÕt khÊu, t¸i chiÕt khÊu lµ gi¸ trÞ giÊy tê cã gi¸ khi ®Õn h¹n thanh to¸n, l·i suÊt chiÕt khÊu, l·i suÊt t¸i chiÕt khÊu vµ thêi h¹n cßn l¹i cña giÊy tê cã gi¸.</w:t>
      </w:r>
    </w:p>
    <w:p>
      <w:pPr>
        <w:pStyle w:val="Normal"/>
        <w:rPr/>
      </w:pPr>
      <w:r>
        <w:rPr/>
        <w:t>3. L·i suÊt chiÕt khÊu, l·i suÊt t¸i chiÕt khÊu do tæ chøc tÝn dông vµ kh¸ch hµng tháa thuËn.</w:t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0.</w:t>
      </w:r>
      <w:r>
        <w:rPr/>
        <w:t xml:space="preserve"> Møc chiÕt khÊu, t¸i chiÕt khÊu ®èi víi mét kh¸ch hµng</w:t>
      </w:r>
    </w:p>
    <w:p>
      <w:pPr>
        <w:pStyle w:val="Normal"/>
        <w:rPr/>
      </w:pPr>
      <w:r>
        <w:rPr/>
        <w:t>Møc chiÕt khÊu, t¸i chiÕt khÊu ®èi víi mét kh¸ch hµng tèi ®a b»ng 15% vèn tù cã cña tæ chøc tÝn dông. Tr</w:t>
        <w:softHyphen/>
        <w:t>êng hîp chi nh¸nh ng©n hµng n</w:t>
        <w:softHyphen/>
        <w:t>íc ngoµi ho¹t ®éng t¹i ViÖt Nam th× møc chiÕt khÊu, t¸i chiÕt khÊu ®èi víi mét kh¸ch hµng tèi ®a b»ng 15% vèn tù cã cña ng©n hµng mÑ.</w:t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1.</w:t>
      </w:r>
      <w:r>
        <w:rPr/>
        <w:t xml:space="preserve"> Thñ tôc chiÕt khÊu, t¸i chiÕt khÊu</w:t>
      </w:r>
    </w:p>
    <w:p>
      <w:pPr>
        <w:pStyle w:val="Normal"/>
        <w:rPr/>
      </w:pPr>
      <w:r>
        <w:rPr/>
        <w:t>1. Khi cã nhu cÇu chiÕt khÊu, t¸i chiÕt khÊu giÊy tê cã gi¸, kh¸ch hµng göi giÊy ®Ò nghÞ chiÕt khÊu, t¸i chiÕt khÊu vµ giÊy tê cã gi¸ cho tæ chøc tÝn dông. Kh¸ch hµng ph¶i chÞu tr¸ch nhiÖm tr</w:t>
        <w:softHyphen/>
        <w:t>íc ph¸p luËt vÒ tÝnh hîp ph¸p, hîp lÖ cña giÊy tê cã gi¸ chiÕt khÊu, t¸i chiÕt khÊu t¹i tæ chøc tÝn dông.</w:t>
      </w:r>
    </w:p>
    <w:p>
      <w:pPr>
        <w:pStyle w:val="Normal"/>
        <w:rPr/>
      </w:pPr>
      <w:r>
        <w:rPr/>
        <w:t>2. Tæ chøc tÝn dông thÈm ®Þnh c¸c ®iÒu kiÖn giÊy tê cã gi¸ ®</w:t>
        <w:softHyphen/>
        <w:t>îc chiÕt khÊu, t¸i chiÕt khÊu. Tr</w:t>
        <w:softHyphen/>
        <w:t>êng hîp cÇn thiÕt, tæ chøc tÝn dông cã thÓ yªu cÇu kh¸ch hµng göi giÊy tê chøng minh vÒ ®iÒu kiÖn chiÕt khÊu, t¸i chiÕt khÊu quy ®Þnh t¹i §iÒu 6 Quy chÕ nµy.</w:t>
      </w:r>
    </w:p>
    <w:p>
      <w:pPr>
        <w:pStyle w:val="Normal"/>
        <w:rPr/>
      </w:pPr>
      <w:r>
        <w:rPr/>
        <w:t>3. Khi tæ chøc tÝn dông nhËn chiÕt khÊu, t¸i chiÕt khÊu, kh¸ch hµng chuyÓn giao ngay giÊy tê cã gi¸, ®ång thêi lµm thñ tôc chuyÓn quyÒn së h÷u giÊy tê cã gi¸ cho tæ chøc tÝn dông:</w:t>
      </w:r>
    </w:p>
    <w:p>
      <w:pPr>
        <w:pStyle w:val="Normal"/>
        <w:rPr/>
      </w:pPr>
      <w:r>
        <w:rPr/>
        <w:t>a. §èi víi giÊy tê cã gi¸ ph¸t hµnh d</w:t>
        <w:softHyphen/>
        <w:t>íi h×nh thøc chøng chØ kh«ng ghi tªn, kh¸ch hµng trùc tiÕp giao giÊy tê cã gi¸ cho tæ chøc tÝn dông nhËn chiÕt khÊu, t¸i chiÕt khÊu.</w:t>
      </w:r>
    </w:p>
    <w:p>
      <w:pPr>
        <w:pStyle w:val="Normal"/>
        <w:rPr/>
      </w:pPr>
      <w:r>
        <w:rPr/>
        <w:t>b. §èi víi giÊy tê cã gi¸ ph¸t hµnh theo h×nh thøc chøng chØ cã ghi tªn, kh¸ch hµng giao chøng chØ, ®ång thêi lµm thñ tôc chuyÓn giao quyÒn së h÷u giÊy tê cã gi¸ ®ã cho tæ chøc tÝn dông nhËn chiÕt khÊu, t¸i chiÕt khÊu theo quy ®Þnh cña ph¸p luËt vµ tæ chøc ph¸t hµnh.</w:t>
      </w:r>
    </w:p>
    <w:p>
      <w:pPr>
        <w:pStyle w:val="Normal"/>
        <w:rPr/>
      </w:pPr>
      <w:r>
        <w:rPr/>
        <w:t>c. §èi víi giÊy tê cã gi¸ ph¸t hµnh theo h×nh thøc bót to¸n ghi sæ, kh¸ch hµng giao giÊy chøng nhËn quyÒn së h÷u, ®ång thêi lµm thñ tôc chuyÓn giao quyÒn së h÷u giÊy tê cã gi¸ ®ã cho tæ chøc tÝn dông nhËn chiÕt khÊu, t¸i chiÕt khÊu theo quy ®Þnh cña ph¸p luËt vµ tæ chøc ph¸t hµnh.</w:t>
      </w:r>
    </w:p>
    <w:p>
      <w:pPr>
        <w:pStyle w:val="Normal"/>
        <w:rPr/>
      </w:pPr>
      <w:r>
        <w:rPr/>
        <w:t>d. §èi víi giÊy tê cã gi¸ ®</w:t>
        <w:softHyphen/>
        <w:t>îc l</w:t>
        <w:softHyphen/>
        <w:t>u ký t¹i c¸c tæ chøc ®</w:t>
        <w:softHyphen/>
        <w:t>îc phÐp thùc hiÖn l</w:t>
        <w:softHyphen/>
        <w:t>u ký theo quy ®Þnh cña ph¸p luËt, th× tæ chøc tÝn dông vµ kh¸ch hµng cã thÓ ñy quyÒn cho tæ chøc l</w:t>
        <w:softHyphen/>
        <w:t>u ký lµm thñ tôc chuyÓn giao giÊy tê cã gi¸ vµ quyÒn së h÷u giÊy tê cã gi¸ tõ kh¸ch hµng sang cho tæ chøc tÝn dông.</w:t>
      </w:r>
    </w:p>
    <w:p>
      <w:pPr>
        <w:pStyle w:val="Normal"/>
        <w:rPr/>
      </w:pPr>
      <w:r>
        <w:rPr/>
        <w:t>4. C¸c tho¶ thuËn vÒ viÖc chiÕt khÊu, t¸i chiÕt khÊu gi÷a tæ chøc tÝn dông vµ kh¸ch hµng ph¶i ®</w:t>
        <w:softHyphen/>
        <w:t>îc lËp thµnh v¨n b¶n. V¨n b¶n tho¶ thuËn vÒ viÖc chiÕt khÊu, t¸i chiÕt khÊu ph¶i cã c¸c néi dung phï hîp víi quy ®Þnh cña Quy chÕ nµy, c¸c quy ®Þnh cña ph¸p luËt kh¸c cã liªn quan vµ hîp ®ång mÉu do HiÖp héi Ng©n hµng ViÖt Nam ban hµnh.</w:t>
      </w:r>
    </w:p>
    <w:p>
      <w:pPr>
        <w:pStyle w:val="Normal"/>
        <w:rPr/>
      </w:pPr>
      <w:r>
        <w:rPr/>
        <w:t>5. Tr</w:t>
        <w:softHyphen/>
        <w:t>êng hîp chiÕt khÊu, t¸i chiÕt khÊu cã thêi h¹n, khi kh¸ch hµng hoµn thµnh nghÜa vô cam kÕt mua l¹i giÊy tê cã gi¸, tæ chøc tÝn dông chuyÓn giao giÊy tê cã gi¸ vµ quyÒn së h÷u giÊy tê cã gi¸ cho kh¸ch hµng nh</w:t>
        <w:softHyphen/>
        <w:t xml:space="preserve"> quy tr×nh chuyÓn giao quy ®Þnh t¹i Kho¶n 3 §iÒu nµy.</w:t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2.</w:t>
      </w:r>
      <w:r>
        <w:rPr/>
        <w:t xml:space="preserve"> Ph©n lo¹i, trÝch dù phßng vµ xö lý rñi ro ®èi víi sè tiÒn chiÕt khÊu, t¸i chiÕt khÊu</w:t>
      </w:r>
    </w:p>
    <w:p>
      <w:pPr>
        <w:pStyle w:val="Normal"/>
        <w:rPr/>
      </w:pPr>
      <w:r>
        <w:rPr/>
        <w:t>Tæ chøc tÝn dông thùc hiÖn viÖc ph©n lo¹i, trÝch lËp dù phßng vµ xö lý rñi ro ®èi víi sè tiÒn chiÕt khÊu, t¸i chiÕt khÊu theo quy ®Þnh cña Ng©n hµng Nhµ n</w:t>
        <w:softHyphen/>
        <w:t>íc ViÖt Nam vÒ ph©n lo¹i tµi s¶n “Cã”, trÝch lËp dù phßng vµ xö lý rñi ro trong ho¹t ®éng ng©n hµng cña c¸c tæ chøc tÝn dông.</w:t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3.</w:t>
      </w:r>
      <w:r>
        <w:rPr/>
        <w:t xml:space="preserve"> Xö lý vi ph¹m</w:t>
      </w:r>
    </w:p>
    <w:p>
      <w:pPr>
        <w:pStyle w:val="Normal"/>
        <w:widowControl/>
        <w:bidi w:val="0"/>
        <w:spacing w:before="0" w:after="120"/>
        <w:ind w:firstLine="567"/>
        <w:jc w:val="both"/>
        <w:rPr/>
      </w:pPr>
      <w:r>
        <w:rPr/>
        <w:t>Tæ chøc tÝn dông vµ kh¸ch hµng thùc hiÖn ph¹t båi th</w:t>
        <w:softHyphen/>
        <w:t>êng thiÖt h¹i, quyÒn truy ®ßi, khiÕu n¹i, khëi kiÖn ®èi víi bªn vi ph¹m, nÕu c¸c bªn cã tho¶ thuËn hoÆc ph¸p luËt cã quy ®Þnh.</w:t>
      </w:r>
    </w:p>
    <w:sectPr>
      <w:headerReference w:type="default" r:id="rId2"/>
      <w:headerReference w:type="first" r:id="rId3"/>
      <w:type w:val="nextPage"/>
      <w:pgSz w:w="11906" w:h="16838"/>
      <w:pgMar w:left="1440" w:right="837" w:gutter="0" w:header="288" w:top="576" w:footer="0" w:bottom="9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TimeH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767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767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ind w:firstLine="567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25pt;height:16.35pt;mso-wrap-distance-left:0pt;mso-wrap-distance-right:0pt;mso-wrap-distance-top:0pt;mso-wrap-distance-bottom:0pt;margin-top:0.05pt;mso-position-vertical-relative:text;margin-left:44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ind w:firstLine="567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.VnTime" w:hAnsi=".VnTime" w:eastAsia="Times New Roman" w:cs=".VnTime"/>
      <w:color w:val="0000FF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IEUTUONG">
    <w:name w:val="BIEU TUONG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iua">
    <w:name w:val="Giua"/>
    <w:basedOn w:val="Normal"/>
    <w:qFormat/>
    <w:pPr>
      <w:ind w:hanging="0"/>
      <w:jc w:val="center"/>
    </w:pPr>
    <w:rPr/>
  </w:style>
  <w:style w:type="paragraph" w:styleId="Giua1">
    <w:name w:val="giua"/>
    <w:basedOn w:val="Normal"/>
    <w:qFormat/>
    <w:pPr>
      <w:ind w:hanging="0"/>
      <w:jc w:val="center"/>
    </w:pPr>
    <w:rPr/>
  </w:style>
  <w:style w:type="paragraph" w:styleId="Center">
    <w:name w:val="Center"/>
    <w:basedOn w:val="Normal"/>
    <w:qFormat/>
    <w:pPr>
      <w:ind w:hanging="0"/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wdata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10:42:00Z</dcterms:created>
  <dc:creator>Ulysses R. Gotera</dc:creator>
  <dc:description/>
  <dc:language>en-US</dc:language>
  <cp:lastModifiedBy>T-M-TUAN</cp:lastModifiedBy>
  <dcterms:modified xsi:type="dcterms:W3CDTF">2005-08-12T04:40:00Z</dcterms:modified>
  <cp:revision>5</cp:revision>
  <dc:subject/>
  <dc:title>quyÕt ®Þnh </dc:title>
</cp:coreProperties>
</file>