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rFonts w:ascii=".VnArialH" w:hAnsi=".VnArialH"/>
          <w:sz w:val="28"/>
        </w:rPr>
        <w:t>Phô lôc 4</w:t>
      </w:r>
      <w:r>
        <w:rPr>
          <w:rFonts w:ascii=".VnArial" w:hAnsi=".VnArial"/>
          <w:sz w:val="28"/>
        </w:rPr>
        <w:t>a</w:t>
      </w:r>
    </w:p>
    <w:p>
      <w:pPr>
        <w:pStyle w:val="Title"/>
        <w:bidi w:val="0"/>
        <w:ind w:left="0" w:right="0" w:hanging="0"/>
        <w:rPr/>
      </w:pPr>
      <w:r>
        <w:rPr/>
        <w:t>QuyÒn khai th¸c chØ tiªu gèc CñA C¸C §¥N VÞ THUéC nhnn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(®èi víi c¸c chØ tiªu gèc ¸p dông cho NHNN chi nh¸nh tØnh, thµnh phè vµ c¸c TCTD</w:t>
      </w:r>
      <w:r>
        <w:rPr/>
        <w:t>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4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78"/>
        <w:gridCol w:w="1152"/>
        <w:gridCol w:w="1152"/>
        <w:gridCol w:w="1151"/>
        <w:gridCol w:w="1152"/>
        <w:gridCol w:w="1152"/>
        <w:gridCol w:w="1152"/>
        <w:gridCol w:w="1152"/>
        <w:gridCol w:w="115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M· sè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ChØ tiªu gè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Vô ChÝnh s¸ch tiÒn t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Vô TÝn dôn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Vô C¸c ng©n hµ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Thanh tra ng©n hµ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Vô Tæng kiÓm so¸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Vô C¸c tæ chøc tÝn dông hîp t¸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Vô Qu¶n lý ngo¹i hè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Côc Ph¸t hµnh vµ kho qu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.VnTime" w:hAnsi=".VnTime"/>
                <w:b/>
                <w:b/>
              </w:rPr>
            </w:pPr>
            <w:r>
              <w:rPr>
                <w:rFonts w:ascii=".VnTime" w:hAnsi=".VnTime"/>
                <w:b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.VnTimeH" w:hAnsi=".VnTimeH"/>
                <w:b/>
                <w:b/>
                <w:sz w:val="18"/>
              </w:rPr>
            </w:pPr>
            <w:r>
              <w:rPr>
                <w:rFonts w:ascii=".VnTimeH" w:hAnsi=".VnTimeH"/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.VnTime" w:hAnsi=".VnTime"/>
              </w:rPr>
              <w:t>(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.VnTime" w:hAnsi=".VnTime"/>
              </w:rPr>
              <w:t>(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.VnTime" w:hAnsi=".VnTime"/>
              </w:rPr>
              <w:t>(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.VnTime" w:hAnsi=".VnTime"/>
              </w:rPr>
              <w:t>(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.VnTime" w:hAnsi=".VnTime"/>
              </w:rPr>
              <w:t>(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.VnTime" w:hAnsi=".VnTime"/>
              </w:rPr>
              <w:t>(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.VnTime" w:hAnsi=".VnTime"/>
              </w:rPr>
              <w:t>(7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.VnTime" w:hAnsi=".VnTime"/>
              </w:rPr>
              <w:t>(8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18"/>
              </w:rPr>
              <w:t>Ho¹t ®éng tÝn dô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1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Theo ngµnh kinh t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1A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Tæng d</w:t>
              <w:softHyphen/>
              <w:t xml:space="preserve"> nî tÝn dô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1A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Cã b¶o ®¶m b»ng tµi s¶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1A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Doanh sè cÊp vµ thu nî tÝn dô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1A.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Nî vay ®· gia h¹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1A.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Nî qu¸ h¹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1A.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C¸c kho¶n nî chê xö l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1A.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Nî khoan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1A.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Nî khã ®ß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1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Theo lo¹i h×nh kinh t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B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459" w:right="0" w:hanging="459"/>
              <w:rPr/>
            </w:pPr>
            <w:r>
              <w:rPr>
                <w:sz w:val="20"/>
              </w:rPr>
              <w:t>Tæng d</w:t>
              <w:softHyphen/>
              <w:t xml:space="preserve"> n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B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459" w:right="0" w:hanging="459"/>
              <w:rPr/>
            </w:pPr>
            <w:r>
              <w:rPr>
                <w:sz w:val="20"/>
              </w:rPr>
              <w:t>Cã b¶o ®¶m b»ng tµi s¶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B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459" w:right="0" w:hanging="459"/>
              <w:rPr/>
            </w:pPr>
            <w:r>
              <w:rPr>
                <w:sz w:val="20"/>
              </w:rPr>
              <w:t>Doanh sè cÊp vµ thu nî tÝn dô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B.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Nî vay ®· gia h¹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B.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Nî qu¸ h¹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B.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C¸c kho¶n nî chê xö l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B.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</w:rPr>
              <w:t>Nî khoan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B.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459" w:right="0" w:hanging="459"/>
              <w:rPr/>
            </w:pPr>
            <w:r>
              <w:rPr>
                <w:sz w:val="20"/>
              </w:rPr>
              <w:t>Nî khã ®ß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B.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459" w:right="0" w:hanging="459"/>
              <w:rPr/>
            </w:pPr>
            <w:r>
              <w:rPr>
                <w:sz w:val="20"/>
              </w:rPr>
              <w:t>Thu nî qu¸ h¹n, nî khã ®ß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C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459" w:right="0" w:hanging="459"/>
              <w:rPr/>
            </w:pPr>
            <w:r>
              <w:rPr>
                <w:b/>
                <w:sz w:val="20"/>
              </w:rPr>
              <w:t>Theo tÝnh chÊt kho¶n v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C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Tæng d</w:t>
              <w:softHyphen/>
              <w:t xml:space="preserve"> n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C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Nî qu¸ h¹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C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Nî khã ®ß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D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Cho thuª tµi chÝn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1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459" w:right="0" w:hanging="459"/>
              <w:jc w:val="left"/>
              <w:rPr/>
            </w:pPr>
            <w:r>
              <w:rPr>
                <w:rFonts w:ascii=".VnTime" w:hAnsi=".VnTime"/>
                <w:b/>
              </w:rPr>
              <w:t>D</w:t>
              <w:softHyphen/>
              <w:t xml:space="preserve"> nî tÝn dông ®ãi víi doanh nghiÖp võa vµ nh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1G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B¶o l·n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1H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Mét sè chØ tiªu ®iÖn b¸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M· sè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ChØ tiªu gè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7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8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-99" w:right="0" w:hanging="0"/>
              <w:jc w:val="left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459" w:right="0" w:hanging="459"/>
              <w:rPr/>
            </w:pPr>
            <w:r>
              <w:rPr>
                <w:rFonts w:ascii=".VnTimeH" w:hAnsi=".VnTimeH"/>
                <w:b/>
                <w:sz w:val="18"/>
              </w:rPr>
              <w:t>Huy ®éng vè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-99" w:right="0" w:hanging="0"/>
              <w:jc w:val="left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459" w:right="0" w:hanging="459"/>
              <w:rPr/>
            </w:pPr>
            <w:r>
              <w:rPr>
                <w:b/>
                <w:sz w:val="20"/>
              </w:rPr>
              <w:t>Huy ®éng vèn trong n</w:t>
              <w:softHyphen/>
              <w:t>í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-99" w:right="0" w:hanging="0"/>
              <w:jc w:val="lef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A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459" w:right="0" w:hanging="459"/>
              <w:rPr/>
            </w:pPr>
            <w:r>
              <w:rPr>
                <w:sz w:val="20"/>
              </w:rPr>
              <w:t>TiÒn göi cña kh¸ch hµng trong n</w:t>
              <w:softHyphen/>
              <w:t>í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-78" w:right="0" w:hanging="0"/>
              <w:jc w:val="left"/>
              <w:rPr/>
            </w:pPr>
            <w:r>
              <w:rPr>
                <w:rFonts w:ascii=".VnTime" w:hAnsi=".VnTime"/>
              </w:rPr>
              <w:t xml:space="preserve">  </w:t>
            </w:r>
            <w:r>
              <w:rPr>
                <w:rFonts w:ascii=".VnTime" w:hAnsi=".VnTime"/>
              </w:rPr>
              <w:t>2A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19" w:right="0" w:hanging="19"/>
              <w:jc w:val="both"/>
              <w:rPr/>
            </w:pPr>
            <w:r>
              <w:rPr>
                <w:rFonts w:ascii=".VnTime" w:hAnsi=".VnTime"/>
              </w:rPr>
              <w:t>Ph¸t hµnh giÊy tê cã gi¸ vµ c¸c h×nh thøc huy ®éng kh¸c ®èi víi c¸c tæ chøc kinh tÕ vµ c¸ nh©n trong n</w:t>
              <w:softHyphen/>
              <w:t>í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-78" w:right="0" w:hanging="0"/>
              <w:jc w:val="left"/>
              <w:rPr/>
            </w:pPr>
            <w:r>
              <w:rPr>
                <w:rFonts w:ascii=".VnTime" w:hAnsi=".VnTime"/>
                <w:b/>
              </w:rPr>
              <w:t xml:space="preserve">  </w:t>
            </w:r>
            <w:r>
              <w:rPr>
                <w:rFonts w:ascii=".VnTime" w:hAnsi=".VnTime"/>
                <w:b/>
              </w:rPr>
              <w:t>2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459" w:right="0" w:hanging="459"/>
              <w:jc w:val="left"/>
              <w:rPr/>
            </w:pPr>
            <w:r>
              <w:rPr>
                <w:rFonts w:ascii=".VnTime" w:hAnsi=".VnTime"/>
                <w:b/>
              </w:rPr>
              <w:t>Huy ®éng vèn n</w:t>
              <w:softHyphen/>
              <w:t>íc ngoµ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7"/>
              <w:rPr/>
            </w:pPr>
            <w:r>
              <w:rPr/>
              <w:t>L·i suÊ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3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·i suÊt ®èi víi nÒn kinh t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.VnTimeH" w:hAnsi=".VnTimeH"/>
                <w:sz w:val="18"/>
              </w:rPr>
              <w:t>DÞch vô thanh to¸n vµ ng©n qu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4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sz w:val="20"/>
              </w:rPr>
              <w:t>Thu, chi tiÒn mÆt qua quü ng©n hµ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-78" w:right="0" w:hanging="0"/>
              <w:jc w:val="left"/>
              <w:rPr/>
            </w:pPr>
            <w:r>
              <w:rPr>
                <w:rFonts w:ascii=".VnTime" w:hAnsi=".VnTime"/>
                <w:b/>
              </w:rPr>
              <w:t xml:space="preserve">  </w:t>
            </w:r>
            <w:r>
              <w:rPr>
                <w:rFonts w:ascii=".VnTime" w:hAnsi=".VnTime"/>
                <w:b/>
              </w:rPr>
              <w:t>4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sz w:val="20"/>
              </w:rPr>
              <w:t>Tµi kho¶n thanh to¸n ph©n theo lo¹i ®èi t</w:t>
              <w:softHyphen/>
              <w:t>î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" w:hAnsi=".VnTime"/>
                <w:b/>
              </w:rPr>
              <w:t>4C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Thanh to¸n ph©n theo lo¹i ph</w:t>
              <w:softHyphen/>
              <w:t>¬ng tiÖn thanh to¸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D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hanh toán quốc t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4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gân qu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6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.VnTimeH" w:hAnsi=".VnTimeH"/>
                <w:sz w:val="18"/>
              </w:rPr>
              <w:t>Ho¹t ®éng ngo¹i hè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6"/>
              <w:rPr/>
            </w:pPr>
            <w:r>
              <w:rPr>
                <w:rFonts w:ascii="Times New Roman" w:hAnsi="Times New Roman"/>
                <w:sz w:val="20"/>
              </w:rPr>
              <w:t>5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 xml:space="preserve">Áp dụng </w:t>
            </w:r>
            <w:r>
              <w:rPr>
                <w:sz w:val="20"/>
              </w:rPr>
              <w:t>cho</w:t>
            </w:r>
            <w:r>
              <w:rPr>
                <w:rFonts w:ascii="Times New Roman" w:hAnsi="Times New Roman"/>
                <w:sz w:val="20"/>
              </w:rPr>
              <w:t xml:space="preserve"> các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A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Mua, b¸n ngo¹i t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A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Chi tr¶ kiÒu hè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A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b w:val="false"/>
                <w:sz w:val="20"/>
              </w:rPr>
              <w:t xml:space="preserve">Thu, chi ngo¹i tÖ tiÒn mÆ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A.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b w:val="false"/>
                <w:sz w:val="20"/>
              </w:rPr>
              <w:t>B¸n, chuyÓn  ngo¹i tÖ ra n</w:t>
              <w:softHyphen/>
              <w:t xml:space="preserve">íc ngoµi cho c«ng d©n V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A.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b w:val="false"/>
                <w:sz w:val="20"/>
              </w:rPr>
              <w:t>Ho¹t ®éng më vµ sö dông tµi kho¶n tiÒn göi ngo¹i tÖ ë n</w:t>
              <w:softHyphen/>
              <w:t xml:space="preserve">íc ngoµi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A.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b w:val="false"/>
                <w:sz w:val="20"/>
              </w:rPr>
              <w:t>Thanh to¸n xuÊt, nhËp khÈu vµ ho¹t ®éng ®æi tiÒn víi c¸c n</w:t>
              <w:softHyphen/>
              <w:t xml:space="preserve">íc cã chung biªn giíi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sz w:val="20"/>
              </w:rPr>
              <w:t>5B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sz w:val="20"/>
              </w:rPr>
              <w:t>Áp dụng cho</w:t>
            </w:r>
            <w:r>
              <w:rPr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NHNN chi nhánh tỉnh, thành ph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B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8"/>
              <w:rPr/>
            </w:pPr>
            <w:r>
              <w:rPr>
                <w:b w:val="false"/>
                <w:sz w:val="20"/>
              </w:rPr>
              <w:t>Chi tr¶ kiÒu hè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B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T×nh h×nh thu ®æi ngo¹i T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B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T×nh h×nh chuyÓn, mang ngo¹i tÖ ra n</w:t>
              <w:softHyphen/>
              <w:t>íc ngoµi cña c¸ nh©n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B.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Ho¹t ®éng ®æi ngo¹i tÖ tai khu vùc biªn giíi vµ khu kinh tÕ cöa khÈu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C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Áp dụng cho NHNN chi nhánh tỉnh, thành phố, S</w:t>
            </w:r>
            <w:r>
              <w:rPr>
                <w:rFonts w:ascii=".VnTime" w:hAnsi=".VnTime"/>
                <w:b/>
              </w:rPr>
              <w:t>ë GD NHN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7"/>
              <w:rPr/>
            </w:pPr>
            <w:r>
              <w:rPr/>
              <w:t>Kinh doanh vµ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6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0"/>
              </w:rPr>
              <w:t>¸</w:t>
            </w:r>
            <w:r>
              <w:rPr>
                <w:b/>
                <w:sz w:val="20"/>
              </w:rPr>
              <w:t>p dông cho Ng©n hµng Nhµ n</w:t>
              <w:softHyphen/>
              <w:t>íc chi nh¸nh tØnh , thµnh ph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18"/>
              </w:rPr>
              <w:t>Gãp vèn , mua cæ phÇ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M· sè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ChØ tiªu gè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7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8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7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0"/>
              </w:rPr>
              <w:t>¸</w:t>
            </w:r>
            <w:r>
              <w:rPr>
                <w:b/>
                <w:sz w:val="20"/>
              </w:rPr>
              <w:t>p dông cho c¸c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6"/>
              <w:rPr/>
            </w:pPr>
            <w:r>
              <w:rPr>
                <w:sz w:val="20"/>
              </w:rPr>
              <w:t>7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.VnTimeH" w:hAnsi=".VnTimeH"/>
                <w:sz w:val="20"/>
              </w:rPr>
              <w:t>¸</w:t>
            </w:r>
            <w:r>
              <w:rPr>
                <w:sz w:val="20"/>
              </w:rPr>
              <w:t>p dông cho TCTD cæ phÇn cña nhµ n</w:t>
              <w:softHyphen/>
              <w:t>íc vµ nh©n d©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7"/>
              <w:rPr/>
            </w:pPr>
            <w:r>
              <w:rPr/>
              <w:t>ThÞ tr</w:t>
              <w:softHyphen/>
              <w:t>êng tiÒn t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8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Áp dụng cho các TCTD (trừ Quỹ tín dụng nhân dân c</w:t>
            </w:r>
            <w:r>
              <w:rPr>
                <w:rFonts w:eastAsia="Times New Roman" w:ascii="Times New Roman" w:hAnsi="Times New Roman"/>
                <w:b/>
                <w:sz w:val="20"/>
              </w:rPr>
              <w:t>ơ</w:t>
            </w:r>
            <w:r>
              <w:rPr>
                <w:rFonts w:ascii="Times New Roman" w:hAnsi="Times New Roman"/>
                <w:b/>
                <w:sz w:val="20"/>
              </w:rPr>
              <w:t xml:space="preserve"> sở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A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Quan hệ tín dụng, gửi tiền giữa các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A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Mua b¸n l¹i giÊy tê cã gi¸ gi÷a c¸c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A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ua, bán nợ giữa các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8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0"/>
              </w:rPr>
              <w:t>¸</w:t>
            </w:r>
            <w:r>
              <w:rPr>
                <w:b/>
                <w:sz w:val="20"/>
              </w:rPr>
              <w:t>p dông cho NHNN chi nh¸nh tØnh, TP, SGDNHN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18"/>
              </w:rPr>
              <w:t>Gi¸m s¸t, b¶o ®¶m an toµn ho¹t ®éng cña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9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0"/>
              </w:rPr>
              <w:t>¸</w:t>
            </w:r>
            <w:r>
              <w:rPr>
                <w:b/>
                <w:sz w:val="20"/>
              </w:rPr>
              <w:t>p dông cho c¸c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9A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C¸c chØ tiªu liªn quan ®Õn thùc hiÖn mét sè tû lÖ b¶o ®¶m an toµn </w:t>
            </w:r>
            <w:r>
              <w:rPr>
                <w:rFonts w:ascii=".VnTimeH" w:hAnsi=".VnTimeH"/>
                <w:sz w:val="20"/>
              </w:rPr>
              <w:t xml:space="preserve"> </w:t>
            </w:r>
            <w:r>
              <w:rPr>
                <w:sz w:val="20"/>
              </w:rPr>
              <w:t>trong ho¹t ®éng</w:t>
            </w:r>
            <w:r>
              <w:rPr>
                <w:rFonts w:ascii=".VnTimeH" w:hAnsi=".VnTimeH"/>
                <w:sz w:val="20"/>
              </w:rPr>
              <w:t xml:space="preserve"> </w:t>
            </w:r>
            <w:r>
              <w:rPr>
                <w:sz w:val="20"/>
              </w:rPr>
              <w:t>cña</w:t>
            </w:r>
            <w:r>
              <w:rPr>
                <w:rFonts w:ascii=".VnTimeH" w:hAnsi=".VnTimeH"/>
                <w:sz w:val="20"/>
              </w:rPr>
              <w:t xml:space="preserve">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A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C¸c chØ tiªu Vò ph©n lo¹i tµi s¶n cã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A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Các chỉ tiêu về trích lập và sử dụng dự phòng </w:t>
            </w:r>
            <w:r>
              <w:rPr>
                <w:rFonts w:eastAsia="Times New Roman" w:ascii="Times New Roman" w:hAnsi="Times New Roman"/>
                <w:sz w:val="20"/>
              </w:rPr>
              <w:t>đ</w:t>
            </w:r>
            <w:r>
              <w:rPr>
                <w:rFonts w:ascii="Times New Roman" w:hAnsi="Times New Roman"/>
                <w:sz w:val="20"/>
              </w:rPr>
              <w:t xml:space="preserve">ể xử lý rủi ro trong hoạt </w:t>
            </w:r>
            <w:r>
              <w:rPr>
                <w:rFonts w:eastAsia="Times New Roman" w:ascii="Times New Roman" w:hAnsi="Times New Roman"/>
                <w:sz w:val="20"/>
              </w:rPr>
              <w:t>đ</w:t>
            </w:r>
            <w:r>
              <w:rPr>
                <w:rFonts w:ascii="Times New Roman" w:hAnsi="Times New Roman"/>
                <w:sz w:val="20"/>
              </w:rPr>
              <w:t>ộng ngân hà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 </w:t>
            </w:r>
            <w:r>
              <w:rPr>
                <w:rFonts w:ascii="Times New Roman" w:hAnsi="Times New Roman"/>
                <w:sz w:val="20"/>
              </w:rPr>
              <w:t>9A.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T×nh h×nh më L/C tr¶ chË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A.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TÝn dông cho c¸c </w:t>
            </w:r>
            <w:r>
              <w:rPr>
                <w:rFonts w:ascii="Times New Roman" w:hAnsi="Times New Roman"/>
                <w:sz w:val="20"/>
              </w:rPr>
              <w:t>đối tượng được qui định theo điều 78 Luật các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A.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Xö lý tµi s¶n b¶o ®¶m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ind w:left="0" w:right="-108" w:hanging="0"/>
              <w:jc w:val="left"/>
              <w:outlineLvl w:val="4"/>
              <w:rPr/>
            </w:pPr>
            <w:r>
              <w:rPr>
                <w:sz w:val="20"/>
              </w:rPr>
              <w:t>9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sz w:val="20"/>
              </w:rPr>
              <w:t>¸</w:t>
            </w:r>
            <w:r>
              <w:rPr>
                <w:sz w:val="20"/>
              </w:rPr>
              <w:t>p dông cho C«ng ty cho thuª tµi chÝn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9C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2"/>
              <w:rPr/>
            </w:pPr>
            <w:r>
              <w:rPr>
                <w:rFonts w:ascii=".VnTimeH" w:hAnsi=".VnTimeH"/>
                <w:sz w:val="20"/>
              </w:rPr>
              <w:t>¸</w:t>
            </w:r>
            <w:r>
              <w:rPr>
                <w:sz w:val="20"/>
              </w:rPr>
              <w:t xml:space="preserve">p dông </w:t>
            </w:r>
            <w:r>
              <w:rPr>
                <w:rFonts w:ascii="Times New Roman" w:hAnsi="Times New Roman"/>
                <w:sz w:val="20"/>
              </w:rPr>
              <w:t>cho</w:t>
            </w:r>
            <w:r>
              <w:rPr>
                <w:sz w:val="20"/>
              </w:rPr>
              <w:t xml:space="preserve"> ng©n hµng liªn doan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9D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.VnTimeH" w:hAnsi=".VnTimeH"/>
                <w:b/>
                <w:sz w:val="20"/>
              </w:rPr>
              <w:t>¸</w:t>
            </w:r>
            <w:r>
              <w:rPr>
                <w:b/>
                <w:sz w:val="20"/>
              </w:rPr>
              <w:t>p dông cho chi nh¸nh NH n</w:t>
              <w:softHyphen/>
              <w:t>íc ngoµ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9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.VnTimeH" w:hAnsi=".VnTimeH"/>
                <w:b/>
                <w:sz w:val="20"/>
              </w:rPr>
              <w:t>¸</w:t>
            </w:r>
            <w:r>
              <w:rPr>
                <w:b/>
                <w:sz w:val="20"/>
              </w:rPr>
              <w:t>p dông cho ng©n hµng liªn doanh, chi nh¸nh NH n</w:t>
              <w:softHyphen/>
              <w:t>íc ngoµ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jc w:val="left"/>
              <w:rPr/>
            </w:pPr>
            <w:r>
              <w:rPr>
                <w:b/>
                <w:sz w:val="20"/>
              </w:rPr>
              <w:t>9G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.VnTimeH" w:hAnsi=".VnTimeH"/>
                <w:b/>
                <w:sz w:val="20"/>
              </w:rPr>
              <w:t>¸</w:t>
            </w:r>
            <w:r>
              <w:rPr>
                <w:b/>
                <w:sz w:val="20"/>
              </w:rPr>
              <w:t xml:space="preserve">p dông cho QuÜ tÝn dông nh©n d©n Trung </w:t>
              <w:softHyphen/>
              <w:t>¬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jc w:val="left"/>
              <w:rPr/>
            </w:pPr>
            <w:r>
              <w:rPr>
                <w:b/>
                <w:sz w:val="20"/>
              </w:rPr>
              <w:t>9H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.VnTimeH" w:hAnsi=".VnTimeH"/>
                <w:b/>
                <w:sz w:val="20"/>
              </w:rPr>
              <w:t>¸</w:t>
            </w:r>
            <w:r>
              <w:rPr>
                <w:b/>
                <w:sz w:val="20"/>
              </w:rPr>
              <w:t>p dông cho QuÜ tÝn dông nh©n d©n c¬ s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UVntimes" w:hAnsi="UVntimes"/>
                <w:b/>
                <w:sz w:val="20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2"/>
              <w:rPr/>
            </w:pPr>
            <w:r>
              <w:rPr>
                <w:rFonts w:ascii=".VnTimeH" w:hAnsi=".VnTimeH"/>
                <w:sz w:val="18"/>
              </w:rPr>
              <w:t>Vay tr¶ Nî n</w:t>
              <w:softHyphen/>
              <w:t>íc ngoµ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UVntimes" w:hAnsi="UVntimes"/>
                <w:b/>
                <w:sz w:val="20"/>
              </w:rPr>
              <w:t>10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0"/>
              </w:rPr>
              <w:t xml:space="preserve">Vay, trả nợ nước ngoài </w:t>
            </w:r>
            <w:r>
              <w:rPr>
                <w:sz w:val="20"/>
              </w:rPr>
              <w:t>ng¾n</w:t>
            </w:r>
            <w:r>
              <w:rPr>
                <w:rFonts w:ascii="Times New Roman" w:hAnsi="Times New Roman"/>
                <w:sz w:val="20"/>
              </w:rPr>
              <w:t xml:space="preserve"> hạ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UVntimes" w:hAnsi="UVntimes"/>
                <w:b/>
                <w:sz w:val="20"/>
              </w:rPr>
              <w:t>10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2"/>
              <w:rPr/>
            </w:pPr>
            <w:r>
              <w:rPr>
                <w:rFonts w:ascii="Times New Roman" w:hAnsi="Times New Roman"/>
                <w:sz w:val="20"/>
              </w:rPr>
              <w:t xml:space="preserve">Vay, trả nợ nước ngoài trung </w:t>
            </w:r>
            <w:r>
              <w:rPr>
                <w:sz w:val="20"/>
              </w:rPr>
              <w:t>vµ</w:t>
            </w:r>
            <w:r>
              <w:rPr>
                <w:rFonts w:ascii="Times New Roman" w:hAnsi="Times New Roman"/>
                <w:sz w:val="20"/>
              </w:rPr>
              <w:t xml:space="preserve"> dài hạ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.VnTime" w:hAnsi=".VnTim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UVntimes" w:hAnsi="UVntimes"/>
                <w:b/>
                <w:sz w:val="20"/>
              </w:rPr>
              <w:t>10C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UVntimes" w:hAnsi="UVntimes"/>
                <w:b/>
                <w:sz w:val="20"/>
              </w:rPr>
              <w:t>Nợ nước ngoài dưới hình thức thanh toán bằng L/C trả chậ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UVntimes" w:hAnsi="UVntimes"/>
                <w:b/>
                <w:b/>
                <w:sz w:val="20"/>
              </w:rPr>
            </w:pPr>
            <w:r>
              <w:rPr>
                <w:rFonts w:ascii="UVntimes" w:hAnsi="UVntimes"/>
                <w:b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M· sè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ChØ tiªu gè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7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8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6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sz w:val="18"/>
              </w:rPr>
              <w:t>B¸o c¸o vÒ doanh nghiÖp cã vèn ®Çu t</w:t>
              <w:softHyphen/>
              <w:t xml:space="preserve"> n</w:t>
              <w:softHyphen/>
              <w:t>íc ngoµi vµ bªn n</w:t>
              <w:softHyphen/>
              <w:t>íc ngoµi tham gia hîp ®ång hîp t¸c kinh doan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6"/>
              <w:rPr/>
            </w:pPr>
            <w:r>
              <w:rPr>
                <w:sz w:val="20"/>
              </w:rPr>
              <w:t>11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sz w:val="20"/>
              </w:rPr>
              <w:t>¸</w:t>
            </w:r>
            <w:r>
              <w:rPr>
                <w:sz w:val="20"/>
              </w:rPr>
              <w:t>p dông ®èi víi  NHNN chi nh¸nh tØnh, thµnh ph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1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.VnTimeH" w:hAnsi=".VnTimeH"/>
                <w:b/>
                <w:sz w:val="20"/>
              </w:rPr>
              <w:t>¸</w:t>
            </w:r>
            <w:r>
              <w:rPr>
                <w:b/>
                <w:sz w:val="20"/>
              </w:rPr>
              <w:t>p dông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sz w:val="20"/>
              </w:rPr>
              <w:t>đ</w:t>
            </w:r>
            <w:r>
              <w:rPr>
                <w:rFonts w:ascii="Times New Roman" w:hAnsi="Times New Roman"/>
                <w:b/>
                <w:sz w:val="20"/>
              </w:rPr>
              <w:t xml:space="preserve">ối với </w:t>
            </w:r>
            <w:r>
              <w:rPr>
                <w:b/>
                <w:sz w:val="20"/>
              </w:rPr>
              <w:t>c¸c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B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Ho¹t ®éng mua, b¸n ngo¹i tÖ víi DNCV§TNN vµ bªn n</w:t>
              <w:softHyphen/>
              <w:t>íc ngoµi tham gia hîp ®ång hîp t¸c kinh doan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1B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Tµi kho¶n Vèn chuyªn dïng (TKVCD) b»ng ngo¹i tÖ  cña DNCV§TNN vµ bªn n</w:t>
              <w:softHyphen/>
              <w:t>íc ngoµi tham gia hîp ®ång hîp t¸c kinh doan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ind w:left="0" w:right="0" w:hanging="0"/>
              <w:rPr/>
            </w:pPr>
            <w:r>
              <w:rPr>
                <w:rFonts w:ascii=".VnTimeH" w:hAnsi=".VnTimeH"/>
                <w:sz w:val="18"/>
              </w:rPr>
              <w:t>B¸o c¸o vÒ doanh nghiÖp cã dù ¸n ®Çu t</w:t>
              <w:softHyphen/>
              <w:t xml:space="preserve"> ra n</w:t>
              <w:softHyphen/>
              <w:t>íc ngoµ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2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</w:rPr>
              <w:t xml:space="preserve">Áp dụng </w:t>
            </w:r>
            <w:r>
              <w:rPr>
                <w:rFonts w:eastAsia="Times New Roman" w:ascii="Times New Roman" w:hAnsi="Times New Roman"/>
                <w:sz w:val="20"/>
              </w:rPr>
              <w:t>đ</w:t>
            </w:r>
            <w:r>
              <w:rPr>
                <w:rFonts w:ascii="Times New Roman" w:hAnsi="Times New Roman"/>
                <w:sz w:val="20"/>
              </w:rPr>
              <w:t>ối với NHNN chi nhánh tỉnh, thành ph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2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</w:rPr>
              <w:t xml:space="preserve">Áp dụng </w:t>
            </w:r>
            <w:r>
              <w:rPr>
                <w:rFonts w:eastAsia="Times New Roman" w:ascii="Times New Roman" w:hAnsi="Times New Roman"/>
                <w:sz w:val="20"/>
              </w:rPr>
              <w:t>đ</w:t>
            </w:r>
            <w:r>
              <w:rPr>
                <w:rFonts w:ascii="Times New Roman" w:hAnsi="Times New Roman"/>
                <w:sz w:val="20"/>
              </w:rPr>
              <w:t>ối với TCT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18"/>
              </w:rPr>
              <w:t>Ho¹t ®éng cña c¸c TCTD víi t</w:t>
              <w:softHyphen/>
              <w:t xml:space="preserve"> c¸ch lµ thanh viªn l</w:t>
              <w:softHyphen/>
              <w:t>u ký chøng kho¸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3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Ho¹t ®éng cña Tµi kho¶n giao dÞch chøng kho¸n (TKGDCK) cña tæ chøc, c¸ nh©n n</w:t>
              <w:softHyphen/>
              <w:t>íc ngoµi t¹i TCTD lµ thµnh viªn l</w:t>
              <w:softHyphen/>
              <w:t>u ký chøng kho¸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3B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Mua, b¸n ngo¹i tÖ cña TCTD lµ thµnh viªn l</w:t>
              <w:softHyphen/>
              <w:t>u ký chøng kho¸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13C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0"/>
              </w:rPr>
              <w:t>Ho¹t ®éng cña Tµi kho¶n l</w:t>
              <w:softHyphen/>
              <w:t>u ký chøng kho¸n (TKLKCK) cña tæ chøc, c¸ nh©n n</w:t>
              <w:softHyphen/>
              <w:t>íc ngoµi t¹i TCTD lµ thµnh viªn l</w:t>
              <w:softHyphen/>
              <w:t>u ký chøng kho¸</w:t>
            </w:r>
            <w:r>
              <w:rPr>
                <w:b/>
                <w:color w:val="000000"/>
                <w:sz w:val="20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64" w:gutter="0" w:header="0" w:top="1440" w:footer="720" w:bottom="115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.VnArialH">
    <w:charset w:val="01"/>
    <w:family w:val="roman"/>
    <w:pitch w:val="variable"/>
  </w:font>
  <w:font w:name=".VnArial">
    <w:charset w:val="01"/>
    <w:family w:val="roman"/>
    <w:pitch w:val="variable"/>
  </w:font>
  <w:font w:name="UVntime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24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80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360" w:hanging="0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Symbol" w:cs="Wingdings"/>
      <w:color w:val="auto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  <w:ind w:right="-108" w:hanging="0"/>
      <w:jc w:val="both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-108" w:hanging="0"/>
      <w:jc w:val="center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</w:pPr>
    <w:rPr>
      <w:rFonts w:ascii=".VnTimeH" w:hAnsi=".VnTimeH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both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ntents1">
    <w:name w:val="TOC 1"/>
    <w:basedOn w:val="Normal"/>
    <w:next w:val="Normal"/>
    <w:autoRedefine/>
    <w:pPr/>
    <w:rPr>
      <w:color w:val="00000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ListBullet">
    <w:name w:val="List Bullet"/>
    <w:basedOn w:val="Normal"/>
    <w:autoRedefine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Title">
    <w:name w:val="Title"/>
    <w:basedOn w:val="Normal"/>
    <w:qFormat/>
    <w:pPr>
      <w:jc w:val="center"/>
    </w:pPr>
    <w:rPr>
      <w:rFonts w:ascii=".VnTimeH" w:hAnsi=".VnTimeH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768</Characters>
  <CharactersWithSpaces>4697</CharactersWithSpaces>
  <Company>V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51:00Z</dcterms:created>
  <dc:creator>Tnckt</dc:creator>
  <dc:description/>
  <dc:language>en-US</dc:language>
  <cp:lastModifiedBy/>
  <cp:lastPrinted>2004-04-26T09:59:00Z</cp:lastPrinted>
  <dcterms:modified xsi:type="dcterms:W3CDTF">2004-05-23T12:51:00Z</dcterms:modified>
  <cp:revision>2</cp:revision>
  <dc:subject/>
  <dc:title>Vô CS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