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ins w:id="0" w:author="thongke" w:date="2004-01-28T09:42:00Z">
        <w:r>
          <w:rPr/>
          <w:t>Phô lôc 2</w:t>
        </w:r>
      </w:ins>
      <w:ins w:id="1" w:author="thongke" w:date="2004-01-13T13:49:00Z">
        <w:r>
          <w:rPr/>
          <w:t xml:space="preserve">                        </w:t>
        </w:r>
      </w:ins>
    </w:p>
    <w:p>
      <w:pPr>
        <w:pStyle w:val="Title"/>
        <w:bidi w:val="0"/>
        <w:ind w:left="0" w:right="0" w:hanging="0"/>
        <w:rPr/>
      </w:pPr>
      <w:r>
        <w:rPr/>
        <w:t>H</w:t>
        <w:softHyphen/>
        <w:t>íng dÉn b¸o c¸o c¸c chØ tiªu gèc</w:t>
      </w:r>
    </w:p>
    <w:p>
      <w:pPr>
        <w:pStyle w:val="Normal"/>
        <w:bidi w:val="0"/>
        <w:ind w:left="0" w:right="0" w:hanging="0"/>
        <w:jc w:val="center"/>
        <w:rPr/>
      </w:pPr>
      <w:r>
        <w:rPr>
          <w:rFonts w:ascii=".VnTimeH" w:hAnsi=".VnTimeH"/>
          <w:sz w:val="24"/>
        </w:rPr>
        <w:t>-------O</w:t>
      </w:r>
      <w:r>
        <w:rPr>
          <w:rFonts w:ascii=".VnTimeH" w:hAnsi=".VnTimeH"/>
          <w:sz w:val="32"/>
        </w:rPr>
        <w:t>O</w:t>
      </w:r>
      <w:r>
        <w:rPr>
          <w:rFonts w:ascii=".VnTimeH" w:hAnsi=".VnTimeH"/>
          <w:sz w:val="24"/>
        </w:rPr>
        <w:t>O-------</w:t>
      </w:r>
    </w:p>
    <w:p>
      <w:pPr>
        <w:pStyle w:val="Normal"/>
        <w:bidi w:val="0"/>
        <w:ind w:left="0" w:right="0" w:firstLine="720"/>
        <w:jc w:val="both"/>
        <w:rPr>
          <w:rFonts w:ascii=".VnTimeH" w:hAnsi=".VnTimeH"/>
          <w:sz w:val="16"/>
          <w:ins w:id="3" w:author="thongke" w:date="2004-01-16T07:40:00Z"/>
        </w:rPr>
      </w:pPr>
      <w:ins w:id="2" w:author="thongke" w:date="2004-01-16T07:40:00Z">
        <w:r>
          <w:rPr>
            <w:rFonts w:ascii=".VnTimeH" w:hAnsi=".VnTimeH"/>
            <w:sz w:val="16"/>
          </w:rPr>
        </w:r>
      </w:ins>
    </w:p>
    <w:p>
      <w:pPr>
        <w:pStyle w:val="Normal"/>
        <w:bidi w:val="0"/>
        <w:ind w:left="0" w:right="0" w:firstLine="720"/>
        <w:jc w:val="both"/>
        <w:rPr>
          <w:rFonts w:ascii=".VnTimeH" w:hAnsi=".VnTimeH"/>
          <w:sz w:val="24"/>
          <w:ins w:id="5" w:author="thongke" w:date="2004-01-16T07:40:00Z"/>
        </w:rPr>
      </w:pPr>
      <w:ins w:id="4" w:author="thongke" w:date="2004-01-16T07:40:00Z">
        <w:r>
          <w:rPr>
            <w:rFonts w:ascii=".VnTimeH" w:hAnsi=".VnTimeH"/>
            <w:sz w:val="24"/>
          </w:rPr>
        </w:r>
      </w:ins>
    </w:p>
    <w:p>
      <w:pPr>
        <w:pStyle w:val="Normal"/>
        <w:bidi w:val="0"/>
        <w:ind w:left="0" w:right="0" w:hanging="0"/>
        <w:jc w:val="center"/>
        <w:rPr/>
      </w:pPr>
      <w:ins w:id="6" w:author="thongke" w:date="2004-01-28T09:43:00Z">
        <w:r>
          <w:rPr>
            <w:rFonts w:ascii=".VnAvantH" w:hAnsi=".VnAvantH"/>
            <w:sz w:val="24"/>
          </w:rPr>
          <w:t>PhÇn 1</w:t>
        </w:r>
      </w:ins>
    </w:p>
    <w:p>
      <w:pPr>
        <w:pStyle w:val="Normal"/>
        <w:bidi w:val="0"/>
        <w:ind w:left="0" w:right="0" w:hanging="0"/>
        <w:jc w:val="center"/>
        <w:rPr/>
      </w:pPr>
      <w:ins w:id="7" w:author="thongke" w:date="2004-01-20T07:51:00Z">
        <w:r>
          <w:rPr>
            <w:rFonts w:ascii=".VnTimeH" w:hAnsi=".VnTimeH"/>
            <w:b/>
            <w:sz w:val="24"/>
          </w:rPr>
          <w:t>Q</w:t>
        </w:r>
      </w:ins>
      <w:ins w:id="8" w:author="thongke" w:date="2004-01-16T15:36:00Z">
        <w:r>
          <w:rPr>
            <w:rFonts w:ascii=".VnTimeH" w:hAnsi=".VnTimeH"/>
            <w:b/>
            <w:sz w:val="24"/>
          </w:rPr>
          <w:t>uy ®Þnh chung</w:t>
        </w:r>
      </w:ins>
    </w:p>
    <w:p>
      <w:pPr>
        <w:pStyle w:val="Normal"/>
        <w:bidi w:val="0"/>
        <w:ind w:left="0" w:right="0" w:firstLine="720"/>
        <w:jc w:val="both"/>
        <w:rPr>
          <w:rFonts w:ascii=".VnTimeH" w:hAnsi=".VnTimeH"/>
          <w:sz w:val="24"/>
          <w:ins w:id="10" w:author="thongke" w:date="2004-01-29T16:30:00Z"/>
        </w:rPr>
      </w:pPr>
      <w:ins w:id="9" w:author="thongke" w:date="2004-01-29T16:30:00Z">
        <w:r>
          <w:rPr>
            <w:rFonts w:ascii=".VnTimeH" w:hAnsi=".VnTimeH"/>
            <w:sz w:val="24"/>
          </w:rPr>
        </w:r>
      </w:ins>
    </w:p>
    <w:p>
      <w:pPr>
        <w:pStyle w:val="Normal"/>
        <w:bidi w:val="0"/>
        <w:ind w:left="0" w:right="0" w:firstLine="720"/>
        <w:jc w:val="both"/>
        <w:rPr>
          <w:rFonts w:ascii=".VnTimeH" w:hAnsi=".VnTimeH"/>
          <w:sz w:val="24"/>
          <w:ins w:id="12" w:author="thongke" w:date="2004-01-16T07:41:00Z"/>
        </w:rPr>
      </w:pPr>
      <w:ins w:id="11" w:author="thongke" w:date="2004-01-16T07:41:00Z">
        <w:r>
          <w:rPr>
            <w:rFonts w:ascii=".VnTimeH" w:hAnsi=".VnTimeH"/>
            <w:sz w:val="24"/>
          </w:rPr>
        </w:r>
      </w:ins>
    </w:p>
    <w:p>
      <w:pPr>
        <w:pStyle w:val="Normal"/>
        <w:bidi w:val="0"/>
        <w:ind w:left="0" w:right="0" w:hanging="0"/>
        <w:jc w:val="both"/>
        <w:rPr>
          <w:ins w:id="27" w:author="thongke" w:date="2004-01-16T15:32:00Z"/>
        </w:rPr>
      </w:pPr>
      <w:ins w:id="13" w:author="thongke" w:date="2004-01-16T15:33:00Z">
        <w:r>
          <w:rPr>
            <w:b/>
            <w:sz w:val="24"/>
          </w:rPr>
          <w:t xml:space="preserve">1. </w:t>
        </w:r>
      </w:ins>
      <w:ins w:id="14" w:author="thongke" w:date="2004-01-28T09:50:00Z">
        <w:r>
          <w:rPr>
            <w:b/>
            <w:sz w:val="24"/>
          </w:rPr>
          <w:t>M· sè thèng kª</w:t>
        </w:r>
      </w:ins>
      <w:ins w:id="15" w:author="thongke" w:date="2004-01-28T09:50:00Z">
        <w:r>
          <w:rPr>
            <w:sz w:val="24"/>
          </w:rPr>
          <w:t xml:space="preserve">: </w:t>
        </w:r>
      </w:ins>
      <w:ins w:id="16" w:author="thongke" w:date="2004-01-16T08:35:00Z">
        <w:r>
          <w:rPr>
            <w:i/>
            <w:sz w:val="24"/>
          </w:rPr>
          <w:t>M· sè thèng kª</w:t>
        </w:r>
      </w:ins>
      <w:ins w:id="17" w:author="thongke" w:date="2004-01-16T08:35:00Z">
        <w:r>
          <w:rPr>
            <w:sz w:val="24"/>
          </w:rPr>
          <w:t xml:space="preserve"> nªu trong c¸c néi dung h</w:t>
          <w:softHyphen/>
          <w:t>íng dÉn lËp</w:t>
        </w:r>
      </w:ins>
      <w:ins w:id="18" w:author="thongke" w:date="2004-01-16T08:44:00Z">
        <w:r>
          <w:rPr>
            <w:sz w:val="24"/>
          </w:rPr>
          <w:t xml:space="preserve"> chØ tiªu b¸o c¸o </w:t>
        </w:r>
      </w:ins>
      <w:ins w:id="19" w:author="thongke" w:date="2004-01-28T09:50:00Z">
        <w:r>
          <w:rPr>
            <w:sz w:val="24"/>
          </w:rPr>
          <w:t>d</w:t>
          <w:softHyphen/>
          <w:t xml:space="preserve">íi ®©yt¹i </w:t>
        </w:r>
      </w:ins>
      <w:ins w:id="20" w:author="Ngan Hang Nha Nuoc" w:date="2004-04-02T12:54:00Z">
        <w:r>
          <w:rPr>
            <w:sz w:val="24"/>
          </w:rPr>
          <w:t xml:space="preserve">PhÇn 4 cña </w:t>
        </w:r>
      </w:ins>
      <w:ins w:id="21" w:author="DuongThanh Dung" w:date="2004-01-28T21:00:00Z">
        <w:r>
          <w:rPr>
            <w:sz w:val="24"/>
          </w:rPr>
          <w:t xml:space="preserve">Phô lôc nµy </w:t>
        </w:r>
      </w:ins>
      <w:ins w:id="22" w:author="thongke" w:date="2004-01-16T15:32:00Z">
        <w:r>
          <w:rPr>
            <w:sz w:val="24"/>
          </w:rPr>
          <w:t>®</w:t>
          <w:softHyphen/>
          <w:t xml:space="preserve">îc quy ®Þnh cô thÓ t¹i Phô lôc </w:t>
        </w:r>
      </w:ins>
      <w:ins w:id="23" w:author="thongke" w:date="2004-02-23T11:07:00Z">
        <w:r>
          <w:rPr>
            <w:sz w:val="24"/>
          </w:rPr>
          <w:t>5</w:t>
        </w:r>
      </w:ins>
      <w:ins w:id="24" w:author="DuongThanh Dung" w:date="2004-01-28T21:01:00Z">
        <w:r>
          <w:rPr>
            <w:sz w:val="24"/>
          </w:rPr>
          <w:t>5</w:t>
        </w:r>
      </w:ins>
      <w:ins w:id="25" w:author="Phong Thong Ke - Vu CSTT" w:date="2004-02-23T11:08:00Z">
        <w:r>
          <w:rPr>
            <w:sz w:val="24"/>
          </w:rPr>
          <w:t>6</w:t>
        </w:r>
      </w:ins>
      <w:ins w:id="26" w:author="thongke" w:date="2004-01-16T15:32:00Z">
        <w:r>
          <w:rPr>
            <w:sz w:val="24"/>
          </w:rPr>
          <w:t xml:space="preserve"> kÌm theo ChÕ ®é nµy.</w:t>
        </w:r>
      </w:ins>
    </w:p>
    <w:p>
      <w:pPr>
        <w:pStyle w:val="Normal"/>
        <w:bidi w:val="0"/>
        <w:ind w:left="0" w:right="0" w:hanging="0"/>
        <w:jc w:val="both"/>
        <w:rPr>
          <w:sz w:val="24"/>
          <w:ins w:id="29" w:author="thongke" w:date="2004-01-16T15:32:00Z"/>
        </w:rPr>
      </w:pPr>
      <w:ins w:id="28" w:author="thongke" w:date="2004-01-16T15:32:00Z">
        <w:r>
          <w:rPr>
            <w:sz w:val="24"/>
          </w:rPr>
        </w:r>
      </w:ins>
    </w:p>
    <w:p>
      <w:pPr>
        <w:pStyle w:val="Normal"/>
        <w:bidi w:val="0"/>
        <w:ind w:left="0" w:right="0" w:hanging="0"/>
        <w:jc w:val="both"/>
        <w:rPr>
          <w:i/>
          <w:i/>
          <w:sz w:val="24"/>
          <w:ins w:id="31" w:author="DuongThanh Dung" w:date="2004-01-20T04:33:00Z"/>
        </w:rPr>
      </w:pPr>
      <w:ins w:id="30" w:author="DuongThanh Dung" w:date="2004-01-20T04:33:00Z">
        <w:r>
          <w:rPr>
            <w:i/>
            <w:sz w:val="24"/>
          </w:rPr>
        </w:r>
      </w:ins>
    </w:p>
    <w:p>
      <w:pPr>
        <w:pStyle w:val="Normal"/>
        <w:bidi w:val="0"/>
        <w:ind w:left="0" w:right="0" w:hanging="0"/>
        <w:jc w:val="both"/>
        <w:rPr>
          <w:ins w:id="43" w:author="thongke" w:date="2004-01-16T15:33:00Z"/>
        </w:rPr>
      </w:pPr>
      <w:ins w:id="32" w:author="thongke" w:date="2004-01-16T15:33:00Z">
        <w:r>
          <w:rPr>
            <w:b/>
            <w:sz w:val="24"/>
          </w:rPr>
          <w:t>2</w:t>
        </w:r>
      </w:ins>
      <w:ins w:id="33" w:author="thongke" w:date="2004-01-16T15:33:00Z">
        <w:r>
          <w:rPr>
            <w:b/>
            <w:i/>
            <w:sz w:val="24"/>
          </w:rPr>
          <w:t xml:space="preserve">. </w:t>
        </w:r>
      </w:ins>
      <w:ins w:id="34" w:author="thongke" w:date="2004-01-28T09:51:00Z">
        <w:r>
          <w:rPr>
            <w:b/>
            <w:sz w:val="24"/>
          </w:rPr>
          <w:t>§¬n vÞ tÝnh</w:t>
        </w:r>
      </w:ins>
      <w:ins w:id="35" w:author="thongke" w:date="2004-01-28T09:51:00Z">
        <w:r>
          <w:rPr>
            <w:sz w:val="24"/>
          </w:rPr>
          <w:t xml:space="preserve">: </w:t>
        </w:r>
      </w:ins>
      <w:ins w:id="36" w:author="thongke" w:date="2004-01-28T09:53:00Z">
        <w:r>
          <w:rPr>
            <w:sz w:val="24"/>
          </w:rPr>
          <w:t xml:space="preserve">quy ®Þnh </w:t>
        </w:r>
      </w:ins>
      <w:ins w:id="37" w:author="thongke" w:date="2004-01-28T09:53:00Z">
        <w:r>
          <w:rPr>
            <w:i/>
            <w:sz w:val="24"/>
          </w:rPr>
          <w:t>®</w:t>
        </w:r>
      </w:ins>
      <w:ins w:id="38" w:author="thongke" w:date="2004-01-16T15:33:00Z">
        <w:r>
          <w:rPr>
            <w:i/>
            <w:sz w:val="24"/>
          </w:rPr>
          <w:t>¬n vÞ tÝnh</w:t>
        </w:r>
      </w:ins>
      <w:ins w:id="39" w:author="thongke" w:date="2004-01-16T15:33:00Z">
        <w:r>
          <w:rPr>
            <w:sz w:val="24"/>
          </w:rPr>
          <w:t xml:space="preserve"> ®</w:t>
          <w:softHyphen/>
          <w:t xml:space="preserve">îc ¸p dông ®Ó b¸o c¸o ®èi víi c¸c chØ tiªu </w:t>
        </w:r>
      </w:ins>
      <w:ins w:id="40" w:author="thongke" w:date="2004-01-16T15:36:00Z">
        <w:r>
          <w:rPr>
            <w:sz w:val="24"/>
          </w:rPr>
          <w:t>b¸o c¸o gèc</w:t>
        </w:r>
      </w:ins>
      <w:ins w:id="41" w:author="thongke" w:date="2004-01-28T09:54:00Z">
        <w:r>
          <w:rPr>
            <w:sz w:val="24"/>
          </w:rPr>
          <w:t xml:space="preserve"> nh</w:t>
          <w:softHyphen/>
          <w:t xml:space="preserve">  sau</w:t>
        </w:r>
      </w:ins>
      <w:ins w:id="42" w:author="thongke" w:date="2004-01-16T15:33:00Z">
        <w:r>
          <w:rPr>
            <w:sz w:val="24"/>
          </w:rPr>
          <w:t xml:space="preserve">: </w:t>
        </w:r>
      </w:ins>
    </w:p>
    <w:p>
      <w:pPr>
        <w:pStyle w:val="Normal"/>
        <w:bidi w:val="0"/>
        <w:ind w:left="0" w:right="0" w:hanging="0"/>
        <w:jc w:val="both"/>
        <w:rPr>
          <w:sz w:val="24"/>
          <w:ins w:id="45" w:author="thongke" w:date="2004-01-16T15:33:00Z"/>
        </w:rPr>
      </w:pPr>
      <w:ins w:id="44" w:author="thongke" w:date="2004-01-16T15:33:00Z">
        <w:r>
          <w:rPr>
            <w:sz w:val="24"/>
          </w:rPr>
        </w:r>
      </w:ins>
    </w:p>
    <w:p>
      <w:pPr>
        <w:pStyle w:val="Normal"/>
        <w:numPr>
          <w:ilvl w:val="0"/>
          <w:numId w:val="4"/>
        </w:numPr>
        <w:tabs>
          <w:tab w:val="clear" w:pos="720"/>
          <w:tab w:val="left" w:pos="900" w:leader="none"/>
        </w:tabs>
        <w:bidi w:val="0"/>
        <w:ind w:left="1440" w:right="0" w:hanging="450"/>
        <w:jc w:val="both"/>
        <w:rPr/>
      </w:pPr>
      <w:ins w:id="46" w:author="thongke" w:date="2004-01-16T15:33:00Z">
        <w:r>
          <w:rPr>
            <w:sz w:val="24"/>
          </w:rPr>
          <w:t xml:space="preserve">§èi víi c¸c chØ tiªu </w:t>
        </w:r>
      </w:ins>
      <w:ins w:id="47" w:author="Ngan Hang Nha Nuoc" w:date="2004-04-01T10:29:00Z">
        <w:r>
          <w:rPr>
            <w:sz w:val="24"/>
          </w:rPr>
          <w:t>liªn quan ®Õnyªu cÇu b¸o c¸o theo</w:t>
        </w:r>
      </w:ins>
      <w:ins w:id="48" w:author="thongke" w:date="2004-01-16T15:33:00Z">
        <w:r>
          <w:rPr>
            <w:sz w:val="24"/>
          </w:rPr>
          <w:t xml:space="preserve"> lo¹i tiÒn VND</w:t>
        </w:r>
      </w:ins>
      <w:ins w:id="49" w:author="Ngan Hang Nha Nuoc" w:date="2004-04-01T10:42:00Z">
        <w:r>
          <w:rPr>
            <w:sz w:val="24"/>
          </w:rPr>
          <w:t xml:space="preserve"> hoÆc kh«ng yªu cÇu b¸o c¸o theo lo¹i tiÒn</w:t>
        </w:r>
      </w:ins>
      <w:ins w:id="50" w:author="thongke" w:date="2004-01-16T15:33:00Z">
        <w:r>
          <w:rPr>
            <w:sz w:val="24"/>
          </w:rPr>
          <w:t xml:space="preserve">: </w:t>
        </w:r>
      </w:ins>
      <w:ins w:id="51" w:author="Ngan Hang Nha Nuoc" w:date="2004-04-01T11:21:00Z">
        <w:r>
          <w:rPr>
            <w:sz w:val="24"/>
          </w:rPr>
          <w:t xml:space="preserve"> </w:t>
        </w:r>
      </w:ins>
      <w:ins w:id="52" w:author="Ngan Hang Nha Nuoc" w:date="2004-04-01T10:29:00Z">
        <w:r>
          <w:rPr>
            <w:sz w:val="24"/>
            <w:u w:val="single"/>
          </w:rPr>
          <w:t xml:space="preserve"> </w:t>
        </w:r>
      </w:ins>
      <w:ins w:id="53" w:author="thongke" w:date="2004-01-16T15:33:00Z">
        <w:r>
          <w:rPr>
            <w:i/>
            <w:sz w:val="24"/>
            <w:u w:val="single"/>
          </w:rPr>
          <w:t>triÖu VND</w:t>
        </w:r>
      </w:ins>
      <w:ins w:id="54" w:author="Ngan Hang Nha Nuoc" w:date="2004-04-01T10:29:00Z">
        <w:r>
          <w:rPr>
            <w:i/>
            <w:sz w:val="24"/>
          </w:rPr>
          <w:t>.</w:t>
        </w:r>
      </w:ins>
    </w:p>
    <w:p>
      <w:pPr>
        <w:pStyle w:val="Normal"/>
        <w:numPr>
          <w:ilvl w:val="0"/>
          <w:numId w:val="4"/>
        </w:numPr>
        <w:tabs>
          <w:tab w:val="clear" w:pos="720"/>
          <w:tab w:val="left" w:pos="900" w:leader="none"/>
        </w:tabs>
        <w:bidi w:val="0"/>
        <w:ind w:left="1440" w:right="0" w:hanging="450"/>
        <w:jc w:val="both"/>
        <w:rPr/>
      </w:pPr>
      <w:ins w:id="55" w:author="thongke" w:date="2004-01-16T15:33:00Z">
        <w:r>
          <w:rPr>
            <w:sz w:val="24"/>
          </w:rPr>
          <w:t xml:space="preserve">§èi víi c¸c chØ tiªu </w:t>
        </w:r>
      </w:ins>
      <w:ins w:id="56" w:author="Ngan Hang Nha Nuoc" w:date="2004-04-01T10:29:00Z">
        <w:r>
          <w:rPr>
            <w:sz w:val="24"/>
          </w:rPr>
          <w:t>b¸o c¸o liªn quan ®Õnyªu cÇu b¸o c¸o theo tõng lo¹i</w:t>
        </w:r>
      </w:ins>
      <w:ins w:id="57" w:author="thongke" w:date="2004-01-16T15:33:00Z">
        <w:r>
          <w:rPr>
            <w:sz w:val="24"/>
          </w:rPr>
          <w:t xml:space="preserve"> ngo¹i tÖ: </w:t>
        </w:r>
      </w:ins>
      <w:ins w:id="58" w:author="Ngan Hang Nha Nuoc" w:date="2004-04-01T11:21:00Z">
        <w:r>
          <w:rPr>
            <w:sz w:val="24"/>
          </w:rPr>
          <w:t xml:space="preserve"> </w:t>
        </w:r>
      </w:ins>
      <w:ins w:id="59" w:author="Ngan Hang Nha Nuoc" w:date="2004-04-01T10:29:00Z">
        <w:r>
          <w:rPr>
            <w:sz w:val="24"/>
            <w:u w:val="single"/>
          </w:rPr>
          <w:t xml:space="preserve"> </w:t>
        </w:r>
      </w:ins>
      <w:ins w:id="60" w:author="thongke" w:date="2004-01-16T15:33:00Z">
        <w:r>
          <w:rPr>
            <w:i/>
            <w:sz w:val="24"/>
            <w:u w:val="single"/>
          </w:rPr>
          <w:t>nguyªn tÖ</w:t>
        </w:r>
      </w:ins>
      <w:ins w:id="61" w:author="Ngan Hang Nha Nuoc" w:date="2004-04-01T10:29:00Z">
        <w:r>
          <w:rPr>
            <w:i/>
            <w:sz w:val="24"/>
          </w:rPr>
          <w:t>.</w:t>
        </w:r>
      </w:ins>
      <w:ins w:id="62" w:author="thongke" w:date="2004-01-16T15:33:00Z">
        <w:r>
          <w:rPr>
            <w:i/>
            <w:sz w:val="24"/>
          </w:rPr>
          <w:t xml:space="preserve"> </w:t>
        </w:r>
      </w:ins>
    </w:p>
    <w:p>
      <w:pPr>
        <w:pStyle w:val="Normal"/>
        <w:numPr>
          <w:ilvl w:val="0"/>
          <w:numId w:val="4"/>
        </w:numPr>
        <w:tabs>
          <w:tab w:val="clear" w:pos="720"/>
          <w:tab w:val="left" w:pos="900" w:leader="none"/>
        </w:tabs>
        <w:bidi w:val="0"/>
        <w:ind w:left="1440" w:right="0" w:hanging="450"/>
        <w:jc w:val="both"/>
        <w:rPr>
          <w:ins w:id="71" w:author="Ngan Hang Nha Nuoc" w:date="2004-04-01T10:44:00Z"/>
        </w:rPr>
      </w:pPr>
      <w:ins w:id="63" w:author="Ngan Hang Nha Nuoc" w:date="2004-04-01T10:30:00Z">
        <w:r>
          <w:rPr>
            <w:sz w:val="24"/>
          </w:rPr>
          <w:t xml:space="preserve">§èi víi c¸c chØ tiªu </w:t>
        </w:r>
      </w:ins>
      <w:ins w:id="64" w:author="Ngan Hang Nha Nuoc" w:date="2004-04-01T10:59:00Z">
        <w:r>
          <w:rPr>
            <w:sz w:val="24"/>
          </w:rPr>
          <w:t>liªn quan ®Õn ngo¹i tÖ, nh</w:t>
          <w:softHyphen/>
          <w:t xml:space="preserve">ng </w:t>
        </w:r>
      </w:ins>
      <w:ins w:id="65" w:author="Ngan Hang Nha Nuoc" w:date="2004-04-01T10:56:00Z">
        <w:r>
          <w:rPr>
            <w:sz w:val="24"/>
          </w:rPr>
          <w:t>kh«ng yªu cÇu b¸o c¸o theo tõng lo¹i ngo¹i tÖ</w:t>
        </w:r>
      </w:ins>
      <w:ins w:id="66" w:author="Ngan Hang Nha Nuoc" w:date="2004-04-01T10:30:00Z">
        <w:r>
          <w:rPr>
            <w:sz w:val="24"/>
          </w:rPr>
          <w:t xml:space="preserve">: </w:t>
        </w:r>
      </w:ins>
      <w:ins w:id="67" w:author="Ngan Hang Nha Nuoc" w:date="2004-04-01T11:21:00Z">
        <w:r>
          <w:rPr>
            <w:sz w:val="24"/>
          </w:rPr>
          <w:t xml:space="preserve"> </w:t>
        </w:r>
      </w:ins>
      <w:ins w:id="68" w:author="Ngan Hang Nha Nuoc" w:date="2004-04-01T10:30:00Z">
        <w:r>
          <w:rPr>
            <w:i/>
            <w:sz w:val="24"/>
            <w:u w:val="single"/>
          </w:rPr>
          <w:t>quy ra USD</w:t>
        </w:r>
      </w:ins>
      <w:ins w:id="69" w:author="Ngan Hang Nha Nuoc" w:date="2004-04-01T11:00:00Z">
        <w:r>
          <w:rPr>
            <w:i/>
            <w:sz w:val="24"/>
          </w:rPr>
          <w:t>.</w:t>
        </w:r>
      </w:ins>
      <w:ins w:id="70" w:author="Ngan Hang Nha Nuoc" w:date="2004-04-01T10:44:00Z">
        <w:r>
          <w:rPr>
            <w:i/>
            <w:sz w:val="24"/>
          </w:rPr>
          <w:t xml:space="preserve"> </w:t>
        </w:r>
      </w:ins>
    </w:p>
    <w:p>
      <w:pPr>
        <w:pStyle w:val="Normal"/>
        <w:numPr>
          <w:ilvl w:val="0"/>
          <w:numId w:val="4"/>
        </w:numPr>
        <w:tabs>
          <w:tab w:val="clear" w:pos="720"/>
          <w:tab w:val="left" w:pos="900" w:leader="none"/>
        </w:tabs>
        <w:bidi w:val="0"/>
        <w:ind w:left="1440" w:right="0" w:hanging="450"/>
        <w:jc w:val="both"/>
        <w:rPr/>
      </w:pPr>
      <w:ins w:id="72" w:author="Ngan Hang Nha Nuoc" w:date="2004-04-01T10:44:00Z">
        <w:r>
          <w:rPr>
            <w:sz w:val="24"/>
          </w:rPr>
          <w:t xml:space="preserve">§èi víi c¸c chØ tiªu yªu cÇu b¸o </w:t>
        </w:r>
      </w:ins>
      <w:ins w:id="73" w:author="Ngan Hang Nha Nuoc" w:date="2004-04-01T10:46:00Z">
        <w:r>
          <w:rPr>
            <w:sz w:val="24"/>
          </w:rPr>
          <w:t xml:space="preserve">c¸o theo vµng: </w:t>
        </w:r>
      </w:ins>
      <w:ins w:id="74" w:author="Ngan Hang Nha Nuoc" w:date="2004-04-01T11:22:00Z">
        <w:r>
          <w:rPr>
            <w:sz w:val="24"/>
          </w:rPr>
          <w:t xml:space="preserve"> </w:t>
        </w:r>
      </w:ins>
      <w:ins w:id="75" w:author="Ngan Hang Nha Nuoc" w:date="2004-04-01T11:20:00Z">
        <w:r>
          <w:rPr>
            <w:i/>
            <w:sz w:val="24"/>
            <w:u w:val="single"/>
          </w:rPr>
          <w:t>quy ra</w:t>
        </w:r>
      </w:ins>
      <w:ins w:id="76" w:author="Ngan Hang Nha Nuoc" w:date="2004-04-01T11:20:00Z">
        <w:r>
          <w:rPr>
            <w:sz w:val="24"/>
            <w:u w:val="single"/>
          </w:rPr>
          <w:t xml:space="preserve"> </w:t>
        </w:r>
      </w:ins>
      <w:ins w:id="77" w:author="Ngan Hang Nha Nuoc" w:date="2004-04-01T10:46:00Z">
        <w:r>
          <w:rPr>
            <w:i/>
            <w:sz w:val="24"/>
            <w:u w:val="single"/>
          </w:rPr>
          <w:t>triÖu VN</w:t>
        </w:r>
      </w:ins>
      <w:ins w:id="78" w:author="Ngan Hang Nha Nuoc" w:date="2004-04-01T11:02:00Z">
        <w:r>
          <w:rPr>
            <w:i/>
            <w:sz w:val="24"/>
            <w:u w:val="single"/>
          </w:rPr>
          <w:t>D</w:t>
        </w:r>
      </w:ins>
      <w:ins w:id="79" w:author="Ngan Hang Nha Nuoc" w:date="2004-04-01T11:22:00Z">
        <w:r>
          <w:rPr>
            <w:i/>
            <w:sz w:val="24"/>
          </w:rPr>
          <w:t>.</w:t>
        </w:r>
      </w:ins>
    </w:p>
    <w:p>
      <w:pPr>
        <w:pStyle w:val="Normal"/>
        <w:numPr>
          <w:ilvl w:val="0"/>
          <w:numId w:val="4"/>
        </w:numPr>
        <w:tabs>
          <w:tab w:val="clear" w:pos="720"/>
          <w:tab w:val="left" w:pos="900" w:leader="none"/>
        </w:tabs>
        <w:bidi w:val="0"/>
        <w:ind w:left="1440" w:right="0" w:hanging="450"/>
        <w:jc w:val="both"/>
        <w:rPr>
          <w:ins w:id="84" w:author="thongke" w:date="2004-01-16T15:34:00Z"/>
        </w:rPr>
      </w:pPr>
      <w:ins w:id="80" w:author="thongke" w:date="2004-01-16T15:34:00Z">
        <w:r>
          <w:rPr>
            <w:sz w:val="24"/>
          </w:rPr>
          <w:t xml:space="preserve">§èi víi c¸c chØ tiªu b¸o c¸o vÒ l·i suÊt: </w:t>
        </w:r>
      </w:ins>
      <w:ins w:id="81" w:author="Ngan Hang Nha Nuoc" w:date="2004-04-01T11:22:00Z">
        <w:r>
          <w:rPr>
            <w:sz w:val="24"/>
          </w:rPr>
          <w:t xml:space="preserve"> </w:t>
        </w:r>
      </w:ins>
      <w:ins w:id="82" w:author="Ngan Hang Nha Nuoc" w:date="2004-04-01T10:39:00Z">
        <w:r>
          <w:rPr>
            <w:sz w:val="24"/>
            <w:u w:val="single"/>
          </w:rPr>
          <w:t xml:space="preserve"> </w:t>
        </w:r>
      </w:ins>
      <w:ins w:id="83" w:author="thongke" w:date="2004-01-16T15:34:00Z">
        <w:r>
          <w:rPr>
            <w:i/>
            <w:sz w:val="24"/>
            <w:u w:val="single"/>
          </w:rPr>
          <w:t>%/n¨m</w:t>
        </w:r>
      </w:ins>
    </w:p>
    <w:p>
      <w:pPr>
        <w:pStyle w:val="Normal"/>
        <w:numPr>
          <w:ilvl w:val="0"/>
          <w:numId w:val="4"/>
        </w:numPr>
        <w:tabs>
          <w:tab w:val="clear" w:pos="720"/>
          <w:tab w:val="left" w:pos="900" w:leader="none"/>
        </w:tabs>
        <w:bidi w:val="0"/>
        <w:ind w:left="1440" w:right="0" w:hanging="450"/>
        <w:jc w:val="both"/>
        <w:rPr>
          <w:ins w:id="97" w:author="thongke" w:date="2004-01-16T15:33:00Z"/>
        </w:rPr>
      </w:pPr>
      <w:ins w:id="85" w:author="thongke" w:date="2004-01-16T15:34:00Z">
        <w:r>
          <w:rPr>
            <w:sz w:val="24"/>
          </w:rPr>
          <w:t>Tr</w:t>
          <w:softHyphen/>
          <w:t>êng hîp cã quy ®Þnh kh¸c víi quy ®Þnh t¹i ®iÓm a</w:t>
        </w:r>
      </w:ins>
      <w:ins w:id="86" w:author="DuongThanh Dung" w:date="2004-01-20T04:33:00Z">
        <w:r>
          <w:rPr>
            <w:sz w:val="24"/>
          </w:rPr>
          <w:t>, b</w:t>
        </w:r>
      </w:ins>
      <w:ins w:id="87" w:author="Ngan Hang Nha Nuoc" w:date="2004-04-01T10:47:00Z">
        <w:r>
          <w:rPr>
            <w:sz w:val="24"/>
          </w:rPr>
          <w:t>, c</w:t>
        </w:r>
      </w:ins>
      <w:ins w:id="88" w:author="Ngan Hang Nha Nuoc" w:date="2004-04-01T11:20:00Z">
        <w:r>
          <w:rPr>
            <w:sz w:val="24"/>
          </w:rPr>
          <w:t xml:space="preserve">,  vµ </w:t>
        </w:r>
      </w:ins>
      <w:ins w:id="89" w:author="Ngan Hang Nha Nuoc" w:date="2004-04-01T10:47:00Z">
        <w:r>
          <w:rPr>
            <w:sz w:val="24"/>
          </w:rPr>
          <w:t>d</w:t>
        </w:r>
      </w:ins>
      <w:ins w:id="90" w:author="DuongThanh Dung" w:date="2004-01-20T04:33:00Z">
        <w:r>
          <w:rPr>
            <w:sz w:val="24"/>
          </w:rPr>
          <w:t>b</w:t>
        </w:r>
      </w:ins>
      <w:ins w:id="91" w:author="Ngan Hang Nha Nuoc" w:date="2004-04-01T10:47:00Z">
        <w:r>
          <w:rPr>
            <w:sz w:val="24"/>
          </w:rPr>
          <w:t>c</w:t>
        </w:r>
      </w:ins>
      <w:ins w:id="92" w:author="thongke" w:date="2004-01-16T15:33:00Z">
        <w:r>
          <w:rPr>
            <w:sz w:val="24"/>
          </w:rPr>
          <w:t xml:space="preserve"> </w:t>
        </w:r>
      </w:ins>
      <w:ins w:id="93" w:author="Ngan Hang Nha Nuoc" w:date="2004-04-01T11:21:00Z">
        <w:r>
          <w:rPr>
            <w:sz w:val="24"/>
          </w:rPr>
          <w:t xml:space="preserve">va e </w:t>
        </w:r>
      </w:ins>
      <w:ins w:id="94" w:author="thongke" w:date="2004-01-16T15:33:00Z">
        <w:r>
          <w:rPr>
            <w:sz w:val="24"/>
          </w:rPr>
          <w:t xml:space="preserve">nªu trªn </w:t>
        </w:r>
      </w:ins>
      <w:ins w:id="95" w:author="thongke" w:date="2004-01-16T15:35:00Z">
        <w:r>
          <w:rPr>
            <w:sz w:val="24"/>
          </w:rPr>
          <w:t xml:space="preserve">th× </w:t>
        </w:r>
      </w:ins>
      <w:ins w:id="96" w:author="thongke" w:date="2004-01-16T15:33:00Z">
        <w:r>
          <w:rPr>
            <w:sz w:val="24"/>
          </w:rPr>
          <w:t>sÏ ®</w:t>
          <w:softHyphen/>
          <w:t>îc ghi cô thÓ trong phÇn h</w:t>
          <w:softHyphen/>
          <w:t>íng dÉn lËp b¸o c¸o ®èi víi tõng lo¹i chØ tiªu.</w:t>
        </w:r>
      </w:ins>
    </w:p>
    <w:p>
      <w:pPr>
        <w:pStyle w:val="Normal"/>
        <w:bidi w:val="0"/>
        <w:ind w:left="0" w:right="0" w:firstLine="720"/>
        <w:jc w:val="both"/>
        <w:rPr>
          <w:sz w:val="24"/>
          <w:ins w:id="99" w:author="thongke" w:date="2004-01-16T15:33:00Z"/>
        </w:rPr>
      </w:pPr>
      <w:ins w:id="98" w:author="thongke" w:date="2004-01-16T15:33:00Z">
        <w:r>
          <w:rPr>
            <w:sz w:val="24"/>
          </w:rPr>
        </w:r>
      </w:ins>
    </w:p>
    <w:p>
      <w:pPr>
        <w:pStyle w:val="Normal"/>
        <w:bidi w:val="0"/>
        <w:ind w:left="0" w:right="0" w:firstLine="720"/>
        <w:jc w:val="both"/>
        <w:rPr>
          <w:rFonts w:ascii=".VnTimeH" w:hAnsi=".VnTimeH"/>
          <w:sz w:val="18"/>
          <w:ins w:id="101" w:author="thongke" w:date="2004-01-28T09:44:00Z"/>
        </w:rPr>
      </w:pPr>
      <w:ins w:id="100" w:author="thongke" w:date="2004-01-28T09:44:00Z">
        <w:r>
          <w:rPr>
            <w:rFonts w:ascii=".VnTimeH" w:hAnsi=".VnTimeH"/>
            <w:sz w:val="18"/>
          </w:rPr>
        </w:r>
      </w:ins>
    </w:p>
    <w:p>
      <w:pPr>
        <w:pStyle w:val="Normal"/>
        <w:bidi w:val="0"/>
        <w:ind w:left="0" w:right="0" w:hanging="0"/>
        <w:jc w:val="center"/>
        <w:rPr>
          <w:ins w:id="103" w:author="thongke" w:date="2004-01-28T09:44:00Z"/>
        </w:rPr>
      </w:pPr>
      <w:ins w:id="102" w:author="thongke" w:date="2004-01-28T09:44:00Z">
        <w:r>
          <w:rPr>
            <w:rFonts w:ascii=".VnAvantH" w:hAnsi=".VnAvantH"/>
            <w:sz w:val="24"/>
          </w:rPr>
          <w:t>PhÇn 2</w:t>
        </w:r>
      </w:ins>
    </w:p>
    <w:p>
      <w:pPr>
        <w:pStyle w:val="Normal"/>
        <w:bidi w:val="0"/>
        <w:ind w:left="0" w:right="0" w:hanging="0"/>
        <w:jc w:val="center"/>
        <w:rPr/>
      </w:pPr>
      <w:ins w:id="104" w:author="thongke" w:date="2004-01-28T09:44:00Z">
        <w:r>
          <w:rPr>
            <w:rFonts w:ascii=".VnTimeH" w:hAnsi=".VnTimeH"/>
            <w:b/>
            <w:sz w:val="24"/>
          </w:rPr>
          <w:t>§èi t</w:t>
          <w:softHyphen/>
          <w:t>îng b¸o c¸o c¸c chØ tiªu gèc</w:t>
        </w:r>
      </w:ins>
    </w:p>
    <w:p>
      <w:pPr>
        <w:pStyle w:val="Normal"/>
        <w:bidi w:val="0"/>
        <w:ind w:left="0" w:right="0" w:firstLine="720"/>
        <w:jc w:val="both"/>
        <w:rPr>
          <w:rFonts w:ascii=".VnTimeH" w:hAnsi=".VnTimeH"/>
          <w:sz w:val="24"/>
          <w:ins w:id="106" w:author="thongke" w:date="2004-01-30T15:18:00Z"/>
        </w:rPr>
      </w:pPr>
      <w:ins w:id="105" w:author="thongke" w:date="2004-01-30T15:18:00Z">
        <w:r>
          <w:rPr>
            <w:rFonts w:ascii=".VnTimeH" w:hAnsi=".VnTimeH"/>
            <w:sz w:val="24"/>
          </w:rPr>
        </w:r>
      </w:ins>
    </w:p>
    <w:p>
      <w:pPr>
        <w:pStyle w:val="Normal"/>
        <w:bidi w:val="0"/>
        <w:ind w:left="0" w:right="0" w:firstLine="720"/>
        <w:jc w:val="both"/>
        <w:rPr>
          <w:rFonts w:ascii=".VnTimeH" w:hAnsi=".VnTimeH"/>
          <w:sz w:val="16"/>
          <w:ins w:id="108" w:author="thongke" w:date="2004-01-28T09:49:00Z"/>
        </w:rPr>
      </w:pPr>
      <w:ins w:id="107" w:author="thongke" w:date="2004-01-28T09:49:00Z">
        <w:r>
          <w:rPr>
            <w:rFonts w:ascii=".VnTimeH" w:hAnsi=".VnTimeH"/>
            <w:sz w:val="16"/>
          </w:rPr>
        </w:r>
      </w:ins>
    </w:p>
    <w:p>
      <w:pPr>
        <w:pStyle w:val="Normal"/>
        <w:tabs>
          <w:tab w:val="clear" w:pos="720"/>
          <w:tab w:val="left" w:pos="3261" w:leader="none"/>
        </w:tabs>
        <w:bidi w:val="0"/>
        <w:ind w:left="0" w:right="0" w:hanging="0"/>
        <w:jc w:val="both"/>
        <w:rPr>
          <w:ins w:id="122" w:author="thongke" w:date="2004-01-28T09:48:00Z"/>
        </w:rPr>
      </w:pPr>
      <w:ins w:id="109" w:author="thongke" w:date="2004-01-28T09:49:00Z">
        <w:r>
          <w:rPr>
            <w:b/>
            <w:sz w:val="24"/>
          </w:rPr>
          <w:t xml:space="preserve">1. C¸c chØ tiªu </w:t>
        </w:r>
      </w:ins>
      <w:ins w:id="110" w:author="DuongThanh Dung" w:date="2004-01-28T21:06:00Z">
        <w:r>
          <w:rPr>
            <w:b/>
            <w:sz w:val="24"/>
          </w:rPr>
          <w:t xml:space="preserve">nhãm </w:t>
        </w:r>
      </w:ins>
      <w:ins w:id="111" w:author="thongke" w:date="2004-01-28T09:48:00Z">
        <w:r>
          <w:rPr>
            <w:b/>
            <w:sz w:val="24"/>
          </w:rPr>
          <w:t xml:space="preserve">1A.1, </w:t>
        </w:r>
      </w:ins>
      <w:ins w:id="112" w:author="Phong Thong Ke - Vu CSTT" w:date="2004-03-12T10:17:00Z">
        <w:r>
          <w:rPr>
            <w:b/>
            <w:sz w:val="24"/>
          </w:rPr>
          <w:t xml:space="preserve">1A.2, </w:t>
        </w:r>
      </w:ins>
      <w:ins w:id="113" w:author="thongke" w:date="2004-01-28T09:48:00Z">
        <w:r>
          <w:rPr>
            <w:b/>
            <w:sz w:val="24"/>
          </w:rPr>
          <w:t xml:space="preserve">1A.3, </w:t>
        </w:r>
      </w:ins>
      <w:ins w:id="114" w:author="Phong Thong Ke - Vu CSTT" w:date="2004-03-12T10:17:00Z">
        <w:r>
          <w:rPr>
            <w:b/>
            <w:sz w:val="24"/>
          </w:rPr>
          <w:t xml:space="preserve">1A.4, </w:t>
        </w:r>
      </w:ins>
      <w:ins w:id="115" w:author="thongke" w:date="2004-01-28T09:48:00Z">
        <w:r>
          <w:rPr>
            <w:b/>
            <w:sz w:val="24"/>
          </w:rPr>
          <w:t xml:space="preserve">1A.5, 1A.6, 1A.7, 1A.8, 1B.1, </w:t>
        </w:r>
      </w:ins>
      <w:ins w:id="116" w:author="Phong Thong Ke - Vu CSTT" w:date="2004-03-12T10:17:00Z">
        <w:r>
          <w:rPr>
            <w:b/>
            <w:sz w:val="24"/>
          </w:rPr>
          <w:t xml:space="preserve">1B.2, </w:t>
        </w:r>
      </w:ins>
      <w:ins w:id="117" w:author="thongke" w:date="2004-01-28T09:48:00Z">
        <w:r>
          <w:rPr>
            <w:b/>
            <w:sz w:val="24"/>
          </w:rPr>
          <w:t xml:space="preserve">1B.3, </w:t>
        </w:r>
      </w:ins>
      <w:ins w:id="118" w:author="Phong Thong Ke - Vu CSTT" w:date="2004-03-12T10:17:00Z">
        <w:r>
          <w:rPr>
            <w:b/>
            <w:sz w:val="24"/>
          </w:rPr>
          <w:t xml:space="preserve">1B.4, </w:t>
        </w:r>
      </w:ins>
      <w:ins w:id="119" w:author="thongke" w:date="2004-01-28T09:48:00Z">
        <w:r>
          <w:rPr>
            <w:b/>
            <w:sz w:val="24"/>
          </w:rPr>
          <w:t>1B.5, 1B.6, 1B.7, 1B.8</w:t>
        </w:r>
      </w:ins>
      <w:ins w:id="120" w:author="thongke" w:date="2004-01-30T15:20:00Z">
        <w:r>
          <w:rPr>
            <w:b/>
            <w:sz w:val="24"/>
          </w:rPr>
          <w:t>.</w:t>
        </w:r>
      </w:ins>
      <w:ins w:id="121" w:author="thongke" w:date="2004-01-28T09:48:00Z">
        <w:r>
          <w:rPr>
            <w:b/>
            <w:sz w:val="24"/>
          </w:rPr>
          <w:t xml:space="preserve"> </w:t>
        </w:r>
      </w:ins>
    </w:p>
    <w:p>
      <w:pPr>
        <w:pStyle w:val="BodyText2"/>
        <w:tabs>
          <w:tab w:val="clear" w:pos="720"/>
          <w:tab w:val="left" w:pos="5387" w:leader="none"/>
        </w:tabs>
        <w:bidi w:val="0"/>
        <w:ind w:left="0" w:right="0" w:firstLine="567"/>
        <w:rPr>
          <w:sz w:val="24"/>
          <w:ins w:id="124" w:author="thongke" w:date="2004-01-28T09:48:00Z"/>
        </w:rPr>
      </w:pPr>
      <w:ins w:id="123" w:author="thongke" w:date="2004-01-28T09:48:00Z">
        <w:r>
          <w:rPr>
            <w:sz w:val="24"/>
          </w:rPr>
        </w:r>
      </w:ins>
    </w:p>
    <w:p>
      <w:pPr>
        <w:pStyle w:val="BodyText2"/>
        <w:tabs>
          <w:tab w:val="clear" w:pos="720"/>
          <w:tab w:val="left" w:pos="5387" w:leader="none"/>
        </w:tabs>
        <w:bidi w:val="0"/>
        <w:ind w:left="0" w:right="0" w:firstLine="567"/>
        <w:rPr>
          <w:ins w:id="128" w:author="thongke" w:date="2004-01-28T09:48:00Z"/>
        </w:rPr>
      </w:pPr>
      <w:ins w:id="125" w:author="thongke" w:date="2004-01-28T09:48:00Z">
        <w:r>
          <w:rPr>
            <w:sz w:val="24"/>
          </w:rPr>
          <w:t xml:space="preserve">- TCTD kh«ng cã chi nh¸nh trùc thuéc, chi nh¸nh TCTD, Héi së, Së Giao dÞch cña TCTD, ®iÓm giao dÞch (hoÆc tæ tÝn dông) cña TCTD truyÒn qua m¹ng m¸y tÝnh (hoÆc göi b»ng ®Üa mÒm) b¸o c¸o ph¶n ¸nh ho¹t ®éng </w:t>
        </w:r>
      </w:ins>
      <w:ins w:id="126" w:author="DuongThanh Dung" w:date="2004-01-28T21:05:00Z">
        <w:r>
          <w:rPr>
            <w:sz w:val="24"/>
          </w:rPr>
          <w:t>th¸ng tr</w:t>
          <w:softHyphen/>
          <w:t xml:space="preserve">íc </w:t>
        </w:r>
      </w:ins>
      <w:ins w:id="127" w:author="thongke" w:date="2004-01-28T09:48:00Z">
        <w:r>
          <w:rPr>
            <w:sz w:val="24"/>
          </w:rPr>
          <w:t xml:space="preserve">cña ®¬n vÞ trªn ®Þa bµn cho NHNN chi nh¸nh tØnh, thµnh phè trùc thuéc Trung </w:t>
          <w:softHyphen/>
          <w:t xml:space="preserve">¬ng (n¬i ®Æt trô së). </w:t>
        </w:r>
      </w:ins>
    </w:p>
    <w:p>
      <w:pPr>
        <w:pStyle w:val="Normal"/>
        <w:bidi w:val="0"/>
        <w:ind w:left="0" w:right="0" w:firstLine="567"/>
        <w:jc w:val="both"/>
        <w:rPr>
          <w:ins w:id="130" w:author="thongke" w:date="2004-01-28T09:48:00Z"/>
        </w:rPr>
      </w:pPr>
      <w:ins w:id="129" w:author="thongke" w:date="2004-01-28T09:48:00Z">
        <w:r>
          <w:rPr>
            <w:sz w:val="24"/>
          </w:rPr>
          <w:t xml:space="preserve">- NHNN Chi nh¸nh tØnh, thµnh phè trùc thuéc Trung </w:t>
          <w:softHyphen/>
          <w:t xml:space="preserve">¬ng tæng hîp sè liÖu ph¶n ¸nh ho¹t ®éng tÝn dông cña c¸c TCTD trªn ®Þa bµn vµ truyÒn cho Côc C«ng nghÖ tin häc NH ®Ó truyÒn cho c¸c ®¬n vÞ thuéc NHNN tæng hîp vµ khai th¸c sö dông. </w:t>
        </w:r>
      </w:ins>
    </w:p>
    <w:p>
      <w:pPr>
        <w:pStyle w:val="Normal"/>
        <w:bidi w:val="0"/>
        <w:ind w:left="0" w:right="0" w:firstLine="567"/>
        <w:jc w:val="both"/>
        <w:rPr>
          <w:ins w:id="132" w:author="thongke" w:date="2004-01-28T09:48:00Z"/>
        </w:rPr>
      </w:pPr>
      <w:ins w:id="131" w:author="thongke" w:date="2004-01-28T09:48:00Z">
        <w:r>
          <w:rPr>
            <w:sz w:val="24"/>
          </w:rPr>
          <w:t>- TCTD Nhµ n</w:t>
          <w:softHyphen/>
          <w:t xml:space="preserve">íc, Quü TDNDTW tæng hîp b¸o c¸o ph¶n ¸nh ho¹t ®éng cña toµn hÖ thèng truyÒn cho Côc C«ng nghÖ tin häc NH ®Ó truyÒn cho c¸c ®¬n vÞ thuéc NHNN tæng hîp vµ khai th¸c sö dông. </w:t>
        </w:r>
      </w:ins>
    </w:p>
    <w:p>
      <w:pPr>
        <w:pStyle w:val="Normal"/>
        <w:bidi w:val="0"/>
        <w:ind w:left="0" w:right="0" w:firstLine="567"/>
        <w:jc w:val="both"/>
        <w:rPr>
          <w:i/>
          <w:i/>
          <w:sz w:val="24"/>
          <w:ins w:id="134" w:author="thongke" w:date="2004-01-28T09:48:00Z"/>
        </w:rPr>
      </w:pPr>
      <w:ins w:id="133" w:author="thongke" w:date="2004-01-28T09:48:00Z">
        <w:r>
          <w:rPr>
            <w:i/>
            <w:sz w:val="24"/>
          </w:rPr>
        </w:r>
      </w:ins>
    </w:p>
    <w:p>
      <w:pPr>
        <w:pStyle w:val="Normal"/>
        <w:bidi w:val="0"/>
        <w:ind w:left="0" w:right="0" w:hanging="0"/>
        <w:jc w:val="both"/>
        <w:rPr>
          <w:ins w:id="151" w:author="thongke" w:date="2004-01-28T09:48:00Z"/>
        </w:rPr>
      </w:pPr>
      <w:ins w:id="135" w:author="thongke" w:date="2004-01-28T10:17:00Z">
        <w:r>
          <w:rPr>
            <w:b/>
            <w:sz w:val="24"/>
          </w:rPr>
          <w:t>2</w:t>
        </w:r>
      </w:ins>
      <w:ins w:id="136" w:author="thongke" w:date="2004-01-28T09:48:00Z">
        <w:r>
          <w:rPr>
            <w:b/>
            <w:sz w:val="24"/>
          </w:rPr>
          <w:t xml:space="preserve">. </w:t>
        </w:r>
      </w:ins>
      <w:ins w:id="137" w:author="thongke" w:date="2004-01-28T10:17:00Z">
        <w:r>
          <w:rPr>
            <w:b/>
            <w:sz w:val="24"/>
          </w:rPr>
          <w:t>C¸c c</w:t>
        </w:r>
      </w:ins>
      <w:ins w:id="138" w:author="thongke" w:date="2004-01-28T09:48:00Z">
        <w:r>
          <w:rPr>
            <w:b/>
            <w:sz w:val="24"/>
          </w:rPr>
          <w:t xml:space="preserve">hØ tiªu </w:t>
        </w:r>
      </w:ins>
      <w:ins w:id="139" w:author="DuongThanh Dung" w:date="2004-01-28T21:06:00Z">
        <w:r>
          <w:rPr>
            <w:b/>
            <w:sz w:val="24"/>
          </w:rPr>
          <w:t xml:space="preserve">nhãm </w:t>
        </w:r>
      </w:ins>
      <w:ins w:id="140" w:author="thongke" w:date="2004-01-28T09:48:00Z">
        <w:r>
          <w:rPr>
            <w:b/>
            <w:sz w:val="24"/>
          </w:rPr>
          <w:t>1B.9, 1C, 1D, 1E, 1G, 1H</w:t>
        </w:r>
      </w:ins>
      <w:ins w:id="141" w:author="DuongThanh Dung" w:date="2004-01-28T21:06:00Z">
        <w:r>
          <w:rPr>
            <w:b/>
            <w:sz w:val="24"/>
          </w:rPr>
          <w:t>, 8</w:t>
        </w:r>
      </w:ins>
      <w:ins w:id="142" w:author="Ngan Hang Nha Nuoc" w:date="2004-04-02T12:54:00Z">
        <w:r>
          <w:rPr>
            <w:b/>
            <w:sz w:val="24"/>
          </w:rPr>
          <w:t>A</w:t>
        </w:r>
      </w:ins>
      <w:ins w:id="143" w:author="DuongThanh Dung" w:date="2004-01-28T21:06:00Z">
        <w:r>
          <w:rPr>
            <w:b/>
            <w:sz w:val="24"/>
          </w:rPr>
          <w:t>, 9A.1, 9A.2, 9A.4</w:t>
        </w:r>
      </w:ins>
      <w:ins w:id="144" w:author="Ngan Hang Nha Nuoc" w:date="2004-04-02T12:54:00Z">
        <w:r>
          <w:rPr>
            <w:b/>
            <w:sz w:val="24"/>
          </w:rPr>
          <w:t>, 9A.6</w:t>
        </w:r>
      </w:ins>
      <w:ins w:id="145" w:author="DuongThanh Dung" w:date="2004-01-28T21:06:00Z">
        <w:r>
          <w:rPr>
            <w:b/>
            <w:sz w:val="24"/>
          </w:rPr>
          <w:t xml:space="preserve"> (riªng Quü TDND c¬ së chØ b¸o c¸o </w:t>
        </w:r>
      </w:ins>
      <w:ins w:id="146" w:author="Ngan Hang Nha Nuoc" w:date="2004-04-20T13:29:00Z">
        <w:r>
          <w:rPr>
            <w:b/>
            <w:sz w:val="24"/>
          </w:rPr>
          <w:t xml:space="preserve">c¸c </w:t>
        </w:r>
      </w:ins>
      <w:ins w:id="147" w:author="DuongThanh Dung" w:date="2004-01-28T21:06:00Z">
        <w:r>
          <w:rPr>
            <w:b/>
            <w:sz w:val="24"/>
          </w:rPr>
          <w:t xml:space="preserve">chØ tiªu nhãm </w:t>
        </w:r>
      </w:ins>
      <w:ins w:id="148" w:author="Ngan Hang Nha Nuoc" w:date="2004-04-20T13:29:00Z">
        <w:r>
          <w:rPr>
            <w:b/>
            <w:sz w:val="24"/>
          </w:rPr>
          <w:t xml:space="preserve">8 vµ </w:t>
        </w:r>
      </w:ins>
      <w:ins w:id="149" w:author="DuongThanh Dung" w:date="2004-01-28T21:06:00Z">
        <w:r>
          <w:rPr>
            <w:b/>
            <w:sz w:val="24"/>
          </w:rPr>
          <w:t>9A.1)</w:t>
        </w:r>
      </w:ins>
      <w:ins w:id="150" w:author="thongke" w:date="2004-01-28T09:48:00Z">
        <w:r>
          <w:rPr>
            <w:b/>
            <w:sz w:val="24"/>
          </w:rPr>
          <w:t>.</w:t>
        </w:r>
      </w:ins>
    </w:p>
    <w:p>
      <w:pPr>
        <w:pStyle w:val="Normal"/>
        <w:bidi w:val="0"/>
        <w:ind w:left="0" w:right="0" w:firstLine="567"/>
        <w:jc w:val="both"/>
        <w:rPr>
          <w:sz w:val="24"/>
          <w:ins w:id="153" w:author="thongke" w:date="2004-01-28T09:48:00Z"/>
        </w:rPr>
      </w:pPr>
      <w:ins w:id="152" w:author="thongke" w:date="2004-01-28T09:48:00Z">
        <w:r>
          <w:rPr>
            <w:sz w:val="24"/>
          </w:rPr>
        </w:r>
      </w:ins>
    </w:p>
    <w:p>
      <w:pPr>
        <w:pStyle w:val="BodyText2"/>
        <w:tabs>
          <w:tab w:val="clear" w:pos="720"/>
          <w:tab w:val="left" w:pos="5387" w:leader="none"/>
        </w:tabs>
        <w:bidi w:val="0"/>
        <w:ind w:left="0" w:right="0" w:firstLine="567"/>
        <w:rPr>
          <w:ins w:id="162" w:author="thongke" w:date="2004-01-28T09:48:00Z"/>
        </w:rPr>
      </w:pPr>
      <w:ins w:id="154" w:author="thongke" w:date="2004-01-28T09:48:00Z">
        <w:r>
          <w:rPr>
            <w:sz w:val="24"/>
          </w:rPr>
          <w:t>- TCTD kh«ng ph¶i TCTD Nhµ n</w:t>
          <w:softHyphen/>
          <w:t xml:space="preserve">íc </w:t>
        </w:r>
      </w:ins>
      <w:ins w:id="155" w:author="DuongThanh Dung" w:date="2004-01-28T21:09:00Z">
        <w:r>
          <w:rPr>
            <w:sz w:val="24"/>
          </w:rPr>
          <w:t>(</w:t>
        </w:r>
      </w:ins>
      <w:ins w:id="156" w:author="DuongThanh Dung" w:date="2004-01-28T21:09:00Z">
        <w:r>
          <w:rPr>
            <w:i/>
            <w:sz w:val="24"/>
          </w:rPr>
          <w:t>trõ Quü TDND c¬ së</w:t>
        </w:r>
      </w:ins>
      <w:ins w:id="157" w:author="DuongThanh Dung" w:date="2004-01-28T21:09:00Z">
        <w:r>
          <w:rPr>
            <w:sz w:val="24"/>
          </w:rPr>
          <w:t xml:space="preserve">) </w:t>
        </w:r>
      </w:ins>
      <w:ins w:id="158" w:author="thongke" w:date="2004-01-28T09:48:00Z">
        <w:r>
          <w:rPr>
            <w:sz w:val="24"/>
          </w:rPr>
          <w:t>tæng hîp b¸o c¸o ph¶n ¸nh ho¹t ®éng cña toµn hÖ thèng truyÒn qua m¹ng m¸y tÝnh cho</w:t>
        </w:r>
      </w:ins>
      <w:ins w:id="159" w:author="thongke" w:date="2004-01-28T09:48:00Z">
        <w:r>
          <w:rPr>
            <w:sz w:val="22"/>
          </w:rPr>
          <w:t xml:space="preserve"> NHNN chi nh¸nh tØnh, thµnh phè </w:t>
        </w:r>
      </w:ins>
      <w:ins w:id="160" w:author="thongke" w:date="2004-01-28T09:48:00Z">
        <w:r>
          <w:rPr>
            <w:sz w:val="24"/>
          </w:rPr>
          <w:t xml:space="preserve">trùc thuéc Trung </w:t>
          <w:softHyphen/>
          <w:t xml:space="preserve">¬ng </w:t>
        </w:r>
      </w:ins>
      <w:ins w:id="161" w:author="thongke" w:date="2004-01-28T09:48:00Z">
        <w:r>
          <w:rPr>
            <w:sz w:val="22"/>
          </w:rPr>
          <w:t xml:space="preserve">(n¬i ®Æt trô së chÝnh). </w:t>
        </w:r>
      </w:ins>
    </w:p>
    <w:p>
      <w:pPr>
        <w:pStyle w:val="Normal"/>
        <w:bidi w:val="0"/>
        <w:ind w:left="0" w:right="0" w:firstLine="567"/>
        <w:jc w:val="both"/>
        <w:rPr>
          <w:ins w:id="164" w:author="thongke" w:date="2004-01-28T09:48:00Z"/>
        </w:rPr>
      </w:pPr>
      <w:ins w:id="163" w:author="thongke" w:date="2004-01-28T09:48:00Z">
        <w:r>
          <w:rPr>
            <w:sz w:val="24"/>
          </w:rPr>
          <w:t xml:space="preserve">- NHNN Chi nh¸nh tØnh, thµnh phè trùc thuéc Trung </w:t>
          <w:softHyphen/>
          <w:t>¬ng truyÒn qua m¹ng m¸y tÝnh sè liÖu cña tõng TCTD kh«ng ph¶i TCTD Nhµ n</w:t>
          <w:softHyphen/>
          <w:t>íc cho Côc C«ng nghÖ tin häc NH ®Ó truyÒn cho c¸c ®¬n vÞ thuéc NHNN tæng hîp vµ khai th¸c sö dông</w:t>
        </w:r>
      </w:ins>
    </w:p>
    <w:p>
      <w:pPr>
        <w:pStyle w:val="Normal"/>
        <w:bidi w:val="0"/>
        <w:ind w:left="0" w:right="0" w:firstLine="567"/>
        <w:jc w:val="both"/>
        <w:rPr/>
      </w:pPr>
      <w:ins w:id="165" w:author="thongke" w:date="2004-01-28T09:48:00Z">
        <w:r>
          <w:rPr>
            <w:sz w:val="24"/>
          </w:rPr>
          <w:t>- TCTD Nhµ n</w:t>
          <w:softHyphen/>
          <w:t>íc, Quü TDNDTW tæng hîp b¸o c¸o ph¶n ¸nh ho¹t ®éng cña toµn hÖ thèng truyÒn cho Côc C«ng nghÖ tin häc NH ®Ó truyÒn cho c¸c ®¬n vÞ thuéc NHNN tæng hîp vµ khai th¸c sö dông</w:t>
        </w:r>
      </w:ins>
    </w:p>
    <w:p>
      <w:pPr>
        <w:pStyle w:val="Normal"/>
        <w:bidi w:val="0"/>
        <w:ind w:left="0" w:right="0" w:hanging="0"/>
        <w:jc w:val="both"/>
        <w:rPr>
          <w:b/>
          <w:b/>
          <w:sz w:val="24"/>
          <w:del w:id="167" w:author="Ngan Hang Nha Nuoc" w:date="2004-04-01T08:11:00Z"/>
        </w:rPr>
      </w:pPr>
      <w:del w:id="166" w:author="Ngan Hang Nha Nuoc" w:date="2004-04-01T08:11:00Z">
        <w:r>
          <w:rPr>
            <w:b/>
            <w:sz w:val="24"/>
          </w:rPr>
        </w:r>
      </w:del>
    </w:p>
    <w:p>
      <w:pPr>
        <w:pStyle w:val="Normal"/>
        <w:bidi w:val="0"/>
        <w:ind w:left="0" w:right="0" w:hanging="0"/>
        <w:jc w:val="both"/>
        <w:rPr>
          <w:b/>
          <w:b/>
          <w:sz w:val="24"/>
          <w:ins w:id="169" w:author="Ngan Hang Nha Nuoc" w:date="2004-04-01T14:48:00Z"/>
        </w:rPr>
      </w:pPr>
      <w:ins w:id="168" w:author="Ngan Hang Nha Nuoc" w:date="2004-04-01T14:48:00Z">
        <w:r>
          <w:rPr>
            <w:b/>
            <w:sz w:val="24"/>
          </w:rPr>
        </w:r>
      </w:ins>
    </w:p>
    <w:p>
      <w:pPr>
        <w:pStyle w:val="Normal"/>
        <w:bidi w:val="0"/>
        <w:ind w:left="0" w:right="0" w:hanging="0"/>
        <w:jc w:val="both"/>
        <w:rPr>
          <w:ins w:id="176" w:author="thongke" w:date="2004-01-28T10:20:00Z"/>
        </w:rPr>
      </w:pPr>
      <w:ins w:id="170" w:author="thongke" w:date="2004-01-28T10:26:00Z">
        <w:r>
          <w:rPr>
            <w:b/>
            <w:sz w:val="24"/>
          </w:rPr>
          <w:t>3</w:t>
        </w:r>
      </w:ins>
      <w:ins w:id="171" w:author="thongke" w:date="2004-01-28T10:20:00Z">
        <w:r>
          <w:rPr>
            <w:b/>
            <w:sz w:val="24"/>
          </w:rPr>
          <w:t>.</w:t>
        </w:r>
      </w:ins>
      <w:ins w:id="172" w:author="thongke" w:date="2004-01-28T10:24:00Z">
        <w:r>
          <w:rPr>
            <w:b/>
            <w:sz w:val="24"/>
          </w:rPr>
          <w:t xml:space="preserve"> C¸c chØ tiªu </w:t>
        </w:r>
      </w:ins>
      <w:ins w:id="173" w:author="DuongThanh Dung" w:date="2004-01-28T21:10:00Z">
        <w:r>
          <w:rPr>
            <w:b/>
            <w:sz w:val="24"/>
          </w:rPr>
          <w:t xml:space="preserve">nhãm </w:t>
        </w:r>
      </w:ins>
      <w:ins w:id="174" w:author="thongke" w:date="2004-01-28T10:24:00Z">
        <w:r>
          <w:rPr>
            <w:b/>
            <w:sz w:val="24"/>
          </w:rPr>
          <w:t>2</w:t>
        </w:r>
      </w:ins>
      <w:ins w:id="175" w:author="thongke" w:date="2004-01-28T10:20:00Z">
        <w:r>
          <w:rPr>
            <w:sz w:val="24"/>
          </w:rPr>
          <w:t>.</w:t>
        </w:r>
      </w:ins>
    </w:p>
    <w:p>
      <w:pPr>
        <w:pStyle w:val="Normal"/>
        <w:bidi w:val="0"/>
        <w:ind w:left="0" w:right="0" w:firstLine="567"/>
        <w:jc w:val="both"/>
        <w:rPr>
          <w:sz w:val="24"/>
          <w:ins w:id="178" w:author="thongke" w:date="2004-01-28T10:20:00Z"/>
        </w:rPr>
      </w:pPr>
      <w:ins w:id="177" w:author="thongke" w:date="2004-01-28T10:20:00Z">
        <w:r>
          <w:rPr>
            <w:sz w:val="24"/>
          </w:rPr>
        </w:r>
      </w:ins>
    </w:p>
    <w:p>
      <w:pPr>
        <w:pStyle w:val="Normal"/>
        <w:bidi w:val="0"/>
        <w:ind w:left="0" w:right="0" w:firstLine="567"/>
        <w:jc w:val="both"/>
        <w:rPr>
          <w:ins w:id="184" w:author="thongke" w:date="2004-01-28T10:20:00Z"/>
        </w:rPr>
      </w:pPr>
      <w:ins w:id="179" w:author="thongke" w:date="2004-01-28T10:20:00Z">
        <w:r>
          <w:rPr>
            <w:sz w:val="24"/>
          </w:rPr>
          <w:t>- TCTD kh«ng cã chi nh¸nh trùc thuéc (</w:t>
        </w:r>
      </w:ins>
      <w:ins w:id="180" w:author="thongke" w:date="2004-01-28T10:20:00Z">
        <w:r>
          <w:rPr>
            <w:i/>
            <w:sz w:val="24"/>
          </w:rPr>
          <w:t>riªng Quü TDND c¬ së chØ thùc hiÖn b¸o c¸o theo ®Þnh kú th¸ng</w:t>
        </w:r>
      </w:ins>
      <w:ins w:id="181" w:author="thongke" w:date="2004-01-28T10:20:00Z">
        <w:r>
          <w:rPr>
            <w:sz w:val="24"/>
          </w:rPr>
          <w:t xml:space="preserve">), chi nh¸nh TCTD, Héi së, Së Giao dÞch cña TCTD truyÒn qua m¹ng m¸y tÝnh (hoÆc göi b»ng ®Üa mÒm) b¸o c¸o ph¶n ¸nh ho¹t ®éng </w:t>
        </w:r>
      </w:ins>
      <w:ins w:id="182" w:author="DuongThanh Dung" w:date="2004-01-28T21:10:00Z">
        <w:r>
          <w:rPr>
            <w:sz w:val="24"/>
          </w:rPr>
          <w:t>th¸ng tr</w:t>
          <w:softHyphen/>
          <w:t xml:space="preserve">íc </w:t>
        </w:r>
      </w:ins>
      <w:ins w:id="183" w:author="thongke" w:date="2004-01-28T10:20:00Z">
        <w:r>
          <w:rPr>
            <w:sz w:val="24"/>
          </w:rPr>
          <w:t xml:space="preserve">cña ®¬n vÞ trªn ®Þa bµn cho NHNN chi nh¸nh tØnh, thµnh phè trùc thuéc Trung </w:t>
          <w:softHyphen/>
          <w:t xml:space="preserve">¬ng (n¬i ®Æt trô së). </w:t>
        </w:r>
      </w:ins>
    </w:p>
    <w:p>
      <w:pPr>
        <w:pStyle w:val="Normal"/>
        <w:bidi w:val="0"/>
        <w:ind w:left="0" w:right="0" w:firstLine="567"/>
        <w:jc w:val="both"/>
        <w:rPr>
          <w:ins w:id="186" w:author="thongke" w:date="2004-01-28T10:20:00Z"/>
        </w:rPr>
      </w:pPr>
      <w:ins w:id="185" w:author="thongke" w:date="2004-01-28T10:20:00Z">
        <w:r>
          <w:rPr>
            <w:sz w:val="24"/>
          </w:rPr>
          <w:t xml:space="preserve">- NHNN Chi nh¸nh tØnh, thµnh phè trùc thuéc Trung </w:t>
          <w:softHyphen/>
          <w:t xml:space="preserve">¬ng tæng hîp sè liÖu ph¶n ¸nh ho¹t ®éng cña c¸c TCTD trªn ®Þa bµn vµ truyÒn cho Côc C«ng nghÖ tin häc NH ®Ó truyÒn cho c¸c ®¬n vÞ thuéc NHNN tæng hîp vµ khai th¸c sö dông. </w:t>
        </w:r>
      </w:ins>
    </w:p>
    <w:p>
      <w:pPr>
        <w:pStyle w:val="Normal"/>
        <w:bidi w:val="0"/>
        <w:ind w:left="0" w:right="0" w:firstLine="567"/>
        <w:jc w:val="both"/>
        <w:rPr/>
      </w:pPr>
      <w:ins w:id="187" w:author="thongke" w:date="2004-01-28T10:20:00Z">
        <w:r>
          <w:rPr>
            <w:sz w:val="24"/>
          </w:rPr>
          <w:t>- TCTD Nhµ n</w:t>
          <w:softHyphen/>
          <w:t xml:space="preserve">íc, Quü TDNDTW tæng hîp b¸o c¸o ph¶n ¸nh ho¹t ®éng cña toµn hÖ thèng truyÒn cho Côc C«ng nghÖ tin häc NH ®Ó truyÒn cho c¸c ®¬n vÞ thuéc NHNN tæng hîp vµ khai th¸c sö dông. </w:t>
        </w:r>
      </w:ins>
    </w:p>
    <w:p>
      <w:pPr>
        <w:pStyle w:val="TextBody"/>
        <w:bidi w:val="0"/>
        <w:ind w:left="0" w:right="0" w:hanging="0"/>
        <w:rPr>
          <w:b/>
          <w:b/>
          <w:sz w:val="24"/>
          <w:ins w:id="189" w:author="thongke" w:date="2004-01-28T10:28:00Z"/>
        </w:rPr>
      </w:pPr>
      <w:ins w:id="188" w:author="thongke" w:date="2004-01-28T10:28:00Z">
        <w:r>
          <w:rPr>
            <w:b/>
            <w:sz w:val="24"/>
          </w:rPr>
        </w:r>
      </w:ins>
    </w:p>
    <w:p>
      <w:pPr>
        <w:pStyle w:val="TextBody"/>
        <w:bidi w:val="0"/>
        <w:ind w:left="0" w:right="0" w:hanging="0"/>
        <w:rPr>
          <w:ins w:id="195" w:author="thongke" w:date="2004-01-28T10:28:00Z"/>
        </w:rPr>
      </w:pPr>
      <w:ins w:id="190" w:author="thongke" w:date="2004-01-28T10:28:00Z">
        <w:r>
          <w:rPr>
            <w:b/>
            <w:sz w:val="24"/>
          </w:rPr>
          <w:t xml:space="preserve">4. C¸c chØ tiªu </w:t>
        </w:r>
      </w:ins>
      <w:ins w:id="191" w:author="DuongThanh Dung" w:date="2004-01-28T21:11:00Z">
        <w:r>
          <w:rPr>
            <w:b/>
            <w:sz w:val="24"/>
          </w:rPr>
          <w:t xml:space="preserve">nhãm </w:t>
        </w:r>
      </w:ins>
      <w:ins w:id="192" w:author="thongke" w:date="2004-01-28T10:28:00Z">
        <w:r>
          <w:rPr>
            <w:b/>
            <w:sz w:val="24"/>
          </w:rPr>
          <w:t>3</w:t>
        </w:r>
      </w:ins>
      <w:ins w:id="193" w:author="DuongThanh Dung" w:date="2004-01-28T21:11:00Z">
        <w:r>
          <w:rPr>
            <w:b/>
            <w:sz w:val="24"/>
          </w:rPr>
          <w:t>, 4A</w:t>
        </w:r>
      </w:ins>
      <w:ins w:id="194" w:author="thongke" w:date="2004-01-28T10:28:00Z">
        <w:r>
          <w:rPr>
            <w:b/>
            <w:sz w:val="24"/>
          </w:rPr>
          <w:t xml:space="preserve">. </w:t>
        </w:r>
      </w:ins>
    </w:p>
    <w:p>
      <w:pPr>
        <w:pStyle w:val="TextBody"/>
        <w:bidi w:val="0"/>
        <w:ind w:left="0" w:right="0" w:firstLine="567"/>
        <w:rPr>
          <w:i/>
          <w:i/>
          <w:sz w:val="24"/>
          <w:ins w:id="197" w:author="thongke" w:date="2004-01-28T10:28:00Z"/>
        </w:rPr>
      </w:pPr>
      <w:ins w:id="196" w:author="thongke" w:date="2004-01-28T10:28:00Z">
        <w:r>
          <w:rPr>
            <w:i/>
            <w:sz w:val="24"/>
          </w:rPr>
        </w:r>
      </w:ins>
    </w:p>
    <w:p>
      <w:pPr>
        <w:pStyle w:val="TextBody"/>
        <w:bidi w:val="0"/>
        <w:ind w:left="0" w:right="0" w:firstLine="567"/>
        <w:rPr>
          <w:ins w:id="205" w:author="thongke" w:date="2004-01-28T10:28:00Z"/>
        </w:rPr>
      </w:pPr>
      <w:ins w:id="198" w:author="thongke" w:date="2004-01-28T10:28:00Z">
        <w:r>
          <w:rPr>
            <w:i/>
            <w:sz w:val="24"/>
          </w:rPr>
          <w:t xml:space="preserve">- </w:t>
        </w:r>
      </w:ins>
      <w:ins w:id="199" w:author="thongke" w:date="2004-01-28T10:28:00Z">
        <w:r>
          <w:rPr>
            <w:sz w:val="24"/>
          </w:rPr>
          <w:t>TCTD kh«ng cã chi nh¸nh trùc thuéc (</w:t>
        </w:r>
      </w:ins>
      <w:ins w:id="200" w:author="thongke" w:date="2004-01-28T10:28:00Z">
        <w:r>
          <w:rPr>
            <w:i/>
            <w:sz w:val="24"/>
          </w:rPr>
          <w:t>trõ Quü TDND c¬ së</w:t>
        </w:r>
      </w:ins>
      <w:ins w:id="201" w:author="thongke" w:date="2004-01-28T10:28:00Z">
        <w:r>
          <w:rPr>
            <w:sz w:val="24"/>
          </w:rPr>
          <w:t xml:space="preserve">), chi nh¸nh TCTD, Héi së, Së GD cña TCTD truyÒn c¸c chØ tiªu b¸o c¸o qua m¹ng m¸y tÝnh cho NHNN chi nh¸nh tØnh, thµnh phè </w:t>
        </w:r>
      </w:ins>
      <w:ins w:id="202" w:author="DuongThanh Dung" w:date="2004-01-28T21:11:00Z">
        <w:r>
          <w:rPr>
            <w:sz w:val="24"/>
          </w:rPr>
          <w:t xml:space="preserve">trùc thuéc Trung </w:t>
          <w:softHyphen/>
          <w:t xml:space="preserve">¬ng </w:t>
        </w:r>
      </w:ins>
      <w:ins w:id="203" w:author="thongke" w:date="2004-01-28T10:28:00Z">
        <w:r>
          <w:rPr>
            <w:sz w:val="24"/>
          </w:rPr>
          <w:t>trªn ®Þa bµn (n¬i ®Æt trô së).</w:t>
        </w:r>
      </w:ins>
      <w:ins w:id="204" w:author="thongke" w:date="2004-01-28T10:28:00Z">
        <w:r>
          <w:rPr>
            <w:i/>
            <w:sz w:val="24"/>
          </w:rPr>
          <w:t xml:space="preserve"> </w:t>
        </w:r>
      </w:ins>
    </w:p>
    <w:p>
      <w:pPr>
        <w:pStyle w:val="TextBody"/>
        <w:bidi w:val="0"/>
        <w:ind w:left="0" w:right="0" w:firstLine="567"/>
        <w:rPr/>
      </w:pPr>
      <w:ins w:id="206" w:author="thongke" w:date="2004-01-28T10:28:00Z">
        <w:r>
          <w:rPr>
            <w:sz w:val="24"/>
          </w:rPr>
          <w:t xml:space="preserve">- NHNN chi nh¸nh tØnh, thµnh phè trùc thuéc Trung </w:t>
          <w:softHyphen/>
          <w:t>¬ng tæng hîp sè liÖu cña c¸c TCTD trªn ®Þa bµn vµ truyÒn qua m¹ng m¸y tÝnh cho Côc C«ng nghÖ tin häc NH.</w:t>
        </w:r>
      </w:ins>
    </w:p>
    <w:p>
      <w:pPr>
        <w:pStyle w:val="Normal"/>
        <w:bidi w:val="0"/>
        <w:ind w:left="0" w:right="0" w:firstLine="720"/>
        <w:jc w:val="both"/>
        <w:rPr>
          <w:rFonts w:ascii=".VnTimeH" w:hAnsi=".VnTimeH"/>
          <w:sz w:val="24"/>
          <w:ins w:id="208" w:author="thongke" w:date="2004-01-16T08:31:00Z"/>
        </w:rPr>
      </w:pPr>
      <w:ins w:id="207" w:author="thongke" w:date="2004-01-16T08:31:00Z">
        <w:r>
          <w:rPr>
            <w:rFonts w:ascii=".VnTimeH" w:hAnsi=".VnTimeH"/>
            <w:sz w:val="24"/>
          </w:rPr>
        </w:r>
      </w:ins>
    </w:p>
    <w:p>
      <w:pPr>
        <w:pStyle w:val="Normal"/>
        <w:bidi w:val="0"/>
        <w:ind w:left="0" w:right="0" w:hanging="0"/>
        <w:jc w:val="both"/>
        <w:rPr>
          <w:ins w:id="210" w:author="DuongThanh Dung" w:date="2004-01-28T21:12:00Z"/>
        </w:rPr>
      </w:pPr>
      <w:ins w:id="209" w:author="DuongThanh Dung" w:date="2004-01-28T21:12:00Z">
        <w:r>
          <w:rPr>
            <w:b/>
            <w:sz w:val="24"/>
          </w:rPr>
          <w:t xml:space="preserve">5. C¸c chØ tiªu 4A. </w:t>
        </w:r>
      </w:ins>
    </w:p>
    <w:p>
      <w:pPr>
        <w:pStyle w:val="Normal"/>
        <w:bidi w:val="0"/>
        <w:ind w:left="0" w:right="0" w:hanging="0"/>
        <w:jc w:val="both"/>
        <w:rPr>
          <w:i/>
          <w:i/>
          <w:sz w:val="24"/>
          <w:ins w:id="212" w:author="DuongThanh Dung" w:date="2004-01-28T21:12:00Z"/>
        </w:rPr>
      </w:pPr>
      <w:ins w:id="211" w:author="DuongThanh Dung" w:date="2004-01-28T21:12:00Z">
        <w:r>
          <w:rPr>
            <w:i/>
            <w:sz w:val="24"/>
          </w:rPr>
        </w:r>
      </w:ins>
    </w:p>
    <w:p>
      <w:pPr>
        <w:pStyle w:val="TextBody"/>
        <w:bidi w:val="0"/>
        <w:ind w:left="0" w:right="0" w:firstLine="567"/>
        <w:rPr>
          <w:ins w:id="218" w:author="DuongThanh Dung" w:date="2004-01-28T21:12:00Z"/>
        </w:rPr>
      </w:pPr>
      <w:ins w:id="213" w:author="DuongThanh Dung" w:date="2004-01-28T21:12:00Z">
        <w:r>
          <w:rPr>
            <w:i/>
            <w:sz w:val="24"/>
          </w:rPr>
          <w:t xml:space="preserve">- </w:t>
        </w:r>
      </w:ins>
      <w:ins w:id="214" w:author="DuongThanh Dung" w:date="2004-01-28T21:12:00Z">
        <w:r>
          <w:rPr>
            <w:sz w:val="24"/>
          </w:rPr>
          <w:t>C¸c TCTD kh«ng cã chi nh¸nh trùc thuéc (</w:t>
        </w:r>
      </w:ins>
      <w:ins w:id="215" w:author="DuongThanh Dung" w:date="2004-01-28T21:12:00Z">
        <w:r>
          <w:rPr>
            <w:i/>
            <w:sz w:val="24"/>
          </w:rPr>
          <w:t>trõ Quü TDND c¬ së</w:t>
        </w:r>
      </w:ins>
      <w:ins w:id="216" w:author="DuongThanh Dung" w:date="2004-01-28T21:12:00Z">
        <w:r>
          <w:rPr>
            <w:sz w:val="24"/>
          </w:rPr>
          <w:t xml:space="preserve">), chi nh¸nh TCTD, Héi së, Së GD cña TCTD truyÒn c¸c chØ tiªu b¸o c¸o qua m¹ng m¸y tÝnh cho NHNN chi nh¸nh tØnh, thµnh phè trùc thuéc Trung </w:t>
          <w:softHyphen/>
          <w:t>¬ng trªn ®Þa bµn (n¬i ®Æt trô së).</w:t>
        </w:r>
      </w:ins>
      <w:ins w:id="217" w:author="DuongThanh Dung" w:date="2004-01-28T21:12:00Z">
        <w:r>
          <w:rPr>
            <w:i/>
            <w:sz w:val="24"/>
          </w:rPr>
          <w:t xml:space="preserve"> </w:t>
        </w:r>
      </w:ins>
    </w:p>
    <w:p>
      <w:pPr>
        <w:pStyle w:val="TextBody"/>
        <w:bidi w:val="0"/>
        <w:ind w:left="0" w:right="0" w:hanging="0"/>
        <w:rPr>
          <w:ins w:id="220" w:author="DuongThanh Dung" w:date="2004-01-28T21:12:00Z"/>
        </w:rPr>
      </w:pPr>
      <w:ins w:id="219" w:author="DuongThanh Dung" w:date="2004-01-28T21:12:00Z">
        <w:r>
          <w:rPr/>
        </w:r>
      </w:ins>
    </w:p>
    <w:p>
      <w:pPr>
        <w:pStyle w:val="TextBody"/>
        <w:bidi w:val="0"/>
        <w:ind w:left="0" w:right="0" w:firstLine="567"/>
        <w:rPr>
          <w:ins w:id="222" w:author="DuongThanh Dung" w:date="2004-01-28T21:12:00Z"/>
        </w:rPr>
      </w:pPr>
      <w:ins w:id="221" w:author="DuongThanh Dung" w:date="2004-01-28T21:12:00Z">
        <w:r>
          <w:rPr>
            <w:sz w:val="24"/>
          </w:rPr>
          <w:t xml:space="preserve">- NHNN chi nh¸nh tØnh, thµnh phè trùc thuéc Trung </w:t>
          <w:softHyphen/>
          <w:t>¬ng tæng hîp sè liÖu cña c¸c TCTD trªn ®Þa bµn vµ truyÒn qua m¹ng m¸y tÝnh cho Côc C«ng nghÖ tin häc NH.</w:t>
        </w:r>
      </w:ins>
    </w:p>
    <w:p>
      <w:pPr>
        <w:pStyle w:val="Normal"/>
        <w:bidi w:val="0"/>
        <w:ind w:left="0" w:right="0" w:firstLine="567"/>
        <w:jc w:val="both"/>
        <w:rPr>
          <w:i/>
          <w:i/>
          <w:sz w:val="24"/>
          <w:ins w:id="224" w:author="DuongThanh Dung" w:date="2004-01-28T21:12:00Z"/>
        </w:rPr>
      </w:pPr>
      <w:ins w:id="223" w:author="DuongThanh Dung" w:date="2004-01-28T21:12:00Z">
        <w:r>
          <w:rPr>
            <w:i/>
            <w:sz w:val="24"/>
          </w:rPr>
        </w:r>
      </w:ins>
    </w:p>
    <w:p>
      <w:pPr>
        <w:pStyle w:val="Normal"/>
        <w:bidi w:val="0"/>
        <w:ind w:left="0" w:right="0" w:hanging="0"/>
        <w:jc w:val="both"/>
        <w:rPr/>
      </w:pPr>
      <w:ins w:id="225" w:author="DuongThanh Dung" w:date="2004-01-28T21:12:00Z">
        <w:r>
          <w:rPr>
            <w:b/>
            <w:sz w:val="24"/>
          </w:rPr>
          <w:t>65</w:t>
        </w:r>
      </w:ins>
      <w:ins w:id="226" w:author="thongke" w:date="2004-01-28T10:30:00Z">
        <w:r>
          <w:rPr>
            <w:b/>
            <w:sz w:val="24"/>
          </w:rPr>
          <w:t xml:space="preserve">. </w:t>
        </w:r>
      </w:ins>
      <w:ins w:id="227" w:author="thongke" w:date="2004-01-28T10:38:00Z">
        <w:r>
          <w:rPr>
            <w:b/>
            <w:sz w:val="24"/>
          </w:rPr>
          <w:t>C</w:t>
        </w:r>
      </w:ins>
      <w:ins w:id="228" w:author="thongke" w:date="2004-01-28T10:30:00Z">
        <w:r>
          <w:rPr>
            <w:b/>
            <w:sz w:val="24"/>
          </w:rPr>
          <w:t xml:space="preserve">¸c chØ tiªu </w:t>
        </w:r>
      </w:ins>
      <w:ins w:id="229" w:author="DuongThanh Dung" w:date="2004-01-28T21:12:00Z">
        <w:r>
          <w:rPr>
            <w:b/>
            <w:sz w:val="24"/>
          </w:rPr>
          <w:t xml:space="preserve">nhãm </w:t>
        </w:r>
      </w:ins>
      <w:ins w:id="230" w:author="thongke" w:date="2004-01-28T10:30:00Z">
        <w:r>
          <w:rPr>
            <w:b/>
            <w:sz w:val="24"/>
          </w:rPr>
          <w:t>4B, 4C</w:t>
        </w:r>
      </w:ins>
      <w:ins w:id="231" w:author="thongke" w:date="2004-01-30T15:19:00Z">
        <w:r>
          <w:rPr>
            <w:b/>
            <w:sz w:val="24"/>
          </w:rPr>
          <w:t>.</w:t>
        </w:r>
      </w:ins>
    </w:p>
    <w:p>
      <w:pPr>
        <w:pStyle w:val="Normal"/>
        <w:bidi w:val="0"/>
        <w:ind w:left="0" w:right="0" w:firstLine="567"/>
        <w:jc w:val="both"/>
        <w:rPr>
          <w:sz w:val="24"/>
          <w:ins w:id="233" w:author="thongke" w:date="2004-01-28T10:30:00Z"/>
        </w:rPr>
      </w:pPr>
      <w:ins w:id="232" w:author="thongke" w:date="2004-01-28T10:30:00Z">
        <w:r>
          <w:rPr>
            <w:sz w:val="24"/>
          </w:rPr>
        </w:r>
      </w:ins>
    </w:p>
    <w:p>
      <w:pPr>
        <w:pStyle w:val="Normal"/>
        <w:bidi w:val="0"/>
        <w:ind w:left="0" w:right="0" w:firstLine="567"/>
        <w:jc w:val="both"/>
        <w:rPr>
          <w:ins w:id="238" w:author="thongke" w:date="2004-01-28T10:30:00Z"/>
        </w:rPr>
      </w:pPr>
      <w:ins w:id="234" w:author="thongke" w:date="2004-01-28T10:30:00Z">
        <w:r>
          <w:rPr>
            <w:i/>
            <w:sz w:val="24"/>
          </w:rPr>
          <w:t xml:space="preserve">- </w:t>
        </w:r>
      </w:ins>
      <w:ins w:id="235" w:author="thongke" w:date="2004-01-28T10:30:00Z">
        <w:r>
          <w:rPr>
            <w:sz w:val="24"/>
          </w:rPr>
          <w:t>TCTD kh«ng cã chi nh¸nh trùc thuéc (</w:t>
        </w:r>
      </w:ins>
      <w:ins w:id="236" w:author="thongke" w:date="2004-01-28T10:30:00Z">
        <w:r>
          <w:rPr>
            <w:i/>
            <w:sz w:val="24"/>
          </w:rPr>
          <w:t>trõ Quü TDND c¬ së</w:t>
        </w:r>
      </w:ins>
      <w:ins w:id="237" w:author="thongke" w:date="2004-01-28T10:30:00Z">
        <w:r>
          <w:rPr>
            <w:sz w:val="24"/>
          </w:rPr>
          <w:t>), chi nh¸nh TCTD, Héi së, Së giao dÞch cña TCTD truyÒn qua m¹ng m¸y tÝnh (hoÆc göi b»ng ®Üa mÒm) sè liÖu ph¶n ¸nh t×nh h×nh th¸ng tr</w:t>
          <w:softHyphen/>
          <w:softHyphen/>
          <w:t xml:space="preserve">íc cña ®¬n vÞ trªn ®Þa bµn cho NHNN chi nh¸nh tØnh, TP trùc thuéc Trung </w:t>
          <w:softHyphen/>
          <w:t>¬ng (n¬i ®Æt trô së).</w:t>
        </w:r>
      </w:ins>
    </w:p>
    <w:p>
      <w:pPr>
        <w:pStyle w:val="TextBody"/>
        <w:bidi w:val="0"/>
        <w:ind w:left="0" w:right="0" w:firstLine="567"/>
        <w:rPr>
          <w:ins w:id="240" w:author="thongke" w:date="2004-01-28T10:30:00Z"/>
        </w:rPr>
      </w:pPr>
      <w:ins w:id="239" w:author="thongke" w:date="2004-01-28T10:30:00Z">
        <w:r>
          <w:rPr>
            <w:sz w:val="24"/>
          </w:rPr>
          <w:t xml:space="preserve">- NHNN chi nh¸nh tØnh, thµnh phè trùc thuéc Trung </w:t>
          <w:softHyphen/>
          <w:t>¬ng tæng hîp sè liÖu theo tõng lo¹i h×nh TCTD trªn ®Þa bµn vµ truyÒn qua m¹ng m¸y tÝnh cho Côc C«ng nghÖ tin häc NH.</w:t>
        </w:r>
      </w:ins>
    </w:p>
    <w:p>
      <w:pPr>
        <w:pStyle w:val="Normal"/>
        <w:bidi w:val="0"/>
        <w:ind w:left="0" w:right="0" w:firstLine="567"/>
        <w:jc w:val="both"/>
        <w:rPr>
          <w:ins w:id="242" w:author="thongke" w:date="2004-01-28T10:30:00Z"/>
        </w:rPr>
      </w:pPr>
      <w:ins w:id="241" w:author="thongke" w:date="2004-01-28T10:30:00Z">
        <w:r>
          <w:rPr>
            <w:sz w:val="24"/>
          </w:rPr>
          <w:t>- TCTD Nhµ n</w:t>
          <w:softHyphen/>
          <w:t>íc, Quü TDNDTW truyÒn qua m¹ng m¸y tÝnh sè liÖu tæng hîp toµn hÖ thèng cho Côc c«ng nghÖ tin häc NH.</w:t>
        </w:r>
      </w:ins>
    </w:p>
    <w:p>
      <w:pPr>
        <w:pStyle w:val="Normal"/>
        <w:bidi w:val="0"/>
        <w:ind w:left="0" w:right="0" w:hanging="0"/>
        <w:jc w:val="both"/>
        <w:rPr>
          <w:sz w:val="24"/>
          <w:ins w:id="244" w:author="thongke" w:date="2004-01-28T10:30:00Z"/>
        </w:rPr>
      </w:pPr>
      <w:ins w:id="243" w:author="thongke" w:date="2004-01-28T10:30:00Z">
        <w:r>
          <w:rPr>
            <w:sz w:val="24"/>
          </w:rPr>
        </w:r>
      </w:ins>
    </w:p>
    <w:p>
      <w:pPr>
        <w:pStyle w:val="Normal"/>
        <w:bidi w:val="0"/>
        <w:ind w:left="0" w:right="0" w:hanging="0"/>
        <w:jc w:val="both"/>
        <w:rPr/>
      </w:pPr>
      <w:ins w:id="245" w:author="DuongThanh Dung" w:date="2004-01-28T21:12:00Z">
        <w:r>
          <w:rPr>
            <w:b/>
            <w:sz w:val="24"/>
          </w:rPr>
          <w:t>76</w:t>
        </w:r>
      </w:ins>
      <w:ins w:id="246" w:author="thongke" w:date="2004-01-28T10:30:00Z">
        <w:r>
          <w:rPr>
            <w:i/>
            <w:sz w:val="24"/>
          </w:rPr>
          <w:t xml:space="preserve">. </w:t>
        </w:r>
      </w:ins>
      <w:ins w:id="247" w:author="thongke" w:date="2004-01-28T10:40:00Z">
        <w:r>
          <w:rPr>
            <w:b/>
            <w:sz w:val="24"/>
          </w:rPr>
          <w:t>C¸c</w:t>
        </w:r>
      </w:ins>
      <w:ins w:id="248" w:author="thongke" w:date="2004-01-28T10:40:00Z">
        <w:r>
          <w:rPr>
            <w:sz w:val="24"/>
          </w:rPr>
          <w:t xml:space="preserve"> </w:t>
        </w:r>
      </w:ins>
      <w:ins w:id="249" w:author="thongke" w:date="2004-01-28T10:30:00Z">
        <w:r>
          <w:rPr>
            <w:b/>
            <w:sz w:val="24"/>
          </w:rPr>
          <w:t xml:space="preserve">chØ tiªu </w:t>
        </w:r>
      </w:ins>
      <w:ins w:id="250" w:author="DuongThanh Dung" w:date="2004-01-28T21:12:00Z">
        <w:r>
          <w:rPr>
            <w:b/>
            <w:sz w:val="24"/>
          </w:rPr>
          <w:t xml:space="preserve">nhãm </w:t>
        </w:r>
      </w:ins>
      <w:ins w:id="251" w:author="thongke" w:date="2004-01-28T10:30:00Z">
        <w:r>
          <w:rPr>
            <w:b/>
            <w:sz w:val="24"/>
          </w:rPr>
          <w:t>4D</w:t>
        </w:r>
      </w:ins>
      <w:ins w:id="252" w:author="thongke" w:date="2004-01-28T10:41:00Z">
        <w:r>
          <w:rPr>
            <w:b/>
            <w:sz w:val="24"/>
          </w:rPr>
          <w:t>.</w:t>
        </w:r>
      </w:ins>
    </w:p>
    <w:p>
      <w:pPr>
        <w:pStyle w:val="Normal"/>
        <w:bidi w:val="0"/>
        <w:ind w:left="0" w:right="0" w:hanging="0"/>
        <w:jc w:val="both"/>
        <w:rPr>
          <w:sz w:val="24"/>
          <w:ins w:id="254" w:author="thongke" w:date="2004-01-28T10:30:00Z"/>
        </w:rPr>
      </w:pPr>
      <w:ins w:id="253" w:author="thongke" w:date="2004-01-28T10:30:00Z">
        <w:r>
          <w:rPr>
            <w:sz w:val="24"/>
          </w:rPr>
        </w:r>
      </w:ins>
    </w:p>
    <w:p>
      <w:pPr>
        <w:pStyle w:val="Normal"/>
        <w:bidi w:val="0"/>
        <w:ind w:left="0" w:right="0" w:firstLine="567"/>
        <w:jc w:val="both"/>
        <w:rPr/>
      </w:pPr>
      <w:ins w:id="255" w:author="thongke" w:date="2004-01-28T10:30:00Z">
        <w:r>
          <w:rPr>
            <w:sz w:val="24"/>
          </w:rPr>
          <w:t>ChØ ¸p dông cho c¸c TCTD ë ViÖt Nam ®</w:t>
          <w:softHyphen/>
          <w:t>îc Ng©n hµng Nhµ n</w:t>
          <w:softHyphen/>
          <w:t xml:space="preserve">íc cho phÐp ho¹t ®éng ngo¹i hèi (gäi t¾t lµ </w:t>
        </w:r>
      </w:ins>
      <w:ins w:id="256" w:author="thongke" w:date="2004-01-28T10:30:00Z">
        <w:r>
          <w:rPr>
            <w:i/>
            <w:sz w:val="24"/>
          </w:rPr>
          <w:t>TCTD ®</w:t>
          <w:softHyphen/>
          <w:t>îc phÐp</w:t>
        </w:r>
      </w:ins>
      <w:ins w:id="257" w:author="thongke" w:date="2004-01-28T10:30:00Z">
        <w:r>
          <w:rPr>
            <w:sz w:val="24"/>
          </w:rPr>
          <w:t>):</w:t>
        </w:r>
      </w:ins>
    </w:p>
    <w:p>
      <w:pPr>
        <w:pStyle w:val="Normal"/>
        <w:bidi w:val="0"/>
        <w:ind w:left="0" w:right="0" w:firstLine="567"/>
        <w:jc w:val="both"/>
        <w:rPr>
          <w:sz w:val="24"/>
        </w:rPr>
      </w:pPr>
      <w:r>
        <w:rPr>
          <w:sz w:val="24"/>
        </w:rPr>
      </w:r>
    </w:p>
    <w:p>
      <w:pPr>
        <w:pStyle w:val="Normal"/>
        <w:bidi w:val="0"/>
        <w:ind w:left="0" w:right="0" w:firstLine="567"/>
        <w:jc w:val="both"/>
        <w:rPr>
          <w:ins w:id="262" w:author="thongke" w:date="2004-01-28T10:30:00Z"/>
        </w:rPr>
      </w:pPr>
      <w:ins w:id="258" w:author="thongke" w:date="2004-01-28T10:30:00Z">
        <w:r>
          <w:rPr>
            <w:sz w:val="24"/>
          </w:rPr>
          <w:t>- TCTD kh«ng ph¶i TCTD Nhµ n</w:t>
          <w:softHyphen/>
          <w:t xml:space="preserve">íc tæng hîp sè liÖu cña toµn hÖ thèng vµ truyÒn qua m¹ng m¸y tÝnh cho </w:t>
        </w:r>
      </w:ins>
      <w:ins w:id="259" w:author="thongke" w:date="2004-01-28T10:30:00Z">
        <w:r>
          <w:rPr>
            <w:sz w:val="22"/>
          </w:rPr>
          <w:t xml:space="preserve">NHNN chi nh¸nh tØnh, TP </w:t>
        </w:r>
      </w:ins>
      <w:ins w:id="260" w:author="thongke" w:date="2004-01-28T10:30:00Z">
        <w:r>
          <w:rPr>
            <w:sz w:val="24"/>
          </w:rPr>
          <w:t xml:space="preserve">trùc thuéc Trung </w:t>
          <w:softHyphen/>
          <w:t>¬ng</w:t>
        </w:r>
      </w:ins>
      <w:ins w:id="261" w:author="thongke" w:date="2004-01-28T10:30:00Z">
        <w:r>
          <w:rPr>
            <w:sz w:val="22"/>
          </w:rPr>
          <w:t xml:space="preserve"> (n¬i ®Æt trô së chÝnh).</w:t>
        </w:r>
      </w:ins>
    </w:p>
    <w:p>
      <w:pPr>
        <w:pStyle w:val="TextBody"/>
        <w:bidi w:val="0"/>
        <w:ind w:left="0" w:right="0" w:firstLine="567"/>
        <w:rPr>
          <w:ins w:id="266" w:author="thongke" w:date="2004-01-28T10:30:00Z"/>
        </w:rPr>
      </w:pPr>
      <w:ins w:id="263" w:author="thongke" w:date="2004-01-28T10:30:00Z">
        <w:r>
          <w:rPr>
            <w:sz w:val="24"/>
          </w:rPr>
          <w:t xml:space="preserve">- NHNN chi nh¸nh tØnh, thµnh phè trùc thuéc Trung </w:t>
          <w:softHyphen/>
          <w:t>¬ng truyÒn sè liÖu cña tõng TCTD kh«ng</w:t>
        </w:r>
      </w:ins>
      <w:ins w:id="264" w:author="thongke" w:date="2004-01-30T15:24:00Z">
        <w:r>
          <w:rPr>
            <w:sz w:val="24"/>
          </w:rPr>
          <w:t xml:space="preserve"> </w:t>
        </w:r>
      </w:ins>
      <w:ins w:id="265" w:author="thongke" w:date="2004-01-28T10:30:00Z">
        <w:r>
          <w:rPr>
            <w:sz w:val="24"/>
          </w:rPr>
          <w:t>ph¶i TCTD Nhµ n</w:t>
          <w:softHyphen/>
          <w:t>íc qua m¹ng m¸y tÝnh cho Côc C«ng nghÖ tin häc NH.</w:t>
        </w:r>
      </w:ins>
    </w:p>
    <w:p>
      <w:pPr>
        <w:pStyle w:val="Normal"/>
        <w:bidi w:val="0"/>
        <w:ind w:left="0" w:right="0" w:firstLine="567"/>
        <w:jc w:val="both"/>
        <w:rPr>
          <w:ins w:id="268" w:author="thongke" w:date="2004-01-28T10:30:00Z"/>
        </w:rPr>
      </w:pPr>
      <w:ins w:id="267" w:author="thongke" w:date="2004-01-28T10:30:00Z">
        <w:r>
          <w:rPr>
            <w:sz w:val="24"/>
          </w:rPr>
          <w:t>- TCTD Nhµ n</w:t>
          <w:softHyphen/>
          <w:t>íc truyÒn qua m¹ng m¸y tÝnh sè liÖu tæng hîp toµn hÖ thèng cho Côc c«ng nghÖ tin häc NH.</w:t>
        </w:r>
      </w:ins>
    </w:p>
    <w:p>
      <w:pPr>
        <w:pStyle w:val="Normal"/>
        <w:bidi w:val="0"/>
        <w:ind w:left="0" w:right="0" w:hanging="0"/>
        <w:jc w:val="both"/>
        <w:rPr>
          <w:sz w:val="24"/>
          <w:ins w:id="270" w:author="thongke" w:date="2004-01-28T10:30:00Z"/>
        </w:rPr>
      </w:pPr>
      <w:ins w:id="269" w:author="thongke" w:date="2004-01-28T10:30:00Z">
        <w:r>
          <w:rPr>
            <w:sz w:val="24"/>
          </w:rPr>
        </w:r>
      </w:ins>
    </w:p>
    <w:p>
      <w:pPr>
        <w:pStyle w:val="Normal"/>
        <w:bidi w:val="0"/>
        <w:ind w:left="0" w:right="0" w:hanging="0"/>
        <w:jc w:val="both"/>
        <w:rPr/>
      </w:pPr>
      <w:ins w:id="271" w:author="DuongThanh Dung" w:date="2004-01-28T21:13:00Z">
        <w:r>
          <w:rPr>
            <w:b/>
            <w:sz w:val="24"/>
          </w:rPr>
          <w:t>87</w:t>
        </w:r>
      </w:ins>
      <w:ins w:id="272" w:author="thongke" w:date="2004-01-28T10:30:00Z">
        <w:r>
          <w:rPr>
            <w:b/>
            <w:sz w:val="24"/>
          </w:rPr>
          <w:t xml:space="preserve">. </w:t>
        </w:r>
      </w:ins>
      <w:ins w:id="273" w:author="thongke" w:date="2004-01-28T10:40:00Z">
        <w:r>
          <w:rPr>
            <w:b/>
            <w:sz w:val="24"/>
          </w:rPr>
          <w:t>C¸c</w:t>
        </w:r>
      </w:ins>
      <w:ins w:id="274" w:author="thongke" w:date="2004-01-28T10:30:00Z">
        <w:r>
          <w:rPr>
            <w:b/>
            <w:sz w:val="24"/>
          </w:rPr>
          <w:t xml:space="preserve"> chØ tiªu </w:t>
        </w:r>
      </w:ins>
      <w:ins w:id="275" w:author="DuongThanh Dung" w:date="2004-01-28T21:13:00Z">
        <w:r>
          <w:rPr>
            <w:b/>
            <w:sz w:val="24"/>
          </w:rPr>
          <w:t xml:space="preserve">nhãm </w:t>
        </w:r>
      </w:ins>
      <w:ins w:id="276" w:author="thongke" w:date="2004-01-28T10:30:00Z">
        <w:r>
          <w:rPr>
            <w:b/>
            <w:sz w:val="24"/>
          </w:rPr>
          <w:t>4E</w:t>
        </w:r>
      </w:ins>
      <w:ins w:id="277" w:author="thongke" w:date="2004-01-28T10:30:00Z">
        <w:r>
          <w:rPr>
            <w:i/>
            <w:sz w:val="24"/>
          </w:rPr>
          <w:t>:</w:t>
        </w:r>
      </w:ins>
      <w:ins w:id="278" w:author="thongke" w:date="2004-01-28T10:41:00Z">
        <w:r>
          <w:rPr>
            <w:sz w:val="24"/>
          </w:rPr>
          <w:t xml:space="preserve"> ®èi t</w:t>
          <w:softHyphen/>
          <w:t>îng b¸o c¸o</w:t>
        </w:r>
      </w:ins>
      <w:ins w:id="279" w:author="thongke" w:date="2004-01-28T10:30:00Z">
        <w:r>
          <w:rPr>
            <w:i/>
            <w:sz w:val="24"/>
          </w:rPr>
          <w:t xml:space="preserve"> </w:t>
        </w:r>
      </w:ins>
      <w:ins w:id="280" w:author="thongke" w:date="2004-01-28T10:30:00Z">
        <w:r>
          <w:rPr>
            <w:sz w:val="24"/>
          </w:rPr>
          <w:t>®</w:t>
          <w:softHyphen/>
          <w:t xml:space="preserve">îc ghi cô thÓ </w:t>
        </w:r>
      </w:ins>
      <w:ins w:id="281" w:author="Ngan Hang Nha Nuoc" w:date="2004-04-02T12:55:00Z">
        <w:r>
          <w:rPr>
            <w:sz w:val="24"/>
          </w:rPr>
          <w:t>t¹i trªntªn gäi cña</w:t>
        </w:r>
      </w:ins>
      <w:ins w:id="282" w:author="thongke" w:date="2004-01-28T10:30:00Z">
        <w:r>
          <w:rPr>
            <w:sz w:val="24"/>
          </w:rPr>
          <w:t xml:space="preserve"> tõng nhãm chØ tiªu</w:t>
        </w:r>
      </w:ins>
      <w:ins w:id="283" w:author="thongke" w:date="2004-01-28T10:41:00Z">
        <w:r>
          <w:rPr>
            <w:sz w:val="24"/>
          </w:rPr>
          <w:t xml:space="preserve"> 4E</w:t>
        </w:r>
      </w:ins>
      <w:ins w:id="284" w:author="thongke" w:date="2004-01-28T10:30:00Z">
        <w:r>
          <w:rPr>
            <w:sz w:val="24"/>
          </w:rPr>
          <w:t>.</w:t>
        </w:r>
      </w:ins>
    </w:p>
    <w:p>
      <w:pPr>
        <w:pStyle w:val="Normal"/>
        <w:bidi w:val="0"/>
        <w:ind w:left="0" w:right="0" w:hanging="0"/>
        <w:jc w:val="both"/>
        <w:rPr>
          <w:i/>
          <w:i/>
          <w:sz w:val="24"/>
          <w:ins w:id="286" w:author="thongke" w:date="2004-01-28T10:43:00Z"/>
        </w:rPr>
      </w:pPr>
      <w:ins w:id="285" w:author="thongke" w:date="2004-01-28T10:43:00Z">
        <w:r>
          <w:rPr>
            <w:i/>
            <w:sz w:val="24"/>
          </w:rPr>
        </w:r>
      </w:ins>
    </w:p>
    <w:p>
      <w:pPr>
        <w:pStyle w:val="Normal"/>
        <w:bidi w:val="0"/>
        <w:ind w:left="0" w:right="0" w:hanging="0"/>
        <w:jc w:val="both"/>
        <w:rPr>
          <w:b/>
          <w:b/>
          <w:sz w:val="24"/>
          <w:ins w:id="288" w:author="Ngan Hang Nha Nuoc" w:date="2004-04-02T10:20:00Z"/>
        </w:rPr>
      </w:pPr>
      <w:ins w:id="287" w:author="Ngan Hang Nha Nuoc" w:date="2004-04-02T10:20:00Z">
        <w:r>
          <w:rPr>
            <w:b/>
            <w:sz w:val="24"/>
          </w:rPr>
        </w:r>
      </w:ins>
    </w:p>
    <w:p>
      <w:pPr>
        <w:pStyle w:val="Normal"/>
        <w:bidi w:val="0"/>
        <w:ind w:left="0" w:right="0" w:hanging="0"/>
        <w:jc w:val="both"/>
        <w:rPr>
          <w:ins w:id="293" w:author="thongke" w:date="2004-01-28T10:43:00Z"/>
        </w:rPr>
      </w:pPr>
      <w:ins w:id="289" w:author="DuongThanh Dung" w:date="2004-01-28T21:13:00Z">
        <w:r>
          <w:rPr>
            <w:b/>
            <w:sz w:val="24"/>
          </w:rPr>
          <w:t>98</w:t>
        </w:r>
      </w:ins>
      <w:ins w:id="290" w:author="thongke" w:date="2004-01-28T10:43:00Z">
        <w:r>
          <w:rPr>
            <w:b/>
            <w:sz w:val="24"/>
          </w:rPr>
          <w:t xml:space="preserve">. C¸c chØ tiªu </w:t>
        </w:r>
      </w:ins>
      <w:ins w:id="291" w:author="DuongThanh Dung" w:date="2004-01-28T21:14:00Z">
        <w:r>
          <w:rPr>
            <w:b/>
            <w:sz w:val="24"/>
          </w:rPr>
          <w:t xml:space="preserve">nhãm </w:t>
        </w:r>
      </w:ins>
      <w:ins w:id="292" w:author="thongke" w:date="2004-01-28T10:43:00Z">
        <w:r>
          <w:rPr>
            <w:b/>
            <w:sz w:val="24"/>
          </w:rPr>
          <w:t>5A.</w:t>
        </w:r>
      </w:ins>
    </w:p>
    <w:p>
      <w:pPr>
        <w:pStyle w:val="Normal"/>
        <w:bidi w:val="0"/>
        <w:ind w:left="0" w:right="0" w:firstLine="567"/>
        <w:jc w:val="both"/>
        <w:rPr>
          <w:sz w:val="24"/>
          <w:ins w:id="295" w:author="thongke" w:date="2004-01-28T10:43:00Z"/>
        </w:rPr>
      </w:pPr>
      <w:ins w:id="294" w:author="thongke" w:date="2004-01-28T10:43:00Z">
        <w:r>
          <w:rPr>
            <w:sz w:val="24"/>
          </w:rPr>
        </w:r>
      </w:ins>
    </w:p>
    <w:p>
      <w:pPr>
        <w:pStyle w:val="Normal"/>
        <w:bidi w:val="0"/>
        <w:ind w:left="0" w:right="0" w:firstLine="567"/>
        <w:jc w:val="both"/>
        <w:rPr>
          <w:ins w:id="302" w:author="thongke" w:date="2004-01-28T10:43:00Z"/>
        </w:rPr>
      </w:pPr>
      <w:ins w:id="296" w:author="thongke" w:date="2004-01-28T10:43:00Z">
        <w:r>
          <w:rPr>
            <w:sz w:val="24"/>
          </w:rPr>
          <w:t>- TCTD kh«ng ph¶i TCTD Nhµ n</w:t>
          <w:softHyphen/>
          <w:t xml:space="preserve">íc </w:t>
        </w:r>
      </w:ins>
      <w:ins w:id="297" w:author="thongke" w:date="2004-01-28T10:43:00Z">
        <w:r>
          <w:rPr>
            <w:i/>
            <w:sz w:val="24"/>
          </w:rPr>
          <w:t>(trõ Quü TDND c¬ së)</w:t>
        </w:r>
      </w:ins>
      <w:ins w:id="298" w:author="thongke" w:date="2004-01-28T10:43:00Z">
        <w:r>
          <w:rPr>
            <w:sz w:val="24"/>
          </w:rPr>
          <w:t xml:space="preserve"> tæng hîp sè liÖu cña toµn hÖ thèng vµ truyÒn qua m¹ng m¸y tÝnh cho </w:t>
        </w:r>
      </w:ins>
      <w:ins w:id="299" w:author="thongke" w:date="2004-01-28T10:43:00Z">
        <w:r>
          <w:rPr>
            <w:sz w:val="22"/>
          </w:rPr>
          <w:t>NHNN chi nh¸nh tØnh, TP</w:t>
        </w:r>
      </w:ins>
      <w:ins w:id="300" w:author="thongke" w:date="2004-01-28T10:43:00Z">
        <w:r>
          <w:rPr>
            <w:sz w:val="24"/>
          </w:rPr>
          <w:t xml:space="preserve"> trùc thuéc Trung </w:t>
          <w:softHyphen/>
          <w:t>¬ng</w:t>
        </w:r>
      </w:ins>
      <w:ins w:id="301" w:author="thongke" w:date="2004-01-28T10:43:00Z">
        <w:r>
          <w:rPr>
            <w:sz w:val="22"/>
          </w:rPr>
          <w:t xml:space="preserve"> (n¬i ®Æt trô së chÝnh).</w:t>
        </w:r>
      </w:ins>
    </w:p>
    <w:p>
      <w:pPr>
        <w:pStyle w:val="TextBody"/>
        <w:bidi w:val="0"/>
        <w:ind w:left="0" w:right="0" w:firstLine="567"/>
        <w:rPr>
          <w:ins w:id="304" w:author="thongke" w:date="2004-01-28T10:43:00Z"/>
        </w:rPr>
      </w:pPr>
      <w:ins w:id="303" w:author="thongke" w:date="2004-01-28T10:43:00Z">
        <w:r>
          <w:rPr>
            <w:sz w:val="24"/>
          </w:rPr>
          <w:t xml:space="preserve">- NHNN chi nh¸nh tØnh, thµnh phè trùc thuéc Trung </w:t>
          <w:softHyphen/>
          <w:t>¬ng truyÒn sè liÖu cña tõng TCTD kh«ng ph¶i TCTD Nhµ n</w:t>
          <w:softHyphen/>
          <w:t>íc qua m¹ng m¸y tÝnh cho Côc C«ng nghÖ tin häc NH.</w:t>
        </w:r>
      </w:ins>
    </w:p>
    <w:p>
      <w:pPr>
        <w:pStyle w:val="Normal"/>
        <w:bidi w:val="0"/>
        <w:ind w:left="0" w:right="0" w:firstLine="567"/>
        <w:jc w:val="both"/>
        <w:rPr>
          <w:ins w:id="306" w:author="thongke" w:date="2004-01-28T10:43:00Z"/>
        </w:rPr>
      </w:pPr>
      <w:ins w:id="305" w:author="thongke" w:date="2004-01-28T10:43:00Z">
        <w:r>
          <w:rPr>
            <w:sz w:val="24"/>
          </w:rPr>
          <w:t>- TCTD Nhµ n</w:t>
          <w:softHyphen/>
          <w:t>íc truyÒn qua m¹ng m¸y tÝnh sè liÖu tæng hîp toµn hÖ thèng cho Côc c«ng nghÖ tin häc NH.</w:t>
        </w:r>
      </w:ins>
    </w:p>
    <w:p>
      <w:pPr>
        <w:pStyle w:val="Normal"/>
        <w:bidi w:val="0"/>
        <w:ind w:left="0" w:right="0" w:hanging="0"/>
        <w:jc w:val="both"/>
        <w:rPr>
          <w:i/>
          <w:i/>
          <w:sz w:val="24"/>
          <w:ins w:id="308" w:author="thongke" w:date="2004-01-28T10:43:00Z"/>
        </w:rPr>
      </w:pPr>
      <w:ins w:id="307" w:author="thongke" w:date="2004-01-28T10:43:00Z">
        <w:r>
          <w:rPr>
            <w:i/>
            <w:sz w:val="24"/>
          </w:rPr>
        </w:r>
      </w:ins>
    </w:p>
    <w:p>
      <w:pPr>
        <w:pStyle w:val="Normal"/>
        <w:bidi w:val="0"/>
        <w:ind w:left="0" w:right="0" w:hanging="0"/>
        <w:jc w:val="both"/>
        <w:rPr>
          <w:ins w:id="313" w:author="thongke" w:date="2004-01-28T10:43:00Z"/>
        </w:rPr>
      </w:pPr>
      <w:ins w:id="309" w:author="DuongThanh Dung" w:date="2004-01-28T21:14:00Z">
        <w:r>
          <w:rPr>
            <w:b/>
            <w:sz w:val="24"/>
          </w:rPr>
          <w:t>109</w:t>
        </w:r>
      </w:ins>
      <w:ins w:id="310" w:author="thongke" w:date="2004-01-28T10:43:00Z">
        <w:r>
          <w:rPr>
            <w:b/>
            <w:sz w:val="24"/>
          </w:rPr>
          <w:t xml:space="preserve">. C¸c chØ tiªu </w:t>
        </w:r>
      </w:ins>
      <w:ins w:id="311" w:author="DuongThanh Dung" w:date="2004-01-28T21:14:00Z">
        <w:r>
          <w:rPr>
            <w:b/>
            <w:sz w:val="24"/>
          </w:rPr>
          <w:t xml:space="preserve">nhãm </w:t>
        </w:r>
      </w:ins>
      <w:ins w:id="312" w:author="thongke" w:date="2004-01-28T10:43:00Z">
        <w:r>
          <w:rPr>
            <w:b/>
            <w:sz w:val="24"/>
          </w:rPr>
          <w:t>5B.</w:t>
        </w:r>
      </w:ins>
    </w:p>
    <w:p>
      <w:pPr>
        <w:pStyle w:val="Normal"/>
        <w:bidi w:val="0"/>
        <w:ind w:left="0" w:right="0" w:firstLine="567"/>
        <w:jc w:val="both"/>
        <w:rPr>
          <w:sz w:val="24"/>
          <w:ins w:id="315" w:author="thongke" w:date="2004-01-28T10:43:00Z"/>
        </w:rPr>
      </w:pPr>
      <w:ins w:id="314" w:author="thongke" w:date="2004-01-28T10:43:00Z">
        <w:r>
          <w:rPr>
            <w:sz w:val="24"/>
          </w:rPr>
        </w:r>
      </w:ins>
    </w:p>
    <w:p>
      <w:pPr>
        <w:pStyle w:val="Normal"/>
        <w:bidi w:val="0"/>
        <w:ind w:left="0" w:right="0" w:firstLine="567"/>
        <w:jc w:val="both"/>
        <w:rPr>
          <w:ins w:id="317" w:author="thongke" w:date="2004-01-28T10:43:00Z"/>
        </w:rPr>
      </w:pPr>
      <w:ins w:id="316" w:author="thongke" w:date="2004-01-28T10:43:00Z">
        <w:r>
          <w:rPr>
            <w:sz w:val="24"/>
          </w:rPr>
          <w:t xml:space="preserve">NHNN chi nh¸nh tØnh, thµnh phè trùc thuéc Trung </w:t>
          <w:softHyphen/>
          <w:t>¬ng truyÒn sè liÖu b¸o c¸o qua m¹ng m¸y tÝnh cho Côc C«ng nghÖ tin häc ng©n hµng.</w:t>
        </w:r>
      </w:ins>
    </w:p>
    <w:p>
      <w:pPr>
        <w:pStyle w:val="Normal"/>
        <w:bidi w:val="0"/>
        <w:ind w:left="0" w:right="0" w:hanging="0"/>
        <w:jc w:val="both"/>
        <w:rPr>
          <w:i/>
          <w:i/>
          <w:sz w:val="24"/>
          <w:ins w:id="319" w:author="thongke" w:date="2004-01-28T10:43:00Z"/>
        </w:rPr>
      </w:pPr>
      <w:ins w:id="318" w:author="thongke" w:date="2004-01-28T10:43:00Z">
        <w:r>
          <w:rPr>
            <w:i/>
            <w:sz w:val="24"/>
          </w:rPr>
        </w:r>
      </w:ins>
    </w:p>
    <w:p>
      <w:pPr>
        <w:pStyle w:val="Normal"/>
        <w:bidi w:val="0"/>
        <w:ind w:left="0" w:right="0" w:hanging="0"/>
        <w:jc w:val="both"/>
        <w:rPr>
          <w:ins w:id="327" w:author="thongke" w:date="2004-01-28T10:43:00Z"/>
        </w:rPr>
      </w:pPr>
      <w:ins w:id="320" w:author="thongke" w:date="2004-01-28T10:43:00Z">
        <w:r>
          <w:rPr>
            <w:b/>
            <w:sz w:val="24"/>
          </w:rPr>
          <w:t>1</w:t>
        </w:r>
      </w:ins>
      <w:ins w:id="321" w:author="DuongThanh Dung" w:date="2004-01-28T21:14:00Z">
        <w:r>
          <w:rPr>
            <w:b/>
            <w:sz w:val="24"/>
          </w:rPr>
          <w:t>10</w:t>
        </w:r>
      </w:ins>
      <w:ins w:id="322" w:author="thongke" w:date="2004-01-28T10:43:00Z">
        <w:r>
          <w:rPr>
            <w:b/>
            <w:sz w:val="24"/>
          </w:rPr>
          <w:t xml:space="preserve">. C¸c chØ tiªu </w:t>
        </w:r>
      </w:ins>
      <w:ins w:id="323" w:author="DuongThanh Dung" w:date="2004-01-28T21:14:00Z">
        <w:r>
          <w:rPr>
            <w:b/>
            <w:sz w:val="24"/>
          </w:rPr>
          <w:t xml:space="preserve">nhãm </w:t>
        </w:r>
      </w:ins>
      <w:ins w:id="324" w:author="thongke" w:date="2004-01-28T10:43:00Z">
        <w:r>
          <w:rPr>
            <w:b/>
            <w:sz w:val="24"/>
          </w:rPr>
          <w:t>5C</w:t>
        </w:r>
      </w:ins>
      <w:ins w:id="325" w:author="thongke" w:date="2004-01-30T15:19:00Z">
        <w:r>
          <w:rPr>
            <w:b/>
            <w:sz w:val="24"/>
          </w:rPr>
          <w:t>.</w:t>
        </w:r>
      </w:ins>
      <w:ins w:id="326" w:author="thongke" w:date="2004-01-28T10:43:00Z">
        <w:r>
          <w:rPr>
            <w:b/>
            <w:sz w:val="24"/>
          </w:rPr>
          <w:t xml:space="preserve"> </w:t>
        </w:r>
      </w:ins>
    </w:p>
    <w:p>
      <w:pPr>
        <w:pStyle w:val="Normal"/>
        <w:bidi w:val="0"/>
        <w:ind w:left="0" w:right="0" w:firstLine="567"/>
        <w:jc w:val="both"/>
        <w:rPr>
          <w:sz w:val="24"/>
          <w:ins w:id="329" w:author="thongke" w:date="2004-01-28T10:43:00Z"/>
        </w:rPr>
      </w:pPr>
      <w:ins w:id="328" w:author="thongke" w:date="2004-01-28T10:43:00Z">
        <w:r>
          <w:rPr>
            <w:sz w:val="24"/>
          </w:rPr>
        </w:r>
      </w:ins>
    </w:p>
    <w:p>
      <w:pPr>
        <w:pStyle w:val="Normal"/>
        <w:bidi w:val="0"/>
        <w:ind w:left="0" w:right="0" w:firstLine="567"/>
        <w:jc w:val="both"/>
        <w:rPr/>
      </w:pPr>
      <w:ins w:id="330" w:author="thongke" w:date="2004-01-28T10:43:00Z">
        <w:r>
          <w:rPr>
            <w:sz w:val="24"/>
          </w:rPr>
          <w:t xml:space="preserve">NHNN chi nh¸nh tØnh, thµnh phè trùc thuéc Trung </w:t>
          <w:softHyphen/>
          <w:t>¬ng, Së Giao dÞch NHNN truyÒn sè liÖu b¸o c¸o qua m¹ng m¸y tÝnh cho Côc C«ng nghÖ tin häc ng©n hµng.</w:t>
        </w:r>
      </w:ins>
    </w:p>
    <w:p>
      <w:pPr>
        <w:pStyle w:val="BodyTextIndent2"/>
        <w:bidi w:val="0"/>
        <w:ind w:left="0" w:right="0" w:firstLine="567"/>
        <w:rPr>
          <w:ins w:id="332" w:author="thongke" w:date="2004-01-28T11:00:00Z"/>
        </w:rPr>
      </w:pPr>
      <w:ins w:id="331" w:author="thongke" w:date="2004-01-28T11:00:00Z">
        <w:r>
          <w:rPr/>
        </w:r>
      </w:ins>
    </w:p>
    <w:p>
      <w:pPr>
        <w:pStyle w:val="Normal"/>
        <w:bidi w:val="0"/>
        <w:ind w:left="0" w:right="0" w:hanging="0"/>
        <w:jc w:val="both"/>
        <w:rPr>
          <w:ins w:id="338" w:author="thongke" w:date="2004-01-28T11:01:00Z"/>
        </w:rPr>
      </w:pPr>
      <w:ins w:id="333" w:author="thongke" w:date="2004-01-28T11:00:00Z">
        <w:r>
          <w:rPr>
            <w:b/>
            <w:sz w:val="24"/>
          </w:rPr>
          <w:t>1</w:t>
        </w:r>
      </w:ins>
      <w:ins w:id="334" w:author="DuongThanh Dung" w:date="2004-01-28T21:14:00Z">
        <w:r>
          <w:rPr>
            <w:b/>
            <w:sz w:val="24"/>
          </w:rPr>
          <w:t>12</w:t>
        </w:r>
      </w:ins>
      <w:ins w:id="335" w:author="thongke" w:date="2004-01-28T11:01:00Z">
        <w:r>
          <w:rPr>
            <w:b/>
            <w:sz w:val="24"/>
          </w:rPr>
          <w:t xml:space="preserve">. C¸c chØ tiªu </w:t>
        </w:r>
      </w:ins>
      <w:ins w:id="336" w:author="DuongThanh Dung" w:date="2004-01-28T21:14:00Z">
        <w:r>
          <w:rPr>
            <w:b/>
            <w:sz w:val="24"/>
          </w:rPr>
          <w:t xml:space="preserve">nhãm </w:t>
        </w:r>
      </w:ins>
      <w:ins w:id="337" w:author="thongke" w:date="2004-01-28T11:01:00Z">
        <w:r>
          <w:rPr>
            <w:b/>
            <w:sz w:val="24"/>
          </w:rPr>
          <w:t xml:space="preserve">6. </w:t>
        </w:r>
      </w:ins>
    </w:p>
    <w:p>
      <w:pPr>
        <w:pStyle w:val="BodyTextIndent2"/>
        <w:bidi w:val="0"/>
        <w:ind w:left="0" w:right="0" w:firstLine="567"/>
        <w:rPr>
          <w:ins w:id="340" w:author="thongke" w:date="2004-01-28T11:01:00Z"/>
        </w:rPr>
      </w:pPr>
      <w:ins w:id="339" w:author="thongke" w:date="2004-01-28T11:01:00Z">
        <w:r>
          <w:rPr/>
        </w:r>
      </w:ins>
    </w:p>
    <w:p>
      <w:pPr>
        <w:pStyle w:val="BodyTextIndent2"/>
        <w:bidi w:val="0"/>
        <w:ind w:left="0" w:right="0" w:firstLine="567"/>
        <w:rPr/>
      </w:pPr>
      <w:ins w:id="341" w:author="thongke" w:date="2004-01-28T11:01:00Z">
        <w:r>
          <w:rPr/>
          <w:t xml:space="preserve">NHNN chi nh¸nh tØnh, thµnh phè trùc thuéc Trung </w:t>
          <w:softHyphen/>
          <w:t xml:space="preserve">¬ng tæng hîp ho¹t ®éng kinh doanh vµng trªn ®Þa bµn vµ truyÒn qua m¹ng m¸y tÝnh cho Côc C«ng nghÖ tin häc ng©n hµng. </w:t>
        </w:r>
      </w:ins>
    </w:p>
    <w:p>
      <w:pPr>
        <w:pStyle w:val="Normal"/>
        <w:bidi w:val="0"/>
        <w:ind w:left="0" w:right="0" w:hanging="0"/>
        <w:jc w:val="both"/>
        <w:rPr>
          <w:rFonts w:ascii=".VnAvantH" w:hAnsi=".VnAvantH"/>
          <w:b/>
          <w:b/>
          <w:sz w:val="24"/>
          <w:ins w:id="343" w:author="thongke" w:date="2004-01-28T11:03:00Z"/>
        </w:rPr>
      </w:pPr>
      <w:ins w:id="342" w:author="thongke" w:date="2004-01-28T11:03:00Z">
        <w:r>
          <w:rPr>
            <w:rFonts w:ascii=".VnAvantH" w:hAnsi=".VnAvantH"/>
            <w:b/>
            <w:sz w:val="24"/>
          </w:rPr>
        </w:r>
      </w:ins>
    </w:p>
    <w:p>
      <w:pPr>
        <w:pStyle w:val="Normal"/>
        <w:bidi w:val="0"/>
        <w:ind w:left="0" w:right="0" w:hanging="0"/>
        <w:jc w:val="both"/>
        <w:rPr/>
      </w:pPr>
      <w:ins w:id="344" w:author="thongke" w:date="2004-01-28T11:03:00Z">
        <w:r>
          <w:rPr>
            <w:b/>
            <w:sz w:val="24"/>
          </w:rPr>
          <w:t>1</w:t>
        </w:r>
      </w:ins>
      <w:ins w:id="345" w:author="DuongThanh Dung" w:date="2004-01-28T21:15:00Z">
        <w:r>
          <w:rPr>
            <w:b/>
            <w:sz w:val="24"/>
          </w:rPr>
          <w:t>32</w:t>
        </w:r>
      </w:ins>
      <w:ins w:id="346" w:author="thongke" w:date="2004-01-28T11:03:00Z">
        <w:r>
          <w:rPr>
            <w:b/>
            <w:sz w:val="24"/>
          </w:rPr>
          <w:t xml:space="preserve">. C¸c chØ tiªu </w:t>
        </w:r>
      </w:ins>
      <w:ins w:id="347" w:author="DuongThanh Dung" w:date="2004-01-28T21:15:00Z">
        <w:r>
          <w:rPr>
            <w:b/>
            <w:sz w:val="24"/>
          </w:rPr>
          <w:t xml:space="preserve">nhãm </w:t>
        </w:r>
      </w:ins>
      <w:ins w:id="348" w:author="thongke" w:date="2004-01-28T11:03:00Z">
        <w:r>
          <w:rPr>
            <w:b/>
            <w:sz w:val="24"/>
          </w:rPr>
          <w:t>7A</w:t>
        </w:r>
      </w:ins>
      <w:ins w:id="349" w:author="thongke" w:date="2004-01-30T15:20:00Z">
        <w:r>
          <w:rPr>
            <w:b/>
            <w:sz w:val="24"/>
          </w:rPr>
          <w:t>.</w:t>
        </w:r>
      </w:ins>
    </w:p>
    <w:p>
      <w:pPr>
        <w:pStyle w:val="Normal"/>
        <w:bidi w:val="0"/>
        <w:ind w:left="0" w:right="0" w:firstLine="562"/>
        <w:jc w:val="both"/>
        <w:rPr>
          <w:sz w:val="24"/>
          <w:ins w:id="351" w:author="thongke" w:date="2004-01-28T11:03:00Z"/>
        </w:rPr>
      </w:pPr>
      <w:ins w:id="350" w:author="thongke" w:date="2004-01-28T11:03:00Z">
        <w:r>
          <w:rPr>
            <w:sz w:val="24"/>
          </w:rPr>
        </w:r>
      </w:ins>
    </w:p>
    <w:p>
      <w:pPr>
        <w:pStyle w:val="Normal"/>
        <w:bidi w:val="0"/>
        <w:ind w:left="0" w:right="0" w:firstLine="562"/>
        <w:jc w:val="both"/>
        <w:rPr>
          <w:ins w:id="363" w:author="thongke" w:date="2004-01-28T11:03:00Z"/>
        </w:rPr>
      </w:pPr>
      <w:ins w:id="352" w:author="thongke" w:date="2004-01-28T11:03:00Z">
        <w:r>
          <w:rPr>
            <w:sz w:val="24"/>
          </w:rPr>
          <w:t>- TCTD kh«ng ph¶i TCTD Nhµ n</w:t>
          <w:softHyphen/>
          <w:t>íc (</w:t>
        </w:r>
      </w:ins>
      <w:ins w:id="353" w:author="thongke" w:date="2004-01-28T11:03:00Z">
        <w:r>
          <w:rPr>
            <w:i/>
            <w:sz w:val="24"/>
          </w:rPr>
          <w:t xml:space="preserve">trõ </w:t>
        </w:r>
      </w:ins>
      <w:ins w:id="354" w:author="thongke" w:date="2004-01-28T11:03:00Z">
        <w:r>
          <w:rPr>
            <w:rFonts w:ascii="Times New Roman" w:hAnsi="Times New Roman"/>
            <w:i/>
            <w:sz w:val="24"/>
          </w:rPr>
          <w:t>ngân hàng liên doanh, chi nhánh ngân hàng nước ngoài tại Việt Nam,  Quỹ tín dụng</w:t>
        </w:r>
      </w:ins>
      <w:ins w:id="355" w:author="thongke" w:date="2004-01-28T11:03:00Z">
        <w:r>
          <w:rPr>
            <w:i/>
            <w:sz w:val="24"/>
          </w:rPr>
          <w:t xml:space="preserve"> nh©n d©n </w:t>
        </w:r>
      </w:ins>
      <w:ins w:id="356" w:author="thongke" w:date="2004-01-28T11:03:00Z">
        <w:r>
          <w:rPr>
            <w:rFonts w:ascii="Times New Roman" w:hAnsi="Times New Roman"/>
            <w:i/>
            <w:sz w:val="24"/>
          </w:rPr>
          <w:t>cơ sở</w:t>
        </w:r>
      </w:ins>
      <w:ins w:id="357" w:author="thongke" w:date="2004-01-28T11:03:00Z">
        <w:r>
          <w:rPr>
            <w:rFonts w:ascii="Times New Roman" w:hAnsi="Times New Roman"/>
            <w:sz w:val="24"/>
          </w:rPr>
          <w:t xml:space="preserve">) </w:t>
        </w:r>
      </w:ins>
      <w:ins w:id="358" w:author="thongke" w:date="2004-01-28T11:03:00Z">
        <w:r>
          <w:rPr>
            <w:sz w:val="24"/>
          </w:rPr>
          <w:t xml:space="preserve">tæng hîp sè liÖu cña toµn hÖ thèng vµ truyÒn qua m¹ng m¸y tÝnh cho </w:t>
        </w:r>
      </w:ins>
      <w:ins w:id="359" w:author="thongke" w:date="2004-01-28T11:03:00Z">
        <w:r>
          <w:rPr>
            <w:sz w:val="22"/>
          </w:rPr>
          <w:t xml:space="preserve">NHNN </w:t>
        </w:r>
      </w:ins>
      <w:ins w:id="360" w:author="thongke" w:date="2004-01-28T11:03:00Z">
        <w:r>
          <w:rPr>
            <w:sz w:val="24"/>
          </w:rPr>
          <w:t xml:space="preserve">chi nh¸nh tØnh, TP </w:t>
        </w:r>
      </w:ins>
      <w:ins w:id="361" w:author="DuongThanh Dung" w:date="2004-01-28T21:16:00Z">
        <w:r>
          <w:rPr>
            <w:sz w:val="24"/>
          </w:rPr>
          <w:t xml:space="preserve">trùc thuéc Trung </w:t>
          <w:softHyphen/>
          <w:t xml:space="preserve">¬ng </w:t>
        </w:r>
      </w:ins>
      <w:ins w:id="362" w:author="thongke" w:date="2004-01-28T11:03:00Z">
        <w:r>
          <w:rPr>
            <w:sz w:val="24"/>
          </w:rPr>
          <w:t>(n¬i ®Æt trô së chÝnh).</w:t>
        </w:r>
      </w:ins>
    </w:p>
    <w:p>
      <w:pPr>
        <w:pStyle w:val="TextBody"/>
        <w:bidi w:val="0"/>
        <w:ind w:left="0" w:right="0" w:firstLine="567"/>
        <w:rPr>
          <w:ins w:id="367" w:author="thongke" w:date="2004-01-28T11:03:00Z"/>
        </w:rPr>
      </w:pPr>
      <w:ins w:id="364" w:author="thongke" w:date="2004-01-28T11:03:00Z">
        <w:r>
          <w:rPr>
            <w:sz w:val="24"/>
          </w:rPr>
          <w:t xml:space="preserve">- NHNN chi nh¸nh tØnh, thµnh phè </w:t>
        </w:r>
      </w:ins>
      <w:ins w:id="365" w:author="DuongThanh Dung" w:date="2004-01-28T21:15:00Z">
        <w:r>
          <w:rPr>
            <w:sz w:val="24"/>
          </w:rPr>
          <w:t xml:space="preserve">trùc thuéc Trung </w:t>
          <w:softHyphen/>
          <w:t xml:space="preserve">¬ng </w:t>
        </w:r>
      </w:ins>
      <w:ins w:id="366" w:author="thongke" w:date="2004-01-28T11:03:00Z">
        <w:r>
          <w:rPr>
            <w:sz w:val="24"/>
          </w:rPr>
          <w:t>truyÒn sè liÖu cña tõng TCTD kh«ng ph¶i TCTD Nhµ n</w:t>
          <w:softHyphen/>
          <w:t>íc qua m¹ng m¸y tÝnh cho Côc C«ng nghÖ tin häc NH.</w:t>
        </w:r>
      </w:ins>
    </w:p>
    <w:p>
      <w:pPr>
        <w:pStyle w:val="Normal"/>
        <w:bidi w:val="0"/>
        <w:ind w:left="0" w:right="0" w:firstLine="567"/>
        <w:jc w:val="both"/>
        <w:rPr>
          <w:ins w:id="371" w:author="thongke" w:date="2004-01-28T11:03:00Z"/>
        </w:rPr>
      </w:pPr>
      <w:ins w:id="368" w:author="thongke" w:date="2004-01-28T11:03:00Z">
        <w:r>
          <w:rPr>
            <w:sz w:val="24"/>
          </w:rPr>
          <w:t>- TCTD Nhµ n</w:t>
          <w:softHyphen/>
          <w:t xml:space="preserve">íc, Quü </w:t>
        </w:r>
      </w:ins>
      <w:ins w:id="369" w:author="thongke" w:date="2004-01-29T08:31:00Z">
        <w:r>
          <w:rPr>
            <w:sz w:val="24"/>
          </w:rPr>
          <w:t>TDND</w:t>
        </w:r>
      </w:ins>
      <w:ins w:id="370" w:author="thongke" w:date="2004-01-28T11:03:00Z">
        <w:r>
          <w:rPr>
            <w:sz w:val="24"/>
          </w:rPr>
          <w:t>TW truyÒn qua m¹ng m¸y tÝnh sè liÖu tæng hîp toµn hÖ thèng cho Côc c«ng nghÖ tin häc NH.</w:t>
        </w:r>
      </w:ins>
    </w:p>
    <w:p>
      <w:pPr>
        <w:pStyle w:val="Normal"/>
        <w:bidi w:val="0"/>
        <w:ind w:left="0" w:right="0" w:hanging="0"/>
        <w:jc w:val="both"/>
        <w:rPr>
          <w:i/>
          <w:i/>
          <w:sz w:val="24"/>
          <w:ins w:id="373" w:author="thongke" w:date="2004-01-28T11:03:00Z"/>
        </w:rPr>
      </w:pPr>
      <w:ins w:id="372" w:author="thongke" w:date="2004-01-28T11:03:00Z">
        <w:r>
          <w:rPr>
            <w:i/>
            <w:sz w:val="24"/>
          </w:rPr>
        </w:r>
      </w:ins>
    </w:p>
    <w:p>
      <w:pPr>
        <w:pStyle w:val="Normal"/>
        <w:bidi w:val="0"/>
        <w:ind w:left="0" w:right="0" w:hanging="0"/>
        <w:jc w:val="both"/>
        <w:rPr/>
      </w:pPr>
      <w:ins w:id="374" w:author="thongke" w:date="2004-01-28T11:03:00Z">
        <w:r>
          <w:rPr>
            <w:b/>
            <w:sz w:val="24"/>
          </w:rPr>
          <w:t>1</w:t>
        </w:r>
      </w:ins>
      <w:ins w:id="375" w:author="DuongThanh Dung" w:date="2004-01-28T21:16:00Z">
        <w:r>
          <w:rPr>
            <w:b/>
            <w:sz w:val="24"/>
          </w:rPr>
          <w:t>43</w:t>
        </w:r>
      </w:ins>
      <w:ins w:id="376" w:author="thongke" w:date="2004-01-28T11:03:00Z">
        <w:r>
          <w:rPr>
            <w:b/>
            <w:sz w:val="24"/>
          </w:rPr>
          <w:t xml:space="preserve">. C¸c chØ tiªu </w:t>
        </w:r>
      </w:ins>
      <w:ins w:id="377" w:author="DuongThanh Dung" w:date="2004-01-28T21:16:00Z">
        <w:r>
          <w:rPr>
            <w:b/>
            <w:sz w:val="24"/>
          </w:rPr>
          <w:t xml:space="preserve">nhãm </w:t>
        </w:r>
      </w:ins>
      <w:ins w:id="378" w:author="thongke" w:date="2004-01-28T11:03:00Z">
        <w:r>
          <w:rPr>
            <w:b/>
            <w:sz w:val="24"/>
          </w:rPr>
          <w:t>7B</w:t>
        </w:r>
      </w:ins>
      <w:ins w:id="379" w:author="thongke" w:date="2004-01-28T13:36:00Z">
        <w:r>
          <w:rPr>
            <w:b/>
            <w:sz w:val="24"/>
          </w:rPr>
          <w:t>.</w:t>
        </w:r>
      </w:ins>
    </w:p>
    <w:p>
      <w:pPr>
        <w:pStyle w:val="Normal"/>
        <w:bidi w:val="0"/>
        <w:ind w:left="0" w:right="0" w:hanging="0"/>
        <w:jc w:val="both"/>
        <w:rPr>
          <w:sz w:val="24"/>
          <w:ins w:id="381" w:author="thongke" w:date="2004-01-28T11:03:00Z"/>
        </w:rPr>
      </w:pPr>
      <w:ins w:id="380" w:author="thongke" w:date="2004-01-28T11:03:00Z">
        <w:r>
          <w:rPr>
            <w:sz w:val="24"/>
          </w:rPr>
        </w:r>
      </w:ins>
    </w:p>
    <w:p>
      <w:pPr>
        <w:pStyle w:val="Normal"/>
        <w:bidi w:val="0"/>
        <w:ind w:left="0" w:right="0" w:firstLine="567"/>
        <w:jc w:val="both"/>
        <w:rPr/>
      </w:pPr>
      <w:ins w:id="382" w:author="thongke" w:date="2004-01-28T11:03:00Z">
        <w:r>
          <w:rPr>
            <w:sz w:val="24"/>
          </w:rPr>
          <w:t>TCTD cæ phÇn cña Nhµ n</w:t>
          <w:softHyphen/>
          <w:t>íc vµ nh©n d©n</w:t>
        </w:r>
      </w:ins>
      <w:ins w:id="383" w:author="thongke" w:date="2004-01-28T11:03:00Z">
        <w:r>
          <w:rPr>
            <w:rFonts w:ascii="Times New Roman" w:hAnsi="Times New Roman"/>
            <w:sz w:val="24"/>
          </w:rPr>
          <w:t xml:space="preserve"> </w:t>
        </w:r>
      </w:ins>
      <w:ins w:id="384" w:author="thongke" w:date="2004-01-28T11:03:00Z">
        <w:r>
          <w:rPr>
            <w:sz w:val="24"/>
          </w:rPr>
          <w:t xml:space="preserve">tæng hîp sè liÖu cña toµn hÖ thèng vµ truyÒn qua m¹ng m¸y tÝnh cho </w:t>
        </w:r>
      </w:ins>
      <w:ins w:id="385" w:author="thongke" w:date="2004-01-28T11:03:00Z">
        <w:r>
          <w:rPr>
            <w:sz w:val="22"/>
          </w:rPr>
          <w:t xml:space="preserve">NHNN chi nh¸nh tØnh, TP </w:t>
        </w:r>
      </w:ins>
      <w:ins w:id="386" w:author="DuongThanh Dung" w:date="2004-01-28T21:16:00Z">
        <w:r>
          <w:rPr>
            <w:sz w:val="24"/>
          </w:rPr>
          <w:t xml:space="preserve">trùc thuéc Trung </w:t>
          <w:softHyphen/>
          <w:t xml:space="preserve">¬ng </w:t>
        </w:r>
      </w:ins>
      <w:ins w:id="387" w:author="thongke" w:date="2004-01-28T11:03:00Z">
        <w:r>
          <w:rPr>
            <w:sz w:val="24"/>
          </w:rPr>
          <w:t>(n¬i ®Æt trô së chÝnh).</w:t>
        </w:r>
      </w:ins>
    </w:p>
    <w:p>
      <w:pPr>
        <w:pStyle w:val="Normal"/>
        <w:bidi w:val="0"/>
        <w:ind w:left="0" w:right="0" w:hanging="0"/>
        <w:jc w:val="both"/>
        <w:rPr>
          <w:rFonts w:ascii=".VnAvantH" w:hAnsi=".VnAvantH"/>
          <w:b/>
          <w:b/>
          <w:sz w:val="24"/>
          <w:del w:id="389" w:author="DuongThanh Dung" w:date="2004-01-28T21:17:00Z"/>
        </w:rPr>
      </w:pPr>
      <w:del w:id="388" w:author="DuongThanh Dung" w:date="2004-01-28T21:17:00Z">
        <w:r>
          <w:rPr>
            <w:rFonts w:ascii=".VnAvantH" w:hAnsi=".VnAvantH"/>
            <w:b/>
            <w:sz w:val="24"/>
          </w:rPr>
        </w:r>
      </w:del>
    </w:p>
    <w:p>
      <w:pPr>
        <w:pStyle w:val="Normal"/>
        <w:bidi w:val="0"/>
        <w:ind w:left="0" w:right="0" w:hanging="0"/>
        <w:jc w:val="both"/>
        <w:rPr>
          <w:rFonts w:ascii=".VnAvantH" w:hAnsi=".VnAvantH"/>
          <w:b/>
          <w:b/>
          <w:sz w:val="24"/>
          <w:ins w:id="391" w:author="Ngan Hang Nha Nuoc" w:date="2004-04-02T12:56:00Z"/>
        </w:rPr>
      </w:pPr>
      <w:ins w:id="390" w:author="Ngan Hang Nha Nuoc" w:date="2004-04-02T12:56:00Z">
        <w:r>
          <w:rPr>
            <w:rFonts w:ascii=".VnAvantH" w:hAnsi=".VnAvantH"/>
            <w:b/>
            <w:sz w:val="24"/>
          </w:rPr>
        </w:r>
      </w:ins>
    </w:p>
    <w:p>
      <w:pPr>
        <w:pStyle w:val="Normal"/>
        <w:bidi w:val="0"/>
        <w:ind w:left="0" w:right="0" w:hanging="0"/>
        <w:jc w:val="both"/>
        <w:rPr/>
      </w:pPr>
      <w:ins w:id="392" w:author="Ngan Hang Nha Nuoc" w:date="2004-04-02T12:56:00Z">
        <w:r>
          <w:rPr>
            <w:b/>
            <w:sz w:val="24"/>
          </w:rPr>
          <w:t xml:space="preserve">14. C¸c chØ tiªu nhãm 8B: </w:t>
        </w:r>
      </w:ins>
      <w:ins w:id="393" w:author="Ngan Hang Nha Nuoc" w:date="2004-04-02T12:56:00Z">
        <w:r>
          <w:rPr>
            <w:sz w:val="24"/>
          </w:rPr>
          <w:t>¸p dông cho NHNN chi nh¸nh tØnh, thµnh phè, Së Giao dÞch NHNN.</w:t>
        </w:r>
      </w:ins>
    </w:p>
    <w:p>
      <w:pPr>
        <w:pStyle w:val="Normal"/>
        <w:bidi w:val="0"/>
        <w:ind w:left="0" w:right="0" w:hanging="0"/>
        <w:jc w:val="center"/>
        <w:rPr>
          <w:rFonts w:ascii=".VnAvantH" w:hAnsi=".VnAvantH"/>
          <w:b/>
          <w:b/>
          <w:sz w:val="24"/>
          <w:ins w:id="395" w:author="DuongThanh Dung" w:date="2004-01-28T21:16:00Z"/>
        </w:rPr>
      </w:pPr>
      <w:ins w:id="394" w:author="DuongThanh Dung" w:date="2004-01-28T21:16:00Z">
        <w:r>
          <w:rPr>
            <w:rFonts w:ascii=".VnAvantH" w:hAnsi=".VnAvantH"/>
            <w:b/>
            <w:sz w:val="24"/>
          </w:rPr>
        </w:r>
      </w:ins>
    </w:p>
    <w:p>
      <w:pPr>
        <w:pStyle w:val="Normal"/>
        <w:bidi w:val="0"/>
        <w:ind w:left="0" w:right="0" w:hanging="0"/>
        <w:jc w:val="both"/>
        <w:rPr>
          <w:ins w:id="398" w:author="DuongThanh Dung" w:date="2004-01-28T21:16:00Z"/>
        </w:rPr>
      </w:pPr>
      <w:ins w:id="396" w:author="DuongThanh Dung" w:date="2004-01-28T21:16:00Z">
        <w:r>
          <w:rPr>
            <w:rFonts w:ascii="Times New Roman" w:hAnsi="Times New Roman"/>
            <w:b/>
            <w:sz w:val="24"/>
          </w:rPr>
          <w:t xml:space="preserve">16. </w:t>
        </w:r>
      </w:ins>
      <w:ins w:id="397" w:author="DuongThanh Dung" w:date="2004-01-28T21:16:00Z">
        <w:r>
          <w:rPr>
            <w:b/>
            <w:sz w:val="24"/>
          </w:rPr>
          <w:t>C¸c chØ tiªu nhãm 8, 9A.1, 9A.2, 9A.4 (riªng Quü TDND c¬ së kh«ng ph¶i b¸o c¸o c¸c chØ tiªu 9A.2, 9A.4)</w:t>
        </w:r>
      </w:ins>
    </w:p>
    <w:p>
      <w:pPr>
        <w:pStyle w:val="Normal"/>
        <w:bidi w:val="0"/>
        <w:ind w:left="0" w:right="0" w:firstLine="562"/>
        <w:jc w:val="both"/>
        <w:rPr>
          <w:sz w:val="24"/>
          <w:ins w:id="400" w:author="DuongThanh Dung" w:date="2004-01-28T21:16:00Z"/>
        </w:rPr>
      </w:pPr>
      <w:ins w:id="399" w:author="DuongThanh Dung" w:date="2004-01-28T21:16:00Z">
        <w:r>
          <w:rPr>
            <w:sz w:val="24"/>
          </w:rPr>
        </w:r>
      </w:ins>
    </w:p>
    <w:p>
      <w:pPr>
        <w:pStyle w:val="Normal"/>
        <w:bidi w:val="0"/>
        <w:ind w:left="0" w:right="0" w:firstLine="562"/>
        <w:jc w:val="both"/>
        <w:rPr>
          <w:ins w:id="405" w:author="DuongThanh Dung" w:date="2004-01-28T21:16:00Z"/>
        </w:rPr>
      </w:pPr>
      <w:ins w:id="401" w:author="DuongThanh Dung" w:date="2004-01-28T21:16:00Z">
        <w:r>
          <w:rPr>
            <w:sz w:val="24"/>
          </w:rPr>
          <w:t>- TCTD kh«ng ph¶i TCTD Nhµ n</w:t>
          <w:softHyphen/>
          <w:t xml:space="preserve">íc tæng hîp sè liÖu cña toµn hÖ thèng vµ truyÒn qua m¹ng m¸y tÝnh cho </w:t>
        </w:r>
      </w:ins>
      <w:ins w:id="402" w:author="DuongThanh Dung" w:date="2004-01-28T21:16:00Z">
        <w:r>
          <w:rPr>
            <w:sz w:val="22"/>
          </w:rPr>
          <w:t>NHNN chi nh¸nh tØnh, TP</w:t>
        </w:r>
      </w:ins>
      <w:ins w:id="403" w:author="DuongThanh Dung" w:date="2004-01-28T21:16:00Z">
        <w:r>
          <w:rPr>
            <w:sz w:val="24"/>
          </w:rPr>
          <w:t xml:space="preserve"> trùc thuéc Trung </w:t>
          <w:softHyphen/>
          <w:t>¬ng</w:t>
        </w:r>
      </w:ins>
      <w:ins w:id="404" w:author="DuongThanh Dung" w:date="2004-01-28T21:16:00Z">
        <w:r>
          <w:rPr>
            <w:sz w:val="22"/>
          </w:rPr>
          <w:t xml:space="preserve"> (n¬i ®Æt trô së chÝnh).</w:t>
        </w:r>
      </w:ins>
    </w:p>
    <w:p>
      <w:pPr>
        <w:pStyle w:val="TextBody"/>
        <w:bidi w:val="0"/>
        <w:ind w:left="0" w:right="0" w:firstLine="567"/>
        <w:rPr>
          <w:sz w:val="24"/>
          <w:ins w:id="407" w:author="DuongThanh Dung" w:date="2004-01-28T21:16:00Z"/>
        </w:rPr>
      </w:pPr>
      <w:ins w:id="406" w:author="DuongThanh Dung" w:date="2004-01-28T21:16:00Z">
        <w:r>
          <w:rPr>
            <w:sz w:val="24"/>
          </w:rPr>
        </w:r>
      </w:ins>
    </w:p>
    <w:p>
      <w:pPr>
        <w:pStyle w:val="TextBody"/>
        <w:bidi w:val="0"/>
        <w:ind w:left="0" w:right="0" w:firstLine="567"/>
        <w:rPr>
          <w:ins w:id="409" w:author="DuongThanh Dung" w:date="2004-01-28T21:16:00Z"/>
        </w:rPr>
      </w:pPr>
      <w:ins w:id="408" w:author="DuongThanh Dung" w:date="2004-01-28T21:16:00Z">
        <w:r>
          <w:rPr>
            <w:sz w:val="24"/>
          </w:rPr>
          <w:t xml:space="preserve">- NHNN chi nh¸nh tØnh, thµnh phè trùc thuéc Trung </w:t>
          <w:softHyphen/>
          <w:t>¬ng truyÒn sè liÖu cña tõng TCTD kh«ng ph¶i TCTD Nhµ n</w:t>
          <w:softHyphen/>
          <w:t>íc qua m¹ng m¸y tÝnh cho Côc C«ng nghÖ tin häc NH.</w:t>
        </w:r>
      </w:ins>
    </w:p>
    <w:p>
      <w:pPr>
        <w:pStyle w:val="Normal"/>
        <w:bidi w:val="0"/>
        <w:ind w:left="0" w:right="0" w:firstLine="567"/>
        <w:jc w:val="both"/>
        <w:rPr>
          <w:sz w:val="24"/>
          <w:ins w:id="411" w:author="DuongThanh Dung" w:date="2004-01-28T21:16:00Z"/>
        </w:rPr>
      </w:pPr>
      <w:ins w:id="410" w:author="DuongThanh Dung" w:date="2004-01-28T21:16:00Z">
        <w:r>
          <w:rPr>
            <w:sz w:val="24"/>
          </w:rPr>
        </w:r>
      </w:ins>
    </w:p>
    <w:p>
      <w:pPr>
        <w:pStyle w:val="Normal"/>
        <w:bidi w:val="0"/>
        <w:ind w:left="0" w:right="0" w:firstLine="567"/>
        <w:jc w:val="both"/>
        <w:rPr/>
      </w:pPr>
      <w:ins w:id="412" w:author="DuongThanh Dung" w:date="2004-01-28T21:16:00Z">
        <w:r>
          <w:rPr>
            <w:sz w:val="24"/>
          </w:rPr>
          <w:t>- TCTD Nhµ n</w:t>
          <w:softHyphen/>
          <w:t>íc, Quü TDNDTW truyÒn qua m¹ng m¸y tÝnh sè liÖu tæng hîp toµn hÖ thèng cho Côc c«ng nghÖ tin häc NH.</w:t>
        </w:r>
      </w:ins>
    </w:p>
    <w:p>
      <w:pPr>
        <w:pStyle w:val="Normal"/>
        <w:bidi w:val="0"/>
        <w:ind w:left="0" w:right="0" w:firstLine="567"/>
        <w:jc w:val="both"/>
        <w:rPr>
          <w:rFonts w:ascii="Times New Roman" w:hAnsi="Times New Roman"/>
          <w:sz w:val="24"/>
          <w:ins w:id="414" w:author="thongke" w:date="2004-01-28T13:39:00Z"/>
        </w:rPr>
      </w:pPr>
      <w:ins w:id="413" w:author="thongke" w:date="2004-01-28T13:39:00Z">
        <w:r>
          <w:rPr>
            <w:rFonts w:ascii="Times New Roman" w:hAnsi="Times New Roman"/>
            <w:sz w:val="24"/>
          </w:rPr>
        </w:r>
      </w:ins>
    </w:p>
    <w:p>
      <w:pPr>
        <w:pStyle w:val="Normal"/>
        <w:bidi w:val="0"/>
        <w:ind w:left="0" w:right="0" w:hanging="0"/>
        <w:jc w:val="both"/>
        <w:rPr/>
      </w:pPr>
      <w:ins w:id="415" w:author="thongke" w:date="2004-01-28T13:39:00Z">
        <w:r>
          <w:rPr>
            <w:rFonts w:ascii="Times New Roman" w:hAnsi="Times New Roman"/>
            <w:b/>
            <w:sz w:val="24"/>
          </w:rPr>
          <w:t>1</w:t>
        </w:r>
      </w:ins>
      <w:ins w:id="416" w:author="Ngan Hang Nha Nuoc" w:date="2004-04-02T15:57:00Z">
        <w:r>
          <w:rPr>
            <w:rFonts w:ascii="Times New Roman" w:hAnsi="Times New Roman"/>
            <w:b/>
            <w:sz w:val="24"/>
          </w:rPr>
          <w:t>5</w:t>
        </w:r>
      </w:ins>
      <w:ins w:id="417" w:author="DuongThanh Dung" w:date="2004-01-28T21:17:00Z">
        <w:r>
          <w:rPr>
            <w:rFonts w:ascii="Times New Roman" w:hAnsi="Times New Roman"/>
            <w:b/>
            <w:sz w:val="24"/>
          </w:rPr>
          <w:t>7</w:t>
        </w:r>
      </w:ins>
      <w:ins w:id="418" w:author="Ngan Hang Nha Nuoc" w:date="2004-04-02T15:57:00Z">
        <w:r>
          <w:rPr>
            <w:rFonts w:ascii="Times New Roman" w:hAnsi="Times New Roman"/>
            <w:b/>
            <w:sz w:val="24"/>
          </w:rPr>
          <w:t>4</w:t>
        </w:r>
      </w:ins>
      <w:ins w:id="419" w:author="thongke" w:date="2004-01-28T13:39:00Z">
        <w:r>
          <w:rPr>
            <w:rFonts w:ascii="Times New Roman" w:hAnsi="Times New Roman"/>
            <w:b/>
            <w:sz w:val="24"/>
          </w:rPr>
          <w:t>.</w:t>
        </w:r>
      </w:ins>
      <w:ins w:id="420" w:author="thongke" w:date="2004-01-28T13:41:00Z">
        <w:r>
          <w:rPr>
            <w:rFonts w:ascii="Times New Roman" w:hAnsi="Times New Roman"/>
            <w:b/>
            <w:sz w:val="24"/>
          </w:rPr>
          <w:t xml:space="preserve"> </w:t>
        </w:r>
      </w:ins>
      <w:ins w:id="421" w:author="thongke" w:date="2004-01-28T13:41:00Z">
        <w:r>
          <w:rPr>
            <w:b/>
            <w:sz w:val="24"/>
          </w:rPr>
          <w:t>C¸c</w:t>
        </w:r>
      </w:ins>
      <w:ins w:id="422" w:author="thongke" w:date="2004-01-28T13:39:00Z">
        <w:r>
          <w:rPr>
            <w:b/>
            <w:sz w:val="24"/>
          </w:rPr>
          <w:t xml:space="preserve"> chØ tiªu </w:t>
        </w:r>
      </w:ins>
      <w:ins w:id="423" w:author="DuongThanh Dung" w:date="2004-01-28T21:17:00Z">
        <w:r>
          <w:rPr>
            <w:b/>
            <w:sz w:val="24"/>
          </w:rPr>
          <w:t xml:space="preserve">nhãm </w:t>
        </w:r>
      </w:ins>
      <w:ins w:id="424" w:author="thongke" w:date="2004-01-28T13:39:00Z">
        <w:r>
          <w:rPr>
            <w:b/>
            <w:sz w:val="24"/>
          </w:rPr>
          <w:t>9A.3</w:t>
        </w:r>
      </w:ins>
      <w:ins w:id="425" w:author="Ngan Hang Nha Nuoc" w:date="2004-04-02T12:58:00Z">
        <w:r>
          <w:rPr>
            <w:b/>
            <w:sz w:val="24"/>
          </w:rPr>
          <w:t>, 9A.5</w:t>
        </w:r>
      </w:ins>
      <w:ins w:id="426" w:author="thongke" w:date="2004-01-28T13:39:00Z">
        <w:r>
          <w:rPr>
            <w:b/>
            <w:sz w:val="24"/>
          </w:rPr>
          <w:t xml:space="preserve"> (</w:t>
        </w:r>
      </w:ins>
      <w:ins w:id="427" w:author="DuongThanh Dung" w:date="2004-01-28T21:18:00Z">
        <w:r>
          <w:rPr>
            <w:b/>
            <w:sz w:val="24"/>
          </w:rPr>
          <w:t>trõkh«ng ¸p dông ®</w:t>
        </w:r>
      </w:ins>
      <w:ins w:id="428" w:author="Nguyen Tat Thai" w:date="2004-01-30T15:18:00Z">
        <w:r>
          <w:rPr>
            <w:b/>
            <w:sz w:val="24"/>
          </w:rPr>
          <w:t>ã</w:t>
        </w:r>
      </w:ins>
      <w:ins w:id="429" w:author="thongke" w:date="2004-01-30T15:18:00Z">
        <w:r>
          <w:rPr>
            <w:b/>
            <w:sz w:val="24"/>
          </w:rPr>
          <w:t>è</w:t>
        </w:r>
      </w:ins>
      <w:ins w:id="430" w:author="DuongThanh Dung" w:date="2004-01-28T21:18:00Z">
        <w:r>
          <w:rPr>
            <w:b/>
            <w:sz w:val="24"/>
          </w:rPr>
          <w:t>i víi</w:t>
        </w:r>
      </w:ins>
      <w:ins w:id="431" w:author="thongke" w:date="2004-01-28T13:39:00Z">
        <w:r>
          <w:rPr>
            <w:b/>
            <w:sz w:val="24"/>
          </w:rPr>
          <w:t xml:space="preserve"> chi nh¸nh NH n</w:t>
          <w:softHyphen/>
          <w:t>íc ngoµi)</w:t>
        </w:r>
      </w:ins>
      <w:ins w:id="432" w:author="thongke" w:date="2004-01-30T15:20:00Z">
        <w:r>
          <w:rPr>
            <w:b/>
            <w:sz w:val="24"/>
          </w:rPr>
          <w:t>.</w:t>
        </w:r>
      </w:ins>
    </w:p>
    <w:p>
      <w:pPr>
        <w:pStyle w:val="Normal"/>
        <w:bidi w:val="0"/>
        <w:ind w:left="0" w:right="0" w:firstLine="567"/>
        <w:jc w:val="both"/>
        <w:rPr>
          <w:rFonts w:ascii="Times New Roman" w:hAnsi="Times New Roman"/>
          <w:sz w:val="24"/>
          <w:ins w:id="434" w:author="thongke" w:date="2004-01-28T13:39:00Z"/>
        </w:rPr>
      </w:pPr>
      <w:ins w:id="433" w:author="thongke" w:date="2004-01-28T13:39:00Z">
        <w:r>
          <w:rPr>
            <w:rFonts w:ascii="Times New Roman" w:hAnsi="Times New Roman"/>
            <w:sz w:val="24"/>
          </w:rPr>
        </w:r>
      </w:ins>
    </w:p>
    <w:p>
      <w:pPr>
        <w:pStyle w:val="Normal"/>
        <w:bidi w:val="0"/>
        <w:ind w:left="0" w:right="0" w:firstLine="567"/>
        <w:jc w:val="both"/>
        <w:rPr>
          <w:ins w:id="438" w:author="thongke" w:date="2004-01-28T13:39:00Z"/>
        </w:rPr>
      </w:pPr>
      <w:ins w:id="435" w:author="thongke" w:date="2004-01-28T13:39:00Z">
        <w:r>
          <w:rPr>
            <w:sz w:val="24"/>
          </w:rPr>
          <w:t xml:space="preserve">- Chi nh¸nh TCTD, Héi së, Së giao dÞch cña TCTD truyÒn qua m¹ng m¸y tÝnh (hoÆc göi b»ng ®Üa mÒm) sè liÖu ph¶n ¸nh t×nh h×nh </w:t>
        </w:r>
      </w:ins>
      <w:ins w:id="436" w:author="DuongThanh Dung" w:date="2004-01-28T21:19:00Z">
        <w:r>
          <w:rPr>
            <w:sz w:val="24"/>
          </w:rPr>
          <w:t>th¸ng tr</w:t>
          <w:softHyphen/>
          <w:softHyphen/>
          <w:t xml:space="preserve">íc </w:t>
        </w:r>
      </w:ins>
      <w:ins w:id="437" w:author="thongke" w:date="2004-01-28T13:39:00Z">
        <w:r>
          <w:rPr>
            <w:sz w:val="24"/>
          </w:rPr>
          <w:t xml:space="preserve">cña ®¬n vÞ trªn ®Þa bµn cho NHNN chi nh¸nh tØnh, TP trùc thuéc Trung </w:t>
          <w:softHyphen/>
          <w:t>¬ng (n¬i ®Æt trô së).</w:t>
        </w:r>
      </w:ins>
    </w:p>
    <w:p>
      <w:pPr>
        <w:pStyle w:val="Normal"/>
        <w:bidi w:val="0"/>
        <w:ind w:left="0" w:right="0" w:firstLine="562"/>
        <w:jc w:val="both"/>
        <w:rPr>
          <w:ins w:id="443" w:author="thongke" w:date="2004-01-28T13:39:00Z"/>
        </w:rPr>
      </w:pPr>
      <w:ins w:id="439" w:author="thongke" w:date="2004-01-28T13:39:00Z">
        <w:r>
          <w:rPr>
            <w:sz w:val="24"/>
          </w:rPr>
          <w:t>- TCTD kh«ng ph¶i TCTD Nhµ n</w:t>
          <w:softHyphen/>
          <w:t xml:space="preserve">íc tæng hîp sè liÖu cña toµn hÖ thèng vµ truyÒn qua m¹ng m¸y tÝnh cho </w:t>
        </w:r>
      </w:ins>
      <w:ins w:id="440" w:author="thongke" w:date="2004-01-28T13:39:00Z">
        <w:r>
          <w:rPr>
            <w:sz w:val="22"/>
          </w:rPr>
          <w:t xml:space="preserve">NHNN chi nh¸nh tØnh, TP </w:t>
        </w:r>
      </w:ins>
      <w:ins w:id="441" w:author="thongke" w:date="2004-01-28T13:39:00Z">
        <w:r>
          <w:rPr>
            <w:sz w:val="24"/>
          </w:rPr>
          <w:t xml:space="preserve">trùc thuéc Trung </w:t>
          <w:softHyphen/>
          <w:t xml:space="preserve">¬ng </w:t>
        </w:r>
      </w:ins>
      <w:ins w:id="442" w:author="thongke" w:date="2004-01-28T13:39:00Z">
        <w:r>
          <w:rPr>
            <w:sz w:val="22"/>
          </w:rPr>
          <w:t>(n¬i ®Æt trô së chÝnh).</w:t>
        </w:r>
      </w:ins>
    </w:p>
    <w:p>
      <w:pPr>
        <w:pStyle w:val="TextBody"/>
        <w:bidi w:val="0"/>
        <w:ind w:left="0" w:right="0" w:firstLine="567"/>
        <w:rPr>
          <w:ins w:id="445" w:author="thongke" w:date="2004-01-28T13:39:00Z"/>
        </w:rPr>
      </w:pPr>
      <w:ins w:id="444" w:author="thongke" w:date="2004-01-28T13:39:00Z">
        <w:r>
          <w:rPr>
            <w:sz w:val="24"/>
          </w:rPr>
          <w:t xml:space="preserve">- NHNN chi nh¸nh tØnh, thµnh phè trùc thuéc Trung </w:t>
          <w:softHyphen/>
          <w:t>¬ng truyÒn sè liÖu cña tõng TCTD kh«ng ph¶i TCTD Nhµ n</w:t>
          <w:softHyphen/>
          <w:t>íc qua m¹ng m¸y tÝnh cho Côc C«ng nghÖ tin häc NH.</w:t>
        </w:r>
      </w:ins>
    </w:p>
    <w:p>
      <w:pPr>
        <w:pStyle w:val="Normal"/>
        <w:bidi w:val="0"/>
        <w:ind w:left="0" w:right="0" w:firstLine="567"/>
        <w:jc w:val="both"/>
        <w:rPr>
          <w:ins w:id="447" w:author="thongke" w:date="2004-01-28T13:39:00Z"/>
        </w:rPr>
      </w:pPr>
      <w:ins w:id="446" w:author="thongke" w:date="2004-01-28T13:39:00Z">
        <w:r>
          <w:rPr>
            <w:sz w:val="24"/>
          </w:rPr>
          <w:t>- TCTD Nhµ n</w:t>
          <w:softHyphen/>
          <w:t>íc, Quü TDNDTW truyÒn qua m¹ng m¸y tÝnh sè liÖu tæng hîp toµn hÖ thèng cho Côc c«ng nghÖ tin häc NH.</w:t>
        </w:r>
      </w:ins>
    </w:p>
    <w:p>
      <w:pPr>
        <w:pStyle w:val="Normal"/>
        <w:bidi w:val="0"/>
        <w:ind w:left="0" w:right="0" w:firstLine="567"/>
        <w:jc w:val="both"/>
        <w:rPr>
          <w:rFonts w:ascii="Times New Roman" w:hAnsi="Times New Roman"/>
          <w:sz w:val="24"/>
          <w:ins w:id="449" w:author="thongke" w:date="2004-01-28T13:39:00Z"/>
        </w:rPr>
      </w:pPr>
      <w:ins w:id="448" w:author="thongke" w:date="2004-01-28T13:39:00Z">
        <w:r>
          <w:rPr>
            <w:rFonts w:ascii="Times New Roman" w:hAnsi="Times New Roman"/>
            <w:sz w:val="24"/>
          </w:rPr>
        </w:r>
      </w:ins>
    </w:p>
    <w:p>
      <w:pPr>
        <w:pStyle w:val="Normal"/>
        <w:bidi w:val="0"/>
        <w:ind w:left="0" w:right="0" w:hanging="0"/>
        <w:jc w:val="both"/>
        <w:rPr/>
      </w:pPr>
      <w:ins w:id="450" w:author="thongke" w:date="2004-01-28T13:41:00Z">
        <w:r>
          <w:rPr>
            <w:b/>
            <w:sz w:val="24"/>
          </w:rPr>
          <w:t>1</w:t>
        </w:r>
      </w:ins>
      <w:ins w:id="451" w:author="Ngan Hang Nha Nuoc" w:date="2004-04-02T15:57:00Z">
        <w:r>
          <w:rPr>
            <w:b/>
            <w:sz w:val="24"/>
          </w:rPr>
          <w:t>6</w:t>
        </w:r>
      </w:ins>
      <w:ins w:id="452" w:author="DuongThanh Dung" w:date="2004-01-28T21:19:00Z">
        <w:r>
          <w:rPr>
            <w:b/>
            <w:sz w:val="24"/>
          </w:rPr>
          <w:t>8</w:t>
        </w:r>
      </w:ins>
      <w:ins w:id="453" w:author="Ngan Hang Nha Nuoc" w:date="2004-04-02T15:57:00Z">
        <w:r>
          <w:rPr>
            <w:b/>
            <w:sz w:val="24"/>
          </w:rPr>
          <w:t>5</w:t>
        </w:r>
      </w:ins>
      <w:ins w:id="454" w:author="thongke" w:date="2004-01-28T13:39:00Z">
        <w:r>
          <w:rPr>
            <w:b/>
            <w:sz w:val="24"/>
          </w:rPr>
          <w:t xml:space="preserve">. </w:t>
        </w:r>
      </w:ins>
      <w:ins w:id="455" w:author="thongke" w:date="2004-01-28T13:41:00Z">
        <w:r>
          <w:rPr>
            <w:b/>
            <w:sz w:val="24"/>
          </w:rPr>
          <w:t>C¸c</w:t>
        </w:r>
      </w:ins>
      <w:ins w:id="456" w:author="thongke" w:date="2004-01-28T13:39:00Z">
        <w:r>
          <w:rPr>
            <w:b/>
            <w:sz w:val="24"/>
          </w:rPr>
          <w:t xml:space="preserve"> chØ tiªu </w:t>
        </w:r>
      </w:ins>
      <w:ins w:id="457" w:author="DuongThanh Dung" w:date="2004-01-28T21:21:00Z">
        <w:r>
          <w:rPr>
            <w:b/>
            <w:sz w:val="24"/>
          </w:rPr>
          <w:t xml:space="preserve">nhãm </w:t>
        </w:r>
      </w:ins>
      <w:ins w:id="458" w:author="thongke" w:date="2004-01-28T13:39:00Z">
        <w:r>
          <w:rPr>
            <w:b/>
            <w:sz w:val="24"/>
          </w:rPr>
          <w:t>9B, 9C, 9D, 9E</w:t>
        </w:r>
      </w:ins>
      <w:ins w:id="459" w:author="thongke" w:date="2004-01-28T13:39:00Z">
        <w:r>
          <w:rPr>
            <w:sz w:val="24"/>
          </w:rPr>
          <w:t xml:space="preserve">: </w:t>
        </w:r>
      </w:ins>
      <w:ins w:id="460" w:author="thongke" w:date="2004-01-28T13:42:00Z">
        <w:r>
          <w:rPr>
            <w:sz w:val="24"/>
          </w:rPr>
          <w:t>®èi t</w:t>
          <w:softHyphen/>
          <w:t xml:space="preserve">îng </w:t>
        </w:r>
      </w:ins>
      <w:ins w:id="461" w:author="DuongThanh Dung" w:date="2004-01-28T21:19:00Z">
        <w:r>
          <w:rPr>
            <w:sz w:val="24"/>
          </w:rPr>
          <w:t>¸p dôngb¸o c¸o</w:t>
        </w:r>
      </w:ins>
      <w:ins w:id="462" w:author="thongke" w:date="2004-01-28T13:42:00Z">
        <w:r>
          <w:rPr>
            <w:sz w:val="24"/>
          </w:rPr>
          <w:t xml:space="preserve"> </w:t>
        </w:r>
      </w:ins>
      <w:ins w:id="463" w:author="thongke" w:date="2004-01-28T13:39:00Z">
        <w:r>
          <w:rPr>
            <w:sz w:val="24"/>
          </w:rPr>
          <w:t>®</w:t>
          <w:softHyphen/>
          <w:t xml:space="preserve">îc ghi cô thÓ </w:t>
        </w:r>
      </w:ins>
      <w:ins w:id="464" w:author="thongke" w:date="2004-01-28T13:43:00Z">
        <w:r>
          <w:rPr>
            <w:sz w:val="24"/>
          </w:rPr>
          <w:t>t¹i phÇn h</w:t>
          <w:softHyphen/>
          <w:t>íng dÉn ®èi víi</w:t>
        </w:r>
      </w:ins>
      <w:ins w:id="465" w:author="thongke" w:date="2004-01-28T13:39:00Z">
        <w:r>
          <w:rPr>
            <w:sz w:val="24"/>
          </w:rPr>
          <w:t xml:space="preserve"> tõng </w:t>
        </w:r>
      </w:ins>
      <w:ins w:id="466" w:author="thongke" w:date="2004-01-28T13:44:00Z">
        <w:r>
          <w:rPr>
            <w:sz w:val="24"/>
          </w:rPr>
          <w:t>nhãm</w:t>
        </w:r>
      </w:ins>
      <w:ins w:id="467" w:author="thongke" w:date="2004-01-28T13:39:00Z">
        <w:r>
          <w:rPr>
            <w:sz w:val="24"/>
          </w:rPr>
          <w:t xml:space="preserve"> chØ tiªu.</w:t>
        </w:r>
      </w:ins>
      <w:ins w:id="468" w:author="DuongThanh Dung" w:date="2004-01-28T21:20:00Z">
        <w:r>
          <w:rPr>
            <w:sz w:val="24"/>
          </w:rPr>
          <w:t xml:space="preserve"> C¸c ®èi t</w:t>
          <w:softHyphen/>
          <w:t>îng ®ã thùc hiÖn truyÒn b¸o c¸o nh</w:t>
          <w:softHyphen/>
          <w:t xml:space="preserve"> sau:</w:t>
        </w:r>
      </w:ins>
    </w:p>
    <w:p>
      <w:pPr>
        <w:pStyle w:val="Normal"/>
        <w:bidi w:val="0"/>
        <w:ind w:left="0" w:right="0" w:hanging="0"/>
        <w:jc w:val="both"/>
        <w:rPr>
          <w:sz w:val="24"/>
          <w:ins w:id="470" w:author="thongke" w:date="2004-01-28T13:39:00Z"/>
        </w:rPr>
      </w:pPr>
      <w:ins w:id="469" w:author="thongke" w:date="2004-01-28T13:39:00Z">
        <w:r>
          <w:rPr>
            <w:sz w:val="24"/>
          </w:rPr>
        </w:r>
      </w:ins>
    </w:p>
    <w:p>
      <w:pPr>
        <w:pStyle w:val="Normal"/>
        <w:bidi w:val="0"/>
        <w:ind w:left="0" w:right="0" w:firstLine="567"/>
        <w:jc w:val="both"/>
        <w:rPr>
          <w:ins w:id="472" w:author="thongke" w:date="2004-01-28T13:39:00Z"/>
        </w:rPr>
      </w:pPr>
      <w:ins w:id="471" w:author="thongke" w:date="2004-01-28T13:39:00Z">
        <w:r>
          <w:rPr>
            <w:sz w:val="24"/>
          </w:rPr>
          <w:t>- C¸c ®¬n vÞ (thuéc ®èi t</w:t>
          <w:softHyphen/>
          <w:t xml:space="preserve">îng ¸p dông theo quy ®Þnh) tæng hîp sè liÖu b¸o c¸o cña toµn hÖ thèng truyÒn qua m¹ng m¸y tÝnh cho NHNN chi nh¸nh tØnh, thµnh phè trùc thuéc Trung </w:t>
          <w:softHyphen/>
          <w:t>¬ng trªn ®Þa bµn (n¬i ®ãng trô së chÝnh)</w:t>
        </w:r>
      </w:ins>
    </w:p>
    <w:p>
      <w:pPr>
        <w:pStyle w:val="TextBody"/>
        <w:bidi w:val="0"/>
        <w:ind w:left="0" w:right="0" w:firstLine="567"/>
        <w:rPr>
          <w:ins w:id="474" w:author="thongke" w:date="2004-01-28T13:39:00Z"/>
        </w:rPr>
      </w:pPr>
      <w:ins w:id="473" w:author="thongke" w:date="2004-01-28T13:39:00Z">
        <w:r>
          <w:rPr>
            <w:sz w:val="24"/>
          </w:rPr>
          <w:t xml:space="preserve">- NHNN chi nh¸nh tØnh, thµnh phè trùc thuéc Trung </w:t>
          <w:softHyphen/>
          <w:t>¬ng truyÒn sè liÖu cña tõng ®¬n vÞ qua m¹ng m¸y tÝnh cho Côc C«ng nghÖ tin häc NH.</w:t>
        </w:r>
      </w:ins>
    </w:p>
    <w:p>
      <w:pPr>
        <w:pStyle w:val="Normal"/>
        <w:bidi w:val="0"/>
        <w:ind w:left="0" w:right="0" w:hanging="0"/>
        <w:jc w:val="both"/>
        <w:rPr>
          <w:rFonts w:ascii="Times New Roman" w:hAnsi="Times New Roman"/>
          <w:sz w:val="24"/>
          <w:ins w:id="476" w:author="thongke" w:date="2004-01-28T13:39:00Z"/>
        </w:rPr>
      </w:pPr>
      <w:ins w:id="475" w:author="thongke" w:date="2004-01-28T13:39:00Z">
        <w:r>
          <w:rPr>
            <w:rFonts w:ascii="Times New Roman" w:hAnsi="Times New Roman"/>
            <w:sz w:val="24"/>
          </w:rPr>
        </w:r>
      </w:ins>
    </w:p>
    <w:p>
      <w:pPr>
        <w:pStyle w:val="Normal"/>
        <w:bidi w:val="0"/>
        <w:ind w:left="0" w:right="0" w:hanging="0"/>
        <w:jc w:val="both"/>
        <w:rPr/>
      </w:pPr>
      <w:ins w:id="477" w:author="thongke" w:date="2004-01-28T13:45:00Z">
        <w:r>
          <w:rPr>
            <w:b/>
            <w:sz w:val="24"/>
          </w:rPr>
          <w:t>1</w:t>
        </w:r>
      </w:ins>
      <w:ins w:id="478" w:author="Ngan Hang Nha Nuoc" w:date="2004-04-02T15:58:00Z">
        <w:r>
          <w:rPr>
            <w:b/>
            <w:sz w:val="24"/>
          </w:rPr>
          <w:t>7</w:t>
        </w:r>
      </w:ins>
      <w:ins w:id="479" w:author="DuongThanh Dung" w:date="2004-01-28T21:21:00Z">
        <w:r>
          <w:rPr>
            <w:b/>
            <w:sz w:val="24"/>
          </w:rPr>
          <w:t>9</w:t>
        </w:r>
      </w:ins>
      <w:ins w:id="480" w:author="Ngan Hang Nha Nuoc" w:date="2004-04-02T15:58:00Z">
        <w:r>
          <w:rPr>
            <w:b/>
            <w:sz w:val="24"/>
          </w:rPr>
          <w:t>6</w:t>
        </w:r>
      </w:ins>
      <w:ins w:id="481" w:author="thongke" w:date="2004-01-28T13:39:00Z">
        <w:r>
          <w:rPr>
            <w:b/>
            <w:sz w:val="24"/>
          </w:rPr>
          <w:t xml:space="preserve">. </w:t>
        </w:r>
      </w:ins>
      <w:ins w:id="482" w:author="thongke" w:date="2004-01-28T13:46:00Z">
        <w:r>
          <w:rPr>
            <w:b/>
            <w:sz w:val="24"/>
          </w:rPr>
          <w:t>C¸c</w:t>
        </w:r>
      </w:ins>
      <w:ins w:id="483" w:author="thongke" w:date="2004-01-28T13:39:00Z">
        <w:r>
          <w:rPr>
            <w:b/>
            <w:sz w:val="24"/>
          </w:rPr>
          <w:t xml:space="preserve"> chØ tiªu </w:t>
        </w:r>
      </w:ins>
      <w:ins w:id="484" w:author="DuongThanh Dung" w:date="2004-01-28T21:21:00Z">
        <w:r>
          <w:rPr>
            <w:b/>
            <w:sz w:val="24"/>
          </w:rPr>
          <w:t xml:space="preserve">nhãm </w:t>
        </w:r>
      </w:ins>
      <w:ins w:id="485" w:author="thongke" w:date="2004-01-28T13:39:00Z">
        <w:r>
          <w:rPr>
            <w:b/>
            <w:sz w:val="24"/>
          </w:rPr>
          <w:t>9G</w:t>
        </w:r>
      </w:ins>
      <w:ins w:id="486" w:author="thongke" w:date="2004-01-30T15:20:00Z">
        <w:r>
          <w:rPr>
            <w:b/>
            <w:sz w:val="24"/>
          </w:rPr>
          <w:t>.</w:t>
        </w:r>
      </w:ins>
    </w:p>
    <w:p>
      <w:pPr>
        <w:pStyle w:val="Normal"/>
        <w:bidi w:val="0"/>
        <w:ind w:left="0" w:right="0" w:firstLine="567"/>
        <w:jc w:val="both"/>
        <w:rPr>
          <w:sz w:val="24"/>
          <w:ins w:id="488" w:author="thongke" w:date="2004-01-28T13:39:00Z"/>
        </w:rPr>
      </w:pPr>
      <w:ins w:id="487" w:author="thongke" w:date="2004-01-28T13:39:00Z">
        <w:r>
          <w:rPr>
            <w:sz w:val="24"/>
          </w:rPr>
        </w:r>
      </w:ins>
    </w:p>
    <w:p>
      <w:pPr>
        <w:pStyle w:val="Normal"/>
        <w:bidi w:val="0"/>
        <w:ind w:left="0" w:right="0" w:firstLine="567"/>
        <w:jc w:val="both"/>
        <w:rPr>
          <w:ins w:id="490" w:author="thongke" w:date="2004-01-28T13:39:00Z"/>
        </w:rPr>
      </w:pPr>
      <w:ins w:id="489" w:author="thongke" w:date="2004-01-28T13:39:00Z">
        <w:r>
          <w:rPr>
            <w:sz w:val="24"/>
          </w:rPr>
          <w:t xml:space="preserve">- Chi nh¸nh Quü TDNDTW truyÒn sè liÖu qua m¹ng m¸y tÝnh cho NHNN chi nh¸nh tØnh, thµnh phè trùc thuéc Trung </w:t>
          <w:softHyphen/>
          <w:t>¬ng trªn ®Þa bµn (n¬i ®ãng trô së).</w:t>
        </w:r>
      </w:ins>
    </w:p>
    <w:p>
      <w:pPr>
        <w:pStyle w:val="Normal"/>
        <w:bidi w:val="0"/>
        <w:ind w:left="0" w:right="0" w:firstLine="567"/>
        <w:jc w:val="both"/>
        <w:rPr>
          <w:ins w:id="494" w:author="thongke" w:date="2004-01-28T13:39:00Z"/>
        </w:rPr>
      </w:pPr>
      <w:ins w:id="491" w:author="thongke" w:date="2004-01-28T13:39:00Z">
        <w:r>
          <w:rPr>
            <w:sz w:val="24"/>
          </w:rPr>
          <w:t xml:space="preserve">- Quü TDNDTW </w:t>
        </w:r>
      </w:ins>
      <w:ins w:id="492" w:author="DuongThanh Dung" w:date="2004-01-28T21:21:00Z">
        <w:r>
          <w:rPr>
            <w:sz w:val="24"/>
          </w:rPr>
          <w:t>t</w:t>
        </w:r>
      </w:ins>
      <w:ins w:id="493" w:author="thongke" w:date="2004-01-28T13:39:00Z">
        <w:r>
          <w:rPr>
            <w:sz w:val="24"/>
          </w:rPr>
          <w:t>tæng hîp sè liÖu toµn hÖ thèng truyÒn qua m¹ng m¸y tÝnh cho Côc C«ng nghÖ tin häc NH.</w:t>
        </w:r>
      </w:ins>
    </w:p>
    <w:p>
      <w:pPr>
        <w:pStyle w:val="Normal"/>
        <w:bidi w:val="0"/>
        <w:ind w:left="0" w:right="0" w:firstLine="567"/>
        <w:jc w:val="both"/>
        <w:rPr>
          <w:rFonts w:ascii="Times New Roman" w:hAnsi="Times New Roman"/>
          <w:sz w:val="24"/>
          <w:ins w:id="496" w:author="thongke" w:date="2004-01-28T13:39:00Z"/>
        </w:rPr>
      </w:pPr>
      <w:ins w:id="495" w:author="thongke" w:date="2004-01-28T13:39:00Z">
        <w:r>
          <w:rPr>
            <w:rFonts w:ascii="Times New Roman" w:hAnsi="Times New Roman"/>
            <w:sz w:val="24"/>
          </w:rPr>
        </w:r>
      </w:ins>
    </w:p>
    <w:p>
      <w:pPr>
        <w:pStyle w:val="Normal"/>
        <w:bidi w:val="0"/>
        <w:ind w:left="0" w:right="0" w:hanging="0"/>
        <w:jc w:val="both"/>
        <w:rPr/>
      </w:pPr>
      <w:ins w:id="497" w:author="DuongThanh Dung" w:date="2004-01-28T21:22:00Z">
        <w:r>
          <w:rPr>
            <w:rFonts w:ascii="Times New Roman" w:hAnsi="Times New Roman"/>
            <w:b/>
            <w:sz w:val="24"/>
          </w:rPr>
          <w:t>201</w:t>
        </w:r>
      </w:ins>
      <w:ins w:id="498" w:author="Ngan Hang Nha Nuoc" w:date="2004-04-02T15:58:00Z">
        <w:r>
          <w:rPr>
            <w:rFonts w:ascii="Times New Roman" w:hAnsi="Times New Roman"/>
            <w:b/>
            <w:sz w:val="24"/>
          </w:rPr>
          <w:t>87</w:t>
        </w:r>
      </w:ins>
      <w:ins w:id="499" w:author="thongke" w:date="2004-01-28T13:46:00Z">
        <w:r>
          <w:rPr>
            <w:rFonts w:ascii="Times New Roman" w:hAnsi="Times New Roman"/>
            <w:b/>
            <w:sz w:val="24"/>
          </w:rPr>
          <w:t>.</w:t>
        </w:r>
      </w:ins>
      <w:ins w:id="500" w:author="thongke" w:date="2004-01-28T13:39:00Z">
        <w:r>
          <w:rPr>
            <w:rFonts w:ascii="Times New Roman" w:hAnsi="Times New Roman"/>
            <w:b/>
            <w:sz w:val="24"/>
          </w:rPr>
          <w:t xml:space="preserve"> </w:t>
        </w:r>
      </w:ins>
      <w:ins w:id="501" w:author="thongke" w:date="2004-01-28T13:47:00Z">
        <w:r>
          <w:rPr>
            <w:b/>
            <w:sz w:val="24"/>
          </w:rPr>
          <w:t>C¸c</w:t>
        </w:r>
      </w:ins>
      <w:ins w:id="502" w:author="thongke" w:date="2004-01-28T13:39:00Z">
        <w:r>
          <w:rPr>
            <w:b/>
            <w:sz w:val="24"/>
          </w:rPr>
          <w:t xml:space="preserve"> chØ tiªu </w:t>
        </w:r>
      </w:ins>
      <w:ins w:id="503" w:author="DuongThanh Dung" w:date="2004-01-28T21:22:00Z">
        <w:r>
          <w:rPr>
            <w:b/>
            <w:sz w:val="24"/>
          </w:rPr>
          <w:t xml:space="preserve">nhãm </w:t>
        </w:r>
      </w:ins>
      <w:ins w:id="504" w:author="thongke" w:date="2004-01-28T13:39:00Z">
        <w:r>
          <w:rPr>
            <w:b/>
            <w:sz w:val="24"/>
          </w:rPr>
          <w:t>9H</w:t>
        </w:r>
      </w:ins>
      <w:ins w:id="505" w:author="thongke" w:date="2004-01-28T13:50:00Z">
        <w:r>
          <w:rPr>
            <w:b/>
            <w:sz w:val="24"/>
          </w:rPr>
          <w:t>.</w:t>
        </w:r>
      </w:ins>
    </w:p>
    <w:p>
      <w:pPr>
        <w:pStyle w:val="Normal"/>
        <w:bidi w:val="0"/>
        <w:ind w:left="0" w:right="55" w:firstLine="567"/>
        <w:jc w:val="both"/>
        <w:rPr>
          <w:sz w:val="24"/>
          <w:ins w:id="507" w:author="thongke" w:date="2004-01-28T13:39:00Z"/>
        </w:rPr>
      </w:pPr>
      <w:ins w:id="506" w:author="thongke" w:date="2004-01-28T13:39:00Z">
        <w:r>
          <w:rPr>
            <w:sz w:val="24"/>
          </w:rPr>
        </w:r>
      </w:ins>
    </w:p>
    <w:p>
      <w:pPr>
        <w:pStyle w:val="Normal"/>
        <w:bidi w:val="0"/>
        <w:ind w:left="0" w:right="55" w:firstLine="567"/>
        <w:jc w:val="both"/>
        <w:rPr>
          <w:ins w:id="509" w:author="thongke" w:date="2004-01-28T13:39:00Z"/>
        </w:rPr>
      </w:pPr>
      <w:ins w:id="508" w:author="thongke" w:date="2004-01-28T13:39:00Z">
        <w:r>
          <w:rPr>
            <w:sz w:val="24"/>
          </w:rPr>
          <w:t xml:space="preserve">- Quü TDND c¬ së göi b¸o c¸o cho NHNN chi nh¸nh tØnh, thµnh phè trùc thuéc Trung </w:t>
          <w:softHyphen/>
          <w:t>¬ng trªn ®Þa bµn.</w:t>
        </w:r>
      </w:ins>
    </w:p>
    <w:p>
      <w:pPr>
        <w:pStyle w:val="Normal"/>
        <w:bidi w:val="0"/>
        <w:ind w:left="0" w:right="55" w:firstLine="567"/>
        <w:jc w:val="both"/>
        <w:rPr/>
      </w:pPr>
      <w:ins w:id="510" w:author="thongke" w:date="2004-01-28T13:39:00Z">
        <w:r>
          <w:rPr>
            <w:sz w:val="24"/>
          </w:rPr>
          <w:t xml:space="preserve">- NHNN chi nh¸nh </w:t>
        </w:r>
      </w:ins>
      <w:ins w:id="511" w:author="DuongThanh Dung" w:date="2004-01-28T21:22:00Z">
        <w:r>
          <w:rPr>
            <w:sz w:val="24"/>
          </w:rPr>
          <w:t xml:space="preserve"> </w:t>
        </w:r>
      </w:ins>
      <w:ins w:id="512" w:author="thongke" w:date="2004-01-28T13:39:00Z">
        <w:r>
          <w:rPr>
            <w:sz w:val="24"/>
          </w:rPr>
          <w:t xml:space="preserve">tØnh, thµnh phè trùc thuéc Trung </w:t>
          <w:softHyphen/>
          <w:t xml:space="preserve">¬ng nhËp b¸o c¸o cña c¸c QTDND c¬ së vµo m¸y vi tÝnh vµ truyÒn </w:t>
        </w:r>
      </w:ins>
      <w:ins w:id="513" w:author="thongke" w:date="2004-01-28T13:39:00Z">
        <w:r>
          <w:rPr>
            <w:i/>
            <w:sz w:val="24"/>
          </w:rPr>
          <w:t>File</w:t>
        </w:r>
      </w:ins>
      <w:ins w:id="514" w:author="thongke" w:date="2004-01-28T13:39:00Z">
        <w:r>
          <w:rPr>
            <w:sz w:val="24"/>
          </w:rPr>
          <w:t xml:space="preserve"> sè liÖu b¸o c¸o cña </w:t>
        </w:r>
      </w:ins>
      <w:ins w:id="515" w:author="thongke" w:date="2004-01-28T13:39:00Z">
        <w:r>
          <w:rPr>
            <w:b/>
            <w:sz w:val="24"/>
          </w:rPr>
          <w:t>tõng</w:t>
        </w:r>
      </w:ins>
      <w:ins w:id="516" w:author="thongke" w:date="2004-01-28T13:39:00Z">
        <w:r>
          <w:rPr>
            <w:sz w:val="24"/>
          </w:rPr>
          <w:t xml:space="preserve"> </w:t>
        </w:r>
      </w:ins>
      <w:ins w:id="517" w:author="thongke" w:date="2004-01-28T13:39:00Z">
        <w:r>
          <w:rPr>
            <w:b/>
            <w:sz w:val="24"/>
          </w:rPr>
          <w:t>QTD</w:t>
        </w:r>
      </w:ins>
      <w:ins w:id="518" w:author="thongke" w:date="2004-01-28T13:39:00Z">
        <w:r>
          <w:rPr>
            <w:sz w:val="24"/>
          </w:rPr>
          <w:t xml:space="preserve"> </w:t>
        </w:r>
      </w:ins>
      <w:ins w:id="519" w:author="thongke" w:date="2004-01-28T13:39:00Z">
        <w:r>
          <w:rPr>
            <w:b/>
            <w:sz w:val="24"/>
          </w:rPr>
          <w:t>c¬ së</w:t>
        </w:r>
      </w:ins>
      <w:ins w:id="520" w:author="thongke" w:date="2004-01-28T13:39:00Z">
        <w:r>
          <w:rPr>
            <w:sz w:val="24"/>
          </w:rPr>
          <w:t xml:space="preserve"> trªn ®Þa bµn cho Côc C«ng nghÖ tin häc NH.</w:t>
        </w:r>
      </w:ins>
    </w:p>
    <w:p>
      <w:pPr>
        <w:pStyle w:val="Normal"/>
        <w:bidi w:val="0"/>
        <w:ind w:left="0" w:right="0" w:hanging="0"/>
        <w:jc w:val="both"/>
        <w:rPr>
          <w:rFonts w:ascii=".VnAvantH" w:hAnsi=".VnAvantH"/>
          <w:b/>
          <w:b/>
          <w:sz w:val="24"/>
          <w:ins w:id="522" w:author="thongke" w:date="2004-01-28T13:48:00Z"/>
        </w:rPr>
      </w:pPr>
      <w:ins w:id="521" w:author="thongke" w:date="2004-01-28T13:48:00Z">
        <w:r>
          <w:rPr>
            <w:rFonts w:ascii=".VnAvantH" w:hAnsi=".VnAvantH"/>
            <w:b/>
            <w:sz w:val="24"/>
          </w:rPr>
        </w:r>
      </w:ins>
    </w:p>
    <w:p>
      <w:pPr>
        <w:pStyle w:val="Normal"/>
        <w:bidi w:val="0"/>
        <w:ind w:left="0" w:right="0" w:hanging="0"/>
        <w:jc w:val="both"/>
        <w:rPr>
          <w:ins w:id="543" w:author="thongke" w:date="2004-01-28T13:52:00Z"/>
        </w:rPr>
      </w:pPr>
      <w:ins w:id="523" w:author="DuongThanh Dung" w:date="2004-01-28T21:22:00Z">
        <w:r>
          <w:rPr>
            <w:b/>
            <w:sz w:val="24"/>
          </w:rPr>
          <w:t>2</w:t>
        </w:r>
      </w:ins>
      <w:ins w:id="524" w:author="thongke" w:date="2004-01-28T13:48:00Z">
        <w:r>
          <w:rPr>
            <w:b/>
            <w:sz w:val="24"/>
          </w:rPr>
          <w:t>1</w:t>
        </w:r>
      </w:ins>
      <w:ins w:id="525" w:author="Ngan Hang Nha Nuoc" w:date="2004-04-02T15:58:00Z">
        <w:r>
          <w:rPr>
            <w:b/>
            <w:sz w:val="24"/>
          </w:rPr>
          <w:t>89</w:t>
        </w:r>
      </w:ins>
      <w:ins w:id="526" w:author="thongke" w:date="2004-01-28T13:48:00Z">
        <w:r>
          <w:rPr>
            <w:b/>
            <w:sz w:val="24"/>
          </w:rPr>
          <w:t xml:space="preserve">. </w:t>
        </w:r>
      </w:ins>
      <w:ins w:id="527" w:author="thongke" w:date="2004-01-28T13:50:00Z">
        <w:r>
          <w:rPr>
            <w:b/>
            <w:sz w:val="24"/>
          </w:rPr>
          <w:t xml:space="preserve">C¸c chØ tiªu </w:t>
        </w:r>
      </w:ins>
      <w:ins w:id="528" w:author="DuongThanh Dung" w:date="2004-01-28T21:22:00Z">
        <w:r>
          <w:rPr>
            <w:b/>
            <w:sz w:val="24"/>
          </w:rPr>
          <w:t>nhãm 11</w:t>
        </w:r>
      </w:ins>
      <w:ins w:id="529" w:author="thongke" w:date="2004-01-28T13:50:00Z">
        <w:r>
          <w:rPr>
            <w:b/>
            <w:sz w:val="24"/>
          </w:rPr>
          <w:t>0</w:t>
        </w:r>
      </w:ins>
      <w:ins w:id="530" w:author="DuongThanh Dung" w:date="2004-01-28T21:23:00Z">
        <w:r>
          <w:rPr>
            <w:b/>
            <w:sz w:val="24"/>
          </w:rPr>
          <w:t>.:</w:t>
        </w:r>
      </w:ins>
      <w:ins w:id="531" w:author="thongke" w:date="2004-01-28T15:00:00Z">
        <w:r>
          <w:rPr>
            <w:b/>
            <w:sz w:val="24"/>
          </w:rPr>
          <w:t xml:space="preserve"> </w:t>
        </w:r>
      </w:ins>
      <w:ins w:id="532" w:author="DuongThanh Dung" w:date="2004-01-28T21:23:00Z">
        <w:r>
          <w:rPr>
            <w:sz w:val="24"/>
          </w:rPr>
          <w:t>®èi t</w:t>
          <w:softHyphen/>
          <w:t xml:space="preserve">îng b¸o c¸o </w:t>
        </w:r>
      </w:ins>
      <w:ins w:id="533" w:author="DuongThanh Dung" w:date="2004-01-28T21:23:00Z">
        <w:r>
          <w:rPr>
            <w:b/>
            <w:sz w:val="24"/>
          </w:rPr>
          <w:t xml:space="preserve"> </w:t>
        </w:r>
      </w:ins>
      <w:ins w:id="534" w:author="DuongThanh Dung" w:date="2004-01-28T21:23:00Z">
        <w:r>
          <w:rPr>
            <w:sz w:val="24"/>
          </w:rPr>
          <w:t>¸p dông ®èi víilµ</w:t>
        </w:r>
      </w:ins>
      <w:ins w:id="535" w:author="thongke" w:date="2004-01-28T15:00:00Z">
        <w:r>
          <w:rPr>
            <w:sz w:val="24"/>
          </w:rPr>
          <w:t xml:space="preserve"> </w:t>
        </w:r>
      </w:ins>
      <w:ins w:id="536" w:author="thongke" w:date="2004-01-28T13:52:00Z">
        <w:r>
          <w:rPr>
            <w:sz w:val="24"/>
          </w:rPr>
          <w:t>c¸c tæ chøc tÝn dông cã ho¹t ®éng vay, tr¶ nî n</w:t>
          <w:softHyphen/>
          <w:t>íc ngoµi.</w:t>
        </w:r>
      </w:ins>
      <w:ins w:id="537" w:author="thongke" w:date="2004-01-28T15:01:00Z">
        <w:r>
          <w:rPr>
            <w:sz w:val="24"/>
          </w:rPr>
          <w:t xml:space="preserve"> </w:t>
        </w:r>
      </w:ins>
      <w:ins w:id="538" w:author="thongke" w:date="2004-01-28T13:52:00Z">
        <w:r>
          <w:rPr>
            <w:sz w:val="24"/>
          </w:rPr>
          <w:t xml:space="preserve">C¸c </w:t>
        </w:r>
      </w:ins>
      <w:ins w:id="539" w:author="thongke" w:date="2004-01-28T15:02:00Z">
        <w:r>
          <w:rPr>
            <w:sz w:val="24"/>
          </w:rPr>
          <w:t>tæ chøc tÝn dông nµy</w:t>
        </w:r>
      </w:ins>
      <w:ins w:id="540" w:author="thongke" w:date="2004-01-28T13:52:00Z">
        <w:r>
          <w:rPr>
            <w:sz w:val="24"/>
          </w:rPr>
          <w:t xml:space="preserve"> thùc hiÖn truyÒn b¸o c¸o nh</w:t>
          <w:softHyphen/>
          <w:t xml:space="preserve"> </w:t>
        </w:r>
      </w:ins>
      <w:ins w:id="541" w:author="thongke" w:date="2004-01-28T15:02:00Z">
        <w:r>
          <w:rPr>
            <w:sz w:val="24"/>
          </w:rPr>
          <w:t xml:space="preserve"> </w:t>
        </w:r>
      </w:ins>
      <w:ins w:id="542" w:author="thongke" w:date="2004-01-28T13:52:00Z">
        <w:r>
          <w:rPr>
            <w:sz w:val="24"/>
          </w:rPr>
          <w:t>sau:</w:t>
        </w:r>
      </w:ins>
    </w:p>
    <w:p>
      <w:pPr>
        <w:pStyle w:val="Normal"/>
        <w:bidi w:val="0"/>
        <w:ind w:left="0" w:right="0" w:firstLine="567"/>
        <w:jc w:val="both"/>
        <w:rPr>
          <w:sz w:val="24"/>
          <w:ins w:id="545" w:author="thongke" w:date="2004-01-28T13:52:00Z"/>
        </w:rPr>
      </w:pPr>
      <w:ins w:id="544" w:author="thongke" w:date="2004-01-28T13:52:00Z">
        <w:r>
          <w:rPr>
            <w:sz w:val="24"/>
          </w:rPr>
        </w:r>
      </w:ins>
    </w:p>
    <w:p>
      <w:pPr>
        <w:pStyle w:val="Normal"/>
        <w:bidi w:val="0"/>
        <w:ind w:left="0" w:right="0" w:firstLine="567"/>
        <w:jc w:val="both"/>
        <w:rPr>
          <w:ins w:id="552" w:author="thongke" w:date="2004-01-28T13:52:00Z"/>
        </w:rPr>
      </w:pPr>
      <w:ins w:id="546" w:author="thongke" w:date="2004-01-28T13:52:00Z">
        <w:r>
          <w:rPr>
            <w:sz w:val="24"/>
          </w:rPr>
          <w:t>- T</w:t>
        </w:r>
      </w:ins>
      <w:ins w:id="547" w:author="thongke" w:date="2004-01-29T08:31:00Z">
        <w:r>
          <w:rPr>
            <w:sz w:val="24"/>
          </w:rPr>
          <w:t>CTD</w:t>
        </w:r>
      </w:ins>
      <w:ins w:id="548" w:author="thongke" w:date="2004-01-28T13:52:00Z">
        <w:r>
          <w:rPr>
            <w:sz w:val="24"/>
          </w:rPr>
          <w:t xml:space="preserve"> kh«ng ph¶i </w:t>
        </w:r>
      </w:ins>
      <w:ins w:id="549" w:author="thongke" w:date="2004-01-29T08:31:00Z">
        <w:r>
          <w:rPr>
            <w:sz w:val="24"/>
          </w:rPr>
          <w:t>TCTD</w:t>
        </w:r>
      </w:ins>
      <w:ins w:id="550" w:author="thongke" w:date="2004-01-28T13:52:00Z">
        <w:r>
          <w:rPr>
            <w:sz w:val="24"/>
          </w:rPr>
          <w:t xml:space="preserve"> Nhµ n</w:t>
          <w:softHyphen/>
          <w:t xml:space="preserve">íc tæng hîp sè liÖu toµn hÖ thèng vµ truyÒn qua m¹ng m¸y tÝnh cho NHNN chi nh¸nh tØnh, thµnh phè trùc thuéc Trung </w:t>
          <w:softHyphen/>
          <w:t xml:space="preserve">¬ng </w:t>
        </w:r>
      </w:ins>
      <w:ins w:id="551" w:author="thongke" w:date="2004-01-28T13:52:00Z">
        <w:r>
          <w:rPr>
            <w:i/>
            <w:sz w:val="24"/>
          </w:rPr>
          <w:t>(n¬i ®ãng trô së chÝnh).</w:t>
        </w:r>
      </w:ins>
    </w:p>
    <w:p>
      <w:pPr>
        <w:pStyle w:val="Heading4"/>
        <w:numPr>
          <w:ilvl w:val="0"/>
          <w:numId w:val="0"/>
        </w:numPr>
        <w:bidi w:val="0"/>
        <w:spacing w:before="0" w:after="0"/>
        <w:ind w:left="0" w:right="0" w:firstLine="567"/>
        <w:jc w:val="both"/>
        <w:outlineLvl w:val="3"/>
        <w:rPr>
          <w:ins w:id="558" w:author="thongke" w:date="2004-01-28T13:52:00Z"/>
        </w:rPr>
      </w:pPr>
      <w:ins w:id="553" w:author="thongke" w:date="2004-01-28T13:52:00Z">
        <w:r>
          <w:rPr>
            <w:b w:val="false"/>
            <w:sz w:val="24"/>
          </w:rPr>
          <w:t xml:space="preserve">- </w:t>
        </w:r>
      </w:ins>
      <w:ins w:id="554" w:author="thongke" w:date="2004-01-28T13:52:00Z">
        <w:r>
          <w:rPr>
            <w:b w:val="false"/>
            <w:i w:val="false"/>
            <w:sz w:val="24"/>
          </w:rPr>
          <w:t xml:space="preserve">NHNN chi nh¸nh tØnh, thµnh phè </w:t>
        </w:r>
      </w:ins>
      <w:ins w:id="555" w:author="thongke" w:date="2004-01-28T13:52:00Z">
        <w:r>
          <w:rPr>
            <w:b w:val="false"/>
            <w:sz w:val="24"/>
          </w:rPr>
          <w:t xml:space="preserve">trùc thuéc Trung </w:t>
          <w:softHyphen/>
          <w:t>¬ng</w:t>
        </w:r>
      </w:ins>
      <w:ins w:id="556" w:author="thongke" w:date="2004-01-28T13:52:00Z">
        <w:r>
          <w:rPr>
            <w:rFonts w:ascii="Times New Roman" w:hAnsi="Times New Roman"/>
            <w:sz w:val="24"/>
          </w:rPr>
          <w:t xml:space="preserve"> </w:t>
        </w:r>
      </w:ins>
      <w:ins w:id="557" w:author="thongke" w:date="2004-01-28T13:52:00Z">
        <w:r>
          <w:rPr>
            <w:b w:val="false"/>
            <w:i w:val="false"/>
            <w:sz w:val="24"/>
          </w:rPr>
          <w:t>truyÒn qua m¹ng m¸y tÝnh sè liÖu b¸o c¸o cña tõng  tæ chøc tÝn dông kh«ng ph¶i tæ chøc tÝn dông Nhµ n</w:t>
          <w:softHyphen/>
          <w:t>íc cho Côc C«ng nghÖ tin häc ng©n hµng.</w:t>
        </w:r>
      </w:ins>
    </w:p>
    <w:p>
      <w:pPr>
        <w:pStyle w:val="Normal"/>
        <w:bidi w:val="0"/>
        <w:ind w:left="0" w:right="0" w:firstLine="562"/>
        <w:jc w:val="both"/>
        <w:rPr/>
      </w:pPr>
      <w:ins w:id="559" w:author="thongke" w:date="2004-01-28T13:52:00Z">
        <w:r>
          <w:rPr>
            <w:sz w:val="24"/>
          </w:rPr>
          <w:t>- T</w:t>
        </w:r>
      </w:ins>
      <w:ins w:id="560" w:author="thongke" w:date="2004-01-29T08:31:00Z">
        <w:r>
          <w:rPr>
            <w:sz w:val="24"/>
          </w:rPr>
          <w:t>CTD</w:t>
        </w:r>
      </w:ins>
      <w:ins w:id="561" w:author="thongke" w:date="2004-01-28T13:52:00Z">
        <w:r>
          <w:rPr>
            <w:sz w:val="24"/>
          </w:rPr>
          <w:t xml:space="preserve"> Nhµ n</w:t>
          <w:softHyphen/>
          <w:t>íc tæng hîp sè liÖu toµn hÖ thèng vµ truyÒn qua m¹ng m¸y tÝnh cho Côc C«ng nghÖ tin häc ng©n hµng</w:t>
        </w:r>
      </w:ins>
    </w:p>
    <w:p>
      <w:pPr>
        <w:pStyle w:val="Heading4"/>
        <w:numPr>
          <w:ilvl w:val="0"/>
          <w:numId w:val="0"/>
        </w:numPr>
        <w:bidi w:val="0"/>
        <w:spacing w:before="0" w:after="0"/>
        <w:ind w:left="0" w:right="0" w:hanging="0"/>
        <w:jc w:val="left"/>
        <w:outlineLvl w:val="3"/>
        <w:rPr>
          <w:rFonts w:ascii=".VnTime" w:hAnsi=".VnTime"/>
          <w:i w:val="false"/>
          <w:i w:val="false"/>
          <w:sz w:val="24"/>
          <w:ins w:id="563" w:author="DuongThanh Dung" w:date="2004-01-28T21:23:00Z"/>
        </w:rPr>
      </w:pPr>
      <w:ins w:id="562" w:author="DuongThanh Dung" w:date="2004-01-28T21:23:00Z">
        <w:r>
          <w:rPr>
            <w:i w:val="false"/>
            <w:sz w:val="24"/>
          </w:rPr>
        </w:r>
      </w:ins>
    </w:p>
    <w:p>
      <w:pPr>
        <w:pStyle w:val="Heading4"/>
        <w:numPr>
          <w:ilvl w:val="0"/>
          <w:numId w:val="0"/>
        </w:numPr>
        <w:bidi w:val="0"/>
        <w:spacing w:before="0" w:after="0"/>
        <w:ind w:left="0" w:right="0" w:hanging="0"/>
        <w:jc w:val="left"/>
        <w:outlineLvl w:val="3"/>
        <w:rPr>
          <w:rFonts w:ascii=".VnTime" w:hAnsi=".VnTime"/>
          <w:i w:val="false"/>
          <w:i w:val="false"/>
          <w:sz w:val="24"/>
          <w:ins w:id="565" w:author="DuongThanh Dung" w:date="2004-01-28T21:23:00Z"/>
        </w:rPr>
      </w:pPr>
      <w:ins w:id="564" w:author="DuongThanh Dung" w:date="2004-01-28T21:23:00Z">
        <w:r>
          <w:rPr>
            <w:i w:val="false"/>
            <w:sz w:val="24"/>
          </w:rPr>
        </w:r>
      </w:ins>
    </w:p>
    <w:p>
      <w:pPr>
        <w:pStyle w:val="Heading4"/>
        <w:numPr>
          <w:ilvl w:val="0"/>
          <w:numId w:val="0"/>
        </w:numPr>
        <w:bidi w:val="0"/>
        <w:spacing w:before="0" w:after="0"/>
        <w:ind w:left="0" w:right="0" w:hanging="0"/>
        <w:jc w:val="left"/>
        <w:outlineLvl w:val="3"/>
        <w:rPr>
          <w:ins w:id="573" w:author="thongke" w:date="2004-01-28T15:03:00Z"/>
        </w:rPr>
      </w:pPr>
      <w:ins w:id="566" w:author="Ngan Hang Nha Nuoc" w:date="2004-04-02T15:58:00Z">
        <w:r>
          <w:rPr>
            <w:i w:val="false"/>
            <w:sz w:val="24"/>
          </w:rPr>
          <w:t>20</w:t>
        </w:r>
      </w:ins>
      <w:ins w:id="567" w:author="DuongThanh Dung" w:date="2004-01-28T21:25:00Z">
        <w:r>
          <w:rPr>
            <w:i w:val="false"/>
            <w:sz w:val="24"/>
          </w:rPr>
          <w:t>22</w:t>
        </w:r>
      </w:ins>
      <w:ins w:id="568" w:author="Ngan Hang Nha Nuoc" w:date="2004-04-02T15:58:00Z">
        <w:r>
          <w:rPr>
            <w:i w:val="false"/>
            <w:sz w:val="24"/>
          </w:rPr>
          <w:t>19</w:t>
        </w:r>
      </w:ins>
      <w:ins w:id="569" w:author="thongke" w:date="2004-01-28T15:03:00Z">
        <w:r>
          <w:rPr>
            <w:i w:val="false"/>
            <w:sz w:val="24"/>
          </w:rPr>
          <w:t xml:space="preserve">. C¸c  chØ tiªu </w:t>
        </w:r>
      </w:ins>
      <w:ins w:id="570" w:author="DuongThanh Dung" w:date="2004-01-28T21:25:00Z">
        <w:r>
          <w:rPr>
            <w:i w:val="false"/>
            <w:sz w:val="24"/>
          </w:rPr>
          <w:t xml:space="preserve">nhãm </w:t>
        </w:r>
      </w:ins>
      <w:ins w:id="571" w:author="thongke" w:date="2004-01-28T15:03:00Z">
        <w:r>
          <w:rPr>
            <w:i w:val="false"/>
            <w:sz w:val="24"/>
          </w:rPr>
          <w:t>11A.</w:t>
        </w:r>
      </w:ins>
      <w:ins w:id="572" w:author="thongke" w:date="2004-01-28T15:03:00Z">
        <w:r>
          <w:rPr>
            <w:b w:val="false"/>
            <w:sz w:val="24"/>
          </w:rPr>
          <w:t xml:space="preserve"> </w:t>
        </w:r>
      </w:ins>
    </w:p>
    <w:p>
      <w:pPr>
        <w:pStyle w:val="Heading4"/>
        <w:numPr>
          <w:ilvl w:val="0"/>
          <w:numId w:val="0"/>
        </w:numPr>
        <w:bidi w:val="0"/>
        <w:spacing w:before="0" w:after="0"/>
        <w:ind w:left="0" w:right="0" w:firstLine="567"/>
        <w:jc w:val="both"/>
        <w:outlineLvl w:val="3"/>
        <w:rPr>
          <w:ins w:id="579" w:author="thongke" w:date="2004-01-28T15:03:00Z"/>
        </w:rPr>
      </w:pPr>
      <w:ins w:id="574" w:author="thongke" w:date="2004-01-28T15:03:00Z">
        <w:r>
          <w:rPr>
            <w:b w:val="false"/>
            <w:i w:val="false"/>
            <w:sz w:val="24"/>
          </w:rPr>
          <w:t xml:space="preserve">NHNN chi nh¸nh tØnh, thµnh phè trùc thuéc Trung </w:t>
          <w:softHyphen/>
          <w:t>¬ng</w:t>
        </w:r>
      </w:ins>
      <w:ins w:id="575" w:author="thongke" w:date="2004-01-28T15:03:00Z">
        <w:r>
          <w:rPr>
            <w:rFonts w:ascii="Times New Roman" w:hAnsi="Times New Roman"/>
            <w:sz w:val="24"/>
          </w:rPr>
          <w:t xml:space="preserve"> </w:t>
        </w:r>
      </w:ins>
      <w:ins w:id="576" w:author="thongke" w:date="2004-01-28T15:03:00Z">
        <w:r>
          <w:rPr>
            <w:b w:val="false"/>
            <w:i w:val="false"/>
            <w:sz w:val="24"/>
          </w:rPr>
          <w:t xml:space="preserve">truyÒn sè liÖu tæng hîp cña c¸c DNCV§TNN vµ bªn </w:t>
        </w:r>
      </w:ins>
      <w:ins w:id="577" w:author="Ngan Hang Nha Nuoc" w:date="2004-04-26T09:46:00Z">
        <w:r>
          <w:rPr>
            <w:b w:val="false"/>
            <w:i w:val="false"/>
            <w:sz w:val="24"/>
          </w:rPr>
          <w:t>NNHDn</w:t>
          <w:softHyphen/>
          <w:t>íc ngoµi tham gia hîp ®ång hîp t¸c kinh doanh</w:t>
        </w:r>
      </w:ins>
      <w:ins w:id="578" w:author="thongke" w:date="2004-01-28T15:03:00Z">
        <w:r>
          <w:rPr>
            <w:b w:val="false"/>
            <w:i w:val="false"/>
            <w:sz w:val="24"/>
          </w:rPr>
          <w:t xml:space="preserve"> qua m¹ng m¸y tÝnh cho Côc C«ng nghÖ tin häc ng©n hµng.</w:t>
        </w:r>
      </w:ins>
    </w:p>
    <w:p>
      <w:pPr>
        <w:pStyle w:val="Normal"/>
        <w:bidi w:val="0"/>
        <w:ind w:left="0" w:right="0" w:hanging="0"/>
        <w:jc w:val="both"/>
        <w:rPr>
          <w:sz w:val="24"/>
          <w:ins w:id="581" w:author="thongke" w:date="2004-01-28T15:03:00Z"/>
        </w:rPr>
      </w:pPr>
      <w:ins w:id="580" w:author="thongke" w:date="2004-01-28T15:03:00Z">
        <w:r>
          <w:rPr>
            <w:sz w:val="24"/>
          </w:rPr>
        </w:r>
      </w:ins>
    </w:p>
    <w:p>
      <w:pPr>
        <w:pStyle w:val="Normal"/>
        <w:bidi w:val="0"/>
        <w:ind w:left="0" w:right="0" w:hanging="0"/>
        <w:jc w:val="both"/>
        <w:rPr>
          <w:ins w:id="591" w:author="thongke" w:date="2004-01-28T15:03:00Z"/>
        </w:rPr>
      </w:pPr>
      <w:ins w:id="582" w:author="thongke" w:date="2004-01-28T15:03:00Z">
        <w:r>
          <w:rPr>
            <w:b/>
            <w:sz w:val="24"/>
          </w:rPr>
          <w:t>2</w:t>
        </w:r>
      </w:ins>
      <w:ins w:id="583" w:author="Ngan Hang Nha Nuoc" w:date="2004-04-02T15:58:00Z">
        <w:r>
          <w:rPr>
            <w:b/>
            <w:sz w:val="24"/>
          </w:rPr>
          <w:t>1</w:t>
        </w:r>
      </w:ins>
      <w:ins w:id="584" w:author="DuongThanh Dung" w:date="2004-01-28T21:25:00Z">
        <w:r>
          <w:rPr>
            <w:b/>
            <w:sz w:val="24"/>
          </w:rPr>
          <w:t>3</w:t>
        </w:r>
      </w:ins>
      <w:ins w:id="585" w:author="Ngan Hang Nha Nuoc" w:date="2004-04-02T15:58:00Z">
        <w:r>
          <w:rPr>
            <w:b/>
            <w:sz w:val="24"/>
          </w:rPr>
          <w:t>0</w:t>
        </w:r>
      </w:ins>
      <w:ins w:id="586" w:author="thongke" w:date="2004-01-28T15:03:00Z">
        <w:r>
          <w:rPr>
            <w:b/>
            <w:sz w:val="24"/>
          </w:rPr>
          <w:t xml:space="preserve">. </w:t>
        </w:r>
      </w:ins>
      <w:ins w:id="587" w:author="thongke" w:date="2004-01-28T15:05:00Z">
        <w:r>
          <w:rPr>
            <w:b/>
            <w:sz w:val="24"/>
          </w:rPr>
          <w:t>C</w:t>
        </w:r>
      </w:ins>
      <w:ins w:id="588" w:author="thongke" w:date="2004-01-28T15:03:00Z">
        <w:r>
          <w:rPr>
            <w:b/>
            <w:sz w:val="24"/>
          </w:rPr>
          <w:t xml:space="preserve">¸c chØ tiªu </w:t>
        </w:r>
      </w:ins>
      <w:ins w:id="589" w:author="DuongThanh Dung" w:date="2004-01-28T21:25:00Z">
        <w:r>
          <w:rPr>
            <w:b/>
            <w:sz w:val="24"/>
          </w:rPr>
          <w:t xml:space="preserve">nhãm </w:t>
        </w:r>
      </w:ins>
      <w:ins w:id="590" w:author="thongke" w:date="2004-01-28T15:03:00Z">
        <w:r>
          <w:rPr>
            <w:b/>
            <w:sz w:val="24"/>
          </w:rPr>
          <w:t>11B.</w:t>
        </w:r>
      </w:ins>
    </w:p>
    <w:p>
      <w:pPr>
        <w:pStyle w:val="Normal"/>
        <w:bidi w:val="0"/>
        <w:ind w:left="0" w:right="0" w:hanging="0"/>
        <w:jc w:val="both"/>
        <w:rPr>
          <w:sz w:val="24"/>
          <w:ins w:id="593" w:author="thongke" w:date="2004-01-28T15:03:00Z"/>
        </w:rPr>
      </w:pPr>
      <w:ins w:id="592" w:author="thongke" w:date="2004-01-28T15:03:00Z">
        <w:r>
          <w:rPr>
            <w:sz w:val="24"/>
          </w:rPr>
        </w:r>
      </w:ins>
    </w:p>
    <w:p>
      <w:pPr>
        <w:pStyle w:val="Normal"/>
        <w:bidi w:val="0"/>
        <w:ind w:left="0" w:right="0" w:firstLine="567"/>
        <w:jc w:val="both"/>
        <w:rPr>
          <w:ins w:id="600" w:author="thongke" w:date="2004-01-28T15:03:00Z"/>
        </w:rPr>
      </w:pPr>
      <w:ins w:id="594" w:author="thongke" w:date="2004-01-28T15:03:00Z">
        <w:r>
          <w:rPr>
            <w:i/>
            <w:sz w:val="24"/>
          </w:rPr>
          <w:t>§èi t</w:t>
          <w:softHyphen/>
          <w:t xml:space="preserve">îng </w:t>
        </w:r>
      </w:ins>
      <w:ins w:id="595" w:author="thongke" w:date="2004-01-28T15:08:00Z">
        <w:r>
          <w:rPr>
            <w:i/>
            <w:sz w:val="24"/>
          </w:rPr>
          <w:t>b¸o c¸o c¸c</w:t>
        </w:r>
      </w:ins>
      <w:ins w:id="596" w:author="thongke" w:date="2004-01-28T15:03:00Z">
        <w:r>
          <w:rPr>
            <w:i/>
            <w:sz w:val="24"/>
          </w:rPr>
          <w:t xml:space="preserve"> chØ tiªu 11B.1</w:t>
        </w:r>
      </w:ins>
      <w:ins w:id="597" w:author="thongke" w:date="2004-01-28T15:03:00Z">
        <w:r>
          <w:rPr>
            <w:sz w:val="24"/>
          </w:rPr>
          <w:t>: Ng©n hµng th</w:t>
          <w:softHyphen/>
          <w:t>¬ng m¹i ®</w:t>
          <w:softHyphen/>
          <w:t xml:space="preserve">îc phÐp mua vµ b¸n ngo¹i tÖ víi c¸c DNCV§TNN vµ bªn </w:t>
        </w:r>
      </w:ins>
      <w:ins w:id="598" w:author="Ngan Hang Nha Nuoc" w:date="2004-04-26T09:47:00Z">
        <w:r>
          <w:rPr>
            <w:sz w:val="24"/>
          </w:rPr>
          <w:t>n</w:t>
          <w:softHyphen/>
          <w:t>íc ngoµi tham gia hîp ®ång hîp t¸c kinh doanhNNHD</w:t>
        </w:r>
      </w:ins>
      <w:ins w:id="599" w:author="thongke" w:date="2004-01-28T15:03:00Z">
        <w:r>
          <w:rPr>
            <w:sz w:val="24"/>
          </w:rPr>
          <w:t>.</w:t>
        </w:r>
      </w:ins>
    </w:p>
    <w:p>
      <w:pPr>
        <w:pStyle w:val="Normal"/>
        <w:bidi w:val="0"/>
        <w:ind w:left="0" w:right="0" w:firstLine="567"/>
        <w:jc w:val="both"/>
        <w:rPr/>
      </w:pPr>
      <w:ins w:id="601" w:author="thongke" w:date="2004-01-28T15:03:00Z">
        <w:r>
          <w:rPr>
            <w:i/>
            <w:sz w:val="24"/>
          </w:rPr>
          <w:t>§èi t</w:t>
          <w:softHyphen/>
          <w:t xml:space="preserve">îng </w:t>
        </w:r>
      </w:ins>
      <w:ins w:id="602" w:author="thongke" w:date="2004-01-28T15:09:00Z">
        <w:r>
          <w:rPr>
            <w:i/>
            <w:sz w:val="24"/>
          </w:rPr>
          <w:t>b¸o c¸o c¸c</w:t>
        </w:r>
      </w:ins>
      <w:ins w:id="603" w:author="thongke" w:date="2004-01-28T15:03:00Z">
        <w:r>
          <w:rPr>
            <w:i/>
            <w:sz w:val="24"/>
          </w:rPr>
          <w:t xml:space="preserve"> chØ tiªu 11B.2</w:t>
        </w:r>
      </w:ins>
      <w:ins w:id="604" w:author="thongke" w:date="2004-01-28T15:03:00Z">
        <w:r>
          <w:rPr>
            <w:sz w:val="24"/>
          </w:rPr>
          <w:t>: Ng©n hµng th</w:t>
          <w:softHyphen/>
          <w:t>¬ng m¹i ®</w:t>
          <w:softHyphen/>
          <w:t xml:space="preserve">îc phÐp më vµ sö dông tµi kho¶n vèn chuyªn dïng b»ng ngo¹i tÖ cña c¸c DNCV§TNN vµ bªn </w:t>
        </w:r>
      </w:ins>
      <w:ins w:id="605" w:author="Ngan Hang Nha Nuoc" w:date="2004-04-26T09:47:00Z">
        <w:r>
          <w:rPr>
            <w:sz w:val="24"/>
          </w:rPr>
          <w:t>n</w:t>
          <w:softHyphen/>
          <w:t>íc ngoµi tham gia hîp ®ång hîp t¸c kinh doanhNNHD</w:t>
        </w:r>
      </w:ins>
      <w:ins w:id="606" w:author="thongke" w:date="2004-01-28T15:03:00Z">
        <w:r>
          <w:rPr>
            <w:sz w:val="24"/>
          </w:rPr>
          <w:t>.</w:t>
        </w:r>
      </w:ins>
    </w:p>
    <w:p>
      <w:pPr>
        <w:pStyle w:val="Normal"/>
        <w:bidi w:val="0"/>
        <w:ind w:left="0" w:right="0" w:hanging="0"/>
        <w:jc w:val="both"/>
        <w:rPr>
          <w:sz w:val="24"/>
          <w:ins w:id="608" w:author="Ngan Hang Nha Nuoc" w:date="2004-04-02T10:20:00Z"/>
        </w:rPr>
      </w:pPr>
      <w:ins w:id="607" w:author="Ngan Hang Nha Nuoc" w:date="2004-04-02T10:20:00Z">
        <w:r>
          <w:rPr>
            <w:sz w:val="24"/>
          </w:rPr>
        </w:r>
      </w:ins>
    </w:p>
    <w:p>
      <w:pPr>
        <w:pStyle w:val="Normal"/>
        <w:bidi w:val="0"/>
        <w:ind w:left="0" w:right="0" w:firstLine="567"/>
        <w:jc w:val="both"/>
        <w:rPr>
          <w:ins w:id="610" w:author="thongke" w:date="2004-01-28T15:03:00Z"/>
        </w:rPr>
      </w:pPr>
      <w:ins w:id="609" w:author="thongke" w:date="2004-01-28T15:03:00Z">
        <w:r>
          <w:rPr>
            <w:i/>
            <w:sz w:val="24"/>
          </w:rPr>
          <w:t>C¸c ®èi t</w:t>
          <w:softHyphen/>
          <w:t>îng ¸p dông nªu trªn thùc hiÖn truyÒn b¸o c¸o nh</w:t>
          <w:softHyphen/>
          <w:t xml:space="preserve"> sau:</w:t>
        </w:r>
      </w:ins>
    </w:p>
    <w:p>
      <w:pPr>
        <w:pStyle w:val="Normal"/>
        <w:bidi w:val="0"/>
        <w:ind w:left="0" w:right="0" w:firstLine="567"/>
        <w:jc w:val="both"/>
        <w:rPr/>
      </w:pPr>
      <w:ins w:id="611" w:author="thongke" w:date="2004-01-28T15:03:00Z">
        <w:r>
          <w:rPr>
            <w:sz w:val="24"/>
          </w:rPr>
          <w:t>- Ng©n hµng th</w:t>
          <w:softHyphen/>
          <w:t>¬ng m¹i kh«ng ph¶i Ng©n hµng th</w:t>
          <w:softHyphen/>
          <w:t>¬ng m¹i Nhµ n</w:t>
          <w:softHyphen/>
          <w:t xml:space="preserve">íc  tæng hîp sè liÖu toµn hÖ thèng vµ truyÒn qua m¹ng m¸y tÝnh cho NHNN chi nh¸nh tØnh, thµnh phè trùc thuéc Trung </w:t>
          <w:softHyphen/>
          <w:t xml:space="preserve">¬ng </w:t>
        </w:r>
      </w:ins>
      <w:ins w:id="612" w:author="thongke" w:date="2004-01-28T15:03:00Z">
        <w:r>
          <w:rPr>
            <w:i/>
            <w:sz w:val="24"/>
          </w:rPr>
          <w:t>(n¬i ®ãng trô së chÝnh).</w:t>
        </w:r>
      </w:ins>
    </w:p>
    <w:p>
      <w:pPr>
        <w:pStyle w:val="Normal"/>
        <w:bidi w:val="0"/>
        <w:ind w:left="0" w:right="0" w:firstLine="567"/>
        <w:jc w:val="both"/>
        <w:rPr>
          <w:color w:val="auto"/>
          <w:sz w:val="24"/>
          <w:ins w:id="614" w:author="Ngan Hang Nha Nuoc" w:date="2004-04-02T10:21:00Z"/>
        </w:rPr>
      </w:pPr>
      <w:ins w:id="613" w:author="Ngan Hang Nha Nuoc" w:date="2004-04-02T10:21:00Z">
        <w:r>
          <w:rPr>
            <w:color w:val="auto"/>
            <w:sz w:val="24"/>
          </w:rPr>
        </w:r>
      </w:ins>
    </w:p>
    <w:p>
      <w:pPr>
        <w:pStyle w:val="Heading4"/>
        <w:numPr>
          <w:ilvl w:val="0"/>
          <w:numId w:val="0"/>
        </w:numPr>
        <w:bidi w:val="0"/>
        <w:spacing w:before="0" w:after="0"/>
        <w:ind w:left="0" w:right="0" w:firstLine="567"/>
        <w:jc w:val="left"/>
        <w:outlineLvl w:val="3"/>
        <w:rPr>
          <w:ins w:id="618" w:author="thongke" w:date="2004-01-28T15:03:00Z"/>
        </w:rPr>
      </w:pPr>
      <w:ins w:id="615" w:author="thongke" w:date="2004-01-28T15:03:00Z">
        <w:r>
          <w:rPr>
            <w:b w:val="false"/>
            <w:i w:val="false"/>
            <w:sz w:val="24"/>
          </w:rPr>
          <w:t xml:space="preserve">- NHNN chi nh¸nh tØnh, thµnh phè trùc thuéc Trung </w:t>
          <w:softHyphen/>
          <w:t>¬ng</w:t>
        </w:r>
      </w:ins>
      <w:ins w:id="616" w:author="thongke" w:date="2004-01-28T15:03:00Z">
        <w:r>
          <w:rPr>
            <w:rFonts w:ascii="Times New Roman" w:hAnsi="Times New Roman"/>
            <w:sz w:val="24"/>
          </w:rPr>
          <w:t xml:space="preserve"> </w:t>
        </w:r>
      </w:ins>
      <w:ins w:id="617" w:author="thongke" w:date="2004-01-28T15:03:00Z">
        <w:r>
          <w:rPr>
            <w:b w:val="false"/>
            <w:i w:val="false"/>
            <w:sz w:val="24"/>
          </w:rPr>
          <w:t>truyÒn qua m¹ng m¸y tÝnh sè liÖu b¸o c¸o cña tõng Ng©n hµng th</w:t>
          <w:softHyphen/>
          <w:t>¬ng m¹i kh«ng ph¶i Ng©n hµng th</w:t>
          <w:softHyphen/>
          <w:t>¬ng m¹i Nhµ n</w:t>
          <w:softHyphen/>
          <w:t>íc cho Côc C«ng nghÖ tin häc ng©n hµng.</w:t>
        </w:r>
      </w:ins>
    </w:p>
    <w:p>
      <w:pPr>
        <w:pStyle w:val="Normal"/>
        <w:bidi w:val="0"/>
        <w:ind w:left="0" w:right="0" w:hanging="0"/>
        <w:jc w:val="left"/>
        <w:rPr>
          <w:ins w:id="620" w:author="thongke" w:date="2004-01-28T15:03:00Z"/>
        </w:rPr>
      </w:pPr>
      <w:ins w:id="619" w:author="thongke" w:date="2004-01-28T15:03:00Z">
        <w:r>
          <w:rPr/>
        </w:r>
      </w:ins>
    </w:p>
    <w:p>
      <w:pPr>
        <w:pStyle w:val="Normal"/>
        <w:bidi w:val="0"/>
        <w:ind w:left="0" w:right="0" w:firstLine="567"/>
        <w:jc w:val="both"/>
        <w:rPr/>
      </w:pPr>
      <w:ins w:id="621" w:author="thongke" w:date="2004-01-28T15:03:00Z">
        <w:r>
          <w:rPr>
            <w:sz w:val="24"/>
          </w:rPr>
          <w:t>- Ng©n hµng th</w:t>
          <w:softHyphen/>
          <w:t>¬ng m¹i Nhµ n</w:t>
          <w:softHyphen/>
          <w:t>íc tæng hîp sè liÖu toµn hÖ thèng vµ truyÒn qua m¹ng m¸y tÝnh cho Côc C«ng nghÖ tin häc ng©n hµng</w:t>
        </w:r>
      </w:ins>
    </w:p>
    <w:p>
      <w:pPr>
        <w:pStyle w:val="Normal"/>
        <w:bidi w:val="0"/>
        <w:ind w:left="0" w:right="0" w:hanging="0"/>
        <w:jc w:val="both"/>
        <w:rPr>
          <w:rFonts w:ascii=".VnAvantH" w:hAnsi=".VnAvantH"/>
          <w:b/>
          <w:b/>
          <w:sz w:val="24"/>
          <w:ins w:id="623" w:author="thongke" w:date="2004-01-28T15:10:00Z"/>
        </w:rPr>
      </w:pPr>
      <w:ins w:id="622" w:author="thongke" w:date="2004-01-28T15:10:00Z">
        <w:r>
          <w:rPr>
            <w:rFonts w:ascii=".VnAvantH" w:hAnsi=".VnAvantH"/>
            <w:b/>
            <w:sz w:val="24"/>
          </w:rPr>
        </w:r>
      </w:ins>
    </w:p>
    <w:p>
      <w:pPr>
        <w:pStyle w:val="Normal"/>
        <w:bidi w:val="0"/>
        <w:ind w:left="0" w:right="0" w:hanging="0"/>
        <w:jc w:val="both"/>
        <w:rPr>
          <w:ins w:id="630" w:author="thongke" w:date="2004-01-28T15:10:00Z"/>
        </w:rPr>
      </w:pPr>
      <w:ins w:id="624" w:author="thongke" w:date="2004-01-28T15:10:00Z">
        <w:r>
          <w:rPr>
            <w:b/>
            <w:sz w:val="24"/>
          </w:rPr>
          <w:t>2</w:t>
        </w:r>
      </w:ins>
      <w:ins w:id="625" w:author="DuongThanh Dung" w:date="2004-01-28T21:26:00Z">
        <w:r>
          <w:rPr>
            <w:b/>
            <w:sz w:val="24"/>
          </w:rPr>
          <w:t>4</w:t>
        </w:r>
      </w:ins>
      <w:ins w:id="626" w:author="Ngan Hang Nha Nuoc" w:date="2004-04-02T15:58:00Z">
        <w:r>
          <w:rPr>
            <w:b/>
            <w:sz w:val="24"/>
          </w:rPr>
          <w:t>21</w:t>
        </w:r>
      </w:ins>
      <w:ins w:id="627" w:author="thongke" w:date="2004-01-28T15:10:00Z">
        <w:r>
          <w:rPr>
            <w:b/>
            <w:sz w:val="24"/>
          </w:rPr>
          <w:t xml:space="preserve">. C¸c chØ tiªu </w:t>
        </w:r>
      </w:ins>
      <w:ins w:id="628" w:author="DuongThanh Dung" w:date="2004-01-28T21:26:00Z">
        <w:r>
          <w:rPr>
            <w:b/>
            <w:sz w:val="24"/>
          </w:rPr>
          <w:t xml:space="preserve">nhãm </w:t>
        </w:r>
      </w:ins>
      <w:ins w:id="629" w:author="thongke" w:date="2004-01-28T15:10:00Z">
        <w:r>
          <w:rPr>
            <w:b/>
            <w:sz w:val="24"/>
          </w:rPr>
          <w:t xml:space="preserve">12A. </w:t>
        </w:r>
      </w:ins>
    </w:p>
    <w:p>
      <w:pPr>
        <w:pStyle w:val="Normal"/>
        <w:bidi w:val="0"/>
        <w:ind w:left="0" w:right="0" w:firstLine="540"/>
        <w:jc w:val="both"/>
        <w:rPr>
          <w:sz w:val="24"/>
          <w:ins w:id="632" w:author="thongke" w:date="2004-01-28T15:10:00Z"/>
        </w:rPr>
      </w:pPr>
      <w:ins w:id="631" w:author="thongke" w:date="2004-01-28T15:10:00Z">
        <w:r>
          <w:rPr>
            <w:sz w:val="24"/>
          </w:rPr>
        </w:r>
      </w:ins>
    </w:p>
    <w:p>
      <w:pPr>
        <w:pStyle w:val="Normal"/>
        <w:bidi w:val="0"/>
        <w:ind w:left="0" w:right="0" w:firstLine="540"/>
        <w:jc w:val="both"/>
        <w:rPr/>
      </w:pPr>
      <w:ins w:id="633" w:author="thongke" w:date="2004-01-28T15:10:00Z">
        <w:r>
          <w:rPr>
            <w:sz w:val="24"/>
          </w:rPr>
          <w:t>Ng©n hµng Nhµ n</w:t>
          <w:softHyphen/>
          <w:t xml:space="preserve">íc chi nh¸nh tØnh, thµnh phè trùc thuéc Trung </w:t>
          <w:softHyphen/>
          <w:t>¬ng tæng hîp sè liÖu vÒ t×nh h×nh ®Çu t</w:t>
          <w:softHyphen/>
          <w:t xml:space="preserve"> ra n</w:t>
          <w:softHyphen/>
          <w:t>íc ngoµi cña c¸c DNVNC</w:t>
        </w:r>
      </w:ins>
      <w:ins w:id="634" w:author="Ngan Hang Nha Nuoc" w:date="2004-04-26T09:48:00Z">
        <w:r>
          <w:rPr>
            <w:sz w:val="24"/>
          </w:rPr>
          <w:t>VDA</w:t>
        </w:r>
      </w:ins>
      <w:ins w:id="635" w:author="thongke" w:date="2004-01-28T15:10:00Z">
        <w:r>
          <w:rPr>
            <w:sz w:val="24"/>
          </w:rPr>
          <w:t xml:space="preserve">§TRNN trªn ®Þa bµn </w:t>
        </w:r>
      </w:ins>
      <w:ins w:id="636" w:author="thongke" w:date="2004-01-28T15:10:00Z">
        <w:r>
          <w:rPr>
            <w:i/>
            <w:sz w:val="24"/>
          </w:rPr>
          <w:t>(th«ng qua sè liÖu b¸o c¸o tõ c¸c DNVNC</w:t>
        </w:r>
      </w:ins>
      <w:ins w:id="637" w:author="Ngan Hang Nha Nuoc" w:date="2004-04-26T09:48:00Z">
        <w:r>
          <w:rPr>
            <w:i/>
            <w:sz w:val="24"/>
          </w:rPr>
          <w:t>VDA</w:t>
        </w:r>
      </w:ins>
      <w:ins w:id="638" w:author="thongke" w:date="2004-01-28T15:10:00Z">
        <w:r>
          <w:rPr>
            <w:i/>
            <w:sz w:val="24"/>
          </w:rPr>
          <w:t>§TRNN</w:t>
        </w:r>
      </w:ins>
      <w:ins w:id="639" w:author="thongke" w:date="2004-01-28T15:10:00Z">
        <w:r>
          <w:rPr>
            <w:sz w:val="24"/>
          </w:rPr>
          <w:t xml:space="preserve"> </w:t>
        </w:r>
      </w:ins>
      <w:ins w:id="640" w:author="thongke" w:date="2004-01-28T15:10:00Z">
        <w:r>
          <w:rPr>
            <w:i/>
            <w:sz w:val="24"/>
          </w:rPr>
          <w:t>trªn ®Þa bµn)</w:t>
        </w:r>
      </w:ins>
      <w:ins w:id="641" w:author="thongke" w:date="2004-01-28T15:10:00Z">
        <w:r>
          <w:rPr>
            <w:sz w:val="24"/>
          </w:rPr>
          <w:t xml:space="preserve"> vµ truyÒn qua m¹ng m¸y tÝnh cho Côc C«ng nghÖ tin häc ng©n hµng.</w:t>
        </w:r>
      </w:ins>
    </w:p>
    <w:p>
      <w:pPr>
        <w:pStyle w:val="Normal"/>
        <w:bidi w:val="0"/>
        <w:ind w:left="0" w:right="0" w:firstLine="540"/>
        <w:jc w:val="both"/>
        <w:rPr>
          <w:sz w:val="24"/>
        </w:rPr>
      </w:pPr>
      <w:r>
        <w:rPr>
          <w:sz w:val="24"/>
        </w:rPr>
      </w:r>
    </w:p>
    <w:p>
      <w:pPr>
        <w:pStyle w:val="Normal"/>
        <w:bidi w:val="0"/>
        <w:ind w:left="0" w:right="0" w:hanging="0"/>
        <w:jc w:val="both"/>
        <w:rPr/>
      </w:pPr>
      <w:ins w:id="642" w:author="thongke" w:date="2004-01-28T15:11:00Z">
        <w:r>
          <w:rPr>
            <w:b/>
            <w:sz w:val="24"/>
          </w:rPr>
          <w:t>2</w:t>
        </w:r>
      </w:ins>
      <w:ins w:id="643" w:author="Ngan Hang Nha Nuoc" w:date="2004-04-02T15:58:00Z">
        <w:r>
          <w:rPr>
            <w:b/>
            <w:sz w:val="24"/>
          </w:rPr>
          <w:t>32</w:t>
        </w:r>
      </w:ins>
      <w:ins w:id="644" w:author="DuongThanh Dung" w:date="2004-01-28T21:29:00Z">
        <w:r>
          <w:rPr>
            <w:b/>
            <w:sz w:val="24"/>
          </w:rPr>
          <w:t>5</w:t>
        </w:r>
      </w:ins>
      <w:ins w:id="645" w:author="thongke" w:date="2004-01-28T15:10:00Z">
        <w:r>
          <w:rPr>
            <w:b/>
            <w:sz w:val="24"/>
          </w:rPr>
          <w:t xml:space="preserve">. </w:t>
        </w:r>
      </w:ins>
      <w:ins w:id="646" w:author="thongke" w:date="2004-01-28T15:12:00Z">
        <w:r>
          <w:rPr>
            <w:b/>
            <w:sz w:val="24"/>
          </w:rPr>
          <w:t>C</w:t>
        </w:r>
      </w:ins>
      <w:ins w:id="647" w:author="thongke" w:date="2004-01-28T15:10:00Z">
        <w:r>
          <w:rPr>
            <w:b/>
            <w:sz w:val="24"/>
          </w:rPr>
          <w:t xml:space="preserve">¸c chØ tiªu </w:t>
        </w:r>
      </w:ins>
      <w:ins w:id="648" w:author="DuongThanh Dung" w:date="2004-01-28T21:29:00Z">
        <w:r>
          <w:rPr>
            <w:b/>
            <w:sz w:val="24"/>
          </w:rPr>
          <w:t xml:space="preserve">nhãm </w:t>
        </w:r>
      </w:ins>
      <w:ins w:id="649" w:author="thongke" w:date="2004-01-28T15:10:00Z">
        <w:r>
          <w:rPr>
            <w:b/>
            <w:sz w:val="24"/>
          </w:rPr>
          <w:t xml:space="preserve">12B: </w:t>
        </w:r>
      </w:ins>
      <w:ins w:id="650" w:author="thongke" w:date="2004-01-29T08:34:00Z">
        <w:r>
          <w:rPr>
            <w:sz w:val="24"/>
          </w:rPr>
          <w:t>®èi t</w:t>
          <w:softHyphen/>
          <w:t xml:space="preserve">îng b¸o c¸o c¸c chØ tiªu nµy lµ </w:t>
        </w:r>
      </w:ins>
      <w:ins w:id="651" w:author="thongke" w:date="2004-01-28T15:10:00Z">
        <w:r>
          <w:rPr>
            <w:sz w:val="24"/>
          </w:rPr>
          <w:t>c¸c Ng©n hµng ®</w:t>
          <w:softHyphen/>
          <w:t>îc phÐp</w:t>
        </w:r>
      </w:ins>
      <w:ins w:id="652" w:author="thongke" w:date="2004-01-29T08:38:00Z">
        <w:r>
          <w:rPr>
            <w:sz w:val="24"/>
          </w:rPr>
          <w:t xml:space="preserve"> ho¹t ®éng ngo¹i hèi. </w:t>
        </w:r>
      </w:ins>
      <w:ins w:id="653" w:author="thongke" w:date="2004-01-29T08:41:00Z">
        <w:r>
          <w:rPr>
            <w:sz w:val="24"/>
          </w:rPr>
          <w:t>C¸c ng©n hµng nµy thùc hiÖn truyÒn b¸o c¸o nh</w:t>
          <w:softHyphen/>
          <w:t xml:space="preserve"> sau:</w:t>
        </w:r>
      </w:ins>
      <w:ins w:id="654" w:author="thongke" w:date="2004-01-28T15:10:00Z">
        <w:r>
          <w:rPr>
            <w:sz w:val="24"/>
          </w:rPr>
          <w:t xml:space="preserve"> </w:t>
        </w:r>
      </w:ins>
    </w:p>
    <w:p>
      <w:pPr>
        <w:pStyle w:val="Normal"/>
        <w:bidi w:val="0"/>
        <w:ind w:left="0" w:right="0" w:firstLine="567"/>
        <w:jc w:val="both"/>
        <w:rPr>
          <w:sz w:val="24"/>
          <w:ins w:id="656" w:author="thongke" w:date="2004-01-28T15:12:00Z"/>
        </w:rPr>
      </w:pPr>
      <w:ins w:id="655" w:author="thongke" w:date="2004-01-28T15:12:00Z">
        <w:r>
          <w:rPr>
            <w:sz w:val="24"/>
          </w:rPr>
        </w:r>
      </w:ins>
    </w:p>
    <w:p>
      <w:pPr>
        <w:pStyle w:val="Normal"/>
        <w:bidi w:val="0"/>
        <w:ind w:left="0" w:right="0" w:firstLine="567"/>
        <w:jc w:val="both"/>
        <w:rPr>
          <w:ins w:id="670" w:author="thongke" w:date="2004-01-28T15:10:00Z"/>
        </w:rPr>
      </w:pPr>
      <w:ins w:id="657" w:author="thongke" w:date="2004-01-28T15:10:00Z">
        <w:r>
          <w:rPr>
            <w:sz w:val="24"/>
          </w:rPr>
          <w:t xml:space="preserve">- </w:t>
        </w:r>
      </w:ins>
      <w:ins w:id="658" w:author="thongke" w:date="2004-01-29T08:48:00Z">
        <w:r>
          <w:rPr>
            <w:sz w:val="24"/>
          </w:rPr>
          <w:t>C¸c n</w:t>
        </w:r>
      </w:ins>
      <w:ins w:id="659" w:author="thongke" w:date="2004-01-28T15:10:00Z">
        <w:r>
          <w:rPr>
            <w:sz w:val="24"/>
          </w:rPr>
          <w:t xml:space="preserve">g©n hµng kh«ng ph¶i </w:t>
        </w:r>
      </w:ins>
      <w:ins w:id="660" w:author="thongke" w:date="2004-01-29T08:43:00Z">
        <w:r>
          <w:rPr>
            <w:sz w:val="24"/>
          </w:rPr>
          <w:t>TCTD</w:t>
        </w:r>
      </w:ins>
      <w:ins w:id="661" w:author="thongke" w:date="2004-01-28T15:10:00Z">
        <w:r>
          <w:rPr>
            <w:sz w:val="24"/>
          </w:rPr>
          <w:t xml:space="preserve"> Nhµ n</w:t>
          <w:softHyphen/>
          <w:t>íc</w:t>
        </w:r>
      </w:ins>
      <w:ins w:id="662" w:author="thongke" w:date="2004-01-29T08:48:00Z">
        <w:r>
          <w:rPr>
            <w:sz w:val="24"/>
          </w:rPr>
          <w:t>:</w:t>
        </w:r>
      </w:ins>
      <w:ins w:id="663" w:author="thongke" w:date="2004-01-28T15:10:00Z">
        <w:r>
          <w:rPr>
            <w:sz w:val="24"/>
          </w:rPr>
          <w:t xml:space="preserve"> </w:t>
        </w:r>
      </w:ins>
      <w:ins w:id="664" w:author="DuongThanh Dung" w:date="2004-01-28T21:29:00Z">
        <w:r>
          <w:rPr>
            <w:sz w:val="24"/>
          </w:rPr>
          <w:t xml:space="preserve"> </w:t>
        </w:r>
      </w:ins>
      <w:ins w:id="665" w:author="thongke" w:date="2004-01-28T15:10:00Z">
        <w:r>
          <w:rPr>
            <w:sz w:val="24"/>
          </w:rPr>
          <w:t xml:space="preserve">tæng hîp sè liÖu toµn hÖ thèng vµ truyÒn qua m¹ng m¸y tÝnh cho NHNN chi nh¸nh tØnh, thµnh phè </w:t>
        </w:r>
      </w:ins>
      <w:ins w:id="666" w:author="DuongThanh Dung" w:date="2004-01-28T21:28:00Z">
        <w:r>
          <w:rPr>
            <w:sz w:val="24"/>
          </w:rPr>
          <w:t xml:space="preserve">trùc thuéc Trung </w:t>
          <w:softHyphen/>
          <w:t xml:space="preserve">¬ng </w:t>
        </w:r>
      </w:ins>
      <w:ins w:id="667" w:author="thongke" w:date="2004-01-28T15:10:00Z">
        <w:r>
          <w:rPr>
            <w:i/>
            <w:sz w:val="24"/>
          </w:rPr>
          <w:t>(n¬i ®</w:t>
        </w:r>
      </w:ins>
      <w:ins w:id="668" w:author="thongke" w:date="2004-01-29T08:42:00Z">
        <w:r>
          <w:rPr>
            <w:i/>
            <w:sz w:val="24"/>
          </w:rPr>
          <w:t>Æt</w:t>
        </w:r>
      </w:ins>
      <w:ins w:id="669" w:author="thongke" w:date="2004-01-28T15:10:00Z">
        <w:r>
          <w:rPr>
            <w:i/>
            <w:sz w:val="24"/>
          </w:rPr>
          <w:t xml:space="preserve"> trô së chÝnh).</w:t>
        </w:r>
      </w:ins>
    </w:p>
    <w:p>
      <w:pPr>
        <w:pStyle w:val="Heading4"/>
        <w:numPr>
          <w:ilvl w:val="0"/>
          <w:numId w:val="0"/>
        </w:numPr>
        <w:bidi w:val="0"/>
        <w:spacing w:before="0" w:after="0"/>
        <w:ind w:left="0" w:right="0" w:firstLine="567"/>
        <w:jc w:val="both"/>
        <w:outlineLvl w:val="3"/>
        <w:rPr>
          <w:ins w:id="674" w:author="thongke" w:date="2004-01-28T15:10:00Z"/>
        </w:rPr>
      </w:pPr>
      <w:ins w:id="671" w:author="thongke" w:date="2004-01-28T15:10:00Z">
        <w:r>
          <w:rPr>
            <w:b w:val="false"/>
            <w:i w:val="false"/>
            <w:sz w:val="24"/>
          </w:rPr>
          <w:t xml:space="preserve">- NHNN chi nh¸nh tØnh, thµnh phè trùc thuéc Trung </w:t>
          <w:softHyphen/>
          <w:t xml:space="preserve">¬ng truyÒn qua m¹ng m¸y tÝnh sè liÖu b¸o c¸o cña tõng Ng©n hµng </w:t>
        </w:r>
      </w:ins>
      <w:ins w:id="672" w:author="thongke" w:date="2004-01-29T08:44:00Z">
        <w:r>
          <w:rPr>
            <w:b w:val="false"/>
            <w:i w:val="false"/>
            <w:sz w:val="24"/>
          </w:rPr>
          <w:t>kh«ng ph¶i TCTD Nhµ n</w:t>
          <w:softHyphen/>
          <w:t>íc</w:t>
        </w:r>
      </w:ins>
      <w:ins w:id="673" w:author="thongke" w:date="2004-01-28T15:10:00Z">
        <w:r>
          <w:rPr>
            <w:b w:val="false"/>
            <w:i w:val="false"/>
            <w:sz w:val="24"/>
          </w:rPr>
          <w:t xml:space="preserve"> cho Côc C«ng nghÖ tin häc ng©n hµng.</w:t>
        </w:r>
      </w:ins>
    </w:p>
    <w:p>
      <w:pPr>
        <w:pStyle w:val="Normal"/>
        <w:bidi w:val="0"/>
        <w:ind w:left="0" w:right="0" w:firstLine="567"/>
        <w:jc w:val="both"/>
        <w:rPr/>
      </w:pPr>
      <w:ins w:id="675" w:author="thongke" w:date="2004-01-28T15:10:00Z">
        <w:r>
          <w:rPr>
            <w:sz w:val="24"/>
          </w:rPr>
          <w:t xml:space="preserve">- </w:t>
        </w:r>
      </w:ins>
      <w:ins w:id="676" w:author="thongke" w:date="2004-01-29T08:48:00Z">
        <w:r>
          <w:rPr>
            <w:sz w:val="24"/>
          </w:rPr>
          <w:t xml:space="preserve">C¸c </w:t>
        </w:r>
      </w:ins>
      <w:ins w:id="677" w:author="thongke" w:date="2004-01-28T15:10:00Z">
        <w:r>
          <w:rPr>
            <w:sz w:val="24"/>
          </w:rPr>
          <w:t xml:space="preserve">Ng©n hµng </w:t>
        </w:r>
      </w:ins>
      <w:ins w:id="678" w:author="thongke" w:date="2004-01-29T08:44:00Z">
        <w:r>
          <w:rPr>
            <w:sz w:val="24"/>
          </w:rPr>
          <w:t>lµ TCTD</w:t>
        </w:r>
      </w:ins>
      <w:ins w:id="679" w:author="thongke" w:date="2004-01-28T15:10:00Z">
        <w:r>
          <w:rPr>
            <w:sz w:val="24"/>
          </w:rPr>
          <w:t xml:space="preserve"> Nhµ n</w:t>
          <w:softHyphen/>
          <w:t>íc</w:t>
        </w:r>
      </w:ins>
      <w:ins w:id="680" w:author="thongke" w:date="2004-01-29T08:48:00Z">
        <w:r>
          <w:rPr>
            <w:sz w:val="24"/>
          </w:rPr>
          <w:t>:</w:t>
        </w:r>
      </w:ins>
      <w:ins w:id="681" w:author="thongke" w:date="2004-01-28T15:10:00Z">
        <w:r>
          <w:rPr>
            <w:sz w:val="24"/>
          </w:rPr>
          <w:t xml:space="preserve"> tæng hîp sè liÖu toµn hÖ thèng vµ truyÒn qua m¹ng m¸y tÝnh cho Côc C«ng nghÖ tin häc ng©n hµng</w:t>
        </w:r>
      </w:ins>
    </w:p>
    <w:p>
      <w:pPr>
        <w:pStyle w:val="Normal"/>
        <w:bidi w:val="0"/>
        <w:ind w:left="0" w:right="0" w:hanging="0"/>
        <w:jc w:val="both"/>
        <w:rPr>
          <w:rFonts w:ascii=".VnAvantH" w:hAnsi=".VnAvantH"/>
          <w:b/>
          <w:b/>
          <w:sz w:val="24"/>
          <w:ins w:id="683" w:author="thongke" w:date="2004-01-28T15:21:00Z"/>
        </w:rPr>
      </w:pPr>
      <w:ins w:id="682" w:author="thongke" w:date="2004-01-28T15:21:00Z">
        <w:r>
          <w:rPr>
            <w:rFonts w:ascii=".VnAvantH" w:hAnsi=".VnAvantH"/>
            <w:b/>
            <w:sz w:val="24"/>
          </w:rPr>
        </w:r>
      </w:ins>
    </w:p>
    <w:p>
      <w:pPr>
        <w:pStyle w:val="Normal"/>
        <w:bidi w:val="0"/>
        <w:ind w:left="0" w:right="0" w:hanging="0"/>
        <w:jc w:val="both"/>
        <w:rPr>
          <w:ins w:id="690" w:author="thongke" w:date="2004-01-28T15:21:00Z"/>
        </w:rPr>
      </w:pPr>
      <w:ins w:id="684" w:author="thongke" w:date="2004-01-28T15:21:00Z">
        <w:r>
          <w:rPr>
            <w:b/>
            <w:sz w:val="24"/>
          </w:rPr>
          <w:t>2</w:t>
        </w:r>
      </w:ins>
      <w:ins w:id="685" w:author="Ngan Hang Nha Nuoc" w:date="2004-04-02T15:58:00Z">
        <w:r>
          <w:rPr>
            <w:b/>
            <w:sz w:val="24"/>
          </w:rPr>
          <w:t>43</w:t>
        </w:r>
      </w:ins>
      <w:ins w:id="686" w:author="DuongThanh Dung" w:date="2004-01-28T21:29:00Z">
        <w:r>
          <w:rPr>
            <w:b/>
            <w:sz w:val="24"/>
          </w:rPr>
          <w:t>6</w:t>
        </w:r>
      </w:ins>
      <w:ins w:id="687" w:author="thongke" w:date="2004-01-28T15:21:00Z">
        <w:r>
          <w:rPr>
            <w:b/>
            <w:sz w:val="24"/>
          </w:rPr>
          <w:t xml:space="preserve">. C¸c chØ tiªu </w:t>
        </w:r>
      </w:ins>
      <w:ins w:id="688" w:author="DuongThanh Dung" w:date="2004-01-28T21:29:00Z">
        <w:r>
          <w:rPr>
            <w:b/>
            <w:sz w:val="24"/>
          </w:rPr>
          <w:t xml:space="preserve">nhãm </w:t>
        </w:r>
      </w:ins>
      <w:ins w:id="689" w:author="thongke" w:date="2004-01-28T15:21:00Z">
        <w:r>
          <w:rPr>
            <w:b/>
            <w:sz w:val="24"/>
          </w:rPr>
          <w:t xml:space="preserve">13. </w:t>
        </w:r>
      </w:ins>
    </w:p>
    <w:p>
      <w:pPr>
        <w:pStyle w:val="Normal"/>
        <w:bidi w:val="0"/>
        <w:ind w:left="0" w:right="0" w:hanging="0"/>
        <w:jc w:val="both"/>
        <w:rPr>
          <w:sz w:val="24"/>
          <w:ins w:id="692" w:author="thongke" w:date="2004-01-28T15:21:00Z"/>
        </w:rPr>
      </w:pPr>
      <w:ins w:id="691" w:author="thongke" w:date="2004-01-28T15:21:00Z">
        <w:r>
          <w:rPr>
            <w:sz w:val="24"/>
          </w:rPr>
        </w:r>
      </w:ins>
    </w:p>
    <w:p>
      <w:pPr>
        <w:pStyle w:val="Normal"/>
        <w:bidi w:val="0"/>
        <w:ind w:left="0" w:right="0" w:firstLine="540"/>
        <w:jc w:val="both"/>
        <w:rPr/>
      </w:pPr>
      <w:ins w:id="693" w:author="thongke" w:date="2004-01-28T15:21:00Z">
        <w:r>
          <w:rPr>
            <w:sz w:val="24"/>
          </w:rPr>
          <w:t xml:space="preserve">C¸c tæ chøc tÝn dông lµ </w:t>
        </w:r>
      </w:ins>
      <w:ins w:id="694" w:author="thongke" w:date="2004-01-28T15:21:00Z">
        <w:r>
          <w:rPr>
            <w:i/>
            <w:sz w:val="24"/>
          </w:rPr>
          <w:t>Thµnh viªn l</w:t>
          <w:softHyphen/>
          <w:t>u ký chøng kho¸n</w:t>
        </w:r>
      </w:ins>
      <w:ins w:id="695" w:author="thongke" w:date="2004-01-28T15:29:00Z">
        <w:r>
          <w:rPr>
            <w:sz w:val="24"/>
          </w:rPr>
          <w:t xml:space="preserve"> thùc hiÖn truyÒn b¸o c¸o nh</w:t>
          <w:softHyphen/>
          <w:t xml:space="preserve"> sau:</w:t>
        </w:r>
      </w:ins>
      <w:ins w:id="696" w:author="DuongThanh Dung" w:date="2004-01-28T21:29:00Z">
        <w:r>
          <w:rPr>
            <w:sz w:val="24"/>
          </w:rPr>
          <w:t xml:space="preserve">. </w:t>
        </w:r>
      </w:ins>
    </w:p>
    <w:p>
      <w:pPr>
        <w:pStyle w:val="Normal"/>
        <w:bidi w:val="0"/>
        <w:ind w:left="0" w:right="0" w:firstLine="567"/>
        <w:jc w:val="both"/>
        <w:rPr>
          <w:ins w:id="703" w:author="thongke" w:date="2004-01-28T15:31:00Z"/>
        </w:rPr>
      </w:pPr>
      <w:ins w:id="697" w:author="thongke" w:date="2004-01-28T15:31:00Z">
        <w:r>
          <w:rPr>
            <w:sz w:val="24"/>
          </w:rPr>
          <w:t>- T</w:t>
        </w:r>
      </w:ins>
      <w:ins w:id="698" w:author="DuongThanh Dung" w:date="2004-01-28T21:30:00Z">
        <w:r>
          <w:rPr>
            <w:sz w:val="24"/>
          </w:rPr>
          <w:t>æ chøc tÝn dôngCTD</w:t>
        </w:r>
      </w:ins>
      <w:ins w:id="699" w:author="thongke" w:date="2004-01-28T15:31:00Z">
        <w:r>
          <w:rPr>
            <w:sz w:val="24"/>
          </w:rPr>
          <w:t xml:space="preserve"> kh«ng ph¶i </w:t>
        </w:r>
      </w:ins>
      <w:ins w:id="700" w:author="DuongThanh Dung" w:date="2004-01-28T21:30:00Z">
        <w:r>
          <w:rPr>
            <w:sz w:val="24"/>
          </w:rPr>
          <w:t xml:space="preserve">TCTD tæ chøc tÝn dông </w:t>
        </w:r>
      </w:ins>
      <w:ins w:id="701" w:author="thongke" w:date="2004-01-28T15:31:00Z">
        <w:r>
          <w:rPr>
            <w:sz w:val="24"/>
          </w:rPr>
          <w:t>Nhµ n</w:t>
          <w:softHyphen/>
          <w:t xml:space="preserve">íc tæng hîp sè liÖu toµn hÖ thèng vµ truyÒn qua m¹ng m¸y tÝnh cho NHNN chi nh¸nh tØnh, thµnh phè trùc thuéc Trung </w:t>
          <w:softHyphen/>
          <w:t xml:space="preserve">¬ng </w:t>
        </w:r>
      </w:ins>
      <w:ins w:id="702" w:author="thongke" w:date="2004-01-28T15:31:00Z">
        <w:r>
          <w:rPr>
            <w:i/>
            <w:sz w:val="24"/>
          </w:rPr>
          <w:t>(n¬i ®ãng trô së chÝnh).</w:t>
        </w:r>
      </w:ins>
    </w:p>
    <w:p>
      <w:pPr>
        <w:pStyle w:val="Heading4"/>
        <w:numPr>
          <w:ilvl w:val="0"/>
          <w:numId w:val="0"/>
        </w:numPr>
        <w:bidi w:val="0"/>
        <w:spacing w:before="0" w:after="0"/>
        <w:ind w:left="0" w:right="0" w:firstLine="567"/>
        <w:jc w:val="both"/>
        <w:outlineLvl w:val="3"/>
        <w:rPr>
          <w:ins w:id="708" w:author="thongke" w:date="2004-01-28T15:31:00Z"/>
        </w:rPr>
      </w:pPr>
      <w:ins w:id="704" w:author="thongke" w:date="2004-01-28T15:31:00Z">
        <w:r>
          <w:rPr>
            <w:b w:val="false"/>
            <w:sz w:val="24"/>
          </w:rPr>
          <w:t xml:space="preserve">- </w:t>
        </w:r>
      </w:ins>
      <w:ins w:id="705" w:author="thongke" w:date="2004-01-28T15:31:00Z">
        <w:r>
          <w:rPr>
            <w:b w:val="false"/>
            <w:i w:val="false"/>
            <w:sz w:val="24"/>
          </w:rPr>
          <w:t xml:space="preserve">NHNN chi nh¸nh tØnh, thµnh phè trùc thuéc Trung </w:t>
          <w:softHyphen/>
          <w:t>¬ng</w:t>
        </w:r>
      </w:ins>
      <w:ins w:id="706" w:author="thongke" w:date="2004-01-28T15:31:00Z">
        <w:r>
          <w:rPr>
            <w:rFonts w:ascii="Times New Roman" w:hAnsi="Times New Roman"/>
            <w:sz w:val="24"/>
          </w:rPr>
          <w:t xml:space="preserve"> </w:t>
        </w:r>
      </w:ins>
      <w:ins w:id="707" w:author="thongke" w:date="2004-01-28T15:31:00Z">
        <w:r>
          <w:rPr>
            <w:b w:val="false"/>
            <w:i w:val="false"/>
            <w:sz w:val="24"/>
          </w:rPr>
          <w:t>truyÒn qua m¹ng m¸y tÝnh sè liÖu b¸o c¸o cña tõng  tæ chøc tÝn dông kh«ng ph¶i tæ chøc tÝn dông Nhµ n</w:t>
          <w:softHyphen/>
          <w:t>íc cho Côc C«ng nghÖ tin häc ng©n hµng.</w:t>
        </w:r>
      </w:ins>
    </w:p>
    <w:p>
      <w:pPr>
        <w:pStyle w:val="Normal"/>
        <w:bidi w:val="0"/>
        <w:ind w:left="0" w:right="0" w:firstLine="567"/>
        <w:jc w:val="both"/>
        <w:rPr/>
      </w:pPr>
      <w:ins w:id="709" w:author="thongke" w:date="2004-01-28T15:31:00Z">
        <w:r>
          <w:rPr>
            <w:sz w:val="24"/>
          </w:rPr>
          <w:t>- T</w:t>
        </w:r>
      </w:ins>
      <w:ins w:id="710" w:author="DuongThanh Dung" w:date="2004-01-28T21:30:00Z">
        <w:r>
          <w:rPr>
            <w:sz w:val="24"/>
          </w:rPr>
          <w:t>æ chøc tÝn dôngCTD</w:t>
        </w:r>
      </w:ins>
      <w:ins w:id="711" w:author="thongke" w:date="2004-01-28T15:31:00Z">
        <w:r>
          <w:rPr>
            <w:sz w:val="24"/>
          </w:rPr>
          <w:t xml:space="preserve"> Nhµ n</w:t>
          <w:softHyphen/>
          <w:t>íc tæng hîp sè liÖu toµn hÖ thèng vµ truyÒn qua m¹ng m¸y tÝnh cho Côc C«ng nghÖ tin häc ng©n hµng</w:t>
        </w:r>
      </w:ins>
    </w:p>
    <w:p>
      <w:pPr>
        <w:pStyle w:val="Normal"/>
        <w:bidi w:val="0"/>
        <w:ind w:left="0" w:right="0" w:hanging="0"/>
        <w:jc w:val="both"/>
        <w:rPr>
          <w:rFonts w:ascii=".VnAvantH" w:hAnsi=".VnAvantH"/>
          <w:b/>
          <w:b/>
          <w:sz w:val="24"/>
          <w:ins w:id="713" w:author="thongke" w:date="2004-01-28T13:51:00Z"/>
        </w:rPr>
      </w:pPr>
      <w:ins w:id="712" w:author="thongke" w:date="2004-01-28T13:51:00Z">
        <w:r>
          <w:rPr>
            <w:rFonts w:ascii=".VnAvantH" w:hAnsi=".VnAvantH"/>
            <w:b/>
            <w:sz w:val="24"/>
          </w:rPr>
        </w:r>
      </w:ins>
    </w:p>
    <w:p>
      <w:pPr>
        <w:pStyle w:val="Normal"/>
        <w:bidi w:val="0"/>
        <w:ind w:left="0" w:right="0" w:hanging="0"/>
        <w:jc w:val="center"/>
        <w:rPr>
          <w:ins w:id="715" w:author="thongke" w:date="2004-01-28T09:46:00Z"/>
        </w:rPr>
      </w:pPr>
      <w:ins w:id="714" w:author="thongke" w:date="2004-01-28T09:46:00Z">
        <w:r>
          <w:rPr>
            <w:rFonts w:ascii=".VnAvantH" w:hAnsi=".VnAvantH"/>
            <w:sz w:val="24"/>
          </w:rPr>
          <w:t>PhÇn 3</w:t>
        </w:r>
      </w:ins>
    </w:p>
    <w:p>
      <w:pPr>
        <w:pStyle w:val="Normal"/>
        <w:bidi w:val="0"/>
        <w:ind w:left="0" w:right="0" w:hanging="0"/>
        <w:jc w:val="center"/>
        <w:rPr/>
      </w:pPr>
      <w:ins w:id="716" w:author="thongke" w:date="2004-01-28T09:46:00Z">
        <w:r>
          <w:rPr>
            <w:rFonts w:ascii=".VnTimeH" w:hAnsi=".VnTimeH"/>
            <w:b/>
            <w:sz w:val="24"/>
          </w:rPr>
          <w:t>Gi¶i thÝch mét sè tõ ng÷</w:t>
        </w:r>
      </w:ins>
    </w:p>
    <w:p>
      <w:pPr>
        <w:pStyle w:val="Normal"/>
        <w:bidi w:val="0"/>
        <w:ind w:left="0" w:right="0" w:hanging="0"/>
        <w:jc w:val="center"/>
        <w:rPr>
          <w:rFonts w:ascii=".VnTimeH" w:hAnsi=".VnTimeH"/>
          <w:b/>
          <w:b/>
          <w:sz w:val="26"/>
          <w:ins w:id="718" w:author="thongke" w:date="2004-01-28T15:47:00Z"/>
        </w:rPr>
      </w:pPr>
      <w:ins w:id="717" w:author="thongke" w:date="2004-01-28T15:47:00Z">
        <w:r>
          <w:rPr>
            <w:rFonts w:ascii=".VnTimeH" w:hAnsi=".VnTimeH"/>
            <w:b/>
            <w:sz w:val="26"/>
          </w:rPr>
        </w:r>
      </w:ins>
    </w:p>
    <w:p>
      <w:pPr>
        <w:pStyle w:val="Normal"/>
        <w:bidi w:val="0"/>
        <w:ind w:left="0" w:right="0" w:firstLine="630"/>
        <w:jc w:val="both"/>
        <w:rPr/>
      </w:pPr>
      <w:ins w:id="719" w:author="thongke" w:date="2004-01-29T15:13:00Z">
        <w:r>
          <w:rPr>
            <w:sz w:val="24"/>
          </w:rPr>
          <w:t>Mét sè tõ ng÷ nªu trong hÖ thèng chØ tiªu gèc t¹i Phô lôc 1 ®</w:t>
          <w:softHyphen/>
          <w:t>îc hiÓu nh</w:t>
          <w:softHyphen/>
          <w:t xml:space="preserve"> sau:</w:t>
        </w:r>
      </w:ins>
    </w:p>
    <w:p>
      <w:pPr>
        <w:pStyle w:val="Normal"/>
        <w:bidi w:val="0"/>
        <w:ind w:left="0" w:right="0" w:hanging="0"/>
        <w:jc w:val="center"/>
        <w:rPr>
          <w:rFonts w:ascii=".VnTimeH" w:hAnsi=".VnTimeH"/>
          <w:b/>
          <w:b/>
          <w:sz w:val="24"/>
          <w:ins w:id="721" w:author="thongke" w:date="2004-01-30T15:21:00Z"/>
        </w:rPr>
      </w:pPr>
      <w:ins w:id="720" w:author="thongke" w:date="2004-01-30T15:21:00Z">
        <w:r>
          <w:rPr>
            <w:rFonts w:ascii=".VnTimeH" w:hAnsi=".VnTimeH"/>
            <w:b/>
            <w:sz w:val="24"/>
          </w:rPr>
        </w:r>
      </w:ins>
    </w:p>
    <w:p>
      <w:pPr>
        <w:pStyle w:val="Normal"/>
        <w:bidi w:val="0"/>
        <w:ind w:left="0" w:right="0" w:hanging="0"/>
        <w:jc w:val="center"/>
        <w:rPr>
          <w:ins w:id="723" w:author="thongke" w:date="2004-01-29T16:41:00Z"/>
        </w:rPr>
      </w:pPr>
      <w:ins w:id="722" w:author="thongke" w:date="2004-01-29T16:41:00Z">
        <w:r>
          <w:rPr>
            <w:rFonts w:ascii=".VnTimeH" w:hAnsi=".VnTimeH"/>
            <w:b/>
            <w:sz w:val="22"/>
          </w:rPr>
          <w:t>I. Mét sè tõ ng÷ chung</w:t>
        </w:r>
      </w:ins>
    </w:p>
    <w:p>
      <w:pPr>
        <w:pStyle w:val="Normal"/>
        <w:bidi w:val="0"/>
        <w:ind w:left="0" w:right="0" w:hanging="0"/>
        <w:jc w:val="both"/>
        <w:rPr>
          <w:rFonts w:ascii=".VnTimeH" w:hAnsi=".VnTimeH"/>
          <w:b/>
          <w:b/>
          <w:sz w:val="26"/>
          <w:ins w:id="725" w:author="thongke" w:date="2004-01-29T16:41:00Z"/>
        </w:rPr>
      </w:pPr>
      <w:ins w:id="724" w:author="thongke" w:date="2004-01-29T16:41:00Z">
        <w:r>
          <w:rPr>
            <w:rFonts w:ascii=".VnTimeH" w:hAnsi=".VnTimeH"/>
            <w:b/>
            <w:sz w:val="26"/>
          </w:rPr>
        </w:r>
      </w:ins>
    </w:p>
    <w:p>
      <w:pPr>
        <w:pStyle w:val="Normal"/>
        <w:bidi w:val="0"/>
        <w:ind w:left="0" w:right="0" w:hanging="0"/>
        <w:jc w:val="both"/>
        <w:rPr>
          <w:ins w:id="727" w:author="DuongThanh Dung" w:date="2004-01-28T21:31:00Z"/>
        </w:rPr>
      </w:pPr>
      <w:ins w:id="726" w:author="DuongThanh Dung" w:date="2004-01-28T21:31:00Z">
        <w:r>
          <w:rPr>
            <w:rFonts w:ascii=".VnTimeH" w:hAnsi=".VnTimeH"/>
            <w:b/>
            <w:sz w:val="26"/>
          </w:rPr>
          <w:t>1. Ho¹t ®éng tÝn dông.</w:t>
        </w:r>
      </w:ins>
    </w:p>
    <w:p>
      <w:pPr>
        <w:pStyle w:val="Normal"/>
        <w:bidi w:val="0"/>
        <w:ind w:left="0" w:right="0" w:hanging="0"/>
        <w:jc w:val="both"/>
        <w:rPr>
          <w:b/>
          <w:b/>
          <w:sz w:val="24"/>
          <w:ins w:id="729" w:author="DuongThanh Dung" w:date="2004-01-28T21:31:00Z"/>
        </w:rPr>
      </w:pPr>
      <w:ins w:id="728" w:author="DuongThanh Dung" w:date="2004-01-28T21:31:00Z">
        <w:r>
          <w:rPr>
            <w:b/>
            <w:sz w:val="24"/>
          </w:rPr>
        </w:r>
      </w:ins>
    </w:p>
    <w:p>
      <w:pPr>
        <w:pStyle w:val="Normal"/>
        <w:bidi w:val="0"/>
        <w:ind w:left="0" w:right="0" w:hanging="0"/>
        <w:jc w:val="both"/>
        <w:rPr/>
      </w:pPr>
      <w:ins w:id="730" w:author="DuongThanh Dung" w:date="2004-01-28T21:31:00Z">
        <w:r>
          <w:rPr>
            <w:b/>
            <w:sz w:val="24"/>
          </w:rPr>
          <w:t xml:space="preserve">1. </w:t>
        </w:r>
      </w:ins>
      <w:ins w:id="731" w:author="thongke" w:date="2004-01-28T15:45:00Z">
        <w:r>
          <w:rPr>
            <w:b/>
            <w:sz w:val="24"/>
          </w:rPr>
          <w:t xml:space="preserve">TÝn dông ng¾n h¹n </w:t>
        </w:r>
      </w:ins>
      <w:ins w:id="732" w:author="thongke" w:date="2004-01-28T15:45:00Z">
        <w:r>
          <w:rPr>
            <w:sz w:val="24"/>
          </w:rPr>
          <w:t>®</w:t>
          <w:softHyphen/>
          <w:t>îc hiÓu lµ c¸c kho¶n cÊp tÝn dông cã thêi h¹n ®Õn 12 th¸ng.</w:t>
        </w:r>
      </w:ins>
    </w:p>
    <w:p>
      <w:pPr>
        <w:pStyle w:val="Normal"/>
        <w:bidi w:val="0"/>
        <w:ind w:left="0" w:right="0" w:hanging="0"/>
        <w:jc w:val="both"/>
        <w:rPr>
          <w:b/>
          <w:b/>
          <w:sz w:val="24"/>
          <w:ins w:id="734" w:author="thongke" w:date="2004-01-30T11:01:00Z"/>
        </w:rPr>
      </w:pPr>
      <w:ins w:id="733" w:author="thongke" w:date="2004-01-30T11:01:00Z">
        <w:r>
          <w:rPr>
            <w:b/>
            <w:sz w:val="24"/>
          </w:rPr>
        </w:r>
      </w:ins>
    </w:p>
    <w:p>
      <w:pPr>
        <w:pStyle w:val="Normal"/>
        <w:bidi w:val="0"/>
        <w:ind w:left="0" w:right="0" w:hanging="0"/>
        <w:jc w:val="both"/>
        <w:rPr/>
      </w:pPr>
      <w:ins w:id="735" w:author="DuongThanh Dung" w:date="2004-01-28T21:32:00Z">
        <w:r>
          <w:rPr>
            <w:b/>
            <w:sz w:val="24"/>
          </w:rPr>
          <w:t xml:space="preserve">2. </w:t>
        </w:r>
      </w:ins>
      <w:ins w:id="736" w:author="thongke" w:date="2004-01-28T15:45:00Z">
        <w:r>
          <w:rPr>
            <w:b/>
            <w:sz w:val="24"/>
          </w:rPr>
          <w:t>TÝn dông trung h¹n</w:t>
        </w:r>
      </w:ins>
      <w:ins w:id="737" w:author="thongke" w:date="2004-01-28T15:45:00Z">
        <w:r>
          <w:rPr>
            <w:sz w:val="24"/>
          </w:rPr>
          <w:t xml:space="preserve"> ®</w:t>
          <w:softHyphen/>
          <w:t>îc hiÓu lµ c¸c kho¶n cÊp tÝn dông cã thêi h¹n tõ trªn 12 th¸ng ®Õn 60 th¸ng.</w:t>
        </w:r>
      </w:ins>
    </w:p>
    <w:p>
      <w:pPr>
        <w:pStyle w:val="Normal"/>
        <w:bidi w:val="0"/>
        <w:ind w:left="0" w:right="0" w:hanging="0"/>
        <w:jc w:val="both"/>
        <w:rPr>
          <w:b/>
          <w:b/>
          <w:sz w:val="24"/>
          <w:ins w:id="739" w:author="thongke" w:date="2004-01-30T11:01:00Z"/>
        </w:rPr>
      </w:pPr>
      <w:ins w:id="738" w:author="thongke" w:date="2004-01-30T11:01:00Z">
        <w:r>
          <w:rPr>
            <w:b/>
            <w:sz w:val="24"/>
          </w:rPr>
        </w:r>
      </w:ins>
    </w:p>
    <w:p>
      <w:pPr>
        <w:pStyle w:val="Normal"/>
        <w:bidi w:val="0"/>
        <w:ind w:left="0" w:right="0" w:hanging="0"/>
        <w:jc w:val="both"/>
        <w:rPr/>
      </w:pPr>
      <w:ins w:id="740" w:author="DuongThanh Dung" w:date="2004-01-28T21:32:00Z">
        <w:r>
          <w:rPr>
            <w:b/>
            <w:sz w:val="24"/>
          </w:rPr>
          <w:t xml:space="preserve">3. </w:t>
        </w:r>
      </w:ins>
      <w:ins w:id="741" w:author="thongke" w:date="2004-01-28T15:45:00Z">
        <w:r>
          <w:rPr>
            <w:b/>
            <w:sz w:val="24"/>
          </w:rPr>
          <w:t>TÝn dông dµi h¹n</w:t>
        </w:r>
      </w:ins>
      <w:ins w:id="742" w:author="thongke" w:date="2004-01-28T15:45:00Z">
        <w:r>
          <w:rPr>
            <w:sz w:val="24"/>
          </w:rPr>
          <w:t xml:space="preserve"> ®</w:t>
          <w:softHyphen/>
          <w:t>îc hiÓu lµ c¸c kho¶n cÊp tÝn dông cã thêi h¹n tõ trªn 60 th¸ng trë lªn.</w:t>
        </w:r>
      </w:ins>
    </w:p>
    <w:p>
      <w:pPr>
        <w:pStyle w:val="Normal"/>
        <w:bidi w:val="0"/>
        <w:ind w:left="0" w:right="0" w:hanging="0"/>
        <w:jc w:val="both"/>
        <w:rPr>
          <w:b/>
          <w:b/>
          <w:sz w:val="24"/>
          <w:ins w:id="744" w:author="thongke" w:date="2004-01-30T11:01:00Z"/>
        </w:rPr>
      </w:pPr>
      <w:ins w:id="743" w:author="thongke" w:date="2004-01-30T11:01:00Z">
        <w:r>
          <w:rPr>
            <w:b/>
            <w:sz w:val="24"/>
          </w:rPr>
        </w:r>
      </w:ins>
    </w:p>
    <w:p>
      <w:pPr>
        <w:pStyle w:val="Normal"/>
        <w:bidi w:val="0"/>
        <w:ind w:left="0" w:right="0" w:hanging="0"/>
        <w:jc w:val="both"/>
        <w:rPr/>
      </w:pPr>
      <w:ins w:id="745" w:author="thongke" w:date="2004-01-29T16:31:00Z">
        <w:r>
          <w:rPr>
            <w:b/>
            <w:sz w:val="24"/>
          </w:rPr>
          <w:t xml:space="preserve">4. </w:t>
        </w:r>
      </w:ins>
      <w:ins w:id="746" w:author="DuongThanh Dung" w:date="2004-01-28T21:35:00Z">
        <w:r>
          <w:rPr>
            <w:sz w:val="24"/>
          </w:rPr>
          <w:t>5</w:t>
        </w:r>
      </w:ins>
      <w:ins w:id="747" w:author="thongke" w:date="2004-01-29T16:31:00Z">
        <w:r>
          <w:rPr>
            <w:sz w:val="24"/>
          </w:rPr>
          <w:t>6</w:t>
        </w:r>
      </w:ins>
      <w:ins w:id="748" w:author="thongke" w:date="2004-01-29T16:31:00Z">
        <w:r>
          <w:rPr>
            <w:b/>
            <w:sz w:val="24"/>
          </w:rPr>
          <w:t xml:space="preserve">5. </w:t>
        </w:r>
      </w:ins>
      <w:ins w:id="749" w:author="thongke" w:date="2004-01-29T16:31:00Z">
        <w:r>
          <w:rPr>
            <w:sz w:val="24"/>
          </w:rPr>
          <w:t>7</w:t>
        </w:r>
      </w:ins>
      <w:ins w:id="750" w:author="DuongThanh Dung" w:date="2004-01-28T21:35:00Z">
        <w:r>
          <w:rPr>
            <w:sz w:val="24"/>
          </w:rPr>
          <w:t>6</w:t>
        </w:r>
      </w:ins>
      <w:ins w:id="751" w:author="thongke" w:date="2004-01-29T16:31:00Z">
        <w:r>
          <w:rPr>
            <w:b/>
            <w:sz w:val="24"/>
          </w:rPr>
          <w:t xml:space="preserve">6. 7. 8. 9. </w:t>
        </w:r>
      </w:ins>
      <w:ins w:id="752" w:author="thongke" w:date="2004-01-29T16:37:00Z">
        <w:r>
          <w:rPr>
            <w:b/>
            <w:sz w:val="24"/>
          </w:rPr>
          <w:t xml:space="preserve">4. </w:t>
        </w:r>
      </w:ins>
      <w:ins w:id="753" w:author="thongke" w:date="2004-01-28T15:45:00Z">
        <w:r>
          <w:rPr>
            <w:b/>
            <w:sz w:val="24"/>
          </w:rPr>
          <w:t>Doanh sè cÊp tÝn dông, thu nî</w:t>
        </w:r>
      </w:ins>
      <w:ins w:id="754" w:author="Ngan Hang Nha Nuoc" w:date="2004-04-02T12:59:00Z">
        <w:r>
          <w:rPr>
            <w:b/>
            <w:sz w:val="24"/>
          </w:rPr>
          <w:t xml:space="preserve"> tÝn dông</w:t>
        </w:r>
      </w:ins>
      <w:ins w:id="755" w:author="thongke" w:date="2004-01-28T15:45:00Z">
        <w:r>
          <w:rPr>
            <w:sz w:val="24"/>
          </w:rPr>
          <w:t xml:space="preserve"> kh«ng bao gåm c¸c kho¶n h</w:t>
          <w:softHyphen/>
          <w:t xml:space="preserve"> sè (nh</w:t>
          <w:softHyphen/>
          <w:t xml:space="preserve"> sè tiÒn chuyÓn sang nî qu¸ h¹n, c¸c kho¶n ®iÒu chØnh kh¸c, ...).</w:t>
        </w:r>
      </w:ins>
    </w:p>
    <w:p>
      <w:pPr>
        <w:pStyle w:val="Normal"/>
        <w:bidi w:val="0"/>
        <w:ind w:left="0" w:right="0" w:hanging="0"/>
        <w:jc w:val="both"/>
        <w:rPr>
          <w:b/>
          <w:b/>
          <w:sz w:val="24"/>
          <w:ins w:id="757" w:author="thongke" w:date="2004-01-30T11:01:00Z"/>
        </w:rPr>
      </w:pPr>
      <w:ins w:id="756" w:author="thongke" w:date="2004-01-30T11:01:00Z">
        <w:r>
          <w:rPr>
            <w:b/>
            <w:sz w:val="24"/>
          </w:rPr>
        </w:r>
      </w:ins>
    </w:p>
    <w:p>
      <w:pPr>
        <w:pStyle w:val="Normal"/>
        <w:bidi w:val="0"/>
        <w:ind w:left="0" w:right="0" w:hanging="0"/>
        <w:jc w:val="both"/>
        <w:rPr/>
      </w:pPr>
      <w:ins w:id="758" w:author="thongke" w:date="2004-01-29T16:37:00Z">
        <w:r>
          <w:rPr>
            <w:b/>
            <w:sz w:val="24"/>
          </w:rPr>
          <w:t xml:space="preserve">5. </w:t>
        </w:r>
      </w:ins>
      <w:ins w:id="759" w:author="thongke" w:date="2004-01-28T15:45:00Z">
        <w:r>
          <w:rPr>
            <w:b/>
            <w:sz w:val="24"/>
          </w:rPr>
          <w:t>D</w:t>
          <w:softHyphen/>
          <w:t xml:space="preserve"> nî tÝn dông</w:t>
        </w:r>
      </w:ins>
      <w:ins w:id="760" w:author="thongke" w:date="2004-01-28T15:45:00Z">
        <w:r>
          <w:rPr>
            <w:sz w:val="24"/>
          </w:rPr>
          <w:t xml:space="preserve"> </w:t>
        </w:r>
      </w:ins>
      <w:ins w:id="761" w:author="thongke" w:date="2004-01-30T08:09:00Z">
        <w:r>
          <w:rPr>
            <w:sz w:val="24"/>
          </w:rPr>
          <w:t>®</w:t>
          <w:softHyphen/>
          <w:t>îc hiÓu lµ toµn bé sè d</w:t>
          <w:softHyphen/>
          <w:t xml:space="preserve"> cña </w:t>
        </w:r>
      </w:ins>
      <w:ins w:id="762" w:author="Ngan Hang Nha Nuoc" w:date="2004-04-02T17:12:00Z">
        <w:r>
          <w:rPr>
            <w:sz w:val="24"/>
          </w:rPr>
          <w:t xml:space="preserve">c¸c kho¶n cÊp tÝn dông, bao gåm </w:t>
        </w:r>
      </w:ins>
      <w:ins w:id="763" w:author="thongke" w:date="2004-01-28T15:45:00Z">
        <w:r>
          <w:rPr>
            <w:sz w:val="24"/>
          </w:rPr>
          <w:t>c¸c kho¶n nî trong h¹n, nî qu¸ h¹n, nî khã ®ßi, nî cho vay ®</w:t>
          <w:softHyphen/>
          <w:t xml:space="preserve">îc khoanh, c¸c kho¶n nî chê xö lý </w:t>
        </w:r>
      </w:ins>
    </w:p>
    <w:p>
      <w:pPr>
        <w:pStyle w:val="Normal"/>
        <w:tabs>
          <w:tab w:val="left" w:pos="720" w:leader="none"/>
        </w:tabs>
        <w:bidi w:val="0"/>
        <w:ind w:left="0" w:right="0" w:hanging="0"/>
        <w:jc w:val="both"/>
        <w:rPr>
          <w:b/>
          <w:b/>
          <w:sz w:val="24"/>
          <w:ins w:id="765" w:author="thongke" w:date="2004-01-30T11:01:00Z"/>
        </w:rPr>
      </w:pPr>
      <w:ins w:id="764" w:author="thongke" w:date="2004-01-30T11:01:00Z">
        <w:r>
          <w:rPr>
            <w:b/>
            <w:sz w:val="24"/>
          </w:rPr>
        </w:r>
      </w:ins>
    </w:p>
    <w:p>
      <w:pPr>
        <w:pStyle w:val="Normal"/>
        <w:tabs>
          <w:tab w:val="left" w:pos="720" w:leader="none"/>
        </w:tabs>
        <w:bidi w:val="0"/>
        <w:ind w:left="0" w:right="0" w:hanging="0"/>
        <w:jc w:val="both"/>
        <w:rPr/>
      </w:pPr>
      <w:ins w:id="766" w:author="thongke" w:date="2004-01-29T16:37:00Z">
        <w:r>
          <w:rPr>
            <w:b/>
            <w:sz w:val="24"/>
          </w:rPr>
          <w:t xml:space="preserve">6. </w:t>
        </w:r>
      </w:ins>
      <w:ins w:id="767" w:author="thongke" w:date="2004-01-28T15:45:00Z">
        <w:r>
          <w:rPr>
            <w:b/>
            <w:sz w:val="24"/>
          </w:rPr>
          <w:t>Nî vay ®· gia h¹n</w:t>
        </w:r>
      </w:ins>
      <w:ins w:id="768" w:author="thongke" w:date="2004-01-28T15:45:00Z">
        <w:r>
          <w:rPr>
            <w:sz w:val="24"/>
          </w:rPr>
          <w:t xml:space="preserve"> ph¶n ¸nh sè d</w:t>
          <w:softHyphen/>
          <w:t xml:space="preserve"> nî </w:t>
        </w:r>
      </w:ins>
      <w:ins w:id="769" w:author="Ngan Hang Nha Nuoc" w:date="2004-04-02T12:59:00Z">
        <w:r>
          <w:rPr>
            <w:sz w:val="24"/>
          </w:rPr>
          <w:t>tÝn dôngcho vay</w:t>
        </w:r>
      </w:ins>
      <w:ins w:id="770" w:author="thongke" w:date="2004-01-28T15:45:00Z">
        <w:r>
          <w:rPr>
            <w:sz w:val="24"/>
          </w:rPr>
          <w:t xml:space="preserve"> ®· ®</w:t>
          <w:softHyphen/>
          <w:t>îc TCTD chÊp thuËn kÐo dµi thªm mét kho¶ng thêi gian ngoµi thêi h¹n cho vay ®· tho¶ thuËn trong hîp ®ång tÝn dông ®èi víi tõng ngµnh kinh tÕ, lo¹i h×nh kinh tÕ.</w:t>
        </w:r>
      </w:ins>
    </w:p>
    <w:p>
      <w:pPr>
        <w:pStyle w:val="Normal"/>
        <w:tabs>
          <w:tab w:val="left" w:pos="720" w:leader="none"/>
        </w:tabs>
        <w:bidi w:val="0"/>
        <w:ind w:left="0" w:right="0" w:hanging="0"/>
        <w:jc w:val="both"/>
        <w:rPr>
          <w:rFonts w:ascii="Times New Roman" w:hAnsi="Times New Roman"/>
          <w:b/>
          <w:b/>
          <w:sz w:val="24"/>
          <w:ins w:id="772" w:author="thongke" w:date="2004-01-30T11:01:00Z"/>
        </w:rPr>
      </w:pPr>
      <w:ins w:id="771" w:author="thongke" w:date="2004-01-30T11:01:00Z">
        <w:r>
          <w:rPr>
            <w:rFonts w:ascii="Times New Roman" w:hAnsi="Times New Roman"/>
            <w:b/>
            <w:sz w:val="24"/>
          </w:rPr>
        </w:r>
      </w:ins>
    </w:p>
    <w:p>
      <w:pPr>
        <w:pStyle w:val="Normal"/>
        <w:tabs>
          <w:tab w:val="left" w:pos="720" w:leader="none"/>
        </w:tabs>
        <w:bidi w:val="0"/>
        <w:ind w:left="0" w:right="0" w:hanging="0"/>
        <w:jc w:val="both"/>
        <w:rPr/>
      </w:pPr>
      <w:ins w:id="773" w:author="thongke" w:date="2004-01-29T16:37:00Z">
        <w:r>
          <w:rPr>
            <w:rFonts w:ascii="Times New Roman" w:hAnsi="Times New Roman"/>
            <w:b/>
            <w:sz w:val="24"/>
          </w:rPr>
          <w:t xml:space="preserve">7. </w:t>
        </w:r>
      </w:ins>
      <w:ins w:id="774" w:author="thongke" w:date="2004-01-28T15:45:00Z">
        <w:r>
          <w:rPr>
            <w:rFonts w:ascii="Times New Roman" w:hAnsi="Times New Roman"/>
            <w:b/>
            <w:sz w:val="24"/>
          </w:rPr>
          <w:t>D</w:t>
        </w:r>
      </w:ins>
      <w:ins w:id="775" w:author="thongke" w:date="2004-01-28T15:45:00Z">
        <w:r>
          <w:rPr>
            <w:rFonts w:eastAsia="Times New Roman" w:ascii="Times New Roman" w:hAnsi="Times New Roman"/>
            <w:b/>
            <w:sz w:val="24"/>
          </w:rPr>
          <w:t>ư</w:t>
        </w:r>
      </w:ins>
      <w:ins w:id="776" w:author="thongke" w:date="2004-01-28T15:45:00Z">
        <w:r>
          <w:rPr>
            <w:rFonts w:ascii="Times New Roman" w:hAnsi="Times New Roman"/>
            <w:b/>
            <w:sz w:val="24"/>
          </w:rPr>
          <w:t xml:space="preserve"> nợ </w:t>
        </w:r>
      </w:ins>
      <w:ins w:id="777" w:author="thongke" w:date="2004-01-28T15:45:00Z">
        <w:r>
          <w:rPr>
            <w:b/>
            <w:sz w:val="24"/>
          </w:rPr>
          <w:t xml:space="preserve">tÝn dông </w:t>
        </w:r>
      </w:ins>
      <w:ins w:id="778" w:author="thongke" w:date="2004-01-28T15:45:00Z">
        <w:r>
          <w:rPr>
            <w:rFonts w:ascii="Times New Roman" w:hAnsi="Times New Roman"/>
            <w:b/>
            <w:sz w:val="24"/>
          </w:rPr>
          <w:t>quá hạn</w:t>
        </w:r>
      </w:ins>
      <w:ins w:id="779" w:author="thongke" w:date="2004-01-28T15:45:00Z">
        <w:r>
          <w:rPr>
            <w:rFonts w:ascii="Times New Roman" w:hAnsi="Times New Roman"/>
            <w:i/>
            <w:sz w:val="24"/>
          </w:rPr>
          <w:t>:</w:t>
        </w:r>
      </w:ins>
      <w:ins w:id="780" w:author="thongke" w:date="2004-01-28T15:45:00Z">
        <w:r>
          <w:rPr>
            <w:rFonts w:ascii="Times New Roman" w:hAnsi="Times New Roman"/>
            <w:sz w:val="24"/>
          </w:rPr>
          <w:t xml:space="preserve"> </w:t>
        </w:r>
      </w:ins>
      <w:ins w:id="781" w:author="thongke" w:date="2004-01-28T15:45:00Z">
        <w:r>
          <w:rPr>
            <w:sz w:val="24"/>
          </w:rPr>
          <w:t>®</w:t>
          <w:softHyphen/>
          <w:t xml:space="preserve">îc hiÓu lµ </w:t>
        </w:r>
      </w:ins>
      <w:ins w:id="782" w:author="thongke" w:date="2004-01-28T15:45:00Z">
        <w:r>
          <w:rPr>
            <w:rFonts w:ascii="Times New Roman" w:hAnsi="Times New Roman"/>
            <w:sz w:val="24"/>
          </w:rPr>
          <w:t xml:space="preserve">toàn bộ </w:t>
        </w:r>
      </w:ins>
      <w:ins w:id="783" w:author="thongke" w:date="2004-01-28T15:45:00Z">
        <w:r>
          <w:rPr>
            <w:sz w:val="24"/>
          </w:rPr>
          <w:t xml:space="preserve">sè </w:t>
        </w:r>
      </w:ins>
      <w:ins w:id="784" w:author="thongke" w:date="2004-01-28T15:45:00Z">
        <w:r>
          <w:rPr>
            <w:rFonts w:ascii="Times New Roman" w:hAnsi="Times New Roman"/>
            <w:sz w:val="24"/>
          </w:rPr>
          <w:t>d</w:t>
        </w:r>
      </w:ins>
      <w:ins w:id="785" w:author="thongke" w:date="2004-01-28T15:45:00Z">
        <w:r>
          <w:rPr>
            <w:rFonts w:eastAsia="Times New Roman" w:ascii="Times New Roman" w:hAnsi="Times New Roman"/>
            <w:sz w:val="24"/>
          </w:rPr>
          <w:t>ư</w:t>
        </w:r>
      </w:ins>
      <w:ins w:id="786" w:author="thongke" w:date="2004-01-28T15:45:00Z">
        <w:r>
          <w:rPr>
            <w:rFonts w:ascii="Times New Roman" w:hAnsi="Times New Roman"/>
            <w:sz w:val="24"/>
          </w:rPr>
          <w:t xml:space="preserve"> nợ </w:t>
        </w:r>
      </w:ins>
      <w:ins w:id="787" w:author="thongke" w:date="2004-01-28T15:45:00Z">
        <w:r>
          <w:rPr>
            <w:sz w:val="24"/>
          </w:rPr>
          <w:t>®</w:t>
          <w:softHyphen/>
          <w:t>îc TCTD chuyÓn sang nî qu¸ h¹n khi ®Õn kú h¹n tr¶ nî gèc hoÆc l·i, kh¸ch hµng kh«ng tr¶ nî ®óng h¹n vµ kh«ng ®</w:t>
          <w:softHyphen/>
          <w:t>îc ®iÒu chØnh kú h¹n nî gèc hoÆc l·i hoÆc kh«ng ®</w:t>
          <w:softHyphen/>
          <w:t xml:space="preserve">îc gia h¹n nî gèc hoÆc l·i. </w:t>
        </w:r>
      </w:ins>
    </w:p>
    <w:p>
      <w:pPr>
        <w:pStyle w:val="Normal"/>
        <w:tabs>
          <w:tab w:val="left" w:pos="720" w:leader="none"/>
        </w:tabs>
        <w:bidi w:val="0"/>
        <w:ind w:left="0" w:right="0" w:hanging="0"/>
        <w:jc w:val="both"/>
        <w:rPr>
          <w:rFonts w:ascii="Times New Roman" w:hAnsi="Times New Roman"/>
          <w:b/>
          <w:b/>
          <w:sz w:val="24"/>
          <w:ins w:id="789" w:author="thongke" w:date="2004-01-30T11:01:00Z"/>
        </w:rPr>
      </w:pPr>
      <w:ins w:id="788" w:author="thongke" w:date="2004-01-30T11:01:00Z">
        <w:r>
          <w:rPr>
            <w:rFonts w:ascii="Times New Roman" w:hAnsi="Times New Roman"/>
            <w:b/>
            <w:sz w:val="24"/>
          </w:rPr>
        </w:r>
      </w:ins>
    </w:p>
    <w:p>
      <w:pPr>
        <w:pStyle w:val="Normal"/>
        <w:tabs>
          <w:tab w:val="left" w:pos="720" w:leader="none"/>
        </w:tabs>
        <w:bidi w:val="0"/>
        <w:ind w:left="0" w:right="0" w:hanging="0"/>
        <w:jc w:val="both"/>
        <w:rPr/>
      </w:pPr>
      <w:ins w:id="790" w:author="thongke" w:date="2004-01-29T16:37:00Z">
        <w:r>
          <w:rPr>
            <w:rFonts w:ascii="Times New Roman" w:hAnsi="Times New Roman"/>
            <w:b/>
            <w:sz w:val="24"/>
          </w:rPr>
          <w:t xml:space="preserve">8. </w:t>
        </w:r>
      </w:ins>
      <w:ins w:id="791" w:author="thongke" w:date="2004-01-28T15:45:00Z">
        <w:r>
          <w:rPr>
            <w:rFonts w:ascii="Times New Roman" w:hAnsi="Times New Roman"/>
            <w:b/>
            <w:sz w:val="24"/>
          </w:rPr>
          <w:t>D</w:t>
        </w:r>
      </w:ins>
      <w:ins w:id="792" w:author="thongke" w:date="2004-01-28T15:45:00Z">
        <w:r>
          <w:rPr>
            <w:rFonts w:eastAsia="Times New Roman" w:ascii="Times New Roman" w:hAnsi="Times New Roman"/>
            <w:b/>
            <w:sz w:val="24"/>
          </w:rPr>
          <w:t>ư</w:t>
        </w:r>
      </w:ins>
      <w:ins w:id="793" w:author="thongke" w:date="2004-01-28T15:45:00Z">
        <w:r>
          <w:rPr>
            <w:rFonts w:ascii="Times New Roman" w:hAnsi="Times New Roman"/>
            <w:b/>
            <w:sz w:val="24"/>
          </w:rPr>
          <w:t xml:space="preserve"> nợ khó </w:t>
        </w:r>
      </w:ins>
      <w:ins w:id="794" w:author="thongke" w:date="2004-01-28T15:45:00Z">
        <w:r>
          <w:rPr>
            <w:rFonts w:eastAsia="Times New Roman" w:ascii="Times New Roman" w:hAnsi="Times New Roman"/>
            <w:b/>
            <w:sz w:val="24"/>
          </w:rPr>
          <w:t>đò</w:t>
        </w:r>
      </w:ins>
      <w:ins w:id="795" w:author="thongke" w:date="2004-01-28T15:45:00Z">
        <w:r>
          <w:rPr>
            <w:rFonts w:ascii="Times New Roman" w:hAnsi="Times New Roman"/>
            <w:b/>
            <w:sz w:val="24"/>
          </w:rPr>
          <w:t>i</w:t>
        </w:r>
      </w:ins>
      <w:ins w:id="796" w:author="thongke" w:date="2004-01-28T15:45:00Z">
        <w:r>
          <w:rPr>
            <w:rFonts w:ascii="Times New Roman" w:hAnsi="Times New Roman"/>
            <w:i/>
            <w:sz w:val="24"/>
          </w:rPr>
          <w:t>:</w:t>
        </w:r>
      </w:ins>
      <w:ins w:id="797" w:author="thongke" w:date="2004-01-28T15:45:00Z">
        <w:r>
          <w:rPr>
            <w:rFonts w:ascii="Times New Roman" w:hAnsi="Times New Roman"/>
            <w:b/>
            <w:i/>
            <w:sz w:val="24"/>
          </w:rPr>
          <w:t xml:space="preserve"> </w:t>
        </w:r>
      </w:ins>
      <w:ins w:id="798" w:author="thongke" w:date="2004-01-28T15:45:00Z">
        <w:r>
          <w:rPr>
            <w:rFonts w:ascii="Times New Roman" w:hAnsi="Times New Roman"/>
            <w:sz w:val="24"/>
          </w:rPr>
          <w:t>là các khoản d</w:t>
        </w:r>
      </w:ins>
      <w:ins w:id="799" w:author="thongke" w:date="2004-01-28T15:45:00Z">
        <w:r>
          <w:rPr>
            <w:rFonts w:eastAsia="Times New Roman" w:ascii="Times New Roman" w:hAnsi="Times New Roman"/>
            <w:sz w:val="24"/>
          </w:rPr>
          <w:t>ư</w:t>
        </w:r>
      </w:ins>
      <w:ins w:id="800" w:author="thongke" w:date="2004-01-28T15:45:00Z">
        <w:r>
          <w:rPr>
            <w:rFonts w:ascii="Times New Roman" w:hAnsi="Times New Roman"/>
            <w:sz w:val="24"/>
          </w:rPr>
          <w:t xml:space="preserve"> </w:t>
        </w:r>
      </w:ins>
      <w:ins w:id="801" w:author="thongke" w:date="2004-01-28T15:45:00Z">
        <w:r>
          <w:rPr>
            <w:sz w:val="24"/>
          </w:rPr>
          <w:t>nî ®· qu¸ h¹n trªn 360 ngµy vµ c¸c kho¶n d</w:t>
          <w:softHyphen/>
          <w:t xml:space="preserve"> nî </w:t>
        </w:r>
      </w:ins>
      <w:ins w:id="802" w:author="thongke" w:date="2004-01-30T08:16:00Z">
        <w:r>
          <w:rPr>
            <w:sz w:val="24"/>
          </w:rPr>
          <w:t xml:space="preserve">kh¸c </w:t>
        </w:r>
      </w:ins>
      <w:ins w:id="803" w:author="thongke" w:date="2004-01-28T15:45:00Z">
        <w:r>
          <w:rPr>
            <w:rFonts w:eastAsia="Times New Roman" w:ascii="Times New Roman" w:hAnsi="Times New Roman"/>
            <w:sz w:val="24"/>
          </w:rPr>
          <w:t>đã</w:t>
        </w:r>
      </w:ins>
      <w:ins w:id="804" w:author="thongke" w:date="2004-01-28T15:45:00Z">
        <w:r>
          <w:rPr>
            <w:rFonts w:ascii="Times New Roman" w:hAnsi="Times New Roman"/>
            <w:sz w:val="24"/>
          </w:rPr>
          <w:t xml:space="preserve"> </w:t>
        </w:r>
      </w:ins>
      <w:ins w:id="805" w:author="thongke" w:date="2004-01-28T15:45:00Z">
        <w:r>
          <w:rPr>
            <w:rFonts w:eastAsia="Times New Roman" w:ascii="Times New Roman" w:hAnsi="Times New Roman"/>
            <w:sz w:val="24"/>
          </w:rPr>
          <w:t>đư</w:t>
        </w:r>
      </w:ins>
      <w:ins w:id="806" w:author="thongke" w:date="2004-01-28T15:45:00Z">
        <w:r>
          <w:rPr>
            <w:rFonts w:ascii="Times New Roman" w:hAnsi="Times New Roman"/>
            <w:sz w:val="24"/>
          </w:rPr>
          <w:t xml:space="preserve">ợc các TCTD </w:t>
        </w:r>
      </w:ins>
      <w:ins w:id="807" w:author="thongke" w:date="2004-01-28T15:45:00Z">
        <w:r>
          <w:rPr>
            <w:rFonts w:eastAsia="Times New Roman" w:ascii="Times New Roman" w:hAnsi="Times New Roman"/>
            <w:sz w:val="24"/>
          </w:rPr>
          <w:t>đá</w:t>
        </w:r>
      </w:ins>
      <w:ins w:id="808" w:author="thongke" w:date="2004-01-28T15:45:00Z">
        <w:r>
          <w:rPr>
            <w:rFonts w:ascii="Times New Roman" w:hAnsi="Times New Roman"/>
            <w:sz w:val="24"/>
          </w:rPr>
          <w:t>nh giá là khó thu hồi hoặc không có khả n</w:t>
        </w:r>
      </w:ins>
      <w:ins w:id="809" w:author="thongke" w:date="2004-01-28T15:45:00Z">
        <w:r>
          <w:rPr>
            <w:rFonts w:eastAsia="Times New Roman" w:ascii="Times New Roman" w:hAnsi="Times New Roman"/>
            <w:sz w:val="24"/>
          </w:rPr>
          <w:t>ă</w:t>
        </w:r>
      </w:ins>
      <w:ins w:id="810" w:author="thongke" w:date="2004-01-28T15:45:00Z">
        <w:r>
          <w:rPr>
            <w:rFonts w:ascii="Times New Roman" w:hAnsi="Times New Roman"/>
            <w:sz w:val="24"/>
          </w:rPr>
          <w:t>ng thu hồi.</w:t>
        </w:r>
      </w:ins>
    </w:p>
    <w:p>
      <w:pPr>
        <w:pStyle w:val="Normal"/>
        <w:tabs>
          <w:tab w:val="left" w:pos="720" w:leader="none"/>
        </w:tabs>
        <w:bidi w:val="0"/>
        <w:ind w:left="0" w:right="0" w:hanging="0"/>
        <w:jc w:val="both"/>
        <w:rPr>
          <w:b/>
          <w:b/>
          <w:sz w:val="24"/>
          <w:ins w:id="812" w:author="thongke" w:date="2004-01-30T11:01:00Z"/>
        </w:rPr>
      </w:pPr>
      <w:ins w:id="811" w:author="thongke" w:date="2004-01-30T11:01:00Z">
        <w:r>
          <w:rPr>
            <w:b/>
            <w:sz w:val="24"/>
          </w:rPr>
        </w:r>
      </w:ins>
    </w:p>
    <w:p>
      <w:pPr>
        <w:pStyle w:val="Normal"/>
        <w:tabs>
          <w:tab w:val="left" w:pos="720" w:leader="none"/>
        </w:tabs>
        <w:bidi w:val="0"/>
        <w:ind w:left="0" w:right="0" w:hanging="0"/>
        <w:jc w:val="both"/>
        <w:rPr/>
      </w:pPr>
      <w:ins w:id="813" w:author="thongke" w:date="2004-01-29T16:37:00Z">
        <w:r>
          <w:rPr>
            <w:b/>
            <w:sz w:val="24"/>
          </w:rPr>
          <w:t xml:space="preserve">9. </w:t>
        </w:r>
      </w:ins>
      <w:ins w:id="814" w:author="thongke" w:date="2004-01-28T15:45:00Z">
        <w:r>
          <w:rPr>
            <w:b/>
            <w:sz w:val="24"/>
          </w:rPr>
          <w:t>Nî cho vay ®</w:t>
          <w:softHyphen/>
          <w:t>îc khoanh</w:t>
        </w:r>
      </w:ins>
      <w:ins w:id="815" w:author="thongke" w:date="2004-01-28T15:45:00Z">
        <w:r>
          <w:rPr>
            <w:sz w:val="24"/>
          </w:rPr>
          <w:t xml:space="preserve"> lµ c¸c kho¶n nî ®· qu¸ h¹n tr¶ vµ ®· ®</w:t>
          <w:softHyphen/>
          <w:t>îc ChÝnh phñ chÊp thuËn cho c¸c kho¶n nî qu¸ h¹n nµy kh«ng ph¶i tr¶ l·i ®Ó chê xö lý.</w:t>
        </w:r>
      </w:ins>
    </w:p>
    <w:p>
      <w:pPr>
        <w:pStyle w:val="Normal"/>
        <w:bidi w:val="0"/>
        <w:ind w:left="0" w:right="0" w:hanging="0"/>
        <w:jc w:val="both"/>
        <w:rPr>
          <w:b/>
          <w:b/>
          <w:sz w:val="24"/>
          <w:ins w:id="817" w:author="thongke" w:date="2004-01-30T11:01:00Z"/>
        </w:rPr>
      </w:pPr>
      <w:ins w:id="816" w:author="thongke" w:date="2004-01-30T11:01:00Z">
        <w:r>
          <w:rPr>
            <w:b/>
            <w:sz w:val="24"/>
          </w:rPr>
        </w:r>
      </w:ins>
    </w:p>
    <w:p>
      <w:pPr>
        <w:pStyle w:val="Normal"/>
        <w:bidi w:val="0"/>
        <w:ind w:left="0" w:right="0" w:hanging="0"/>
        <w:jc w:val="both"/>
        <w:rPr/>
      </w:pPr>
      <w:ins w:id="818" w:author="thongke" w:date="2004-01-29T16:37:00Z">
        <w:r>
          <w:rPr>
            <w:b/>
            <w:sz w:val="24"/>
          </w:rPr>
          <w:t xml:space="preserve">10. </w:t>
        </w:r>
      </w:ins>
      <w:ins w:id="819" w:author="thongke" w:date="2004-01-28T15:45:00Z">
        <w:r>
          <w:rPr>
            <w:b/>
            <w:sz w:val="24"/>
          </w:rPr>
          <w:t>C¸c kho¶n nî chê xö lý</w:t>
        </w:r>
      </w:ins>
      <w:ins w:id="820" w:author="thongke" w:date="2004-01-28T15:45:00Z">
        <w:r>
          <w:rPr>
            <w:sz w:val="24"/>
          </w:rPr>
          <w:t xml:space="preserve"> bao gåm c¸c kho¶n nî ®· qu¸ h¹n chê xö lý vµ cã tµi s¶n xiÕt nî, g¸n nî lµm ®¶m b¶o;  c¸c kho¶n nî cã tµi s¶n thÕ chÊp liªn quan ®Õn vô ¸n ®ang trong thêi gian chê c¸c c¬ quan ph¸p luËt ph¸n xÐt; c¸c kho¶n nî tån ®äng ®</w:t>
          <w:softHyphen/>
          <w:t>îc xö lý theo QuyÕt ®Þnh sè 149/2001/Q§-TTg ngµy 5/10/2001 cña Thñ t</w:t>
          <w:softHyphen/>
          <w:t>íng ChÝnh phñ.</w:t>
        </w:r>
      </w:ins>
    </w:p>
    <w:p>
      <w:pPr>
        <w:pStyle w:val="Normal"/>
        <w:bidi w:val="0"/>
        <w:ind w:left="0" w:right="0" w:hanging="0"/>
        <w:jc w:val="both"/>
        <w:rPr>
          <w:b/>
          <w:b/>
          <w:sz w:val="24"/>
          <w:ins w:id="822" w:author="thongke" w:date="2004-01-30T11:01:00Z"/>
        </w:rPr>
      </w:pPr>
      <w:ins w:id="821" w:author="thongke" w:date="2004-01-30T11:01:00Z">
        <w:r>
          <w:rPr>
            <w:b/>
            <w:sz w:val="24"/>
          </w:rPr>
        </w:r>
      </w:ins>
    </w:p>
    <w:p>
      <w:pPr>
        <w:pStyle w:val="Normal"/>
        <w:bidi w:val="0"/>
        <w:ind w:left="0" w:right="0" w:hanging="0"/>
        <w:jc w:val="both"/>
        <w:rPr/>
      </w:pPr>
      <w:ins w:id="823" w:author="thongke" w:date="2004-01-29T16:37:00Z">
        <w:r>
          <w:rPr>
            <w:b/>
            <w:sz w:val="24"/>
          </w:rPr>
          <w:t xml:space="preserve">11. </w:t>
        </w:r>
      </w:ins>
      <w:ins w:id="824" w:author="thongke" w:date="2004-01-28T15:45:00Z">
        <w:r>
          <w:rPr>
            <w:b/>
            <w:sz w:val="24"/>
          </w:rPr>
          <w:t>Cho thuª tµi chÝnh</w:t>
        </w:r>
      </w:ins>
      <w:ins w:id="825" w:author="thongke" w:date="2004-01-28T15:45:00Z">
        <w:r>
          <w:rPr>
            <w:sz w:val="24"/>
          </w:rPr>
          <w:t xml:space="preserve"> lµ ho¹t ®éng tÝn dông trung h¹n, dµi h¹n trªn c¬ së hîp ®ång cho thuª tµi chÝnh gi÷a bªn cho thuª lµ tæ chøc tÝn dông víi kh¸ch hµng thuª</w:t>
        </w:r>
      </w:ins>
    </w:p>
    <w:p>
      <w:pPr>
        <w:pStyle w:val="Normal"/>
        <w:bidi w:val="0"/>
        <w:ind w:left="0" w:right="0" w:hanging="0"/>
        <w:jc w:val="both"/>
        <w:rPr>
          <w:rFonts w:ascii=".VnTimeH" w:hAnsi=".VnTimeH"/>
          <w:b/>
          <w:b/>
          <w:sz w:val="26"/>
          <w:ins w:id="827" w:author="thongke" w:date="2004-01-30T11:25:00Z"/>
        </w:rPr>
      </w:pPr>
      <w:ins w:id="826" w:author="thongke" w:date="2004-01-30T11:25:00Z">
        <w:r>
          <w:rPr>
            <w:rFonts w:ascii=".VnTimeH" w:hAnsi=".VnTimeH"/>
            <w:b/>
            <w:sz w:val="26"/>
          </w:rPr>
        </w:r>
      </w:ins>
    </w:p>
    <w:p>
      <w:pPr>
        <w:pStyle w:val="Normal"/>
        <w:bidi w:val="0"/>
        <w:ind w:left="0" w:right="0" w:hanging="0"/>
        <w:jc w:val="both"/>
        <w:rPr/>
      </w:pPr>
      <w:ins w:id="828" w:author="thongke" w:date="2004-01-30T11:25:00Z">
        <w:r>
          <w:rPr>
            <w:b/>
            <w:sz w:val="24"/>
          </w:rPr>
          <w:t xml:space="preserve">12. Doanh nghiÖp nhá vµ võa: </w:t>
        </w:r>
      </w:ins>
      <w:ins w:id="829" w:author="thongke" w:date="2004-01-30T11:25:00Z">
        <w:r>
          <w:rPr>
            <w:sz w:val="24"/>
          </w:rPr>
          <w:t>§Þnh nghÜa Doanh nghiÖp nhá vµ võa ®</w:t>
          <w:softHyphen/>
          <w:t>îc quy ®Þnh t¹i §iÒu 3, NghÞ ®Þnh sè 90/2001/N§-CP ngµy 23/11/2001 cña ChÝnh phñ “</w:t>
        </w:r>
      </w:ins>
      <w:ins w:id="830" w:author="thongke" w:date="2004-01-30T11:27:00Z">
        <w:r>
          <w:rPr>
            <w:i/>
            <w:sz w:val="24"/>
          </w:rPr>
          <w:t xml:space="preserve">Doanh nghiÖp nhá vµ võa </w:t>
        </w:r>
      </w:ins>
      <w:ins w:id="831" w:author="thongke" w:date="2004-01-30T11:25:00Z">
        <w:r>
          <w:rPr>
            <w:i/>
            <w:sz w:val="24"/>
          </w:rPr>
          <w:t>lµ c¬ së s¶n xuÊt, kinh doanh ®éc lËp, ®· ®¨ng ký kinh doanh theo ph¸p luËt hiÖn hµnh, cã vèn ®¨ng ký kh«ng qu¸ 10 tû ®ång hoÆc sè lao ®éng trung b×nh hµng n¨m kh«ng qu¸ 300 ng</w:t>
          <w:softHyphen/>
          <w:t>êi</w:t>
        </w:r>
      </w:ins>
      <w:ins w:id="832" w:author="thongke" w:date="2004-01-30T11:25:00Z">
        <w:r>
          <w:rPr>
            <w:sz w:val="24"/>
          </w:rPr>
          <w:t>”.</w:t>
        </w:r>
      </w:ins>
    </w:p>
    <w:p>
      <w:pPr>
        <w:pStyle w:val="Normal"/>
        <w:bidi w:val="0"/>
        <w:ind w:left="0" w:right="0" w:hanging="0"/>
        <w:jc w:val="both"/>
        <w:rPr>
          <w:rFonts w:ascii=".VnTimeH" w:hAnsi=".VnTimeH"/>
          <w:b/>
          <w:b/>
          <w:sz w:val="26"/>
          <w:ins w:id="834" w:author="thongke" w:date="2004-01-30T11:01:00Z"/>
        </w:rPr>
      </w:pPr>
      <w:ins w:id="833" w:author="thongke" w:date="2004-01-30T11:01:00Z">
        <w:r>
          <w:rPr>
            <w:rFonts w:ascii=".VnTimeH" w:hAnsi=".VnTimeH"/>
            <w:b/>
            <w:sz w:val="26"/>
          </w:rPr>
        </w:r>
      </w:ins>
    </w:p>
    <w:p>
      <w:pPr>
        <w:pStyle w:val="Normal"/>
        <w:bidi w:val="0"/>
        <w:ind w:left="0" w:right="0" w:hanging="0"/>
        <w:jc w:val="both"/>
        <w:rPr>
          <w:ins w:id="839" w:author="DuongThanh Dung" w:date="2004-01-28T21:34:00Z"/>
        </w:rPr>
      </w:pPr>
      <w:ins w:id="835" w:author="thongke" w:date="2004-01-29T16:37:00Z">
        <w:r>
          <w:rPr>
            <w:rFonts w:ascii=".VnTimeH" w:hAnsi=".VnTimeH"/>
            <w:b/>
            <w:sz w:val="24"/>
          </w:rPr>
          <w:t>1</w:t>
        </w:r>
      </w:ins>
      <w:ins w:id="836" w:author="thongke" w:date="2004-01-30T11:27:00Z">
        <w:r>
          <w:rPr>
            <w:rFonts w:ascii=".VnTimeH" w:hAnsi=".VnTimeH"/>
            <w:b/>
            <w:sz w:val="24"/>
          </w:rPr>
          <w:t>3</w:t>
        </w:r>
      </w:ins>
      <w:ins w:id="837" w:author="thongke" w:date="2004-01-29T16:37:00Z">
        <w:r>
          <w:rPr>
            <w:rFonts w:ascii=".VnTimeH" w:hAnsi=".VnTimeH"/>
            <w:b/>
            <w:sz w:val="24"/>
          </w:rPr>
          <w:t xml:space="preserve">. </w:t>
        </w:r>
      </w:ins>
      <w:ins w:id="838" w:author="DuongThanh Dung" w:date="2004-01-28T21:34:00Z">
        <w:r>
          <w:rPr>
            <w:rFonts w:ascii=".VnTimeH" w:hAnsi=".VnTimeH"/>
            <w:b/>
            <w:sz w:val="24"/>
          </w:rPr>
          <w:t>2. Huy ®éng vèn</w:t>
        </w:r>
      </w:ins>
    </w:p>
    <w:p>
      <w:pPr>
        <w:pStyle w:val="Normal"/>
        <w:bidi w:val="0"/>
        <w:ind w:left="0" w:right="0" w:hanging="0"/>
        <w:jc w:val="center"/>
        <w:rPr>
          <w:rFonts w:ascii=".VnTimeH" w:hAnsi=".VnTimeH"/>
          <w:b/>
          <w:b/>
          <w:sz w:val="24"/>
          <w:ins w:id="841" w:author="DuongThanh Dung" w:date="2004-01-28T21:34:00Z"/>
        </w:rPr>
      </w:pPr>
      <w:ins w:id="840" w:author="DuongThanh Dung" w:date="2004-01-28T21:34:00Z">
        <w:r>
          <w:rPr>
            <w:rFonts w:ascii=".VnTimeH" w:hAnsi=".VnTimeH"/>
            <w:b/>
            <w:sz w:val="24"/>
          </w:rPr>
        </w:r>
      </w:ins>
    </w:p>
    <w:p>
      <w:pPr>
        <w:pStyle w:val="Heading6"/>
        <w:numPr>
          <w:ilvl w:val="0"/>
          <w:numId w:val="0"/>
        </w:numPr>
        <w:bidi w:val="0"/>
        <w:ind w:left="0" w:right="0" w:hanging="0"/>
        <w:jc w:val="both"/>
        <w:outlineLvl w:val="5"/>
        <w:rPr/>
      </w:pPr>
      <w:ins w:id="842" w:author="thongke" w:date="2004-01-28T15:48:00Z">
        <w:r>
          <w:rPr>
            <w:b/>
            <w:i w:val="false"/>
          </w:rPr>
          <w:t>Kh¸ch hµng trong n</w:t>
          <w:softHyphen/>
          <w:t>íc</w:t>
        </w:r>
      </w:ins>
      <w:ins w:id="843" w:author="thongke" w:date="2004-01-28T15:48:00Z">
        <w:r>
          <w:rPr/>
          <w:t xml:space="preserve"> </w:t>
        </w:r>
      </w:ins>
      <w:ins w:id="844" w:author="thongke" w:date="2004-01-28T15:48:00Z">
        <w:r>
          <w:rPr>
            <w:i w:val="false"/>
          </w:rPr>
          <w:t>vµ</w:t>
        </w:r>
      </w:ins>
      <w:ins w:id="845" w:author="thongke" w:date="2004-01-28T15:48:00Z">
        <w:r>
          <w:rPr/>
          <w:t xml:space="preserve"> </w:t>
        </w:r>
      </w:ins>
      <w:ins w:id="846" w:author="thongke" w:date="2004-01-28T15:48:00Z">
        <w:r>
          <w:rPr>
            <w:b/>
            <w:i w:val="false"/>
          </w:rPr>
          <w:t>kh¸ch hµng n</w:t>
          <w:softHyphen/>
          <w:t>íc ngoµi</w:t>
        </w:r>
      </w:ins>
      <w:ins w:id="847" w:author="thongke" w:date="2004-01-28T15:48:00Z">
        <w:r>
          <w:rPr>
            <w:i w:val="false"/>
          </w:rPr>
          <w:t xml:space="preserve"> </w:t>
        </w:r>
      </w:ins>
      <w:ins w:id="848" w:author="thongke" w:date="2004-01-29T15:21:00Z">
        <w:r>
          <w:rPr>
            <w:i w:val="false"/>
          </w:rPr>
          <w:t xml:space="preserve"> (liªn quan ®Õn nhãm chØ tiªu 2) </w:t>
        </w:r>
      </w:ins>
      <w:ins w:id="849" w:author="thongke" w:date="2004-01-28T15:48:00Z">
        <w:r>
          <w:rPr>
            <w:i w:val="false"/>
          </w:rPr>
          <w:t>®</w:t>
          <w:softHyphen/>
          <w:t>îc hiÓu theo kh¸i niÖm “</w:t>
        </w:r>
      </w:ins>
      <w:ins w:id="850" w:author="thongke" w:date="2004-01-28T15:48:00Z">
        <w:r>
          <w:rPr/>
          <w:t>Ng</w:t>
          <w:softHyphen/>
          <w:t>êi c</w:t>
          <w:softHyphen/>
          <w:t xml:space="preserve"> tró cña ViÖt Nam</w:t>
        </w:r>
      </w:ins>
      <w:ins w:id="851" w:author="thongke" w:date="2004-01-28T15:48:00Z">
        <w:r>
          <w:rPr>
            <w:i w:val="false"/>
          </w:rPr>
          <w:t>” vµ “</w:t>
        </w:r>
      </w:ins>
      <w:ins w:id="852" w:author="thongke" w:date="2004-01-28T15:48:00Z">
        <w:r>
          <w:rPr/>
          <w:t>Ng</w:t>
          <w:softHyphen/>
          <w:t>êi kh«ng c</w:t>
          <w:softHyphen/>
          <w:t xml:space="preserve"> tró cña ViÖt Nam</w:t>
        </w:r>
      </w:ins>
      <w:ins w:id="853" w:author="thongke" w:date="2004-01-28T15:48:00Z">
        <w:r>
          <w:rPr>
            <w:i w:val="false"/>
          </w:rPr>
          <w:t>” nh</w:t>
          <w:softHyphen/>
          <w:t xml:space="preserve"> ®</w:t>
          <w:softHyphen/>
          <w:t>îc h</w:t>
          <w:softHyphen/>
          <w:t xml:space="preserve">íng dÉn t¹i Phô lôc </w:t>
        </w:r>
      </w:ins>
      <w:ins w:id="854" w:author="DuongThanh Dung" w:date="2004-01-28T21:34:00Z">
        <w:r>
          <w:rPr>
            <w:i w:val="false"/>
          </w:rPr>
          <w:t>78</w:t>
        </w:r>
      </w:ins>
      <w:ins w:id="855" w:author="Ngan Hang Nha Nuoc" w:date="2004-04-02T13:00:00Z">
        <w:r>
          <w:rPr>
            <w:i w:val="false"/>
          </w:rPr>
          <w:t xml:space="preserve"> kÌm theo ChÕ ®é nµy</w:t>
        </w:r>
      </w:ins>
      <w:ins w:id="856" w:author="thongke" w:date="2004-01-28T15:48:00Z">
        <w:r>
          <w:rPr>
            <w:i w:val="false"/>
          </w:rPr>
          <w:t>.</w:t>
        </w:r>
      </w:ins>
    </w:p>
    <w:p>
      <w:pPr>
        <w:pStyle w:val="BodyTextIndent2"/>
        <w:bidi w:val="0"/>
        <w:ind w:left="0" w:right="0" w:hanging="0"/>
        <w:rPr>
          <w:b/>
          <w:b/>
          <w:ins w:id="858" w:author="thongke" w:date="2004-01-30T11:01:00Z"/>
        </w:rPr>
      </w:pPr>
      <w:ins w:id="857" w:author="thongke" w:date="2004-01-30T11:01:00Z">
        <w:r>
          <w:rPr>
            <w:b/>
          </w:rPr>
        </w:r>
      </w:ins>
    </w:p>
    <w:p>
      <w:pPr>
        <w:pStyle w:val="BodyTextIndent2"/>
        <w:bidi w:val="0"/>
        <w:ind w:left="0" w:right="0" w:hanging="0"/>
        <w:rPr/>
      </w:pPr>
      <w:ins w:id="859" w:author="thongke" w:date="2004-01-29T16:38:00Z">
        <w:r>
          <w:rPr>
            <w:b/>
          </w:rPr>
          <w:t xml:space="preserve">14. </w:t>
        </w:r>
      </w:ins>
      <w:ins w:id="860" w:author="thongke" w:date="2004-01-28T15:48:00Z">
        <w:r>
          <w:rPr>
            <w:b/>
          </w:rPr>
          <w:t>TiÒn göi tiÕt kiÖm</w:t>
        </w:r>
      </w:ins>
      <w:ins w:id="861" w:author="thongke" w:date="2004-01-28T15:48:00Z">
        <w:r>
          <w:rPr/>
          <w:t xml:space="preserve"> ®</w:t>
          <w:softHyphen/>
          <w:t xml:space="preserve">îc hiÓu </w:t>
        </w:r>
      </w:ins>
      <w:ins w:id="862" w:author="thongke" w:date="2004-01-29T15:22:00Z">
        <w:r>
          <w:rPr/>
          <w:t>theo Quy chÕ hiÖn hµnh cña NHNN vÒ tiÒn göi tiÕt kiÖm.</w:t>
        </w:r>
      </w:ins>
    </w:p>
    <w:p>
      <w:pPr>
        <w:pStyle w:val="BodyTextIndent2"/>
        <w:bidi w:val="0"/>
        <w:ind w:left="0" w:right="0" w:hanging="0"/>
        <w:rPr>
          <w:b/>
          <w:b/>
          <w:ins w:id="864" w:author="thongke" w:date="2004-01-30T11:01:00Z"/>
        </w:rPr>
      </w:pPr>
      <w:ins w:id="863" w:author="thongke" w:date="2004-01-30T11:01:00Z">
        <w:r>
          <w:rPr>
            <w:b/>
          </w:rPr>
        </w:r>
      </w:ins>
    </w:p>
    <w:p>
      <w:pPr>
        <w:pStyle w:val="BodyTextIndent2"/>
        <w:bidi w:val="0"/>
        <w:ind w:left="0" w:right="0" w:hanging="0"/>
        <w:rPr/>
      </w:pPr>
      <w:ins w:id="865" w:author="thongke" w:date="2004-01-29T16:38:00Z">
        <w:r>
          <w:rPr>
            <w:b/>
          </w:rPr>
          <w:t xml:space="preserve">15. </w:t>
        </w:r>
      </w:ins>
      <w:ins w:id="866" w:author="thongke" w:date="2004-01-28T15:48:00Z">
        <w:r>
          <w:rPr>
            <w:b/>
          </w:rPr>
          <w:t>TiÒn göi kh«ng kú h¹n</w:t>
        </w:r>
      </w:ins>
      <w:ins w:id="867" w:author="thongke" w:date="2004-01-28T15:48:00Z">
        <w:r>
          <w:rPr/>
          <w:t xml:space="preserve"> ®</w:t>
          <w:softHyphen/>
          <w:t>îc hiÓu lµ c¸c kho¶n tiÒn göi cña tæ chøc kinh tÕ vµ c¸ nh©n t¹i TCTD d</w:t>
          <w:softHyphen/>
          <w:t>íi d¹ng kh«ng kú h¹n. Lo¹i tiÒn göi nµy cã thÓ ®</w:t>
          <w:softHyphen/>
          <w:t>îc sö dông trùc tiÕp ®Ó thùc hiÖn thanh to¸n, chuyÓn tiÒn b»ng c¸ch viÕt sÐc, hèi phiÕu, lÖnh chi, hoÆc b»ng c¸c ph</w:t>
          <w:softHyphen/>
          <w:t>¬ng tiÖn thanh to¸n trùc tiÕp kh¸c. TiÒn göi kh«ng kú h¹n cña c¸ nh©n kh«ng bao gåm tiÒn göi tiÕt kiÖm kh«ng kú h¹n.</w:t>
        </w:r>
      </w:ins>
    </w:p>
    <w:p>
      <w:pPr>
        <w:pStyle w:val="BodyTextIndent2"/>
        <w:bidi w:val="0"/>
        <w:ind w:left="0" w:right="0" w:hanging="0"/>
        <w:rPr>
          <w:b/>
          <w:b/>
          <w:ins w:id="869" w:author="thongke" w:date="2004-01-30T11:01:00Z"/>
        </w:rPr>
      </w:pPr>
      <w:ins w:id="868" w:author="thongke" w:date="2004-01-30T11:01:00Z">
        <w:r>
          <w:rPr>
            <w:b/>
          </w:rPr>
        </w:r>
      </w:ins>
    </w:p>
    <w:p>
      <w:pPr>
        <w:pStyle w:val="BodyTextIndent2"/>
        <w:bidi w:val="0"/>
        <w:ind w:left="0" w:right="0" w:hanging="0"/>
        <w:rPr/>
      </w:pPr>
      <w:ins w:id="870" w:author="thongke" w:date="2004-01-29T16:38:00Z">
        <w:r>
          <w:rPr>
            <w:b/>
          </w:rPr>
          <w:t xml:space="preserve">16. </w:t>
        </w:r>
      </w:ins>
      <w:ins w:id="871" w:author="thongke" w:date="2004-01-28T15:48:00Z">
        <w:r>
          <w:rPr>
            <w:b/>
          </w:rPr>
          <w:t>TiÒn göi cã kú h¹n</w:t>
        </w:r>
      </w:ins>
      <w:ins w:id="872" w:author="thongke" w:date="2004-01-28T15:48:00Z">
        <w:r>
          <w:rPr>
            <w:i/>
          </w:rPr>
          <w:t xml:space="preserve"> </w:t>
        </w:r>
      </w:ins>
      <w:ins w:id="873" w:author="thongke" w:date="2004-01-28T15:48:00Z">
        <w:r>
          <w:rPr/>
          <w:t>®</w:t>
          <w:softHyphen/>
          <w:t>îc hiÓu lµ c¸c kho¶n tiÒn göi cña tæ chøc kinh tÕ cã kú h¹n vµ tiÒn göi cña c¸ nh©n cã kú h¹n t¹i TCTD (kh«ng bao gåm tiÒn göi tiÕt kiÖm cã kú h¹n).</w:t>
        </w:r>
      </w:ins>
    </w:p>
    <w:p>
      <w:pPr>
        <w:pStyle w:val="Normal"/>
        <w:bidi w:val="0"/>
        <w:ind w:left="0" w:right="0" w:hanging="0"/>
        <w:jc w:val="both"/>
        <w:rPr>
          <w:b/>
          <w:b/>
          <w:sz w:val="24"/>
          <w:ins w:id="875" w:author="thongke" w:date="2004-01-30T11:01:00Z"/>
        </w:rPr>
      </w:pPr>
      <w:ins w:id="874" w:author="thongke" w:date="2004-01-30T11:01:00Z">
        <w:r>
          <w:rPr>
            <w:b/>
            <w:sz w:val="24"/>
          </w:rPr>
        </w:r>
      </w:ins>
    </w:p>
    <w:p>
      <w:pPr>
        <w:pStyle w:val="Normal"/>
        <w:bidi w:val="0"/>
        <w:ind w:left="0" w:right="0" w:hanging="0"/>
        <w:jc w:val="both"/>
        <w:rPr>
          <w:ins w:id="877" w:author="DuongThanh Dung" w:date="2004-01-28T21:35:00Z"/>
        </w:rPr>
      </w:pPr>
      <w:ins w:id="876" w:author="DuongThanh Dung" w:date="2004-01-28T21:35:00Z">
        <w:r>
          <w:rPr>
            <w:b/>
            <w:sz w:val="24"/>
          </w:rPr>
          <w:t>Lo¹i h×nh kinh tÕ xx: ®</w:t>
          <w:softHyphen/>
          <w:t>îc hiÓu lµ lo¹i h×nh kinh tÕ ghi theo m· sè thèng kª lo¹i h×nh kinh tÕ (®</w:t>
          <w:softHyphen/>
          <w:t>îc ký hiÖu b»ng 2 ch÷ sè). Ph©n tæ lo¹i h×nh kinh tÕ ®</w:t>
          <w:softHyphen/>
          <w:t>îc h</w:t>
          <w:softHyphen/>
          <w:t>íng dÉn t¹i Phô lôc 5.</w:t>
        </w:r>
      </w:ins>
    </w:p>
    <w:p>
      <w:pPr>
        <w:pStyle w:val="BodyTextIndent2"/>
        <w:bidi w:val="0"/>
        <w:ind w:left="0" w:right="0" w:hanging="0"/>
        <w:rPr>
          <w:b/>
          <w:b/>
          <w:ins w:id="879" w:author="DuongThanh Dung" w:date="2004-01-28T21:35:00Z"/>
        </w:rPr>
      </w:pPr>
      <w:ins w:id="878" w:author="DuongThanh Dung" w:date="2004-01-28T21:35:00Z">
        <w:r>
          <w:rPr>
            <w:b/>
          </w:rPr>
        </w:r>
      </w:ins>
    </w:p>
    <w:p>
      <w:pPr>
        <w:pStyle w:val="Normal"/>
        <w:bidi w:val="0"/>
        <w:ind w:left="0" w:right="0" w:hanging="0"/>
        <w:jc w:val="both"/>
        <w:rPr>
          <w:ins w:id="881" w:author="DuongThanh Dung" w:date="2004-01-28T21:35:00Z"/>
        </w:rPr>
      </w:pPr>
      <w:ins w:id="880" w:author="DuongThanh Dung" w:date="2004-01-28T21:35:00Z">
        <w:r>
          <w:rPr>
            <w:b/>
            <w:sz w:val="24"/>
          </w:rPr>
          <w:t>Lo¹i tiÒn xx: ®</w:t>
          <w:softHyphen/>
          <w:t>îc hiÓu lµ lo¹i ®ång tiÒn cña c¸c n</w:t>
          <w:softHyphen/>
          <w:t>íc trªn thÕ giíi ghi theo m· sè thèng kª ®ång tiÒn c¸c n</w:t>
          <w:softHyphen/>
          <w:t>íc (®</w:t>
          <w:softHyphen/>
          <w:t>îc ký hiÖu b»ng 2 ch÷ sè).</w:t>
        </w:r>
      </w:ins>
    </w:p>
    <w:p>
      <w:pPr>
        <w:pStyle w:val="Normal"/>
        <w:bidi w:val="0"/>
        <w:ind w:left="0" w:right="0" w:hanging="0"/>
        <w:jc w:val="both"/>
        <w:rPr>
          <w:b/>
          <w:b/>
          <w:sz w:val="24"/>
          <w:ins w:id="883" w:author="DuongThanh Dung" w:date="2004-01-28T21:35:00Z"/>
        </w:rPr>
      </w:pPr>
      <w:ins w:id="882" w:author="DuongThanh Dung" w:date="2004-01-28T21:35:00Z">
        <w:r>
          <w:rPr>
            <w:b/>
            <w:sz w:val="24"/>
          </w:rPr>
        </w:r>
      </w:ins>
    </w:p>
    <w:p>
      <w:pPr>
        <w:pStyle w:val="Normal"/>
        <w:bidi w:val="0"/>
        <w:ind w:left="0" w:right="0" w:hanging="0"/>
        <w:jc w:val="both"/>
        <w:rPr>
          <w:ins w:id="885" w:author="DuongThanh Dung" w:date="2004-01-28T21:35:00Z"/>
        </w:rPr>
      </w:pPr>
      <w:ins w:id="884" w:author="DuongThanh Dung" w:date="2004-01-28T21:35:00Z">
        <w:r>
          <w:rPr>
            <w:b/>
            <w:sz w:val="24"/>
          </w:rPr>
          <w:t>3. L·i suÊt</w:t>
        </w:r>
      </w:ins>
    </w:p>
    <w:p>
      <w:pPr>
        <w:pStyle w:val="Normal"/>
        <w:bidi w:val="0"/>
        <w:ind w:left="0" w:right="0" w:hanging="0"/>
        <w:jc w:val="both"/>
        <w:rPr/>
      </w:pPr>
      <w:ins w:id="886" w:author="DuongThanh Dung" w:date="2004-01-28T21:35:00Z">
        <w:r>
          <w:rPr>
            <w:b/>
            <w:sz w:val="24"/>
          </w:rPr>
          <w:t>Lo¹i tiÒn xx: ®</w:t>
          <w:softHyphen/>
          <w:t>îc hiÓu lµ lo¹i ®ång tiÒn cña c¸c n</w:t>
          <w:softHyphen/>
          <w:t>íc trªn thÕ giíi ghi theo m· sè thèng kª ®ång tiÒn c¸c n</w:t>
          <w:softHyphen/>
          <w:t>íc (®</w:t>
          <w:softHyphen/>
          <w:t>îc ký hiÖu b»ng 2 ch÷ sè).</w:t>
        </w:r>
      </w:ins>
    </w:p>
    <w:p>
      <w:pPr>
        <w:pStyle w:val="Normal"/>
        <w:bidi w:val="0"/>
        <w:ind w:left="0" w:right="0" w:hanging="0"/>
        <w:jc w:val="both"/>
        <w:rPr>
          <w:b/>
          <w:b/>
          <w:sz w:val="24"/>
        </w:rPr>
      </w:pPr>
      <w:r>
        <w:rPr>
          <w:b/>
          <w:sz w:val="24"/>
        </w:rPr>
      </w:r>
    </w:p>
    <w:p>
      <w:pPr>
        <w:pStyle w:val="Normal"/>
        <w:bidi w:val="0"/>
        <w:ind w:left="0" w:right="0" w:hanging="0"/>
        <w:jc w:val="both"/>
        <w:rPr/>
      </w:pPr>
      <w:ins w:id="887" w:author="DuongThanh Dung" w:date="2004-01-28T21:36:00Z">
        <w:r>
          <w:rPr>
            <w:b/>
            <w:sz w:val="24"/>
          </w:rPr>
          <w:t>4. DÞch vô thanh to¸n vµ ng©n quü.</w:t>
        </w:r>
      </w:ins>
    </w:p>
    <w:p>
      <w:pPr>
        <w:pStyle w:val="Normal"/>
        <w:bidi w:val="0"/>
        <w:ind w:left="0" w:right="0" w:hanging="0"/>
        <w:jc w:val="both"/>
        <w:rPr/>
      </w:pPr>
      <w:ins w:id="888" w:author="thongke" w:date="2004-01-29T16:38:00Z">
        <w:r>
          <w:rPr>
            <w:rFonts w:ascii="Times New Roman" w:hAnsi="Times New Roman"/>
            <w:b/>
            <w:sz w:val="22"/>
          </w:rPr>
          <w:t xml:space="preserve">17. </w:t>
        </w:r>
      </w:ins>
      <w:ins w:id="889" w:author="thongke" w:date="2004-01-28T15:52:00Z">
        <w:r>
          <w:rPr>
            <w:rFonts w:ascii="Times New Roman" w:hAnsi="Times New Roman"/>
            <w:b/>
            <w:sz w:val="22"/>
          </w:rPr>
          <w:t>Giao dịch thanh toán nội địa</w:t>
        </w:r>
      </w:ins>
      <w:ins w:id="890" w:author="thongke" w:date="2004-01-28T15:52:00Z">
        <w:r>
          <w:rPr>
            <w:rFonts w:ascii="Times New Roman" w:hAnsi="Times New Roman"/>
            <w:sz w:val="22"/>
          </w:rPr>
          <w:t xml:space="preserve"> được hiểu là các giao dịch thanh toán bằng đồng nội tệ và ngoại tệ (nếu bằng ngoại tệ thì chuyển đổi theo tỷ giá trung bình bán-mua hiện hành của TCTD), được khởi tạo, xử lý và kết thúc trên lãnh thổ Việt Nam (bất kể người tham gia là người Việt Nam hay nước ngoài), ngoại trừ trường hợp liên quan đến tài khoản mở tại nước ngoài (như  trường hợp đại lý thanh toán thẻ quốc tế cho nước ngoài) hoặc có doanh nghiệp chế xuất tham gia.   </w:t>
        </w:r>
      </w:ins>
    </w:p>
    <w:p>
      <w:pPr>
        <w:pStyle w:val="Normal"/>
        <w:bidi w:val="0"/>
        <w:ind w:left="0" w:right="0" w:hanging="0"/>
        <w:jc w:val="both"/>
        <w:rPr>
          <w:rFonts w:ascii="Times New Roman" w:hAnsi="Times New Roman"/>
          <w:b/>
          <w:b/>
          <w:sz w:val="22"/>
          <w:ins w:id="892" w:author="thongke" w:date="2004-01-30T11:01:00Z"/>
        </w:rPr>
      </w:pPr>
      <w:ins w:id="891" w:author="thongke" w:date="2004-01-30T11:01:00Z">
        <w:r>
          <w:rPr>
            <w:rFonts w:ascii="Times New Roman" w:hAnsi="Times New Roman"/>
            <w:b/>
            <w:sz w:val="22"/>
          </w:rPr>
        </w:r>
      </w:ins>
    </w:p>
    <w:p>
      <w:pPr>
        <w:pStyle w:val="Normal"/>
        <w:bidi w:val="0"/>
        <w:ind w:left="0" w:right="0" w:hanging="0"/>
        <w:jc w:val="both"/>
        <w:rPr/>
      </w:pPr>
      <w:ins w:id="893" w:author="thongke" w:date="2004-01-29T16:38:00Z">
        <w:r>
          <w:rPr>
            <w:rFonts w:ascii="Times New Roman" w:hAnsi="Times New Roman"/>
            <w:b/>
            <w:sz w:val="22"/>
          </w:rPr>
          <w:t xml:space="preserve">18. </w:t>
        </w:r>
      </w:ins>
      <w:ins w:id="894" w:author="thongke" w:date="2004-01-28T15:52:00Z">
        <w:r>
          <w:rPr>
            <w:rFonts w:ascii="Times New Roman" w:hAnsi="Times New Roman"/>
            <w:b/>
            <w:sz w:val="22"/>
          </w:rPr>
          <w:t>Giao dịch thanh toán quốc tế</w:t>
        </w:r>
      </w:ins>
      <w:ins w:id="895" w:author="thongke" w:date="2004-01-28T15:52:00Z">
        <w:r>
          <w:rPr>
            <w:rFonts w:ascii="Times New Roman" w:hAnsi="Times New Roman"/>
            <w:sz w:val="22"/>
          </w:rPr>
          <w:t xml:space="preserve"> được hiểu là giao dịch được khởi tạo, hoặc được thực hiện hoặc được kết thúc ở nước ngoài, hoặc có liên quan đến tài khoản mở tại nước ngoài, hoặc có doanh nghiệp chế xuất tham gia.</w:t>
        </w:r>
      </w:ins>
    </w:p>
    <w:p>
      <w:pPr>
        <w:pStyle w:val="Normal"/>
        <w:bidi w:val="0"/>
        <w:ind w:left="0" w:right="0" w:hanging="0"/>
        <w:jc w:val="both"/>
        <w:rPr>
          <w:rFonts w:ascii="Times New Roman" w:hAnsi="Times New Roman"/>
          <w:b/>
          <w:b/>
          <w:sz w:val="22"/>
          <w:ins w:id="897" w:author="thongke" w:date="2004-01-30T11:28:00Z"/>
        </w:rPr>
      </w:pPr>
      <w:ins w:id="896" w:author="thongke" w:date="2004-01-30T11:28:00Z">
        <w:r>
          <w:rPr>
            <w:rFonts w:ascii="Times New Roman" w:hAnsi="Times New Roman"/>
            <w:b/>
            <w:sz w:val="22"/>
          </w:rPr>
        </w:r>
      </w:ins>
    </w:p>
    <w:p>
      <w:pPr>
        <w:pStyle w:val="Normal"/>
        <w:bidi w:val="0"/>
        <w:ind w:left="0" w:right="0" w:hanging="0"/>
        <w:jc w:val="both"/>
        <w:rPr/>
      </w:pPr>
      <w:ins w:id="898" w:author="thongke" w:date="2004-01-29T16:38:00Z">
        <w:r>
          <w:rPr>
            <w:rFonts w:ascii="Times New Roman" w:hAnsi="Times New Roman"/>
            <w:b/>
            <w:sz w:val="22"/>
          </w:rPr>
          <w:t xml:space="preserve">19. </w:t>
        </w:r>
      </w:ins>
      <w:ins w:id="899" w:author="thongke" w:date="2004-01-28T15:52:00Z">
        <w:r>
          <w:rPr>
            <w:rFonts w:ascii="Times New Roman" w:hAnsi="Times New Roman"/>
            <w:b/>
            <w:sz w:val="22"/>
          </w:rPr>
          <w:t>Thanh toán nội bộ TCTD</w:t>
        </w:r>
      </w:ins>
      <w:ins w:id="900" w:author="thongke" w:date="2004-01-28T15:52:00Z">
        <w:r>
          <w:rPr>
            <w:rFonts w:ascii="Times New Roman" w:hAnsi="Times New Roman"/>
            <w:sz w:val="22"/>
          </w:rPr>
          <w:t xml:space="preserve"> là các giao dịch thanh toán giữa các khách hàng trong cùng một chi nhánh, hoặc các chi nhánh khác nhau, hoặc chuyển vốn giữa các chi nhánh của cùng một TCTD và được xử lý qua hệ thống thanh toán nội bộ của một TCTD. Hội sở của TCTD được coi như một chi nhánh. </w:t>
        </w:r>
      </w:ins>
    </w:p>
    <w:p>
      <w:pPr>
        <w:pStyle w:val="Normal"/>
        <w:bidi w:val="0"/>
        <w:ind w:left="0" w:right="0" w:hanging="0"/>
        <w:jc w:val="both"/>
        <w:rPr>
          <w:rFonts w:ascii="Times New Roman" w:hAnsi="Times New Roman"/>
          <w:b/>
          <w:b/>
          <w:sz w:val="22"/>
          <w:ins w:id="902" w:author="thongke" w:date="2004-01-30T11:01:00Z"/>
        </w:rPr>
      </w:pPr>
      <w:ins w:id="901" w:author="thongke" w:date="2004-01-30T11:01:00Z">
        <w:r>
          <w:rPr>
            <w:rFonts w:ascii="Times New Roman" w:hAnsi="Times New Roman"/>
            <w:b/>
            <w:sz w:val="22"/>
          </w:rPr>
        </w:r>
      </w:ins>
    </w:p>
    <w:p>
      <w:pPr>
        <w:pStyle w:val="Normal"/>
        <w:bidi w:val="0"/>
        <w:ind w:left="0" w:right="0" w:hanging="0"/>
        <w:jc w:val="both"/>
        <w:rPr/>
      </w:pPr>
      <w:ins w:id="903" w:author="thongke" w:date="2004-01-29T16:38:00Z">
        <w:r>
          <w:rPr>
            <w:rFonts w:ascii="Times New Roman" w:hAnsi="Times New Roman"/>
            <w:b/>
            <w:sz w:val="22"/>
          </w:rPr>
          <w:t xml:space="preserve">20. </w:t>
        </w:r>
      </w:ins>
      <w:ins w:id="904" w:author="thongke" w:date="2004-01-28T15:52:00Z">
        <w:r>
          <w:rPr>
            <w:rFonts w:ascii="Times New Roman" w:hAnsi="Times New Roman"/>
            <w:b/>
            <w:sz w:val="22"/>
          </w:rPr>
          <w:t>Thanh toán bù trừ liên ngân hàng</w:t>
        </w:r>
      </w:ins>
      <w:ins w:id="905" w:author="thongke" w:date="2004-01-28T15:52:00Z">
        <w:r>
          <w:rPr>
            <w:rFonts w:ascii="Times New Roman" w:hAnsi="Times New Roman"/>
            <w:sz w:val="22"/>
          </w:rPr>
          <w:t xml:space="preserve"> là các giao dịch thanh toán giữa các khách hàng có tài khoản tại các TCTD khác nhau, thông qua thanh toán bù trừ tại một đơn vị NHNN, hoặc xử lý bù trừ tại hệ thống thanh toán điện tử liên ngân hàng của NHNN; </w:t>
        </w:r>
      </w:ins>
    </w:p>
    <w:p>
      <w:pPr>
        <w:pStyle w:val="Normal"/>
        <w:bidi w:val="0"/>
        <w:ind w:left="0" w:right="0" w:hanging="0"/>
        <w:jc w:val="both"/>
        <w:rPr>
          <w:rFonts w:ascii="Times New Roman" w:hAnsi="Times New Roman"/>
          <w:b/>
          <w:b/>
          <w:sz w:val="22"/>
          <w:ins w:id="907" w:author="thongke" w:date="2004-01-30T11:01:00Z"/>
        </w:rPr>
      </w:pPr>
      <w:ins w:id="906" w:author="thongke" w:date="2004-01-30T11:01:00Z">
        <w:r>
          <w:rPr>
            <w:rFonts w:ascii="Times New Roman" w:hAnsi="Times New Roman"/>
            <w:b/>
            <w:sz w:val="22"/>
          </w:rPr>
        </w:r>
      </w:ins>
    </w:p>
    <w:p>
      <w:pPr>
        <w:pStyle w:val="Normal"/>
        <w:bidi w:val="0"/>
        <w:ind w:left="0" w:right="0" w:hanging="0"/>
        <w:jc w:val="both"/>
        <w:rPr/>
      </w:pPr>
      <w:ins w:id="908" w:author="thongke" w:date="2004-01-29T16:38:00Z">
        <w:r>
          <w:rPr>
            <w:rFonts w:ascii="Times New Roman" w:hAnsi="Times New Roman"/>
            <w:b/>
            <w:sz w:val="22"/>
          </w:rPr>
          <w:t xml:space="preserve">21. </w:t>
        </w:r>
      </w:ins>
      <w:ins w:id="909" w:author="thongke" w:date="2004-01-28T15:52:00Z">
        <w:r>
          <w:rPr>
            <w:rFonts w:ascii="Times New Roman" w:hAnsi="Times New Roman"/>
            <w:b/>
            <w:sz w:val="22"/>
          </w:rPr>
          <w:t>Thanh toán qua TKTG tại NHNN</w:t>
        </w:r>
      </w:ins>
      <w:ins w:id="910" w:author="thongke" w:date="2004-01-28T15:52:00Z">
        <w:r>
          <w:rPr>
            <w:rFonts w:ascii="Times New Roman" w:hAnsi="Times New Roman"/>
            <w:sz w:val="22"/>
          </w:rPr>
          <w:t xml:space="preserve"> là các giao dịch thanh toán giữa các khách hàng của các TCTD khác nhau, không thanh toán bù trừ mà được xử lý thanh toán qua </w:t>
        </w:r>
      </w:ins>
      <w:ins w:id="911" w:author="Ngan Hang Nha Nuoc" w:date="2004-04-02T16:00:00Z">
        <w:r>
          <w:rPr>
            <w:sz w:val="22"/>
          </w:rPr>
          <w:t>tµi kho¶n tiÒn göi (</w:t>
        </w:r>
      </w:ins>
      <w:ins w:id="912" w:author="thongke" w:date="2004-01-28T15:52:00Z">
        <w:r>
          <w:rPr>
            <w:rFonts w:ascii="Times New Roman" w:hAnsi="Times New Roman"/>
            <w:sz w:val="22"/>
          </w:rPr>
          <w:t>TKTG</w:t>
        </w:r>
      </w:ins>
      <w:ins w:id="913" w:author="Ngan Hang Nha Nuoc" w:date="2004-04-02T16:00:00Z">
        <w:r>
          <w:rPr>
            <w:rFonts w:ascii="Times New Roman" w:hAnsi="Times New Roman"/>
            <w:sz w:val="22"/>
          </w:rPr>
          <w:t>)</w:t>
        </w:r>
      </w:ins>
      <w:ins w:id="914" w:author="thongke" w:date="2004-01-28T15:52:00Z">
        <w:r>
          <w:rPr>
            <w:rFonts w:ascii="Times New Roman" w:hAnsi="Times New Roman"/>
            <w:sz w:val="22"/>
          </w:rPr>
          <w:t xml:space="preserve"> của TCTD ở tại NHNN (trích TKTG toàn bộ tổng giá trị khoản của thanh toán khi có lệnh thanh toán</w:t>
        </w:r>
      </w:ins>
      <w:ins w:id="915" w:author="Ngan Hang Nha Nuoc" w:date="2004-04-02T16:00:00Z">
        <w:r>
          <w:rPr>
            <w:rFonts w:ascii="Times New Roman" w:hAnsi="Times New Roman"/>
            <w:sz w:val="22"/>
          </w:rPr>
          <w:t xml:space="preserve"> </w:t>
        </w:r>
      </w:ins>
      <w:ins w:id="916" w:author="thongke" w:date="2004-01-28T15:52:00Z">
        <w:r>
          <w:rPr>
            <w:rFonts w:ascii="Times New Roman" w:hAnsi="Times New Roman"/>
            <w:sz w:val="22"/>
          </w:rPr>
          <w:t>).</w:t>
        </w:r>
      </w:ins>
    </w:p>
    <w:p>
      <w:pPr>
        <w:pStyle w:val="Normal"/>
        <w:bidi w:val="0"/>
        <w:ind w:left="0" w:right="0" w:hanging="0"/>
        <w:jc w:val="both"/>
        <w:rPr>
          <w:rFonts w:ascii="Times New Roman" w:hAnsi="Times New Roman"/>
          <w:b/>
          <w:b/>
          <w:sz w:val="22"/>
          <w:ins w:id="918" w:author="thongke" w:date="2004-01-30T11:01:00Z"/>
        </w:rPr>
      </w:pPr>
      <w:ins w:id="917" w:author="thongke" w:date="2004-01-30T11:01:00Z">
        <w:r>
          <w:rPr>
            <w:rFonts w:ascii="Times New Roman" w:hAnsi="Times New Roman"/>
            <w:b/>
            <w:sz w:val="22"/>
          </w:rPr>
        </w:r>
      </w:ins>
    </w:p>
    <w:p>
      <w:pPr>
        <w:pStyle w:val="Normal"/>
        <w:bidi w:val="0"/>
        <w:ind w:left="0" w:right="0" w:hanging="0"/>
        <w:jc w:val="both"/>
        <w:rPr/>
      </w:pPr>
      <w:ins w:id="919" w:author="thongke" w:date="2004-01-29T16:38:00Z">
        <w:r>
          <w:rPr>
            <w:rFonts w:ascii="Times New Roman" w:hAnsi="Times New Roman"/>
            <w:b/>
            <w:sz w:val="22"/>
          </w:rPr>
          <w:t xml:space="preserve">22. </w:t>
        </w:r>
      </w:ins>
      <w:ins w:id="920" w:author="thongke" w:date="2004-01-28T15:52:00Z">
        <w:r>
          <w:rPr>
            <w:rFonts w:ascii="Times New Roman" w:hAnsi="Times New Roman"/>
            <w:b/>
            <w:sz w:val="22"/>
          </w:rPr>
          <w:t>Thanh toán qua TKTG tại TCTD khác</w:t>
        </w:r>
      </w:ins>
      <w:ins w:id="921" w:author="thongke" w:date="2004-01-28T15:52:00Z">
        <w:r>
          <w:rPr>
            <w:rFonts w:ascii="Times New Roman" w:hAnsi="Times New Roman"/>
            <w:sz w:val="22"/>
          </w:rPr>
          <w:t xml:space="preserve"> phản ánh các giao dịch thanh toán không thanh toán bù trừ hoặc qua </w:t>
        </w:r>
      </w:ins>
      <w:ins w:id="922" w:author="Ngan Hang Nha Nuoc" w:date="2004-04-02T13:02:00Z">
        <w:r>
          <w:rPr>
            <w:rFonts w:ascii="Times New Roman" w:hAnsi="Times New Roman"/>
            <w:sz w:val="22"/>
          </w:rPr>
          <w:t>TKTG</w:t>
        </w:r>
      </w:ins>
      <w:ins w:id="923" w:author="Ngan Hang Nha Nuoc" w:date="2004-04-02T13:02:00Z">
        <w:r>
          <w:rPr>
            <w:sz w:val="22"/>
          </w:rPr>
          <w:t>TKTG</w:t>
        </w:r>
      </w:ins>
      <w:ins w:id="924" w:author="thongke" w:date="2004-01-28T15:52:00Z">
        <w:r>
          <w:rPr>
            <w:rFonts w:ascii="Times New Roman" w:hAnsi="Times New Roman"/>
            <w:sz w:val="22"/>
          </w:rPr>
          <w:t xml:space="preserve"> tại NHNN, mà thông qua TKTG mở tại </w:t>
        </w:r>
      </w:ins>
      <w:ins w:id="925" w:author="Ngan Hang Nha Nuoc" w:date="2004-04-02T13:03:00Z">
        <w:r>
          <w:rPr>
            <w:sz w:val="22"/>
          </w:rPr>
          <w:t>tæ chøc cung øng dÞch vô thanh to¸n kh¸c (</w:t>
        </w:r>
      </w:ins>
      <w:ins w:id="926" w:author="thongke" w:date="2004-01-28T15:52:00Z">
        <w:r>
          <w:rPr>
            <w:rFonts w:ascii="Times New Roman" w:hAnsi="Times New Roman"/>
            <w:sz w:val="22"/>
          </w:rPr>
          <w:t>TCCƯDVTT</w:t>
        </w:r>
      </w:ins>
      <w:ins w:id="927" w:author="Ngan Hang Nha Nuoc" w:date="2004-04-02T13:04:00Z">
        <w:r>
          <w:rPr>
            <w:rFonts w:ascii="Times New Roman" w:hAnsi="Times New Roman"/>
            <w:sz w:val="22"/>
          </w:rPr>
          <w:t xml:space="preserve">) khác </w:t>
        </w:r>
      </w:ins>
      <w:ins w:id="928" w:author="thongke" w:date="2004-01-28T15:52:00Z">
        <w:r>
          <w:rPr>
            <w:rFonts w:ascii="Times New Roman" w:hAnsi="Times New Roman"/>
            <w:sz w:val="22"/>
          </w:rPr>
          <w:t xml:space="preserve">. </w:t>
        </w:r>
      </w:ins>
    </w:p>
    <w:p>
      <w:pPr>
        <w:pStyle w:val="Normal"/>
        <w:bidi w:val="0"/>
        <w:ind w:left="0" w:right="0" w:hanging="0"/>
        <w:jc w:val="both"/>
        <w:rPr>
          <w:b/>
          <w:b/>
          <w:sz w:val="22"/>
          <w:ins w:id="930" w:author="thongke" w:date="2004-01-30T11:01:00Z"/>
        </w:rPr>
      </w:pPr>
      <w:ins w:id="929" w:author="thongke" w:date="2004-01-30T11:01:00Z">
        <w:r>
          <w:rPr>
            <w:b/>
            <w:sz w:val="22"/>
          </w:rPr>
        </w:r>
      </w:ins>
    </w:p>
    <w:p>
      <w:pPr>
        <w:pStyle w:val="Normal"/>
        <w:bidi w:val="0"/>
        <w:ind w:left="0" w:right="0" w:hanging="0"/>
        <w:jc w:val="both"/>
        <w:rPr/>
      </w:pPr>
      <w:ins w:id="931" w:author="thongke" w:date="2004-01-29T16:38:00Z">
        <w:r>
          <w:rPr>
            <w:b/>
            <w:sz w:val="22"/>
          </w:rPr>
          <w:t xml:space="preserve">23. </w:t>
        </w:r>
      </w:ins>
      <w:ins w:id="932" w:author="thongke" w:date="2004-01-28T15:52:00Z">
        <w:r>
          <w:rPr>
            <w:b/>
            <w:sz w:val="22"/>
          </w:rPr>
          <w:t>ChuyÓn tiÒn néi ®Þa göi ®i qua SWIFT</w:t>
        </w:r>
      </w:ins>
      <w:ins w:id="933" w:author="thongke" w:date="2004-01-28T15:52:00Z">
        <w:r>
          <w:rPr>
            <w:sz w:val="22"/>
          </w:rPr>
          <w:t xml:space="preserve"> ®</w:t>
          <w:softHyphen/>
          <w:t>îc hiÓu lµ lÖnh chuyÓn tiÒn ®</w:t>
          <w:softHyphen/>
          <w:t>îc ®¬n vÞ b¸o c¸o göi qua SWIFT ®Õn mét chñ thÓ trong n</w:t>
          <w:softHyphen/>
          <w:t>íc kh¸c.</w:t>
        </w:r>
      </w:ins>
    </w:p>
    <w:p>
      <w:pPr>
        <w:pStyle w:val="Normal"/>
        <w:bidi w:val="0"/>
        <w:ind w:left="0" w:right="0" w:hanging="0"/>
        <w:jc w:val="both"/>
        <w:rPr>
          <w:b/>
          <w:b/>
          <w:sz w:val="22"/>
          <w:ins w:id="935" w:author="thongke" w:date="2004-01-30T11:01:00Z"/>
        </w:rPr>
      </w:pPr>
      <w:ins w:id="934" w:author="thongke" w:date="2004-01-30T11:01:00Z">
        <w:r>
          <w:rPr>
            <w:b/>
            <w:sz w:val="22"/>
          </w:rPr>
        </w:r>
      </w:ins>
    </w:p>
    <w:p>
      <w:pPr>
        <w:pStyle w:val="Normal"/>
        <w:bidi w:val="0"/>
        <w:ind w:left="0" w:right="0" w:hanging="0"/>
        <w:jc w:val="both"/>
        <w:rPr/>
      </w:pPr>
      <w:ins w:id="936" w:author="thongke" w:date="2004-01-29T16:38:00Z">
        <w:r>
          <w:rPr>
            <w:b/>
            <w:sz w:val="22"/>
          </w:rPr>
          <w:t xml:space="preserve">24. </w:t>
        </w:r>
      </w:ins>
      <w:ins w:id="937" w:author="thongke" w:date="2004-01-28T15:52:00Z">
        <w:r>
          <w:rPr>
            <w:b/>
            <w:sz w:val="22"/>
          </w:rPr>
          <w:t>ChuyÓn tiÒn néi ®Þa nhËn qua SWIFT</w:t>
        </w:r>
      </w:ins>
      <w:ins w:id="938" w:author="thongke" w:date="2004-01-28T15:52:00Z">
        <w:r>
          <w:rPr>
            <w:sz w:val="22"/>
          </w:rPr>
          <w:t xml:space="preserve"> ®</w:t>
          <w:softHyphen/>
          <w:t>îc hiÓu lµ lÖnh chuyÓn tiÒn cña mét chñ thÓ trong n</w:t>
          <w:softHyphen/>
          <w:t>íc kh¸c göi qua SWIFT mµ  ®¬n vÞ b¸o c¸o nhËn ®</w:t>
          <w:softHyphen/>
          <w:t>îc.</w:t>
        </w:r>
      </w:ins>
    </w:p>
    <w:p>
      <w:pPr>
        <w:pStyle w:val="Normal"/>
        <w:bidi w:val="0"/>
        <w:ind w:left="0" w:right="0" w:hanging="0"/>
        <w:jc w:val="both"/>
        <w:rPr>
          <w:b/>
          <w:b/>
          <w:sz w:val="22"/>
          <w:ins w:id="940" w:author="thongke" w:date="2004-01-30T11:01:00Z"/>
        </w:rPr>
      </w:pPr>
      <w:ins w:id="939" w:author="thongke" w:date="2004-01-30T11:01:00Z">
        <w:r>
          <w:rPr>
            <w:b/>
            <w:sz w:val="22"/>
          </w:rPr>
        </w:r>
      </w:ins>
    </w:p>
    <w:p>
      <w:pPr>
        <w:pStyle w:val="Normal"/>
        <w:bidi w:val="0"/>
        <w:ind w:left="0" w:right="0" w:hanging="0"/>
        <w:jc w:val="both"/>
        <w:rPr/>
      </w:pPr>
      <w:ins w:id="941" w:author="thongke" w:date="2004-01-29T16:39:00Z">
        <w:r>
          <w:rPr>
            <w:b/>
            <w:sz w:val="22"/>
          </w:rPr>
          <w:t xml:space="preserve">25. </w:t>
        </w:r>
      </w:ins>
      <w:ins w:id="942" w:author="thongke" w:date="2004-01-28T15:52:00Z">
        <w:r>
          <w:rPr>
            <w:b/>
            <w:sz w:val="22"/>
          </w:rPr>
          <w:t>Thanh to¸n qua Internet hay Mobile</w:t>
        </w:r>
      </w:ins>
      <w:ins w:id="943" w:author="thongke" w:date="2004-01-28T15:52:00Z">
        <w:r>
          <w:rPr>
            <w:sz w:val="22"/>
          </w:rPr>
          <w:t xml:space="preserve"> ®</w:t>
          <w:softHyphen/>
          <w:t>îc hiÓu lµ sö dông Internet hay Mobile nh</w:t>
          <w:softHyphen/>
          <w:t xml:space="preserve"> ph</w:t>
          <w:softHyphen/>
          <w:t>¬ng tiÖn nhËp lÖnh thanh to¸n vµo hÖ thèng thanh to¸n ®Ó thùc hiÖn viÖc thanh to¸n.</w:t>
        </w:r>
      </w:ins>
    </w:p>
    <w:p>
      <w:pPr>
        <w:pStyle w:val="Normal"/>
        <w:bidi w:val="0"/>
        <w:ind w:left="0" w:right="0" w:hanging="0"/>
        <w:jc w:val="both"/>
        <w:rPr>
          <w:rFonts w:ascii=".VnTimeH" w:hAnsi=".VnTimeH"/>
          <w:b/>
          <w:b/>
          <w:sz w:val="26"/>
          <w:ins w:id="945" w:author="thongke" w:date="2004-01-30T11:01:00Z"/>
        </w:rPr>
      </w:pPr>
      <w:ins w:id="944" w:author="thongke" w:date="2004-01-30T11:01:00Z">
        <w:r>
          <w:rPr>
            <w:rFonts w:ascii=".VnTimeH" w:hAnsi=".VnTimeH"/>
            <w:b/>
            <w:sz w:val="26"/>
          </w:rPr>
        </w:r>
      </w:ins>
    </w:p>
    <w:p>
      <w:pPr>
        <w:pStyle w:val="Normal"/>
        <w:bidi w:val="0"/>
        <w:ind w:left="0" w:right="0" w:hanging="0"/>
        <w:jc w:val="both"/>
        <w:rPr/>
      </w:pPr>
      <w:ins w:id="946" w:author="thongke" w:date="2004-01-29T16:39:00Z">
        <w:r>
          <w:rPr>
            <w:rFonts w:ascii=".VnTimeH" w:hAnsi=".VnTimeH"/>
            <w:b/>
            <w:sz w:val="26"/>
          </w:rPr>
          <w:t xml:space="preserve">26. </w:t>
        </w:r>
      </w:ins>
    </w:p>
    <w:p>
      <w:pPr>
        <w:pStyle w:val="Normal"/>
        <w:bidi w:val="0"/>
        <w:ind w:left="0" w:right="0" w:hanging="0"/>
        <w:jc w:val="both"/>
        <w:rPr/>
      </w:pPr>
      <w:ins w:id="947" w:author="DuongThanh Dung" w:date="2004-01-28T21:39:00Z">
        <w:r>
          <w:rPr>
            <w:rFonts w:ascii=".VnTimeH" w:hAnsi=".VnTimeH"/>
            <w:b/>
            <w:sz w:val="26"/>
          </w:rPr>
          <w:t>5. Ho¹t ®éng ngo¹i hèi</w:t>
        </w:r>
      </w:ins>
    </w:p>
    <w:p>
      <w:pPr>
        <w:pStyle w:val="Normal"/>
        <w:bidi w:val="0"/>
        <w:ind w:left="0" w:right="0" w:hanging="0"/>
        <w:jc w:val="both"/>
        <w:rPr>
          <w:rFonts w:ascii=".VnTimeH" w:hAnsi=".VnTimeH"/>
          <w:b/>
          <w:b/>
          <w:sz w:val="26"/>
        </w:rPr>
      </w:pPr>
      <w:r>
        <w:rPr>
          <w:rFonts w:ascii=".VnTimeH" w:hAnsi=".VnTimeH"/>
          <w:b/>
          <w:sz w:val="26"/>
        </w:rPr>
      </w:r>
    </w:p>
    <w:p>
      <w:pPr>
        <w:pStyle w:val="Normal"/>
        <w:bidi w:val="0"/>
        <w:ind w:left="0" w:right="0" w:hanging="0"/>
        <w:jc w:val="both"/>
        <w:rPr>
          <w:ins w:id="950" w:author="DuongThanh Dung" w:date="2004-01-28T21:38:00Z"/>
        </w:rPr>
      </w:pPr>
      <w:ins w:id="948" w:author="DuongThanh Dung" w:date="2004-01-28T21:38:00Z">
        <w:r>
          <w:rPr>
            <w:b/>
            <w:sz w:val="24"/>
          </w:rPr>
          <w:t>“</w:t>
        </w:r>
      </w:ins>
      <w:ins w:id="949" w:author="DuongThanh Dung" w:date="2004-01-28T21:38:00Z">
        <w:r>
          <w:rPr>
            <w:b/>
            <w:sz w:val="24"/>
          </w:rPr>
          <w:t>Kh¸ch hµng” ®</w:t>
          <w:softHyphen/>
          <w:t>îc hiÓu lµ c¸c c¸ nh©n vµ c¸c tæ chøc kh«ng ph¶i lµ tæ chøc tÝn dông.</w:t>
        </w:r>
      </w:ins>
    </w:p>
    <w:p>
      <w:pPr>
        <w:pStyle w:val="Normal"/>
        <w:bidi w:val="0"/>
        <w:ind w:left="0" w:right="0" w:hanging="0"/>
        <w:jc w:val="both"/>
        <w:rPr/>
      </w:pPr>
      <w:ins w:id="951" w:author="DuongThanh Dung" w:date="2004-01-28T21:38:00Z">
        <w:r>
          <w:rPr>
            <w:b/>
            <w:sz w:val="24"/>
          </w:rPr>
          <w:t xml:space="preserve"> “</w:t>
        </w:r>
      </w:ins>
      <w:ins w:id="952" w:author="DuongThanh Dung" w:date="2004-01-28T21:38:00Z">
        <w:r>
          <w:rPr>
            <w:b/>
            <w:sz w:val="24"/>
          </w:rPr>
          <w:t>Tæ chøc tÝn dông” ®</w:t>
          <w:softHyphen/>
          <w:t>îc hiÓu lµ c¸c TCTD ®</w:t>
          <w:softHyphen/>
          <w:t>îc phÐp kinh doanh ngo¹i tÖ.</w:t>
        </w:r>
      </w:ins>
    </w:p>
    <w:p>
      <w:pPr>
        <w:pStyle w:val="Normal"/>
        <w:bidi w:val="0"/>
        <w:ind w:left="0" w:right="0" w:hanging="0"/>
        <w:jc w:val="both"/>
        <w:rPr/>
      </w:pPr>
      <w:ins w:id="953" w:author="thongke" w:date="2004-01-28T15:55:00Z">
        <w:r>
          <w:rPr>
            <w:b/>
            <w:sz w:val="24"/>
          </w:rPr>
          <w:t>"Giao dÞch giao ngay"</w:t>
        </w:r>
      </w:ins>
      <w:ins w:id="954" w:author="thongke" w:date="2004-01-28T15:55:00Z">
        <w:r>
          <w:rPr>
            <w:i/>
            <w:sz w:val="24"/>
          </w:rPr>
          <w:t xml:space="preserve"> </w:t>
        </w:r>
      </w:ins>
      <w:ins w:id="955" w:author="thongke" w:date="2004-01-28T15:55:00Z">
        <w:r>
          <w:rPr>
            <w:sz w:val="24"/>
          </w:rPr>
          <w:t>lµ giao dÞch trong ®ã hai bªn thùc hiÖn mua, b¸n mét sè l</w:t>
          <w:softHyphen/>
          <w:t xml:space="preserve">îng ngo¹i tÖ theo tû gi¸ giao ngay t¹i thêi ®iÓm giao dÞch (ký hîp ®ång) vµ kÕt thóc thanh to¸n trong vßng 02 (hai) ngµy lµm viÖc tiÕp theo kÓ tõ ngµy cam kÕt mua b¸n. </w:t>
        </w:r>
      </w:ins>
    </w:p>
    <w:p>
      <w:pPr>
        <w:pStyle w:val="Normal"/>
        <w:bidi w:val="0"/>
        <w:ind w:left="0" w:right="0" w:hanging="0"/>
        <w:jc w:val="both"/>
        <w:rPr>
          <w:b/>
          <w:b/>
          <w:sz w:val="24"/>
          <w:ins w:id="957" w:author="thongke" w:date="2004-01-30T11:01:00Z"/>
        </w:rPr>
      </w:pPr>
      <w:ins w:id="956" w:author="thongke" w:date="2004-01-30T11:01:00Z">
        <w:r>
          <w:rPr>
            <w:b/>
            <w:sz w:val="24"/>
          </w:rPr>
        </w:r>
      </w:ins>
    </w:p>
    <w:p>
      <w:pPr>
        <w:pStyle w:val="Normal"/>
        <w:bidi w:val="0"/>
        <w:ind w:left="0" w:right="0" w:hanging="0"/>
        <w:jc w:val="both"/>
        <w:rPr/>
      </w:pPr>
      <w:ins w:id="958" w:author="thongke" w:date="2004-01-29T16:39:00Z">
        <w:r>
          <w:rPr>
            <w:b/>
            <w:sz w:val="24"/>
          </w:rPr>
          <w:t xml:space="preserve">27. </w:t>
        </w:r>
      </w:ins>
      <w:ins w:id="959" w:author="thongke" w:date="2004-01-28T15:55:00Z">
        <w:r>
          <w:rPr>
            <w:b/>
            <w:sz w:val="24"/>
          </w:rPr>
          <w:t>"Giao dÞch kú h¹n"</w:t>
        </w:r>
      </w:ins>
      <w:ins w:id="960" w:author="thongke" w:date="2004-01-28T15:55:00Z">
        <w:r>
          <w:rPr>
            <w:i/>
            <w:sz w:val="24"/>
          </w:rPr>
          <w:t xml:space="preserve"> </w:t>
        </w:r>
      </w:ins>
      <w:ins w:id="961" w:author="thongke" w:date="2004-01-28T15:55:00Z">
        <w:r>
          <w:rPr>
            <w:sz w:val="24"/>
          </w:rPr>
          <w:t xml:space="preserve"> lµ giao dÞch trong ®ã hai bªn cam kÕt sÏ mua, b¸n víi nhau mét sè l</w:t>
          <w:softHyphen/>
          <w:t>îng ngo¹i tÖ theo mét møc tû gi¸ x¸c ®Þnh, vµ viÖc thanh to¸n sÏ ®</w:t>
          <w:softHyphen/>
          <w:t>îc thùc hiÖn vµo mét ngµy x¸c ®Þnh trong t</w:t>
          <w:softHyphen/>
          <w:t>¬ng lai.</w:t>
        </w:r>
      </w:ins>
    </w:p>
    <w:p>
      <w:pPr>
        <w:pStyle w:val="Normal"/>
        <w:bidi w:val="0"/>
        <w:ind w:left="0" w:right="0" w:hanging="0"/>
        <w:jc w:val="both"/>
        <w:rPr>
          <w:b/>
          <w:b/>
          <w:sz w:val="24"/>
          <w:ins w:id="963" w:author="thongke" w:date="2004-01-30T11:01:00Z"/>
        </w:rPr>
      </w:pPr>
      <w:ins w:id="962" w:author="thongke" w:date="2004-01-30T11:01:00Z">
        <w:r>
          <w:rPr>
            <w:b/>
            <w:sz w:val="24"/>
          </w:rPr>
        </w:r>
      </w:ins>
    </w:p>
    <w:p>
      <w:pPr>
        <w:pStyle w:val="Normal"/>
        <w:bidi w:val="0"/>
        <w:ind w:left="0" w:right="0" w:hanging="0"/>
        <w:jc w:val="both"/>
        <w:rPr/>
      </w:pPr>
      <w:ins w:id="964" w:author="thongke" w:date="2004-01-29T16:39:00Z">
        <w:r>
          <w:rPr>
            <w:b/>
            <w:sz w:val="24"/>
          </w:rPr>
          <w:t xml:space="preserve">28. </w:t>
        </w:r>
      </w:ins>
      <w:ins w:id="965" w:author="thongke" w:date="2004-01-28T15:55:00Z">
        <w:r>
          <w:rPr>
            <w:b/>
            <w:sz w:val="24"/>
          </w:rPr>
          <w:t>"Giao dÞch swap"</w:t>
        </w:r>
      </w:ins>
      <w:ins w:id="966" w:author="thongke" w:date="2004-01-28T15:55:00Z">
        <w:r>
          <w:rPr>
            <w:i/>
            <w:sz w:val="24"/>
          </w:rPr>
          <w:t xml:space="preserve"> </w:t>
        </w:r>
      </w:ins>
      <w:ins w:id="967" w:author="thongke" w:date="2004-01-28T15:55:00Z">
        <w:r>
          <w:rPr>
            <w:sz w:val="24"/>
          </w:rPr>
          <w:t>lµ giao dÞch hèi ®o¸i kÐp bao gåm ®ång thêi c¶ hai giao dÞch hèi ®o¸i ®¬n: giao dÞch mua vµ giao dÞch b¸n cïng mét l</w:t>
          <w:softHyphen/>
          <w:t>îng ®ång tiÒn nµy víi mét ®ång tiÒn kh¸c (chØ cã hai ®ång tiÒn ®</w:t>
          <w:softHyphen/>
          <w:t>îc sö dông trong giao dÞch), trong ®ã kú h¹n thanh to¸n cña hai giao dÞch lµ kh¸c nhau vµ tû gi¸ cña hai giao dÞch ®</w:t>
          <w:softHyphen/>
          <w:t>îc x¸c ®Þnh t¹i thêi ®iÓm ®</w:t>
          <w:softHyphen/>
          <w:t xml:space="preserve">îc ký kÕt hîp ®ång. </w:t>
        </w:r>
      </w:ins>
    </w:p>
    <w:p>
      <w:pPr>
        <w:pStyle w:val="TextBody"/>
        <w:bidi w:val="0"/>
        <w:ind w:left="0" w:right="0" w:hanging="0"/>
        <w:rPr>
          <w:b/>
          <w:b/>
          <w:sz w:val="24"/>
          <w:ins w:id="969" w:author="thongke" w:date="2004-01-30T11:01:00Z"/>
        </w:rPr>
      </w:pPr>
      <w:ins w:id="968" w:author="thongke" w:date="2004-01-30T11:01:00Z">
        <w:r>
          <w:rPr>
            <w:b/>
            <w:sz w:val="24"/>
          </w:rPr>
        </w:r>
      </w:ins>
    </w:p>
    <w:p>
      <w:pPr>
        <w:pStyle w:val="TextBody"/>
        <w:bidi w:val="0"/>
        <w:ind w:left="0" w:right="0" w:hanging="0"/>
        <w:rPr/>
      </w:pPr>
      <w:ins w:id="970" w:author="thongke" w:date="2004-01-29T16:39:00Z">
        <w:r>
          <w:rPr>
            <w:b/>
            <w:sz w:val="24"/>
          </w:rPr>
          <w:t xml:space="preserve">29. </w:t>
        </w:r>
      </w:ins>
      <w:ins w:id="971" w:author="thongke" w:date="2004-01-28T15:55:00Z">
        <w:r>
          <w:rPr>
            <w:b/>
            <w:sz w:val="24"/>
          </w:rPr>
          <w:t>Ngo¹i tÖ kiÒu hèi</w:t>
        </w:r>
      </w:ins>
      <w:ins w:id="972" w:author="thongke" w:date="2004-01-28T15:55:00Z">
        <w:r>
          <w:rPr>
            <w:sz w:val="24"/>
          </w:rPr>
          <w:t xml:space="preserve"> ®</w:t>
          <w:softHyphen/>
          <w:t xml:space="preserve">îc hiÓu lµ </w:t>
        </w:r>
      </w:ins>
      <w:ins w:id="973" w:author="DuongThanh Dung" w:date="2004-01-28T21:40:00Z">
        <w:r>
          <w:rPr>
            <w:sz w:val="24"/>
          </w:rPr>
          <w:t>c¸c kho¶n tiÒnngo¹i tÖ</w:t>
        </w:r>
      </w:ins>
      <w:ins w:id="974" w:author="thongke" w:date="2004-01-28T15:55:00Z">
        <w:r>
          <w:rPr>
            <w:sz w:val="24"/>
          </w:rPr>
          <w:t xml:space="preserve"> </w:t>
        </w:r>
      </w:ins>
      <w:ins w:id="975" w:author="DuongThanh Dung" w:date="2004-01-28T21:40:00Z">
        <w:r>
          <w:rPr>
            <w:sz w:val="24"/>
          </w:rPr>
          <w:t xml:space="preserve">tù do chuyÓn ®æi </w:t>
        </w:r>
      </w:ins>
      <w:ins w:id="976" w:author="thongke" w:date="2004-01-28T15:55:00Z">
        <w:r>
          <w:rPr>
            <w:sz w:val="24"/>
          </w:rPr>
          <w:t>cña ng</w:t>
          <w:softHyphen/>
          <w:t>êi ViÖt Nam ë n</w:t>
          <w:softHyphen/>
          <w:t>íc ngoµi hoÆc ng</w:t>
          <w:softHyphen/>
          <w:t>êi n</w:t>
          <w:softHyphen/>
          <w:t>íc ngoµi chuyÓn vÒ ViÖt Nam ®Ó gióp ®ì gia ®×nh, th©n nh©n hay v× c¸c môc ®Ých tõ thiÖn kh¸c.</w:t>
        </w:r>
      </w:ins>
    </w:p>
    <w:p>
      <w:pPr>
        <w:pStyle w:val="TextBody"/>
        <w:bidi w:val="0"/>
        <w:ind w:left="0" w:right="0" w:hanging="0"/>
        <w:rPr>
          <w:b/>
          <w:b/>
          <w:sz w:val="24"/>
          <w:ins w:id="978" w:author="thongke" w:date="2004-01-30T11:01:00Z"/>
        </w:rPr>
      </w:pPr>
      <w:ins w:id="977" w:author="thongke" w:date="2004-01-30T11:01:00Z">
        <w:r>
          <w:rPr>
            <w:b/>
            <w:sz w:val="24"/>
          </w:rPr>
        </w:r>
      </w:ins>
    </w:p>
    <w:p>
      <w:pPr>
        <w:pStyle w:val="TextBody"/>
        <w:bidi w:val="0"/>
        <w:ind w:left="0" w:right="0" w:hanging="0"/>
        <w:rPr/>
      </w:pPr>
      <w:ins w:id="979" w:author="thongke" w:date="2004-01-29T16:39:00Z">
        <w:r>
          <w:rPr>
            <w:b/>
            <w:sz w:val="24"/>
          </w:rPr>
          <w:t xml:space="preserve">30. </w:t>
        </w:r>
      </w:ins>
      <w:ins w:id="980" w:author="DuongThanh Dung" w:date="2004-01-28T21:40:00Z">
        <w:r>
          <w:rPr>
            <w:b/>
            <w:sz w:val="24"/>
          </w:rPr>
          <w:t>XXX</w:t>
        </w:r>
      </w:ins>
      <w:ins w:id="981" w:author="thongke" w:date="2004-01-29T16:36:00Z">
        <w:r>
          <w:rPr>
            <w:b/>
            <w:sz w:val="24"/>
          </w:rPr>
          <w:t>xxx</w:t>
        </w:r>
      </w:ins>
      <w:ins w:id="982" w:author="DuongThanh Dung" w:date="2004-01-28T21:45:00Z">
        <w:r>
          <w:rPr>
            <w:b/>
            <w:sz w:val="24"/>
          </w:rPr>
          <w:t>Lo¹i ngo¹i tÖ xx  ®</w:t>
          <w:softHyphen/>
          <w:t>îc hiÓu lµ lo¹i ngo¹i tÖ ®</w:t>
          <w:softHyphen/>
          <w:t>îc sö dông ®Ó mua, b¸n hoÆc thùc hiÖn c¸c giao dÞch ngo¹i hèi kh¸c ghi theo m· sè thèng kª ®ång tiÒn c¸c n</w:t>
          <w:softHyphen/>
          <w:t>íc.</w:t>
        </w:r>
      </w:ins>
    </w:p>
    <w:p>
      <w:pPr>
        <w:pStyle w:val="Normal"/>
        <w:bidi w:val="0"/>
        <w:ind w:left="0" w:right="0" w:hanging="0"/>
        <w:jc w:val="both"/>
        <w:rPr>
          <w:rFonts w:ascii=".VnTimeH" w:hAnsi=".VnTimeH"/>
          <w:b/>
          <w:b/>
          <w:sz w:val="26"/>
          <w:ins w:id="984" w:author="DuongThanh Dung" w:date="2004-01-28T21:42:00Z"/>
        </w:rPr>
      </w:pPr>
      <w:ins w:id="983" w:author="DuongThanh Dung" w:date="2004-01-28T21:42:00Z">
        <w:r>
          <w:rPr>
            <w:rFonts w:ascii=".VnTimeH" w:hAnsi=".VnTimeH"/>
            <w:b/>
            <w:sz w:val="26"/>
          </w:rPr>
        </w:r>
      </w:ins>
    </w:p>
    <w:p>
      <w:pPr>
        <w:pStyle w:val="Normal"/>
        <w:bidi w:val="0"/>
        <w:ind w:left="0" w:right="0" w:hanging="0"/>
        <w:jc w:val="both"/>
        <w:rPr>
          <w:ins w:id="986" w:author="DuongThanh Dung" w:date="2004-01-28T21:42:00Z"/>
        </w:rPr>
      </w:pPr>
      <w:ins w:id="985" w:author="DuongThanh Dung" w:date="2004-01-28T21:42:00Z">
        <w:r>
          <w:rPr>
            <w:rFonts w:ascii=".VnTimeH" w:hAnsi=".VnTimeH"/>
            <w:b/>
            <w:sz w:val="26"/>
          </w:rPr>
          <w:t>6. kinh doanh vµng</w:t>
        </w:r>
      </w:ins>
    </w:p>
    <w:p>
      <w:pPr>
        <w:pStyle w:val="Normal"/>
        <w:bidi w:val="0"/>
        <w:ind w:left="0" w:right="0" w:hanging="0"/>
        <w:jc w:val="both"/>
        <w:rPr>
          <w:rFonts w:ascii=".VnTimeH" w:hAnsi=".VnTimeH"/>
          <w:b/>
          <w:b/>
          <w:sz w:val="26"/>
          <w:ins w:id="988" w:author="DuongThanh Dung" w:date="2004-01-28T21:42:00Z"/>
        </w:rPr>
      </w:pPr>
      <w:ins w:id="987" w:author="DuongThanh Dung" w:date="2004-01-28T21:42:00Z">
        <w:r>
          <w:rPr>
            <w:rFonts w:ascii=".VnTimeH" w:hAnsi=".VnTimeH"/>
            <w:b/>
            <w:sz w:val="26"/>
          </w:rPr>
        </w:r>
      </w:ins>
    </w:p>
    <w:p>
      <w:pPr>
        <w:pStyle w:val="Normal"/>
        <w:tabs>
          <w:tab w:val="clear" w:pos="720"/>
          <w:tab w:val="left" w:pos="360" w:leader="none"/>
        </w:tabs>
        <w:bidi w:val="0"/>
        <w:ind w:left="0" w:right="0" w:hanging="0"/>
        <w:jc w:val="both"/>
        <w:rPr/>
      </w:pPr>
      <w:ins w:id="989" w:author="thongke" w:date="2004-01-28T15:56:00Z">
        <w:r>
          <w:rPr>
            <w:b/>
            <w:sz w:val="24"/>
          </w:rPr>
          <w:t>"Vµng trang søc"</w:t>
        </w:r>
      </w:ins>
      <w:ins w:id="990" w:author="thongke" w:date="2004-01-28T15:56:00Z">
        <w:r>
          <w:rPr>
            <w:sz w:val="24"/>
          </w:rPr>
          <w:t xml:space="preserve"> lµ c¸c s¶n phÈm vµng cã g¾n hoÆc kh«ng g¾n ®¸ quý, kim lo¹i quý hoÆc vËt liÖu kh¸c ®Ó phôc vô nhu cÇu trang søc cña con ng</w:t>
          <w:softHyphen/>
          <w:t>êi nh</w:t>
          <w:softHyphen/>
          <w:t>: nhÉn, d©y, vßng, hoa tai, kim cµi, t</w:t>
          <w:softHyphen/>
          <w:t>îng vµ c¸c lo¹i kh¸c.</w:t>
        </w:r>
      </w:ins>
    </w:p>
    <w:p>
      <w:pPr>
        <w:pStyle w:val="Normal"/>
        <w:bidi w:val="0"/>
        <w:ind w:left="0" w:right="0" w:hanging="0"/>
        <w:jc w:val="both"/>
        <w:rPr>
          <w:b/>
          <w:b/>
          <w:sz w:val="24"/>
          <w:ins w:id="992" w:author="thongke" w:date="2004-01-30T11:02:00Z"/>
        </w:rPr>
      </w:pPr>
      <w:ins w:id="991" w:author="thongke" w:date="2004-01-30T11:02:00Z">
        <w:r>
          <w:rPr>
            <w:b/>
            <w:sz w:val="24"/>
          </w:rPr>
        </w:r>
      </w:ins>
    </w:p>
    <w:p>
      <w:pPr>
        <w:pStyle w:val="Normal"/>
        <w:bidi w:val="0"/>
        <w:ind w:left="0" w:right="0" w:hanging="0"/>
        <w:jc w:val="both"/>
        <w:rPr/>
      </w:pPr>
      <w:ins w:id="993" w:author="thongke" w:date="2004-01-29T16:39:00Z">
        <w:r>
          <w:rPr>
            <w:b/>
            <w:sz w:val="24"/>
          </w:rPr>
          <w:t xml:space="preserve">31. </w:t>
        </w:r>
      </w:ins>
      <w:ins w:id="994" w:author="thongke" w:date="2004-01-28T15:56:00Z">
        <w:r>
          <w:rPr>
            <w:b/>
            <w:sz w:val="24"/>
          </w:rPr>
          <w:t>"Vµng mü nghÖ"</w:t>
        </w:r>
      </w:ins>
      <w:ins w:id="995" w:author="thongke" w:date="2004-01-28T15:56:00Z">
        <w:r>
          <w:rPr>
            <w:sz w:val="24"/>
          </w:rPr>
          <w:t xml:space="preserve"> lµ c¸c s¶n phÈm vµng cã g¾n ®¸ quý hoÆc kh«ng g¾n ®¸ quý, kim lo¹i quý hoÆc vËt liÖu kh¸c ®Ó phôc vô nhu cÇu trang trÝ mü thuËt nh</w:t>
          <w:softHyphen/>
          <w:t xml:space="preserve"> c¸c lo¹i: khung ¶nh, t</w:t>
          <w:softHyphen/>
          <w:t>îng vµ c¸c lo¹i kh¸c.</w:t>
        </w:r>
      </w:ins>
    </w:p>
    <w:p>
      <w:pPr>
        <w:pStyle w:val="Normal"/>
        <w:tabs>
          <w:tab w:val="clear" w:pos="720"/>
          <w:tab w:val="left" w:pos="360" w:leader="none"/>
        </w:tabs>
        <w:bidi w:val="0"/>
        <w:ind w:left="0" w:right="0" w:hanging="0"/>
        <w:jc w:val="both"/>
        <w:rPr>
          <w:b/>
          <w:b/>
          <w:sz w:val="24"/>
          <w:ins w:id="997" w:author="thongke" w:date="2004-01-30T11:02:00Z"/>
        </w:rPr>
      </w:pPr>
      <w:ins w:id="996" w:author="thongke" w:date="2004-01-30T11:02:00Z">
        <w:r>
          <w:rPr>
            <w:b/>
            <w:sz w:val="24"/>
          </w:rPr>
        </w:r>
      </w:ins>
    </w:p>
    <w:p>
      <w:pPr>
        <w:pStyle w:val="Normal"/>
        <w:tabs>
          <w:tab w:val="clear" w:pos="720"/>
          <w:tab w:val="left" w:pos="360" w:leader="none"/>
        </w:tabs>
        <w:bidi w:val="0"/>
        <w:ind w:left="0" w:right="0" w:hanging="0"/>
        <w:jc w:val="both"/>
        <w:rPr/>
      </w:pPr>
      <w:ins w:id="998" w:author="thongke" w:date="2004-01-29T16:39:00Z">
        <w:r>
          <w:rPr>
            <w:b/>
            <w:sz w:val="24"/>
          </w:rPr>
          <w:t xml:space="preserve">32. </w:t>
        </w:r>
      </w:ins>
      <w:ins w:id="999" w:author="thongke" w:date="2004-01-28T15:56:00Z">
        <w:r>
          <w:rPr>
            <w:b/>
            <w:sz w:val="24"/>
          </w:rPr>
          <w:t>"Vµng miÕng"</w:t>
        </w:r>
      </w:ins>
      <w:ins w:id="1000" w:author="thongke" w:date="2004-01-28T15:56:00Z">
        <w:r>
          <w:rPr>
            <w:b/>
            <w:i/>
            <w:sz w:val="24"/>
          </w:rPr>
          <w:t xml:space="preserve"> </w:t>
        </w:r>
      </w:ins>
      <w:ins w:id="1001" w:author="thongke" w:date="2004-01-28T15:56:00Z">
        <w:r>
          <w:rPr>
            <w:sz w:val="24"/>
          </w:rPr>
          <w:t>lµ vµng ®· ®</w:t>
          <w:softHyphen/>
          <w:t>îc dËp thµnh miÕng d</w:t>
          <w:softHyphen/>
          <w:t>íi c¸c h×nh d¹ng kh¸c nhau, cã ®ãng ch÷ sè chØ khèi l</w:t>
          <w:softHyphen/>
          <w:t>îng, chÊt l</w:t>
          <w:softHyphen/>
          <w:t>îng vµ ký m· hiÖu cña nhµ s¶n xuÊt</w:t>
        </w:r>
      </w:ins>
      <w:ins w:id="1002" w:author="thongke" w:date="2004-01-28T15:56:00Z">
        <w:r>
          <w:rPr>
            <w:b/>
            <w:sz w:val="24"/>
          </w:rPr>
          <w:t>.</w:t>
        </w:r>
      </w:ins>
    </w:p>
    <w:p>
      <w:pPr>
        <w:pStyle w:val="BodyText2"/>
        <w:bidi w:val="0"/>
        <w:ind w:left="0" w:right="0" w:hanging="0"/>
        <w:rPr>
          <w:b/>
          <w:b/>
          <w:sz w:val="24"/>
          <w:ins w:id="1004" w:author="thongke" w:date="2004-01-30T11:02:00Z"/>
        </w:rPr>
      </w:pPr>
      <w:ins w:id="1003" w:author="thongke" w:date="2004-01-30T11:02:00Z">
        <w:r>
          <w:rPr>
            <w:b/>
            <w:sz w:val="24"/>
          </w:rPr>
        </w:r>
      </w:ins>
    </w:p>
    <w:p>
      <w:pPr>
        <w:pStyle w:val="BodyText2"/>
        <w:bidi w:val="0"/>
        <w:ind w:left="0" w:right="0" w:hanging="0"/>
        <w:rPr/>
      </w:pPr>
      <w:ins w:id="1005" w:author="thongke" w:date="2004-01-29T16:39:00Z">
        <w:r>
          <w:rPr>
            <w:b/>
            <w:sz w:val="24"/>
          </w:rPr>
          <w:t xml:space="preserve">33. </w:t>
        </w:r>
      </w:ins>
      <w:ins w:id="1006" w:author="thongke" w:date="2004-01-28T15:56:00Z">
        <w:r>
          <w:rPr>
            <w:b/>
            <w:sz w:val="24"/>
          </w:rPr>
          <w:t>"Vµng nguyªn liÖu"</w:t>
        </w:r>
      </w:ins>
      <w:ins w:id="1007" w:author="thongke" w:date="2004-01-28T15:56:00Z">
        <w:r>
          <w:rPr>
            <w:sz w:val="24"/>
          </w:rPr>
          <w:t xml:space="preserve"> lµ vµng d</w:t>
          <w:softHyphen/>
          <w:t>íi c¸c d¹ng: khèi, thái, l¸, h¹t, d©y, dung dÞch, bét, b¸n thµnh phÈm trang søc vµ c¸c lo¹i kh¸c nh</w:t>
          <w:softHyphen/>
          <w:t>ng kh«ng ph¶i vµng tiªu chuÈn quèc tÕ.</w:t>
        </w:r>
      </w:ins>
    </w:p>
    <w:p>
      <w:pPr>
        <w:pStyle w:val="Normal"/>
        <w:bidi w:val="0"/>
        <w:ind w:left="0" w:right="0" w:hanging="0"/>
        <w:jc w:val="both"/>
        <w:rPr>
          <w:rFonts w:ascii=".VnTimeH" w:hAnsi=".VnTimeH"/>
          <w:b/>
          <w:b/>
          <w:sz w:val="26"/>
          <w:del w:id="1009" w:author="DuongThanh Dung" w:date="2004-01-28T21:42:00Z"/>
        </w:rPr>
      </w:pPr>
      <w:del w:id="1008" w:author="DuongThanh Dung" w:date="2004-01-28T21:42:00Z">
        <w:r>
          <w:rPr>
            <w:rFonts w:ascii=".VnTimeH" w:hAnsi=".VnTimeH"/>
            <w:b/>
            <w:sz w:val="26"/>
          </w:rPr>
        </w:r>
      </w:del>
    </w:p>
    <w:p>
      <w:pPr>
        <w:pStyle w:val="Normal"/>
        <w:bidi w:val="0"/>
        <w:ind w:left="0" w:right="0" w:hanging="0"/>
        <w:jc w:val="both"/>
        <w:rPr>
          <w:rFonts w:ascii=".VnTimeH" w:hAnsi=".VnTimeH"/>
          <w:b/>
          <w:b/>
          <w:sz w:val="26"/>
          <w:ins w:id="1011" w:author="thongke" w:date="2004-01-30T11:28:00Z"/>
        </w:rPr>
      </w:pPr>
      <w:ins w:id="1010" w:author="thongke" w:date="2004-01-30T11:28:00Z">
        <w:r>
          <w:rPr>
            <w:rFonts w:ascii=".VnTimeH" w:hAnsi=".VnTimeH"/>
            <w:b/>
            <w:sz w:val="26"/>
          </w:rPr>
        </w:r>
      </w:ins>
    </w:p>
    <w:p>
      <w:pPr>
        <w:pStyle w:val="Normal"/>
        <w:bidi w:val="0"/>
        <w:ind w:left="0" w:right="0" w:hanging="0"/>
        <w:jc w:val="both"/>
        <w:rPr>
          <w:rFonts w:ascii=".VnTimeH" w:hAnsi=".VnTimeH"/>
          <w:b/>
          <w:b/>
          <w:sz w:val="26"/>
          <w:ins w:id="1013" w:author="thongke" w:date="2004-01-30T10:58:00Z"/>
        </w:rPr>
      </w:pPr>
      <w:ins w:id="1012" w:author="thongke" w:date="2004-01-30T10:58:00Z">
        <w:r>
          <w:rPr>
            <w:rFonts w:ascii=".VnTimeH" w:hAnsi=".VnTimeH"/>
            <w:b/>
            <w:sz w:val="26"/>
          </w:rPr>
        </w:r>
      </w:ins>
    </w:p>
    <w:p>
      <w:pPr>
        <w:pStyle w:val="TextBody"/>
        <w:bidi w:val="0"/>
        <w:ind w:left="0" w:right="0" w:hanging="0"/>
        <w:rPr>
          <w:ins w:id="1016" w:author="DuongThanh Dung" w:date="2004-01-28T21:42:00Z"/>
        </w:rPr>
      </w:pPr>
      <w:ins w:id="1014" w:author="thongke" w:date="2004-01-29T16:39:00Z">
        <w:r>
          <w:rPr>
            <w:b/>
            <w:sz w:val="24"/>
          </w:rPr>
          <w:t xml:space="preserve">34. </w:t>
        </w:r>
      </w:ins>
      <w:ins w:id="1015" w:author="DuongThanh Dung" w:date="2004-01-28T21:42:00Z">
        <w:r>
          <w:rPr>
            <w:b/>
            <w:sz w:val="24"/>
          </w:rPr>
          <w:t>7. Gãp vèn, mua cæ phÇn</w:t>
        </w:r>
      </w:ins>
    </w:p>
    <w:p>
      <w:pPr>
        <w:pStyle w:val="TextBody"/>
        <w:bidi w:val="0"/>
        <w:ind w:left="0" w:right="0" w:hanging="0"/>
        <w:rPr>
          <w:b/>
          <w:b/>
          <w:sz w:val="24"/>
          <w:ins w:id="1018" w:author="DuongThanh Dung" w:date="2004-01-28T21:42:00Z"/>
        </w:rPr>
      </w:pPr>
      <w:ins w:id="1017" w:author="DuongThanh Dung" w:date="2004-01-28T21:42:00Z">
        <w:r>
          <w:rPr>
            <w:b/>
            <w:sz w:val="24"/>
          </w:rPr>
        </w:r>
      </w:ins>
    </w:p>
    <w:p>
      <w:pPr>
        <w:pStyle w:val="TextBody"/>
        <w:bidi w:val="0"/>
        <w:ind w:left="0" w:right="0" w:hanging="0"/>
        <w:rPr>
          <w:rFonts w:ascii=".VnAvantH" w:hAnsi=".VnAvantH"/>
          <w:b/>
          <w:b/>
          <w:sz w:val="24"/>
          <w:ins w:id="1020" w:author="DuongThanh Dung" w:date="2004-01-28T21:42:00Z"/>
        </w:rPr>
      </w:pPr>
      <w:ins w:id="1019" w:author="DuongThanh Dung" w:date="2004-01-28T21:42:00Z">
        <w:r>
          <w:rPr>
            <w:rFonts w:ascii=".VnAvantH" w:hAnsi=".VnAvantH"/>
            <w:b/>
            <w:sz w:val="24"/>
          </w:rPr>
        </w:r>
      </w:ins>
    </w:p>
    <w:p>
      <w:pPr>
        <w:pStyle w:val="TextBody"/>
        <w:bidi w:val="0"/>
        <w:ind w:left="0" w:right="0" w:hanging="0"/>
        <w:rPr/>
      </w:pPr>
      <w:ins w:id="1021" w:author="DuongThanh Dung" w:date="2004-01-28T21:42:00Z">
        <w:r>
          <w:rPr>
            <w:rFonts w:ascii=".VnAvantH" w:hAnsi=".VnAvantH"/>
            <w:b/>
            <w:sz w:val="24"/>
          </w:rPr>
          <w:t>8. ThÞ tr</w:t>
          <w:softHyphen/>
          <w:t>êng tiÒn tÖ</w:t>
        </w:r>
      </w:ins>
    </w:p>
    <w:p>
      <w:pPr>
        <w:pStyle w:val="TextBody"/>
        <w:bidi w:val="0"/>
        <w:ind w:left="0" w:right="0" w:hanging="0"/>
        <w:rPr>
          <w:rFonts w:ascii=".VnAvantH" w:hAnsi=".VnAvantH"/>
          <w:b/>
          <w:b/>
          <w:sz w:val="24"/>
        </w:rPr>
      </w:pPr>
      <w:r>
        <w:rPr>
          <w:rFonts w:ascii=".VnAvantH" w:hAnsi=".VnAvantH"/>
          <w:b/>
          <w:sz w:val="24"/>
        </w:rPr>
      </w:r>
    </w:p>
    <w:p>
      <w:pPr>
        <w:pStyle w:val="TextBody"/>
        <w:bidi w:val="0"/>
        <w:ind w:left="0" w:right="0" w:hanging="0"/>
        <w:rPr/>
      </w:pPr>
      <w:ins w:id="1022" w:author="thongke" w:date="2004-01-28T16:15:00Z">
        <w:r>
          <w:rPr>
            <w:b/>
            <w:sz w:val="24"/>
          </w:rPr>
          <w:t>Gi¸</w:t>
        </w:r>
      </w:ins>
      <w:ins w:id="1023" w:author="thongke" w:date="2004-01-28T16:15:00Z">
        <w:r>
          <w:rPr>
            <w:rFonts w:ascii="Times New Roman" w:hAnsi="Times New Roman"/>
            <w:b/>
            <w:sz w:val="24"/>
          </w:rPr>
          <w:t xml:space="preserve"> trị giấy tờ có giá</w:t>
        </w:r>
      </w:ins>
      <w:ins w:id="1024" w:author="thongke" w:date="2004-01-28T16:15:00Z">
        <w:r>
          <w:rPr>
            <w:rFonts w:ascii="Times New Roman" w:hAnsi="Times New Roman"/>
            <w:sz w:val="24"/>
          </w:rPr>
          <w:t xml:space="preserve">: </w:t>
        </w:r>
      </w:ins>
      <w:ins w:id="1025" w:author="thongke" w:date="2004-01-28T16:15:00Z">
        <w:r>
          <w:rPr>
            <w:sz w:val="24"/>
          </w:rPr>
          <w:t>ph¶n ¸nh</w:t>
        </w:r>
      </w:ins>
      <w:ins w:id="1026" w:author="thongke" w:date="2004-01-28T16:15:00Z">
        <w:r>
          <w:rPr>
            <w:rFonts w:ascii="Times New Roman" w:hAnsi="Times New Roman"/>
            <w:sz w:val="24"/>
          </w:rPr>
          <w:t xml:space="preserve"> mệnh giá </w:t>
        </w:r>
      </w:ins>
      <w:ins w:id="1027" w:author="thongke" w:date="2004-01-28T16:15:00Z">
        <w:r>
          <w:rPr>
            <w:sz w:val="24"/>
          </w:rPr>
          <w:t xml:space="preserve">cña </w:t>
        </w:r>
      </w:ins>
      <w:ins w:id="1028" w:author="thongke" w:date="2004-01-28T16:15:00Z">
        <w:r>
          <w:rPr>
            <w:rFonts w:ascii="Times New Roman" w:hAnsi="Times New Roman"/>
            <w:sz w:val="24"/>
          </w:rPr>
          <w:t>giấy tờ có giá</w:t>
        </w:r>
      </w:ins>
      <w:ins w:id="1029" w:author="thongke" w:date="2004-01-28T16:15:00Z">
        <w:r>
          <w:rPr>
            <w:sz w:val="24"/>
          </w:rPr>
          <w:t xml:space="preserve"> ®</w:t>
          <w:softHyphen/>
          <w:t>îc TCTD mua hoÆc b¸n l¹i</w:t>
        </w:r>
      </w:ins>
      <w:ins w:id="1030" w:author="thongke" w:date="2004-01-28T16:15:00Z">
        <w:r>
          <w:rPr>
            <w:rFonts w:ascii="Times New Roman" w:hAnsi="Times New Roman"/>
            <w:sz w:val="24"/>
          </w:rPr>
          <w:t>.</w:t>
        </w:r>
      </w:ins>
    </w:p>
    <w:p>
      <w:pPr>
        <w:pStyle w:val="Normal"/>
        <w:bidi w:val="0"/>
        <w:ind w:left="0" w:right="0" w:hanging="0"/>
        <w:jc w:val="both"/>
        <w:rPr>
          <w:b/>
          <w:b/>
          <w:sz w:val="24"/>
          <w:ins w:id="1032" w:author="thongke" w:date="2004-01-30T11:02:00Z"/>
        </w:rPr>
      </w:pPr>
      <w:ins w:id="1031" w:author="thongke" w:date="2004-01-30T11:02:00Z">
        <w:r>
          <w:rPr>
            <w:b/>
            <w:sz w:val="24"/>
          </w:rPr>
        </w:r>
      </w:ins>
    </w:p>
    <w:p>
      <w:pPr>
        <w:pStyle w:val="Normal"/>
        <w:bidi w:val="0"/>
        <w:ind w:left="0" w:right="0" w:hanging="0"/>
        <w:jc w:val="both"/>
        <w:rPr>
          <w:ins w:id="1037" w:author="DuongThanh Dung" w:date="2004-01-28T21:47:00Z"/>
        </w:rPr>
      </w:pPr>
      <w:ins w:id="1033" w:author="thongke" w:date="2004-01-29T16:39:00Z">
        <w:r>
          <w:rPr>
            <w:b/>
            <w:sz w:val="24"/>
          </w:rPr>
          <w:t>3</w:t>
        </w:r>
      </w:ins>
      <w:ins w:id="1034" w:author="thongke" w:date="2004-01-30T11:28:00Z">
        <w:r>
          <w:rPr>
            <w:b/>
            <w:sz w:val="24"/>
          </w:rPr>
          <w:t>5</w:t>
        </w:r>
      </w:ins>
      <w:ins w:id="1035" w:author="thongke" w:date="2004-01-29T16:39:00Z">
        <w:r>
          <w:rPr>
            <w:b/>
            <w:sz w:val="24"/>
          </w:rPr>
          <w:t xml:space="preserve">. </w:t>
        </w:r>
      </w:ins>
      <w:ins w:id="1036" w:author="DuongThanh Dung" w:date="2004-01-28T21:47:00Z">
        <w:r>
          <w:rPr>
            <w:b/>
            <w:sz w:val="24"/>
          </w:rPr>
          <w:t>Lo¹i h×nh TCTD xx: ®</w:t>
          <w:softHyphen/>
          <w:t>îc hiÓu lµ lo¹i h×nh TCTD ghi theo m·  lo¹i h×nh TCTD (®</w:t>
          <w:softHyphen/>
          <w:t>îc ký hiÖu b»ng 2 ch÷ sè) quy ®Þnh t¹i Phô lôc 4.</w:t>
        </w:r>
      </w:ins>
    </w:p>
    <w:p>
      <w:pPr>
        <w:pStyle w:val="BodyText2"/>
        <w:tabs>
          <w:tab w:val="clear" w:pos="720"/>
          <w:tab w:val="left" w:pos="709" w:leader="none"/>
        </w:tabs>
        <w:bidi w:val="0"/>
        <w:ind w:left="0" w:right="0" w:hanging="0"/>
        <w:rPr>
          <w:sz w:val="24"/>
          <w:ins w:id="1039" w:author="DuongThanh Dung" w:date="2004-01-28T21:47:00Z"/>
        </w:rPr>
      </w:pPr>
      <w:ins w:id="1038" w:author="DuongThanh Dung" w:date="2004-01-28T21:47:00Z">
        <w:r>
          <w:rPr>
            <w:sz w:val="24"/>
          </w:rPr>
        </w:r>
      </w:ins>
    </w:p>
    <w:p>
      <w:pPr>
        <w:pStyle w:val="BodyText2"/>
        <w:tabs>
          <w:tab w:val="clear" w:pos="720"/>
          <w:tab w:val="left" w:pos="709" w:leader="none"/>
        </w:tabs>
        <w:bidi w:val="0"/>
        <w:ind w:left="0" w:right="0" w:hanging="0"/>
        <w:rPr>
          <w:ins w:id="1042" w:author="DuongThanh Dung" w:date="2004-01-28T21:49:00Z"/>
        </w:rPr>
      </w:pPr>
      <w:ins w:id="1040" w:author="thongke" w:date="2004-01-29T15:36:00Z">
        <w:r>
          <w:rPr/>
          <w:t xml:space="preserve"> </w:t>
        </w:r>
      </w:ins>
      <w:ins w:id="1041" w:author="DuongThanh Dung" w:date="2004-01-28T21:49:00Z">
        <w:r>
          <w:rPr/>
          <w:t>GiÊy tê cã gi¸ lo¹i xxxx: ®</w:t>
          <w:softHyphen/>
          <w:t>îc hiÓu lµ c¸c lo¹i giÊy tê cã gi¸ do c¸c tæ chøc ph¸t hµnh trªn thÞ tr</w:t>
          <w:softHyphen/>
          <w:t>êng tiÒn tÖ (nh</w:t>
          <w:softHyphen/>
          <w:t xml:space="preserve"> Kho b¹c Nhµ n</w:t>
          <w:softHyphen/>
          <w:t>íc, NHNN, TCTD, ...) ghi theo m· sè thèng kª c¸c lo¹i giÊy tê cã gi¸  quy ®Þnh t¹i Phô lôc 4.</w:t>
        </w:r>
      </w:ins>
    </w:p>
    <w:p>
      <w:pPr>
        <w:pStyle w:val="Normal"/>
        <w:bidi w:val="0"/>
        <w:ind w:left="0" w:right="0" w:hanging="0"/>
        <w:jc w:val="both"/>
        <w:rPr>
          <w:rFonts w:ascii=".VnAvantH" w:hAnsi=".VnAvantH"/>
          <w:b/>
          <w:b/>
          <w:sz w:val="24"/>
          <w:ins w:id="1044" w:author="DuongThanh Dung" w:date="2004-01-28T21:49:00Z"/>
        </w:rPr>
      </w:pPr>
      <w:ins w:id="1043" w:author="DuongThanh Dung" w:date="2004-01-28T21:49:00Z">
        <w:r>
          <w:rPr>
            <w:rFonts w:ascii=".VnAvantH" w:hAnsi=".VnAvantH"/>
            <w:b/>
            <w:sz w:val="24"/>
          </w:rPr>
        </w:r>
      </w:ins>
    </w:p>
    <w:p>
      <w:pPr>
        <w:pStyle w:val="Normal"/>
        <w:bidi w:val="0"/>
        <w:ind w:left="0" w:right="0" w:hanging="0"/>
        <w:jc w:val="both"/>
        <w:rPr/>
      </w:pPr>
      <w:ins w:id="1045" w:author="DuongThanh Dung" w:date="2004-01-28T21:49:00Z">
        <w:r>
          <w:rPr>
            <w:rFonts w:ascii=".VnAvantH" w:hAnsi=".VnAvantH"/>
            <w:b/>
            <w:sz w:val="24"/>
          </w:rPr>
          <w:t>9. Vay tr¶ nî n</w:t>
          <w:softHyphen/>
          <w:t>íc ngoµi</w:t>
        </w:r>
      </w:ins>
    </w:p>
    <w:p>
      <w:pPr>
        <w:pStyle w:val="Normal"/>
        <w:bidi w:val="0"/>
        <w:ind w:left="0" w:right="0" w:hanging="0"/>
        <w:jc w:val="both"/>
        <w:rPr>
          <w:rFonts w:ascii=".VnAvantH" w:hAnsi=".VnAvantH"/>
          <w:b/>
          <w:b/>
          <w:sz w:val="24"/>
        </w:rPr>
      </w:pPr>
      <w:r>
        <w:rPr>
          <w:rFonts w:ascii=".VnAvantH" w:hAnsi=".VnAvantH"/>
          <w:b/>
          <w:sz w:val="24"/>
        </w:rPr>
      </w:r>
    </w:p>
    <w:p>
      <w:pPr>
        <w:pStyle w:val="Normal"/>
        <w:bidi w:val="0"/>
        <w:ind w:left="0" w:right="0" w:hanging="0"/>
        <w:jc w:val="both"/>
        <w:rPr/>
      </w:pPr>
      <w:ins w:id="1046" w:author="thongke" w:date="2004-01-28T16:20:00Z">
        <w:r>
          <w:rPr>
            <w:b/>
            <w:sz w:val="24"/>
          </w:rPr>
          <w:t>Vay n</w:t>
          <w:softHyphen/>
          <w:t>íc ngoµi ng¾n h¹n</w:t>
        </w:r>
      </w:ins>
      <w:ins w:id="1047" w:author="thongke" w:date="2004-01-28T16:20:00Z">
        <w:r>
          <w:rPr>
            <w:sz w:val="24"/>
          </w:rPr>
          <w:t xml:space="preserve"> lµ kho¶n vay n</w:t>
          <w:softHyphen/>
          <w:t>íc ngoµi cã thêi h¹n vay ®Õn 12 th¸ng. Nî n</w:t>
          <w:softHyphen/>
          <w:t xml:space="preserve">íc ngoµi ng¾n h¹n </w:t>
        </w:r>
      </w:ins>
      <w:ins w:id="1048" w:author="thongke" w:date="2004-01-28T16:20:00Z">
        <w:r>
          <w:rPr>
            <w:rFonts w:ascii="UVntimes" w:hAnsi="UVntimes"/>
            <w:sz w:val="24"/>
          </w:rPr>
          <w:t>được hiểu th</w:t>
        </w:r>
      </w:ins>
      <w:ins w:id="1049" w:author="thongke" w:date="2004-01-28T16:20:00Z">
        <w:r>
          <w:rPr>
            <w:sz w:val="24"/>
          </w:rPr>
          <w:t>eo quy ®Þnh</w:t>
        </w:r>
      </w:ins>
      <w:ins w:id="1050" w:author="thongke" w:date="2004-01-28T16:20:00Z">
        <w:r>
          <w:rPr>
            <w:rFonts w:ascii="UVntimes" w:hAnsi="UVntimes"/>
            <w:sz w:val="24"/>
          </w:rPr>
          <w:t xml:space="preserve"> tại Nghị định 90/1998/NĐ-CP ngày 7/1/1998 của Chính phủ ban hành quy chế quản lý vay, trả nợ nước ngoài.</w:t>
        </w:r>
      </w:ins>
    </w:p>
    <w:p>
      <w:pPr>
        <w:pStyle w:val="Normal"/>
        <w:bidi w:val="0"/>
        <w:ind w:left="0" w:right="0" w:hanging="0"/>
        <w:jc w:val="both"/>
        <w:rPr>
          <w:b/>
          <w:b/>
          <w:sz w:val="24"/>
          <w:ins w:id="1052" w:author="thongke" w:date="2004-01-30T11:02:00Z"/>
        </w:rPr>
      </w:pPr>
      <w:ins w:id="1051" w:author="thongke" w:date="2004-01-30T11:02:00Z">
        <w:r>
          <w:rPr>
            <w:b/>
            <w:sz w:val="24"/>
          </w:rPr>
        </w:r>
      </w:ins>
    </w:p>
    <w:p>
      <w:pPr>
        <w:pStyle w:val="Normal"/>
        <w:bidi w:val="0"/>
        <w:ind w:left="0" w:right="0" w:hanging="0"/>
        <w:jc w:val="both"/>
        <w:rPr/>
      </w:pPr>
      <w:ins w:id="1053" w:author="thongke" w:date="2004-01-29T16:39:00Z">
        <w:r>
          <w:rPr>
            <w:b/>
            <w:sz w:val="24"/>
          </w:rPr>
          <w:t xml:space="preserve">36. </w:t>
        </w:r>
      </w:ins>
      <w:ins w:id="1054" w:author="thongke" w:date="2004-01-28T16:20:00Z">
        <w:r>
          <w:rPr>
            <w:b/>
            <w:sz w:val="24"/>
          </w:rPr>
          <w:t>Vay n</w:t>
          <w:softHyphen/>
          <w:t>íc ngoµi trung, dµi h¹n</w:t>
        </w:r>
      </w:ins>
      <w:ins w:id="1055" w:author="thongke" w:date="2004-01-28T16:20:00Z">
        <w:r>
          <w:rPr>
            <w:sz w:val="24"/>
          </w:rPr>
          <w:t xml:space="preserve"> lµ kho¶n vay n</w:t>
          <w:softHyphen/>
          <w:t>íc ngoµi cã thêi h¹n vay trªn 12 th¸ng.</w:t>
        </w:r>
      </w:ins>
      <w:ins w:id="1056" w:author="thongke" w:date="2004-01-28T16:20:00Z">
        <w:r>
          <w:rPr>
            <w:rFonts w:ascii="UVntimes" w:hAnsi="UVntimes"/>
            <w:sz w:val="24"/>
          </w:rPr>
          <w:t xml:space="preserve"> Nợ nước ngoài trung dài hạn được hiểu theo th</w:t>
        </w:r>
      </w:ins>
      <w:ins w:id="1057" w:author="thongke" w:date="2004-01-28T16:20:00Z">
        <w:r>
          <w:rPr>
            <w:sz w:val="24"/>
          </w:rPr>
          <w:t>eo quy ®Þnh</w:t>
        </w:r>
      </w:ins>
      <w:ins w:id="1058" w:author="thongke" w:date="2004-01-28T16:20:00Z">
        <w:r>
          <w:rPr>
            <w:rFonts w:ascii="UVntimes" w:hAnsi="UVntimes"/>
            <w:sz w:val="24"/>
          </w:rPr>
          <w:t xml:space="preserve"> tại Nghị định 90/1998/NĐ-CP ngày 7/1/1998 của Chính phủ ban hành quy chế quản lý vay, trả nợ nước ngoài.</w:t>
        </w:r>
      </w:ins>
    </w:p>
    <w:p>
      <w:pPr>
        <w:pStyle w:val="Normal"/>
        <w:bidi w:val="0"/>
        <w:ind w:left="0" w:right="0" w:hanging="0"/>
        <w:jc w:val="both"/>
        <w:rPr>
          <w:rFonts w:ascii="UVntimes" w:hAnsi="UVntimes"/>
          <w:b/>
          <w:b/>
          <w:sz w:val="24"/>
          <w:ins w:id="1060" w:author="thongke" w:date="2004-01-30T11:02:00Z"/>
        </w:rPr>
      </w:pPr>
      <w:ins w:id="1059" w:author="thongke" w:date="2004-01-30T11:02:00Z">
        <w:r>
          <w:rPr>
            <w:rFonts w:ascii="UVntimes" w:hAnsi="UVntimes"/>
            <w:b/>
            <w:sz w:val="24"/>
          </w:rPr>
        </w:r>
      </w:ins>
    </w:p>
    <w:p>
      <w:pPr>
        <w:pStyle w:val="Normal"/>
        <w:bidi w:val="0"/>
        <w:ind w:left="0" w:right="0" w:hanging="0"/>
        <w:jc w:val="both"/>
        <w:rPr/>
      </w:pPr>
      <w:ins w:id="1061" w:author="thongke" w:date="2004-01-29T16:40:00Z">
        <w:r>
          <w:rPr>
            <w:rFonts w:ascii="UVntimes" w:hAnsi="UVntimes"/>
            <w:b/>
            <w:sz w:val="24"/>
          </w:rPr>
          <w:t xml:space="preserve">37. </w:t>
        </w:r>
      </w:ins>
      <w:ins w:id="1062" w:author="thongke" w:date="2004-01-28T16:20:00Z">
        <w:r>
          <w:rPr>
            <w:rFonts w:ascii="UVntimes" w:hAnsi="UVntimes"/>
            <w:b/>
            <w:sz w:val="24"/>
          </w:rPr>
          <w:t>Khoản vay xxxxxxxxx</w:t>
        </w:r>
      </w:ins>
      <w:ins w:id="1063" w:author="thongke" w:date="2004-01-28T16:20:00Z">
        <w:r>
          <w:rPr>
            <w:rFonts w:ascii="UVntimes" w:hAnsi="UVntimes"/>
            <w:sz w:val="24"/>
          </w:rPr>
          <w:t xml:space="preserve"> </w:t>
        </w:r>
      </w:ins>
      <w:ins w:id="1064" w:author="thongke" w:date="2004-01-29T15:12:00Z">
        <w:r>
          <w:rPr>
            <w:sz w:val="24"/>
          </w:rPr>
          <w:t xml:space="preserve">(liªn quan ®Õn nhãm chØ tiªu </w:t>
        </w:r>
      </w:ins>
      <w:ins w:id="1065" w:author="thongke" w:date="2004-01-29T15:40:00Z">
        <w:r>
          <w:rPr>
            <w:sz w:val="24"/>
          </w:rPr>
          <w:t>10B</w:t>
        </w:r>
      </w:ins>
      <w:ins w:id="1066" w:author="thongke" w:date="2004-01-29T15:12:00Z">
        <w:r>
          <w:rPr>
            <w:sz w:val="24"/>
          </w:rPr>
          <w:t>)</w:t>
        </w:r>
      </w:ins>
      <w:ins w:id="1067" w:author="thongke" w:date="2004-01-29T15:41:00Z">
        <w:r>
          <w:rPr>
            <w:sz w:val="24"/>
          </w:rPr>
          <w:t xml:space="preserve"> </w:t>
        </w:r>
      </w:ins>
      <w:ins w:id="1068" w:author="thongke" w:date="2004-01-28T16:20:00Z">
        <w:r>
          <w:rPr>
            <w:rFonts w:ascii="UVntimes" w:hAnsi="UVntimes"/>
            <w:sz w:val="24"/>
          </w:rPr>
          <w:t xml:space="preserve">là khoản vay có mã số (9 chữ số) do NHNN cấp khi đơn vị đăng ký khoản vay nước ngoài trung, dài hạn tại NHNN. Các đơn vị báo cáo khi gửi báo cáo sẽ tự điền mã số </w:t>
        </w:r>
      </w:ins>
      <w:ins w:id="1069" w:author="thongke" w:date="2004-01-28T16:20:00Z">
        <w:r>
          <w:rPr>
            <w:sz w:val="24"/>
          </w:rPr>
          <w:t xml:space="preserve">kho¶n vay </w:t>
        </w:r>
      </w:ins>
      <w:ins w:id="1070" w:author="thongke" w:date="2004-01-28T16:20:00Z">
        <w:r>
          <w:rPr>
            <w:rFonts w:ascii="UVntimes" w:hAnsi="UVntimes"/>
            <w:sz w:val="24"/>
          </w:rPr>
          <w:t xml:space="preserve">do NHNN cấp. </w:t>
        </w:r>
      </w:ins>
    </w:p>
    <w:p>
      <w:pPr>
        <w:pStyle w:val="Normal"/>
        <w:bidi w:val="0"/>
        <w:ind w:left="0" w:right="0" w:hanging="0"/>
        <w:jc w:val="both"/>
        <w:rPr>
          <w:rFonts w:ascii="UVntimes" w:hAnsi="UVntimes"/>
          <w:b/>
          <w:b/>
          <w:sz w:val="24"/>
          <w:ins w:id="1072" w:author="thongke" w:date="2004-01-30T11:02:00Z"/>
        </w:rPr>
      </w:pPr>
      <w:ins w:id="1071" w:author="thongke" w:date="2004-01-30T11:02:00Z">
        <w:r>
          <w:rPr>
            <w:rFonts w:ascii="UVntimes" w:hAnsi="UVntimes"/>
            <w:b/>
            <w:sz w:val="24"/>
          </w:rPr>
        </w:r>
      </w:ins>
    </w:p>
    <w:p>
      <w:pPr>
        <w:pStyle w:val="Normal"/>
        <w:bidi w:val="0"/>
        <w:ind w:left="0" w:right="0" w:hanging="0"/>
        <w:jc w:val="both"/>
        <w:rPr>
          <w:ins w:id="1080" w:author="DuongThanh Dung" w:date="2004-01-28T21:50:00Z"/>
        </w:rPr>
      </w:pPr>
      <w:ins w:id="1073" w:author="thongke" w:date="2004-01-29T16:40:00Z">
        <w:r>
          <w:rPr>
            <w:rFonts w:ascii="UVntimes" w:hAnsi="UVntimes"/>
            <w:b/>
            <w:sz w:val="24"/>
          </w:rPr>
          <w:t xml:space="preserve">38. </w:t>
        </w:r>
      </w:ins>
      <w:ins w:id="1074" w:author="DuongThanh Dung" w:date="2004-01-28T21:50:00Z">
        <w:r>
          <w:rPr>
            <w:rFonts w:ascii="UVntimes" w:hAnsi="UVntimes"/>
            <w:b/>
            <w:sz w:val="24"/>
          </w:rPr>
          <w:t>L</w:t>
        </w:r>
      </w:ins>
      <w:ins w:id="1075" w:author="DuongThanh Dung" w:date="2004-01-28T21:50:00Z">
        <w:r>
          <w:rPr>
            <w:b/>
            <w:sz w:val="24"/>
          </w:rPr>
          <w:t xml:space="preserve">o¹i </w:t>
        </w:r>
      </w:ins>
      <w:ins w:id="1076" w:author="DuongThanh Dung" w:date="2004-01-28T21:50:00Z">
        <w:r>
          <w:rPr>
            <w:rFonts w:ascii="UVntimes" w:hAnsi="UVntimes"/>
            <w:b/>
            <w:sz w:val="24"/>
          </w:rPr>
          <w:t xml:space="preserve"> tiền xx  là </w:t>
        </w:r>
      </w:ins>
      <w:ins w:id="1077" w:author="DuongThanh Dung" w:date="2004-01-28T21:50:00Z">
        <w:r>
          <w:rPr>
            <w:b/>
            <w:sz w:val="24"/>
          </w:rPr>
          <w:t>lo¹i</w:t>
        </w:r>
      </w:ins>
      <w:ins w:id="1078" w:author="DuongThanh Dung" w:date="2004-01-28T21:50:00Z">
        <w:r>
          <w:rPr>
            <w:rFonts w:ascii="UVntimes" w:hAnsi="UVntimes"/>
            <w:b/>
            <w:sz w:val="24"/>
          </w:rPr>
          <w:t xml:space="preserve"> tiền thực hiện cho từng giao dịch rút vốn và trả nợ của khoản vay ghi theo m</w:t>
        </w:r>
      </w:ins>
      <w:ins w:id="1079" w:author="DuongThanh Dung" w:date="2004-01-28T21:50:00Z">
        <w:r>
          <w:rPr>
            <w:b/>
            <w:sz w:val="24"/>
          </w:rPr>
          <w:t>· sè thèng kª ®ång tiÒn c¸c n</w:t>
          <w:softHyphen/>
          <w:t>íc (®</w:t>
          <w:softHyphen/>
          <w:t>îc ký hiÖu b»ng 2 ch÷ sè).</w:t>
        </w:r>
      </w:ins>
    </w:p>
    <w:p>
      <w:pPr>
        <w:pStyle w:val="Normal"/>
        <w:bidi w:val="0"/>
        <w:ind w:left="0" w:right="0" w:hanging="0"/>
        <w:jc w:val="both"/>
        <w:rPr>
          <w:rFonts w:ascii="UVntimes" w:hAnsi="UVntimes"/>
          <w:b/>
          <w:b/>
          <w:sz w:val="24"/>
          <w:ins w:id="1082" w:author="DuongThanh Dung" w:date="2004-01-28T21:50:00Z"/>
        </w:rPr>
      </w:pPr>
      <w:ins w:id="1081" w:author="DuongThanh Dung" w:date="2004-01-28T21:50:00Z">
        <w:r>
          <w:rPr>
            <w:rFonts w:ascii="UVntimes" w:hAnsi="UVntimes"/>
            <w:b/>
            <w:sz w:val="24"/>
          </w:rPr>
        </w:r>
      </w:ins>
    </w:p>
    <w:p>
      <w:pPr>
        <w:pStyle w:val="Normal"/>
        <w:bidi w:val="0"/>
        <w:ind w:left="0" w:right="0" w:hanging="0"/>
        <w:jc w:val="both"/>
        <w:rPr/>
      </w:pPr>
      <w:ins w:id="1083" w:author="thongke" w:date="2004-01-28T16:20:00Z">
        <w:r>
          <w:rPr>
            <w:rFonts w:ascii="UVntimes" w:hAnsi="UVntimes"/>
            <w:b/>
            <w:sz w:val="24"/>
          </w:rPr>
          <w:t>Ngày xxxxxxxx</w:t>
        </w:r>
      </w:ins>
      <w:ins w:id="1084" w:author="thongke" w:date="2004-01-28T16:20:00Z">
        <w:r>
          <w:rPr>
            <w:rFonts w:ascii="UVntimes" w:hAnsi="UVntimes"/>
            <w:sz w:val="24"/>
          </w:rPr>
          <w:t xml:space="preserve"> (dd/mm/yyyy) </w:t>
        </w:r>
      </w:ins>
      <w:ins w:id="1085" w:author="thongke" w:date="2004-01-29T15:12:00Z">
        <w:r>
          <w:rPr>
            <w:sz w:val="24"/>
          </w:rPr>
          <w:t xml:space="preserve">(liªn quan ®Õn nhãm chØ tiªu </w:t>
        </w:r>
      </w:ins>
      <w:ins w:id="1086" w:author="thongke" w:date="2004-01-29T15:41:00Z">
        <w:r>
          <w:rPr>
            <w:sz w:val="24"/>
          </w:rPr>
          <w:t>10B</w:t>
        </w:r>
      </w:ins>
      <w:ins w:id="1087" w:author="thongke" w:date="2004-01-29T15:12:00Z">
        <w:r>
          <w:rPr>
            <w:sz w:val="24"/>
          </w:rPr>
          <w:t xml:space="preserve">) </w:t>
        </w:r>
      </w:ins>
      <w:ins w:id="1088" w:author="thongke" w:date="2004-01-28T16:20:00Z">
        <w:r>
          <w:rPr>
            <w:rFonts w:ascii="UVntimes" w:hAnsi="UVntimes"/>
            <w:sz w:val="24"/>
          </w:rPr>
          <w:t>là ngày</w:t>
        </w:r>
      </w:ins>
      <w:ins w:id="1089" w:author="thongke" w:date="2004-01-30T16:44:00Z">
        <w:r>
          <w:rPr>
            <w:rFonts w:ascii="UVntimes" w:hAnsi="UVntimes"/>
            <w:sz w:val="24"/>
          </w:rPr>
          <w:t>, t</w:t>
        </w:r>
      </w:ins>
      <w:ins w:id="1090" w:author="thongke" w:date="2004-01-30T16:44:00Z">
        <w:r>
          <w:rPr>
            <w:sz w:val="24"/>
          </w:rPr>
          <w:t>h¸ng, n¨m</w:t>
        </w:r>
      </w:ins>
      <w:ins w:id="1091" w:author="thongke" w:date="2004-01-28T16:20:00Z">
        <w:r>
          <w:rPr>
            <w:rFonts w:ascii="UVntimes" w:hAnsi="UVntimes"/>
            <w:sz w:val="24"/>
          </w:rPr>
          <w:t xml:space="preserve"> phát sinh giao dịch rút vốn </w:t>
        </w:r>
      </w:ins>
      <w:ins w:id="1092" w:author="thongke" w:date="2004-01-28T16:20:00Z">
        <w:r>
          <w:rPr>
            <w:sz w:val="24"/>
          </w:rPr>
          <w:t>hoÆc</w:t>
        </w:r>
      </w:ins>
      <w:ins w:id="1093" w:author="thongke" w:date="2004-01-28T16:20:00Z">
        <w:r>
          <w:rPr>
            <w:rFonts w:ascii="UVntimes" w:hAnsi="UVntimes"/>
            <w:sz w:val="24"/>
          </w:rPr>
          <w:t xml:space="preserve"> trả nợ của khoản vay </w:t>
        </w:r>
      </w:ins>
      <w:ins w:id="1094" w:author="thongke" w:date="2004-01-28T16:20:00Z">
        <w:r>
          <w:rPr>
            <w:sz w:val="24"/>
          </w:rPr>
          <w:t>n</w:t>
          <w:softHyphen/>
          <w:t>íc ngoµ</w:t>
        </w:r>
      </w:ins>
      <w:ins w:id="1095" w:author="thongke" w:date="2004-01-30T16:44:00Z">
        <w:r>
          <w:rPr>
            <w:sz w:val="24"/>
          </w:rPr>
          <w:t>i ®</w:t>
          <w:softHyphen/>
          <w:t>îc ghi nh</w:t>
          <w:softHyphen/>
          <w:t xml:space="preserve"> sau:</w:t>
        </w:r>
      </w:ins>
      <w:ins w:id="1096" w:author="thongke" w:date="2004-01-28T16:20:00Z">
        <w:r>
          <w:rPr>
            <w:sz w:val="24"/>
          </w:rPr>
          <w:t xml:space="preserve"> </w:t>
        </w:r>
      </w:ins>
      <w:ins w:id="1097" w:author="thongke" w:date="2004-01-30T16:44:00Z">
        <w:r>
          <w:rPr>
            <w:sz w:val="24"/>
          </w:rPr>
          <w:t>02 ký hiÖu</w:t>
        </w:r>
      </w:ins>
      <w:ins w:id="1098" w:author="thongke" w:date="2004-01-28T16:20:00Z">
        <w:r>
          <w:rPr>
            <w:sz w:val="24"/>
          </w:rPr>
          <w:t xml:space="preserve"> ®Çu tiªn </w:t>
        </w:r>
      </w:ins>
      <w:ins w:id="1099" w:author="thongke" w:date="2004-01-30T16:44:00Z">
        <w:r>
          <w:rPr>
            <w:sz w:val="24"/>
          </w:rPr>
          <w:t>ghi ngµy ph¸t sinh, 02 ký hiÖu tiÕp theo ghi th¸ng ph¸t sinh, 04 ký hiÖu cuèi cïng ghi n¨m ph¸t sinh.</w:t>
        </w:r>
      </w:ins>
    </w:p>
    <w:p>
      <w:pPr>
        <w:pStyle w:val="Normal"/>
        <w:bidi w:val="0"/>
        <w:ind w:left="0" w:right="0" w:hanging="0"/>
        <w:jc w:val="both"/>
        <w:rPr>
          <w:b/>
          <w:b/>
          <w:sz w:val="24"/>
          <w:ins w:id="1101" w:author="thongke" w:date="2004-01-30T11:02:00Z"/>
        </w:rPr>
      </w:pPr>
      <w:ins w:id="1100" w:author="thongke" w:date="2004-01-30T11:02:00Z">
        <w:r>
          <w:rPr>
            <w:b/>
            <w:sz w:val="24"/>
          </w:rPr>
        </w:r>
      </w:ins>
    </w:p>
    <w:p>
      <w:pPr>
        <w:pStyle w:val="Normal"/>
        <w:bidi w:val="0"/>
        <w:ind w:left="0" w:right="0" w:hanging="0"/>
        <w:jc w:val="both"/>
        <w:rPr>
          <w:ins w:id="1104" w:author="DuongThanh Dung" w:date="2004-01-28T21:52:00Z"/>
        </w:rPr>
      </w:pPr>
      <w:ins w:id="1102" w:author="thongke" w:date="2004-01-29T16:40:00Z">
        <w:r>
          <w:rPr>
            <w:b/>
            <w:sz w:val="24"/>
          </w:rPr>
          <w:t xml:space="preserve">39. </w:t>
        </w:r>
      </w:ins>
      <w:ins w:id="1103" w:author="DuongThanh Dung" w:date="2004-01-28T21:52:00Z">
        <w:r>
          <w:rPr>
            <w:b/>
            <w:sz w:val="24"/>
          </w:rPr>
          <w:t>10. b¸o c¸o vÒ doanh nghiÖp cã vèn ®Çu t</w:t>
          <w:softHyphen/>
          <w:t xml:space="preserve"> n</w:t>
          <w:softHyphen/>
          <w:t>íc ngoµi va bªn n</w:t>
          <w:softHyphen/>
          <w:t>íc ngoµi hîp doanh (DNCV§TNN vµ bªn NNHD)</w:t>
        </w:r>
      </w:ins>
    </w:p>
    <w:p>
      <w:pPr>
        <w:pStyle w:val="Normal"/>
        <w:bidi w:val="0"/>
        <w:ind w:left="0" w:right="0" w:hanging="0"/>
        <w:jc w:val="both"/>
        <w:rPr>
          <w:b/>
          <w:b/>
          <w:sz w:val="24"/>
          <w:ins w:id="1106" w:author="DuongThanh Dung" w:date="2004-01-28T21:52:00Z"/>
        </w:rPr>
      </w:pPr>
      <w:ins w:id="1105" w:author="DuongThanh Dung" w:date="2004-01-28T21:52:00Z">
        <w:r>
          <w:rPr>
            <w:b/>
            <w:sz w:val="24"/>
          </w:rPr>
        </w:r>
      </w:ins>
    </w:p>
    <w:p>
      <w:pPr>
        <w:pStyle w:val="Normal"/>
        <w:bidi w:val="0"/>
        <w:ind w:left="0" w:right="0" w:hanging="0"/>
        <w:jc w:val="both"/>
        <w:rPr/>
      </w:pPr>
      <w:ins w:id="1107" w:author="DuongThanh Dung" w:date="2004-01-28T21:52:00Z">
        <w:r>
          <w:rPr>
            <w:b/>
            <w:sz w:val="24"/>
          </w:rPr>
          <w:t>N</w:t>
          <w:softHyphen/>
          <w:t>íc xxx ®</w:t>
          <w:softHyphen/>
          <w:t>îc hiÓu lµ tªn quèc gia cã ®èi t¸c tham gia gãp vèn vµo DNCV§TNN vµ bªn NNHD ho¹t ®éng t¹i ViÖt Nam. N</w:t>
          <w:softHyphen/>
          <w:t>íc xxx ®</w:t>
          <w:softHyphen/>
          <w:t>îc ghi theo m· sè quèc gia qui ®Þnh t¹i Phô lôc 3.</w:t>
        </w:r>
      </w:ins>
    </w:p>
    <w:p>
      <w:pPr>
        <w:pStyle w:val="Normal"/>
        <w:bidi w:val="0"/>
        <w:ind w:left="0" w:right="0" w:hanging="0"/>
        <w:jc w:val="both"/>
        <w:rPr>
          <w:b/>
          <w:b/>
          <w:sz w:val="24"/>
        </w:rPr>
      </w:pPr>
      <w:r>
        <w:rPr>
          <w:b/>
          <w:sz w:val="24"/>
        </w:rPr>
      </w:r>
    </w:p>
    <w:p>
      <w:pPr>
        <w:pStyle w:val="Normal"/>
        <w:bidi w:val="0"/>
        <w:ind w:left="0" w:right="0" w:hanging="0"/>
        <w:jc w:val="both"/>
        <w:rPr>
          <w:ins w:id="1111" w:author="DuongThanh Dung" w:date="2004-01-28T21:52:00Z"/>
        </w:rPr>
      </w:pPr>
      <w:ins w:id="1108" w:author="DuongThanh Dung" w:date="2004-01-28T21:52:00Z">
        <w:r>
          <w:rPr>
            <w:b/>
            <w:sz w:val="24"/>
          </w:rPr>
          <w:t xml:space="preserve">Ngµnh kinh tÕ </w:t>
        </w:r>
      </w:ins>
      <w:ins w:id="1109" w:author="DuongThanh Dung" w:date="2004-01-28T21:52:00Z">
        <w:r>
          <w:rPr>
            <w:b/>
            <w:sz w:val="24"/>
            <w:highlight w:val="magenta"/>
          </w:rPr>
          <w:t>yyy</w:t>
        </w:r>
      </w:ins>
      <w:ins w:id="1110" w:author="DuongThanh Dung" w:date="2004-01-28T21:52:00Z">
        <w:r>
          <w:rPr>
            <w:b/>
            <w:sz w:val="24"/>
          </w:rPr>
          <w:t xml:space="preserve"> : ®</w:t>
          <w:softHyphen/>
          <w:t>îc hiÓu lµ ngµnh kinh tÕ ghi theo m· sè thèng kª ngµnh kinh tÕ (®</w:t>
          <w:softHyphen/>
          <w:t>îc ký hiÖu b»ng 3 ch÷ sè) qui ®Þnh t¹i Phô lôc 3. Ph©n tæ ngµnh kinh tÕ ®</w:t>
          <w:softHyphen/>
          <w:t>îc h</w:t>
          <w:softHyphen/>
          <w:t xml:space="preserve">íng dÉn cô thÓ t¹i Phô lôc 5. </w:t>
        </w:r>
      </w:ins>
    </w:p>
    <w:p>
      <w:pPr>
        <w:pStyle w:val="Normal"/>
        <w:bidi w:val="0"/>
        <w:ind w:left="0" w:right="0" w:hanging="0"/>
        <w:jc w:val="both"/>
        <w:rPr>
          <w:b/>
          <w:b/>
          <w:sz w:val="24"/>
          <w:ins w:id="1113" w:author="DuongThanh Dung" w:date="2004-01-28T21:52:00Z"/>
        </w:rPr>
      </w:pPr>
      <w:ins w:id="1112" w:author="DuongThanh Dung" w:date="2004-01-28T21:52:00Z">
        <w:r>
          <w:rPr>
            <w:b/>
            <w:sz w:val="24"/>
          </w:rPr>
        </w:r>
      </w:ins>
    </w:p>
    <w:p>
      <w:pPr>
        <w:pStyle w:val="Normal"/>
        <w:bidi w:val="0"/>
        <w:ind w:left="0" w:right="0" w:hanging="0"/>
        <w:jc w:val="both"/>
        <w:rPr/>
      </w:pPr>
      <w:ins w:id="1114" w:author="thongke" w:date="2004-01-28T16:21:00Z">
        <w:r>
          <w:rPr>
            <w:b/>
            <w:sz w:val="24"/>
          </w:rPr>
          <w:t>Tµi kho¶n Vèn chuyªn dïng b»ng ngo¹i tÖ</w:t>
        </w:r>
      </w:ins>
      <w:ins w:id="1115" w:author="thongke" w:date="2004-01-28T16:21:00Z">
        <w:r>
          <w:rPr>
            <w:sz w:val="24"/>
          </w:rPr>
          <w:t xml:space="preserve"> lµ tµi kho¶n mµ c¸c DNCV§TNN vµ bªn </w:t>
        </w:r>
      </w:ins>
      <w:ins w:id="1116" w:author="Ngan Hang Nha Nuoc" w:date="2004-04-26T09:48:00Z">
        <w:r>
          <w:rPr>
            <w:sz w:val="24"/>
          </w:rPr>
          <w:t>NNHDn</w:t>
          <w:softHyphen/>
          <w:t>íc ngoµi tham gia hîp ®ång hîp t¸c kinh doanh</w:t>
        </w:r>
      </w:ins>
      <w:ins w:id="1117" w:author="thongke" w:date="2004-01-28T16:21:00Z">
        <w:r>
          <w:rPr>
            <w:sz w:val="24"/>
          </w:rPr>
          <w:t xml:space="preserve"> më t¹i ng©n hµng ®</w:t>
          <w:softHyphen/>
          <w:t>îc phÐp ®Ó thùc hiÖn c¸c giao dÞch chuyÓn vèn vµo hoÆc ra khái ViÖt nam cña Nhµ ®Çu t</w:t>
          <w:softHyphen/>
          <w:t xml:space="preserve"> n</w:t>
          <w:softHyphen/>
          <w:t>íc ngoµi theo quy ®Þnh t¹i §iÓm 3 PhÇn II Th«ng t</w:t>
          <w:softHyphen/>
          <w:t xml:space="preserve"> 04/2001/TT-NHNN ngµy 18/5/2001 cña Ng©n hµng Nhµ n</w:t>
          <w:softHyphen/>
          <w:t>íc.</w:t>
        </w:r>
      </w:ins>
    </w:p>
    <w:p>
      <w:pPr>
        <w:pStyle w:val="Normal"/>
        <w:bidi w:val="0"/>
        <w:ind w:left="0" w:right="0" w:hanging="0"/>
        <w:jc w:val="center"/>
        <w:rPr>
          <w:rFonts w:ascii=".VnAvantH" w:hAnsi=".VnAvantH"/>
          <w:b/>
          <w:b/>
          <w:sz w:val="24"/>
          <w:ins w:id="1119" w:author="thongke" w:date="2004-01-30T10:59:00Z"/>
        </w:rPr>
      </w:pPr>
      <w:ins w:id="1118" w:author="thongke" w:date="2004-01-30T10:59:00Z">
        <w:r>
          <w:rPr>
            <w:rFonts w:ascii=".VnAvantH" w:hAnsi=".VnAvantH"/>
            <w:b/>
            <w:sz w:val="24"/>
          </w:rPr>
        </w:r>
      </w:ins>
    </w:p>
    <w:p>
      <w:pPr>
        <w:pStyle w:val="Normal"/>
        <w:bidi w:val="0"/>
        <w:ind w:left="0" w:right="0" w:hanging="0"/>
        <w:jc w:val="center"/>
        <w:rPr>
          <w:ins w:id="1124" w:author="thongke" w:date="2004-01-30T08:52:00Z"/>
        </w:rPr>
      </w:pPr>
      <w:ins w:id="1120" w:author="thongke" w:date="2004-01-29T16:42:00Z">
        <w:r>
          <w:rPr>
            <w:rFonts w:ascii=".VnTimeH" w:hAnsi=".VnTimeH"/>
            <w:b/>
            <w:sz w:val="22"/>
          </w:rPr>
          <w:t xml:space="preserve">II. </w:t>
        </w:r>
      </w:ins>
      <w:ins w:id="1121" w:author="thongke" w:date="2004-01-30T09:04:00Z">
        <w:r>
          <w:rPr>
            <w:rFonts w:ascii=".VnTimeH" w:hAnsi=".VnTimeH"/>
            <w:b/>
            <w:sz w:val="22"/>
          </w:rPr>
          <w:t>c¸c</w:t>
        </w:r>
      </w:ins>
      <w:ins w:id="1122" w:author="thongke" w:date="2004-01-29T16:32:00Z">
        <w:r>
          <w:rPr>
            <w:rFonts w:ascii=".VnTimeH" w:hAnsi=".VnTimeH"/>
            <w:b/>
            <w:sz w:val="22"/>
          </w:rPr>
          <w:t xml:space="preserve"> tõ ng÷ g¾n víi m· sè thèng kª </w:t>
        </w:r>
      </w:ins>
      <w:ins w:id="1123" w:author="thongke" w:date="2004-01-30T08:52:00Z">
        <w:r>
          <w:rPr>
            <w:rFonts w:ascii=".VnTimeH" w:hAnsi=".VnTimeH"/>
            <w:b/>
            <w:sz w:val="22"/>
          </w:rPr>
          <w:t xml:space="preserve">¸p dông </w:t>
        </w:r>
      </w:ins>
    </w:p>
    <w:p>
      <w:pPr>
        <w:pStyle w:val="Normal"/>
        <w:bidi w:val="0"/>
        <w:ind w:left="0" w:right="0" w:hanging="0"/>
        <w:jc w:val="center"/>
        <w:rPr/>
      </w:pPr>
      <w:ins w:id="1125" w:author="thongke" w:date="2004-01-30T08:52:00Z">
        <w:r>
          <w:rPr>
            <w:rFonts w:ascii=".VnTimeH" w:hAnsi=".VnTimeH"/>
            <w:b/>
            <w:sz w:val="22"/>
          </w:rPr>
          <w:t>trong c«ng t¸c thèng kª ng©n hµng</w:t>
        </w:r>
      </w:ins>
      <w:ins w:id="1126" w:author="thongke" w:date="2004-01-30T09:03:00Z">
        <w:r>
          <w:rPr>
            <w:rFonts w:ascii=".VnTimeH" w:hAnsi=".VnTimeH"/>
            <w:b/>
            <w:sz w:val="22"/>
          </w:rPr>
          <w:t xml:space="preserve"> Q</w:t>
        </w:r>
      </w:ins>
      <w:ins w:id="1127" w:author="thongke" w:date="2004-01-29T16:32:00Z">
        <w:r>
          <w:rPr>
            <w:rFonts w:ascii=".VnTimeH" w:hAnsi=".VnTimeH"/>
            <w:b/>
            <w:sz w:val="22"/>
          </w:rPr>
          <w:t>uy ®Þnh t¹i Phô lôc 5</w:t>
        </w:r>
      </w:ins>
    </w:p>
    <w:p>
      <w:pPr>
        <w:pStyle w:val="Normal"/>
        <w:bidi w:val="0"/>
        <w:ind w:left="0" w:right="0" w:hanging="0"/>
        <w:jc w:val="both"/>
        <w:rPr>
          <w:b/>
          <w:b/>
          <w:sz w:val="24"/>
          <w:ins w:id="1129" w:author="thongke" w:date="2004-01-30T09:03:00Z"/>
        </w:rPr>
      </w:pPr>
      <w:ins w:id="1128" w:author="thongke" w:date="2004-01-30T09:03:00Z">
        <w:r>
          <w:rPr>
            <w:b/>
            <w:sz w:val="24"/>
          </w:rPr>
        </w:r>
      </w:ins>
    </w:p>
    <w:p>
      <w:pPr>
        <w:pStyle w:val="Normal"/>
        <w:bidi w:val="0"/>
        <w:ind w:left="0" w:right="0" w:hanging="0"/>
        <w:jc w:val="both"/>
        <w:rPr>
          <w:b/>
          <w:b/>
          <w:sz w:val="24"/>
          <w:ins w:id="1131" w:author="thongke" w:date="2004-01-29T16:33:00Z"/>
        </w:rPr>
      </w:pPr>
      <w:ins w:id="1130" w:author="thongke" w:date="2004-01-29T16:33:00Z">
        <w:r>
          <w:rPr>
            <w:b/>
            <w:sz w:val="24"/>
          </w:rPr>
        </w:r>
      </w:ins>
    </w:p>
    <w:p>
      <w:pPr>
        <w:pStyle w:val="Normal"/>
        <w:bidi w:val="0"/>
        <w:ind w:left="0" w:right="0" w:hanging="0"/>
        <w:jc w:val="both"/>
        <w:rPr/>
      </w:pPr>
      <w:ins w:id="1132" w:author="thongke" w:date="2004-01-29T16:43:00Z">
        <w:r>
          <w:rPr>
            <w:b/>
            <w:sz w:val="24"/>
          </w:rPr>
          <w:t>1</w:t>
        </w:r>
      </w:ins>
      <w:ins w:id="1133" w:author="thongke" w:date="2004-01-29T16:31:00Z">
        <w:r>
          <w:rPr>
            <w:b/>
            <w:sz w:val="24"/>
          </w:rPr>
          <w:t xml:space="preserve">. Lo¹i h×nh kinh tÕ xx </w:t>
        </w:r>
      </w:ins>
      <w:ins w:id="1134" w:author="thongke" w:date="2004-01-29T16:31:00Z">
        <w:r>
          <w:rPr>
            <w:sz w:val="24"/>
          </w:rPr>
          <w:t>(liªn quan ®Õn nhãm chØ tiªu 1B, 2, 6): ®</w:t>
          <w:softHyphen/>
          <w:t>îc hiÓu lµ lo¹i h×nh kinh tÕ ghi theo m· lo¹i h×nh kinh tÕ (®</w:t>
          <w:softHyphen/>
          <w:t>îc ký hiÖu b»ng 2 ch÷ sè). Ph©n tæ lo¹i h×nh kinh tÕ ®</w:t>
          <w:softHyphen/>
          <w:t>îc h</w:t>
          <w:softHyphen/>
          <w:t>íng dÉn t¹i Phô lôc 6</w:t>
        </w:r>
      </w:ins>
      <w:ins w:id="1135" w:author="Ngan Hang Nha Nuoc" w:date="2004-04-02T13:04:00Z">
        <w:r>
          <w:rPr>
            <w:sz w:val="24"/>
          </w:rPr>
          <w:t xml:space="preserve"> kÌm theo ChÕ ®é nµy</w:t>
        </w:r>
      </w:ins>
      <w:ins w:id="1136" w:author="thongke" w:date="2004-01-29T16:31:00Z">
        <w:r>
          <w:rPr>
            <w:sz w:val="24"/>
          </w:rPr>
          <w:t>.</w:t>
        </w:r>
      </w:ins>
    </w:p>
    <w:p>
      <w:pPr>
        <w:pStyle w:val="Normal"/>
        <w:bidi w:val="0"/>
        <w:ind w:left="0" w:right="0" w:hanging="0"/>
        <w:jc w:val="both"/>
        <w:rPr>
          <w:b/>
          <w:b/>
          <w:sz w:val="24"/>
          <w:ins w:id="1138" w:author="thongke" w:date="2004-01-30T11:02:00Z"/>
        </w:rPr>
      </w:pPr>
      <w:ins w:id="1137" w:author="thongke" w:date="2004-01-30T11:02:00Z">
        <w:r>
          <w:rPr>
            <w:b/>
            <w:sz w:val="24"/>
          </w:rPr>
        </w:r>
      </w:ins>
    </w:p>
    <w:p>
      <w:pPr>
        <w:pStyle w:val="Normal"/>
        <w:bidi w:val="0"/>
        <w:ind w:left="0" w:right="0" w:hanging="0"/>
        <w:jc w:val="both"/>
        <w:rPr/>
      </w:pPr>
      <w:ins w:id="1139" w:author="thongke" w:date="2004-01-29T16:31:00Z">
        <w:r>
          <w:rPr>
            <w:b/>
            <w:sz w:val="24"/>
          </w:rPr>
          <w:t xml:space="preserve">2. Ngµnh kinh tÕ xxxx </w:t>
        </w:r>
      </w:ins>
      <w:ins w:id="1140" w:author="thongke" w:date="2004-01-29T16:31:00Z">
        <w:r>
          <w:rPr>
            <w:sz w:val="24"/>
          </w:rPr>
          <w:t>(liªn quan ®Õn nhãm chØ tiªu 1A, 10): ®</w:t>
          <w:softHyphen/>
          <w:t>îc hiÓu lµ ngµnh kinh tÕ ghi theo m· ngµnh kinh tÕ (®</w:t>
          <w:softHyphen/>
          <w:t>îc ký hiÖu b»ng 3 ch÷ sè). Ph©n tæ ngµnh kinh tÕ ®</w:t>
          <w:softHyphen/>
          <w:t>îc h</w:t>
          <w:softHyphen/>
          <w:t>íng dÉn cô thÓ t¹i Phô lôc 7</w:t>
        </w:r>
      </w:ins>
      <w:ins w:id="1141" w:author="Ngan Hang Nha Nuoc" w:date="2004-04-02T13:05:00Z">
        <w:r>
          <w:rPr>
            <w:sz w:val="24"/>
          </w:rPr>
          <w:t xml:space="preserve"> kÌm theo ChÕ ®é nµy</w:t>
        </w:r>
      </w:ins>
      <w:ins w:id="1142" w:author="thongke" w:date="2004-01-29T16:31:00Z">
        <w:r>
          <w:rPr>
            <w:sz w:val="24"/>
          </w:rPr>
          <w:t xml:space="preserve">. </w:t>
        </w:r>
      </w:ins>
    </w:p>
    <w:p>
      <w:pPr>
        <w:pStyle w:val="Normal"/>
        <w:bidi w:val="0"/>
        <w:ind w:left="0" w:right="0" w:hanging="0"/>
        <w:jc w:val="both"/>
        <w:rPr>
          <w:b/>
          <w:b/>
          <w:sz w:val="24"/>
          <w:ins w:id="1144" w:author="thongke" w:date="2004-01-30T11:02:00Z"/>
        </w:rPr>
      </w:pPr>
      <w:ins w:id="1143" w:author="thongke" w:date="2004-01-30T11:02:00Z">
        <w:r>
          <w:rPr>
            <w:b/>
            <w:sz w:val="24"/>
          </w:rPr>
        </w:r>
      </w:ins>
    </w:p>
    <w:p>
      <w:pPr>
        <w:pStyle w:val="Normal"/>
        <w:bidi w:val="0"/>
        <w:ind w:left="0" w:right="0" w:hanging="0"/>
        <w:jc w:val="both"/>
        <w:rPr/>
      </w:pPr>
      <w:ins w:id="1145" w:author="thongke" w:date="2004-01-29T16:31:00Z">
        <w:r>
          <w:rPr>
            <w:b/>
            <w:sz w:val="24"/>
          </w:rPr>
          <w:t xml:space="preserve">3. Lo¹i h×nh TCTD xx </w:t>
        </w:r>
      </w:ins>
      <w:ins w:id="1146" w:author="thongke" w:date="2004-01-29T16:31:00Z">
        <w:r>
          <w:rPr>
            <w:sz w:val="24"/>
          </w:rPr>
          <w:t>(liªn quan ®Õn nhãm chØ tiªu 1G, 8A.1)</w:t>
        </w:r>
      </w:ins>
      <w:ins w:id="1147" w:author="thongke" w:date="2004-01-29T16:31:00Z">
        <w:r>
          <w:rPr>
            <w:i/>
            <w:sz w:val="24"/>
          </w:rPr>
          <w:t xml:space="preserve">: </w:t>
        </w:r>
      </w:ins>
      <w:ins w:id="1148" w:author="thongke" w:date="2004-01-29T16:31:00Z">
        <w:r>
          <w:rPr>
            <w:sz w:val="24"/>
          </w:rPr>
          <w:t>®</w:t>
          <w:softHyphen/>
          <w:t>îc hiÓu lµ lo¹i h×nh TCTD ghi theo m· lo¹i h×nh TCTD (®</w:t>
          <w:softHyphen/>
          <w:t>îc ký hiÖu b»ng 2 ch÷ sè).</w:t>
        </w:r>
      </w:ins>
    </w:p>
    <w:p>
      <w:pPr>
        <w:pStyle w:val="Normal"/>
        <w:bidi w:val="0"/>
        <w:ind w:left="0" w:right="0" w:hanging="0"/>
        <w:jc w:val="both"/>
        <w:rPr>
          <w:b/>
          <w:b/>
          <w:sz w:val="24"/>
          <w:ins w:id="1150" w:author="thongke" w:date="2004-01-30T11:02:00Z"/>
        </w:rPr>
      </w:pPr>
      <w:ins w:id="1149" w:author="thongke" w:date="2004-01-30T11:02:00Z">
        <w:r>
          <w:rPr>
            <w:b/>
            <w:sz w:val="24"/>
          </w:rPr>
        </w:r>
      </w:ins>
    </w:p>
    <w:p>
      <w:pPr>
        <w:pStyle w:val="Normal"/>
        <w:bidi w:val="0"/>
        <w:ind w:left="0" w:right="0" w:hanging="0"/>
        <w:jc w:val="both"/>
        <w:rPr/>
      </w:pPr>
      <w:ins w:id="1151" w:author="thongke" w:date="2004-01-29T16:31:00Z">
        <w:r>
          <w:rPr>
            <w:b/>
            <w:sz w:val="24"/>
          </w:rPr>
          <w:t xml:space="preserve">4. Lo¹i tµi s¶n xx </w:t>
        </w:r>
      </w:ins>
      <w:ins w:id="1152" w:author="thongke" w:date="2004-01-29T16:31:00Z">
        <w:r>
          <w:rPr>
            <w:sz w:val="24"/>
          </w:rPr>
          <w:t>(liªn quan ®Õn nhãm chØ tiªu 1D)</w:t>
        </w:r>
      </w:ins>
      <w:ins w:id="1153" w:author="thongke" w:date="2004-01-29T16:31:00Z">
        <w:r>
          <w:rPr>
            <w:i/>
            <w:sz w:val="24"/>
          </w:rPr>
          <w:t>:</w:t>
        </w:r>
      </w:ins>
      <w:ins w:id="1154" w:author="thongke" w:date="2004-01-29T16:31:00Z">
        <w:r>
          <w:rPr>
            <w:sz w:val="24"/>
          </w:rPr>
          <w:t xml:space="preserve"> ®</w:t>
          <w:softHyphen/>
          <w:t xml:space="preserve">îc hiÓu lµ lo¹i tµi s¶n cho thuª tµi chÝnh ghi theo m· lo¹i </w:t>
        </w:r>
      </w:ins>
      <w:ins w:id="1155" w:author="thongke" w:date="2004-01-30T08:46:00Z">
        <w:r>
          <w:rPr>
            <w:sz w:val="24"/>
          </w:rPr>
          <w:t xml:space="preserve">h×nh </w:t>
        </w:r>
      </w:ins>
      <w:ins w:id="1156" w:author="thongke" w:date="2004-01-29T16:31:00Z">
        <w:r>
          <w:rPr>
            <w:sz w:val="24"/>
          </w:rPr>
          <w:t>tµi s¶n cho thuª tµi chÝnh (®</w:t>
          <w:softHyphen/>
          <w:t>îc ký hiÖu b»ng 2 ch÷ sè).</w:t>
        </w:r>
      </w:ins>
    </w:p>
    <w:p>
      <w:pPr>
        <w:pStyle w:val="Normal"/>
        <w:bidi w:val="0"/>
        <w:ind w:left="0" w:right="0" w:hanging="0"/>
        <w:jc w:val="both"/>
        <w:rPr>
          <w:b/>
          <w:b/>
          <w:sz w:val="24"/>
          <w:ins w:id="1158" w:author="thongke" w:date="2004-01-30T11:02:00Z"/>
        </w:rPr>
      </w:pPr>
      <w:ins w:id="1157" w:author="thongke" w:date="2004-01-30T11:02:00Z">
        <w:r>
          <w:rPr>
            <w:b/>
            <w:sz w:val="24"/>
          </w:rPr>
        </w:r>
      </w:ins>
    </w:p>
    <w:p>
      <w:pPr>
        <w:pStyle w:val="Normal"/>
        <w:bidi w:val="0"/>
        <w:ind w:left="0" w:right="0" w:hanging="0"/>
        <w:jc w:val="both"/>
        <w:rPr/>
      </w:pPr>
      <w:ins w:id="1159" w:author="thongke" w:date="2004-01-29T16:31:00Z">
        <w:r>
          <w:rPr>
            <w:b/>
            <w:sz w:val="24"/>
          </w:rPr>
          <w:t xml:space="preserve">5. Nguyªn nh©n xx: </w:t>
        </w:r>
      </w:ins>
      <w:ins w:id="1160" w:author="thongke" w:date="2004-01-29T16:31:00Z">
        <w:r>
          <w:rPr>
            <w:sz w:val="24"/>
          </w:rPr>
          <w:t>(liªn quan ®Õn nhãm chØ tiªu 1A.8, 1B.8): ®</w:t>
          <w:softHyphen/>
          <w:t>îc hiÓu</w:t>
        </w:r>
      </w:ins>
      <w:ins w:id="1161" w:author="thongke" w:date="2004-01-29T16:31:00Z">
        <w:r>
          <w:rPr>
            <w:i/>
            <w:sz w:val="24"/>
          </w:rPr>
          <w:t xml:space="preserve"> </w:t>
        </w:r>
      </w:ins>
      <w:ins w:id="1162" w:author="thongke" w:date="2004-01-29T16:31:00Z">
        <w:r>
          <w:rPr>
            <w:sz w:val="24"/>
          </w:rPr>
          <w:t>lµ nguyªn nh©n nî khã ®ßi ghi theo m· nguyªn nh©n nî khã ®ßi (®</w:t>
          <w:softHyphen/>
          <w:t xml:space="preserve">îc ký hiÖu b»ng 2 ch÷ sè). </w:t>
        </w:r>
      </w:ins>
    </w:p>
    <w:p>
      <w:pPr>
        <w:pStyle w:val="Normal"/>
        <w:bidi w:val="0"/>
        <w:ind w:left="0" w:right="0" w:hanging="0"/>
        <w:jc w:val="both"/>
        <w:rPr>
          <w:b/>
          <w:b/>
          <w:sz w:val="24"/>
          <w:ins w:id="1164" w:author="thongke" w:date="2004-01-30T11:02:00Z"/>
        </w:rPr>
      </w:pPr>
      <w:ins w:id="1163" w:author="thongke" w:date="2004-01-30T11:02:00Z">
        <w:r>
          <w:rPr>
            <w:b/>
            <w:sz w:val="24"/>
          </w:rPr>
        </w:r>
      </w:ins>
    </w:p>
    <w:p>
      <w:pPr>
        <w:pStyle w:val="Normal"/>
        <w:bidi w:val="0"/>
        <w:ind w:left="0" w:right="0" w:hanging="0"/>
        <w:jc w:val="both"/>
        <w:rPr/>
      </w:pPr>
      <w:ins w:id="1165" w:author="thongke" w:date="2004-01-29T16:31:00Z">
        <w:r>
          <w:rPr>
            <w:b/>
            <w:sz w:val="24"/>
          </w:rPr>
          <w:t xml:space="preserve">6. Lo¹i tiÒn xx </w:t>
        </w:r>
      </w:ins>
      <w:ins w:id="1166" w:author="thongke" w:date="2004-01-29T16:31:00Z">
        <w:r>
          <w:rPr>
            <w:sz w:val="24"/>
          </w:rPr>
          <w:t>(liªn quan ®Õn nhãm chØ tiªu 1, 2, 3, 4D, 8A.1, 8A.2, 8B, 9A.1, 9A.4, 9D, 10B)</w:t>
        </w:r>
      </w:ins>
      <w:ins w:id="1167" w:author="thongke" w:date="2004-01-29T16:31:00Z">
        <w:r>
          <w:rPr>
            <w:b/>
            <w:sz w:val="24"/>
          </w:rPr>
          <w:t>:</w:t>
        </w:r>
      </w:ins>
      <w:ins w:id="1168" w:author="thongke" w:date="2004-01-29T16:31:00Z">
        <w:r>
          <w:rPr>
            <w:i/>
            <w:sz w:val="24"/>
          </w:rPr>
          <w:t xml:space="preserve"> </w:t>
        </w:r>
      </w:ins>
      <w:ins w:id="1169" w:author="thongke" w:date="2004-01-29T16:31:00Z">
        <w:r>
          <w:rPr>
            <w:sz w:val="24"/>
          </w:rPr>
          <w:t>®</w:t>
          <w:softHyphen/>
          <w:t>îc hiÓu lµ lo¹i ®ång tiÒn c¸c n</w:t>
          <w:softHyphen/>
          <w:t>íc ghi theo m· ®ång tiÒn c¸c n</w:t>
          <w:softHyphen/>
          <w:t>íc (®</w:t>
          <w:softHyphen/>
          <w:t>îc ký hiÖu b»ng 2 ch÷ sè).</w:t>
        </w:r>
      </w:ins>
    </w:p>
    <w:p>
      <w:pPr>
        <w:pStyle w:val="BodyTextIndent2"/>
        <w:bidi w:val="0"/>
        <w:ind w:left="0" w:right="0" w:hanging="0"/>
        <w:rPr>
          <w:b/>
          <w:b/>
          <w:del w:id="1171" w:author="Ngan Hang Nha Nuoc" w:date="2004-04-01T08:13:00Z"/>
        </w:rPr>
      </w:pPr>
      <w:del w:id="1170" w:author="Ngan Hang Nha Nuoc" w:date="2004-04-01T08:13:00Z">
        <w:r>
          <w:rPr>
            <w:b/>
          </w:rPr>
        </w:r>
      </w:del>
    </w:p>
    <w:p>
      <w:pPr>
        <w:pStyle w:val="BodyTextIndent2"/>
        <w:bidi w:val="0"/>
        <w:ind w:left="0" w:right="0" w:hanging="0"/>
        <w:rPr>
          <w:b/>
          <w:b/>
          <w:ins w:id="1173" w:author="Ngan Hang Nha Nuoc" w:date="2004-04-02T13:05:00Z"/>
        </w:rPr>
      </w:pPr>
      <w:ins w:id="1172" w:author="Ngan Hang Nha Nuoc" w:date="2004-04-02T13:05:00Z">
        <w:r>
          <w:rPr>
            <w:b/>
          </w:rPr>
        </w:r>
      </w:ins>
    </w:p>
    <w:p>
      <w:pPr>
        <w:pStyle w:val="BodyTextIndent2"/>
        <w:bidi w:val="0"/>
        <w:ind w:left="0" w:right="0" w:hanging="0"/>
        <w:rPr/>
      </w:pPr>
      <w:ins w:id="1174" w:author="thongke" w:date="2004-01-29T16:43:00Z">
        <w:r>
          <w:rPr>
            <w:b/>
          </w:rPr>
          <w:t xml:space="preserve">7. </w:t>
        </w:r>
      </w:ins>
      <w:ins w:id="1175" w:author="thongke" w:date="2004-01-29T16:34:00Z">
        <w:r>
          <w:rPr>
            <w:b/>
          </w:rPr>
          <w:t xml:space="preserve">GiÊy tê cã gi¸ lo¹i xxxx </w:t>
        </w:r>
      </w:ins>
      <w:ins w:id="1176" w:author="thongke" w:date="2004-01-29T16:34:00Z">
        <w:r>
          <w:rPr/>
          <w:t>(liªn quan ®Õn nhãm chØ tiªu 2A.2, 2B.2, 8A.2)</w:t>
        </w:r>
      </w:ins>
      <w:ins w:id="1177" w:author="thongke" w:date="2004-01-29T16:34:00Z">
        <w:r>
          <w:rPr>
            <w:i/>
          </w:rPr>
          <w:t xml:space="preserve">: </w:t>
        </w:r>
      </w:ins>
      <w:ins w:id="1178" w:author="thongke" w:date="2004-01-29T16:34:00Z">
        <w:r>
          <w:rPr/>
          <w:t>®</w:t>
          <w:softHyphen/>
          <w:t>îc hiÓu lµ c¸c lo¹i giÊy tê cã gi¸ do c¸c tæ chøc ph¸t hµnh trªn thÞ tr</w:t>
          <w:softHyphen/>
          <w:t>êng tiÒn tÖ (nh</w:t>
          <w:softHyphen/>
          <w:t xml:space="preserve"> Kho b¹c Nhµ n</w:t>
          <w:softHyphen/>
          <w:t>íc, NHNN, TCTD, ...) ghi theo m· c¸c lo¹i giÊy tê cã gi¸ (®</w:t>
          <w:softHyphen/>
          <w:t xml:space="preserve">îc ký hiÖu b»ng 4 ch÷ sè). </w:t>
        </w:r>
      </w:ins>
    </w:p>
    <w:p>
      <w:pPr>
        <w:pStyle w:val="Normal"/>
        <w:bidi w:val="0"/>
        <w:ind w:left="0" w:right="0" w:hanging="0"/>
        <w:jc w:val="both"/>
        <w:rPr>
          <w:b/>
          <w:b/>
          <w:sz w:val="24"/>
          <w:ins w:id="1180" w:author="thongke" w:date="2004-01-30T11:02:00Z"/>
        </w:rPr>
      </w:pPr>
      <w:ins w:id="1179" w:author="thongke" w:date="2004-01-30T11:02:00Z">
        <w:r>
          <w:rPr>
            <w:b/>
            <w:sz w:val="24"/>
          </w:rPr>
        </w:r>
      </w:ins>
    </w:p>
    <w:p>
      <w:pPr>
        <w:pStyle w:val="Normal"/>
        <w:bidi w:val="0"/>
        <w:ind w:left="0" w:right="0" w:hanging="0"/>
        <w:jc w:val="both"/>
        <w:rPr/>
      </w:pPr>
      <w:ins w:id="1181" w:author="thongke" w:date="2004-01-29T16:43:00Z">
        <w:r>
          <w:rPr>
            <w:b/>
            <w:sz w:val="24"/>
          </w:rPr>
          <w:t xml:space="preserve">8. </w:t>
        </w:r>
      </w:ins>
      <w:ins w:id="1182" w:author="thongke" w:date="2004-01-29T16:34:00Z">
        <w:r>
          <w:rPr>
            <w:b/>
            <w:sz w:val="24"/>
          </w:rPr>
          <w:t>Lo¹i PTTT</w:t>
        </w:r>
      </w:ins>
      <w:ins w:id="1183" w:author="thongke" w:date="2004-01-30T08:48:00Z">
        <w:r>
          <w:rPr>
            <w:b/>
            <w:sz w:val="24"/>
          </w:rPr>
          <w:t xml:space="preserve"> </w:t>
        </w:r>
      </w:ins>
      <w:ins w:id="1184" w:author="thongke" w:date="2004-01-29T16:34:00Z">
        <w:r>
          <w:rPr>
            <w:b/>
            <w:sz w:val="24"/>
          </w:rPr>
          <w:t xml:space="preserve">xxx </w:t>
        </w:r>
      </w:ins>
      <w:ins w:id="1185" w:author="thongke" w:date="2004-01-29T16:34:00Z">
        <w:r>
          <w:rPr>
            <w:sz w:val="24"/>
          </w:rPr>
          <w:t>(liªn quan ®Õn nhãm chØ tiªu 4C)</w:t>
        </w:r>
      </w:ins>
      <w:ins w:id="1186" w:author="thongke" w:date="2004-01-29T16:34:00Z">
        <w:r>
          <w:rPr>
            <w:i/>
            <w:sz w:val="24"/>
          </w:rPr>
          <w:t xml:space="preserve"> </w:t>
        </w:r>
      </w:ins>
      <w:ins w:id="1187" w:author="thongke" w:date="2004-01-29T16:34:00Z">
        <w:r>
          <w:rPr>
            <w:sz w:val="24"/>
          </w:rPr>
          <w:t>®</w:t>
          <w:softHyphen/>
          <w:t>îc hiÓu lµ lo¹i ph</w:t>
          <w:softHyphen/>
          <w:t>¬ng tiÖn ®</w:t>
          <w:softHyphen/>
          <w:t xml:space="preserve">îc sö dông trong giao dÞch thanh to¸n ghi theo m· </w:t>
        </w:r>
      </w:ins>
      <w:ins w:id="1188" w:author="thongke" w:date="2004-01-30T08:49:00Z">
        <w:r>
          <w:rPr>
            <w:sz w:val="24"/>
          </w:rPr>
          <w:t>ph</w:t>
          <w:softHyphen/>
          <w:t>¬ng tiÖn thanh to¸n</w:t>
        </w:r>
      </w:ins>
      <w:ins w:id="1189" w:author="thongke" w:date="2004-01-29T16:34:00Z">
        <w:r>
          <w:rPr>
            <w:sz w:val="24"/>
          </w:rPr>
          <w:t xml:space="preserve"> (®</w:t>
          <w:softHyphen/>
          <w:t>îc ký hiÖu b»ng 3 ch÷ sè).</w:t>
        </w:r>
      </w:ins>
    </w:p>
    <w:p>
      <w:pPr>
        <w:pStyle w:val="Heading7"/>
        <w:numPr>
          <w:ilvl w:val="0"/>
          <w:numId w:val="0"/>
        </w:numPr>
        <w:bidi w:val="0"/>
        <w:ind w:left="0" w:right="0" w:hanging="0"/>
        <w:outlineLvl w:val="6"/>
        <w:rPr>
          <w:b/>
          <w:b/>
          <w:i w:val="false"/>
          <w:i w:val="false"/>
          <w:ins w:id="1191" w:author="thongke" w:date="2004-01-30T11:02:00Z"/>
        </w:rPr>
      </w:pPr>
      <w:ins w:id="1190" w:author="thongke" w:date="2004-01-30T11:02:00Z">
        <w:r>
          <w:rPr>
            <w:b/>
            <w:i w:val="false"/>
          </w:rPr>
        </w:r>
      </w:ins>
    </w:p>
    <w:p>
      <w:pPr>
        <w:pStyle w:val="Heading7"/>
        <w:numPr>
          <w:ilvl w:val="0"/>
          <w:numId w:val="0"/>
        </w:numPr>
        <w:bidi w:val="0"/>
        <w:ind w:left="0" w:right="0" w:hanging="0"/>
        <w:outlineLvl w:val="6"/>
        <w:rPr/>
      </w:pPr>
      <w:ins w:id="1192" w:author="thongke" w:date="2004-01-29T16:43:00Z">
        <w:r>
          <w:rPr>
            <w:b/>
            <w:i w:val="false"/>
          </w:rPr>
          <w:t xml:space="preserve">9. </w:t>
        </w:r>
      </w:ins>
      <w:ins w:id="1193" w:author="thongke" w:date="2004-01-29T16:34:00Z">
        <w:r>
          <w:rPr>
            <w:b/>
            <w:i w:val="false"/>
          </w:rPr>
          <w:t>DÞch vô xx</w:t>
        </w:r>
      </w:ins>
      <w:ins w:id="1194" w:author="thongke" w:date="2004-01-29T16:34:00Z">
        <w:r>
          <w:rPr>
            <w:i w:val="false"/>
          </w:rPr>
          <w:t xml:space="preserve"> (liªn quan ®Õn nhãm chØ tiªu 4D)</w:t>
        </w:r>
      </w:ins>
      <w:ins w:id="1195" w:author="thongke" w:date="2004-01-29T16:34:00Z">
        <w:r>
          <w:rPr/>
          <w:t xml:space="preserve"> </w:t>
        </w:r>
      </w:ins>
      <w:ins w:id="1196" w:author="thongke" w:date="2004-01-29T16:34:00Z">
        <w:r>
          <w:rPr>
            <w:i w:val="false"/>
          </w:rPr>
          <w:t>®</w:t>
          <w:softHyphen/>
          <w:t xml:space="preserve">îc hiÓu lµ lo¹i </w:t>
        </w:r>
      </w:ins>
      <w:ins w:id="1197" w:author="thongke" w:date="2004-01-30T08:51:00Z">
        <w:r>
          <w:rPr>
            <w:i w:val="false"/>
          </w:rPr>
          <w:t>ngµnh</w:t>
        </w:r>
      </w:ins>
      <w:ins w:id="1198" w:author="thongke" w:date="2004-01-29T16:34:00Z">
        <w:r>
          <w:rPr>
            <w:i w:val="false"/>
          </w:rPr>
          <w:t xml:space="preserve"> dÞch vô liªn quan ®Õn ho¹t ®éng thanh to¸n quèc tÕ</w:t>
        </w:r>
      </w:ins>
      <w:ins w:id="1199" w:author="thongke" w:date="2004-01-29T16:34:00Z">
        <w:r>
          <w:rPr/>
          <w:t xml:space="preserve"> </w:t>
        </w:r>
      </w:ins>
      <w:ins w:id="1200" w:author="thongke" w:date="2004-01-29T16:34:00Z">
        <w:r>
          <w:rPr>
            <w:i w:val="false"/>
          </w:rPr>
          <w:t xml:space="preserve">ghi theo m·  </w:t>
        </w:r>
      </w:ins>
      <w:ins w:id="1201" w:author="thongke" w:date="2004-01-30T08:50:00Z">
        <w:r>
          <w:rPr>
            <w:i w:val="false"/>
          </w:rPr>
          <w:t>c¸c</w:t>
        </w:r>
      </w:ins>
      <w:ins w:id="1202" w:author="thongke" w:date="2004-01-29T16:34:00Z">
        <w:r>
          <w:rPr>
            <w:i w:val="false"/>
          </w:rPr>
          <w:t xml:space="preserve"> </w:t>
        </w:r>
      </w:ins>
      <w:ins w:id="1203" w:author="thongke" w:date="2004-01-30T08:51:00Z">
        <w:r>
          <w:rPr>
            <w:i w:val="false"/>
          </w:rPr>
          <w:t>ngµnh</w:t>
        </w:r>
      </w:ins>
      <w:ins w:id="1204" w:author="thongke" w:date="2004-01-29T16:34:00Z">
        <w:r>
          <w:rPr>
            <w:i w:val="false"/>
          </w:rPr>
          <w:t xml:space="preserve"> dÞch vô.</w:t>
        </w:r>
      </w:ins>
      <w:ins w:id="1205" w:author="thongke" w:date="2004-02-23T11:10:00Z">
        <w:r>
          <w:rPr>
            <w:i w:val="false"/>
          </w:rPr>
          <w:t xml:space="preserve"> Ph©n tæ xuÊt, nhËp khÈu c¸c ngµnh dÞch vô ®</w:t>
          <w:softHyphen/>
          <w:t>îc h</w:t>
          <w:softHyphen/>
          <w:t>íng dÉn cô thÓ t¹i Phô lôc 9 kÌm theo ChÕ ®é nµy.</w:t>
        </w:r>
      </w:ins>
    </w:p>
    <w:p>
      <w:pPr>
        <w:pStyle w:val="Normal"/>
        <w:bidi w:val="0"/>
        <w:ind w:left="0" w:right="0" w:hanging="0"/>
        <w:jc w:val="both"/>
        <w:rPr>
          <w:b/>
          <w:b/>
          <w:sz w:val="24"/>
          <w:ins w:id="1207" w:author="thongke" w:date="2004-01-30T11:02:00Z"/>
        </w:rPr>
      </w:pPr>
      <w:ins w:id="1206" w:author="thongke" w:date="2004-01-30T11:02:00Z">
        <w:r>
          <w:rPr>
            <w:b/>
            <w:sz w:val="24"/>
          </w:rPr>
        </w:r>
      </w:ins>
    </w:p>
    <w:p>
      <w:pPr>
        <w:pStyle w:val="Normal"/>
        <w:bidi w:val="0"/>
        <w:ind w:left="0" w:right="0" w:hanging="0"/>
        <w:jc w:val="both"/>
        <w:rPr/>
      </w:pPr>
      <w:ins w:id="1208" w:author="thongke" w:date="2004-01-29T16:43:00Z">
        <w:r>
          <w:rPr>
            <w:b/>
            <w:sz w:val="24"/>
          </w:rPr>
          <w:t xml:space="preserve">10. </w:t>
        </w:r>
      </w:ins>
      <w:ins w:id="1209" w:author="thongke" w:date="2004-01-29T16:34:00Z">
        <w:r>
          <w:rPr>
            <w:b/>
            <w:sz w:val="24"/>
          </w:rPr>
          <w:t>Lo¹i tiÒn xxx ®ñ tiªu chuÈn l</w:t>
          <w:softHyphen/>
          <w:t>u th«ng</w:t>
        </w:r>
      </w:ins>
      <w:ins w:id="1210" w:author="thongke" w:date="2004-01-29T16:34:00Z">
        <w:r>
          <w:rPr>
            <w:sz w:val="24"/>
          </w:rPr>
          <w:t xml:space="preserve"> (liªn quan ®Õn nhãm chØ tiªu 4E) ®</w:t>
          <w:softHyphen/>
          <w:t>îc hiÓu lµ lo¹i tiÒn ViÖt Nam ®ang l</w:t>
          <w:softHyphen/>
          <w:t>u hµnh trong l</w:t>
          <w:softHyphen/>
          <w:t>u th«ng ghi theo m· sè lo¹i ®ång tiÒn ViÖt Nam ®ang l</w:t>
          <w:softHyphen/>
          <w:t>u hµnh.</w:t>
        </w:r>
      </w:ins>
    </w:p>
    <w:p>
      <w:pPr>
        <w:pStyle w:val="Normal"/>
        <w:bidi w:val="0"/>
        <w:ind w:left="0" w:right="0" w:hanging="0"/>
        <w:jc w:val="both"/>
        <w:rPr>
          <w:b/>
          <w:b/>
          <w:sz w:val="22"/>
          <w:ins w:id="1212" w:author="thongke" w:date="2004-01-30T11:02:00Z"/>
        </w:rPr>
      </w:pPr>
      <w:ins w:id="1211" w:author="thongke" w:date="2004-01-30T11:02:00Z">
        <w:r>
          <w:rPr>
            <w:b/>
            <w:sz w:val="22"/>
          </w:rPr>
        </w:r>
      </w:ins>
    </w:p>
    <w:p>
      <w:pPr>
        <w:pStyle w:val="Normal"/>
        <w:bidi w:val="0"/>
        <w:ind w:left="0" w:right="0" w:hanging="0"/>
        <w:jc w:val="both"/>
        <w:rPr/>
      </w:pPr>
      <w:ins w:id="1213" w:author="thongke" w:date="2004-01-29T16:43:00Z">
        <w:r>
          <w:rPr>
            <w:b/>
            <w:sz w:val="22"/>
          </w:rPr>
          <w:t xml:space="preserve">11. </w:t>
        </w:r>
      </w:ins>
      <w:ins w:id="1214" w:author="thongke" w:date="2004-01-29T16:34:00Z">
        <w:r>
          <w:rPr>
            <w:b/>
            <w:sz w:val="22"/>
          </w:rPr>
          <w:t>Lo¹i tiÒn xxx kh«ng ®ñ tiªu chuÈn l</w:t>
          <w:softHyphen/>
          <w:t>u th«ng</w:t>
        </w:r>
      </w:ins>
      <w:ins w:id="1215" w:author="thongke" w:date="2004-01-29T16:34:00Z">
        <w:r>
          <w:rPr>
            <w:sz w:val="22"/>
          </w:rPr>
          <w:t xml:space="preserve"> </w:t>
        </w:r>
      </w:ins>
      <w:ins w:id="1216" w:author="thongke" w:date="2004-01-29T16:34:00Z">
        <w:r>
          <w:rPr>
            <w:sz w:val="24"/>
          </w:rPr>
          <w:t>(liªn quan ®Õn nhãm chØ tiªu 4E.3, 4E.4, 4E.5) ®</w:t>
          <w:softHyphen/>
          <w:t xml:space="preserve">îc hiÓu lµ lo¹i tiÒn ViÖt Nam b»ng </w:t>
        </w:r>
      </w:ins>
      <w:ins w:id="1217" w:author="Ngan Hang Nha Nuoc" w:date="2004-04-02T13:10:00Z">
        <w:r>
          <w:rPr>
            <w:sz w:val="24"/>
          </w:rPr>
          <w:t xml:space="preserve">giÊy </w:t>
        </w:r>
      </w:ins>
      <w:ins w:id="1218" w:author="thongke" w:date="2004-01-29T16:34:00Z">
        <w:r>
          <w:rPr>
            <w:sz w:val="24"/>
          </w:rPr>
          <w:t>cotton, polymer, kim lo¹i ®ang l</w:t>
          <w:softHyphen/>
          <w:t>u hµnh nh</w:t>
          <w:softHyphen/>
          <w:t>ng ®· bÞ r¸ch n¸t, h</w:t>
          <w:softHyphen/>
          <w:t xml:space="preserve"> háng hoÆc biÕn d¹ng ghi theo m· lo¹i </w:t>
        </w:r>
      </w:ins>
      <w:ins w:id="1219" w:author="thongke" w:date="2004-01-30T10:24:00Z">
        <w:r>
          <w:rPr>
            <w:sz w:val="24"/>
          </w:rPr>
          <w:t xml:space="preserve">tiÒn </w:t>
        </w:r>
      </w:ins>
      <w:ins w:id="1220" w:author="thongke" w:date="2004-01-29T16:34:00Z">
        <w:r>
          <w:rPr>
            <w:sz w:val="24"/>
          </w:rPr>
          <w:t>®ång ViÖt Nam ®ang l</w:t>
          <w:softHyphen/>
          <w:t>u hµnh.</w:t>
        </w:r>
      </w:ins>
    </w:p>
    <w:p>
      <w:pPr>
        <w:pStyle w:val="Normal"/>
        <w:bidi w:val="0"/>
        <w:ind w:left="0" w:right="0" w:hanging="0"/>
        <w:jc w:val="both"/>
        <w:rPr>
          <w:b/>
          <w:b/>
          <w:sz w:val="22"/>
          <w:ins w:id="1222" w:author="thongke" w:date="2004-01-30T11:02:00Z"/>
        </w:rPr>
      </w:pPr>
      <w:ins w:id="1221" w:author="thongke" w:date="2004-01-30T11:02:00Z">
        <w:r>
          <w:rPr>
            <w:b/>
            <w:sz w:val="22"/>
          </w:rPr>
        </w:r>
      </w:ins>
    </w:p>
    <w:p>
      <w:pPr>
        <w:pStyle w:val="Normal"/>
        <w:bidi w:val="0"/>
        <w:ind w:left="0" w:right="0" w:hanging="0"/>
        <w:jc w:val="both"/>
        <w:rPr/>
      </w:pPr>
      <w:ins w:id="1223" w:author="thongke" w:date="2004-01-29T16:43:00Z">
        <w:r>
          <w:rPr>
            <w:b/>
            <w:sz w:val="22"/>
          </w:rPr>
          <w:t xml:space="preserve">12. </w:t>
        </w:r>
      </w:ins>
      <w:ins w:id="1224" w:author="thongke" w:date="2004-01-29T16:34:00Z">
        <w:r>
          <w:rPr>
            <w:b/>
            <w:sz w:val="22"/>
          </w:rPr>
          <w:t>Lo¹i tiÒn  x</w:t>
        </w:r>
      </w:ins>
      <w:ins w:id="1225" w:author="Ngan Hang Nha Nuoc" w:date="2004-04-20T08:12:00Z">
        <w:r>
          <w:rPr>
            <w:b/>
            <w:sz w:val="22"/>
          </w:rPr>
          <w:t>x</w:t>
        </w:r>
      </w:ins>
      <w:ins w:id="1226" w:author="thongke" w:date="2004-01-29T16:34:00Z">
        <w:r>
          <w:rPr>
            <w:b/>
            <w:sz w:val="22"/>
          </w:rPr>
          <w:t>x  ®×nh chØ l</w:t>
          <w:softHyphen/>
          <w:t xml:space="preserve">u hµnh </w:t>
        </w:r>
      </w:ins>
      <w:ins w:id="1227" w:author="thongke" w:date="2004-01-29T16:34:00Z">
        <w:r>
          <w:rPr>
            <w:sz w:val="24"/>
          </w:rPr>
          <w:t>(liªn quan ®Õn nhãm chØ tiªu 4E.3, 4E.4, 4E.5)</w:t>
        </w:r>
      </w:ins>
      <w:ins w:id="1228" w:author="thongke" w:date="2004-01-29T16:34:00Z">
        <w:r>
          <w:rPr>
            <w:i/>
            <w:sz w:val="22"/>
          </w:rPr>
          <w:t xml:space="preserve"> </w:t>
        </w:r>
      </w:ins>
      <w:ins w:id="1229" w:author="thongke" w:date="2004-01-29T16:34:00Z">
        <w:r>
          <w:rPr>
            <w:sz w:val="24"/>
          </w:rPr>
          <w:t>®</w:t>
          <w:softHyphen/>
          <w:t xml:space="preserve">îc hiÓu lµ lo¹i tiÒn ViÖt Nam b»ng </w:t>
        </w:r>
      </w:ins>
      <w:ins w:id="1230" w:author="Ngan Hang Nha Nuoc" w:date="2004-04-02T13:10:00Z">
        <w:r>
          <w:rPr>
            <w:sz w:val="24"/>
          </w:rPr>
          <w:t xml:space="preserve">giÊy </w:t>
        </w:r>
      </w:ins>
      <w:ins w:id="1231" w:author="thongke" w:date="2004-01-29T16:34:00Z">
        <w:r>
          <w:rPr>
            <w:sz w:val="24"/>
          </w:rPr>
          <w:t>cotton, polymer, kim lo¹i  kh«ng cßn gi¸ trÞ khi Ng©n hµng Nhµ n</w:t>
          <w:softHyphen/>
          <w:t>íc ®· c«ng bè thu håi vµ rót khái l</w:t>
          <w:softHyphen/>
          <w:t xml:space="preserve">u th«ng ghi theo m· lo¹i </w:t>
        </w:r>
      </w:ins>
      <w:ins w:id="1232" w:author="thongke" w:date="2004-01-30T10:24:00Z">
        <w:r>
          <w:rPr>
            <w:sz w:val="24"/>
          </w:rPr>
          <w:t xml:space="preserve">tiÒn ®ång </w:t>
        </w:r>
      </w:ins>
      <w:ins w:id="1233" w:author="thongke" w:date="2004-01-29T16:34:00Z">
        <w:r>
          <w:rPr>
            <w:sz w:val="24"/>
          </w:rPr>
          <w:t>ViÖt Nam ®×nh chØ l</w:t>
          <w:softHyphen/>
          <w:t>u hµnh.</w:t>
        </w:r>
      </w:ins>
    </w:p>
    <w:p>
      <w:pPr>
        <w:pStyle w:val="Normal"/>
        <w:bidi w:val="0"/>
        <w:ind w:left="0" w:right="0" w:hanging="0"/>
        <w:jc w:val="both"/>
        <w:rPr>
          <w:b/>
          <w:b/>
          <w:sz w:val="22"/>
          <w:ins w:id="1235" w:author="thongke" w:date="2004-01-30T11:03:00Z"/>
        </w:rPr>
      </w:pPr>
      <w:ins w:id="1234" w:author="thongke" w:date="2004-01-30T11:03:00Z">
        <w:r>
          <w:rPr>
            <w:b/>
            <w:sz w:val="22"/>
          </w:rPr>
        </w:r>
      </w:ins>
    </w:p>
    <w:p>
      <w:pPr>
        <w:pStyle w:val="Normal"/>
        <w:bidi w:val="0"/>
        <w:ind w:left="0" w:right="0" w:hanging="0"/>
        <w:jc w:val="both"/>
        <w:rPr/>
      </w:pPr>
      <w:ins w:id="1236" w:author="thongke" w:date="2004-01-29T16:43:00Z">
        <w:r>
          <w:rPr>
            <w:b/>
            <w:sz w:val="22"/>
          </w:rPr>
          <w:t xml:space="preserve">13. </w:t>
        </w:r>
      </w:ins>
      <w:ins w:id="1237" w:author="thongke" w:date="2004-01-29T16:34:00Z">
        <w:r>
          <w:rPr>
            <w:b/>
            <w:sz w:val="22"/>
          </w:rPr>
          <w:t>Lo¹i tiÒn xxx gi¶</w:t>
        </w:r>
      </w:ins>
      <w:ins w:id="1238" w:author="thongke" w:date="2004-01-29T16:34:00Z">
        <w:r>
          <w:rPr>
            <w:sz w:val="22"/>
          </w:rPr>
          <w:t xml:space="preserve"> </w:t>
        </w:r>
      </w:ins>
      <w:ins w:id="1239" w:author="thongke" w:date="2004-01-29T16:34:00Z">
        <w:r>
          <w:rPr>
            <w:sz w:val="24"/>
          </w:rPr>
          <w:t>(liªn quan ®Õn nhãm chØ tiªu 4E.5)</w:t>
        </w:r>
      </w:ins>
      <w:ins w:id="1240" w:author="thongke" w:date="2004-01-29T16:34:00Z">
        <w:r>
          <w:rPr>
            <w:i/>
            <w:sz w:val="22"/>
          </w:rPr>
          <w:t xml:space="preserve"> </w:t>
        </w:r>
      </w:ins>
      <w:ins w:id="1241" w:author="thongke" w:date="2004-01-29T16:34:00Z">
        <w:r>
          <w:rPr>
            <w:sz w:val="22"/>
          </w:rPr>
          <w:t>®</w:t>
          <w:softHyphen/>
          <w:t>îc hiÓu lµ lo¹i tiÒn ®</w:t>
          <w:softHyphen/>
          <w:t>îc lµm gièng nh</w:t>
          <w:softHyphen/>
          <w:t xml:space="preserve"> lo¹i tiÒn cña ViÖt Nam nh</w:t>
          <w:softHyphen/>
          <w:t>ng kh«ng do Ng©n hµng Nhµ n</w:t>
          <w:softHyphen/>
          <w:t>íc in, ®óc, ph¸t hµnh. Lo¹i tiÒn nµy ®</w:t>
          <w:softHyphen/>
          <w:t>îc ghi theo</w:t>
        </w:r>
      </w:ins>
      <w:ins w:id="1242" w:author="thongke" w:date="2004-01-30T10:23:00Z">
        <w:r>
          <w:rPr>
            <w:sz w:val="22"/>
          </w:rPr>
          <w:t xml:space="preserve"> </w:t>
        </w:r>
      </w:ins>
      <w:ins w:id="1243" w:author="thongke" w:date="2004-01-29T16:34:00Z">
        <w:r>
          <w:rPr>
            <w:sz w:val="22"/>
          </w:rPr>
          <w:t xml:space="preserve"> m· </w:t>
        </w:r>
      </w:ins>
      <w:ins w:id="1244" w:author="thongke" w:date="2004-01-29T16:34:00Z">
        <w:r>
          <w:rPr>
            <w:sz w:val="24"/>
          </w:rPr>
          <w:t xml:space="preserve">lo¹i </w:t>
        </w:r>
      </w:ins>
      <w:ins w:id="1245" w:author="thongke" w:date="2004-01-30T10:25:00Z">
        <w:r>
          <w:rPr>
            <w:sz w:val="24"/>
          </w:rPr>
          <w:t>tiÒn ®ång</w:t>
        </w:r>
      </w:ins>
      <w:ins w:id="1246" w:author="thongke" w:date="2004-01-29T16:34:00Z">
        <w:r>
          <w:rPr>
            <w:sz w:val="24"/>
          </w:rPr>
          <w:t xml:space="preserve"> ViÖt Nam ®ang l</w:t>
          <w:softHyphen/>
          <w:t>u hµnh</w:t>
        </w:r>
      </w:ins>
    </w:p>
    <w:p>
      <w:pPr>
        <w:pStyle w:val="Normal"/>
        <w:bidi w:val="0"/>
        <w:ind w:left="0" w:right="0" w:hanging="0"/>
        <w:jc w:val="both"/>
        <w:rPr>
          <w:b/>
          <w:b/>
          <w:sz w:val="24"/>
          <w:ins w:id="1248" w:author="thongke" w:date="2004-01-30T11:03:00Z"/>
        </w:rPr>
      </w:pPr>
      <w:ins w:id="1247" w:author="thongke" w:date="2004-01-30T11:03:00Z">
        <w:r>
          <w:rPr>
            <w:b/>
            <w:sz w:val="24"/>
          </w:rPr>
        </w:r>
      </w:ins>
    </w:p>
    <w:p>
      <w:pPr>
        <w:pStyle w:val="Normal"/>
        <w:bidi w:val="0"/>
        <w:ind w:left="0" w:right="0" w:hanging="0"/>
        <w:jc w:val="both"/>
        <w:rPr/>
      </w:pPr>
      <w:ins w:id="1249" w:author="thongke" w:date="2004-01-29T16:44:00Z">
        <w:r>
          <w:rPr>
            <w:b/>
            <w:sz w:val="24"/>
          </w:rPr>
          <w:t xml:space="preserve">14. </w:t>
        </w:r>
      </w:ins>
      <w:ins w:id="1250" w:author="thongke" w:date="2004-01-29T16:34:00Z">
        <w:r>
          <w:rPr>
            <w:b/>
            <w:sz w:val="24"/>
          </w:rPr>
          <w:t>Lo¹i tiÒn xxx nghi gi¶ chê xö lý</w:t>
        </w:r>
      </w:ins>
      <w:ins w:id="1251" w:author="thongke" w:date="2004-01-29T16:34:00Z">
        <w:r>
          <w:rPr>
            <w:i/>
            <w:sz w:val="24"/>
          </w:rPr>
          <w:t xml:space="preserve"> </w:t>
        </w:r>
      </w:ins>
      <w:ins w:id="1252" w:author="thongke" w:date="2004-01-29T16:34:00Z">
        <w:r>
          <w:rPr>
            <w:sz w:val="24"/>
          </w:rPr>
          <w:t>(liªn quan ®Õn nhãm chØ tiªu 4E.5) ®</w:t>
          <w:softHyphen/>
          <w:t>îc hiÓu lµ lo¹i tiÒn ch</w:t>
          <w:softHyphen/>
          <w:t>a x¸c ®Þnh lµ tiÒn thËt hay tiÒn gi¶ vµ ®ang t¹m thu gi÷ ®Ó c¸c ®¬n vÞ cã chøc n¨ng gi¸m ®Þnh, kiÓm tra vµ cã kÕt luËn cuèi cïng. Lo¹i tiÒn nµy ®</w:t>
          <w:softHyphen/>
          <w:t>îc ghi theo</w:t>
        </w:r>
      </w:ins>
      <w:ins w:id="1253" w:author="thongke" w:date="2004-01-30T10:25:00Z">
        <w:r>
          <w:rPr>
            <w:sz w:val="24"/>
          </w:rPr>
          <w:t xml:space="preserve"> </w:t>
        </w:r>
      </w:ins>
      <w:ins w:id="1254" w:author="thongke" w:date="2004-01-29T16:34:00Z">
        <w:r>
          <w:rPr>
            <w:sz w:val="24"/>
          </w:rPr>
          <w:t xml:space="preserve"> m· lo¹i </w:t>
        </w:r>
      </w:ins>
      <w:ins w:id="1255" w:author="thongke" w:date="2004-01-30T10:25:00Z">
        <w:r>
          <w:rPr>
            <w:sz w:val="24"/>
          </w:rPr>
          <w:t>tiÒn ®ång</w:t>
        </w:r>
      </w:ins>
      <w:ins w:id="1256" w:author="thongke" w:date="2004-01-29T16:34:00Z">
        <w:r>
          <w:rPr>
            <w:sz w:val="24"/>
          </w:rPr>
          <w:t xml:space="preserve"> ViÖt Nam ®ang l</w:t>
          <w:softHyphen/>
          <w:t>u hµnh</w:t>
        </w:r>
      </w:ins>
    </w:p>
    <w:p>
      <w:pPr>
        <w:pStyle w:val="Normal"/>
        <w:bidi w:val="0"/>
        <w:ind w:left="0" w:right="0" w:hanging="0"/>
        <w:jc w:val="both"/>
        <w:rPr>
          <w:b/>
          <w:b/>
          <w:sz w:val="22"/>
          <w:ins w:id="1258" w:author="thongke" w:date="2004-01-30T11:03:00Z"/>
        </w:rPr>
      </w:pPr>
      <w:ins w:id="1257" w:author="thongke" w:date="2004-01-30T11:03:00Z">
        <w:r>
          <w:rPr>
            <w:b/>
            <w:sz w:val="22"/>
          </w:rPr>
        </w:r>
      </w:ins>
    </w:p>
    <w:p>
      <w:pPr>
        <w:pStyle w:val="Normal"/>
        <w:bidi w:val="0"/>
        <w:ind w:left="0" w:right="0" w:hanging="0"/>
        <w:jc w:val="both"/>
        <w:rPr/>
      </w:pPr>
      <w:ins w:id="1259" w:author="thongke" w:date="2004-01-29T16:44:00Z">
        <w:r>
          <w:rPr>
            <w:b/>
            <w:sz w:val="22"/>
          </w:rPr>
          <w:t xml:space="preserve">15. </w:t>
        </w:r>
      </w:ins>
      <w:ins w:id="1260" w:author="thongke" w:date="2004-01-29T16:34:00Z">
        <w:r>
          <w:rPr>
            <w:b/>
            <w:sz w:val="22"/>
          </w:rPr>
          <w:t>Lo¹i tiÒn xxx bÞ ph¸ ho¹i</w:t>
        </w:r>
      </w:ins>
      <w:ins w:id="1261" w:author="thongke" w:date="2004-01-29T16:34:00Z">
        <w:r>
          <w:rPr>
            <w:i/>
            <w:sz w:val="22"/>
          </w:rPr>
          <w:t xml:space="preserve"> </w:t>
        </w:r>
      </w:ins>
      <w:ins w:id="1262" w:author="thongke" w:date="2004-01-29T16:34:00Z">
        <w:r>
          <w:rPr>
            <w:sz w:val="24"/>
          </w:rPr>
          <w:t xml:space="preserve">(liªn quan ®Õn nhãm chØ tiªu 4E.5) </w:t>
        </w:r>
      </w:ins>
      <w:ins w:id="1263" w:author="thongke" w:date="2004-01-29T16:34:00Z">
        <w:r>
          <w:rPr>
            <w:sz w:val="22"/>
          </w:rPr>
          <w:t>®</w:t>
          <w:softHyphen/>
          <w:t>îc hiÓu lµ lo¹i tiÒn  ViÖt Nam bÞ lµm thay ®æi, söa ch÷a hoÆc c¾t d¸n kh¸c ®i so víi ®ång tiÒn nguyªn b¶n.. Lo¹i tiÒn nµy ®</w:t>
          <w:softHyphen/>
          <w:t>îc ghi theo</w:t>
        </w:r>
      </w:ins>
      <w:ins w:id="1264" w:author="thongke" w:date="2004-01-30T10:25:00Z">
        <w:r>
          <w:rPr>
            <w:sz w:val="22"/>
          </w:rPr>
          <w:t xml:space="preserve"> </w:t>
        </w:r>
      </w:ins>
      <w:ins w:id="1265" w:author="thongke" w:date="2004-01-29T16:34:00Z">
        <w:r>
          <w:rPr>
            <w:sz w:val="22"/>
          </w:rPr>
          <w:t xml:space="preserve"> m· </w:t>
        </w:r>
      </w:ins>
      <w:ins w:id="1266" w:author="thongke" w:date="2004-01-29T16:34:00Z">
        <w:r>
          <w:rPr>
            <w:sz w:val="24"/>
          </w:rPr>
          <w:t xml:space="preserve">lo¹i </w:t>
        </w:r>
      </w:ins>
      <w:ins w:id="1267" w:author="thongke" w:date="2004-01-30T10:25:00Z">
        <w:r>
          <w:rPr>
            <w:sz w:val="24"/>
          </w:rPr>
          <w:t xml:space="preserve">tiÒn ®ång </w:t>
        </w:r>
      </w:ins>
      <w:ins w:id="1268" w:author="thongke" w:date="2004-01-29T16:34:00Z">
        <w:r>
          <w:rPr>
            <w:sz w:val="24"/>
          </w:rPr>
          <w:t>ViÖt Nam ®ang l</w:t>
          <w:softHyphen/>
          <w:t>u hµnh</w:t>
        </w:r>
      </w:ins>
    </w:p>
    <w:p>
      <w:pPr>
        <w:pStyle w:val="Normal"/>
        <w:bidi w:val="0"/>
        <w:ind w:left="0" w:right="0" w:hanging="0"/>
        <w:jc w:val="both"/>
        <w:rPr>
          <w:b/>
          <w:b/>
          <w:sz w:val="24"/>
          <w:ins w:id="1270" w:author="thongke" w:date="2004-01-30T11:03:00Z"/>
        </w:rPr>
      </w:pPr>
      <w:ins w:id="1269" w:author="thongke" w:date="2004-01-30T11:03:00Z">
        <w:r>
          <w:rPr>
            <w:b/>
            <w:sz w:val="24"/>
          </w:rPr>
        </w:r>
      </w:ins>
    </w:p>
    <w:p>
      <w:pPr>
        <w:pStyle w:val="Normal"/>
        <w:bidi w:val="0"/>
        <w:ind w:left="0" w:right="0" w:hanging="0"/>
        <w:jc w:val="both"/>
        <w:rPr/>
      </w:pPr>
      <w:ins w:id="1271" w:author="thongke" w:date="2004-01-29T16:44:00Z">
        <w:r>
          <w:rPr>
            <w:b/>
            <w:sz w:val="24"/>
          </w:rPr>
          <w:t xml:space="preserve">16. </w:t>
        </w:r>
      </w:ins>
      <w:ins w:id="1272" w:author="thongke" w:date="2004-01-29T16:34:00Z">
        <w:r>
          <w:rPr>
            <w:b/>
            <w:sz w:val="24"/>
          </w:rPr>
          <w:t>Lo¹i ng©n phiÕu thanh to¸n xx hÕt gi¸ trÞ l</w:t>
          <w:softHyphen/>
          <w:t xml:space="preserve">u hµnh </w:t>
        </w:r>
      </w:ins>
      <w:ins w:id="1273" w:author="thongke" w:date="2004-01-29T16:34:00Z">
        <w:r>
          <w:rPr>
            <w:sz w:val="24"/>
          </w:rPr>
          <w:t>(liªn quan ®Õn nhãm chØ tiªu 4E.5)</w:t>
        </w:r>
      </w:ins>
      <w:ins w:id="1274" w:author="thongke" w:date="2004-01-29T16:34:00Z">
        <w:r>
          <w:rPr>
            <w:i/>
            <w:sz w:val="24"/>
          </w:rPr>
          <w:t xml:space="preserve"> </w:t>
        </w:r>
      </w:ins>
      <w:ins w:id="1275" w:author="thongke" w:date="2004-01-29T16:34:00Z">
        <w:r>
          <w:rPr>
            <w:sz w:val="24"/>
          </w:rPr>
          <w:t>®</w:t>
          <w:softHyphen/>
          <w:t>îc hiÓu lµ lo¹i ng©n phiÕu thanh to¸n ®· hÕt gi¸ trÞ l</w:t>
          <w:softHyphen/>
          <w:t>u hµnh trong l</w:t>
          <w:softHyphen/>
          <w:t>u th«ng ghi theo m· lo¹i ng©n phiÕu thanh to¸n</w:t>
        </w:r>
      </w:ins>
      <w:ins w:id="1276" w:author="thongke" w:date="2004-01-30T10:27:00Z">
        <w:r>
          <w:rPr>
            <w:sz w:val="24"/>
          </w:rPr>
          <w:t xml:space="preserve"> ®· hÕt gi¸ trÞ l</w:t>
          <w:softHyphen/>
          <w:t>u hµnh</w:t>
        </w:r>
      </w:ins>
      <w:ins w:id="1277" w:author="thongke" w:date="2004-01-29T16:34:00Z">
        <w:r>
          <w:rPr>
            <w:sz w:val="24"/>
          </w:rPr>
          <w:t>.</w:t>
        </w:r>
      </w:ins>
    </w:p>
    <w:p>
      <w:pPr>
        <w:pStyle w:val="Normal"/>
        <w:bidi w:val="0"/>
        <w:ind w:left="0" w:right="0" w:hanging="0"/>
        <w:jc w:val="both"/>
        <w:rPr>
          <w:b/>
          <w:b/>
          <w:sz w:val="24"/>
          <w:ins w:id="1279" w:author="thongke" w:date="2004-01-30T11:03:00Z"/>
        </w:rPr>
      </w:pPr>
      <w:ins w:id="1278" w:author="thongke" w:date="2004-01-30T11:03:00Z">
        <w:r>
          <w:rPr>
            <w:b/>
            <w:sz w:val="24"/>
          </w:rPr>
        </w:r>
      </w:ins>
    </w:p>
    <w:p>
      <w:pPr>
        <w:pStyle w:val="Normal"/>
        <w:bidi w:val="0"/>
        <w:ind w:left="0" w:right="0" w:hanging="0"/>
        <w:jc w:val="both"/>
        <w:rPr/>
      </w:pPr>
      <w:ins w:id="1280" w:author="thongke" w:date="2004-01-29T16:44:00Z">
        <w:r>
          <w:rPr>
            <w:b/>
            <w:sz w:val="24"/>
          </w:rPr>
          <w:t xml:space="preserve">17. </w:t>
        </w:r>
      </w:ins>
      <w:ins w:id="1281" w:author="thongke" w:date="2004-01-29T16:34:00Z">
        <w:r>
          <w:rPr>
            <w:b/>
            <w:sz w:val="24"/>
          </w:rPr>
          <w:t>Lo¹i ng©n phiÕu thanh to¸n xx nghi gi¶ chê xö lý</w:t>
        </w:r>
      </w:ins>
      <w:ins w:id="1282" w:author="thongke" w:date="2004-01-29T16:34:00Z">
        <w:r>
          <w:rPr>
            <w:sz w:val="24"/>
          </w:rPr>
          <w:t xml:space="preserve"> (liªn quan ®Õn nhãm chØ tiªu 4E.5 ) ®</w:t>
          <w:softHyphen/>
          <w:t>îc hiÓu lµ lo¹i ng©n phiÕu thanh to¸n ch</w:t>
          <w:softHyphen/>
          <w:t>a x¸c ®Þnh lµ ng©n phiÕu thanh to¸n thËt hay ng©n phiÕu thanh to¸n gi¶ vµ ®ang t¹m thu gi÷ ®Ó c¸c ®¬n vÞ cã chøc n¨ng gi¸m ®Þnh, kiÓm tra vµ cã kÕt luËn cuèi cïng. Lo¹i ng©n phiÕu thanh to¸n nµy ®</w:t>
          <w:softHyphen/>
          <w:t>îc ghi theo</w:t>
        </w:r>
      </w:ins>
      <w:ins w:id="1283" w:author="thongke" w:date="2004-01-29T16:34:00Z">
        <w:r>
          <w:rPr>
            <w:i/>
            <w:sz w:val="24"/>
          </w:rPr>
          <w:t xml:space="preserve"> </w:t>
        </w:r>
      </w:ins>
      <w:ins w:id="1284" w:author="thongke" w:date="2004-01-29T16:34:00Z">
        <w:r>
          <w:rPr>
            <w:sz w:val="24"/>
          </w:rPr>
          <w:t>m· sè thèng kª lo¹i ng©n phiÕu thanh to¸n</w:t>
        </w:r>
      </w:ins>
      <w:ins w:id="1285" w:author="thongke" w:date="2004-01-30T10:28:00Z">
        <w:r>
          <w:rPr>
            <w:sz w:val="24"/>
          </w:rPr>
          <w:t xml:space="preserve"> ®· hÕt gi¸ trÞ l</w:t>
          <w:softHyphen/>
          <w:t>u hµnh.</w:t>
        </w:r>
      </w:ins>
    </w:p>
    <w:p>
      <w:pPr>
        <w:pStyle w:val="Normal"/>
        <w:bidi w:val="0"/>
        <w:ind w:left="0" w:right="0" w:hanging="0"/>
        <w:jc w:val="both"/>
        <w:rPr>
          <w:b/>
          <w:b/>
          <w:sz w:val="24"/>
          <w:ins w:id="1287" w:author="thongke" w:date="2004-01-30T11:03:00Z"/>
        </w:rPr>
      </w:pPr>
      <w:ins w:id="1286" w:author="thongke" w:date="2004-01-30T11:03:00Z">
        <w:r>
          <w:rPr>
            <w:b/>
            <w:sz w:val="24"/>
          </w:rPr>
        </w:r>
      </w:ins>
    </w:p>
    <w:p>
      <w:pPr>
        <w:pStyle w:val="Normal"/>
        <w:bidi w:val="0"/>
        <w:ind w:left="0" w:right="0" w:hanging="0"/>
        <w:jc w:val="both"/>
        <w:rPr/>
      </w:pPr>
      <w:ins w:id="1288" w:author="thongke" w:date="2004-01-29T16:44:00Z">
        <w:r>
          <w:rPr>
            <w:b/>
            <w:sz w:val="24"/>
          </w:rPr>
          <w:t xml:space="preserve">18. </w:t>
        </w:r>
      </w:ins>
      <w:ins w:id="1289" w:author="thongke" w:date="2004-01-29T16:34:00Z">
        <w:r>
          <w:rPr>
            <w:b/>
            <w:sz w:val="24"/>
          </w:rPr>
          <w:t>Lo¹i ng©n phiÕu thanh to¸n xx  bÞ  ph¸ ho¹i chê xö lý</w:t>
        </w:r>
      </w:ins>
      <w:ins w:id="1290" w:author="thongke" w:date="2004-01-29T16:34:00Z">
        <w:r>
          <w:rPr>
            <w:sz w:val="24"/>
          </w:rPr>
          <w:t xml:space="preserve"> (liªn quan ®Õn nhãm chØ tiªu 4E.5) ®</w:t>
          <w:softHyphen/>
          <w:t>îc hiÓu lµ lo¹i ng©n phiÕu thanh to¸n bÞ lµm thay ®æi, söa ch÷a hoÆc c¾t d¸n kh¸c ®i so víi ng©n phiÕu thanh to¸n nguyªn b¶n. Lo¹i ng©n phiÕu thanh to¸n nµy ®</w:t>
          <w:softHyphen/>
          <w:t>îc ghi theo m· sè thèng kª lo¹i ng©n phiÕu thanh to¸n</w:t>
        </w:r>
      </w:ins>
      <w:ins w:id="1291" w:author="thongke" w:date="2004-01-30T10:29:00Z">
        <w:r>
          <w:rPr>
            <w:sz w:val="24"/>
          </w:rPr>
          <w:t xml:space="preserve"> ®· hÕt gi¸ trÞ l</w:t>
          <w:softHyphen/>
          <w:t>u hµnh.</w:t>
        </w:r>
      </w:ins>
    </w:p>
    <w:p>
      <w:pPr>
        <w:pStyle w:val="Normal"/>
        <w:bidi w:val="0"/>
        <w:ind w:left="0" w:right="0" w:hanging="0"/>
        <w:jc w:val="both"/>
        <w:rPr>
          <w:b/>
          <w:b/>
          <w:sz w:val="24"/>
          <w:ins w:id="1293" w:author="thongke" w:date="2004-01-30T11:03:00Z"/>
        </w:rPr>
      </w:pPr>
      <w:ins w:id="1292" w:author="thongke" w:date="2004-01-30T11:03:00Z">
        <w:r>
          <w:rPr>
            <w:b/>
            <w:sz w:val="24"/>
          </w:rPr>
        </w:r>
      </w:ins>
    </w:p>
    <w:p>
      <w:pPr>
        <w:pStyle w:val="Normal"/>
        <w:bidi w:val="0"/>
        <w:ind w:left="0" w:right="0" w:hanging="0"/>
        <w:jc w:val="both"/>
        <w:rPr/>
      </w:pPr>
      <w:ins w:id="1294" w:author="thongke" w:date="2004-01-29T16:44:00Z">
        <w:r>
          <w:rPr>
            <w:b/>
            <w:sz w:val="24"/>
          </w:rPr>
          <w:t xml:space="preserve">19. </w:t>
        </w:r>
      </w:ins>
      <w:ins w:id="1295" w:author="thongke" w:date="2004-01-29T16:35:00Z">
        <w:r>
          <w:rPr>
            <w:b/>
            <w:sz w:val="24"/>
          </w:rPr>
          <w:t xml:space="preserve">Lo¹i ngo¹i tÖ xx </w:t>
        </w:r>
      </w:ins>
      <w:ins w:id="1296" w:author="thongke" w:date="2004-01-29T16:35:00Z">
        <w:r>
          <w:rPr>
            <w:sz w:val="24"/>
          </w:rPr>
          <w:t>(liªn quan ®Õn nhãm chØ tiªu 5A.1, 5C, 8B)</w:t>
        </w:r>
      </w:ins>
      <w:ins w:id="1297" w:author="thongke" w:date="2004-01-29T16:35:00Z">
        <w:r>
          <w:rPr>
            <w:i/>
            <w:sz w:val="24"/>
          </w:rPr>
          <w:t xml:space="preserve">: </w:t>
        </w:r>
      </w:ins>
      <w:ins w:id="1298" w:author="thongke" w:date="2004-01-29T16:35:00Z">
        <w:r>
          <w:rPr>
            <w:sz w:val="24"/>
          </w:rPr>
          <w:t>®</w:t>
          <w:softHyphen/>
          <w:t>îc hiÓu lµ lo¹i ®ång tiÒn c¸c n</w:t>
          <w:softHyphen/>
          <w:t>íc (kh«ng ph¶i tiÒn VND) ghi theo m· ®ång tiÒn c¸c n</w:t>
          <w:softHyphen/>
          <w:t>íc (®</w:t>
          <w:softHyphen/>
          <w:t xml:space="preserve">îc ký hiÖu b»ng </w:t>
        </w:r>
      </w:ins>
      <w:ins w:id="1299" w:author="thongke" w:date="2004-02-23T11:11:00Z">
        <w:r>
          <w:rPr>
            <w:sz w:val="24"/>
          </w:rPr>
          <w:t>2</w:t>
        </w:r>
      </w:ins>
      <w:ins w:id="1300" w:author="thongke" w:date="2004-01-29T16:35:00Z">
        <w:r>
          <w:rPr>
            <w:sz w:val="24"/>
          </w:rPr>
          <w:t xml:space="preserve"> ch÷ sè)</w:t>
        </w:r>
      </w:ins>
      <w:ins w:id="1301" w:author="thongke" w:date="2004-01-30T10:30:00Z">
        <w:r>
          <w:rPr>
            <w:sz w:val="24"/>
          </w:rPr>
          <w:t>.</w:t>
        </w:r>
      </w:ins>
    </w:p>
    <w:p>
      <w:pPr>
        <w:pStyle w:val="TextBody"/>
        <w:bidi w:val="0"/>
        <w:ind w:left="0" w:right="0" w:hanging="0"/>
        <w:rPr>
          <w:b/>
          <w:b/>
          <w:sz w:val="24"/>
          <w:ins w:id="1303" w:author="thongke" w:date="2004-01-30T11:03:00Z"/>
        </w:rPr>
      </w:pPr>
      <w:ins w:id="1302" w:author="thongke" w:date="2004-01-30T11:03:00Z">
        <w:r>
          <w:rPr>
            <w:b/>
            <w:sz w:val="24"/>
          </w:rPr>
        </w:r>
      </w:ins>
    </w:p>
    <w:p>
      <w:pPr>
        <w:pStyle w:val="TextBody"/>
        <w:bidi w:val="0"/>
        <w:ind w:left="0" w:right="0" w:hanging="0"/>
        <w:rPr/>
      </w:pPr>
      <w:ins w:id="1304" w:author="thongke" w:date="2004-01-29T16:44:00Z">
        <w:r>
          <w:rPr>
            <w:b/>
            <w:sz w:val="24"/>
          </w:rPr>
          <w:t xml:space="preserve">20. </w:t>
        </w:r>
      </w:ins>
      <w:ins w:id="1305" w:author="thongke" w:date="2004-01-29T16:36:00Z">
        <w:r>
          <w:rPr>
            <w:b/>
            <w:sz w:val="24"/>
          </w:rPr>
          <w:t>N</w:t>
          <w:softHyphen/>
          <w:t>íc xxx</w:t>
        </w:r>
      </w:ins>
      <w:ins w:id="1306" w:author="thongke" w:date="2004-01-29T16:36:00Z">
        <w:r>
          <w:rPr>
            <w:sz w:val="24"/>
          </w:rPr>
          <w:t xml:space="preserve"> (liªn quan ®Õn nhãm chØ tiªu) ph¶n ¸nh tªn quèc gia cã ho¹t ®éng chuyÓn ngo¹i tÖ kiÒu hèi vÒ ViÖt Nam ghi theo m· quèc gia (®</w:t>
          <w:softHyphen/>
          <w:t>îc ký hiÖu b»ng 3 ch÷ sè).</w:t>
        </w:r>
      </w:ins>
    </w:p>
    <w:p>
      <w:pPr>
        <w:pStyle w:val="Normal"/>
        <w:bidi w:val="0"/>
        <w:ind w:left="0" w:right="0" w:hanging="0"/>
        <w:jc w:val="both"/>
        <w:rPr>
          <w:rFonts w:ascii="UVntimes" w:hAnsi="UVntimes"/>
          <w:b/>
          <w:b/>
          <w:sz w:val="24"/>
          <w:ins w:id="1308" w:author="thongke" w:date="2004-01-30T11:03:00Z"/>
        </w:rPr>
      </w:pPr>
      <w:ins w:id="1307" w:author="thongke" w:date="2004-01-30T11:03:00Z">
        <w:r>
          <w:rPr>
            <w:rFonts w:ascii="UVntimes" w:hAnsi="UVntimes"/>
            <w:b/>
            <w:sz w:val="24"/>
          </w:rPr>
        </w:r>
      </w:ins>
    </w:p>
    <w:p>
      <w:pPr>
        <w:pStyle w:val="Normal"/>
        <w:bidi w:val="0"/>
        <w:ind w:left="0" w:right="0" w:hanging="0"/>
        <w:jc w:val="both"/>
        <w:rPr/>
      </w:pPr>
      <w:ins w:id="1309" w:author="thongke" w:date="2004-01-29T16:44:00Z">
        <w:r>
          <w:rPr>
            <w:rFonts w:ascii="UVntimes" w:hAnsi="UVntimes"/>
            <w:b/>
            <w:sz w:val="24"/>
          </w:rPr>
          <w:t xml:space="preserve">21. </w:t>
        </w:r>
      </w:ins>
      <w:ins w:id="1310" w:author="thongke" w:date="2004-01-29T16:36:00Z">
        <w:r>
          <w:rPr>
            <w:rFonts w:ascii="UVntimes" w:hAnsi="UVntimes"/>
            <w:b/>
            <w:sz w:val="24"/>
          </w:rPr>
          <w:t>Loại hình  vay x</w:t>
        </w:r>
      </w:ins>
      <w:ins w:id="1311" w:author="Ngan Hang Nha Nuoc" w:date="2004-04-02T13:10:00Z">
        <w:r>
          <w:rPr>
            <w:rFonts w:ascii="UVntimes" w:hAnsi="UVntimes"/>
            <w:b/>
            <w:sz w:val="24"/>
          </w:rPr>
          <w:t>x</w:t>
        </w:r>
      </w:ins>
      <w:ins w:id="1312" w:author="thongke" w:date="2004-01-29T16:36:00Z">
        <w:r>
          <w:rPr>
            <w:rFonts w:ascii="UVntimes" w:hAnsi="UVntimes"/>
            <w:sz w:val="24"/>
          </w:rPr>
          <w:t xml:space="preserve">  </w:t>
        </w:r>
      </w:ins>
      <w:ins w:id="1313" w:author="thongke" w:date="2004-01-29T16:36:00Z">
        <w:r>
          <w:rPr>
            <w:sz w:val="24"/>
          </w:rPr>
          <w:t>(liªn quan ®Õn nhãm chØ tiªu 10A) ®</w:t>
          <w:softHyphen/>
          <w:t>îc hiÓu lµ lo¹i h×nh vay nî n</w:t>
          <w:softHyphen/>
          <w:t>íc ngoµi ghi theo m· lo¹i h×nh vay nî n</w:t>
          <w:softHyphen/>
          <w:t>íc ngoµi (®</w:t>
          <w:softHyphen/>
          <w:t xml:space="preserve">îc ký hiÖu b»ng </w:t>
        </w:r>
      </w:ins>
      <w:ins w:id="1314" w:author="Ngan Hang Nha Nuoc" w:date="2004-04-02T13:10:00Z">
        <w:r>
          <w:rPr>
            <w:sz w:val="24"/>
          </w:rPr>
          <w:t>21</w:t>
        </w:r>
      </w:ins>
      <w:ins w:id="1315" w:author="thongke" w:date="2004-01-29T16:36:00Z">
        <w:r>
          <w:rPr>
            <w:sz w:val="24"/>
          </w:rPr>
          <w:t xml:space="preserve"> ch÷ sè)</w:t>
        </w:r>
      </w:ins>
    </w:p>
    <w:p>
      <w:pPr>
        <w:pStyle w:val="Normal"/>
        <w:bidi w:val="0"/>
        <w:ind w:left="0" w:right="0" w:hanging="0"/>
        <w:jc w:val="both"/>
        <w:rPr>
          <w:rFonts w:ascii=".VnAvantH" w:hAnsi=".VnAvantH"/>
          <w:b/>
          <w:b/>
          <w:sz w:val="24"/>
          <w:ins w:id="1317" w:author="thongke" w:date="2004-01-29T16:44:00Z"/>
        </w:rPr>
      </w:pPr>
      <w:ins w:id="1316" w:author="thongke" w:date="2004-01-29T16:44:00Z">
        <w:r>
          <w:rPr>
            <w:rFonts w:ascii=".VnAvantH" w:hAnsi=".VnAvantH"/>
            <w:b/>
            <w:sz w:val="24"/>
          </w:rPr>
        </w:r>
      </w:ins>
    </w:p>
    <w:p>
      <w:pPr>
        <w:pStyle w:val="Normal"/>
        <w:bidi w:val="0"/>
        <w:ind w:left="0" w:right="0" w:hanging="0"/>
        <w:jc w:val="both"/>
        <w:rPr>
          <w:rFonts w:ascii=".VnAvantH" w:hAnsi=".VnAvantH"/>
          <w:b/>
          <w:b/>
          <w:sz w:val="8"/>
          <w:ins w:id="1319" w:author="thongke" w:date="2004-01-28T16:14:00Z"/>
        </w:rPr>
      </w:pPr>
      <w:ins w:id="1318" w:author="thongke" w:date="2004-01-28T16:14:00Z">
        <w:r>
          <w:rPr>
            <w:rFonts w:ascii=".VnAvantH" w:hAnsi=".VnAvantH"/>
            <w:b/>
            <w:sz w:val="8"/>
          </w:rPr>
        </w:r>
      </w:ins>
    </w:p>
    <w:p>
      <w:pPr>
        <w:pStyle w:val="Normal"/>
        <w:bidi w:val="0"/>
        <w:ind w:left="0" w:right="0" w:hanging="0"/>
        <w:jc w:val="both"/>
        <w:rPr>
          <w:ins w:id="1321" w:author="DuongThanh Dung" w:date="2004-01-28T21:54:00Z"/>
        </w:rPr>
      </w:pPr>
      <w:ins w:id="1320" w:author="DuongThanh Dung" w:date="2004-01-28T21:54:00Z">
        <w:r>
          <w:rPr>
            <w:rFonts w:ascii=".VnAvantH" w:hAnsi=".VnAvantH"/>
            <w:b/>
            <w:sz w:val="24"/>
          </w:rPr>
          <w:t>11. b¸o c¸o vÒ doanh nghiÖp VN cã dù ¸n ®Çu t</w:t>
          <w:softHyphen/>
          <w:t xml:space="preserve"> ra n</w:t>
          <w:softHyphen/>
          <w:t>íc ngoµi (DNVNCDA§TRNN)</w:t>
        </w:r>
      </w:ins>
    </w:p>
    <w:p>
      <w:pPr>
        <w:pStyle w:val="Normal"/>
        <w:bidi w:val="0"/>
        <w:ind w:left="0" w:right="0" w:hanging="0"/>
        <w:jc w:val="both"/>
        <w:rPr>
          <w:rFonts w:ascii=".VnAvantH" w:hAnsi=".VnAvantH"/>
          <w:b/>
          <w:b/>
          <w:sz w:val="24"/>
          <w:ins w:id="1323" w:author="DuongThanh Dung" w:date="2004-01-28T21:54:00Z"/>
        </w:rPr>
      </w:pPr>
      <w:ins w:id="1322" w:author="DuongThanh Dung" w:date="2004-01-28T21:54:00Z">
        <w:r>
          <w:rPr>
            <w:rFonts w:ascii=".VnAvantH" w:hAnsi=".VnAvantH"/>
            <w:b/>
            <w:sz w:val="24"/>
          </w:rPr>
        </w:r>
      </w:ins>
    </w:p>
    <w:p>
      <w:pPr>
        <w:pStyle w:val="Normal"/>
        <w:bidi w:val="0"/>
        <w:ind w:left="0" w:right="0" w:firstLine="567"/>
        <w:jc w:val="both"/>
        <w:rPr>
          <w:ins w:id="1328" w:author="DuongThanh Dung" w:date="2004-01-28T21:54:00Z"/>
        </w:rPr>
      </w:pPr>
      <w:ins w:id="1324" w:author="DuongThanh Dung" w:date="2004-01-28T21:54:00Z">
        <w:r>
          <w:rPr>
            <w:i/>
            <w:sz w:val="24"/>
          </w:rPr>
          <w:t>N</w:t>
          <w:softHyphen/>
          <w:t>íc xxx</w:t>
        </w:r>
      </w:ins>
      <w:ins w:id="1325" w:author="DuongThanh Dung" w:date="2004-01-28T21:54:00Z">
        <w:r>
          <w:rPr>
            <w:sz w:val="24"/>
          </w:rPr>
          <w:t xml:space="preserve"> ®</w:t>
          <w:softHyphen/>
          <w:t xml:space="preserve">îc hiÓu lµ </w:t>
        </w:r>
      </w:ins>
      <w:ins w:id="1326" w:author="DuongThanh Dung" w:date="2004-01-28T21:54:00Z">
        <w:r>
          <w:rPr>
            <w:i/>
            <w:sz w:val="24"/>
          </w:rPr>
          <w:t>tªn quèc gia</w:t>
        </w:r>
      </w:ins>
      <w:ins w:id="1327" w:author="DuongThanh Dung" w:date="2004-01-28T21:54:00Z">
        <w:r>
          <w:rPr>
            <w:sz w:val="24"/>
          </w:rPr>
          <w:t xml:space="preserve"> mµ doanh nghiÖp ViÖt Nam tham gia gãp vèn ®Çu t</w:t>
          <w:softHyphen/>
          <w:t>. N</w:t>
          <w:softHyphen/>
          <w:t>íc xxx ®</w:t>
          <w:softHyphen/>
          <w:t>îc ghi theo m· sè quèc gia qui ®Þnh t¹i Phô lôc 3.</w:t>
        </w:r>
      </w:ins>
    </w:p>
    <w:p>
      <w:pPr>
        <w:pStyle w:val="Normal"/>
        <w:bidi w:val="0"/>
        <w:ind w:left="0" w:right="0" w:hanging="0"/>
        <w:jc w:val="both"/>
        <w:rPr>
          <w:rFonts w:ascii=".VnAvantH" w:hAnsi=".VnAvantH"/>
          <w:b/>
          <w:b/>
          <w:sz w:val="24"/>
          <w:ins w:id="1330" w:author="DuongThanh Dung" w:date="2004-01-28T21:54:00Z"/>
        </w:rPr>
      </w:pPr>
      <w:ins w:id="1329" w:author="DuongThanh Dung" w:date="2004-01-28T21:54:00Z">
        <w:r>
          <w:rPr>
            <w:rFonts w:ascii=".VnAvantH" w:hAnsi=".VnAvantH"/>
            <w:b/>
            <w:sz w:val="24"/>
          </w:rPr>
        </w:r>
      </w:ins>
    </w:p>
    <w:p>
      <w:pPr>
        <w:pStyle w:val="Normal"/>
        <w:bidi w:val="0"/>
        <w:ind w:left="0" w:right="0" w:hanging="0"/>
        <w:jc w:val="both"/>
        <w:rPr>
          <w:ins w:id="1332" w:author="DuongThanh Dung" w:date="2004-01-28T21:54:00Z"/>
        </w:rPr>
      </w:pPr>
      <w:ins w:id="1331" w:author="DuongThanh Dung" w:date="2004-01-28T21:54:00Z">
        <w:r>
          <w:rPr>
            <w:rFonts w:ascii=".VnAvantH" w:hAnsi=".VnAvantH"/>
            <w:b/>
            <w:sz w:val="24"/>
          </w:rPr>
          <w:t>12. Ho¹t ®éng cña TCTD víi t</w:t>
          <w:softHyphen/>
          <w:t xml:space="preserve"> c¸ch lµ thµnh viªn l</w:t>
          <w:softHyphen/>
          <w:t>u ký chøng kho¸n</w:t>
        </w:r>
      </w:ins>
    </w:p>
    <w:p>
      <w:pPr>
        <w:pStyle w:val="Normal"/>
        <w:bidi w:val="0"/>
        <w:ind w:left="0" w:right="0" w:hanging="0"/>
        <w:jc w:val="center"/>
        <w:rPr>
          <w:rFonts w:ascii=".VnAvantH" w:hAnsi=".VnAvantH"/>
          <w:b/>
          <w:b/>
          <w:sz w:val="24"/>
          <w:ins w:id="1334" w:author="DuongThanh Dung" w:date="2004-01-28T21:54:00Z"/>
        </w:rPr>
      </w:pPr>
      <w:ins w:id="1333" w:author="DuongThanh Dung" w:date="2004-01-28T21:54:00Z">
        <w:r>
          <w:rPr>
            <w:rFonts w:ascii=".VnAvantH" w:hAnsi=".VnAvantH"/>
            <w:b/>
            <w:sz w:val="24"/>
          </w:rPr>
        </w:r>
      </w:ins>
    </w:p>
    <w:p>
      <w:pPr>
        <w:pStyle w:val="Normal"/>
        <w:bidi w:val="0"/>
        <w:ind w:left="0" w:right="0" w:hanging="0"/>
        <w:jc w:val="center"/>
        <w:rPr>
          <w:rFonts w:ascii=".VnAvantH" w:hAnsi=".VnAvantH"/>
          <w:b/>
          <w:b/>
          <w:sz w:val="24"/>
        </w:rPr>
      </w:pPr>
      <w:r>
        <w:rPr>
          <w:rFonts w:ascii=".VnAvantH" w:hAnsi=".VnAvantH"/>
          <w:b/>
          <w:sz w:val="24"/>
        </w:rPr>
      </w:r>
    </w:p>
    <w:p>
      <w:pPr>
        <w:pStyle w:val="Normal"/>
        <w:bidi w:val="0"/>
        <w:ind w:left="0" w:right="0" w:hanging="0"/>
        <w:jc w:val="center"/>
        <w:rPr/>
      </w:pPr>
      <w:ins w:id="1335" w:author="thongke" w:date="2004-01-28T09:47:00Z">
        <w:r>
          <w:rPr>
            <w:rFonts w:ascii=".VnAvantH" w:hAnsi=".VnAvantH"/>
            <w:sz w:val="24"/>
          </w:rPr>
          <w:t xml:space="preserve">PhÇn </w:t>
        </w:r>
      </w:ins>
      <w:ins w:id="1336" w:author="thongke" w:date="2004-01-28T15:39:00Z">
        <w:r>
          <w:rPr>
            <w:rFonts w:ascii=".VnAvantH" w:hAnsi=".VnAvantH"/>
            <w:sz w:val="24"/>
          </w:rPr>
          <w:t>4</w:t>
        </w:r>
      </w:ins>
    </w:p>
    <w:p>
      <w:pPr>
        <w:pStyle w:val="Normal"/>
        <w:bidi w:val="0"/>
        <w:ind w:left="0" w:right="0" w:hanging="0"/>
        <w:jc w:val="center"/>
        <w:rPr/>
      </w:pPr>
      <w:ins w:id="1337" w:author="thongke" w:date="2004-01-28T09:47:00Z">
        <w:r>
          <w:rPr>
            <w:rFonts w:ascii=".VnTimeH" w:hAnsi=".VnTimeH"/>
            <w:b/>
            <w:sz w:val="24"/>
          </w:rPr>
          <w:t>H</w:t>
          <w:softHyphen/>
          <w:t>íng dÉn lËp c¸c chØ tiªu gèc</w:t>
        </w:r>
      </w:ins>
    </w:p>
    <w:p>
      <w:pPr>
        <w:pStyle w:val="Normal"/>
        <w:bidi w:val="0"/>
        <w:ind w:left="0" w:right="0" w:hanging="0"/>
        <w:jc w:val="center"/>
        <w:rPr>
          <w:rFonts w:ascii=".VnTimeH" w:hAnsi=".VnTimeH"/>
          <w:b/>
          <w:b/>
          <w:sz w:val="26"/>
          <w:ins w:id="1339" w:author="thongke" w:date="2004-01-29T16:44:00Z"/>
        </w:rPr>
      </w:pPr>
      <w:ins w:id="1338" w:author="thongke" w:date="2004-01-29T16:44:00Z">
        <w:r>
          <w:rPr>
            <w:rFonts w:ascii=".VnTimeH" w:hAnsi=".VnTimeH"/>
            <w:b/>
            <w:sz w:val="26"/>
          </w:rPr>
        </w:r>
      </w:ins>
    </w:p>
    <w:p>
      <w:pPr>
        <w:pStyle w:val="Normal"/>
        <w:bidi w:val="0"/>
        <w:ind w:left="0" w:right="0" w:hanging="0"/>
        <w:jc w:val="both"/>
        <w:rPr/>
      </w:pPr>
      <w:r>
        <w:rPr>
          <w:b/>
          <w:sz w:val="26"/>
        </w:rPr>
        <w:t xml:space="preserve">1. </w:t>
      </w:r>
      <w:ins w:id="1340" w:author="DuongThanh Dung" w:date="2004-01-28T21:57:00Z">
        <w:r>
          <w:rPr>
            <w:b/>
            <w:sz w:val="26"/>
          </w:rPr>
          <w:t xml:space="preserve">Nhãm chØ tiªu 1 </w:t>
        </w:r>
      </w:ins>
      <w:ins w:id="1341" w:author="DuongThanh Dung" w:date="2004-01-28T21:57:00Z">
        <w:r>
          <w:rPr>
            <w:sz w:val="26"/>
          </w:rPr>
          <w:t>“</w:t>
        </w:r>
      </w:ins>
      <w:del w:id="1342" w:author="DuongThanh Dung" w:date="2004-01-28T21:56:00Z">
        <w:r>
          <w:rPr>
            <w:b/>
            <w:sz w:val="26"/>
          </w:rPr>
          <w:delText>h</w:delText>
        </w:r>
      </w:del>
      <w:ins w:id="1343" w:author="DuongThanh Dung" w:date="2004-01-28T21:56:00Z">
        <w:r>
          <w:rPr>
            <w:b/>
            <w:sz w:val="26"/>
          </w:rPr>
          <w:t>H</w:t>
        </w:r>
      </w:ins>
      <w:r>
        <w:rPr>
          <w:b/>
          <w:sz w:val="26"/>
        </w:rPr>
        <w:t>o¹t ®éng tÝn dông</w:t>
      </w:r>
      <w:ins w:id="1344" w:author="DuongThanh Dung" w:date="2004-01-28T21:57:00Z">
        <w:r>
          <w:rPr>
            <w:sz w:val="26"/>
          </w:rPr>
          <w:t>”</w:t>
        </w:r>
      </w:ins>
    </w:p>
    <w:p>
      <w:pPr>
        <w:pStyle w:val="Normal"/>
        <w:bidi w:val="0"/>
        <w:ind w:left="0" w:right="0" w:firstLine="720"/>
        <w:jc w:val="both"/>
        <w:rPr>
          <w:sz w:val="24"/>
        </w:rPr>
      </w:pPr>
      <w:r>
        <w:rPr>
          <w:sz w:val="24"/>
        </w:rPr>
      </w:r>
    </w:p>
    <w:p>
      <w:pPr>
        <w:pStyle w:val="Normal"/>
        <w:bidi w:val="0"/>
        <w:ind w:left="0" w:right="0" w:firstLine="567"/>
        <w:jc w:val="both"/>
        <w:rPr>
          <w:sz w:val="24"/>
          <w:del w:id="1346" w:author="DuongThanh Dung" w:date="2004-01-28T21:57:00Z"/>
        </w:rPr>
      </w:pPr>
      <w:del w:id="1345" w:author="DuongThanh Dung" w:date="2004-01-28T21:57:00Z">
        <w:r>
          <w:rPr>
            <w:sz w:val="24"/>
          </w:rPr>
        </w:r>
      </w:del>
    </w:p>
    <w:p>
      <w:pPr>
        <w:pStyle w:val="Normal"/>
        <w:bidi w:val="0"/>
        <w:ind w:left="0" w:right="0" w:firstLine="567"/>
        <w:jc w:val="both"/>
        <w:rPr/>
      </w:pPr>
      <w:r>
        <w:rPr>
          <w:sz w:val="24"/>
        </w:rPr>
        <w:t xml:space="preserve">C¸c chØ tiªu thuéc </w:t>
      </w:r>
      <w:del w:id="1347" w:author="DuongThanh Dung" w:date="2004-01-28T21:57:00Z">
        <w:r>
          <w:rPr>
            <w:sz w:val="24"/>
          </w:rPr>
          <w:delText>môc</w:delText>
        </w:r>
      </w:del>
      <w:ins w:id="1348" w:author="DuongThanh Dung" w:date="2004-01-28T21:57:00Z">
        <w:r>
          <w:rPr>
            <w:sz w:val="24"/>
          </w:rPr>
          <w:t>nhãm</w:t>
        </w:r>
      </w:ins>
      <w:r>
        <w:rPr>
          <w:sz w:val="24"/>
        </w:rPr>
        <w:t xml:space="preserve"> nµy thÓ hiÖn </w:t>
      </w:r>
      <w:r>
        <w:rPr>
          <w:i/>
          <w:sz w:val="24"/>
        </w:rPr>
        <w:t>ho¹t ®éng cÊp tÝn dông</w:t>
      </w:r>
      <w:r>
        <w:rPr>
          <w:sz w:val="24"/>
        </w:rPr>
        <w:t xml:space="preserve"> cña TCTD ®èi víi khu vùc thÓ chÕ phi tµi chÝnh, khu vùc hé gia ®×nh vµ khu vùc thÓ chÕ kh«ng v× lîi nhuËn phôc vô hé gia ®×nh (sau ®©y gäi t¾t lµ</w:t>
      </w:r>
      <w:r>
        <w:rPr>
          <w:i/>
          <w:sz w:val="24"/>
        </w:rPr>
        <w:t xml:space="preserve"> c¸c tæ chøc kinh tÕ vµ c¸ nh©n)</w:t>
      </w:r>
      <w:r>
        <w:rPr>
          <w:sz w:val="24"/>
        </w:rPr>
        <w:t xml:space="preserve"> d</w:t>
        <w:softHyphen/>
        <w:t>íi h×nh thøc cho vay, chiÕt khÊu th</w:t>
        <w:softHyphen/>
        <w:t>¬ng phiÕu vµ c¸c giÊy tê cã gi¸ kh¸c</w:t>
      </w:r>
      <w:del w:id="1349" w:author="DuongThanh Dung" w:date="2004-01-06T20:14:00Z">
        <w:r>
          <w:rPr>
            <w:sz w:val="24"/>
          </w:rPr>
          <w:delText>, b¶o l·nh</w:delText>
        </w:r>
      </w:del>
      <w:r>
        <w:rPr>
          <w:sz w:val="24"/>
        </w:rPr>
        <w:t>, cho thuª tµi chÝnh, tr¶ thay kh¸ch hµng trong tr</w:t>
        <w:softHyphen/>
        <w:t>êng hîp kh¸ch hµng ®</w:t>
        <w:softHyphen/>
        <w:t>îc b¶o l·nh kh«ng thùc hiÖn ®</w:t>
        <w:softHyphen/>
        <w:t xml:space="preserve">îc nghÜa vô cña m×nh khi ®Õn h¹n thanh to¸n. </w:t>
      </w:r>
    </w:p>
    <w:p>
      <w:pPr>
        <w:pStyle w:val="Normal"/>
        <w:bidi w:val="0"/>
        <w:ind w:left="0" w:right="0" w:hanging="0"/>
        <w:jc w:val="both"/>
        <w:rPr>
          <w:sz w:val="24"/>
          <w:del w:id="1351" w:author="thongke" w:date="2004-01-28T15:43:00Z"/>
        </w:rPr>
      </w:pPr>
      <w:del w:id="1350" w:author="thongke" w:date="2004-01-28T15:43:00Z">
        <w:r>
          <w:rPr>
            <w:sz w:val="24"/>
          </w:rPr>
        </w:r>
      </w:del>
    </w:p>
    <w:p>
      <w:pPr>
        <w:pStyle w:val="Normal"/>
        <w:bidi w:val="0"/>
        <w:ind w:left="0" w:right="0" w:firstLine="567"/>
        <w:jc w:val="both"/>
        <w:rPr/>
      </w:pPr>
      <w:del w:id="1352" w:author="thongke" w:date="2004-01-16T15:33:00Z">
        <w:r>
          <w:rPr>
            <w:i/>
            <w:sz w:val="24"/>
          </w:rPr>
          <w:delText>§¬n vÞ tÝnh</w:delText>
        </w:r>
      </w:del>
      <w:del w:id="1353" w:author="thongke" w:date="2004-01-16T15:33:00Z">
        <w:r>
          <w:rPr>
            <w:sz w:val="24"/>
          </w:rPr>
          <w:delText xml:space="preserve"> ®</w:delText>
          <w:softHyphen/>
          <w:delText xml:space="preserve">îc ¸p dông ®Ó b¸o c¸o ®èi víi c¸c chØ tiªu thuéc môc nµy: </w:delText>
        </w:r>
      </w:del>
    </w:p>
    <w:p>
      <w:pPr>
        <w:pStyle w:val="Normal"/>
        <w:numPr>
          <w:ilvl w:val="0"/>
          <w:numId w:val="4"/>
        </w:numPr>
        <w:tabs>
          <w:tab w:val="left" w:pos="720" w:leader="none"/>
        </w:tabs>
        <w:bidi w:val="0"/>
        <w:ind w:left="720" w:right="0" w:hanging="360"/>
        <w:jc w:val="both"/>
        <w:rPr/>
      </w:pPr>
      <w:del w:id="1354" w:author="thongke" w:date="2004-01-16T15:33:00Z">
        <w:r>
          <w:rPr>
            <w:sz w:val="24"/>
          </w:rPr>
          <w:delText>§èi víi c¸c chØ tiªu liªn quan ®Õn lo¹i tiÒn ®ång VN: "</w:delText>
        </w:r>
      </w:del>
      <w:del w:id="1355" w:author="thongke" w:date="2004-01-16T15:33:00Z">
        <w:r>
          <w:rPr>
            <w:i/>
            <w:sz w:val="24"/>
          </w:rPr>
          <w:delText>triÖu VND</w:delText>
        </w:r>
      </w:del>
      <w:del w:id="1356" w:author="thongke" w:date="2004-01-16T15:33:00Z">
        <w:r>
          <w:rPr>
            <w:sz w:val="24"/>
          </w:rPr>
          <w:delText>"</w:delText>
        </w:r>
      </w:del>
    </w:p>
    <w:p>
      <w:pPr>
        <w:pStyle w:val="Normal"/>
        <w:numPr>
          <w:ilvl w:val="0"/>
          <w:numId w:val="4"/>
        </w:numPr>
        <w:tabs>
          <w:tab w:val="left" w:pos="720" w:leader="none"/>
        </w:tabs>
        <w:bidi w:val="0"/>
        <w:ind w:left="720" w:right="0" w:hanging="360"/>
        <w:jc w:val="both"/>
        <w:rPr/>
      </w:pPr>
      <w:del w:id="1357" w:author="thongke" w:date="2004-01-16T15:33:00Z">
        <w:r>
          <w:rPr>
            <w:sz w:val="24"/>
          </w:rPr>
          <w:delText xml:space="preserve">§èi víi c¸c chØ tiªu b¸o c¸o liªn quan ®Õn ngo¹i tÖ: b¸o c¸o theo </w:delText>
        </w:r>
      </w:del>
      <w:del w:id="1358" w:author="thongke" w:date="2004-01-16T15:33:00Z">
        <w:r>
          <w:rPr>
            <w:i/>
            <w:sz w:val="24"/>
          </w:rPr>
          <w:delText>nguyªn tÖ</w:delText>
        </w:r>
      </w:del>
      <w:del w:id="1359" w:author="thongke" w:date="2004-01-16T15:33:00Z">
        <w:r>
          <w:rPr>
            <w:sz w:val="24"/>
          </w:rPr>
          <w:delText xml:space="preserve"> </w:delText>
        </w:r>
      </w:del>
    </w:p>
    <w:p>
      <w:pPr>
        <w:pStyle w:val="Normal"/>
        <w:numPr>
          <w:ilvl w:val="0"/>
          <w:numId w:val="4"/>
        </w:numPr>
        <w:tabs>
          <w:tab w:val="left" w:pos="720" w:leader="none"/>
        </w:tabs>
        <w:bidi w:val="0"/>
        <w:ind w:left="720" w:right="0" w:hanging="360"/>
        <w:jc w:val="both"/>
        <w:rPr/>
      </w:pPr>
      <w:del w:id="1360" w:author="thongke" w:date="2004-01-16T15:33:00Z">
        <w:r>
          <w:rPr>
            <w:sz w:val="24"/>
          </w:rPr>
          <w:delText>Tr</w:delText>
          <w:softHyphen/>
          <w:delText>êng hîp cã quy ®Þnh kh¸c víi quy ®Þnh t¹i ®iÓm a vµ b nªu trªn sÏ ®</w:delText>
          <w:softHyphen/>
          <w:delText>îc ghi cô thÓ trong phÇn h</w:delText>
          <w:softHyphen/>
          <w:delText>íng dÉn lËp b¸o c¸o ®èi víi tõng lo¹i chØ tiªu.</w:delText>
        </w:r>
      </w:del>
    </w:p>
    <w:p>
      <w:pPr>
        <w:pStyle w:val="Normal"/>
        <w:bidi w:val="0"/>
        <w:ind w:left="0" w:right="0" w:hanging="0"/>
        <w:jc w:val="both"/>
        <w:rPr>
          <w:sz w:val="24"/>
          <w:del w:id="1362" w:author="thongke" w:date="2004-01-28T10:18:00Z"/>
        </w:rPr>
      </w:pPr>
      <w:del w:id="1361" w:author="thongke" w:date="2004-01-28T10:18:00Z">
        <w:r>
          <w:rPr>
            <w:sz w:val="24"/>
          </w:rPr>
        </w:r>
      </w:del>
    </w:p>
    <w:p>
      <w:pPr>
        <w:pStyle w:val="Normal"/>
        <w:bidi w:val="0"/>
        <w:ind w:left="0" w:right="0" w:hanging="0"/>
        <w:jc w:val="both"/>
        <w:rPr/>
      </w:pPr>
      <w:del w:id="1363" w:author="thongke" w:date="2004-01-28T10:18:00Z">
        <w:r>
          <w:rPr>
            <w:b/>
            <w:sz w:val="24"/>
          </w:rPr>
          <w:delText>1.1. §èi t</w:delText>
          <w:softHyphen/>
          <w:delText xml:space="preserve">îng ¸p dông: </w:delText>
        </w:r>
      </w:del>
    </w:p>
    <w:p>
      <w:pPr>
        <w:pStyle w:val="Normal"/>
        <w:bidi w:val="0"/>
        <w:ind w:left="0" w:right="0" w:firstLine="567"/>
        <w:jc w:val="both"/>
        <w:rPr>
          <w:i/>
          <w:i/>
          <w:sz w:val="24"/>
          <w:del w:id="1365" w:author="thongke" w:date="2004-01-28T10:18:00Z"/>
        </w:rPr>
      </w:pPr>
      <w:del w:id="1364" w:author="thongke" w:date="2004-01-28T10:18:00Z">
        <w:r>
          <w:rPr>
            <w:i/>
            <w:sz w:val="24"/>
          </w:rPr>
        </w:r>
      </w:del>
    </w:p>
    <w:p>
      <w:pPr>
        <w:pStyle w:val="Normal"/>
        <w:tabs>
          <w:tab w:val="clear" w:pos="720"/>
          <w:tab w:val="left" w:pos="3261" w:leader="none"/>
        </w:tabs>
        <w:bidi w:val="0"/>
        <w:ind w:left="0" w:right="0" w:firstLine="567"/>
        <w:jc w:val="both"/>
        <w:rPr/>
      </w:pPr>
      <w:del w:id="1366" w:author="thongke" w:date="2004-01-28T09:48:00Z">
        <w:r>
          <w:rPr>
            <w:sz w:val="24"/>
          </w:rPr>
          <w:delText xml:space="preserve">a. </w:delText>
        </w:r>
      </w:del>
      <w:del w:id="1367" w:author="thongke" w:date="2004-01-28T09:48:00Z">
        <w:r>
          <w:rPr>
            <w:i/>
            <w:sz w:val="24"/>
            <w:u w:val="single"/>
          </w:rPr>
          <w:delText>ChØ tiªu 1A</w:delText>
        </w:r>
      </w:del>
      <w:del w:id="1368" w:author="thongke" w:date="2004-01-19T13:23:00Z">
        <w:r>
          <w:rPr>
            <w:i/>
            <w:sz w:val="24"/>
            <w:u w:val="single"/>
          </w:rPr>
          <w:delText>, 1</w:delText>
        </w:r>
      </w:del>
      <w:del w:id="1369" w:author="thongke" w:date="2004-01-19T13:21:00Z">
        <w:r>
          <w:rPr>
            <w:i/>
            <w:sz w:val="24"/>
            <w:u w:val="single"/>
          </w:rPr>
          <w:delText>B</w:delText>
        </w:r>
      </w:del>
      <w:del w:id="1370" w:author="thongke" w:date="2004-01-19T13:23:00Z">
        <w:r>
          <w:rPr>
            <w:i/>
            <w:sz w:val="24"/>
            <w:u w:val="single"/>
          </w:rPr>
          <w:delText xml:space="preserve">, </w:delText>
        </w:r>
      </w:del>
      <w:del w:id="1371" w:author="thongke" w:date="2004-01-19T13:53:00Z">
        <w:r>
          <w:rPr>
            <w:i/>
            <w:sz w:val="24"/>
            <w:u w:val="single"/>
          </w:rPr>
          <w:delText>1</w:delText>
        </w:r>
      </w:del>
      <w:del w:id="1372" w:author="thongke" w:date="2004-01-19T13:24:00Z">
        <w:r>
          <w:rPr>
            <w:i/>
            <w:sz w:val="24"/>
            <w:u w:val="single"/>
          </w:rPr>
          <w:delText>E.1</w:delText>
        </w:r>
      </w:del>
      <w:del w:id="1373" w:author="thongke" w:date="2004-01-28T09:48:00Z">
        <w:r>
          <w:rPr>
            <w:sz w:val="24"/>
          </w:rPr>
          <w:delText xml:space="preserve">: </w:delText>
        </w:r>
      </w:del>
    </w:p>
    <w:p>
      <w:pPr>
        <w:pStyle w:val="BodyText2"/>
        <w:tabs>
          <w:tab w:val="clear" w:pos="720"/>
          <w:tab w:val="left" w:pos="5387" w:leader="none"/>
        </w:tabs>
        <w:bidi w:val="0"/>
        <w:ind w:left="0" w:right="0" w:firstLine="567"/>
        <w:rPr>
          <w:sz w:val="24"/>
          <w:del w:id="1375" w:author="thongke" w:date="2004-01-28T09:48:00Z"/>
        </w:rPr>
      </w:pPr>
      <w:del w:id="1374" w:author="thongke" w:date="2004-01-28T09:48:00Z">
        <w:r>
          <w:rPr>
            <w:sz w:val="24"/>
          </w:rPr>
        </w:r>
      </w:del>
    </w:p>
    <w:p>
      <w:pPr>
        <w:pStyle w:val="BodyText2"/>
        <w:tabs>
          <w:tab w:val="clear" w:pos="720"/>
          <w:tab w:val="left" w:pos="5387" w:leader="none"/>
        </w:tabs>
        <w:bidi w:val="0"/>
        <w:ind w:left="0" w:right="0" w:firstLine="567"/>
        <w:rPr/>
      </w:pPr>
      <w:del w:id="1376" w:author="thongke" w:date="2004-01-28T09:48:00Z">
        <w:r>
          <w:rPr>
            <w:sz w:val="24"/>
          </w:rPr>
          <w:delText>- TCTD kh«ng cã chi nh¸nh trùc thuéc, chi nh¸nh TCTD, Héi së, Së Giao dÞch cña TCTD, ®iÓm giao dÞch (hoÆc tæ tÝn dông) cña TCTD truyÒn qua m¹ng m¸y tÝnh (hoÆc göi b»ng ®Üa mÒm) b¸o c¸o ph¶n ¸nh ho¹t ®éng th¸ng tr</w:delText>
          <w:softHyphen/>
          <w:delText xml:space="preserve">íc cña ®¬n vÞ trªn ®Þa bµn cho NHNN chi nh¸nh tØnh, thµnh phè </w:delText>
        </w:r>
      </w:del>
      <w:ins w:id="1377" w:author="thongke" w:date="2004-01-28T09:48:00Z">
        <w:r>
          <w:rPr>
            <w:sz w:val="24"/>
          </w:rPr>
          <w:t xml:space="preserve">trùc thuéc Trung </w:t>
          <w:softHyphen/>
          <w:t xml:space="preserve">¬ng </w:t>
        </w:r>
      </w:ins>
      <w:del w:id="1378" w:author="thongke" w:date="2004-01-28T09:48:00Z">
        <w:r>
          <w:rPr>
            <w:sz w:val="24"/>
          </w:rPr>
          <w:delText xml:space="preserve">(n¬i ®Æt trô së). </w:delText>
        </w:r>
      </w:del>
    </w:p>
    <w:p>
      <w:pPr>
        <w:pStyle w:val="Normal"/>
        <w:bidi w:val="0"/>
        <w:ind w:left="0" w:right="0" w:firstLine="567"/>
        <w:jc w:val="both"/>
        <w:rPr>
          <w:sz w:val="24"/>
          <w:del w:id="1380" w:author="thongke" w:date="2004-01-28T09:48:00Z"/>
        </w:rPr>
      </w:pPr>
      <w:del w:id="1379" w:author="thongke" w:date="2004-01-28T09:48:00Z">
        <w:r>
          <w:rPr>
            <w:sz w:val="24"/>
          </w:rPr>
        </w:r>
      </w:del>
    </w:p>
    <w:p>
      <w:pPr>
        <w:pStyle w:val="Normal"/>
        <w:bidi w:val="0"/>
        <w:ind w:left="0" w:right="0" w:firstLine="567"/>
        <w:jc w:val="both"/>
        <w:rPr/>
      </w:pPr>
      <w:del w:id="1381" w:author="thongke" w:date="2004-01-28T09:48:00Z">
        <w:r>
          <w:rPr>
            <w:sz w:val="24"/>
          </w:rPr>
          <w:delText xml:space="preserve">- NHNN Chi nh¸nh tØnh, thµnh phè </w:delText>
        </w:r>
      </w:del>
      <w:ins w:id="1382" w:author="thongke" w:date="2004-01-28T09:48:00Z">
        <w:r>
          <w:rPr>
            <w:sz w:val="24"/>
          </w:rPr>
          <w:t xml:space="preserve">trùc thuéc Trung </w:t>
          <w:softHyphen/>
          <w:t xml:space="preserve">¬ng </w:t>
        </w:r>
      </w:ins>
      <w:del w:id="1383" w:author="thongke" w:date="2004-01-28T09:48:00Z">
        <w:r>
          <w:rPr>
            <w:sz w:val="24"/>
          </w:rPr>
          <w:delText xml:space="preserve">tæng hîp sè liÖu ph¶n ¸nh ho¹t ®éng tÝn dông cña c¸c TCTD trªn ®Þa bµn vµ truyÒn cho Côc C«ng nghÖ tin häc NH ®Ó truyÒn cho c¸c ®¬n vÞ thuéc NHNN tæng hîp vµ khai th¸c sö dông. </w:delText>
        </w:r>
      </w:del>
    </w:p>
    <w:p>
      <w:pPr>
        <w:pStyle w:val="Normal"/>
        <w:bidi w:val="0"/>
        <w:ind w:left="0" w:right="0" w:firstLine="567"/>
        <w:jc w:val="both"/>
        <w:rPr>
          <w:i/>
          <w:i/>
          <w:sz w:val="24"/>
          <w:del w:id="1385" w:author="thongke" w:date="2004-01-28T09:48:00Z"/>
        </w:rPr>
      </w:pPr>
      <w:del w:id="1384" w:author="thongke" w:date="2004-01-28T09:48:00Z">
        <w:r>
          <w:rPr>
            <w:i/>
            <w:sz w:val="24"/>
          </w:rPr>
        </w:r>
      </w:del>
    </w:p>
    <w:p>
      <w:pPr>
        <w:pStyle w:val="Normal"/>
        <w:bidi w:val="0"/>
        <w:ind w:left="0" w:right="0" w:firstLine="567"/>
        <w:jc w:val="both"/>
        <w:rPr/>
      </w:pPr>
      <w:del w:id="1386" w:author="thongke" w:date="2004-01-28T09:48:00Z">
        <w:r>
          <w:rPr>
            <w:sz w:val="24"/>
          </w:rPr>
          <w:delText>- TCTD Nhµ n</w:delText>
          <w:softHyphen/>
          <w:delText xml:space="preserve">íc, Quü TDNDTW tæng hîp b¸o c¸o ph¶n ¸nh ho¹t ®éng cña toµn hÖ thèng truyÒn cho Côc C«ng nghÖ tin häc NH ®Ó truyÒn cho c¸c ®¬n vÞ thuéc NHNN tæng hîp vµ khai th¸c sö dông. </w:delText>
        </w:r>
      </w:del>
    </w:p>
    <w:p>
      <w:pPr>
        <w:pStyle w:val="Normal"/>
        <w:bidi w:val="0"/>
        <w:ind w:left="0" w:right="0" w:firstLine="567"/>
        <w:jc w:val="both"/>
        <w:rPr>
          <w:i/>
          <w:i/>
          <w:sz w:val="24"/>
          <w:del w:id="1388" w:author="thongke" w:date="2004-01-28T09:48:00Z"/>
        </w:rPr>
      </w:pPr>
      <w:del w:id="1387" w:author="thongke" w:date="2004-01-28T09:48:00Z">
        <w:r>
          <w:rPr>
            <w:i/>
            <w:sz w:val="24"/>
          </w:rPr>
        </w:r>
      </w:del>
    </w:p>
    <w:p>
      <w:pPr>
        <w:pStyle w:val="Normal"/>
        <w:bidi w:val="0"/>
        <w:ind w:left="0" w:right="0" w:firstLine="567"/>
        <w:jc w:val="both"/>
        <w:rPr/>
      </w:pPr>
      <w:del w:id="1389" w:author="thongke" w:date="2004-01-28T09:48:00Z">
        <w:r>
          <w:rPr>
            <w:sz w:val="24"/>
          </w:rPr>
          <w:delText xml:space="preserve">b. </w:delText>
        </w:r>
      </w:del>
      <w:del w:id="1390" w:author="thongke" w:date="2004-01-28T09:48:00Z">
        <w:r>
          <w:rPr>
            <w:i/>
            <w:sz w:val="24"/>
            <w:u w:val="single"/>
          </w:rPr>
          <w:delText>ChØ tiªu 1</w:delText>
        </w:r>
      </w:del>
      <w:del w:id="1391" w:author="thongke" w:date="2004-01-19T13:27:00Z">
        <w:r>
          <w:rPr>
            <w:i/>
            <w:sz w:val="24"/>
            <w:u w:val="single"/>
          </w:rPr>
          <w:delText>C</w:delText>
        </w:r>
      </w:del>
      <w:del w:id="1392" w:author="thongke" w:date="2004-01-28T09:48:00Z">
        <w:r>
          <w:rPr>
            <w:i/>
            <w:sz w:val="24"/>
            <w:u w:val="single"/>
          </w:rPr>
          <w:delText>, 1D, 1E</w:delText>
        </w:r>
      </w:del>
      <w:del w:id="1393" w:author="thongke" w:date="2004-01-19T13:56:00Z">
        <w:r>
          <w:rPr>
            <w:i/>
            <w:sz w:val="24"/>
            <w:u w:val="single"/>
          </w:rPr>
          <w:delText>.2, 1E.3</w:delText>
        </w:r>
      </w:del>
      <w:del w:id="1394" w:author="thongke" w:date="2004-01-28T09:48:00Z">
        <w:r>
          <w:rPr>
            <w:i/>
            <w:sz w:val="24"/>
            <w:u w:val="single"/>
          </w:rPr>
          <w:delText>, 1G, 1H</w:delText>
        </w:r>
      </w:del>
      <w:del w:id="1395" w:author="thongke" w:date="2004-01-19T13:57:00Z">
        <w:r>
          <w:rPr>
            <w:i/>
            <w:sz w:val="24"/>
            <w:u w:val="single"/>
          </w:rPr>
          <w:delText>, 1I</w:delText>
        </w:r>
      </w:del>
      <w:del w:id="1396" w:author="thongke" w:date="2004-01-28T09:48:00Z">
        <w:r>
          <w:rPr>
            <w:i/>
            <w:sz w:val="24"/>
            <w:u w:val="single"/>
          </w:rPr>
          <w:delText xml:space="preserve"> </w:delText>
        </w:r>
      </w:del>
    </w:p>
    <w:p>
      <w:pPr>
        <w:pStyle w:val="Normal"/>
        <w:bidi w:val="0"/>
        <w:ind w:left="0" w:right="0" w:firstLine="567"/>
        <w:jc w:val="both"/>
        <w:rPr>
          <w:sz w:val="24"/>
          <w:del w:id="1398" w:author="thongke" w:date="2004-01-28T09:48:00Z"/>
        </w:rPr>
      </w:pPr>
      <w:del w:id="1397" w:author="thongke" w:date="2004-01-28T09:48:00Z">
        <w:r>
          <w:rPr>
            <w:sz w:val="24"/>
          </w:rPr>
        </w:r>
      </w:del>
    </w:p>
    <w:p>
      <w:pPr>
        <w:pStyle w:val="Normal"/>
        <w:tabs>
          <w:tab w:val="clear" w:pos="720"/>
          <w:tab w:val="left" w:pos="5387" w:leader="none"/>
        </w:tabs>
        <w:bidi w:val="0"/>
        <w:ind w:left="0" w:right="0" w:firstLine="567"/>
        <w:rPr/>
      </w:pPr>
      <w:del w:id="1399" w:author="thongke" w:date="2004-01-28T09:48:00Z">
        <w:r>
          <w:rPr>
            <w:sz w:val="24"/>
          </w:rPr>
          <w:delText>- TCTD kh«ng ph¶i TCTD Nhµ n</w:delText>
          <w:softHyphen/>
          <w:delText>íc (trõ Quü TDND c¬ së) tæng hîp b¸o c¸o ph¶n ¸nh ho¹t ®éng cña toµn hÖ thèng truyÒn qua m¹ng m¸y tÝnh cho</w:delText>
        </w:r>
      </w:del>
      <w:del w:id="1400" w:author="thongke" w:date="2004-01-28T09:48:00Z">
        <w:r>
          <w:rPr>
            <w:sz w:val="22"/>
          </w:rPr>
          <w:delText xml:space="preserve"> NHNN chi nh¸nh tØnh, thµnh phè </w:delText>
        </w:r>
      </w:del>
      <w:ins w:id="1401" w:author="thongke" w:date="2004-01-28T09:48:00Z">
        <w:r>
          <w:rPr>
            <w:sz w:val="24"/>
          </w:rPr>
          <w:t xml:space="preserve">trùc thuéc Trung </w:t>
          <w:softHyphen/>
          <w:t xml:space="preserve">¬ng </w:t>
        </w:r>
      </w:ins>
      <w:del w:id="1402" w:author="thongke" w:date="2004-01-28T09:48:00Z">
        <w:r>
          <w:rPr>
            <w:sz w:val="22"/>
          </w:rPr>
          <w:delText xml:space="preserve">(n¬i ®Æt trô së chÝnh). </w:delText>
        </w:r>
      </w:del>
    </w:p>
    <w:p>
      <w:pPr>
        <w:pStyle w:val="Normal"/>
        <w:tabs>
          <w:tab w:val="clear" w:pos="720"/>
          <w:tab w:val="left" w:pos="3261" w:leader="none"/>
        </w:tabs>
        <w:bidi w:val="0"/>
        <w:ind w:left="0" w:right="0" w:firstLine="567"/>
        <w:jc w:val="both"/>
        <w:rPr>
          <w:sz w:val="24"/>
          <w:del w:id="1404" w:author="thongke" w:date="2004-01-28T09:48:00Z"/>
        </w:rPr>
      </w:pPr>
      <w:del w:id="1403" w:author="thongke" w:date="2004-01-28T09:48:00Z">
        <w:r>
          <w:rPr>
            <w:sz w:val="24"/>
          </w:rPr>
        </w:r>
      </w:del>
    </w:p>
    <w:p>
      <w:pPr>
        <w:pStyle w:val="Normal"/>
        <w:bidi w:val="0"/>
        <w:ind w:left="0" w:right="0" w:firstLine="567"/>
        <w:jc w:val="both"/>
        <w:rPr/>
      </w:pPr>
      <w:del w:id="1405" w:author="thongke" w:date="2004-01-28T09:48:00Z">
        <w:r>
          <w:rPr>
            <w:sz w:val="24"/>
          </w:rPr>
          <w:delText>- NHNN Chi nh¸nh tØnh, thµnh phè truyÒn qua m¹ng m¸y tÝnh sè liÖu cña tõng TCTD kh«ng ph¶i TCTD Nhµ n</w:delText>
          <w:softHyphen/>
          <w:delText>íc cho Côc C«ng nghÖ tin häc NH ®Ó truyÒn cho c¸c ®¬n vÞ thuéc NHNN tæng hîp vµ khai th¸c sö dông</w:delText>
        </w:r>
      </w:del>
    </w:p>
    <w:p>
      <w:pPr>
        <w:pStyle w:val="Normal"/>
        <w:bidi w:val="0"/>
        <w:ind w:left="0" w:right="0" w:firstLine="567"/>
        <w:jc w:val="both"/>
        <w:rPr>
          <w:sz w:val="24"/>
        </w:rPr>
      </w:pPr>
      <w:r>
        <w:rPr>
          <w:sz w:val="24"/>
        </w:rPr>
      </w:r>
    </w:p>
    <w:p>
      <w:pPr>
        <w:pStyle w:val="Normal"/>
        <w:bidi w:val="0"/>
        <w:ind w:left="0" w:right="0" w:firstLine="567"/>
        <w:jc w:val="both"/>
        <w:rPr/>
      </w:pPr>
      <w:del w:id="1406" w:author="thongke" w:date="2004-01-28T09:48:00Z">
        <w:r>
          <w:rPr>
            <w:sz w:val="24"/>
          </w:rPr>
          <w:delText>- TCTD Nhµ n</w:delText>
          <w:softHyphen/>
          <w:delText>íc, Quü TDNDTW tæng hîp b¸o c¸o ph¶n ¸nh ho¹t ®éng cña toµn hÖ thèng truyÒn cho Côc C«ng nghÖ tin häc NH ®Ó truyÒn cho c¸c ®¬n vÞ thuéc NHNN tæng hîp vµ khai th¸c sö dông</w:delText>
        </w:r>
      </w:del>
    </w:p>
    <w:p>
      <w:pPr>
        <w:pStyle w:val="Normal"/>
        <w:bidi w:val="0"/>
        <w:ind w:left="0" w:right="0" w:firstLine="567"/>
        <w:jc w:val="both"/>
        <w:rPr>
          <w:sz w:val="24"/>
          <w:del w:id="1408" w:author="DuongThanh Dung" w:date="2004-01-28T21:56:00Z"/>
        </w:rPr>
      </w:pPr>
      <w:del w:id="1407" w:author="DuongThanh Dung" w:date="2004-01-28T21:56:00Z">
        <w:r>
          <w:rPr>
            <w:sz w:val="24"/>
          </w:rPr>
        </w:r>
      </w:del>
    </w:p>
    <w:p>
      <w:pPr>
        <w:pStyle w:val="Normal"/>
        <w:bidi w:val="0"/>
        <w:ind w:left="0" w:right="0" w:hanging="0"/>
        <w:jc w:val="both"/>
        <w:rPr/>
      </w:pPr>
      <w:del w:id="1409" w:author="DuongThanh Dung" w:date="2004-01-28T21:56:00Z">
        <w:r>
          <w:rPr>
            <w:b/>
            <w:sz w:val="24"/>
          </w:rPr>
          <w:delText>1.2. Gi¶i thÝch mét sè tõ ng÷</w:delText>
        </w:r>
      </w:del>
    </w:p>
    <w:p>
      <w:pPr>
        <w:pStyle w:val="Normal"/>
        <w:bidi w:val="0"/>
        <w:ind w:left="0" w:right="0" w:firstLine="567"/>
        <w:jc w:val="both"/>
        <w:rPr>
          <w:i/>
          <w:i/>
          <w:sz w:val="24"/>
          <w:del w:id="1411" w:author="DuongThanh Dung" w:date="2004-01-28T21:56:00Z"/>
        </w:rPr>
      </w:pPr>
      <w:del w:id="1410" w:author="DuongThanh Dung" w:date="2004-01-28T21:56:00Z">
        <w:r>
          <w:rPr>
            <w:i/>
            <w:sz w:val="24"/>
          </w:rPr>
        </w:r>
      </w:del>
    </w:p>
    <w:p>
      <w:pPr>
        <w:pStyle w:val="Normal"/>
        <w:bidi w:val="0"/>
        <w:ind w:left="0" w:right="0" w:firstLine="567"/>
        <w:jc w:val="both"/>
        <w:rPr/>
      </w:pPr>
      <w:del w:id="1412" w:author="thongke" w:date="2004-01-28T15:44:00Z">
        <w:r>
          <w:rPr>
            <w:i/>
            <w:sz w:val="24"/>
          </w:rPr>
          <w:delText>TÝn dông ng¾n h¹n</w:delText>
        </w:r>
      </w:del>
      <w:del w:id="1413" w:author="thongke" w:date="2004-01-28T15:44:00Z">
        <w:r>
          <w:rPr>
            <w:sz w:val="24"/>
          </w:rPr>
          <w:delText xml:space="preserve"> ®</w:delText>
          <w:softHyphen/>
          <w:delText>îc hiÓu lµ c¸c kho¶n cÊp tÝn dông cã thêi h¹n ®Õn 12 th¸ng.</w:delText>
        </w:r>
      </w:del>
    </w:p>
    <w:p>
      <w:pPr>
        <w:pStyle w:val="Normal"/>
        <w:bidi w:val="0"/>
        <w:ind w:left="0" w:right="0" w:firstLine="567"/>
        <w:jc w:val="both"/>
        <w:rPr>
          <w:sz w:val="24"/>
        </w:rPr>
      </w:pPr>
      <w:r>
        <w:rPr>
          <w:sz w:val="24"/>
        </w:rPr>
      </w:r>
    </w:p>
    <w:p>
      <w:pPr>
        <w:pStyle w:val="Normal"/>
        <w:bidi w:val="0"/>
        <w:ind w:left="0" w:right="0" w:firstLine="567"/>
        <w:jc w:val="both"/>
        <w:rPr/>
      </w:pPr>
      <w:del w:id="1414" w:author="thongke" w:date="2004-01-28T15:44:00Z">
        <w:r>
          <w:rPr>
            <w:i/>
            <w:sz w:val="24"/>
          </w:rPr>
          <w:delText>TÝn dông trung h¹n</w:delText>
        </w:r>
      </w:del>
      <w:del w:id="1415" w:author="thongke" w:date="2004-01-28T15:44:00Z">
        <w:r>
          <w:rPr>
            <w:sz w:val="24"/>
          </w:rPr>
          <w:delText xml:space="preserve"> ®</w:delText>
          <w:softHyphen/>
          <w:delText>îc hiÓu lµ c¸c kho¶n cÊp tÝn dông cã thêi h¹n tõ trªn 12 th¸ng ®Õn 60 th¸ng.</w:delText>
        </w:r>
      </w:del>
    </w:p>
    <w:p>
      <w:pPr>
        <w:pStyle w:val="Normal"/>
        <w:bidi w:val="0"/>
        <w:ind w:left="0" w:right="0" w:firstLine="567"/>
        <w:jc w:val="both"/>
        <w:rPr>
          <w:sz w:val="24"/>
        </w:rPr>
      </w:pPr>
      <w:r>
        <w:rPr>
          <w:sz w:val="24"/>
        </w:rPr>
      </w:r>
    </w:p>
    <w:p>
      <w:pPr>
        <w:pStyle w:val="Normal"/>
        <w:bidi w:val="0"/>
        <w:ind w:left="0" w:right="0" w:firstLine="567"/>
        <w:jc w:val="both"/>
        <w:rPr/>
      </w:pPr>
      <w:del w:id="1416" w:author="thongke" w:date="2004-01-28T15:44:00Z">
        <w:r>
          <w:rPr>
            <w:i/>
            <w:sz w:val="24"/>
          </w:rPr>
          <w:delText>TÝn dông dµi h¹n</w:delText>
        </w:r>
      </w:del>
      <w:del w:id="1417" w:author="thongke" w:date="2004-01-28T15:44:00Z">
        <w:r>
          <w:rPr>
            <w:sz w:val="24"/>
          </w:rPr>
          <w:delText xml:space="preserve"> ®</w:delText>
          <w:softHyphen/>
          <w:delText>îc hiÓu lµ c¸c kho¶n cÊp tÝn dông cã thêi h¹n tõ trªn 60 th¸ng trë lªn.</w:delText>
        </w:r>
      </w:del>
    </w:p>
    <w:p>
      <w:pPr>
        <w:pStyle w:val="Normal"/>
        <w:bidi w:val="0"/>
        <w:ind w:left="0" w:right="0" w:firstLine="567"/>
        <w:jc w:val="both"/>
        <w:rPr>
          <w:sz w:val="24"/>
        </w:rPr>
      </w:pPr>
      <w:r>
        <w:rPr>
          <w:sz w:val="24"/>
        </w:rPr>
      </w:r>
    </w:p>
    <w:p>
      <w:pPr>
        <w:pStyle w:val="Normal"/>
        <w:bidi w:val="0"/>
        <w:ind w:left="0" w:right="0" w:firstLine="567"/>
        <w:jc w:val="both"/>
        <w:rPr/>
      </w:pPr>
      <w:del w:id="1418" w:author="thongke" w:date="2004-01-28T15:44:00Z">
        <w:r>
          <w:rPr>
            <w:i/>
            <w:sz w:val="24"/>
          </w:rPr>
          <w:delText>Lo¹i h×nh kinh tÕ xx</w:delText>
        </w:r>
      </w:del>
      <w:del w:id="1419" w:author="thongke" w:date="2004-01-28T15:44:00Z">
        <w:r>
          <w:rPr>
            <w:sz w:val="24"/>
          </w:rPr>
          <w:delText>: ®</w:delText>
          <w:softHyphen/>
          <w:delText>îc hiÓu lµ lo¹i h×nh kinh tÕ ghi theo m· sè thèng kª lo¹i h×nh kinh tÕ (®</w:delText>
          <w:softHyphen/>
          <w:delText>îc ký hiÖu b»ng 2 ch÷ sè). Ph©n tæ lo¹i h×nh kinh tÕ ®</w:delText>
          <w:softHyphen/>
          <w:delText>îc h</w:delText>
          <w:softHyphen/>
          <w:delText xml:space="preserve">íng dÉn t¹i Phô lôc </w:delText>
        </w:r>
      </w:del>
      <w:del w:id="1420" w:author="thongke" w:date="2004-01-16T15:40:00Z">
        <w:r>
          <w:rPr>
            <w:sz w:val="24"/>
          </w:rPr>
          <w:delText>4</w:delText>
        </w:r>
      </w:del>
      <w:del w:id="1421" w:author="thongke" w:date="2004-01-28T15:44:00Z">
        <w:r>
          <w:rPr>
            <w:sz w:val="24"/>
          </w:rPr>
          <w:delText>.</w:delText>
        </w:r>
      </w:del>
    </w:p>
    <w:p>
      <w:pPr>
        <w:pStyle w:val="Normal"/>
        <w:bidi w:val="0"/>
        <w:ind w:left="0" w:right="0" w:firstLine="567"/>
        <w:jc w:val="both"/>
        <w:rPr>
          <w:i/>
          <w:i/>
          <w:sz w:val="24"/>
          <w:del w:id="1423" w:author="thongke" w:date="2004-01-28T15:44:00Z"/>
        </w:rPr>
      </w:pPr>
      <w:del w:id="1422" w:author="thongke" w:date="2004-01-28T15:44:00Z">
        <w:r>
          <w:rPr>
            <w:i/>
            <w:sz w:val="24"/>
          </w:rPr>
        </w:r>
      </w:del>
    </w:p>
    <w:p>
      <w:pPr>
        <w:pStyle w:val="Normal"/>
        <w:bidi w:val="0"/>
        <w:ind w:left="0" w:right="0" w:firstLine="567"/>
        <w:jc w:val="both"/>
        <w:rPr/>
      </w:pPr>
      <w:del w:id="1424" w:author="thongke" w:date="2004-01-28T15:44:00Z">
        <w:r>
          <w:rPr>
            <w:i/>
            <w:sz w:val="24"/>
          </w:rPr>
          <w:delText xml:space="preserve">Ngµnh kinh tÕ xxx </w:delText>
        </w:r>
      </w:del>
      <w:del w:id="1425" w:author="thongke" w:date="2004-01-28T15:44:00Z">
        <w:r>
          <w:rPr>
            <w:sz w:val="24"/>
          </w:rPr>
          <w:delText>: ®</w:delText>
          <w:softHyphen/>
          <w:delText>îc hiÓu lµ ngµnh kinh tÕ ghi theo m· sè thèng kª ngµnh kinh tÕ (®</w:delText>
          <w:softHyphen/>
          <w:delText>îc ký hiÖu b»ng 3 ch÷ sè). Ph©n tæ ngµnh kinh tÕ ®</w:delText>
          <w:softHyphen/>
          <w:delText>îc h</w:delText>
          <w:softHyphen/>
          <w:delText xml:space="preserve">íng dÉn cô thÓ t¹i Phô lôc </w:delText>
        </w:r>
      </w:del>
      <w:del w:id="1426" w:author="thongke" w:date="2004-01-16T15:40:00Z">
        <w:r>
          <w:rPr>
            <w:sz w:val="24"/>
          </w:rPr>
          <w:delText>5</w:delText>
        </w:r>
      </w:del>
      <w:del w:id="1427" w:author="thongke" w:date="2004-01-28T15:44:00Z">
        <w:r>
          <w:rPr>
            <w:sz w:val="24"/>
          </w:rPr>
          <w:delText xml:space="preserve">. </w:delText>
        </w:r>
      </w:del>
    </w:p>
    <w:p>
      <w:pPr>
        <w:pStyle w:val="Normal"/>
        <w:bidi w:val="0"/>
        <w:ind w:left="0" w:right="0" w:firstLine="567"/>
        <w:jc w:val="both"/>
        <w:rPr>
          <w:sz w:val="24"/>
        </w:rPr>
      </w:pPr>
      <w:r>
        <w:rPr>
          <w:sz w:val="24"/>
        </w:rPr>
      </w:r>
    </w:p>
    <w:p>
      <w:pPr>
        <w:pStyle w:val="Normal"/>
        <w:bidi w:val="0"/>
        <w:ind w:left="0" w:right="0" w:firstLine="567"/>
        <w:jc w:val="both"/>
        <w:rPr/>
      </w:pPr>
      <w:del w:id="1428" w:author="thongke" w:date="2004-01-28T15:44:00Z">
        <w:r>
          <w:rPr>
            <w:i/>
            <w:sz w:val="24"/>
          </w:rPr>
          <w:delText xml:space="preserve">Lo¹i h×nh TCTD xx: </w:delText>
        </w:r>
      </w:del>
      <w:del w:id="1429" w:author="thongke" w:date="2004-01-28T15:44:00Z">
        <w:r>
          <w:rPr>
            <w:sz w:val="24"/>
          </w:rPr>
          <w:delText>®</w:delText>
          <w:softHyphen/>
          <w:delText>îc hiÓu lµ lo¹i h×nh TCTD ghi theo m· sè thèng kª lo¹i h×nh TCTD (®</w:delText>
          <w:softHyphen/>
          <w:delText>îc ký hiÖu b»ng 2 ch÷ sè).</w:delText>
        </w:r>
      </w:del>
    </w:p>
    <w:p>
      <w:pPr>
        <w:pStyle w:val="Normal"/>
        <w:bidi w:val="0"/>
        <w:ind w:left="0" w:right="0" w:firstLine="567"/>
        <w:jc w:val="both"/>
        <w:rPr>
          <w:sz w:val="24"/>
        </w:rPr>
      </w:pPr>
      <w:r>
        <w:rPr>
          <w:sz w:val="24"/>
        </w:rPr>
      </w:r>
    </w:p>
    <w:p>
      <w:pPr>
        <w:pStyle w:val="Normal"/>
        <w:bidi w:val="0"/>
        <w:ind w:left="0" w:right="0" w:firstLine="567"/>
        <w:jc w:val="both"/>
        <w:rPr/>
      </w:pPr>
      <w:del w:id="1430" w:author="thongke" w:date="2004-01-28T15:44:00Z">
        <w:r>
          <w:rPr>
            <w:i/>
            <w:sz w:val="24"/>
          </w:rPr>
          <w:delText>Lo¹i tµi s¶n xx:</w:delText>
        </w:r>
      </w:del>
      <w:del w:id="1431" w:author="thongke" w:date="2004-01-28T15:44:00Z">
        <w:r>
          <w:rPr>
            <w:sz w:val="24"/>
          </w:rPr>
          <w:delText xml:space="preserve"> ®</w:delText>
          <w:softHyphen/>
          <w:delText>îc hiÓu lµ lo¹i tµi s¶n cho thuª tµi chÝnh ghi theo</w:delText>
        </w:r>
      </w:del>
      <w:del w:id="1432" w:author="thongke" w:date="2004-01-16T15:40:00Z">
        <w:r>
          <w:rPr>
            <w:sz w:val="24"/>
          </w:rPr>
          <w:delText>+</w:delText>
        </w:r>
      </w:del>
      <w:del w:id="1433" w:author="thongke" w:date="2004-01-28T15:44:00Z">
        <w:r>
          <w:rPr>
            <w:sz w:val="24"/>
          </w:rPr>
          <w:delText xml:space="preserve"> m· sè thèng kª lo¹i tµi s¶n cho thuª tµi chÝnh ((®</w:delText>
          <w:softHyphen/>
          <w:delText>îc ký hiÖu b»ng 2 ch÷ sè).</w:delText>
        </w:r>
      </w:del>
    </w:p>
    <w:p>
      <w:pPr>
        <w:pStyle w:val="Normal"/>
        <w:bidi w:val="0"/>
        <w:ind w:left="0" w:right="0" w:firstLine="567"/>
        <w:jc w:val="both"/>
        <w:rPr>
          <w:sz w:val="24"/>
        </w:rPr>
      </w:pPr>
      <w:r>
        <w:rPr>
          <w:sz w:val="24"/>
        </w:rPr>
      </w:r>
    </w:p>
    <w:p>
      <w:pPr>
        <w:pStyle w:val="Normal"/>
        <w:bidi w:val="0"/>
        <w:ind w:left="0" w:right="0" w:firstLine="567"/>
        <w:jc w:val="both"/>
        <w:rPr/>
      </w:pPr>
      <w:del w:id="1434" w:author="thongke" w:date="2004-01-28T15:44:00Z">
        <w:r>
          <w:rPr>
            <w:i/>
            <w:sz w:val="24"/>
          </w:rPr>
          <w:delText xml:space="preserve">Nguyªn nh©n xx: </w:delText>
        </w:r>
      </w:del>
      <w:del w:id="1435" w:author="thongke" w:date="2004-01-28T15:44:00Z">
        <w:r>
          <w:rPr>
            <w:sz w:val="24"/>
          </w:rPr>
          <w:delText>lµ nguyªn nh©n nî khã ®ßi ghi theo m· sè thèng kª nguyªn nh©n nî khã ®ßi (®</w:delText>
          <w:softHyphen/>
          <w:delText xml:space="preserve">îc ký hiÖu b»ng 2 ch÷ sè). </w:delText>
        </w:r>
      </w:del>
    </w:p>
    <w:p>
      <w:pPr>
        <w:pStyle w:val="Normal"/>
        <w:bidi w:val="0"/>
        <w:ind w:left="0" w:right="0" w:firstLine="567"/>
        <w:jc w:val="both"/>
        <w:rPr>
          <w:i/>
          <w:i/>
          <w:sz w:val="24"/>
          <w:del w:id="1437" w:author="thongke" w:date="2004-01-28T15:44:00Z"/>
        </w:rPr>
      </w:pPr>
      <w:del w:id="1436" w:author="thongke" w:date="2004-01-28T15:44:00Z">
        <w:r>
          <w:rPr>
            <w:i/>
            <w:sz w:val="24"/>
          </w:rPr>
        </w:r>
      </w:del>
    </w:p>
    <w:p>
      <w:pPr>
        <w:pStyle w:val="Normal"/>
        <w:bidi w:val="0"/>
        <w:ind w:left="0" w:right="0" w:firstLine="567"/>
        <w:jc w:val="both"/>
        <w:rPr/>
      </w:pPr>
      <w:del w:id="1438" w:author="thongke" w:date="2004-01-28T15:44:00Z">
        <w:r>
          <w:rPr>
            <w:i/>
            <w:sz w:val="24"/>
          </w:rPr>
          <w:delText>Lo¹i tiÒn xx</w:delText>
        </w:r>
      </w:del>
      <w:del w:id="1439" w:author="thongke" w:date="2004-01-16T15:40:00Z">
        <w:r>
          <w:rPr>
            <w:i/>
            <w:sz w:val="24"/>
          </w:rPr>
          <w:delText>x</w:delText>
        </w:r>
      </w:del>
      <w:del w:id="1440" w:author="thongke" w:date="2004-01-28T15:44:00Z">
        <w:r>
          <w:rPr>
            <w:i/>
            <w:sz w:val="24"/>
          </w:rPr>
          <w:delText xml:space="preserve">: </w:delText>
        </w:r>
      </w:del>
      <w:del w:id="1441" w:author="thongke" w:date="2004-01-28T15:44:00Z">
        <w:r>
          <w:rPr>
            <w:sz w:val="24"/>
          </w:rPr>
          <w:delText>®</w:delText>
          <w:softHyphen/>
          <w:delText>îc hiÓu lµ lo¹i ®ång tiÒn c¸c n</w:delText>
          <w:softHyphen/>
          <w:delText>íc ghi theo m· sè thèng kª ®ång tiÒn c¸c n</w:delText>
          <w:softHyphen/>
          <w:delText>íc (®</w:delText>
          <w:softHyphen/>
          <w:delText xml:space="preserve">îc ký hiÖu b»ng </w:delText>
        </w:r>
      </w:del>
      <w:del w:id="1442" w:author="thongke" w:date="2004-01-16T15:40:00Z">
        <w:r>
          <w:rPr>
            <w:sz w:val="24"/>
          </w:rPr>
          <w:delText>3</w:delText>
        </w:r>
      </w:del>
      <w:del w:id="1443" w:author="thongke" w:date="2004-01-28T15:44:00Z">
        <w:r>
          <w:rPr>
            <w:sz w:val="24"/>
          </w:rPr>
          <w:delText xml:space="preserve"> ch÷ sè).</w:delText>
        </w:r>
      </w:del>
    </w:p>
    <w:p>
      <w:pPr>
        <w:pStyle w:val="Normal"/>
        <w:bidi w:val="0"/>
        <w:ind w:left="0" w:right="0" w:firstLine="567"/>
        <w:jc w:val="both"/>
        <w:rPr>
          <w:i/>
          <w:i/>
          <w:sz w:val="24"/>
          <w:del w:id="1445" w:author="thongke" w:date="2004-01-28T15:44:00Z"/>
        </w:rPr>
      </w:pPr>
      <w:del w:id="1444" w:author="thongke" w:date="2004-01-28T15:44:00Z">
        <w:r>
          <w:rPr>
            <w:i/>
            <w:sz w:val="24"/>
          </w:rPr>
        </w:r>
      </w:del>
    </w:p>
    <w:p>
      <w:pPr>
        <w:pStyle w:val="Normal"/>
        <w:bidi w:val="0"/>
        <w:ind w:left="0" w:right="0" w:firstLine="567"/>
        <w:jc w:val="both"/>
        <w:rPr/>
      </w:pPr>
      <w:del w:id="1446" w:author="thongke" w:date="2004-01-28T15:44:00Z">
        <w:r>
          <w:rPr>
            <w:i/>
            <w:sz w:val="24"/>
          </w:rPr>
          <w:delText>Doanh sè cÊp tÝn dông, thu nî</w:delText>
        </w:r>
      </w:del>
      <w:del w:id="1447" w:author="thongke" w:date="2004-01-28T15:44:00Z">
        <w:r>
          <w:rPr>
            <w:sz w:val="24"/>
          </w:rPr>
          <w:delText xml:space="preserve"> kh«ng bao gåm c¸c kho¶n h</w:delText>
          <w:softHyphen/>
          <w:delText xml:space="preserve"> sè (nh</w:delText>
          <w:softHyphen/>
          <w:delText xml:space="preserve"> sè tiÒn chuyÓn sang nî qu¸ h¹n, c¸c kho¶n ®iÒu chØnh kh¸c, ...).</w:delText>
        </w:r>
      </w:del>
    </w:p>
    <w:p>
      <w:pPr>
        <w:pStyle w:val="Normal"/>
        <w:bidi w:val="0"/>
        <w:ind w:left="0" w:right="0" w:firstLine="567"/>
        <w:jc w:val="both"/>
        <w:rPr>
          <w:sz w:val="24"/>
          <w:del w:id="1449" w:author="thongke" w:date="2004-01-28T15:44:00Z"/>
        </w:rPr>
      </w:pPr>
      <w:del w:id="1448" w:author="thongke" w:date="2004-01-28T15:44:00Z">
        <w:r>
          <w:rPr>
            <w:sz w:val="24"/>
          </w:rPr>
        </w:r>
      </w:del>
    </w:p>
    <w:p>
      <w:pPr>
        <w:pStyle w:val="Normal"/>
        <w:bidi w:val="0"/>
        <w:ind w:left="0" w:right="0" w:firstLine="567"/>
        <w:jc w:val="both"/>
        <w:rPr/>
      </w:pPr>
      <w:del w:id="1450" w:author="thongke" w:date="2004-01-28T15:44:00Z">
        <w:r>
          <w:rPr>
            <w:i/>
            <w:sz w:val="24"/>
          </w:rPr>
          <w:delText>D</w:delText>
          <w:softHyphen/>
          <w:delText xml:space="preserve"> nî tÝn dông</w:delText>
        </w:r>
      </w:del>
      <w:del w:id="1451" w:author="thongke" w:date="2004-01-28T15:44:00Z">
        <w:r>
          <w:rPr>
            <w:sz w:val="24"/>
          </w:rPr>
          <w:delText xml:space="preserve"> bao gåm c¸c kho¶n nî trong h¹n, nî qu¸ h¹n, nî khã ®ßi, nî cho vay ®</w:delText>
          <w:softHyphen/>
          <w:delText xml:space="preserve">îc khoanh, c¸c kho¶n nî chê xö lý </w:delText>
        </w:r>
      </w:del>
      <w:del w:id="1452" w:author="thongke" w:date="2004-01-16T15:41:00Z">
        <w:r>
          <w:rPr>
            <w:sz w:val="24"/>
            <w:highlight w:val="magenta"/>
          </w:rPr>
          <w:delText>(bao gåm c¶ c¸c kho¶n nî chuyÓn sang C«ng ty qu¶n lý nî vµ khai th¸c tµi s¶n trùc thuéc TCTD).</w:delText>
        </w:r>
      </w:del>
    </w:p>
    <w:p>
      <w:pPr>
        <w:pStyle w:val="Normal"/>
        <w:tabs>
          <w:tab w:val="left" w:pos="720" w:leader="none"/>
        </w:tabs>
        <w:bidi w:val="0"/>
        <w:ind w:left="0" w:right="0" w:firstLine="567"/>
        <w:jc w:val="both"/>
        <w:rPr/>
      </w:pPr>
      <w:ins w:id="1453" w:author="thongke" w:date="2004-01-28T15:44:00Z">
        <w:r>
          <w:rPr>
            <w:sz w:val="24"/>
          </w:rPr>
          <w:t>.</w:t>
        </w:r>
      </w:ins>
    </w:p>
    <w:p>
      <w:pPr>
        <w:pStyle w:val="Normal"/>
        <w:tabs>
          <w:tab w:val="left" w:pos="720" w:leader="none"/>
        </w:tabs>
        <w:bidi w:val="0"/>
        <w:ind w:left="0" w:right="0" w:firstLine="567"/>
        <w:jc w:val="both"/>
        <w:rPr/>
      </w:pPr>
      <w:del w:id="1454" w:author="thongke" w:date="2004-01-28T15:44:00Z">
        <w:r>
          <w:rPr>
            <w:rFonts w:ascii="Times New Roman" w:hAnsi="Times New Roman"/>
            <w:i/>
            <w:sz w:val="24"/>
          </w:rPr>
          <w:delText>D</w:delText>
        </w:r>
      </w:del>
      <w:del w:id="1455" w:author="thongke" w:date="2004-01-28T15:44:00Z">
        <w:r>
          <w:rPr>
            <w:rFonts w:eastAsia="Times New Roman" w:ascii="Times New Roman" w:hAnsi="Times New Roman"/>
            <w:i/>
            <w:sz w:val="24"/>
          </w:rPr>
          <w:delText>ư</w:delText>
        </w:r>
      </w:del>
      <w:del w:id="1456" w:author="thongke" w:date="2004-01-28T15:44:00Z">
        <w:r>
          <w:rPr>
            <w:rFonts w:ascii="Times New Roman" w:hAnsi="Times New Roman"/>
            <w:i/>
            <w:sz w:val="24"/>
          </w:rPr>
          <w:delText xml:space="preserve"> nợ quá hạn:</w:delText>
        </w:r>
      </w:del>
      <w:del w:id="1457" w:author="thongke" w:date="2004-01-28T15:44:00Z">
        <w:r>
          <w:rPr>
            <w:rFonts w:ascii="Times New Roman" w:hAnsi="Times New Roman"/>
            <w:sz w:val="24"/>
          </w:rPr>
          <w:delText xml:space="preserve"> </w:delText>
        </w:r>
      </w:del>
      <w:ins w:id="1458" w:author="thongke" w:date="2004-01-28T15:44:00Z">
        <w:r>
          <w:rPr>
            <w:sz w:val="24"/>
          </w:rPr>
          <w:t>®</w:t>
          <w:softHyphen/>
          <w:t xml:space="preserve">îc hiÓu </w:t>
        </w:r>
      </w:ins>
      <w:del w:id="1459" w:author="thongke" w:date="2004-01-28T15:44:00Z">
        <w:r>
          <w:rPr>
            <w:rFonts w:ascii="Times New Roman" w:hAnsi="Times New Roman"/>
            <w:sz w:val="24"/>
          </w:rPr>
          <w:delText>toàn bộ d</w:delText>
        </w:r>
      </w:del>
      <w:del w:id="1460" w:author="thongke" w:date="2004-01-28T15:44:00Z">
        <w:r>
          <w:rPr>
            <w:rFonts w:eastAsia="Times New Roman" w:ascii="Times New Roman" w:hAnsi="Times New Roman"/>
            <w:sz w:val="24"/>
          </w:rPr>
          <w:delText>ư</w:delText>
        </w:r>
      </w:del>
      <w:del w:id="1461" w:author="thongke" w:date="2004-01-28T15:44:00Z">
        <w:r>
          <w:rPr>
            <w:rFonts w:ascii="Times New Roman" w:hAnsi="Times New Roman"/>
            <w:sz w:val="24"/>
          </w:rPr>
          <w:delText xml:space="preserve"> nợ</w:delText>
        </w:r>
      </w:del>
      <w:del w:id="1462" w:author="DuongThanh Dung" w:date="2004-01-15T16:32:00Z">
        <w:r>
          <w:rPr>
            <w:sz w:val="24"/>
          </w:rPr>
          <w:delText xml:space="preserve"> </w:delText>
        </w:r>
      </w:del>
      <w:ins w:id="1463" w:author="thongke" w:date="2004-01-28T15:44:00Z">
        <w:r>
          <w:rPr>
            <w:sz w:val="24"/>
          </w:rPr>
          <w:t>.</w:t>
        </w:r>
      </w:ins>
      <w:del w:id="1464" w:author="DuongThanh Dung" w:date="2004-01-15T16:33:00Z">
        <w:r>
          <w:rPr>
            <w:rFonts w:eastAsia="Times New Roman" w:ascii="Times New Roman" w:hAnsi="Times New Roman"/>
            <w:sz w:val="24"/>
          </w:rPr>
          <w:delText>đã</w:delText>
        </w:r>
      </w:del>
      <w:del w:id="1465" w:author="DuongThanh Dung" w:date="2004-01-15T16:33:00Z">
        <w:r>
          <w:rPr>
            <w:rFonts w:ascii="Times New Roman" w:hAnsi="Times New Roman"/>
            <w:sz w:val="24"/>
          </w:rPr>
          <w:delText xml:space="preserve"> </w:delText>
        </w:r>
      </w:del>
      <w:del w:id="1466" w:author="DuongThanh Dung" w:date="2004-01-15T16:33:00Z">
        <w:r>
          <w:rPr>
            <w:rFonts w:eastAsia="Times New Roman" w:ascii="Times New Roman" w:hAnsi="Times New Roman"/>
            <w:sz w:val="24"/>
          </w:rPr>
          <w:delText>đư</w:delText>
        </w:r>
      </w:del>
      <w:del w:id="1467" w:author="DuongThanh Dung" w:date="2004-01-15T16:33:00Z">
        <w:r>
          <w:rPr>
            <w:rFonts w:ascii="Times New Roman" w:hAnsi="Times New Roman"/>
            <w:sz w:val="24"/>
          </w:rPr>
          <w:delText>ợc chuyển sang tài khoản nợ quá hạn.</w:delText>
        </w:r>
      </w:del>
    </w:p>
    <w:p>
      <w:pPr>
        <w:pStyle w:val="Normal"/>
        <w:tabs>
          <w:tab w:val="left" w:pos="720" w:leader="none"/>
        </w:tabs>
        <w:bidi w:val="0"/>
        <w:ind w:left="0" w:right="0" w:firstLine="567"/>
        <w:jc w:val="both"/>
        <w:rPr>
          <w:rFonts w:ascii="Times New Roman" w:hAnsi="Times New Roman"/>
          <w:b/>
          <w:b/>
          <w:i/>
          <w:i/>
          <w:sz w:val="24"/>
          <w:del w:id="1469" w:author="thongke" w:date="2004-01-28T15:44:00Z"/>
        </w:rPr>
      </w:pPr>
      <w:del w:id="1468" w:author="thongke" w:date="2004-01-28T15:44:00Z">
        <w:r>
          <w:rPr>
            <w:rFonts w:ascii="Times New Roman" w:hAnsi="Times New Roman"/>
            <w:b/>
            <w:i/>
            <w:sz w:val="24"/>
          </w:rPr>
        </w:r>
      </w:del>
    </w:p>
    <w:p>
      <w:pPr>
        <w:pStyle w:val="Normal"/>
        <w:tabs>
          <w:tab w:val="left" w:pos="720" w:leader="none"/>
        </w:tabs>
        <w:bidi w:val="0"/>
        <w:ind w:left="0" w:right="0" w:firstLine="567"/>
        <w:jc w:val="both"/>
        <w:rPr/>
      </w:pPr>
      <w:del w:id="1470" w:author="thongke" w:date="2004-01-28T15:44:00Z">
        <w:r>
          <w:rPr>
            <w:rFonts w:ascii="Times New Roman" w:hAnsi="Times New Roman"/>
            <w:i/>
            <w:sz w:val="24"/>
          </w:rPr>
          <w:delText>D</w:delText>
        </w:r>
      </w:del>
      <w:del w:id="1471" w:author="thongke" w:date="2004-01-28T15:44:00Z">
        <w:r>
          <w:rPr>
            <w:rFonts w:eastAsia="Times New Roman" w:ascii="Times New Roman" w:hAnsi="Times New Roman"/>
            <w:i/>
            <w:sz w:val="24"/>
          </w:rPr>
          <w:delText>ư</w:delText>
        </w:r>
      </w:del>
      <w:del w:id="1472" w:author="thongke" w:date="2004-01-28T15:44:00Z">
        <w:r>
          <w:rPr>
            <w:rFonts w:ascii="Times New Roman" w:hAnsi="Times New Roman"/>
            <w:i/>
            <w:sz w:val="24"/>
          </w:rPr>
          <w:delText xml:space="preserve"> nợ khó </w:delText>
        </w:r>
      </w:del>
      <w:del w:id="1473" w:author="thongke" w:date="2004-01-28T15:44:00Z">
        <w:r>
          <w:rPr>
            <w:rFonts w:eastAsia="Times New Roman" w:ascii="Times New Roman" w:hAnsi="Times New Roman"/>
            <w:i/>
            <w:sz w:val="24"/>
          </w:rPr>
          <w:delText>đò</w:delText>
        </w:r>
      </w:del>
      <w:del w:id="1474" w:author="thongke" w:date="2004-01-28T15:44:00Z">
        <w:r>
          <w:rPr>
            <w:rFonts w:ascii="Times New Roman" w:hAnsi="Times New Roman"/>
            <w:i/>
            <w:sz w:val="24"/>
          </w:rPr>
          <w:delText>i:</w:delText>
        </w:r>
      </w:del>
      <w:del w:id="1475" w:author="thongke" w:date="2004-01-28T15:44:00Z">
        <w:r>
          <w:rPr>
            <w:rFonts w:ascii="Times New Roman" w:hAnsi="Times New Roman"/>
            <w:b/>
            <w:i/>
            <w:sz w:val="24"/>
          </w:rPr>
          <w:delText xml:space="preserve"> </w:delText>
        </w:r>
      </w:del>
      <w:del w:id="1476" w:author="thongke" w:date="2004-01-28T15:44:00Z">
        <w:r>
          <w:rPr>
            <w:rFonts w:ascii="Times New Roman" w:hAnsi="Times New Roman"/>
            <w:sz w:val="24"/>
          </w:rPr>
          <w:delText>là các khoản d</w:delText>
        </w:r>
      </w:del>
      <w:del w:id="1477" w:author="thongke" w:date="2004-01-28T15:44:00Z">
        <w:r>
          <w:rPr>
            <w:rFonts w:eastAsia="Times New Roman" w:ascii="Times New Roman" w:hAnsi="Times New Roman"/>
            <w:sz w:val="24"/>
          </w:rPr>
          <w:delText>ư</w:delText>
        </w:r>
      </w:del>
      <w:del w:id="1478" w:author="thongke" w:date="2004-01-28T15:44:00Z">
        <w:r>
          <w:rPr>
            <w:rFonts w:ascii="Times New Roman" w:hAnsi="Times New Roman"/>
            <w:sz w:val="24"/>
          </w:rPr>
          <w:delText xml:space="preserve"> </w:delText>
        </w:r>
      </w:del>
      <w:del w:id="1479" w:author="thongke" w:date="2004-01-28T15:44:00Z">
        <w:r>
          <w:rPr>
            <w:sz w:val="24"/>
          </w:rPr>
          <w:delText>nî ®· qu¸ h¹n trªn 360 ngµy vµ c¸c kho¶n d</w:delText>
          <w:softHyphen/>
          <w:delText xml:space="preserve"> nî </w:delText>
        </w:r>
      </w:del>
      <w:del w:id="1480" w:author="thongke" w:date="2004-01-28T15:44:00Z">
        <w:r>
          <w:rPr>
            <w:rFonts w:eastAsia="Times New Roman" w:ascii="Times New Roman" w:hAnsi="Times New Roman"/>
            <w:sz w:val="24"/>
          </w:rPr>
          <w:delText>đã</w:delText>
        </w:r>
      </w:del>
      <w:del w:id="1481" w:author="thongke" w:date="2004-01-28T15:44:00Z">
        <w:r>
          <w:rPr>
            <w:rFonts w:ascii="Times New Roman" w:hAnsi="Times New Roman"/>
            <w:sz w:val="24"/>
          </w:rPr>
          <w:delText xml:space="preserve"> </w:delText>
        </w:r>
      </w:del>
      <w:del w:id="1482" w:author="thongke" w:date="2004-01-28T15:44:00Z">
        <w:r>
          <w:rPr>
            <w:rFonts w:eastAsia="Times New Roman" w:ascii="Times New Roman" w:hAnsi="Times New Roman"/>
            <w:sz w:val="24"/>
          </w:rPr>
          <w:delText>đư</w:delText>
        </w:r>
      </w:del>
      <w:del w:id="1483" w:author="thongke" w:date="2004-01-28T15:44:00Z">
        <w:r>
          <w:rPr>
            <w:rFonts w:ascii="Times New Roman" w:hAnsi="Times New Roman"/>
            <w:sz w:val="24"/>
          </w:rPr>
          <w:delText xml:space="preserve">ợc các TCTD </w:delText>
        </w:r>
      </w:del>
      <w:del w:id="1484" w:author="thongke" w:date="2004-01-28T15:44:00Z">
        <w:r>
          <w:rPr>
            <w:rFonts w:eastAsia="Times New Roman" w:ascii="Times New Roman" w:hAnsi="Times New Roman"/>
            <w:sz w:val="24"/>
          </w:rPr>
          <w:delText>đá</w:delText>
        </w:r>
      </w:del>
      <w:del w:id="1485" w:author="thongke" w:date="2004-01-28T15:44:00Z">
        <w:r>
          <w:rPr>
            <w:rFonts w:ascii="Times New Roman" w:hAnsi="Times New Roman"/>
            <w:sz w:val="24"/>
          </w:rPr>
          <w:delText>nh giá là khó thu hồi hoặc không có khả n</w:delText>
        </w:r>
      </w:del>
      <w:del w:id="1486" w:author="thongke" w:date="2004-01-28T15:44:00Z">
        <w:r>
          <w:rPr>
            <w:rFonts w:eastAsia="Times New Roman" w:ascii="Times New Roman" w:hAnsi="Times New Roman"/>
            <w:sz w:val="24"/>
          </w:rPr>
          <w:delText>ă</w:delText>
        </w:r>
      </w:del>
      <w:del w:id="1487" w:author="thongke" w:date="2004-01-28T15:44:00Z">
        <w:r>
          <w:rPr>
            <w:rFonts w:ascii="Times New Roman" w:hAnsi="Times New Roman"/>
            <w:sz w:val="24"/>
          </w:rPr>
          <w:delText>ng thu hồi.</w:delText>
        </w:r>
      </w:del>
    </w:p>
    <w:p>
      <w:pPr>
        <w:pStyle w:val="Normal"/>
        <w:tabs>
          <w:tab w:val="left" w:pos="720" w:leader="none"/>
        </w:tabs>
        <w:bidi w:val="0"/>
        <w:ind w:left="0" w:right="0" w:firstLine="567"/>
        <w:jc w:val="both"/>
        <w:rPr>
          <w:sz w:val="24"/>
          <w:del w:id="1489" w:author="thongke" w:date="2004-01-28T15:44:00Z"/>
        </w:rPr>
      </w:pPr>
      <w:del w:id="1488" w:author="thongke" w:date="2004-01-28T15:44:00Z">
        <w:r>
          <w:rPr>
            <w:sz w:val="24"/>
          </w:rPr>
        </w:r>
      </w:del>
    </w:p>
    <w:p>
      <w:pPr>
        <w:pStyle w:val="Normal"/>
        <w:tabs>
          <w:tab w:val="left" w:pos="720" w:leader="none"/>
        </w:tabs>
        <w:bidi w:val="0"/>
        <w:ind w:left="0" w:right="0" w:firstLine="567"/>
        <w:jc w:val="both"/>
        <w:rPr/>
      </w:pPr>
      <w:del w:id="1490" w:author="thongke" w:date="2004-01-28T15:44:00Z">
        <w:r>
          <w:rPr>
            <w:i/>
            <w:sz w:val="24"/>
          </w:rPr>
          <w:delText>Nî cho vay ®</w:delText>
          <w:softHyphen/>
          <w:delText>îc khoanh</w:delText>
        </w:r>
      </w:del>
      <w:del w:id="1491" w:author="thongke" w:date="2004-01-28T15:44:00Z">
        <w:r>
          <w:rPr>
            <w:sz w:val="24"/>
          </w:rPr>
          <w:delText xml:space="preserve"> lµ c¸c kho¶n nî ®· qu¸ h¹n tr¶ vµ ®· ®</w:delText>
          <w:softHyphen/>
          <w:delText>îc ChÝnh phñ chÊp thuËn cho c¸c kho¶n nî qu¸ h¹n nµy kh«ng ph¶i tr¶ l·i ®Ó chê xö lý.</w:delText>
        </w:r>
      </w:del>
    </w:p>
    <w:p>
      <w:pPr>
        <w:pStyle w:val="Normal"/>
        <w:bidi w:val="0"/>
        <w:ind w:left="0" w:right="0" w:firstLine="567"/>
        <w:jc w:val="both"/>
        <w:rPr>
          <w:sz w:val="24"/>
          <w:del w:id="1493" w:author="thongke" w:date="2004-01-28T15:44:00Z"/>
        </w:rPr>
      </w:pPr>
      <w:del w:id="1492" w:author="thongke" w:date="2004-01-28T15:44:00Z">
        <w:r>
          <w:rPr>
            <w:sz w:val="24"/>
          </w:rPr>
        </w:r>
      </w:del>
    </w:p>
    <w:p>
      <w:pPr>
        <w:pStyle w:val="Normal"/>
        <w:bidi w:val="0"/>
        <w:ind w:left="0" w:right="0" w:firstLine="567"/>
        <w:jc w:val="both"/>
        <w:rPr/>
      </w:pPr>
      <w:del w:id="1494" w:author="thongke" w:date="2004-01-28T15:44:00Z">
        <w:r>
          <w:rPr>
            <w:i/>
            <w:sz w:val="24"/>
          </w:rPr>
          <w:delText>C¸c kho¶n nî chê xö lý</w:delText>
        </w:r>
      </w:del>
      <w:del w:id="1495" w:author="thongke" w:date="2004-01-28T15:44:00Z">
        <w:r>
          <w:rPr>
            <w:sz w:val="24"/>
          </w:rPr>
          <w:delText xml:space="preserve"> gåm c¸c kho¶n nî ®· qu¸ h¹n chê xö lý vµ cã tµi s¶n xiÕt nî, g¸n nî lµm ®¶m b¶o; </w:delText>
        </w:r>
      </w:del>
      <w:del w:id="1496" w:author="DuongThanh Dung" w:date="2004-01-20T04:40:00Z">
        <w:r>
          <w:rPr>
            <w:sz w:val="24"/>
          </w:rPr>
          <w:delText>hoÆc</w:delText>
        </w:r>
      </w:del>
      <w:del w:id="1497" w:author="thongke" w:date="2004-01-28T15:44:00Z">
        <w:r>
          <w:rPr>
            <w:sz w:val="24"/>
          </w:rPr>
          <w:delText xml:space="preserve"> c¸c kho¶n nî cã tµi s¶n thÕ chÊp liªn quan ®Õn vô ¸n ®ang trong thêi gian chê c¸c c¬ quan ph¸p luËt ph¸n xÐt</w:delText>
        </w:r>
      </w:del>
      <w:ins w:id="1498" w:author="DuongThanh Dung" w:date="2004-01-20T04:40:00Z">
        <w:r>
          <w:rPr>
            <w:sz w:val="24"/>
          </w:rPr>
          <w:t>,</w:t>
        </w:r>
      </w:ins>
      <w:ins w:id="1499" w:author="thongke" w:date="2004-01-28T15:44:00Z">
        <w:r>
          <w:rPr>
            <w:sz w:val="24"/>
          </w:rPr>
          <w:t>;</w:t>
        </w:r>
      </w:ins>
      <w:ins w:id="1500" w:author="DuongThanh Dung" w:date="2004-01-20T04:40:00Z">
        <w:r>
          <w:rPr>
            <w:sz w:val="24"/>
          </w:rPr>
          <w:t>ñ.</w:t>
        </w:r>
      </w:ins>
    </w:p>
    <w:p>
      <w:pPr>
        <w:pStyle w:val="Normal"/>
        <w:bidi w:val="0"/>
        <w:ind w:left="0" w:right="0" w:hanging="0"/>
        <w:jc w:val="both"/>
        <w:rPr/>
      </w:pPr>
      <w:del w:id="1501" w:author="thongke" w:date="2004-01-19T14:58:00Z">
        <w:r>
          <w:rPr>
            <w:sz w:val="24"/>
          </w:rPr>
          <w:delText>.</w:delText>
        </w:r>
      </w:del>
    </w:p>
    <w:p>
      <w:pPr>
        <w:pStyle w:val="Normal"/>
        <w:bidi w:val="0"/>
        <w:ind w:left="0" w:right="0" w:hanging="0"/>
        <w:jc w:val="both"/>
        <w:rPr>
          <w:sz w:val="24"/>
          <w:del w:id="1503" w:author="DuongThanh Dung" w:date="2004-01-20T04:40:00Z"/>
        </w:rPr>
      </w:pPr>
      <w:del w:id="1502" w:author="DuongThanh Dung" w:date="2004-01-20T04:40:00Z">
        <w:r>
          <w:rPr>
            <w:sz w:val="24"/>
          </w:rPr>
        </w:r>
      </w:del>
    </w:p>
    <w:p>
      <w:pPr>
        <w:pStyle w:val="Normal"/>
        <w:bidi w:val="0"/>
        <w:ind w:left="0" w:right="0" w:firstLine="567"/>
        <w:jc w:val="both"/>
        <w:rPr/>
      </w:pPr>
      <w:del w:id="1504" w:author="thongke" w:date="2004-01-28T15:44:00Z">
        <w:r>
          <w:rPr>
            <w:i/>
            <w:sz w:val="24"/>
          </w:rPr>
          <w:delText>Cho thuª tµi chÝnh</w:delText>
        </w:r>
      </w:del>
      <w:del w:id="1505" w:author="thongke" w:date="2004-01-28T15:44:00Z">
        <w:r>
          <w:rPr>
            <w:sz w:val="24"/>
          </w:rPr>
          <w:delText xml:space="preserve"> lµ ho¹t ®éng tÝn dông trung h¹n, dµi h¹n trªn c¬ së hîp ®ång cho thuª tµi chÝnh gi÷a bªn cho thuª lµ tæ chøc tÝn dông víi kh¸ch hµng thuª</w:delText>
        </w:r>
      </w:del>
    </w:p>
    <w:p>
      <w:pPr>
        <w:pStyle w:val="Normal"/>
        <w:bidi w:val="0"/>
        <w:ind w:left="0" w:right="0" w:firstLine="567"/>
        <w:jc w:val="both"/>
        <w:rPr>
          <w:sz w:val="24"/>
        </w:rPr>
      </w:pPr>
      <w:r>
        <w:rPr>
          <w:sz w:val="24"/>
        </w:rPr>
      </w:r>
    </w:p>
    <w:p>
      <w:pPr>
        <w:pStyle w:val="Normal"/>
        <w:bidi w:val="0"/>
        <w:ind w:left="0" w:right="0" w:hanging="0"/>
        <w:jc w:val="both"/>
        <w:rPr/>
      </w:pPr>
      <w:del w:id="1506" w:author="DuongThanh Dung" w:date="2004-01-28T21:56:00Z">
        <w:r>
          <w:rPr>
            <w:b/>
            <w:sz w:val="24"/>
          </w:rPr>
          <w:delText>1.3. H</w:delText>
          <w:softHyphen/>
          <w:delText>íng dÉn lËp c¸c chØ tiªu:</w:delText>
        </w:r>
      </w:del>
    </w:p>
    <w:p>
      <w:pPr>
        <w:pStyle w:val="Heading2"/>
        <w:numPr>
          <w:ilvl w:val="0"/>
          <w:numId w:val="0"/>
        </w:numPr>
        <w:bidi w:val="0"/>
        <w:ind w:left="0" w:right="0" w:firstLine="540"/>
        <w:outlineLvl w:val="1"/>
        <w:rPr>
          <w:ins w:id="1512" w:author="DuongThanh Dung" w:date="2004-01-20T04:43:00Z"/>
        </w:rPr>
      </w:pPr>
      <w:ins w:id="1507" w:author="DuongThanh Dung" w:date="2004-01-20T04:41:00Z">
        <w:r>
          <w:rPr/>
          <w:t>C¸c chØ tiªu</w:t>
        </w:r>
      </w:ins>
      <w:ins w:id="1508" w:author="DuongThanh Dung" w:date="2004-01-20T04:43:00Z">
        <w:r>
          <w:rPr/>
          <w:t xml:space="preserve"> </w:t>
        </w:r>
      </w:ins>
      <w:ins w:id="1509" w:author="DuongThanh Dung" w:date="2004-01-20T04:41:00Z">
        <w:r>
          <w:rPr/>
          <w:t>1A</w:t>
        </w:r>
      </w:ins>
      <w:ins w:id="1510" w:author="DuongThanh Dung" w:date="2004-01-20T04:41:00Z">
        <w:r>
          <w:rPr>
            <w:u w:val="none"/>
          </w:rPr>
          <w:t xml:space="preserve"> - Theo ngµnh kinh tÕ</w:t>
        </w:r>
      </w:ins>
      <w:ins w:id="1511" w:author="DuongThanh Dung" w:date="2004-01-20T04:43:00Z">
        <w:r>
          <w:rPr>
            <w:b w:val="false"/>
            <w:i w:val="false"/>
            <w:u w:val="none"/>
          </w:rPr>
          <w:t xml:space="preserve"> - ph¶n ¸nh ho¹t ®éng tÝn dông cña TCTD ®èi víi ngµnh kinh tÕ.</w:t>
        </w:r>
      </w:ins>
    </w:p>
    <w:p>
      <w:pPr>
        <w:pStyle w:val="Normal"/>
        <w:bidi w:val="0"/>
        <w:ind w:left="0" w:right="0" w:firstLine="567"/>
        <w:jc w:val="both"/>
        <w:rPr>
          <w:b/>
          <w:b/>
          <w:i/>
          <w:i/>
          <w:sz w:val="24"/>
          <w:u w:val="single"/>
          <w:ins w:id="1514" w:author="DuongThanh Dung" w:date="2004-01-20T04:43:00Z"/>
        </w:rPr>
      </w:pPr>
      <w:ins w:id="1513" w:author="DuongThanh Dung" w:date="2004-01-20T04:43:00Z">
        <w:r>
          <w:rPr>
            <w:b/>
            <w:i/>
            <w:sz w:val="24"/>
            <w:u w:val="single"/>
          </w:rPr>
        </w:r>
      </w:ins>
    </w:p>
    <w:p>
      <w:pPr>
        <w:pStyle w:val="Normal"/>
        <w:bidi w:val="0"/>
        <w:ind w:left="0" w:right="0" w:firstLine="567"/>
        <w:jc w:val="both"/>
        <w:rPr/>
      </w:pPr>
      <w:ins w:id="1515" w:author="DuongThanh Dung" w:date="2004-01-20T04:43:00Z">
        <w:r>
          <w:rPr>
            <w:i/>
            <w:sz w:val="24"/>
          </w:rPr>
          <w:t xml:space="preserve">- </w:t>
        </w:r>
      </w:ins>
      <w:r>
        <w:rPr>
          <w:i/>
          <w:sz w:val="24"/>
          <w:u w:val="single"/>
        </w:rPr>
        <w:t>C¸c chØ tiªu 1A</w:t>
      </w:r>
      <w:ins w:id="1516" w:author="thongke" w:date="2004-01-19T14:16:00Z">
        <w:r>
          <w:rPr>
            <w:i/>
            <w:sz w:val="24"/>
            <w:u w:val="single"/>
          </w:rPr>
          <w:t>.1</w:t>
        </w:r>
      </w:ins>
      <w:ins w:id="1517" w:author="DuongThanh Dung" w:date="2004-01-20T04:44:00Z">
        <w:r>
          <w:rPr>
            <w:i/>
            <w:sz w:val="24"/>
          </w:rPr>
          <w:t>- Tæng d</w:t>
          <w:softHyphen/>
          <w:t xml:space="preserve"> nî tÝn dông</w:t>
        </w:r>
      </w:ins>
      <w:r>
        <w:rPr>
          <w:sz w:val="24"/>
        </w:rPr>
        <w:t xml:space="preserve"> </w:t>
      </w:r>
      <w:ins w:id="1518" w:author="DuongThanh Dung" w:date="2004-01-20T04:46:00Z">
        <w:r>
          <w:rPr>
            <w:sz w:val="24"/>
          </w:rPr>
          <w:t xml:space="preserve">- </w:t>
        </w:r>
      </w:ins>
      <w:del w:id="1519" w:author="thongke" w:date="2004-01-19T14:20:00Z">
        <w:r>
          <w:rPr>
            <w:sz w:val="24"/>
          </w:rPr>
          <w:delText>ph¶n ¸nh</w:delText>
        </w:r>
      </w:del>
      <w:ins w:id="1520" w:author="thongke" w:date="2004-01-19T14:20:00Z">
        <w:r>
          <w:rPr>
            <w:sz w:val="24"/>
          </w:rPr>
          <w:t>thèng kª</w:t>
        </w:r>
      </w:ins>
      <w:r>
        <w:rPr>
          <w:sz w:val="24"/>
        </w:rPr>
        <w:t xml:space="preserve"> </w:t>
      </w:r>
      <w:ins w:id="1521" w:author="thongke" w:date="2004-01-19T14:33:00Z">
        <w:r>
          <w:rPr>
            <w:sz w:val="24"/>
          </w:rPr>
          <w:t xml:space="preserve">toµn bé </w:t>
        </w:r>
      </w:ins>
      <w:ins w:id="1522" w:author="thongke" w:date="2004-01-19T14:08:00Z">
        <w:r>
          <w:rPr>
            <w:sz w:val="24"/>
          </w:rPr>
          <w:t>d</w:t>
          <w:softHyphen/>
          <w:t xml:space="preserve"> nî tÝn dông </w:t>
        </w:r>
      </w:ins>
      <w:del w:id="1523" w:author="thongke" w:date="2004-01-19T14:10:00Z">
        <w:r>
          <w:rPr>
            <w:sz w:val="24"/>
          </w:rPr>
          <w:delText>ho¹t ®éng tÝn dông</w:delText>
        </w:r>
      </w:del>
      <w:r>
        <w:rPr>
          <w:sz w:val="24"/>
        </w:rPr>
        <w:t xml:space="preserve"> cña TCTD</w:t>
      </w:r>
      <w:del w:id="1524" w:author="DuongThanh Dung" w:date="2004-01-20T04:45:00Z">
        <w:r>
          <w:rPr>
            <w:sz w:val="24"/>
          </w:rPr>
          <w:delText xml:space="preserve"> trong th¸ng ph©n theo lo¹i cÊp tÝn dông, lo¹i tiÒn</w:delText>
        </w:r>
      </w:del>
      <w:del w:id="1525" w:author="DuongThanh Dung" w:date="2004-01-12T20:06:00Z">
        <w:r>
          <w:rPr>
            <w:sz w:val="24"/>
          </w:rPr>
          <w:delText>, vµng</w:delText>
        </w:r>
      </w:del>
      <w:ins w:id="1526" w:author="Ngan Hang Nha Nuoc" w:date="2004-04-02T13:11:00Z">
        <w:r>
          <w:rPr>
            <w:sz w:val="24"/>
          </w:rPr>
          <w:t>,</w:t>
        </w:r>
      </w:ins>
      <w:ins w:id="1527" w:author="DuongThanh Dung" w:date="2004-01-12T20:12:00Z">
        <w:r>
          <w:rPr>
            <w:sz w:val="24"/>
          </w:rPr>
          <w:t xml:space="preserve"> </w:t>
        </w:r>
      </w:ins>
      <w:ins w:id="1528" w:author="Ngan Hang Nha Nuoc" w:date="2004-04-02T13:11:00Z">
        <w:r>
          <w:rPr>
            <w:sz w:val="24"/>
          </w:rPr>
          <w:t>vµng</w:t>
        </w:r>
      </w:ins>
      <w:r>
        <w:rPr>
          <w:sz w:val="24"/>
        </w:rPr>
        <w:t xml:space="preserve"> </w:t>
      </w:r>
      <w:del w:id="1529" w:author="thongke" w:date="2004-01-19T14:18:00Z">
        <w:r>
          <w:rPr>
            <w:sz w:val="24"/>
          </w:rPr>
          <w:delText xml:space="preserve">vµ </w:delText>
        </w:r>
      </w:del>
      <w:del w:id="1530" w:author="thongke" w:date="2004-01-19T14:18:00Z">
        <w:r>
          <w:rPr>
            <w:i/>
            <w:sz w:val="24"/>
          </w:rPr>
          <w:delText>theo</w:delText>
        </w:r>
      </w:del>
      <w:ins w:id="1531" w:author="thongke" w:date="2004-01-19T14:18:00Z">
        <w:r>
          <w:rPr>
            <w:i/>
            <w:sz w:val="24"/>
          </w:rPr>
          <w:t>®èi víi tõng</w:t>
        </w:r>
      </w:ins>
      <w:r>
        <w:rPr>
          <w:i/>
          <w:sz w:val="24"/>
        </w:rPr>
        <w:t xml:space="preserve"> ngµnh kinh tÕ</w:t>
      </w:r>
      <w:ins w:id="1532" w:author="thongke" w:date="2004-01-19T15:55:00Z">
        <w:r>
          <w:rPr>
            <w:i/>
            <w:sz w:val="24"/>
          </w:rPr>
          <w:t xml:space="preserve"> </w:t>
        </w:r>
      </w:ins>
      <w:ins w:id="1533" w:author="thongke" w:date="2004-01-19T15:55:00Z">
        <w:r>
          <w:rPr>
            <w:sz w:val="24"/>
          </w:rPr>
          <w:t>t¹i ngµy lµm viÖc cuèi cïng cña th¸ng b¸o c¸o</w:t>
        </w:r>
      </w:ins>
      <w:ins w:id="1534" w:author="thongke" w:date="2004-01-19T14:11:00Z">
        <w:r>
          <w:rPr>
            <w:sz w:val="24"/>
          </w:rPr>
          <w:t>.</w:t>
        </w:r>
      </w:ins>
      <w:ins w:id="1535" w:author="thongke" w:date="2004-01-19T15:55:00Z">
        <w:r>
          <w:rPr>
            <w:sz w:val="24"/>
          </w:rPr>
          <w:t xml:space="preserve"> </w:t>
        </w:r>
      </w:ins>
      <w:del w:id="1536" w:author="thongke" w:date="2004-01-19T14:11:00Z">
        <w:r>
          <w:rPr>
            <w:sz w:val="24"/>
          </w:rPr>
          <w:delText>,</w:delText>
        </w:r>
      </w:del>
    </w:p>
    <w:p>
      <w:pPr>
        <w:pStyle w:val="Normal"/>
        <w:bidi w:val="0"/>
        <w:ind w:left="0" w:right="0" w:firstLine="567"/>
        <w:jc w:val="both"/>
        <w:rPr>
          <w:sz w:val="24"/>
          <w:del w:id="1538" w:author="Ngan Hang Nha Nuoc" w:date="2004-04-02T10:22:00Z"/>
        </w:rPr>
      </w:pPr>
      <w:del w:id="1537" w:author="Ngan Hang Nha Nuoc" w:date="2004-04-02T10:22:00Z">
        <w:r>
          <w:rPr>
            <w:sz w:val="24"/>
          </w:rPr>
        </w:r>
      </w:del>
    </w:p>
    <w:p>
      <w:pPr>
        <w:pStyle w:val="Normal"/>
        <w:bidi w:val="0"/>
        <w:ind w:left="0" w:right="0" w:firstLine="567"/>
        <w:jc w:val="both"/>
        <w:rPr>
          <w:sz w:val="24"/>
          <w:ins w:id="1540" w:author="Ngan Hang Nha Nuoc" w:date="2004-04-02T10:22:00Z"/>
        </w:rPr>
      </w:pPr>
      <w:ins w:id="1539" w:author="Ngan Hang Nha Nuoc" w:date="2004-04-02T10:22:00Z">
        <w:r>
          <w:rPr>
            <w:sz w:val="24"/>
          </w:rPr>
        </w:r>
      </w:ins>
    </w:p>
    <w:p>
      <w:pPr>
        <w:pStyle w:val="Normal"/>
        <w:bidi w:val="0"/>
        <w:ind w:left="0" w:right="0" w:firstLine="567"/>
        <w:jc w:val="both"/>
        <w:rPr/>
      </w:pPr>
      <w:ins w:id="1541" w:author="DuongThanh Dung" w:date="2004-01-20T04:49:00Z">
        <w:r>
          <w:rPr>
            <w:i/>
            <w:sz w:val="24"/>
          </w:rPr>
          <w:t xml:space="preserve">- </w:t>
        </w:r>
      </w:ins>
      <w:ins w:id="1542" w:author="thongke" w:date="2004-01-19T14:16:00Z">
        <w:r>
          <w:rPr>
            <w:i/>
            <w:sz w:val="24"/>
            <w:u w:val="single"/>
          </w:rPr>
          <w:t>C¸c chØ tiªu 1A.2</w:t>
        </w:r>
      </w:ins>
      <w:ins w:id="1543" w:author="thongke" w:date="2004-01-19T14:16:00Z">
        <w:r>
          <w:rPr>
            <w:sz w:val="24"/>
          </w:rPr>
          <w:t xml:space="preserve"> </w:t>
        </w:r>
      </w:ins>
      <w:ins w:id="1544" w:author="DuongThanh Dung" w:date="2004-01-20T04:47:00Z">
        <w:r>
          <w:rPr>
            <w:sz w:val="24"/>
          </w:rPr>
          <w:t>-</w:t>
        </w:r>
      </w:ins>
      <w:ins w:id="1545" w:author="DuongThanh Dung" w:date="2004-01-20T04:45:00Z">
        <w:r>
          <w:rPr>
            <w:sz w:val="24"/>
          </w:rPr>
          <w:t xml:space="preserve"> </w:t>
        </w:r>
      </w:ins>
      <w:ins w:id="1546" w:author="DuongThanh Dung" w:date="2004-01-20T04:45:00Z">
        <w:r>
          <w:rPr>
            <w:i/>
            <w:sz w:val="24"/>
          </w:rPr>
          <w:t>Cã b¶o ®¶m b»ng tµi s¶n</w:t>
        </w:r>
      </w:ins>
      <w:ins w:id="1547" w:author="thongke" w:date="2004-01-19T14:17:00Z">
        <w:r>
          <w:rPr>
            <w:sz w:val="24"/>
          </w:rPr>
          <w:t xml:space="preserve"> </w:t>
        </w:r>
      </w:ins>
      <w:ins w:id="1548" w:author="DuongThanh Dung" w:date="2004-01-20T04:47:00Z">
        <w:r>
          <w:rPr>
            <w:sz w:val="24"/>
          </w:rPr>
          <w:t xml:space="preserve">- </w:t>
        </w:r>
      </w:ins>
      <w:ins w:id="1549" w:author="thongke" w:date="2004-01-19T14:20:00Z">
        <w:r>
          <w:rPr>
            <w:sz w:val="24"/>
          </w:rPr>
          <w:t>thèng kª</w:t>
        </w:r>
      </w:ins>
      <w:ins w:id="1550" w:author="thongke" w:date="2004-01-19T14:16:00Z">
        <w:r>
          <w:rPr>
            <w:sz w:val="24"/>
          </w:rPr>
          <w:t xml:space="preserve"> d</w:t>
          <w:softHyphen/>
          <w:t xml:space="preserve"> nî tÝn dông cã b¶o ®¶m b»ng tµi s¶n ®èi víi </w:t>
        </w:r>
      </w:ins>
      <w:del w:id="1551" w:author="thongke" w:date="2004-01-19T14:18:00Z">
        <w:r>
          <w:rPr>
            <w:sz w:val="24"/>
          </w:rPr>
          <w:delText xml:space="preserve"> </w:delText>
        </w:r>
      </w:del>
      <w:ins w:id="1552" w:author="thongke" w:date="2004-01-19T14:18:00Z">
        <w:r>
          <w:rPr>
            <w:sz w:val="24"/>
          </w:rPr>
          <w:t xml:space="preserve"> tõng ngµnh kinh tÕ</w:t>
        </w:r>
      </w:ins>
      <w:ins w:id="1553" w:author="thongke" w:date="2004-01-19T15:55:00Z">
        <w:r>
          <w:rPr>
            <w:sz w:val="24"/>
          </w:rPr>
          <w:t xml:space="preserve"> t¹i ngµy lµm viÖc cuèi cïng cña th¸ng b¸o c¸o</w:t>
        </w:r>
      </w:ins>
    </w:p>
    <w:p>
      <w:pPr>
        <w:pStyle w:val="Normal"/>
        <w:bidi w:val="0"/>
        <w:ind w:left="0" w:right="0" w:firstLine="567"/>
        <w:jc w:val="both"/>
        <w:rPr>
          <w:sz w:val="24"/>
          <w:del w:id="1555" w:author="Ngan Hang Nha Nuoc" w:date="2004-04-02T10:22:00Z"/>
        </w:rPr>
      </w:pPr>
      <w:del w:id="1554" w:author="Ngan Hang Nha Nuoc" w:date="2004-04-02T10:22:00Z">
        <w:r>
          <w:rPr>
            <w:sz w:val="24"/>
          </w:rPr>
        </w:r>
      </w:del>
    </w:p>
    <w:p>
      <w:pPr>
        <w:pStyle w:val="Normal"/>
        <w:bidi w:val="0"/>
        <w:ind w:left="0" w:right="0" w:firstLine="567"/>
        <w:jc w:val="both"/>
        <w:rPr>
          <w:sz w:val="24"/>
          <w:ins w:id="1557" w:author="Ngan Hang Nha Nuoc" w:date="2004-04-02T10:22:00Z"/>
        </w:rPr>
      </w:pPr>
      <w:ins w:id="1556" w:author="Ngan Hang Nha Nuoc" w:date="2004-04-02T10:22:00Z">
        <w:r>
          <w:rPr>
            <w:sz w:val="24"/>
          </w:rPr>
        </w:r>
      </w:ins>
    </w:p>
    <w:p>
      <w:pPr>
        <w:pStyle w:val="Normal"/>
        <w:bidi w:val="0"/>
        <w:ind w:left="0" w:right="0" w:firstLine="567"/>
        <w:jc w:val="both"/>
        <w:rPr/>
      </w:pPr>
      <w:ins w:id="1558" w:author="DuongThanh Dung" w:date="2004-01-20T04:50:00Z">
        <w:r>
          <w:rPr>
            <w:i/>
            <w:sz w:val="24"/>
          </w:rPr>
          <w:t xml:space="preserve">- </w:t>
        </w:r>
      </w:ins>
      <w:ins w:id="1559" w:author="thongke" w:date="2004-01-19T14:19:00Z">
        <w:r>
          <w:rPr>
            <w:i/>
            <w:sz w:val="24"/>
            <w:u w:val="single"/>
          </w:rPr>
          <w:t xml:space="preserve">C¸c chØ tiªu </w:t>
        </w:r>
      </w:ins>
      <w:ins w:id="1560" w:author="DuongThanh Dung" w:date="2004-01-20T04:48:00Z">
        <w:r>
          <w:rPr>
            <w:i/>
            <w:sz w:val="24"/>
            <w:u w:val="single"/>
          </w:rPr>
          <w:t>!1</w:t>
        </w:r>
      </w:ins>
      <w:ins w:id="1561" w:author="thongke" w:date="2004-01-19T14:19:00Z">
        <w:r>
          <w:rPr>
            <w:i/>
            <w:sz w:val="24"/>
            <w:u w:val="single"/>
          </w:rPr>
          <w:t>A.3</w:t>
        </w:r>
      </w:ins>
      <w:ins w:id="1562" w:author="thongke" w:date="2004-01-19T14:19:00Z">
        <w:r>
          <w:rPr>
            <w:sz w:val="24"/>
          </w:rPr>
          <w:t xml:space="preserve"> </w:t>
        </w:r>
      </w:ins>
      <w:ins w:id="1563" w:author="DuongThanh Dung" w:date="2004-01-20T04:48:00Z">
        <w:r>
          <w:rPr>
            <w:sz w:val="24"/>
          </w:rPr>
          <w:t xml:space="preserve">- </w:t>
        </w:r>
      </w:ins>
      <w:ins w:id="1564" w:author="DuongThanh Dung" w:date="2004-01-20T04:48:00Z">
        <w:r>
          <w:rPr>
            <w:i/>
            <w:sz w:val="24"/>
          </w:rPr>
          <w:t xml:space="preserve">Doanh sè cÊp vµ thu nî tÝn dông - </w:t>
        </w:r>
      </w:ins>
      <w:del w:id="1565" w:author="thongke" w:date="2004-01-19T14:19:00Z">
        <w:r>
          <w:rPr>
            <w:sz w:val="24"/>
          </w:rPr>
          <w:delText>bao gåm</w:delText>
        </w:r>
      </w:del>
      <w:ins w:id="1566" w:author="thongke" w:date="2004-01-19T14:19:00Z">
        <w:r>
          <w:rPr>
            <w:sz w:val="24"/>
          </w:rPr>
          <w:t>thèng kª</w:t>
        </w:r>
      </w:ins>
      <w:r>
        <w:rPr>
          <w:sz w:val="24"/>
        </w:rPr>
        <w:t xml:space="preserve"> doanh sè </w:t>
      </w:r>
      <w:del w:id="1567" w:author="DuongThanh Dung" w:date="2004-01-20T04:48:00Z">
        <w:r>
          <w:rPr>
            <w:sz w:val="24"/>
          </w:rPr>
          <w:delText>nî, doanh sè cã</w:delText>
        </w:r>
      </w:del>
      <w:ins w:id="1568" w:author="DuongThanh Dung" w:date="2004-01-20T04:48:00Z">
        <w:r>
          <w:rPr>
            <w:sz w:val="24"/>
          </w:rPr>
          <w:t>cÊp vµ thu nî tÝn dông</w:t>
        </w:r>
      </w:ins>
      <w:r>
        <w:rPr>
          <w:sz w:val="24"/>
        </w:rPr>
        <w:t xml:space="preserve"> ph¸t sinh trong th¸ng </w:t>
      </w:r>
      <w:del w:id="1569" w:author="thongke" w:date="2004-01-19T14:19:00Z">
        <w:r>
          <w:rPr>
            <w:sz w:val="24"/>
          </w:rPr>
          <w:delText>vµ d</w:delText>
          <w:softHyphen/>
          <w:delText xml:space="preserve"> nî t¹i ngµy cuèi cïng cña th¸ng</w:delText>
        </w:r>
      </w:del>
      <w:r>
        <w:rPr>
          <w:sz w:val="24"/>
        </w:rPr>
        <w:t xml:space="preserve"> b¸o c¸o</w:t>
      </w:r>
      <w:ins w:id="1570" w:author="thongke" w:date="2004-01-19T14:21:00Z">
        <w:r>
          <w:rPr>
            <w:sz w:val="24"/>
          </w:rPr>
          <w:t xml:space="preserve"> ®èi víi tõng ngµnh kinh tÕ.</w:t>
        </w:r>
      </w:ins>
      <w:del w:id="1571" w:author="Ngan Hang Nha Nuoc" w:date="2004-04-02T13:11:00Z">
        <w:r>
          <w:rPr>
            <w:sz w:val="24"/>
          </w:rPr>
          <w:delText>.</w:delText>
        </w:r>
      </w:del>
    </w:p>
    <w:p>
      <w:pPr>
        <w:pStyle w:val="Normal"/>
        <w:bidi w:val="0"/>
        <w:ind w:left="0" w:right="0" w:firstLine="567"/>
        <w:jc w:val="both"/>
        <w:rPr>
          <w:rFonts w:ascii="Times New Roman" w:hAnsi="Times New Roman"/>
          <w:b/>
          <w:b/>
          <w:sz w:val="24"/>
          <w:del w:id="1573" w:author="Ngan Hang Nha Nuoc" w:date="2004-04-02T10:22:00Z"/>
        </w:rPr>
      </w:pPr>
      <w:del w:id="1572" w:author="Ngan Hang Nha Nuoc" w:date="2004-04-02T10:22:00Z">
        <w:r>
          <w:rPr>
            <w:rFonts w:ascii="Times New Roman" w:hAnsi="Times New Roman"/>
            <w:b/>
            <w:sz w:val="24"/>
          </w:rPr>
        </w:r>
      </w:del>
    </w:p>
    <w:p>
      <w:pPr>
        <w:pStyle w:val="Normal"/>
        <w:bidi w:val="0"/>
        <w:ind w:left="0" w:right="0" w:firstLine="567"/>
        <w:jc w:val="both"/>
        <w:rPr>
          <w:rFonts w:ascii="Times New Roman" w:hAnsi="Times New Roman"/>
          <w:b/>
          <w:b/>
          <w:sz w:val="24"/>
          <w:ins w:id="1575" w:author="Ngan Hang Nha Nuoc" w:date="2004-04-02T10:22:00Z"/>
        </w:rPr>
      </w:pPr>
      <w:ins w:id="1574" w:author="Ngan Hang Nha Nuoc" w:date="2004-04-02T10:22:00Z">
        <w:r>
          <w:rPr>
            <w:rFonts w:ascii="Times New Roman" w:hAnsi="Times New Roman"/>
            <w:b/>
            <w:sz w:val="24"/>
          </w:rPr>
        </w:r>
      </w:ins>
    </w:p>
    <w:p>
      <w:pPr>
        <w:pStyle w:val="Heading8"/>
        <w:numPr>
          <w:ilvl w:val="0"/>
          <w:numId w:val="0"/>
        </w:numPr>
        <w:bidi w:val="0"/>
        <w:ind w:left="0" w:right="0" w:firstLine="567"/>
        <w:outlineLvl w:val="7"/>
        <w:rPr/>
      </w:pPr>
      <w:ins w:id="1576" w:author="DuongThanh Dung" w:date="2004-01-20T04:50:00Z">
        <w:r>
          <w:rPr>
            <w:b w:val="false"/>
            <w:u w:val="none"/>
          </w:rPr>
          <w:t xml:space="preserve">- </w:t>
        </w:r>
      </w:ins>
      <w:ins w:id="1577" w:author="thongke" w:date="2004-01-19T14:21:00Z">
        <w:r>
          <w:rPr>
            <w:b w:val="false"/>
          </w:rPr>
          <w:t>C¸c chØ tiªu 1A.4</w:t>
        </w:r>
      </w:ins>
      <w:ins w:id="1578" w:author="thongke" w:date="2004-01-19T14:32:00Z">
        <w:r>
          <w:rPr>
            <w:b w:val="false"/>
            <w:u w:val="none"/>
          </w:rPr>
          <w:t xml:space="preserve"> </w:t>
        </w:r>
      </w:ins>
      <w:ins w:id="1579" w:author="DuongThanh Dung" w:date="2004-01-20T04:49:00Z">
        <w:r>
          <w:rPr>
            <w:b w:val="false"/>
            <w:i w:val="false"/>
            <w:u w:val="none"/>
          </w:rPr>
          <w:t>-</w:t>
        </w:r>
      </w:ins>
      <w:ins w:id="1580" w:author="DuongThanh Dung" w:date="2004-01-20T04:49:00Z">
        <w:r>
          <w:rPr>
            <w:b w:val="false"/>
            <w:u w:val="none"/>
          </w:rPr>
          <w:t xml:space="preserve"> Nî vay ®· gia h¹n -</w:t>
        </w:r>
      </w:ins>
      <w:ins w:id="1581" w:author="thongke" w:date="2004-01-19T14:21:00Z">
        <w:r>
          <w:rPr>
            <w:u w:val="none"/>
          </w:rPr>
          <w:t xml:space="preserve"> </w:t>
        </w:r>
      </w:ins>
      <w:ins w:id="1582" w:author="thongke" w:date="2004-01-19T14:29:00Z">
        <w:r>
          <w:rPr>
            <w:b w:val="false"/>
            <w:i w:val="false"/>
            <w:u w:val="none"/>
          </w:rPr>
          <w:t xml:space="preserve">thèng kª </w:t>
        </w:r>
      </w:ins>
      <w:ins w:id="1583" w:author="thongke" w:date="2004-01-19T14:31:00Z">
        <w:r>
          <w:rPr>
            <w:b w:val="false"/>
            <w:i w:val="false"/>
            <w:u w:val="none"/>
          </w:rPr>
          <w:t xml:space="preserve">sè </w:t>
        </w:r>
      </w:ins>
      <w:ins w:id="1584" w:author="thongke" w:date="2004-01-19T14:29:00Z">
        <w:r>
          <w:rPr>
            <w:b w:val="false"/>
            <w:i w:val="false"/>
            <w:u w:val="none"/>
          </w:rPr>
          <w:t>d</w:t>
          <w:softHyphen/>
          <w:t xml:space="preserve"> nî </w:t>
        </w:r>
      </w:ins>
      <w:ins w:id="1585" w:author="thongke" w:date="2004-01-19T14:32:00Z">
        <w:r>
          <w:rPr>
            <w:b w:val="false"/>
            <w:i w:val="false"/>
            <w:u w:val="none"/>
          </w:rPr>
          <w:t xml:space="preserve">cho </w:t>
        </w:r>
      </w:ins>
      <w:ins w:id="1586" w:author="thongke" w:date="2004-01-19T14:29:00Z">
        <w:r>
          <w:rPr>
            <w:b w:val="false"/>
            <w:i w:val="false"/>
            <w:u w:val="none"/>
          </w:rPr>
          <w:t>vay ®· ®</w:t>
          <w:softHyphen/>
          <w:t>îc gia h¹n ®èi víi tõng ngµnh kinh tÕ</w:t>
        </w:r>
      </w:ins>
      <w:ins w:id="1587" w:author="thongke" w:date="2004-01-19T15:55:00Z">
        <w:r>
          <w:rPr>
            <w:b w:val="false"/>
            <w:i w:val="false"/>
            <w:u w:val="none"/>
          </w:rPr>
          <w:t xml:space="preserve"> t¹i ngµy lµm viÖc cuèi cïng cña th¸ng b¸o c¸o</w:t>
        </w:r>
      </w:ins>
    </w:p>
    <w:p>
      <w:pPr>
        <w:pStyle w:val="Normal"/>
        <w:bidi w:val="0"/>
        <w:ind w:left="0" w:right="0" w:hanging="0"/>
        <w:jc w:val="left"/>
        <w:rPr>
          <w:ins w:id="1589" w:author="thongke" w:date="2004-01-19T14:30:00Z"/>
        </w:rPr>
      </w:pPr>
      <w:ins w:id="1588" w:author="thongke" w:date="2004-01-19T14:30:00Z">
        <w:r>
          <w:rPr/>
        </w:r>
      </w:ins>
    </w:p>
    <w:p>
      <w:pPr>
        <w:pStyle w:val="Normal"/>
        <w:bidi w:val="0"/>
        <w:ind w:left="0" w:right="0" w:hanging="0"/>
        <w:jc w:val="left"/>
        <w:rPr>
          <w:del w:id="1591" w:author="Ngan Hang Nha Nuoc" w:date="2004-04-02T10:22:00Z"/>
        </w:rPr>
      </w:pPr>
      <w:del w:id="1590" w:author="Ngan Hang Nha Nuoc" w:date="2004-04-02T10:22:00Z">
        <w:r>
          <w:rPr/>
        </w:r>
      </w:del>
    </w:p>
    <w:p>
      <w:pPr>
        <w:pStyle w:val="Normal"/>
        <w:bidi w:val="0"/>
        <w:ind w:left="0" w:right="0" w:firstLine="540"/>
        <w:jc w:val="left"/>
        <w:rPr/>
      </w:pPr>
      <w:ins w:id="1592" w:author="DuongThanh Dung" w:date="2004-01-20T04:50:00Z">
        <w:r>
          <w:rPr>
            <w:i/>
            <w:sz w:val="24"/>
          </w:rPr>
          <w:t xml:space="preserve">- </w:t>
        </w:r>
      </w:ins>
      <w:ins w:id="1593" w:author="thongke" w:date="2004-01-19T14:31:00Z">
        <w:r>
          <w:rPr>
            <w:i/>
            <w:sz w:val="24"/>
            <w:u w:val="single"/>
          </w:rPr>
          <w:t>C¸c chØ tiªu 1A.5</w:t>
        </w:r>
      </w:ins>
      <w:ins w:id="1594" w:author="thongke" w:date="2004-01-19T14:31:00Z">
        <w:r>
          <w:rPr>
            <w:i/>
            <w:sz w:val="24"/>
          </w:rPr>
          <w:t xml:space="preserve"> </w:t>
        </w:r>
      </w:ins>
      <w:ins w:id="1595" w:author="DuongThanh Dung" w:date="2004-01-20T04:51:00Z">
        <w:r>
          <w:rPr>
            <w:i/>
            <w:sz w:val="24"/>
          </w:rPr>
          <w:t>- Nî qu¸ h¹n</w:t>
        </w:r>
      </w:ins>
      <w:ins w:id="1596" w:author="thongke" w:date="2004-01-20T08:02:00Z">
        <w:r>
          <w:rPr>
            <w:i/>
            <w:sz w:val="24"/>
          </w:rPr>
          <w:t>.</w:t>
        </w:r>
      </w:ins>
      <w:ins w:id="1597" w:author="thongke" w:date="2004-01-19T14:31:00Z">
        <w:r>
          <w:rPr>
            <w:i/>
            <w:sz w:val="24"/>
          </w:rPr>
          <w:t xml:space="preserve"> </w:t>
        </w:r>
      </w:ins>
    </w:p>
    <w:p>
      <w:pPr>
        <w:pStyle w:val="Normal"/>
        <w:bidi w:val="0"/>
        <w:ind w:left="0" w:right="0" w:firstLine="540"/>
        <w:jc w:val="left"/>
        <w:rPr>
          <w:b/>
          <w:b/>
          <w:i/>
          <w:i/>
          <w:sz w:val="24"/>
          <w:del w:id="1599" w:author="Ngan Hang Nha Nuoc" w:date="2004-04-02T10:22:00Z"/>
        </w:rPr>
      </w:pPr>
      <w:del w:id="1598" w:author="Ngan Hang Nha Nuoc" w:date="2004-04-02T10:22:00Z">
        <w:r>
          <w:rPr>
            <w:b/>
            <w:i/>
            <w:sz w:val="24"/>
          </w:rPr>
        </w:r>
      </w:del>
    </w:p>
    <w:p>
      <w:pPr>
        <w:pStyle w:val="Normal"/>
        <w:bidi w:val="0"/>
        <w:ind w:left="0" w:right="0" w:firstLine="540"/>
        <w:jc w:val="left"/>
        <w:rPr>
          <w:b/>
          <w:b/>
          <w:i/>
          <w:i/>
          <w:sz w:val="24"/>
          <w:ins w:id="1601" w:author="Ngan Hang Nha Nuoc" w:date="2004-04-02T10:24:00Z"/>
        </w:rPr>
      </w:pPr>
      <w:ins w:id="1600" w:author="Ngan Hang Nha Nuoc" w:date="2004-04-02T10:24:00Z">
        <w:r>
          <w:rPr>
            <w:b/>
            <w:i/>
            <w:sz w:val="24"/>
          </w:rPr>
        </w:r>
      </w:ins>
    </w:p>
    <w:p>
      <w:pPr>
        <w:pStyle w:val="Normal"/>
        <w:bidi w:val="0"/>
        <w:ind w:left="0" w:right="0" w:firstLine="540"/>
        <w:jc w:val="both"/>
        <w:rPr/>
      </w:pPr>
      <w:ins w:id="1602" w:author="DuongThanh Dung" w:date="2004-01-20T04:51:00Z">
        <w:r>
          <w:rPr>
            <w:i/>
            <w:sz w:val="24"/>
          </w:rPr>
          <w:t xml:space="preserve">- </w:t>
        </w:r>
      </w:ins>
      <w:ins w:id="1603" w:author="thongke" w:date="2004-01-19T14:33:00Z">
        <w:r>
          <w:rPr>
            <w:i/>
            <w:sz w:val="24"/>
          </w:rPr>
          <w:t xml:space="preserve">ChØ tiªu tõ 1 ®Õn 6 </w:t>
        </w:r>
      </w:ins>
      <w:ins w:id="1604" w:author="thongke" w:date="2004-01-19T14:31:00Z">
        <w:r>
          <w:rPr>
            <w:sz w:val="24"/>
          </w:rPr>
          <w:t>thèng kª sè d</w:t>
          <w:softHyphen/>
          <w:t xml:space="preserve"> nî </w:t>
        </w:r>
      </w:ins>
      <w:ins w:id="1605" w:author="Ngan Hang Nha Nuoc" w:date="2004-04-02T13:11:00Z">
        <w:r>
          <w:rPr>
            <w:sz w:val="24"/>
          </w:rPr>
          <w:t>cho vaytÝn dông</w:t>
        </w:r>
      </w:ins>
      <w:ins w:id="1606" w:author="thongke" w:date="2004-01-19T14:32:00Z">
        <w:r>
          <w:rPr>
            <w:sz w:val="24"/>
          </w:rPr>
          <w:t xml:space="preserve"> ®· qu¸ h¹n ®èi ví</w:t>
        </w:r>
      </w:ins>
      <w:ins w:id="1607" w:author="thongke" w:date="2004-01-19T14:35:00Z">
        <w:r>
          <w:rPr>
            <w:sz w:val="24"/>
          </w:rPr>
          <w:t>i</w:t>
        </w:r>
      </w:ins>
      <w:ins w:id="1608" w:author="thongke" w:date="2004-01-19T14:33:00Z">
        <w:r>
          <w:rPr>
            <w:sz w:val="24"/>
          </w:rPr>
          <w:t xml:space="preserve"> tõng ngµnh kinh tÕ</w:t>
        </w:r>
      </w:ins>
      <w:ins w:id="1609" w:author="thongke" w:date="2004-01-19T14:38:00Z">
        <w:r>
          <w:rPr>
            <w:sz w:val="24"/>
          </w:rPr>
          <w:t xml:space="preserve"> (bao gåm c¶ d</w:t>
          <w:softHyphen/>
          <w:t xml:space="preserve"> nî cho vay cã b¶o ®¶m b»ng tµi s¶n vµ kh«ng cã b¶o ®¶m b»ng tµi s¶n)</w:t>
        </w:r>
      </w:ins>
      <w:ins w:id="1610" w:author="thongke" w:date="2004-01-19T15:56:00Z">
        <w:r>
          <w:rPr>
            <w:sz w:val="24"/>
          </w:rPr>
          <w:t xml:space="preserve"> t¹i ngµy lµm viÖc cuèi cïng cña th¸ng b¸o c¸o</w:t>
        </w:r>
      </w:ins>
      <w:ins w:id="1611" w:author="thongke" w:date="2004-01-19T14:35:00Z">
        <w:r>
          <w:rPr>
            <w:sz w:val="24"/>
          </w:rPr>
          <w:t>.</w:t>
        </w:r>
      </w:ins>
    </w:p>
    <w:p>
      <w:pPr>
        <w:pStyle w:val="Normal"/>
        <w:bidi w:val="0"/>
        <w:ind w:left="0" w:right="0" w:firstLine="567"/>
        <w:jc w:val="both"/>
        <w:rPr>
          <w:b/>
          <w:b/>
          <w:i/>
          <w:i/>
          <w:sz w:val="24"/>
          <w:u w:val="single"/>
          <w:del w:id="1613" w:author="Ngan Hang Nha Nuoc" w:date="2004-04-02T10:22:00Z"/>
        </w:rPr>
      </w:pPr>
      <w:del w:id="1612" w:author="Ngan Hang Nha Nuoc" w:date="2004-04-02T10:22:00Z">
        <w:r>
          <w:rPr>
            <w:b/>
            <w:i/>
            <w:sz w:val="24"/>
            <w:u w:val="single"/>
          </w:rPr>
        </w:r>
      </w:del>
    </w:p>
    <w:p>
      <w:pPr>
        <w:pStyle w:val="Normal"/>
        <w:bidi w:val="0"/>
        <w:ind w:left="0" w:right="0" w:firstLine="567"/>
        <w:jc w:val="both"/>
        <w:rPr>
          <w:b/>
          <w:b/>
          <w:i/>
          <w:i/>
          <w:sz w:val="24"/>
          <w:u w:val="single"/>
          <w:ins w:id="1615" w:author="Ngan Hang Nha Nuoc" w:date="2004-04-02T10:24:00Z"/>
        </w:rPr>
      </w:pPr>
      <w:ins w:id="1614" w:author="Ngan Hang Nha Nuoc" w:date="2004-04-02T10:24:00Z">
        <w:r>
          <w:rPr>
            <w:b/>
            <w:i/>
            <w:sz w:val="24"/>
            <w:u w:val="single"/>
          </w:rPr>
        </w:r>
      </w:ins>
    </w:p>
    <w:p>
      <w:pPr>
        <w:pStyle w:val="Normal"/>
        <w:bidi w:val="0"/>
        <w:ind w:left="0" w:right="0" w:firstLine="567"/>
        <w:jc w:val="both"/>
        <w:rPr/>
      </w:pPr>
      <w:ins w:id="1616" w:author="DuongThanh Dung" w:date="2004-01-20T04:51:00Z">
        <w:r>
          <w:rPr>
            <w:i/>
            <w:sz w:val="24"/>
          </w:rPr>
          <w:t xml:space="preserve">- </w:t>
        </w:r>
      </w:ins>
      <w:ins w:id="1617" w:author="thongke" w:date="2004-01-19T14:35:00Z">
        <w:r>
          <w:rPr>
            <w:i/>
            <w:sz w:val="24"/>
          </w:rPr>
          <w:t xml:space="preserve">ChØ tiªu tõ  7 ®Õn 12 </w:t>
        </w:r>
      </w:ins>
      <w:ins w:id="1618" w:author="thongke" w:date="2004-01-19T14:35:00Z">
        <w:r>
          <w:rPr>
            <w:sz w:val="24"/>
          </w:rPr>
          <w:t xml:space="preserve"> chØ thèng kª </w:t>
        </w:r>
      </w:ins>
      <w:ins w:id="1619" w:author="thongke" w:date="2004-01-19T14:37:00Z">
        <w:r>
          <w:rPr>
            <w:sz w:val="24"/>
          </w:rPr>
          <w:t>sè d</w:t>
          <w:softHyphen/>
          <w:t xml:space="preserve"> nî </w:t>
        </w:r>
      </w:ins>
      <w:ins w:id="1620" w:author="Ngan Hang Nha Nuoc" w:date="2004-04-02T13:12:00Z">
        <w:r>
          <w:rPr>
            <w:sz w:val="24"/>
          </w:rPr>
          <w:t>cho vaytÝn dông</w:t>
        </w:r>
      </w:ins>
      <w:ins w:id="1621" w:author="thongke" w:date="2004-01-19T14:37:00Z">
        <w:r>
          <w:rPr>
            <w:sz w:val="24"/>
          </w:rPr>
          <w:t xml:space="preserve"> ®· qu¸ h¹n cã b¶o ®¶m b»ng tµi s¶n ®èi víi tõng ngµnh kinh tÕ </w:t>
        </w:r>
      </w:ins>
      <w:ins w:id="1622" w:author="thongke" w:date="2004-01-19T15:56:00Z">
        <w:r>
          <w:rPr>
            <w:sz w:val="24"/>
          </w:rPr>
          <w:t>t¹i ngµy lµm viÖc cuèi cïng cña th¸ng b¸o c¸o.</w:t>
        </w:r>
      </w:ins>
    </w:p>
    <w:p>
      <w:pPr>
        <w:pStyle w:val="Normal"/>
        <w:bidi w:val="0"/>
        <w:ind w:left="0" w:right="0" w:firstLine="567"/>
        <w:jc w:val="both"/>
        <w:rPr>
          <w:b/>
          <w:b/>
          <w:i/>
          <w:i/>
          <w:sz w:val="24"/>
          <w:u w:val="single"/>
          <w:ins w:id="1624" w:author="thongke" w:date="2004-01-19T14:37:00Z"/>
        </w:rPr>
      </w:pPr>
      <w:ins w:id="1623" w:author="thongke" w:date="2004-01-19T14:37:00Z">
        <w:r>
          <w:rPr>
            <w:b/>
            <w:i/>
            <w:sz w:val="24"/>
            <w:u w:val="single"/>
          </w:rPr>
        </w:r>
      </w:ins>
    </w:p>
    <w:p>
      <w:pPr>
        <w:pStyle w:val="Normal"/>
        <w:bidi w:val="0"/>
        <w:ind w:left="0" w:right="0" w:firstLine="567"/>
        <w:jc w:val="both"/>
        <w:rPr/>
      </w:pPr>
      <w:ins w:id="1625" w:author="DuongThanh Dung" w:date="2004-01-20T04:52:00Z">
        <w:r>
          <w:rPr>
            <w:i/>
            <w:sz w:val="24"/>
          </w:rPr>
          <w:t xml:space="preserve">- </w:t>
        </w:r>
      </w:ins>
      <w:ins w:id="1626" w:author="thongke" w:date="2004-01-19T14:39:00Z">
        <w:r>
          <w:rPr>
            <w:i/>
            <w:sz w:val="24"/>
            <w:u w:val="single"/>
          </w:rPr>
          <w:t xml:space="preserve">C¸c chØ tiªu 1A.6 </w:t>
        </w:r>
      </w:ins>
      <w:ins w:id="1627" w:author="DuongThanh Dung" w:date="2004-01-20T04:53:00Z">
        <w:r>
          <w:rPr>
            <w:i/>
            <w:sz w:val="24"/>
          </w:rPr>
          <w:t>- C¸c kho¶n nî chê xö lý -</w:t>
        </w:r>
      </w:ins>
      <w:ins w:id="1628" w:author="thongke" w:date="2004-01-19T14:51:00Z">
        <w:r>
          <w:rPr>
            <w:b/>
            <w:i/>
            <w:sz w:val="24"/>
          </w:rPr>
          <w:t xml:space="preserve"> </w:t>
        </w:r>
      </w:ins>
      <w:ins w:id="1629" w:author="thongke" w:date="2004-01-19T14:40:00Z">
        <w:r>
          <w:rPr>
            <w:sz w:val="24"/>
          </w:rPr>
          <w:t xml:space="preserve">thèng kª </w:t>
        </w:r>
      </w:ins>
      <w:ins w:id="1630" w:author="thongke" w:date="2004-01-19T15:56:00Z">
        <w:r>
          <w:rPr>
            <w:sz w:val="24"/>
          </w:rPr>
          <w:t>d</w:t>
          <w:softHyphen/>
          <w:t xml:space="preserve"> </w:t>
        </w:r>
      </w:ins>
      <w:ins w:id="1631" w:author="thongke" w:date="2004-01-19T14:40:00Z">
        <w:r>
          <w:rPr>
            <w:sz w:val="24"/>
          </w:rPr>
          <w:t xml:space="preserve"> nî chê xö lý </w:t>
        </w:r>
      </w:ins>
      <w:ins w:id="1632" w:author="thongke" w:date="2004-01-19T15:07:00Z">
        <w:r>
          <w:rPr>
            <w:sz w:val="24"/>
          </w:rPr>
          <w:t>®èi víi tõng ngµnh kinh tÕ</w:t>
        </w:r>
      </w:ins>
      <w:ins w:id="1633" w:author="thongke" w:date="2004-01-19T15:56:00Z">
        <w:r>
          <w:rPr>
            <w:sz w:val="24"/>
          </w:rPr>
          <w:t xml:space="preserve"> t¹i ngµy lµm viÖc cuèi cïng cña th¸ng b¸o c¸o</w:t>
        </w:r>
      </w:ins>
      <w:ins w:id="1634" w:author="thongke" w:date="2004-01-19T15:07:00Z">
        <w:r>
          <w:rPr>
            <w:sz w:val="24"/>
          </w:rPr>
          <w:t>.</w:t>
        </w:r>
      </w:ins>
      <w:ins w:id="1635" w:author="thongke" w:date="2004-01-19T14:48:00Z">
        <w:r>
          <w:rPr>
            <w:sz w:val="24"/>
          </w:rPr>
          <w:t xml:space="preserve"> </w:t>
        </w:r>
      </w:ins>
    </w:p>
    <w:p>
      <w:pPr>
        <w:pStyle w:val="Normal"/>
        <w:bidi w:val="0"/>
        <w:ind w:left="0" w:right="0" w:firstLine="567"/>
        <w:jc w:val="both"/>
        <w:rPr>
          <w:b/>
          <w:b/>
          <w:i/>
          <w:i/>
          <w:sz w:val="24"/>
          <w:u w:val="single"/>
          <w:del w:id="1637" w:author="Ngan Hang Nha Nuoc" w:date="2004-04-02T10:22:00Z"/>
        </w:rPr>
      </w:pPr>
      <w:del w:id="1636" w:author="Ngan Hang Nha Nuoc" w:date="2004-04-02T10:22:00Z">
        <w:r>
          <w:rPr>
            <w:b/>
            <w:i/>
            <w:sz w:val="24"/>
            <w:u w:val="single"/>
          </w:rPr>
        </w:r>
      </w:del>
    </w:p>
    <w:p>
      <w:pPr>
        <w:pStyle w:val="Normal"/>
        <w:bidi w:val="0"/>
        <w:ind w:left="0" w:right="0" w:firstLine="567"/>
        <w:jc w:val="both"/>
        <w:rPr>
          <w:b/>
          <w:b/>
          <w:i/>
          <w:i/>
          <w:sz w:val="24"/>
          <w:u w:val="single"/>
          <w:ins w:id="1639" w:author="Ngan Hang Nha Nuoc" w:date="2004-04-02T10:24:00Z"/>
        </w:rPr>
      </w:pPr>
      <w:ins w:id="1638" w:author="Ngan Hang Nha Nuoc" w:date="2004-04-02T10:24:00Z">
        <w:r>
          <w:rPr>
            <w:b/>
            <w:i/>
            <w:sz w:val="24"/>
            <w:u w:val="single"/>
          </w:rPr>
        </w:r>
      </w:ins>
    </w:p>
    <w:p>
      <w:pPr>
        <w:pStyle w:val="Heading8"/>
        <w:numPr>
          <w:ilvl w:val="0"/>
          <w:numId w:val="0"/>
        </w:numPr>
        <w:bidi w:val="0"/>
        <w:ind w:left="0" w:right="0" w:firstLine="567"/>
        <w:outlineLvl w:val="7"/>
        <w:rPr/>
      </w:pPr>
      <w:ins w:id="1640" w:author="DuongThanh Dung" w:date="2004-01-20T04:53:00Z">
        <w:r>
          <w:rPr>
            <w:b w:val="false"/>
            <w:u w:val="none"/>
          </w:rPr>
          <w:t xml:space="preserve">- </w:t>
        </w:r>
      </w:ins>
      <w:ins w:id="1641" w:author="thongke" w:date="2004-01-19T14:53:00Z">
        <w:r>
          <w:rPr>
            <w:b w:val="false"/>
          </w:rPr>
          <w:t>C¸c chØ tiªu 1A.7</w:t>
        </w:r>
      </w:ins>
      <w:ins w:id="1642" w:author="thongke" w:date="2004-01-19T14:53:00Z">
        <w:r>
          <w:rPr>
            <w:u w:val="none"/>
          </w:rPr>
          <w:t xml:space="preserve"> </w:t>
        </w:r>
      </w:ins>
      <w:ins w:id="1643" w:author="DuongThanh Dung" w:date="2004-01-20T04:54:00Z">
        <w:r>
          <w:rPr>
            <w:b w:val="false"/>
            <w:u w:val="none"/>
          </w:rPr>
          <w:t xml:space="preserve">- Nî khoanh - </w:t>
        </w:r>
      </w:ins>
      <w:ins w:id="1644" w:author="thongke" w:date="2004-01-19T15:07:00Z">
        <w:r>
          <w:rPr>
            <w:b w:val="false"/>
            <w:i w:val="false"/>
            <w:u w:val="none"/>
          </w:rPr>
          <w:t xml:space="preserve">thèng kª </w:t>
        </w:r>
      </w:ins>
      <w:ins w:id="1645" w:author="thongke" w:date="2004-01-19T15:56:00Z">
        <w:r>
          <w:rPr>
            <w:b w:val="false"/>
            <w:i w:val="false"/>
            <w:u w:val="none"/>
          </w:rPr>
          <w:t>d</w:t>
          <w:softHyphen/>
          <w:t xml:space="preserve"> </w:t>
        </w:r>
      </w:ins>
      <w:ins w:id="1646" w:author="thongke" w:date="2004-01-19T15:07:00Z">
        <w:r>
          <w:rPr>
            <w:b w:val="false"/>
            <w:i w:val="false"/>
            <w:u w:val="none"/>
          </w:rPr>
          <w:t xml:space="preserve"> nî cho vay ®</w:t>
          <w:softHyphen/>
          <w:t>îc khoanh ®èi víi tõng ngµnh kinh tÕ.</w:t>
        </w:r>
      </w:ins>
    </w:p>
    <w:p>
      <w:pPr>
        <w:pStyle w:val="Header"/>
        <w:bidi w:val="0"/>
        <w:ind w:left="0" w:right="0" w:hanging="0"/>
        <w:jc w:val="left"/>
        <w:rPr>
          <w:ins w:id="1648" w:author="thongke" w:date="2004-01-19T15:09:00Z"/>
        </w:rPr>
      </w:pPr>
      <w:ins w:id="1647" w:author="thongke" w:date="2004-01-19T15:09:00Z">
        <w:r>
          <w:rPr/>
        </w:r>
      </w:ins>
    </w:p>
    <w:p>
      <w:pPr>
        <w:pStyle w:val="Normal"/>
        <w:bidi w:val="0"/>
        <w:ind w:left="0" w:right="0" w:firstLine="540"/>
        <w:jc w:val="left"/>
        <w:rPr/>
      </w:pPr>
      <w:ins w:id="1649" w:author="DuongThanh Dung" w:date="2004-01-20T04:54:00Z">
        <w:r>
          <w:rPr>
            <w:i/>
            <w:sz w:val="24"/>
          </w:rPr>
          <w:t xml:space="preserve">- </w:t>
        </w:r>
      </w:ins>
      <w:ins w:id="1650" w:author="thongke" w:date="2004-01-19T15:09:00Z">
        <w:r>
          <w:rPr>
            <w:i/>
            <w:sz w:val="24"/>
            <w:u w:val="single"/>
          </w:rPr>
          <w:t>C¸c chØ tiªu 1A.8</w:t>
        </w:r>
      </w:ins>
      <w:ins w:id="1651" w:author="thongke" w:date="2004-01-19T15:09:00Z">
        <w:r>
          <w:rPr>
            <w:i/>
            <w:sz w:val="24"/>
          </w:rPr>
          <w:t xml:space="preserve"> </w:t>
        </w:r>
      </w:ins>
      <w:ins w:id="1652" w:author="DuongThanh Dung" w:date="2004-01-20T04:55:00Z">
        <w:r>
          <w:rPr>
            <w:sz w:val="24"/>
          </w:rPr>
          <w:t xml:space="preserve">- </w:t>
        </w:r>
      </w:ins>
      <w:ins w:id="1653" w:author="DuongThanh Dung" w:date="2004-01-20T04:55:00Z">
        <w:r>
          <w:rPr>
            <w:i/>
            <w:sz w:val="24"/>
          </w:rPr>
          <w:t>Nî khã ®ßi</w:t>
        </w:r>
      </w:ins>
      <w:ins w:id="1654" w:author="thongke" w:date="2004-01-19T15:09:00Z">
        <w:r>
          <w:rPr>
            <w:sz w:val="24"/>
          </w:rPr>
          <w:t xml:space="preserve"> </w:t>
        </w:r>
      </w:ins>
    </w:p>
    <w:p>
      <w:pPr>
        <w:pStyle w:val="Normal"/>
        <w:bidi w:val="0"/>
        <w:ind w:left="0" w:right="0" w:firstLine="540"/>
        <w:jc w:val="left"/>
        <w:rPr>
          <w:sz w:val="24"/>
          <w:ins w:id="1656" w:author="thongke" w:date="2004-01-19T15:37:00Z"/>
        </w:rPr>
      </w:pPr>
      <w:ins w:id="1655" w:author="thongke" w:date="2004-01-19T15:37:00Z">
        <w:r>
          <w:rPr>
            <w:sz w:val="24"/>
          </w:rPr>
        </w:r>
      </w:ins>
    </w:p>
    <w:p>
      <w:pPr>
        <w:pStyle w:val="Normal"/>
        <w:bidi w:val="0"/>
        <w:ind w:left="0" w:right="0" w:firstLine="540"/>
        <w:jc w:val="both"/>
        <w:rPr>
          <w:ins w:id="1667" w:author="thongke" w:date="2004-01-19T15:38:00Z"/>
        </w:rPr>
      </w:pPr>
      <w:ins w:id="1657" w:author="DuongThanh Dung" w:date="2004-01-20T04:55:00Z">
        <w:r>
          <w:rPr>
            <w:sz w:val="24"/>
          </w:rPr>
          <w:t>-</w:t>
        </w:r>
      </w:ins>
      <w:ins w:id="1658" w:author="thongke" w:date="2004-01-19T15:37:00Z">
        <w:r>
          <w:rPr>
            <w:sz w:val="24"/>
          </w:rPr>
          <w:t xml:space="preserve"> </w:t>
        </w:r>
      </w:ins>
      <w:ins w:id="1659" w:author="thongke" w:date="2004-01-19T15:37:00Z">
        <w:r>
          <w:rPr>
            <w:i/>
            <w:sz w:val="24"/>
          </w:rPr>
          <w:t xml:space="preserve">ChØ tiªu tõ 1 ®Õn 6 </w:t>
        </w:r>
      </w:ins>
      <w:ins w:id="1660" w:author="thongke" w:date="2004-01-19T15:09:00Z">
        <w:r>
          <w:rPr>
            <w:sz w:val="24"/>
          </w:rPr>
          <w:t xml:space="preserve">thèng kª </w:t>
        </w:r>
      </w:ins>
      <w:ins w:id="1661" w:author="thongke" w:date="2004-01-19T15:57:00Z">
        <w:r>
          <w:rPr>
            <w:sz w:val="24"/>
          </w:rPr>
          <w:t>d</w:t>
          <w:softHyphen/>
        </w:r>
      </w:ins>
      <w:ins w:id="1662" w:author="thongke" w:date="2004-01-19T15:09:00Z">
        <w:r>
          <w:rPr>
            <w:sz w:val="24"/>
          </w:rPr>
          <w:t xml:space="preserve"> nî khã ®ßi </w:t>
        </w:r>
      </w:ins>
      <w:ins w:id="1663" w:author="thongke" w:date="2004-01-19T15:36:00Z">
        <w:r>
          <w:rPr>
            <w:sz w:val="24"/>
          </w:rPr>
          <w:t>theo nguyªn nh©n nî khã ®ßi ®èi víi tõng ngµnh kinh tÕ</w:t>
        </w:r>
      </w:ins>
      <w:ins w:id="1664" w:author="thongke" w:date="2004-01-19T15:38:00Z">
        <w:r>
          <w:rPr>
            <w:sz w:val="24"/>
          </w:rPr>
          <w:t xml:space="preserve"> (bao gåm c¶ d</w:t>
          <w:softHyphen/>
          <w:t xml:space="preserve"> nî cho vay cã b¶o ®¶m b»ng tµi s¶n vµ kh«ng cã b¶o ®¶m b»ng tµi s¶n)</w:t>
        </w:r>
      </w:ins>
      <w:ins w:id="1665" w:author="thongke" w:date="2004-01-19T15:57:00Z">
        <w:r>
          <w:rPr>
            <w:sz w:val="24"/>
          </w:rPr>
          <w:t xml:space="preserve"> t¹i ngµy lµm viÖc cuèi cïng cña th¸ng b¸o c¸o</w:t>
        </w:r>
      </w:ins>
      <w:ins w:id="1666" w:author="thongke" w:date="2004-01-19T15:38:00Z">
        <w:r>
          <w:rPr>
            <w:sz w:val="24"/>
          </w:rPr>
          <w:t>.</w:t>
        </w:r>
      </w:ins>
    </w:p>
    <w:p>
      <w:pPr>
        <w:pStyle w:val="Normal"/>
        <w:bidi w:val="0"/>
        <w:ind w:left="0" w:right="0" w:firstLine="540"/>
        <w:jc w:val="left"/>
        <w:rPr>
          <w:sz w:val="24"/>
          <w:ins w:id="1669" w:author="thongke" w:date="2004-01-19T15:38:00Z"/>
        </w:rPr>
      </w:pPr>
      <w:ins w:id="1668" w:author="thongke" w:date="2004-01-19T15:38:00Z">
        <w:r>
          <w:rPr>
            <w:sz w:val="24"/>
          </w:rPr>
        </w:r>
      </w:ins>
    </w:p>
    <w:p>
      <w:pPr>
        <w:pStyle w:val="Normal"/>
        <w:bidi w:val="0"/>
        <w:ind w:left="0" w:right="0" w:firstLine="540"/>
        <w:jc w:val="left"/>
        <w:rPr/>
      </w:pPr>
      <w:ins w:id="1670" w:author="DuongThanh Dung" w:date="2004-01-20T04:55:00Z">
        <w:r>
          <w:rPr>
            <w:sz w:val="24"/>
          </w:rPr>
          <w:t>-</w:t>
        </w:r>
      </w:ins>
      <w:ins w:id="1671" w:author="thongke" w:date="2004-01-19T15:38:00Z">
        <w:r>
          <w:rPr>
            <w:sz w:val="24"/>
          </w:rPr>
          <w:t xml:space="preserve"> </w:t>
        </w:r>
      </w:ins>
      <w:ins w:id="1672" w:author="thongke" w:date="2004-01-19T15:38:00Z">
        <w:r>
          <w:rPr>
            <w:i/>
            <w:sz w:val="24"/>
          </w:rPr>
          <w:t>ChØ tiªu tõ  7 ®Õn 12</w:t>
        </w:r>
      </w:ins>
      <w:ins w:id="1673" w:author="thongke" w:date="2004-01-19T15:38:00Z">
        <w:r>
          <w:rPr>
            <w:sz w:val="24"/>
          </w:rPr>
          <w:t xml:space="preserve">  chØ thèng kª </w:t>
        </w:r>
      </w:ins>
      <w:ins w:id="1674" w:author="thongke" w:date="2004-01-19T15:57:00Z">
        <w:r>
          <w:rPr>
            <w:sz w:val="24"/>
          </w:rPr>
          <w:t>d</w:t>
          <w:softHyphen/>
          <w:t xml:space="preserve"> </w:t>
        </w:r>
      </w:ins>
      <w:ins w:id="1675" w:author="thongke" w:date="2004-01-19T15:39:00Z">
        <w:r>
          <w:rPr>
            <w:sz w:val="24"/>
          </w:rPr>
          <w:t xml:space="preserve"> nî khã ®ßi cã b¶o ®¶m b»ng tµi s¶n theo nguyªn nh©n nî khã ®ßi ®èi víi tõng ngµnh kinh tÕ</w:t>
        </w:r>
      </w:ins>
      <w:ins w:id="1676" w:author="thongke" w:date="2004-01-19T15:57:00Z">
        <w:r>
          <w:rPr>
            <w:sz w:val="24"/>
          </w:rPr>
          <w:t xml:space="preserve"> t¹i ngµy lµm viÖc cuèi cïng cña th¸ng b¸o c¸o</w:t>
        </w:r>
      </w:ins>
    </w:p>
    <w:p>
      <w:pPr>
        <w:pStyle w:val="Normal"/>
        <w:bidi w:val="0"/>
        <w:ind w:left="0" w:right="0" w:firstLine="567"/>
        <w:jc w:val="both"/>
        <w:rPr>
          <w:b/>
          <w:b/>
          <w:i/>
          <w:i/>
          <w:sz w:val="24"/>
          <w:u w:val="single"/>
          <w:ins w:id="1678" w:author="thongke" w:date="2004-01-19T14:53:00Z"/>
        </w:rPr>
      </w:pPr>
      <w:ins w:id="1677" w:author="thongke" w:date="2004-01-19T14:53:00Z">
        <w:r>
          <w:rPr>
            <w:b/>
            <w:i/>
            <w:sz w:val="24"/>
            <w:u w:val="single"/>
          </w:rPr>
        </w:r>
      </w:ins>
    </w:p>
    <w:p>
      <w:pPr>
        <w:pStyle w:val="Normal"/>
        <w:bidi w:val="0"/>
        <w:ind w:left="0" w:right="0" w:firstLine="567"/>
        <w:jc w:val="both"/>
        <w:rPr>
          <w:ins w:id="1687" w:author="DuongThanh Dung" w:date="2004-01-20T04:56:00Z"/>
        </w:rPr>
      </w:pPr>
      <w:ins w:id="1679" w:author="DuongThanh Dung" w:date="2004-01-20T04:55:00Z">
        <w:r>
          <w:rPr>
            <w:b/>
            <w:i/>
            <w:sz w:val="24"/>
            <w:u w:val="single"/>
          </w:rPr>
          <w:t xml:space="preserve">C¸c chØ tiªu 1B </w:t>
        </w:r>
      </w:ins>
      <w:ins w:id="1680" w:author="DuongThanh Dung" w:date="2004-01-20T04:55:00Z">
        <w:r>
          <w:rPr>
            <w:sz w:val="24"/>
          </w:rPr>
          <w:t>-</w:t>
        </w:r>
      </w:ins>
      <w:ins w:id="1681" w:author="DuongThanh Dung" w:date="2004-01-20T04:55:00Z">
        <w:r>
          <w:rPr>
            <w:b/>
            <w:i/>
            <w:sz w:val="24"/>
          </w:rPr>
          <w:t xml:space="preserve"> Theo lo¹i h×nh kinh tÕ</w:t>
        </w:r>
      </w:ins>
      <w:ins w:id="1682" w:author="DuongThanh Dung" w:date="2004-01-20T04:55:00Z">
        <w:r>
          <w:rPr>
            <w:sz w:val="24"/>
          </w:rPr>
          <w:t xml:space="preserve"> </w:t>
        </w:r>
      </w:ins>
      <w:ins w:id="1683" w:author="DuongThanh Dung" w:date="2004-01-20T04:58:00Z">
        <w:r>
          <w:rPr>
            <w:sz w:val="24"/>
          </w:rPr>
          <w:t>-</w:t>
        </w:r>
      </w:ins>
      <w:ins w:id="1684" w:author="DuongThanh Dung" w:date="2004-01-20T04:56:00Z">
        <w:r>
          <w:rPr>
            <w:sz w:val="24"/>
          </w:rPr>
          <w:t xml:space="preserve"> </w:t>
        </w:r>
      </w:ins>
      <w:ins w:id="1685" w:author="DuongThanh Dung" w:date="2004-01-20T04:58:00Z">
        <w:r>
          <w:rPr>
            <w:sz w:val="24"/>
          </w:rPr>
          <w:t>ph¶n ¸nh</w:t>
        </w:r>
      </w:ins>
      <w:ins w:id="1686" w:author="DuongThanh Dung" w:date="2004-01-20T04:56:00Z">
        <w:r>
          <w:rPr>
            <w:sz w:val="24"/>
          </w:rPr>
          <w:t xml:space="preserve"> ho¹t ®éng tÝn dông ®èi víi tõng lo¹i h×nh kinh tÕ</w:t>
        </w:r>
      </w:ins>
    </w:p>
    <w:p>
      <w:pPr>
        <w:pStyle w:val="Normal"/>
        <w:bidi w:val="0"/>
        <w:ind w:left="0" w:right="0" w:firstLine="567"/>
        <w:jc w:val="both"/>
        <w:rPr>
          <w:b/>
          <w:b/>
          <w:i/>
          <w:i/>
          <w:sz w:val="24"/>
          <w:u w:val="single"/>
          <w:ins w:id="1689" w:author="DuongThanh Dung" w:date="2004-01-20T04:56:00Z"/>
        </w:rPr>
      </w:pPr>
      <w:ins w:id="1688" w:author="DuongThanh Dung" w:date="2004-01-20T04:56:00Z">
        <w:r>
          <w:rPr>
            <w:b/>
            <w:i/>
            <w:sz w:val="24"/>
            <w:u w:val="single"/>
          </w:rPr>
        </w:r>
      </w:ins>
    </w:p>
    <w:p>
      <w:pPr>
        <w:pStyle w:val="Normal"/>
        <w:bidi w:val="0"/>
        <w:ind w:left="0" w:right="0" w:firstLine="567"/>
        <w:jc w:val="both"/>
        <w:rPr>
          <w:ins w:id="1699" w:author="thongke" w:date="2004-01-19T15:41:00Z"/>
        </w:rPr>
      </w:pPr>
      <w:ins w:id="1690" w:author="DuongThanh Dung" w:date="2004-01-20T04:56:00Z">
        <w:r>
          <w:rPr>
            <w:i/>
            <w:sz w:val="24"/>
          </w:rPr>
          <w:t xml:space="preserve">- </w:t>
        </w:r>
      </w:ins>
      <w:ins w:id="1691" w:author="thongke" w:date="2004-01-19T15:41:00Z">
        <w:r>
          <w:rPr>
            <w:i/>
            <w:sz w:val="24"/>
            <w:u w:val="single"/>
          </w:rPr>
          <w:t>C¸c chØ tiªu 1B.1</w:t>
        </w:r>
      </w:ins>
      <w:ins w:id="1692" w:author="DuongThanh Dung" w:date="2004-01-20T04:57:00Z">
        <w:r>
          <w:rPr>
            <w:sz w:val="24"/>
          </w:rPr>
          <w:t xml:space="preserve">- </w:t>
        </w:r>
      </w:ins>
      <w:ins w:id="1693" w:author="DuongThanh Dung" w:date="2004-01-20T04:57:00Z">
        <w:r>
          <w:rPr>
            <w:i/>
            <w:sz w:val="24"/>
          </w:rPr>
          <w:t>Tæng d</w:t>
          <w:softHyphen/>
          <w:t xml:space="preserve"> nî tÝn dông-</w:t>
        </w:r>
      </w:ins>
      <w:ins w:id="1694" w:author="thongke" w:date="2004-01-19T15:41:00Z">
        <w:r>
          <w:rPr>
            <w:sz w:val="24"/>
          </w:rPr>
          <w:t xml:space="preserve"> thèng kª toµn bé d</w:t>
          <w:softHyphen/>
          <w:t xml:space="preserve"> nî tÝn dông cña TCTD </w:t>
        </w:r>
      </w:ins>
      <w:ins w:id="1695" w:author="DuongThanh Dung" w:date="2004-01-20T05:02:00Z">
        <w:r>
          <w:rPr>
            <w:sz w:val="24"/>
          </w:rPr>
          <w:t xml:space="preserve">t¹i ngµy lµm viÖc cuèi cïng cña th¸ng b¸o c¸o ph©n theo lo¹i cÊp tÝn dông, lo¹i tiÒn, vµng </w:t>
        </w:r>
      </w:ins>
      <w:ins w:id="1696" w:author="thongke" w:date="2004-01-19T15:41:00Z">
        <w:r>
          <w:rPr>
            <w:sz w:val="24"/>
          </w:rPr>
          <w:t>®èi víi tõng lo¹i h×nh kinh tÕ</w:t>
        </w:r>
      </w:ins>
      <w:ins w:id="1697" w:author="DuongThanh Dung" w:date="2004-01-20T05:02:00Z">
        <w:r>
          <w:rPr>
            <w:sz w:val="24"/>
          </w:rPr>
          <w:t xml:space="preserve"> t¹i ngµy lµm viÖc cuèi cïng cña th¸ng b¸o c¸o</w:t>
        </w:r>
      </w:ins>
      <w:ins w:id="1698" w:author="thongke" w:date="2004-01-19T15:41:00Z">
        <w:r>
          <w:rPr>
            <w:sz w:val="24"/>
          </w:rPr>
          <w:t>.</w:t>
        </w:r>
      </w:ins>
    </w:p>
    <w:p>
      <w:pPr>
        <w:pStyle w:val="Normal"/>
        <w:bidi w:val="0"/>
        <w:ind w:left="0" w:right="0" w:firstLine="567"/>
        <w:jc w:val="both"/>
        <w:rPr>
          <w:sz w:val="24"/>
          <w:ins w:id="1701" w:author="thongke" w:date="2004-01-19T15:41:00Z"/>
        </w:rPr>
      </w:pPr>
      <w:ins w:id="1700" w:author="thongke" w:date="2004-01-19T15:41:00Z">
        <w:r>
          <w:rPr>
            <w:sz w:val="24"/>
          </w:rPr>
        </w:r>
      </w:ins>
    </w:p>
    <w:p>
      <w:pPr>
        <w:pStyle w:val="Normal"/>
        <w:bidi w:val="0"/>
        <w:ind w:left="0" w:right="0" w:firstLine="567"/>
        <w:jc w:val="both"/>
        <w:rPr/>
      </w:pPr>
      <w:ins w:id="1702" w:author="DuongThanh Dung" w:date="2004-01-20T04:58:00Z">
        <w:r>
          <w:rPr>
            <w:i/>
            <w:sz w:val="24"/>
          </w:rPr>
          <w:t xml:space="preserve">- </w:t>
        </w:r>
      </w:ins>
      <w:ins w:id="1703" w:author="thongke" w:date="2004-01-19T15:41:00Z">
        <w:r>
          <w:rPr>
            <w:i/>
            <w:sz w:val="24"/>
            <w:u w:val="single"/>
          </w:rPr>
          <w:t>C¸c chØ tiªu 1</w:t>
        </w:r>
      </w:ins>
      <w:ins w:id="1704" w:author="thongke" w:date="2004-01-19T15:44:00Z">
        <w:r>
          <w:rPr>
            <w:i/>
            <w:sz w:val="24"/>
            <w:u w:val="single"/>
          </w:rPr>
          <w:t>B</w:t>
        </w:r>
      </w:ins>
      <w:ins w:id="1705" w:author="thongke" w:date="2004-01-19T15:41:00Z">
        <w:r>
          <w:rPr>
            <w:i/>
            <w:sz w:val="24"/>
            <w:u w:val="single"/>
          </w:rPr>
          <w:t>.2</w:t>
        </w:r>
      </w:ins>
      <w:ins w:id="1706" w:author="thongke" w:date="2004-01-19T15:41:00Z">
        <w:r>
          <w:rPr>
            <w:sz w:val="24"/>
          </w:rPr>
          <w:t xml:space="preserve"> </w:t>
        </w:r>
      </w:ins>
      <w:ins w:id="1707" w:author="DuongThanh Dung" w:date="2004-01-20T04:59:00Z">
        <w:r>
          <w:rPr>
            <w:sz w:val="24"/>
          </w:rPr>
          <w:t xml:space="preserve">- </w:t>
        </w:r>
      </w:ins>
      <w:ins w:id="1708" w:author="DuongThanh Dung" w:date="2004-01-20T04:59:00Z">
        <w:r>
          <w:rPr>
            <w:i/>
            <w:sz w:val="24"/>
          </w:rPr>
          <w:t xml:space="preserve">Cã b¶o ®¶m b»ng tµi s¶n </w:t>
        </w:r>
      </w:ins>
      <w:ins w:id="1709" w:author="DuongThanh Dung" w:date="2004-01-20T04:59:00Z">
        <w:r>
          <w:rPr>
            <w:sz w:val="24"/>
          </w:rPr>
          <w:t>-</w:t>
        </w:r>
      </w:ins>
      <w:ins w:id="1710" w:author="thongke" w:date="2004-01-19T15:41:00Z">
        <w:r>
          <w:rPr>
            <w:sz w:val="24"/>
          </w:rPr>
          <w:t xml:space="preserve"> thèng kª d</w:t>
          <w:softHyphen/>
          <w:t xml:space="preserve"> nî tÝn dông cã b¶o ®¶m b»ng tµi s¶n </w:t>
        </w:r>
      </w:ins>
      <w:ins w:id="1711" w:author="DuongThanh Dung" w:date="2004-01-20T05:03:00Z">
        <w:r>
          <w:rPr>
            <w:sz w:val="24"/>
          </w:rPr>
          <w:t xml:space="preserve">t¹i ngµy lµm viÖc cuèi cïng cña th¸ng b¸o c¸o </w:t>
        </w:r>
      </w:ins>
      <w:ins w:id="1712" w:author="thongke" w:date="2004-01-19T15:41:00Z">
        <w:r>
          <w:rPr>
            <w:sz w:val="24"/>
          </w:rPr>
          <w:t>®èi víi tõng lo¹i h×nh</w:t>
        </w:r>
      </w:ins>
      <w:ins w:id="1713" w:author="thongke" w:date="2004-01-19T15:41:00Z">
        <w:r>
          <w:rPr>
            <w:i/>
            <w:sz w:val="24"/>
          </w:rPr>
          <w:t xml:space="preserve"> </w:t>
        </w:r>
      </w:ins>
      <w:ins w:id="1714" w:author="thongke" w:date="2004-01-19T15:41:00Z">
        <w:r>
          <w:rPr>
            <w:sz w:val="24"/>
          </w:rPr>
          <w:t>kinh tÕ</w:t>
        </w:r>
      </w:ins>
      <w:ins w:id="1715" w:author="DuongThanh Dung" w:date="2004-01-20T05:03:00Z">
        <w:r>
          <w:rPr>
            <w:sz w:val="24"/>
          </w:rPr>
          <w:t xml:space="preserve"> t¹i ngµy lµm viÖc cuèi cïng cña th¸ng b¸o c¸o</w:t>
        </w:r>
      </w:ins>
    </w:p>
    <w:p>
      <w:pPr>
        <w:pStyle w:val="Normal"/>
        <w:bidi w:val="0"/>
        <w:ind w:left="0" w:right="0" w:firstLine="567"/>
        <w:jc w:val="both"/>
        <w:rPr>
          <w:sz w:val="24"/>
          <w:ins w:id="1717" w:author="thongke" w:date="2004-01-19T15:41:00Z"/>
        </w:rPr>
      </w:pPr>
      <w:ins w:id="1716" w:author="thongke" w:date="2004-01-19T15:41:00Z">
        <w:r>
          <w:rPr>
            <w:sz w:val="24"/>
          </w:rPr>
        </w:r>
      </w:ins>
    </w:p>
    <w:p>
      <w:pPr>
        <w:pStyle w:val="Normal"/>
        <w:bidi w:val="0"/>
        <w:ind w:left="0" w:right="0" w:firstLine="567"/>
        <w:jc w:val="both"/>
        <w:rPr/>
      </w:pPr>
      <w:ins w:id="1718" w:author="DuongThanh Dung" w:date="2004-01-20T05:00:00Z">
        <w:r>
          <w:rPr>
            <w:i/>
            <w:sz w:val="24"/>
          </w:rPr>
          <w:t xml:space="preserve">- </w:t>
        </w:r>
      </w:ins>
      <w:ins w:id="1719" w:author="thongke" w:date="2004-01-19T15:41:00Z">
        <w:r>
          <w:rPr>
            <w:i/>
            <w:sz w:val="24"/>
            <w:u w:val="single"/>
          </w:rPr>
          <w:t xml:space="preserve">C¸c chØ tiªu </w:t>
        </w:r>
      </w:ins>
      <w:ins w:id="1720" w:author="DuongThanh Dung" w:date="2004-01-20T04:59:00Z">
        <w:r>
          <w:rPr>
            <w:i/>
            <w:sz w:val="24"/>
            <w:u w:val="single"/>
          </w:rPr>
          <w:t>!1</w:t>
        </w:r>
      </w:ins>
      <w:ins w:id="1721" w:author="thongke" w:date="2004-01-19T15:41:00Z">
        <w:r>
          <w:rPr>
            <w:i/>
            <w:sz w:val="24"/>
            <w:u w:val="single"/>
          </w:rPr>
          <w:t>B.3</w:t>
        </w:r>
      </w:ins>
      <w:ins w:id="1722" w:author="thongke" w:date="2004-01-19T15:41:00Z">
        <w:r>
          <w:rPr>
            <w:i/>
            <w:sz w:val="24"/>
          </w:rPr>
          <w:t xml:space="preserve"> </w:t>
        </w:r>
      </w:ins>
      <w:ins w:id="1723" w:author="DuongThanh Dung" w:date="2004-01-20T05:00:00Z">
        <w:r>
          <w:rPr>
            <w:i/>
            <w:sz w:val="24"/>
          </w:rPr>
          <w:t>- Doanh sè cÊp vµ thu nî tÝn dông</w:t>
        </w:r>
      </w:ins>
      <w:ins w:id="1724" w:author="DuongThanh Dung" w:date="2004-01-20T05:00:00Z">
        <w:r>
          <w:rPr>
            <w:sz w:val="24"/>
          </w:rPr>
          <w:t xml:space="preserve"> - </w:t>
        </w:r>
      </w:ins>
      <w:ins w:id="1725" w:author="thongke" w:date="2004-01-19T15:41:00Z">
        <w:r>
          <w:rPr>
            <w:sz w:val="24"/>
          </w:rPr>
          <w:t xml:space="preserve">thèng kª doanh sè </w:t>
        </w:r>
      </w:ins>
      <w:ins w:id="1726" w:author="DuongThanh Dung" w:date="2004-01-20T05:05:00Z">
        <w:r>
          <w:rPr>
            <w:sz w:val="24"/>
          </w:rPr>
          <w:t xml:space="preserve">cÊp vµ thu </w:t>
        </w:r>
      </w:ins>
      <w:ins w:id="1727" w:author="thongke" w:date="2004-01-19T15:41:00Z">
        <w:r>
          <w:rPr>
            <w:sz w:val="24"/>
          </w:rPr>
          <w:t>nî</w:t>
        </w:r>
      </w:ins>
      <w:ins w:id="1728" w:author="DuongThanh Dung" w:date="2004-01-20T05:06:00Z">
        <w:r>
          <w:rPr>
            <w:sz w:val="24"/>
          </w:rPr>
          <w:t xml:space="preserve"> tÝn dông, doanh sè cã</w:t>
        </w:r>
      </w:ins>
      <w:ins w:id="1729" w:author="thongke" w:date="2004-01-19T15:41:00Z">
        <w:r>
          <w:rPr>
            <w:sz w:val="24"/>
          </w:rPr>
          <w:t xml:space="preserve"> ph¸t sinh trong th¸ng b¸o c¸o ®èi víi tõng lo¹i h×nh</w:t>
        </w:r>
      </w:ins>
      <w:ins w:id="1730" w:author="thongke" w:date="2004-01-19T15:41:00Z">
        <w:r>
          <w:rPr>
            <w:i/>
            <w:sz w:val="24"/>
          </w:rPr>
          <w:t xml:space="preserve"> </w:t>
        </w:r>
      </w:ins>
      <w:ins w:id="1731" w:author="thongke" w:date="2004-01-19T15:41:00Z">
        <w:r>
          <w:rPr>
            <w:sz w:val="24"/>
          </w:rPr>
          <w:t>kinh tÕ.</w:t>
        </w:r>
      </w:ins>
      <w:ins w:id="1732" w:author="Ngan Hang Nha Nuoc" w:date="2004-04-02T13:12:00Z">
        <w:r>
          <w:rPr>
            <w:sz w:val="24"/>
          </w:rPr>
          <w:t>.</w:t>
        </w:r>
      </w:ins>
    </w:p>
    <w:p>
      <w:pPr>
        <w:pStyle w:val="Normal"/>
        <w:bidi w:val="0"/>
        <w:ind w:left="0" w:right="0" w:firstLine="567"/>
        <w:jc w:val="both"/>
        <w:rPr>
          <w:rFonts w:ascii="Times New Roman" w:hAnsi="Times New Roman"/>
          <w:b/>
          <w:b/>
          <w:sz w:val="24"/>
          <w:ins w:id="1734" w:author="thongke" w:date="2004-01-19T15:41:00Z"/>
        </w:rPr>
      </w:pPr>
      <w:ins w:id="1733" w:author="thongke" w:date="2004-01-19T15:41:00Z">
        <w:r>
          <w:rPr>
            <w:rFonts w:ascii="Times New Roman" w:hAnsi="Times New Roman"/>
            <w:b/>
            <w:sz w:val="24"/>
          </w:rPr>
        </w:r>
      </w:ins>
    </w:p>
    <w:p>
      <w:pPr>
        <w:pStyle w:val="Heading8"/>
        <w:numPr>
          <w:ilvl w:val="0"/>
          <w:numId w:val="0"/>
        </w:numPr>
        <w:bidi w:val="0"/>
        <w:ind w:left="0" w:right="0" w:firstLine="567"/>
        <w:outlineLvl w:val="7"/>
        <w:rPr/>
      </w:pPr>
      <w:ins w:id="1735" w:author="DuongThanh Dung" w:date="2004-01-20T05:03:00Z">
        <w:r>
          <w:rPr>
            <w:b w:val="false"/>
            <w:u w:val="none"/>
          </w:rPr>
          <w:t xml:space="preserve">- </w:t>
        </w:r>
      </w:ins>
      <w:ins w:id="1736" w:author="thongke" w:date="2004-01-19T15:41:00Z">
        <w:r>
          <w:rPr>
            <w:b w:val="false"/>
            <w:u w:val="none"/>
          </w:rPr>
          <w:t>C¸c chØ tiªu 1</w:t>
        </w:r>
      </w:ins>
      <w:ins w:id="1737" w:author="thongke" w:date="2004-01-19T15:44:00Z">
        <w:r>
          <w:rPr>
            <w:b w:val="false"/>
            <w:u w:val="none"/>
          </w:rPr>
          <w:t>B</w:t>
        </w:r>
      </w:ins>
      <w:ins w:id="1738" w:author="thongke" w:date="2004-01-19T15:41:00Z">
        <w:r>
          <w:rPr>
            <w:b w:val="false"/>
            <w:u w:val="none"/>
          </w:rPr>
          <w:t>.4</w:t>
        </w:r>
      </w:ins>
      <w:ins w:id="1739" w:author="thongke" w:date="2004-01-19T15:41:00Z">
        <w:r>
          <w:rPr>
            <w:u w:val="none"/>
          </w:rPr>
          <w:t xml:space="preserve"> </w:t>
        </w:r>
      </w:ins>
      <w:ins w:id="1740" w:author="DuongThanh Dung" w:date="2004-01-20T05:04:00Z">
        <w:r>
          <w:rPr>
            <w:b w:val="false"/>
            <w:i w:val="false"/>
            <w:u w:val="none"/>
          </w:rPr>
          <w:t>-</w:t>
        </w:r>
      </w:ins>
      <w:ins w:id="1741" w:author="DuongThanh Dung" w:date="2004-01-20T05:04:00Z">
        <w:r>
          <w:rPr>
            <w:b w:val="false"/>
            <w:u w:val="none"/>
          </w:rPr>
          <w:t xml:space="preserve"> Nî vay ®· gia h¹n</w:t>
        </w:r>
      </w:ins>
      <w:ins w:id="1742" w:author="DuongThanh Dung" w:date="2004-01-20T05:04:00Z">
        <w:r>
          <w:rPr>
            <w:b w:val="false"/>
            <w:i w:val="false"/>
            <w:u w:val="none"/>
          </w:rPr>
          <w:t xml:space="preserve"> -</w:t>
        </w:r>
      </w:ins>
      <w:ins w:id="1743" w:author="thongke" w:date="2004-01-19T15:41:00Z">
        <w:r>
          <w:rPr>
            <w:u w:val="none"/>
          </w:rPr>
          <w:t xml:space="preserve"> </w:t>
        </w:r>
      </w:ins>
      <w:ins w:id="1744" w:author="thongke" w:date="2004-01-19T15:41:00Z">
        <w:r>
          <w:rPr>
            <w:b w:val="false"/>
            <w:i w:val="false"/>
            <w:u w:val="none"/>
          </w:rPr>
          <w:t>thèng kª sè d</w:t>
          <w:softHyphen/>
          <w:t xml:space="preserve"> nî cho vay ®· ®</w:t>
          <w:softHyphen/>
          <w:t xml:space="preserve">îc gia h¹n </w:t>
        </w:r>
      </w:ins>
      <w:ins w:id="1745" w:author="DuongThanh Dung" w:date="2004-01-20T05:03:00Z">
        <w:r>
          <w:rPr>
            <w:b w:val="false"/>
            <w:i w:val="false"/>
            <w:u w:val="none"/>
          </w:rPr>
          <w:t xml:space="preserve">t¹i ngµy lµm viÖc cuèi cïng cña th¸ng b¸o c¸o </w:t>
        </w:r>
      </w:ins>
      <w:ins w:id="1746" w:author="thongke" w:date="2004-01-19T15:41:00Z">
        <w:r>
          <w:rPr>
            <w:b w:val="false"/>
            <w:i w:val="false"/>
            <w:u w:val="none"/>
          </w:rPr>
          <w:t xml:space="preserve">®èi víi tõng </w:t>
        </w:r>
      </w:ins>
      <w:ins w:id="1747" w:author="thongke" w:date="2004-01-19T15:43:00Z">
        <w:r>
          <w:rPr>
            <w:b w:val="false"/>
            <w:i w:val="false"/>
            <w:u w:val="none"/>
          </w:rPr>
          <w:t>lo¹i h×nh</w:t>
        </w:r>
      </w:ins>
      <w:ins w:id="1748" w:author="Ngan Hang Nha Nuoc" w:date="2004-04-02T13:12:00Z">
        <w:r>
          <w:rPr>
            <w:i w:val="false"/>
            <w:u w:val="none"/>
          </w:rPr>
          <w:t xml:space="preserve">  </w:t>
        </w:r>
      </w:ins>
      <w:ins w:id="1749" w:author="thongke" w:date="2004-01-19T15:41:00Z">
        <w:r>
          <w:rPr>
            <w:b w:val="false"/>
            <w:i w:val="false"/>
            <w:u w:val="none"/>
          </w:rPr>
          <w:t>kinh tÕ</w:t>
        </w:r>
      </w:ins>
      <w:ins w:id="1750" w:author="DuongThanh Dung" w:date="2004-01-20T05:03:00Z">
        <w:r>
          <w:rPr>
            <w:b w:val="false"/>
            <w:i w:val="false"/>
            <w:u w:val="none"/>
          </w:rPr>
          <w:t xml:space="preserve"> t¹i ngµy lµm viÖc cuèi cïng cña th¸ng b¸o c¸o</w:t>
        </w:r>
      </w:ins>
    </w:p>
    <w:p>
      <w:pPr>
        <w:pStyle w:val="Header"/>
        <w:bidi w:val="0"/>
        <w:ind w:left="0" w:right="0" w:hanging="0"/>
        <w:jc w:val="left"/>
        <w:rPr>
          <w:ins w:id="1752" w:author="thongke" w:date="2004-01-19T15:41:00Z"/>
        </w:rPr>
      </w:pPr>
      <w:ins w:id="1751" w:author="thongke" w:date="2004-01-19T15:41:00Z">
        <w:r>
          <w:rPr/>
        </w:r>
      </w:ins>
    </w:p>
    <w:p>
      <w:pPr>
        <w:pStyle w:val="Normal"/>
        <w:bidi w:val="0"/>
        <w:ind w:left="0" w:right="0" w:firstLine="540"/>
        <w:jc w:val="left"/>
        <w:rPr>
          <w:ins w:id="1759" w:author="thongke" w:date="2004-01-19T15:41:00Z"/>
        </w:rPr>
      </w:pPr>
      <w:ins w:id="1753" w:author="DuongThanh Dung" w:date="2004-01-20T05:05:00Z">
        <w:r>
          <w:rPr>
            <w:i/>
            <w:sz w:val="24"/>
          </w:rPr>
          <w:t xml:space="preserve">- </w:t>
        </w:r>
      </w:ins>
      <w:ins w:id="1754" w:author="thongke" w:date="2004-01-19T15:41:00Z">
        <w:r>
          <w:rPr>
            <w:i/>
            <w:sz w:val="24"/>
            <w:u w:val="single"/>
          </w:rPr>
          <w:t>C¸c chØ tiªu 1B.5</w:t>
        </w:r>
      </w:ins>
      <w:ins w:id="1755" w:author="DuongThanh Dung" w:date="2004-01-20T05:04:00Z">
        <w:r>
          <w:rPr>
            <w:i/>
            <w:sz w:val="24"/>
          </w:rPr>
          <w:t xml:space="preserve"> </w:t>
        </w:r>
      </w:ins>
      <w:ins w:id="1756" w:author="DuongThanh Dung" w:date="2004-01-20T05:04:00Z">
        <w:r>
          <w:rPr>
            <w:sz w:val="24"/>
          </w:rPr>
          <w:t>-</w:t>
        </w:r>
      </w:ins>
      <w:ins w:id="1757" w:author="DuongThanh Dung" w:date="2004-01-20T05:04:00Z">
        <w:r>
          <w:rPr>
            <w:i/>
            <w:sz w:val="24"/>
          </w:rPr>
          <w:t xml:space="preserve"> Nî qu¸ h¹n</w:t>
        </w:r>
      </w:ins>
      <w:ins w:id="1758" w:author="thongke" w:date="2004-01-19T15:41:00Z">
        <w:r>
          <w:rPr>
            <w:i/>
            <w:sz w:val="24"/>
          </w:rPr>
          <w:t xml:space="preserve">  </w:t>
        </w:r>
      </w:ins>
    </w:p>
    <w:p>
      <w:pPr>
        <w:pStyle w:val="Normal"/>
        <w:bidi w:val="0"/>
        <w:ind w:left="0" w:right="0" w:firstLine="540"/>
        <w:jc w:val="left"/>
        <w:rPr>
          <w:b/>
          <w:b/>
          <w:i/>
          <w:i/>
          <w:sz w:val="24"/>
          <w:ins w:id="1761" w:author="thongke" w:date="2004-01-19T15:41:00Z"/>
        </w:rPr>
      </w:pPr>
      <w:ins w:id="1760" w:author="thongke" w:date="2004-01-19T15:41:00Z">
        <w:r>
          <w:rPr>
            <w:b/>
            <w:i/>
            <w:sz w:val="24"/>
          </w:rPr>
        </w:r>
      </w:ins>
    </w:p>
    <w:p>
      <w:pPr>
        <w:pStyle w:val="Normal"/>
        <w:bidi w:val="0"/>
        <w:ind w:left="0" w:right="0" w:firstLine="540"/>
        <w:jc w:val="both"/>
        <w:rPr>
          <w:ins w:id="1772" w:author="thongke" w:date="2004-01-19T15:41:00Z"/>
        </w:rPr>
      </w:pPr>
      <w:ins w:id="1762" w:author="DuongThanh Dung" w:date="2004-01-20T05:05:00Z">
        <w:r>
          <w:rPr>
            <w:i/>
            <w:sz w:val="24"/>
          </w:rPr>
          <w:t>-</w:t>
        </w:r>
      </w:ins>
      <w:ins w:id="1763" w:author="thongke" w:date="2004-01-19T15:41:00Z">
        <w:r>
          <w:rPr>
            <w:i/>
            <w:sz w:val="24"/>
          </w:rPr>
          <w:t xml:space="preserve"> ChØ tiªu tõ 1 ®Õn 6 </w:t>
        </w:r>
      </w:ins>
      <w:ins w:id="1764" w:author="thongke" w:date="2004-01-19T15:41:00Z">
        <w:r>
          <w:rPr>
            <w:sz w:val="24"/>
          </w:rPr>
          <w:t>thèng kª sè d</w:t>
          <w:softHyphen/>
          <w:t xml:space="preserve"> nî </w:t>
        </w:r>
      </w:ins>
      <w:ins w:id="1765" w:author="Ngan Hang Nha Nuoc" w:date="2004-04-02T13:13:00Z">
        <w:r>
          <w:rPr>
            <w:sz w:val="24"/>
          </w:rPr>
          <w:t>cho vaytÝn dông</w:t>
        </w:r>
      </w:ins>
      <w:ins w:id="1766" w:author="thongke" w:date="2004-01-19T15:41:00Z">
        <w:r>
          <w:rPr>
            <w:sz w:val="24"/>
          </w:rPr>
          <w:t xml:space="preserve"> ®· qu¸ h¹n ®èi víi tõng </w:t>
        </w:r>
      </w:ins>
      <w:ins w:id="1767" w:author="thongke" w:date="2004-01-19T15:43:00Z">
        <w:r>
          <w:rPr>
            <w:sz w:val="24"/>
          </w:rPr>
          <w:t>lo¹i h×nh</w:t>
        </w:r>
      </w:ins>
      <w:ins w:id="1768" w:author="thongke" w:date="2004-01-19T15:43:00Z">
        <w:r>
          <w:rPr>
            <w:i/>
            <w:sz w:val="24"/>
          </w:rPr>
          <w:t xml:space="preserve"> </w:t>
        </w:r>
      </w:ins>
      <w:ins w:id="1769" w:author="thongke" w:date="2004-01-19T15:41:00Z">
        <w:r>
          <w:rPr>
            <w:sz w:val="24"/>
          </w:rPr>
          <w:t xml:space="preserve">kinh tÕ </w:t>
        </w:r>
      </w:ins>
      <w:ins w:id="1770" w:author="thongke" w:date="2004-01-19T15:52:00Z">
        <w:r>
          <w:rPr>
            <w:sz w:val="24"/>
          </w:rPr>
          <w:t xml:space="preserve">t¹i ngµy lµm viÖc cuèi cïng cña th¸ng b¸o c¸o </w:t>
        </w:r>
      </w:ins>
      <w:ins w:id="1771" w:author="thongke" w:date="2004-01-19T15:41:00Z">
        <w:r>
          <w:rPr>
            <w:sz w:val="24"/>
          </w:rPr>
          <w:t>(bao gåm c¶ d</w:t>
          <w:softHyphen/>
          <w:t xml:space="preserve"> nî cho vay cã b¶o ®¶m b»ng tµi s¶n vµ kh«ng cã b¶o ®¶m b»ng tµi s¶n).</w:t>
        </w:r>
      </w:ins>
    </w:p>
    <w:p>
      <w:pPr>
        <w:pStyle w:val="Normal"/>
        <w:bidi w:val="0"/>
        <w:ind w:left="0" w:right="0" w:firstLine="567"/>
        <w:jc w:val="both"/>
        <w:rPr>
          <w:b/>
          <w:b/>
          <w:i/>
          <w:i/>
          <w:sz w:val="24"/>
          <w:u w:val="single"/>
          <w:ins w:id="1774" w:author="thongke" w:date="2004-01-19T15:41:00Z"/>
        </w:rPr>
      </w:pPr>
      <w:ins w:id="1773" w:author="thongke" w:date="2004-01-19T15:41:00Z">
        <w:r>
          <w:rPr>
            <w:b/>
            <w:i/>
            <w:sz w:val="24"/>
            <w:u w:val="single"/>
          </w:rPr>
        </w:r>
      </w:ins>
    </w:p>
    <w:p>
      <w:pPr>
        <w:pStyle w:val="Normal"/>
        <w:bidi w:val="0"/>
        <w:ind w:left="0" w:right="0" w:firstLine="567"/>
        <w:jc w:val="both"/>
        <w:rPr/>
      </w:pPr>
      <w:ins w:id="1775" w:author="DuongThanh Dung" w:date="2004-01-20T05:05:00Z">
        <w:r>
          <w:rPr>
            <w:i/>
            <w:sz w:val="24"/>
          </w:rPr>
          <w:t>-</w:t>
        </w:r>
      </w:ins>
      <w:ins w:id="1776" w:author="thongke" w:date="2004-01-19T15:41:00Z">
        <w:r>
          <w:rPr>
            <w:i/>
            <w:sz w:val="24"/>
          </w:rPr>
          <w:t xml:space="preserve"> ChØ tiªu tõ  7 ®Õn 12 </w:t>
        </w:r>
      </w:ins>
      <w:ins w:id="1777" w:author="thongke" w:date="2004-01-19T15:41:00Z">
        <w:r>
          <w:rPr>
            <w:sz w:val="24"/>
          </w:rPr>
          <w:t xml:space="preserve"> chØ thèng kª sè d</w:t>
          <w:softHyphen/>
          <w:t xml:space="preserve"> nî </w:t>
        </w:r>
      </w:ins>
      <w:ins w:id="1778" w:author="Ngan Hang Nha Nuoc" w:date="2004-04-02T13:13:00Z">
        <w:r>
          <w:rPr>
            <w:sz w:val="24"/>
          </w:rPr>
          <w:t>cho vaytÝn dông</w:t>
        </w:r>
      </w:ins>
      <w:ins w:id="1779" w:author="thongke" w:date="2004-01-19T15:41:00Z">
        <w:r>
          <w:rPr>
            <w:sz w:val="24"/>
          </w:rPr>
          <w:t xml:space="preserve"> ®· qu¸ h¹n cã b¶o ®¶m b»ng tµi s¶n ®èi víi tõng </w:t>
        </w:r>
      </w:ins>
      <w:ins w:id="1780" w:author="thongke" w:date="2004-01-19T15:43:00Z">
        <w:r>
          <w:rPr>
            <w:sz w:val="24"/>
          </w:rPr>
          <w:t>lo¹i h×nh</w:t>
        </w:r>
      </w:ins>
      <w:ins w:id="1781" w:author="thongke" w:date="2004-01-19T15:43:00Z">
        <w:r>
          <w:rPr>
            <w:i/>
            <w:sz w:val="24"/>
          </w:rPr>
          <w:t xml:space="preserve"> </w:t>
        </w:r>
      </w:ins>
      <w:ins w:id="1782" w:author="thongke" w:date="2004-01-19T15:41:00Z">
        <w:r>
          <w:rPr>
            <w:sz w:val="24"/>
          </w:rPr>
          <w:t xml:space="preserve">kinh tÕ </w:t>
        </w:r>
      </w:ins>
      <w:ins w:id="1783" w:author="thongke" w:date="2004-01-19T15:52:00Z">
        <w:r>
          <w:rPr>
            <w:sz w:val="24"/>
          </w:rPr>
          <w:t>t¹i ngµy lµm viÖc cuèi cïng cña th¸ng b¸o c¸o</w:t>
        </w:r>
      </w:ins>
      <w:ins w:id="1784" w:author="thongke" w:date="2004-01-19T16:01:00Z">
        <w:r>
          <w:rPr>
            <w:sz w:val="24"/>
          </w:rPr>
          <w:t xml:space="preserve"> (bao gåm c¶ </w:t>
        </w:r>
      </w:ins>
      <w:ins w:id="1785" w:author="thongke" w:date="2004-01-19T16:01:00Z">
        <w:r>
          <w:rPr>
            <w:rFonts w:ascii="Times New Roman" w:hAnsi="Times New Roman"/>
            <w:sz w:val="24"/>
          </w:rPr>
          <w:t xml:space="preserve">bảo </w:t>
        </w:r>
      </w:ins>
      <w:ins w:id="1786" w:author="thongke" w:date="2004-01-19T16:01:00Z">
        <w:r>
          <w:rPr>
            <w:rFonts w:eastAsia="Times New Roman" w:ascii="Times New Roman" w:hAnsi="Times New Roman"/>
            <w:sz w:val="24"/>
          </w:rPr>
          <w:t>đ</w:t>
        </w:r>
      </w:ins>
      <w:ins w:id="1787" w:author="thongke" w:date="2004-01-19T16:01:00Z">
        <w:r>
          <w:rPr>
            <w:rFonts w:ascii="Times New Roman" w:hAnsi="Times New Roman"/>
            <w:sz w:val="24"/>
          </w:rPr>
          <w:t xml:space="preserve">ảm tiền vay bằng tài sản cầm cố, thế chấp của khách hàng vay, bảo lãnh bằng tài sản của bên thứ 3 và bảo </w:t>
        </w:r>
      </w:ins>
      <w:ins w:id="1788" w:author="thongke" w:date="2004-01-19T16:01:00Z">
        <w:r>
          <w:rPr>
            <w:rFonts w:eastAsia="Times New Roman" w:ascii="Times New Roman" w:hAnsi="Times New Roman"/>
            <w:sz w:val="24"/>
          </w:rPr>
          <w:t>đ</w:t>
        </w:r>
      </w:ins>
      <w:ins w:id="1789" w:author="thongke" w:date="2004-01-19T16:01:00Z">
        <w:r>
          <w:rPr>
            <w:rFonts w:ascii="Times New Roman" w:hAnsi="Times New Roman"/>
            <w:sz w:val="24"/>
          </w:rPr>
          <w:t>ảm tiền vay bằng tài sản hình thành từ vốn vay)</w:t>
        </w:r>
      </w:ins>
    </w:p>
    <w:p>
      <w:pPr>
        <w:pStyle w:val="Normal"/>
        <w:bidi w:val="0"/>
        <w:ind w:left="0" w:right="0" w:firstLine="567"/>
        <w:jc w:val="both"/>
        <w:rPr>
          <w:b/>
          <w:b/>
          <w:i/>
          <w:i/>
          <w:sz w:val="24"/>
          <w:u w:val="single"/>
          <w:ins w:id="1791" w:author="thongke" w:date="2004-01-19T15:41:00Z"/>
        </w:rPr>
      </w:pPr>
      <w:ins w:id="1790" w:author="thongke" w:date="2004-01-19T15:41:00Z">
        <w:r>
          <w:rPr>
            <w:b/>
            <w:i/>
            <w:sz w:val="24"/>
            <w:u w:val="single"/>
          </w:rPr>
        </w:r>
      </w:ins>
    </w:p>
    <w:p>
      <w:pPr>
        <w:pStyle w:val="Normal"/>
        <w:bidi w:val="0"/>
        <w:ind w:left="0" w:right="0" w:firstLine="567"/>
        <w:jc w:val="both"/>
        <w:rPr>
          <w:ins w:id="1807" w:author="thongke" w:date="2004-01-19T15:41:00Z"/>
        </w:rPr>
      </w:pPr>
      <w:ins w:id="1792" w:author="DuongThanh Dung" w:date="2004-01-20T05:07:00Z">
        <w:r>
          <w:rPr>
            <w:i/>
            <w:sz w:val="24"/>
          </w:rPr>
          <w:t xml:space="preserve">- </w:t>
        </w:r>
      </w:ins>
      <w:ins w:id="1793" w:author="thongke" w:date="2004-01-19T15:41:00Z">
        <w:r>
          <w:rPr>
            <w:i/>
            <w:sz w:val="24"/>
            <w:u w:val="single"/>
          </w:rPr>
          <w:t>C¸c chØ tiªu 1</w:t>
        </w:r>
      </w:ins>
      <w:ins w:id="1794" w:author="thongke" w:date="2004-01-19T15:44:00Z">
        <w:r>
          <w:rPr>
            <w:i/>
            <w:sz w:val="24"/>
            <w:u w:val="single"/>
          </w:rPr>
          <w:t>B</w:t>
        </w:r>
      </w:ins>
      <w:ins w:id="1795" w:author="thongke" w:date="2004-01-19T15:41:00Z">
        <w:r>
          <w:rPr>
            <w:i/>
            <w:sz w:val="24"/>
            <w:u w:val="single"/>
          </w:rPr>
          <w:t>.6</w:t>
        </w:r>
      </w:ins>
      <w:ins w:id="1796" w:author="thongke" w:date="2004-01-20T08:07:00Z">
        <w:r>
          <w:rPr>
            <w:i/>
            <w:sz w:val="24"/>
            <w:u w:val="single"/>
          </w:rPr>
          <w:t xml:space="preserve"> </w:t>
        </w:r>
      </w:ins>
      <w:ins w:id="1797" w:author="DuongThanh Dung" w:date="2004-01-20T05:07:00Z">
        <w:r>
          <w:rPr>
            <w:i/>
            <w:sz w:val="24"/>
          </w:rPr>
          <w:t>- C¸c kho¶n nî chê xö lý -</w:t>
        </w:r>
      </w:ins>
      <w:ins w:id="1798" w:author="thongke" w:date="2004-01-19T15:41:00Z">
        <w:r>
          <w:rPr>
            <w:b/>
            <w:i/>
            <w:sz w:val="24"/>
          </w:rPr>
          <w:t xml:space="preserve">  </w:t>
        </w:r>
      </w:ins>
      <w:ins w:id="1799" w:author="thongke" w:date="2004-01-19T15:41:00Z">
        <w:r>
          <w:rPr>
            <w:sz w:val="24"/>
          </w:rPr>
          <w:t xml:space="preserve">thèng kª </w:t>
        </w:r>
      </w:ins>
      <w:ins w:id="1800" w:author="thongke" w:date="2004-01-19T15:53:00Z">
        <w:r>
          <w:rPr>
            <w:sz w:val="24"/>
          </w:rPr>
          <w:t>d</w:t>
          <w:softHyphen/>
          <w:t xml:space="preserve">  </w:t>
        </w:r>
      </w:ins>
      <w:ins w:id="1801" w:author="thongke" w:date="2004-01-19T15:41:00Z">
        <w:r>
          <w:rPr>
            <w:sz w:val="24"/>
          </w:rPr>
          <w:t xml:space="preserve">nî chê xö lý ®èi víi tõng </w:t>
        </w:r>
      </w:ins>
      <w:ins w:id="1802" w:author="thongke" w:date="2004-01-19T15:43:00Z">
        <w:r>
          <w:rPr>
            <w:sz w:val="24"/>
          </w:rPr>
          <w:t>lo¹i h×nh</w:t>
        </w:r>
      </w:ins>
      <w:ins w:id="1803" w:author="thongke" w:date="2004-01-19T15:43:00Z">
        <w:r>
          <w:rPr>
            <w:i/>
            <w:sz w:val="24"/>
          </w:rPr>
          <w:t xml:space="preserve"> </w:t>
        </w:r>
      </w:ins>
      <w:ins w:id="1804" w:author="thongke" w:date="2004-01-19T15:41:00Z">
        <w:r>
          <w:rPr>
            <w:sz w:val="24"/>
          </w:rPr>
          <w:t xml:space="preserve">kinh tÕ </w:t>
        </w:r>
      </w:ins>
      <w:ins w:id="1805" w:author="thongke" w:date="2004-01-19T15:52:00Z">
        <w:r>
          <w:rPr>
            <w:sz w:val="24"/>
          </w:rPr>
          <w:t>t¹i ngµy lµm viÖc cuèi cïng cña th¸ng b¸o c¸o</w:t>
        </w:r>
      </w:ins>
      <w:ins w:id="1806" w:author="thongke" w:date="2004-01-19T15:41:00Z">
        <w:r>
          <w:rPr>
            <w:sz w:val="24"/>
          </w:rPr>
          <w:t xml:space="preserve"> </w:t>
        </w:r>
      </w:ins>
    </w:p>
    <w:p>
      <w:pPr>
        <w:pStyle w:val="Normal"/>
        <w:bidi w:val="0"/>
        <w:ind w:left="0" w:right="0" w:firstLine="567"/>
        <w:jc w:val="both"/>
        <w:rPr>
          <w:b/>
          <w:b/>
          <w:i/>
          <w:i/>
          <w:sz w:val="24"/>
          <w:u w:val="single"/>
          <w:ins w:id="1809" w:author="thongke" w:date="2004-01-19T15:41:00Z"/>
        </w:rPr>
      </w:pPr>
      <w:ins w:id="1808" w:author="thongke" w:date="2004-01-19T15:41:00Z">
        <w:r>
          <w:rPr>
            <w:b/>
            <w:i/>
            <w:sz w:val="24"/>
            <w:u w:val="single"/>
          </w:rPr>
        </w:r>
      </w:ins>
    </w:p>
    <w:p>
      <w:pPr>
        <w:pStyle w:val="Heading8"/>
        <w:numPr>
          <w:ilvl w:val="0"/>
          <w:numId w:val="0"/>
        </w:numPr>
        <w:bidi w:val="0"/>
        <w:ind w:left="0" w:right="0" w:firstLine="567"/>
        <w:outlineLvl w:val="7"/>
        <w:rPr>
          <w:ins w:id="1827" w:author="thongke" w:date="2004-01-19T15:41:00Z"/>
        </w:rPr>
      </w:pPr>
      <w:ins w:id="1810" w:author="DuongThanh Dung" w:date="2004-01-20T05:08:00Z">
        <w:r>
          <w:rPr>
            <w:b w:val="false"/>
            <w:u w:val="none"/>
          </w:rPr>
          <w:t xml:space="preserve">- </w:t>
        </w:r>
      </w:ins>
      <w:ins w:id="1811" w:author="thongke" w:date="2004-01-19T15:41:00Z">
        <w:r>
          <w:rPr>
            <w:b w:val="false"/>
          </w:rPr>
          <w:t>C¸c chØ tiªu 1</w:t>
        </w:r>
      </w:ins>
      <w:ins w:id="1812" w:author="thongke" w:date="2004-01-19T15:44:00Z">
        <w:r>
          <w:rPr>
            <w:b w:val="false"/>
          </w:rPr>
          <w:t>B</w:t>
        </w:r>
      </w:ins>
      <w:ins w:id="1813" w:author="thongke" w:date="2004-01-19T15:41:00Z">
        <w:r>
          <w:rPr>
            <w:b w:val="false"/>
          </w:rPr>
          <w:t>.7</w:t>
        </w:r>
      </w:ins>
      <w:ins w:id="1814" w:author="DuongThanh Dung" w:date="2004-01-20T05:08:00Z">
        <w:r>
          <w:rPr/>
          <w:t xml:space="preserve"> </w:t>
        </w:r>
      </w:ins>
      <w:ins w:id="1815" w:author="DuongThanh Dung" w:date="2004-01-20T05:08:00Z">
        <w:r>
          <w:rPr>
            <w:b w:val="false"/>
            <w:i w:val="false"/>
            <w:u w:val="none"/>
          </w:rPr>
          <w:t>-</w:t>
        </w:r>
      </w:ins>
      <w:ins w:id="1816" w:author="DuongThanh Dung" w:date="2004-01-20T05:08:00Z">
        <w:r>
          <w:rPr>
            <w:b w:val="false"/>
            <w:u w:val="none"/>
          </w:rPr>
          <w:t xml:space="preserve"> Nî khoanh</w:t>
        </w:r>
      </w:ins>
      <w:ins w:id="1817" w:author="DuongThanh Dung" w:date="2004-01-20T05:08:00Z">
        <w:r>
          <w:rPr>
            <w:u w:val="none"/>
          </w:rPr>
          <w:t xml:space="preserve"> -</w:t>
        </w:r>
      </w:ins>
      <w:ins w:id="1818" w:author="thongke" w:date="2004-01-19T15:41:00Z">
        <w:r>
          <w:rPr>
            <w:u w:val="none"/>
          </w:rPr>
          <w:t xml:space="preserve"> </w:t>
        </w:r>
      </w:ins>
      <w:ins w:id="1819" w:author="thongke" w:date="2004-01-19T15:41:00Z">
        <w:r>
          <w:rPr>
            <w:b w:val="false"/>
            <w:i w:val="false"/>
            <w:u w:val="none"/>
          </w:rPr>
          <w:t xml:space="preserve">thèng kª </w:t>
        </w:r>
      </w:ins>
      <w:ins w:id="1820" w:author="thongke" w:date="2004-01-19T15:53:00Z">
        <w:r>
          <w:rPr>
            <w:b w:val="false"/>
            <w:i w:val="false"/>
            <w:u w:val="none"/>
          </w:rPr>
          <w:t>d</w:t>
          <w:softHyphen/>
          <w:t xml:space="preserve"> </w:t>
        </w:r>
      </w:ins>
      <w:ins w:id="1821" w:author="thongke" w:date="2004-01-19T15:41:00Z">
        <w:r>
          <w:rPr>
            <w:b w:val="false"/>
            <w:i w:val="false"/>
            <w:u w:val="none"/>
          </w:rPr>
          <w:t xml:space="preserve"> nî cho vay ®</w:t>
          <w:softHyphen/>
          <w:t xml:space="preserve">îc khoanh ®èi víi tõng </w:t>
        </w:r>
      </w:ins>
      <w:ins w:id="1822" w:author="thongke" w:date="2004-01-19T15:44:00Z">
        <w:r>
          <w:rPr>
            <w:b w:val="false"/>
            <w:i w:val="false"/>
            <w:u w:val="none"/>
          </w:rPr>
          <w:t>lo¹i h×nh</w:t>
        </w:r>
      </w:ins>
      <w:ins w:id="1823" w:author="thongke" w:date="2004-01-19T15:44:00Z">
        <w:r>
          <w:rPr>
            <w:i w:val="false"/>
            <w:u w:val="none"/>
          </w:rPr>
          <w:t xml:space="preserve"> </w:t>
        </w:r>
      </w:ins>
      <w:ins w:id="1824" w:author="thongke" w:date="2004-01-19T15:41:00Z">
        <w:r>
          <w:rPr>
            <w:b w:val="false"/>
            <w:i w:val="false"/>
            <w:u w:val="none"/>
          </w:rPr>
          <w:t>kinh tÕ</w:t>
        </w:r>
      </w:ins>
      <w:ins w:id="1825" w:author="thongke" w:date="2004-01-19T15:53:00Z">
        <w:r>
          <w:rPr>
            <w:b w:val="false"/>
            <w:i w:val="false"/>
            <w:u w:val="none"/>
          </w:rPr>
          <w:t xml:space="preserve"> t¹i ngµy lµm viÖc cuèi cïng cña th¸ng b¸o c¸o</w:t>
        </w:r>
      </w:ins>
      <w:ins w:id="1826" w:author="thongke" w:date="2004-01-19T15:41:00Z">
        <w:r>
          <w:rPr>
            <w:b w:val="false"/>
            <w:i w:val="false"/>
            <w:u w:val="none"/>
          </w:rPr>
          <w:t>.</w:t>
        </w:r>
      </w:ins>
    </w:p>
    <w:p>
      <w:pPr>
        <w:pStyle w:val="Header"/>
        <w:bidi w:val="0"/>
        <w:ind w:left="0" w:right="0" w:hanging="0"/>
        <w:jc w:val="left"/>
        <w:rPr>
          <w:ins w:id="1829" w:author="thongke" w:date="2004-01-19T15:41:00Z"/>
        </w:rPr>
      </w:pPr>
      <w:ins w:id="1828" w:author="thongke" w:date="2004-01-19T15:41:00Z">
        <w:r>
          <w:rPr/>
        </w:r>
      </w:ins>
    </w:p>
    <w:p>
      <w:pPr>
        <w:pStyle w:val="Normal"/>
        <w:bidi w:val="0"/>
        <w:ind w:left="0" w:right="0" w:firstLine="540"/>
        <w:jc w:val="left"/>
        <w:rPr>
          <w:ins w:id="1835" w:author="thongke" w:date="2004-01-19T15:41:00Z"/>
        </w:rPr>
      </w:pPr>
      <w:ins w:id="1830" w:author="DuongThanh Dung" w:date="2004-01-20T05:09:00Z">
        <w:r>
          <w:rPr>
            <w:i/>
            <w:sz w:val="24"/>
          </w:rPr>
          <w:t xml:space="preserve">- </w:t>
        </w:r>
      </w:ins>
      <w:ins w:id="1831" w:author="thongke" w:date="2004-01-19T15:41:00Z">
        <w:r>
          <w:rPr>
            <w:i/>
            <w:sz w:val="24"/>
            <w:u w:val="single"/>
          </w:rPr>
          <w:t>C¸c chØ tiªu 1B.8</w:t>
        </w:r>
      </w:ins>
      <w:ins w:id="1832" w:author="thongke" w:date="2004-01-19T15:41:00Z">
        <w:r>
          <w:rPr>
            <w:i/>
            <w:sz w:val="24"/>
          </w:rPr>
          <w:t xml:space="preserve"> </w:t>
        </w:r>
      </w:ins>
      <w:ins w:id="1833" w:author="DuongThanh Dung" w:date="2004-01-20T05:09:00Z">
        <w:r>
          <w:rPr>
            <w:i/>
            <w:sz w:val="24"/>
          </w:rPr>
          <w:t>- Nî khã ®ßi</w:t>
        </w:r>
      </w:ins>
      <w:ins w:id="1834" w:author="thongke" w:date="2004-01-19T15:41:00Z">
        <w:r>
          <w:rPr>
            <w:sz w:val="24"/>
          </w:rPr>
          <w:t xml:space="preserve"> </w:t>
        </w:r>
      </w:ins>
    </w:p>
    <w:p>
      <w:pPr>
        <w:pStyle w:val="Normal"/>
        <w:bidi w:val="0"/>
        <w:ind w:left="0" w:right="0" w:firstLine="540"/>
        <w:jc w:val="left"/>
        <w:rPr>
          <w:sz w:val="24"/>
          <w:ins w:id="1837" w:author="thongke" w:date="2004-01-19T15:41:00Z"/>
        </w:rPr>
      </w:pPr>
      <w:ins w:id="1836" w:author="thongke" w:date="2004-01-19T15:41:00Z">
        <w:r>
          <w:rPr>
            <w:sz w:val="24"/>
          </w:rPr>
        </w:r>
      </w:ins>
    </w:p>
    <w:p>
      <w:pPr>
        <w:pStyle w:val="Normal"/>
        <w:bidi w:val="0"/>
        <w:ind w:left="0" w:right="0" w:firstLine="540"/>
        <w:jc w:val="both"/>
        <w:rPr>
          <w:ins w:id="1848" w:author="thongke" w:date="2004-01-19T15:41:00Z"/>
        </w:rPr>
      </w:pPr>
      <w:ins w:id="1838" w:author="DuongThanh Dung" w:date="2004-01-20T05:09:00Z">
        <w:r>
          <w:rPr>
            <w:sz w:val="24"/>
          </w:rPr>
          <w:t xml:space="preserve">- </w:t>
        </w:r>
      </w:ins>
      <w:ins w:id="1839" w:author="thongke" w:date="2004-01-19T15:41:00Z">
        <w:r>
          <w:rPr>
            <w:i/>
            <w:sz w:val="24"/>
          </w:rPr>
          <w:t xml:space="preserve">ChØ tiªu tõ 1 ®Õn 6 </w:t>
        </w:r>
      </w:ins>
      <w:ins w:id="1840" w:author="thongke" w:date="2004-01-19T15:41:00Z">
        <w:r>
          <w:rPr>
            <w:sz w:val="24"/>
          </w:rPr>
          <w:t xml:space="preserve">thèng kª </w:t>
        </w:r>
      </w:ins>
      <w:ins w:id="1841" w:author="thongke" w:date="2004-01-19T15:54:00Z">
        <w:r>
          <w:rPr>
            <w:sz w:val="24"/>
          </w:rPr>
          <w:t>d</w:t>
          <w:softHyphen/>
        </w:r>
      </w:ins>
      <w:ins w:id="1842" w:author="thongke" w:date="2004-01-19T15:41:00Z">
        <w:r>
          <w:rPr>
            <w:sz w:val="24"/>
          </w:rPr>
          <w:t xml:space="preserve"> nî khã ®ßi theo nguyªn nh©n nî khã ®ßi ®èi víi tõng </w:t>
        </w:r>
      </w:ins>
      <w:ins w:id="1843" w:author="thongke" w:date="2004-01-19T15:44:00Z">
        <w:r>
          <w:rPr>
            <w:sz w:val="24"/>
          </w:rPr>
          <w:t>lo¹i h×nh</w:t>
        </w:r>
      </w:ins>
      <w:ins w:id="1844" w:author="thongke" w:date="2004-01-19T15:44:00Z">
        <w:r>
          <w:rPr>
            <w:i/>
            <w:sz w:val="24"/>
          </w:rPr>
          <w:t xml:space="preserve"> </w:t>
        </w:r>
      </w:ins>
      <w:ins w:id="1845" w:author="thongke" w:date="2004-01-19T15:41:00Z">
        <w:r>
          <w:rPr>
            <w:sz w:val="24"/>
          </w:rPr>
          <w:t>kinh tÕ (bao gåm c¶ d</w:t>
          <w:softHyphen/>
          <w:t xml:space="preserve"> nî cho vay cã b¶o ®¶m b»ng tµi s¶n vµ kh«ng cã b¶o ®¶m b»ng tµi s¶n)</w:t>
        </w:r>
      </w:ins>
      <w:ins w:id="1846" w:author="thongke" w:date="2004-01-19T15:54:00Z">
        <w:r>
          <w:rPr>
            <w:sz w:val="24"/>
          </w:rPr>
          <w:t xml:space="preserve"> t¹i ngµy lµm viÖc cuèi cïng cña th¸ng b¸o c¸o</w:t>
        </w:r>
      </w:ins>
      <w:ins w:id="1847" w:author="thongke" w:date="2004-01-19T15:41:00Z">
        <w:r>
          <w:rPr>
            <w:sz w:val="24"/>
          </w:rPr>
          <w:t>.</w:t>
        </w:r>
      </w:ins>
    </w:p>
    <w:p>
      <w:pPr>
        <w:pStyle w:val="Normal"/>
        <w:bidi w:val="0"/>
        <w:ind w:left="0" w:right="0" w:firstLine="540"/>
        <w:jc w:val="left"/>
        <w:rPr>
          <w:sz w:val="24"/>
          <w:ins w:id="1850" w:author="thongke" w:date="2004-01-19T15:41:00Z"/>
        </w:rPr>
      </w:pPr>
      <w:ins w:id="1849" w:author="thongke" w:date="2004-01-19T15:41:00Z">
        <w:r>
          <w:rPr>
            <w:sz w:val="24"/>
          </w:rPr>
        </w:r>
      </w:ins>
    </w:p>
    <w:p>
      <w:pPr>
        <w:pStyle w:val="Normal"/>
        <w:bidi w:val="0"/>
        <w:ind w:left="0" w:right="0" w:firstLine="540"/>
        <w:jc w:val="left"/>
        <w:rPr/>
      </w:pPr>
      <w:ins w:id="1851" w:author="DuongThanh Dung" w:date="2004-01-20T05:10:00Z">
        <w:r>
          <w:rPr>
            <w:sz w:val="24"/>
          </w:rPr>
          <w:t>-</w:t>
        </w:r>
      </w:ins>
      <w:ins w:id="1852" w:author="thongke" w:date="2004-01-19T15:41:00Z">
        <w:r>
          <w:rPr>
            <w:sz w:val="24"/>
          </w:rPr>
          <w:t xml:space="preserve"> </w:t>
        </w:r>
      </w:ins>
      <w:ins w:id="1853" w:author="thongke" w:date="2004-01-19T15:41:00Z">
        <w:r>
          <w:rPr>
            <w:i/>
            <w:sz w:val="24"/>
          </w:rPr>
          <w:t>ChØ tiªu tõ  7 ®Õn 12</w:t>
        </w:r>
      </w:ins>
      <w:ins w:id="1854" w:author="thongke" w:date="2004-01-19T15:41:00Z">
        <w:r>
          <w:rPr>
            <w:sz w:val="24"/>
          </w:rPr>
          <w:t xml:space="preserve">  chØ thèng kª </w:t>
        </w:r>
      </w:ins>
      <w:ins w:id="1855" w:author="thongke" w:date="2004-01-19T15:54:00Z">
        <w:r>
          <w:rPr>
            <w:sz w:val="24"/>
          </w:rPr>
          <w:t>d</w:t>
          <w:softHyphen/>
          <w:t xml:space="preserve"> </w:t>
        </w:r>
      </w:ins>
      <w:ins w:id="1856" w:author="thongke" w:date="2004-01-19T15:41:00Z">
        <w:r>
          <w:rPr>
            <w:sz w:val="24"/>
          </w:rPr>
          <w:t xml:space="preserve"> nî khã ®ßi cã b¶o ®¶m b»ng tµi s¶n theo nguyªn nh©n nî khã ®ßi ®èi víi tõng </w:t>
        </w:r>
      </w:ins>
      <w:ins w:id="1857" w:author="thongke" w:date="2004-01-19T15:44:00Z">
        <w:r>
          <w:rPr>
            <w:sz w:val="24"/>
          </w:rPr>
          <w:t>lo¹i h×nh</w:t>
        </w:r>
      </w:ins>
      <w:ins w:id="1858" w:author="thongke" w:date="2004-01-19T15:44:00Z">
        <w:r>
          <w:rPr>
            <w:i/>
            <w:sz w:val="24"/>
          </w:rPr>
          <w:t xml:space="preserve"> </w:t>
        </w:r>
      </w:ins>
      <w:ins w:id="1859" w:author="thongke" w:date="2004-01-19T15:41:00Z">
        <w:r>
          <w:rPr>
            <w:sz w:val="24"/>
          </w:rPr>
          <w:t>kinh tÕ</w:t>
        </w:r>
      </w:ins>
    </w:p>
    <w:p>
      <w:pPr>
        <w:pStyle w:val="Normal"/>
        <w:bidi w:val="0"/>
        <w:ind w:left="0" w:right="0" w:firstLine="567"/>
        <w:jc w:val="both"/>
        <w:rPr/>
      </w:pPr>
      <w:del w:id="1860" w:author="thongke" w:date="2004-01-19T15:41:00Z">
        <w:r>
          <w:rPr>
            <w:b/>
            <w:i/>
            <w:sz w:val="24"/>
            <w:u w:val="single"/>
          </w:rPr>
          <w:delText>C¸c chØ tiªu 1B</w:delText>
        </w:r>
      </w:del>
      <w:del w:id="1861" w:author="thongke" w:date="2004-01-19T15:41:00Z">
        <w:r>
          <w:rPr>
            <w:sz w:val="24"/>
          </w:rPr>
          <w:delText xml:space="preserve"> ph¶n ¸nh ho¹t ®éng tÝn dông cña TCTD trong th¸ng ph©n theo lo¹i cÊp tÝn dông, lo¹i tiÒn, vµng vµ </w:delText>
        </w:r>
      </w:del>
      <w:del w:id="1862" w:author="thongke" w:date="2004-01-19T15:41:00Z">
        <w:r>
          <w:rPr>
            <w:i/>
            <w:sz w:val="24"/>
          </w:rPr>
          <w:delText>theo lo¹i h×nh kinh tÕ</w:delText>
        </w:r>
      </w:del>
      <w:del w:id="1863" w:author="thongke" w:date="2004-01-19T15:41:00Z">
        <w:r>
          <w:rPr>
            <w:sz w:val="24"/>
          </w:rPr>
          <w:delText>, bao gåm doanh sè nî, doanh sè cã ph¸t sinh trong th¸ng vµ d</w:delText>
          <w:softHyphen/>
          <w:delText xml:space="preserve"> nî t¹i ngµy cuèi cïng cña th¸ng b¸o c¸o.</w:delText>
        </w:r>
      </w:del>
    </w:p>
    <w:p>
      <w:pPr>
        <w:pStyle w:val="Normal"/>
        <w:bidi w:val="0"/>
        <w:ind w:left="0" w:right="0" w:firstLine="567"/>
        <w:jc w:val="both"/>
        <w:rPr>
          <w:sz w:val="24"/>
        </w:rPr>
      </w:pPr>
      <w:r>
        <w:rPr>
          <w:sz w:val="24"/>
        </w:rPr>
      </w:r>
    </w:p>
    <w:p>
      <w:pPr>
        <w:pStyle w:val="Normal"/>
        <w:bidi w:val="0"/>
        <w:ind w:left="0" w:right="0" w:firstLine="567"/>
        <w:jc w:val="both"/>
        <w:rPr/>
      </w:pPr>
      <w:ins w:id="1864" w:author="DuongThanh Dung" w:date="2004-01-20T05:11:00Z">
        <w:r>
          <w:rPr>
            <w:i/>
            <w:sz w:val="24"/>
          </w:rPr>
          <w:t xml:space="preserve">- </w:t>
        </w:r>
      </w:ins>
      <w:ins w:id="1865" w:author="thongke" w:date="2004-01-19T15:45:00Z">
        <w:r>
          <w:rPr>
            <w:i/>
            <w:sz w:val="24"/>
            <w:u w:val="single"/>
          </w:rPr>
          <w:t>C¸c chØ tiªu 1B.9</w:t>
        </w:r>
      </w:ins>
      <w:ins w:id="1866" w:author="thongke" w:date="2004-01-19T15:45:00Z">
        <w:r>
          <w:rPr>
            <w:sz w:val="24"/>
          </w:rPr>
          <w:t xml:space="preserve"> </w:t>
        </w:r>
      </w:ins>
      <w:ins w:id="1867" w:author="DuongThanh Dung" w:date="2004-01-20T05:11:00Z">
        <w:r>
          <w:rPr>
            <w:sz w:val="24"/>
          </w:rPr>
          <w:t xml:space="preserve">- </w:t>
        </w:r>
      </w:ins>
      <w:ins w:id="1868" w:author="DuongThanh Dung" w:date="2004-01-20T05:11:00Z">
        <w:r>
          <w:rPr>
            <w:i/>
            <w:sz w:val="24"/>
          </w:rPr>
          <w:t>Thu nî qu¸ h¹n, nî khã ®ßi -</w:t>
        </w:r>
      </w:ins>
      <w:ins w:id="1869" w:author="thongke" w:date="2004-01-19T15:45:00Z">
        <w:r>
          <w:rPr>
            <w:sz w:val="24"/>
          </w:rPr>
          <w:t xml:space="preserve"> thèng kª doanh sè thu nî tÝn dông </w:t>
        </w:r>
      </w:ins>
      <w:ins w:id="1870" w:author="Ngan Hang Nha Nuoc" w:date="2004-04-02T13:14:00Z">
        <w:r>
          <w:rPr>
            <w:sz w:val="24"/>
          </w:rPr>
          <w:t xml:space="preserve">ng¾nqu¸  </w:t>
        </w:r>
      </w:ins>
      <w:ins w:id="1871" w:author="thongke" w:date="2004-01-19T15:46:00Z">
        <w:r>
          <w:rPr>
            <w:sz w:val="24"/>
          </w:rPr>
          <w:t xml:space="preserve">h¹n, nî tÝn dông khã ®ßi </w:t>
        </w:r>
      </w:ins>
      <w:ins w:id="1872" w:author="thongke" w:date="2004-01-19T15:50:00Z">
        <w:r>
          <w:rPr>
            <w:sz w:val="24"/>
          </w:rPr>
          <w:t>ph¸t sinh trong quý b¸o c¸o.</w:t>
        </w:r>
      </w:ins>
    </w:p>
    <w:p>
      <w:pPr>
        <w:pStyle w:val="Normal"/>
        <w:bidi w:val="0"/>
        <w:ind w:left="0" w:right="0" w:hanging="0"/>
        <w:jc w:val="both"/>
        <w:rPr/>
      </w:pPr>
      <w:del w:id="1873" w:author="thongke" w:date="2004-01-19T16:07:00Z">
        <w:r>
          <w:rPr>
            <w:b/>
            <w:i/>
            <w:sz w:val="24"/>
            <w:u w:val="single"/>
          </w:rPr>
          <w:delText>C¸c chØ tiªu 1C</w:delText>
        </w:r>
      </w:del>
      <w:del w:id="1874" w:author="thongke" w:date="2004-01-19T16:07:00Z">
        <w:r>
          <w:rPr>
            <w:sz w:val="24"/>
          </w:rPr>
          <w:delText xml:space="preserve"> ph¶n ¸nh t×nh h×nh cÊp tÝn dông </w:delText>
        </w:r>
      </w:del>
      <w:del w:id="1875" w:author="thongke" w:date="2004-01-19T16:07:00Z">
        <w:r>
          <w:rPr>
            <w:i/>
            <w:sz w:val="24"/>
          </w:rPr>
          <w:delText>cã b¶o ®¶m b»ng tµi s¶n</w:delText>
        </w:r>
      </w:del>
      <w:del w:id="1876" w:author="thongke" w:date="2004-01-19T16:07:00Z">
        <w:r>
          <w:rPr>
            <w:sz w:val="24"/>
          </w:rPr>
          <w:delText xml:space="preserve"> vµ tÝn dông qu¸ h¹n kh«ng cã b¶o ®¶m b»ng tµi s¶n.</w:delText>
        </w:r>
      </w:del>
    </w:p>
    <w:p>
      <w:pPr>
        <w:pStyle w:val="Normal"/>
        <w:bidi w:val="0"/>
        <w:ind w:left="0" w:right="0" w:firstLine="567"/>
        <w:jc w:val="both"/>
        <w:rPr>
          <w:i/>
          <w:i/>
          <w:sz w:val="24"/>
          <w:u w:val="single"/>
          <w:del w:id="1878" w:author="thongke" w:date="2004-01-19T16:07:00Z"/>
        </w:rPr>
      </w:pPr>
      <w:del w:id="1877" w:author="thongke" w:date="2004-01-19T16:07:00Z">
        <w:r>
          <w:rPr>
            <w:i/>
            <w:sz w:val="24"/>
            <w:u w:val="single"/>
          </w:rPr>
        </w:r>
      </w:del>
    </w:p>
    <w:p>
      <w:pPr>
        <w:pStyle w:val="Normal"/>
        <w:bidi w:val="0"/>
        <w:ind w:left="0" w:right="0" w:firstLine="567"/>
        <w:jc w:val="both"/>
        <w:rPr/>
      </w:pPr>
      <w:del w:id="1879" w:author="thongke" w:date="2004-01-19T16:07:00Z">
        <w:r>
          <w:rPr>
            <w:i/>
            <w:sz w:val="24"/>
          </w:rPr>
          <w:delText xml:space="preserve">- ChØ tiªu 1C.1 </w:delText>
        </w:r>
      </w:del>
      <w:del w:id="1880" w:author="thongke" w:date="2004-01-19T16:07:00Z">
        <w:r>
          <w:rPr>
            <w:sz w:val="24"/>
          </w:rPr>
          <w:delText>ph¶n ¸nh sè d</w:delText>
          <w:softHyphen/>
          <w:delText xml:space="preserve"> nî tÝn dông cña TCTD cã tµi s¶n b¶o ®¶m (bao gåm c¶ </w:delText>
        </w:r>
      </w:del>
      <w:del w:id="1881" w:author="thongke" w:date="2004-01-19T16:07:00Z">
        <w:r>
          <w:rPr>
            <w:rFonts w:ascii="Times New Roman" w:hAnsi="Times New Roman"/>
            <w:sz w:val="24"/>
          </w:rPr>
          <w:delText xml:space="preserve">bảo </w:delText>
        </w:r>
      </w:del>
      <w:del w:id="1882" w:author="thongke" w:date="2004-01-19T16:07:00Z">
        <w:r>
          <w:rPr>
            <w:rFonts w:eastAsia="Times New Roman" w:ascii="Times New Roman" w:hAnsi="Times New Roman"/>
            <w:sz w:val="24"/>
          </w:rPr>
          <w:delText>đ</w:delText>
        </w:r>
      </w:del>
      <w:del w:id="1883" w:author="thongke" w:date="2004-01-19T16:07:00Z">
        <w:r>
          <w:rPr>
            <w:rFonts w:ascii="Times New Roman" w:hAnsi="Times New Roman"/>
            <w:sz w:val="24"/>
          </w:rPr>
          <w:delText xml:space="preserve">ảm tiền vay bằng tài sản cầm cố, thế chấp của khách hàng vay, bảo lãnh bằng tài sản của bên thứ 3 và bảo </w:delText>
        </w:r>
      </w:del>
      <w:del w:id="1884" w:author="thongke" w:date="2004-01-19T16:07:00Z">
        <w:r>
          <w:rPr>
            <w:rFonts w:eastAsia="Times New Roman" w:ascii="Times New Roman" w:hAnsi="Times New Roman"/>
            <w:sz w:val="24"/>
          </w:rPr>
          <w:delText>đ</w:delText>
        </w:r>
      </w:del>
      <w:del w:id="1885" w:author="thongke" w:date="2004-01-19T16:07:00Z">
        <w:r>
          <w:rPr>
            <w:rFonts w:ascii="Times New Roman" w:hAnsi="Times New Roman"/>
            <w:sz w:val="24"/>
          </w:rPr>
          <w:delText xml:space="preserve">ảm tiền vay bằng tài sản hình thành từ vốn vay) </w:delText>
        </w:r>
      </w:del>
      <w:del w:id="1886" w:author="thongke" w:date="2004-01-19T16:07:00Z">
        <w:r>
          <w:rPr>
            <w:sz w:val="24"/>
          </w:rPr>
          <w:delText>ph©n theo lo¹i cÊp tÝn dông, lo¹i tiÒn, vµng vµ ®èi víi tõng ngµnh kinh tÕ t¹i ngµy cuèi cïng cña th¸ng b¸o c¸o</w:delText>
        </w:r>
      </w:del>
    </w:p>
    <w:p>
      <w:pPr>
        <w:pStyle w:val="Normal"/>
        <w:bidi w:val="0"/>
        <w:ind w:left="0" w:right="0" w:firstLine="567"/>
        <w:jc w:val="both"/>
        <w:rPr>
          <w:rFonts w:ascii="Times New Roman" w:hAnsi="Times New Roman"/>
          <w:b/>
          <w:b/>
          <w:sz w:val="24"/>
          <w:del w:id="1888" w:author="thongke" w:date="2004-01-19T16:07:00Z"/>
        </w:rPr>
      </w:pPr>
      <w:del w:id="1887" w:author="thongke" w:date="2004-01-19T16:07:00Z">
        <w:r>
          <w:rPr>
            <w:rFonts w:ascii="Times New Roman" w:hAnsi="Times New Roman"/>
            <w:b/>
            <w:sz w:val="24"/>
          </w:rPr>
        </w:r>
      </w:del>
    </w:p>
    <w:p>
      <w:pPr>
        <w:pStyle w:val="Normal"/>
        <w:bidi w:val="0"/>
        <w:ind w:left="0" w:right="0" w:firstLine="567"/>
        <w:jc w:val="both"/>
        <w:rPr/>
      </w:pPr>
      <w:del w:id="1889" w:author="thongke" w:date="2004-01-19T16:07:00Z">
        <w:r>
          <w:rPr>
            <w:i/>
            <w:sz w:val="24"/>
          </w:rPr>
          <w:delText>- ChØ tiªu 1C.2</w:delText>
        </w:r>
      </w:del>
      <w:del w:id="1890" w:author="thongke" w:date="2004-01-19T16:07:00Z">
        <w:r>
          <w:rPr>
            <w:sz w:val="24"/>
          </w:rPr>
          <w:delText xml:space="preserve"> ph¶n ¸nh sè d</w:delText>
          <w:softHyphen/>
          <w:delText xml:space="preserve"> nî tÝn dông cña TCTD ®· qu¸ h¹n cã tµi s¶n b¶o ®¶m hoÆc kh«ng cã tµi s¶n b¶o ®¶m t¹i ngµy cuèi cïng cña th¸ng b¸o c¸o (ph©n theo møc ®é qu¸ h¹n).</w:delText>
        </w:r>
      </w:del>
    </w:p>
    <w:p>
      <w:pPr>
        <w:pStyle w:val="Normal"/>
        <w:bidi w:val="0"/>
        <w:ind w:left="0" w:right="0" w:hanging="0"/>
        <w:jc w:val="both"/>
        <w:rPr>
          <w:sz w:val="24"/>
          <w:ins w:id="1892" w:author="DuongThanh Dung" w:date="2004-01-20T05:12:00Z"/>
        </w:rPr>
      </w:pPr>
      <w:ins w:id="1891" w:author="DuongThanh Dung" w:date="2004-01-20T05:12:00Z">
        <w:r>
          <w:rPr>
            <w:sz w:val="24"/>
          </w:rPr>
        </w:r>
      </w:ins>
    </w:p>
    <w:p>
      <w:pPr>
        <w:pStyle w:val="Heading8"/>
        <w:numPr>
          <w:ilvl w:val="0"/>
          <w:numId w:val="0"/>
        </w:numPr>
        <w:bidi w:val="0"/>
        <w:ind w:left="0" w:right="0" w:firstLine="567"/>
        <w:outlineLvl w:val="7"/>
        <w:rPr/>
      </w:pPr>
      <w:ins w:id="1893" w:author="DuongThanh Dung" w:date="2004-01-20T05:12:00Z">
        <w:r>
          <w:rPr/>
          <w:t xml:space="preserve">C¸c chØ tiªu 1C </w:t>
        </w:r>
      </w:ins>
      <w:ins w:id="1894" w:author="DuongThanh Dung" w:date="2004-01-20T05:12:00Z">
        <w:r>
          <w:rPr>
            <w:b w:val="false"/>
            <w:i w:val="false"/>
            <w:u w:val="none"/>
          </w:rPr>
          <w:t>-</w:t>
        </w:r>
      </w:ins>
      <w:ins w:id="1895" w:author="DuongThanh Dung" w:date="2004-01-20T05:12:00Z">
        <w:r>
          <w:rPr>
            <w:u w:val="none"/>
          </w:rPr>
          <w:t xml:space="preserve"> Theo tÝnh chÊt kho¶n vay</w:t>
        </w:r>
      </w:ins>
    </w:p>
    <w:p>
      <w:pPr>
        <w:pStyle w:val="Normal"/>
        <w:bidi w:val="0"/>
        <w:ind w:left="0" w:right="0" w:firstLine="567"/>
        <w:jc w:val="both"/>
        <w:rPr>
          <w:sz w:val="24"/>
        </w:rPr>
      </w:pPr>
      <w:r>
        <w:rPr>
          <w:sz w:val="24"/>
        </w:rPr>
      </w:r>
    </w:p>
    <w:p>
      <w:pPr>
        <w:pStyle w:val="Normal"/>
        <w:bidi w:val="0"/>
        <w:ind w:left="0" w:right="0" w:firstLine="567"/>
        <w:jc w:val="both"/>
        <w:rPr/>
      </w:pPr>
      <w:ins w:id="1896" w:author="DuongThanh Dung" w:date="2004-01-20T05:13:00Z">
        <w:r>
          <w:rPr>
            <w:i/>
            <w:sz w:val="24"/>
          </w:rPr>
          <w:t xml:space="preserve">- </w:t>
        </w:r>
      </w:ins>
      <w:r>
        <w:rPr>
          <w:i/>
          <w:sz w:val="24"/>
          <w:u w:val="single"/>
        </w:rPr>
        <w:t>C¸c chØ tiªu 1</w:t>
      </w:r>
      <w:del w:id="1897" w:author="thongke" w:date="2004-01-19T16:07:00Z">
        <w:r>
          <w:rPr>
            <w:i/>
            <w:sz w:val="24"/>
            <w:u w:val="single"/>
          </w:rPr>
          <w:delText>D</w:delText>
        </w:r>
      </w:del>
      <w:ins w:id="1898" w:author="thongke" w:date="2004-01-19T16:07:00Z">
        <w:r>
          <w:rPr>
            <w:i/>
            <w:sz w:val="24"/>
            <w:u w:val="single"/>
          </w:rPr>
          <w:t>C.1</w:t>
        </w:r>
      </w:ins>
      <w:r>
        <w:rPr>
          <w:sz w:val="24"/>
        </w:rPr>
        <w:t xml:space="preserve"> </w:t>
      </w:r>
      <w:ins w:id="1899" w:author="DuongThanh Dung" w:date="2004-01-20T05:13:00Z">
        <w:r>
          <w:rPr>
            <w:sz w:val="24"/>
          </w:rPr>
          <w:t xml:space="preserve">-  </w:t>
        </w:r>
      </w:ins>
      <w:ins w:id="1900" w:author="DuongThanh Dung" w:date="2004-01-20T05:13:00Z">
        <w:r>
          <w:rPr>
            <w:i/>
            <w:sz w:val="24"/>
          </w:rPr>
          <w:t>Tæng d</w:t>
          <w:softHyphen/>
          <w:t xml:space="preserve"> nî -</w:t>
        </w:r>
      </w:ins>
      <w:r>
        <w:rPr>
          <w:sz w:val="24"/>
        </w:rPr>
        <w:t xml:space="preserve"> </w:t>
      </w:r>
      <w:del w:id="1901" w:author="thongke" w:date="2004-01-19T16:07:00Z">
        <w:r>
          <w:rPr>
            <w:sz w:val="24"/>
          </w:rPr>
          <w:delText>ph¶n ¸nh sè</w:delText>
        </w:r>
      </w:del>
      <w:ins w:id="1902" w:author="thongke" w:date="2004-01-19T16:07:00Z">
        <w:r>
          <w:rPr>
            <w:sz w:val="24"/>
          </w:rPr>
          <w:t>thèng kª tæng</w:t>
        </w:r>
      </w:ins>
      <w:r>
        <w:rPr>
          <w:sz w:val="24"/>
        </w:rPr>
        <w:t xml:space="preserve"> d</w:t>
        <w:softHyphen/>
        <w:t xml:space="preserve"> nî tÝn dông cña TCTD theo tÝnh chÊt c¸c kho¶n vay t¹i ngµy </w:t>
      </w:r>
      <w:ins w:id="1903" w:author="thongke" w:date="2004-01-19T16:15:00Z">
        <w:r>
          <w:rPr>
            <w:sz w:val="24"/>
          </w:rPr>
          <w:t xml:space="preserve">lµm viÖc </w:t>
        </w:r>
      </w:ins>
      <w:r>
        <w:rPr>
          <w:sz w:val="24"/>
        </w:rPr>
        <w:t>cuèi cïng cña th¸ng b¸o c¸o.</w:t>
      </w:r>
    </w:p>
    <w:p>
      <w:pPr>
        <w:pStyle w:val="Normal"/>
        <w:bidi w:val="0"/>
        <w:ind w:left="0" w:right="0" w:firstLine="567"/>
        <w:jc w:val="both"/>
        <w:rPr>
          <w:sz w:val="24"/>
        </w:rPr>
      </w:pPr>
      <w:r>
        <w:rPr>
          <w:sz w:val="24"/>
        </w:rPr>
      </w:r>
    </w:p>
    <w:p>
      <w:pPr>
        <w:pStyle w:val="Normal"/>
        <w:bidi w:val="0"/>
        <w:ind w:left="0" w:right="0" w:firstLine="567"/>
        <w:jc w:val="both"/>
        <w:rPr>
          <w:ins w:id="1912" w:author="thongke" w:date="2004-01-30T11:31:00Z"/>
        </w:rPr>
      </w:pPr>
      <w:ins w:id="1904" w:author="DuongThanh Dung" w:date="2004-01-20T05:14:00Z">
        <w:r>
          <w:rPr>
            <w:i/>
            <w:sz w:val="24"/>
          </w:rPr>
          <w:t xml:space="preserve">- </w:t>
        </w:r>
      </w:ins>
      <w:ins w:id="1905" w:author="thongke" w:date="2004-01-19T16:08:00Z">
        <w:r>
          <w:rPr>
            <w:i/>
            <w:sz w:val="24"/>
            <w:u w:val="single"/>
          </w:rPr>
          <w:t>C¸c chØ tiªu 1C.2</w:t>
        </w:r>
      </w:ins>
      <w:ins w:id="1906" w:author="DuongThanh Dung" w:date="2004-01-20T05:14:00Z">
        <w:r>
          <w:rPr>
            <w:b/>
            <w:i/>
            <w:sz w:val="24"/>
          </w:rPr>
          <w:t xml:space="preserve"> </w:t>
        </w:r>
      </w:ins>
      <w:ins w:id="1907" w:author="DuongThanh Dung" w:date="2004-01-20T05:14:00Z">
        <w:r>
          <w:rPr>
            <w:sz w:val="24"/>
          </w:rPr>
          <w:t>-</w:t>
        </w:r>
      </w:ins>
      <w:ins w:id="1908" w:author="DuongThanh Dung" w:date="2004-01-20T05:14:00Z">
        <w:r>
          <w:rPr>
            <w:i/>
            <w:sz w:val="24"/>
          </w:rPr>
          <w:t xml:space="preserve"> Nî qu¸ h¹n </w:t>
        </w:r>
      </w:ins>
      <w:ins w:id="1909" w:author="DuongThanh Dung" w:date="2004-01-20T05:17:00Z">
        <w:r>
          <w:rPr>
            <w:b/>
            <w:i/>
            <w:sz w:val="24"/>
            <w:u w:val="single"/>
          </w:rPr>
          <w:t xml:space="preserve"> </w:t>
        </w:r>
      </w:ins>
      <w:ins w:id="1910" w:author="DuongThanh Dung" w:date="2004-01-20T05:17:00Z">
        <w:r>
          <w:rPr>
            <w:sz w:val="24"/>
          </w:rPr>
          <w:t>thèng kª d</w:t>
          <w:softHyphen/>
          <w:t xml:space="preserve"> nî tÝn dông qu¸ h¹n theo tÝnh chÊt kho¶n vay t¹i ngµy lµm viÖc cuèi cïng cña th¸ng b¸o c¸o.</w:t>
        </w:r>
      </w:ins>
      <w:ins w:id="1911" w:author="thongke" w:date="2004-01-30T11:31:00Z">
        <w:r>
          <w:rPr>
            <w:sz w:val="24"/>
          </w:rPr>
          <w:t xml:space="preserve">- </w:t>
        </w:r>
      </w:ins>
    </w:p>
    <w:p>
      <w:pPr>
        <w:pStyle w:val="Normal"/>
        <w:bidi w:val="0"/>
        <w:ind w:left="0" w:right="0" w:firstLine="567"/>
        <w:jc w:val="both"/>
        <w:rPr>
          <w:ins w:id="1915" w:author="thongke" w:date="2004-01-30T11:31:00Z"/>
        </w:rPr>
      </w:pPr>
      <w:ins w:id="1913" w:author="thongke" w:date="2004-01-30T11:31:00Z">
        <w:r>
          <w:rPr>
            <w:i/>
            <w:sz w:val="24"/>
          </w:rPr>
          <w:t>ChØ tiªu tõ 1 ®Õn 6</w:t>
        </w:r>
      </w:ins>
      <w:ins w:id="1914" w:author="thongke" w:date="2004-01-30T11:31:00Z">
        <w:r>
          <w:rPr>
            <w:sz w:val="24"/>
          </w:rPr>
          <w:t xml:space="preserve"> - thèng kª d</w:t>
          <w:softHyphen/>
          <w:t xml:space="preserve"> nî tÝn dông qu¸ h¹n theo møc ®é nî qu¸ h¹n ®èi víi tõng tÝnh chÊt kho¶n vay t¹i ngµy lµm viÖc cuèi cïng cña th¸ng b¸o c¸o.</w:t>
        </w:r>
      </w:ins>
    </w:p>
    <w:p>
      <w:pPr>
        <w:pStyle w:val="Normal"/>
        <w:bidi w:val="0"/>
        <w:ind w:left="0" w:right="0" w:firstLine="567"/>
        <w:jc w:val="both"/>
        <w:rPr>
          <w:sz w:val="24"/>
          <w:ins w:id="1917" w:author="thongke" w:date="2004-01-30T11:31:00Z"/>
        </w:rPr>
      </w:pPr>
      <w:ins w:id="1916" w:author="thongke" w:date="2004-01-30T11:31:00Z">
        <w:r>
          <w:rPr>
            <w:sz w:val="24"/>
          </w:rPr>
        </w:r>
      </w:ins>
    </w:p>
    <w:p>
      <w:pPr>
        <w:pStyle w:val="Normal"/>
        <w:bidi w:val="0"/>
        <w:ind w:left="0" w:right="0" w:firstLine="567"/>
        <w:jc w:val="both"/>
        <w:rPr/>
      </w:pPr>
      <w:ins w:id="1918" w:author="thongke" w:date="2004-01-30T11:31:00Z">
        <w:r>
          <w:rPr>
            <w:i/>
            <w:sz w:val="24"/>
          </w:rPr>
          <w:t>ChØ tiªu tõ 7 ®Õn 16</w:t>
        </w:r>
      </w:ins>
      <w:ins w:id="1919" w:author="thongke" w:date="2004-01-30T11:31:00Z">
        <w:r>
          <w:rPr>
            <w:sz w:val="24"/>
          </w:rPr>
          <w:t xml:space="preserve"> </w:t>
        </w:r>
      </w:ins>
      <w:ins w:id="1920" w:author="thongke" w:date="2004-01-30T11:31:00Z">
        <w:r>
          <w:rPr>
            <w:i/>
            <w:sz w:val="24"/>
          </w:rPr>
          <w:t>-</w:t>
        </w:r>
      </w:ins>
      <w:ins w:id="1921" w:author="thongke" w:date="2004-01-30T11:31:00Z">
        <w:r>
          <w:rPr>
            <w:b/>
            <w:i/>
            <w:sz w:val="24"/>
          </w:rPr>
          <w:t xml:space="preserve"> </w:t>
        </w:r>
      </w:ins>
      <w:ins w:id="1922" w:author="DuongThanh Dung" w:date="2004-01-20T05:18:00Z">
        <w:r>
          <w:rPr>
            <w:sz w:val="24"/>
          </w:rPr>
          <w:t>thèng kª d</w:t>
          <w:softHyphen/>
          <w:t xml:space="preserve"> nî tÝn dông qu¸ h¹n theo tÝnh chÊt kho¶n vay t¹i ngµy lµm viÖc cuèi cïng cña th¸ng b¸o c¸o.</w:t>
        </w:r>
      </w:ins>
    </w:p>
    <w:p>
      <w:pPr>
        <w:pStyle w:val="Normal"/>
        <w:bidi w:val="0"/>
        <w:ind w:left="0" w:right="0" w:hanging="0"/>
        <w:jc w:val="both"/>
        <w:rPr>
          <w:sz w:val="24"/>
          <w:ins w:id="1924" w:author="thongke" w:date="2004-01-20T08:08:00Z"/>
        </w:rPr>
      </w:pPr>
      <w:ins w:id="1923" w:author="thongke" w:date="2004-01-20T08:08:00Z">
        <w:r>
          <w:rPr>
            <w:sz w:val="24"/>
          </w:rPr>
        </w:r>
      </w:ins>
    </w:p>
    <w:p>
      <w:pPr>
        <w:pStyle w:val="Normal"/>
        <w:bidi w:val="0"/>
        <w:ind w:left="0" w:right="0" w:hanging="0"/>
        <w:jc w:val="both"/>
        <w:rPr>
          <w:sz w:val="24"/>
          <w:ins w:id="1926" w:author="thongke" w:date="2004-01-19T16:08:00Z"/>
        </w:rPr>
      </w:pPr>
      <w:ins w:id="1925" w:author="thongke" w:date="2004-01-19T16:08:00Z">
        <w:r>
          <w:rPr>
            <w:sz w:val="24"/>
          </w:rPr>
        </w:r>
      </w:ins>
    </w:p>
    <w:p>
      <w:pPr>
        <w:pStyle w:val="Heading8"/>
        <w:numPr>
          <w:ilvl w:val="0"/>
          <w:numId w:val="0"/>
        </w:numPr>
        <w:bidi w:val="0"/>
        <w:ind w:left="0" w:right="0" w:firstLine="567"/>
        <w:outlineLvl w:val="7"/>
        <w:rPr/>
      </w:pPr>
      <w:ins w:id="1927" w:author="DuongThanh Dung" w:date="2004-01-20T05:18:00Z">
        <w:r>
          <w:rPr>
            <w:b w:val="false"/>
            <w:u w:val="none"/>
          </w:rPr>
          <w:t xml:space="preserve">- </w:t>
        </w:r>
      </w:ins>
      <w:ins w:id="1928" w:author="thongke" w:date="2004-01-19T16:16:00Z">
        <w:r>
          <w:rPr>
            <w:b w:val="false"/>
          </w:rPr>
          <w:t>C¸c chØ tiªu 1C.3</w:t>
        </w:r>
      </w:ins>
      <w:ins w:id="1929" w:author="thongke" w:date="2004-01-19T16:16:00Z">
        <w:r>
          <w:rPr>
            <w:b w:val="false"/>
            <w:u w:val="none"/>
          </w:rPr>
          <w:t xml:space="preserve"> </w:t>
        </w:r>
      </w:ins>
      <w:ins w:id="1930" w:author="DuongThanh Dung" w:date="2004-01-20T05:18:00Z">
        <w:r>
          <w:rPr>
            <w:b w:val="false"/>
            <w:i w:val="false"/>
            <w:u w:val="none"/>
          </w:rPr>
          <w:t>-</w:t>
        </w:r>
      </w:ins>
      <w:ins w:id="1931" w:author="DuongThanh Dung" w:date="2004-01-20T05:18:00Z">
        <w:r>
          <w:rPr>
            <w:b w:val="false"/>
            <w:u w:val="none"/>
          </w:rPr>
          <w:t xml:space="preserve"> Nî khã ®ßi</w:t>
        </w:r>
      </w:ins>
      <w:ins w:id="1932" w:author="DuongThanh Dung" w:date="2004-01-20T05:18:00Z">
        <w:r>
          <w:rPr>
            <w:b w:val="false"/>
            <w:i w:val="false"/>
            <w:u w:val="none"/>
          </w:rPr>
          <w:t xml:space="preserve"> </w:t>
        </w:r>
      </w:ins>
      <w:ins w:id="1933" w:author="DuongThanh Dung" w:date="2004-01-20T05:20:00Z">
        <w:r>
          <w:rPr>
            <w:b w:val="false"/>
            <w:i w:val="false"/>
            <w:u w:val="none"/>
          </w:rPr>
          <w:t>- thèng kª d</w:t>
          <w:softHyphen/>
          <w:t xml:space="preserve"> nî tÝn dông khã ®ßi theo nguyªn nh©n nî khã ®ßi ®èi víi tõng tÝnh chÊt kho¶n vay t¹i ngµy lµm viÖc cuèi cïng cña th¸ng b¸o c¸o.</w:t>
        </w:r>
      </w:ins>
    </w:p>
    <w:p>
      <w:pPr>
        <w:pStyle w:val="Normal"/>
        <w:bidi w:val="0"/>
        <w:ind w:left="0" w:right="0" w:firstLine="567"/>
        <w:jc w:val="both"/>
        <w:rPr/>
      </w:pPr>
      <w:del w:id="1934" w:author="DuongThanh Dung" w:date="2004-01-20T05:20:00Z">
        <w:r>
          <w:rPr>
            <w:b/>
            <w:i/>
            <w:sz w:val="24"/>
            <w:u w:val="single"/>
          </w:rPr>
          <w:delText>C¸c chØ tiªu 1E</w:delText>
        </w:r>
      </w:del>
      <w:del w:id="1935" w:author="DuongThanh Dung" w:date="2004-01-20T05:20:00Z">
        <w:r>
          <w:rPr>
            <w:sz w:val="24"/>
          </w:rPr>
          <w:delText xml:space="preserve"> - </w:delText>
        </w:r>
      </w:del>
      <w:del w:id="1936" w:author="DuongThanh Dung" w:date="2004-01-20T05:20:00Z">
        <w:r>
          <w:rPr>
            <w:b/>
            <w:i/>
            <w:sz w:val="24"/>
          </w:rPr>
          <w:delText xml:space="preserve">Theo nî xÊu - </w:delText>
        </w:r>
      </w:del>
      <w:del w:id="1937" w:author="DuongThanh Dung" w:date="2004-01-20T05:20:00Z">
        <w:r>
          <w:rPr>
            <w:sz w:val="24"/>
          </w:rPr>
          <w:delText>ph¶n ¸nh t×nh tr¹ng nî xÊu cña TCTD.</w:delText>
        </w:r>
      </w:del>
    </w:p>
    <w:p>
      <w:pPr>
        <w:pStyle w:val="Normal"/>
        <w:bidi w:val="0"/>
        <w:ind w:left="0" w:right="0" w:firstLine="567"/>
        <w:jc w:val="both"/>
        <w:rPr>
          <w:sz w:val="24"/>
        </w:rPr>
      </w:pPr>
      <w:r>
        <w:rPr>
          <w:sz w:val="24"/>
        </w:rPr>
      </w:r>
    </w:p>
    <w:p>
      <w:pPr>
        <w:pStyle w:val="Normal"/>
        <w:bidi w:val="0"/>
        <w:ind w:left="0" w:right="0" w:firstLine="567"/>
        <w:jc w:val="both"/>
        <w:rPr/>
      </w:pPr>
      <w:del w:id="1938" w:author="DuongThanh Dung" w:date="2004-01-20T05:20:00Z">
        <w:r>
          <w:rPr>
            <w:sz w:val="24"/>
          </w:rPr>
          <w:delText xml:space="preserve">- </w:delText>
        </w:r>
      </w:del>
      <w:del w:id="1939" w:author="DuongThanh Dung" w:date="2004-01-20T05:20:00Z">
        <w:r>
          <w:rPr>
            <w:i/>
            <w:sz w:val="24"/>
          </w:rPr>
          <w:delText>C¸c chØ tiªu 1E.1 - Nî xÊu theo lo¹i h×nh kinh tÕ</w:delText>
        </w:r>
      </w:del>
      <w:del w:id="1940" w:author="DuongThanh Dung" w:date="2004-01-20T05:20:00Z">
        <w:r>
          <w:rPr>
            <w:sz w:val="24"/>
          </w:rPr>
          <w:delText xml:space="preserve"> - ph¶n ¸nh t×nh h×nh thu nî </w:delText>
        </w:r>
      </w:del>
      <w:ins w:id="1941" w:author="DuongThanh Dung" w:date="2004-01-20T05:20:00Z">
        <w:r>
          <w:rPr>
            <w:sz w:val="24"/>
          </w:rPr>
          <w:t xml:space="preserve">xÊu </w:t>
        </w:r>
      </w:ins>
      <w:del w:id="1942" w:author="DuongThanh Dung" w:date="2004-01-20T05:20:00Z">
        <w:r>
          <w:rPr>
            <w:sz w:val="24"/>
          </w:rPr>
          <w:delText xml:space="preserve">trong quÝ b¸o c¸o, </w:delText>
        </w:r>
      </w:del>
      <w:ins w:id="1943" w:author="DuongThanh Dung" w:date="2004-01-20T05:20:00Z">
        <w:r>
          <w:rPr>
            <w:sz w:val="24"/>
          </w:rPr>
          <w:t xml:space="preserve">sè </w:t>
        </w:r>
      </w:ins>
      <w:del w:id="1944" w:author="DuongThanh Dung" w:date="2004-01-20T05:20:00Z">
        <w:r>
          <w:rPr>
            <w:sz w:val="24"/>
          </w:rPr>
          <w:delText>d</w:delText>
          <w:softHyphen/>
          <w:delText xml:space="preserve"> </w:delText>
        </w:r>
      </w:del>
      <w:del w:id="1945" w:author="DuongThanh Dung" w:date="2004-01-15T15:54:00Z">
        <w:r>
          <w:rPr>
            <w:sz w:val="24"/>
          </w:rPr>
          <w:delText>nî tÝn dông</w:delText>
        </w:r>
      </w:del>
      <w:del w:id="1946" w:author="DuongThanh Dung" w:date="2004-01-20T05:20:00Z">
        <w:r>
          <w:rPr>
            <w:sz w:val="24"/>
          </w:rPr>
          <w:delText xml:space="preserve"> t¹i ngµy cuèi cïng cña th¸ng b¸o c¸o ®èi víi c¸c kho¶n nî ®· qu¸ h¹n, nî khã ®ßi, nî ®</w:delText>
          <w:softHyphen/>
          <w:delText>îc khoanh, nî chê xö lý ph©n theo lo¹i cÊp tÝn dông, lo¹i tiÒn, vµng vµ theo tõng lo¹i h×nh kinh tÕ.</w:delText>
        </w:r>
      </w:del>
    </w:p>
    <w:p>
      <w:pPr>
        <w:pStyle w:val="Normal"/>
        <w:bidi w:val="0"/>
        <w:ind w:left="0" w:right="0" w:hanging="0"/>
        <w:jc w:val="both"/>
        <w:rPr/>
      </w:pPr>
      <w:ins w:id="1947" w:author="DuongThanh Dung" w:date="2004-01-20T05:20:00Z">
        <w:r>
          <w:rPr>
            <w:i/>
            <w:sz w:val="24"/>
          </w:rPr>
          <w:t>- C¸c chØ tiªu 1E.2 – Nî xÊu theo ngµnh kinh tÕ</w:t>
        </w:r>
      </w:ins>
      <w:ins w:id="1948" w:author="DuongThanh Dung" w:date="2004-01-20T05:20:00Z">
        <w:r>
          <w:rPr>
            <w:sz w:val="24"/>
          </w:rPr>
          <w:t xml:space="preserve"> - sè ngµnh</w:t>
        </w:r>
      </w:ins>
    </w:p>
    <w:p>
      <w:pPr>
        <w:pStyle w:val="Normal"/>
        <w:bidi w:val="0"/>
        <w:ind w:left="0" w:right="0" w:firstLine="567"/>
        <w:jc w:val="both"/>
        <w:rPr/>
      </w:pPr>
      <w:del w:id="1949" w:author="DuongThanh Dung" w:date="2004-01-20T05:20:00Z">
        <w:r>
          <w:rPr>
            <w:sz w:val="24"/>
          </w:rPr>
          <w:delText xml:space="preserve">- </w:delText>
        </w:r>
      </w:del>
      <w:del w:id="1950" w:author="DuongThanh Dung" w:date="2004-01-20T05:20:00Z">
        <w:r>
          <w:rPr>
            <w:i/>
            <w:sz w:val="24"/>
          </w:rPr>
          <w:delText>C¸c chØ tiªu 1E.</w:delText>
        </w:r>
      </w:del>
      <w:del w:id="1951" w:author="DuongThanh Dung" w:date="2004-01-15T15:58:00Z">
        <w:r>
          <w:rPr>
            <w:i/>
            <w:sz w:val="24"/>
          </w:rPr>
          <w:delText>2</w:delText>
        </w:r>
      </w:del>
      <w:ins w:id="1952" w:author="DuongThanh Dung" w:date="2004-01-20T05:20:00Z">
        <w:r>
          <w:rPr>
            <w:i/>
            <w:sz w:val="24"/>
          </w:rPr>
          <w:t>3</w:t>
        </w:r>
      </w:ins>
      <w:del w:id="1953" w:author="DuongThanh Dung" w:date="2004-01-20T05:20:00Z">
        <w:r>
          <w:rPr>
            <w:sz w:val="24"/>
          </w:rPr>
          <w:delText xml:space="preserve"> </w:delText>
        </w:r>
      </w:del>
      <w:del w:id="1954" w:author="DuongThanh Dung" w:date="2004-01-20T05:20:00Z">
        <w:r>
          <w:rPr>
            <w:i/>
            <w:sz w:val="24"/>
          </w:rPr>
          <w:delText xml:space="preserve">- Theo møc ®é nî qu¸ h¹n - </w:delText>
        </w:r>
      </w:del>
      <w:del w:id="1955" w:author="DuongThanh Dung" w:date="2004-01-20T05:20:00Z">
        <w:r>
          <w:rPr>
            <w:sz w:val="24"/>
          </w:rPr>
          <w:delText>ph¶n ¸nh d</w:delText>
          <w:softHyphen/>
          <w:delText xml:space="preserve"> nî tÝn dông qu¸ h¹n theo møc ®é qu¸ h¹n t¹i ngµy cuèi cïng cña th¸ng b¸o c¸o.</w:delText>
        </w:r>
      </w:del>
    </w:p>
    <w:p>
      <w:pPr>
        <w:pStyle w:val="Normal"/>
        <w:bidi w:val="0"/>
        <w:ind w:left="0" w:right="0" w:hanging="0"/>
        <w:jc w:val="both"/>
        <w:rPr>
          <w:sz w:val="24"/>
          <w:del w:id="1957" w:author="thongke" w:date="2004-01-28T10:18:00Z"/>
        </w:rPr>
      </w:pPr>
      <w:del w:id="1956" w:author="thongke" w:date="2004-01-28T10:18:00Z">
        <w:r>
          <w:rPr>
            <w:sz w:val="24"/>
          </w:rPr>
        </w:r>
      </w:del>
    </w:p>
    <w:p>
      <w:pPr>
        <w:pStyle w:val="Normal"/>
        <w:bidi w:val="0"/>
        <w:ind w:left="0" w:right="0" w:hanging="0"/>
        <w:jc w:val="both"/>
        <w:rPr/>
      </w:pPr>
      <w:del w:id="1958" w:author="DuongThanh Dung" w:date="2004-01-20T05:20:00Z">
        <w:r>
          <w:rPr>
            <w:sz w:val="24"/>
          </w:rPr>
          <w:delText xml:space="preserve">- </w:delText>
        </w:r>
      </w:del>
      <w:del w:id="1959" w:author="DuongThanh Dung" w:date="2004-01-20T05:20:00Z">
        <w:r>
          <w:rPr>
            <w:i/>
            <w:sz w:val="24"/>
          </w:rPr>
          <w:delText>C¸c chØ tiªu 1E.</w:delText>
        </w:r>
      </w:del>
      <w:ins w:id="1960" w:author="DuongThanh Dung" w:date="2004-01-20T05:20:00Z">
        <w:r>
          <w:rPr>
            <w:i/>
            <w:sz w:val="24"/>
          </w:rPr>
          <w:t>4</w:t>
        </w:r>
      </w:ins>
      <w:del w:id="1961" w:author="DuongThanh Dung" w:date="2004-01-15T15:58:00Z">
        <w:r>
          <w:rPr>
            <w:i/>
            <w:sz w:val="24"/>
          </w:rPr>
          <w:delText>3</w:delText>
        </w:r>
      </w:del>
      <w:del w:id="1962" w:author="DuongThanh Dung" w:date="2004-01-20T05:20:00Z">
        <w:r>
          <w:rPr>
            <w:i/>
            <w:sz w:val="24"/>
          </w:rPr>
          <w:delText xml:space="preserve"> - Theo nguyªn nh©n nî khã ®ßi</w:delText>
        </w:r>
      </w:del>
      <w:ins w:id="1963" w:author="DuongThanh Dung" w:date="2004-01-20T05:20:00Z">
        <w:r>
          <w:rPr>
            <w:i/>
            <w:sz w:val="24"/>
          </w:rPr>
          <w:t xml:space="preserve"> ®èi víi ngµnh kinh tÕ</w:t>
        </w:r>
      </w:ins>
      <w:del w:id="1964" w:author="DuongThanh Dung" w:date="2004-01-20T05:20:00Z">
        <w:r>
          <w:rPr>
            <w:i/>
            <w:sz w:val="24"/>
          </w:rPr>
          <w:delText xml:space="preserve"> </w:delText>
        </w:r>
      </w:del>
      <w:del w:id="1965" w:author="DuongThanh Dung" w:date="2004-01-15T16:01:00Z">
        <w:r>
          <w:rPr>
            <w:i/>
            <w:sz w:val="24"/>
          </w:rPr>
          <w:delText>(tõ chØ tiªu 1 ®Õn 6)</w:delText>
        </w:r>
      </w:del>
      <w:del w:id="1966" w:author="DuongThanh Dung" w:date="2004-01-20T05:20:00Z">
        <w:r>
          <w:rPr>
            <w:sz w:val="24"/>
          </w:rPr>
          <w:delText xml:space="preserve"> ph¶n ¸nh d</w:delText>
          <w:softHyphen/>
          <w:delText xml:space="preserve"> nî tÝn dông khã ®ßi cã tµi s¶n b¶o ®¶m ph©n theo lo¹i tiÒn, vµng, theo ngµnh kinh tÕ vµ theo c¸c nguyªn nh©n nî khã ®ßi t¹i ngµy cuèi cïng cña th¸ng b¸o c¸o.</w:delText>
        </w:r>
      </w:del>
    </w:p>
    <w:p>
      <w:pPr>
        <w:pStyle w:val="Normal"/>
        <w:bidi w:val="0"/>
        <w:ind w:left="0" w:right="0" w:hanging="0"/>
        <w:jc w:val="both"/>
        <w:rPr/>
      </w:pPr>
      <w:ins w:id="1967" w:author="DuongThanh Dung" w:date="2004-01-20T05:21:00Z">
        <w:r>
          <w:rPr>
            <w:rFonts w:ascii="Times New Roman" w:hAnsi="Times New Roman"/>
            <w:sz w:val="24"/>
          </w:rPr>
          <w:t xml:space="preserve">- </w:t>
        </w:r>
      </w:ins>
      <w:ins w:id="1968" w:author="DuongThanh Dung" w:date="2004-01-20T05:21:00Z">
        <w:r>
          <w:rPr>
            <w:i/>
            <w:sz w:val="24"/>
          </w:rPr>
          <w:t>5 ®èi víi lo¹i h×nh kinh tÕ</w:t>
        </w:r>
      </w:ins>
      <w:ins w:id="1969" w:author="DuongThanh Dung" w:date="2004-01-20T05:21:00Z">
        <w:r>
          <w:rPr>
            <w:sz w:val="24"/>
          </w:rPr>
          <w:t xml:space="preserve">lo¹i h×nh </w:t>
        </w:r>
      </w:ins>
    </w:p>
    <w:p>
      <w:pPr>
        <w:pStyle w:val="Normal"/>
        <w:bidi w:val="0"/>
        <w:ind w:left="0" w:right="0" w:firstLine="567"/>
        <w:jc w:val="both"/>
        <w:rPr/>
      </w:pPr>
      <w:del w:id="1970" w:author="DuongThanh Dung" w:date="2004-01-20T05:21:00Z">
        <w:r>
          <w:rPr>
            <w:i/>
            <w:sz w:val="24"/>
          </w:rPr>
          <w:delText>- C¸c chØ tiªu 1E.</w:delText>
        </w:r>
      </w:del>
      <w:del w:id="1971" w:author="DuongThanh Dung" w:date="2004-01-15T16:01:00Z">
        <w:r>
          <w:rPr>
            <w:i/>
            <w:sz w:val="24"/>
          </w:rPr>
          <w:delText>3</w:delText>
        </w:r>
      </w:del>
      <w:ins w:id="1972" w:author="DuongThanh Dung" w:date="2004-01-20T05:21:00Z">
        <w:r>
          <w:rPr>
            <w:i/>
            <w:sz w:val="24"/>
          </w:rPr>
          <w:t>6</w:t>
        </w:r>
      </w:ins>
      <w:del w:id="1973" w:author="DuongThanh Dung" w:date="2004-01-20T05:21:00Z">
        <w:r>
          <w:rPr>
            <w:i/>
            <w:sz w:val="24"/>
          </w:rPr>
          <w:delText xml:space="preserve"> - Theo nguyªn nh©n nî khã ®ßi </w:delText>
        </w:r>
      </w:del>
      <w:ins w:id="1974" w:author="DuongThanh Dung" w:date="2004-01-20T05:21:00Z">
        <w:r>
          <w:rPr>
            <w:i/>
            <w:sz w:val="24"/>
          </w:rPr>
          <w:t xml:space="preserve">®èi víi tÝnh chÊt kho¶n vay </w:t>
        </w:r>
      </w:ins>
      <w:del w:id="1975" w:author="DuongThanh Dung" w:date="2004-01-15T16:02:00Z">
        <w:r>
          <w:rPr>
            <w:i/>
            <w:sz w:val="24"/>
          </w:rPr>
          <w:delText>(tõ chØ tiªu 7 ®Õn 12)</w:delText>
        </w:r>
      </w:del>
      <w:del w:id="1976" w:author="DuongThanh Dung" w:date="2004-01-20T05:21:00Z">
        <w:r>
          <w:rPr>
            <w:sz w:val="24"/>
          </w:rPr>
          <w:delText xml:space="preserve"> ph¶n ¸nh d</w:delText>
          <w:softHyphen/>
          <w:delText xml:space="preserve"> nî tÝn dông khã ®ßi theo tÝnh chÊt kho¶n vay vµ theo c¸c nguyªn nh©n nî khã ®ßi t¹i ngµy cuèi cïng cña th¸ng b¸o c¸o.</w:delText>
        </w:r>
      </w:del>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b/>
          <w:i/>
          <w:sz w:val="24"/>
          <w:u w:val="single"/>
        </w:rPr>
        <w:t>C¸c chØ tiªu 1</w:t>
      </w:r>
      <w:del w:id="1977" w:author="DuongThanh Dung" w:date="2004-01-20T05:21:00Z">
        <w:r>
          <w:rPr>
            <w:b/>
            <w:i/>
            <w:sz w:val="24"/>
            <w:u w:val="single"/>
          </w:rPr>
          <w:delText>G</w:delText>
        </w:r>
      </w:del>
      <w:ins w:id="1978" w:author="DuongThanh Dung" w:date="2004-01-20T05:21:00Z">
        <w:r>
          <w:rPr>
            <w:b/>
            <w:i/>
            <w:sz w:val="24"/>
            <w:u w:val="single"/>
          </w:rPr>
          <w:t>D</w:t>
        </w:r>
      </w:ins>
      <w:r>
        <w:rPr>
          <w:b/>
          <w:sz w:val="24"/>
        </w:rPr>
        <w:t xml:space="preserve"> </w:t>
      </w:r>
      <w:r>
        <w:rPr>
          <w:b/>
          <w:i/>
          <w:sz w:val="24"/>
        </w:rPr>
        <w:t>- Cho thuª tµi chÝnh</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 xml:space="preserve">ChØ tiªu </w:t>
      </w:r>
      <w:del w:id="1979" w:author="DuongThanh Dung" w:date="2004-01-15T16:03:00Z">
        <w:r>
          <w:rPr>
            <w:i/>
            <w:sz w:val="24"/>
          </w:rPr>
          <w:delText>tõ</w:delText>
        </w:r>
      </w:del>
      <w:r>
        <w:rPr>
          <w:i/>
          <w:sz w:val="24"/>
        </w:rPr>
        <w:t xml:space="preserve"> 1</w:t>
      </w:r>
      <w:ins w:id="1980" w:author="thongke" w:date="2004-01-15T16:03:00Z">
        <w:r>
          <w:rPr>
            <w:i/>
            <w:sz w:val="24"/>
          </w:rPr>
          <w:t xml:space="preserve">, 3, </w:t>
        </w:r>
      </w:ins>
      <w:del w:id="1981" w:author="DuongThanh Dung" w:date="2004-01-15T16:03:00Z">
        <w:r>
          <w:rPr>
            <w:i/>
            <w:sz w:val="24"/>
          </w:rPr>
          <w:delText xml:space="preserve"> ®Õn</w:delText>
        </w:r>
      </w:del>
      <w:r>
        <w:rPr>
          <w:i/>
          <w:sz w:val="24"/>
        </w:rPr>
        <w:t xml:space="preserve"> 5</w:t>
      </w:r>
      <w:ins w:id="1982" w:author="thongke" w:date="2004-01-15T16:03:00Z">
        <w:r>
          <w:rPr>
            <w:i/>
            <w:sz w:val="24"/>
          </w:rPr>
          <w:t xml:space="preserve">, </w:t>
        </w:r>
      </w:ins>
      <w:del w:id="1983" w:author="DuongThanh Dung" w:date="2004-01-15T16:03:00Z">
        <w:r>
          <w:rPr>
            <w:sz w:val="24"/>
          </w:rPr>
          <w:delText xml:space="preserve"> </w:delText>
        </w:r>
      </w:del>
      <w:del w:id="1984" w:author="DuongThanh Dung" w:date="2004-01-20T05:23:00Z">
        <w:r>
          <w:rPr>
            <w:sz w:val="24"/>
          </w:rPr>
          <w:delText>ph¶n ¸nh</w:delText>
        </w:r>
      </w:del>
      <w:ins w:id="1985" w:author="DuongThanh Dung" w:date="2004-01-20T05:23:00Z">
        <w:r>
          <w:rPr>
            <w:sz w:val="24"/>
          </w:rPr>
          <w:t>thèng kª</w:t>
        </w:r>
      </w:ins>
      <w:r>
        <w:rPr>
          <w:sz w:val="24"/>
        </w:rPr>
        <w:t xml:space="preserve"> d</w:t>
        <w:softHyphen/>
        <w:t xml:space="preserve"> nî cho thuª tµi chÝnh </w:t>
      </w:r>
      <w:del w:id="1986" w:author="DuongThanh Dung" w:date="2004-01-20T05:21:00Z">
        <w:r>
          <w:rPr>
            <w:sz w:val="24"/>
          </w:rPr>
          <w:delText>theo ®èi t</w:delText>
          <w:softHyphen/>
          <w:delText xml:space="preserve">îng cho thuª, </w:delText>
        </w:r>
      </w:del>
      <w:r>
        <w:rPr>
          <w:sz w:val="24"/>
        </w:rPr>
        <w:t>theo lo¹i tµi s¶n</w:t>
      </w:r>
      <w:ins w:id="1987" w:author="DuongThanh Dung" w:date="2004-01-20T05:21:00Z">
        <w:r>
          <w:rPr>
            <w:sz w:val="24"/>
          </w:rPr>
          <w:t xml:space="preserve"> cho thuª</w:t>
        </w:r>
      </w:ins>
      <w:r>
        <w:rPr>
          <w:sz w:val="24"/>
        </w:rPr>
        <w:t xml:space="preserve">, theo ngµnh kinh tÕ vµ theo lo¹i h×nh kinh tÕ t¹i ngµy </w:t>
      </w:r>
      <w:ins w:id="1988" w:author="DuongThanh Dung" w:date="2004-01-20T05:21:00Z">
        <w:r>
          <w:rPr>
            <w:sz w:val="24"/>
          </w:rPr>
          <w:t xml:space="preserve">lµm viÖc </w:t>
        </w:r>
      </w:ins>
      <w:r>
        <w:rPr>
          <w:sz w:val="24"/>
        </w:rPr>
        <w:t xml:space="preserve">cuèi cïng cña </w:t>
      </w:r>
      <w:del w:id="1989" w:author="DuongThanh Dung" w:date="2004-01-28T21:58:00Z">
        <w:r>
          <w:rPr>
            <w:sz w:val="24"/>
          </w:rPr>
          <w:delText>quÝ</w:delText>
        </w:r>
      </w:del>
      <w:ins w:id="1990" w:author="DuongThanh Dung" w:date="2004-01-28T21:58:00Z">
        <w:r>
          <w:rPr>
            <w:sz w:val="24"/>
          </w:rPr>
          <w:t>th¸ng</w:t>
        </w:r>
      </w:ins>
      <w:r>
        <w:rPr>
          <w:sz w:val="24"/>
        </w:rPr>
        <w:t xml:space="preserve"> b¸o c¸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i/>
          <w:sz w:val="24"/>
        </w:rPr>
        <w:t xml:space="preserve">- ChØ tiªu </w:t>
      </w:r>
      <w:ins w:id="1991" w:author="thongke" w:date="2004-01-15T16:02:00Z">
        <w:r>
          <w:rPr>
            <w:i/>
            <w:sz w:val="24"/>
          </w:rPr>
          <w:t xml:space="preserve">2, 4, </w:t>
        </w:r>
      </w:ins>
      <w:r>
        <w:rPr>
          <w:i/>
          <w:sz w:val="24"/>
        </w:rPr>
        <w:t>6</w:t>
      </w:r>
      <w:r>
        <w:rPr>
          <w:sz w:val="24"/>
        </w:rPr>
        <w:t xml:space="preserve"> </w:t>
      </w:r>
      <w:ins w:id="1992" w:author="DuongThanh Dung" w:date="2004-01-20T05:24:00Z">
        <w:r>
          <w:rPr>
            <w:sz w:val="24"/>
          </w:rPr>
          <w:t xml:space="preserve">thèng kª </w:t>
        </w:r>
      </w:ins>
      <w:del w:id="1993" w:author="DuongThanh Dung" w:date="2004-01-20T05:24:00Z">
        <w:r>
          <w:rPr>
            <w:sz w:val="24"/>
          </w:rPr>
          <w:delText xml:space="preserve">ph¶n ¸nh </w:delText>
        </w:r>
      </w:del>
      <w:r>
        <w:rPr>
          <w:sz w:val="24"/>
        </w:rPr>
        <w:t xml:space="preserve">doanh sè cho thuª tµi chÝnh </w:t>
      </w:r>
      <w:ins w:id="1994" w:author="DuongThanh Dung" w:date="2004-01-20T05:22:00Z">
        <w:r>
          <w:rPr>
            <w:sz w:val="24"/>
          </w:rPr>
          <w:t xml:space="preserve">theo lo¹i tµi s¶n cho thuª, theo ngµnh kinh tÕ vµ </w:t>
        </w:r>
      </w:ins>
      <w:r>
        <w:rPr>
          <w:sz w:val="24"/>
        </w:rPr>
        <w:t xml:space="preserve">theo lo¹i h×nh kinh tÕ trong </w:t>
      </w:r>
      <w:ins w:id="1995" w:author="DuongThanh Dung" w:date="2004-01-28T21:58:00Z">
        <w:r>
          <w:rPr>
            <w:sz w:val="24"/>
          </w:rPr>
          <w:t>th¸ng</w:t>
        </w:r>
      </w:ins>
      <w:del w:id="1996" w:author="DuongThanh Dung" w:date="2004-01-28T21:58:00Z">
        <w:r>
          <w:rPr>
            <w:sz w:val="24"/>
          </w:rPr>
          <w:delText>quÝ</w:delText>
        </w:r>
      </w:del>
      <w:r>
        <w:rPr>
          <w:sz w:val="24"/>
        </w:rPr>
        <w:t xml:space="preserve"> b¸o c¸o.</w:t>
      </w:r>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ChØ tiªu tõ </w:t>
      </w:r>
      <w:ins w:id="1997" w:author="DuongThanh Dung" w:date="2004-01-20T05:23:00Z">
        <w:r>
          <w:rPr>
            <w:i/>
            <w:sz w:val="24"/>
          </w:rPr>
          <w:t xml:space="preserve"> </w:t>
        </w:r>
      </w:ins>
      <w:r>
        <w:rPr>
          <w:i/>
          <w:sz w:val="24"/>
        </w:rPr>
        <w:t>7 ®Õn 9</w:t>
      </w:r>
      <w:r>
        <w:rPr>
          <w:sz w:val="24"/>
        </w:rPr>
        <w:t xml:space="preserve"> </w:t>
      </w:r>
      <w:ins w:id="1998" w:author="DuongThanh Dung" w:date="2004-01-20T05:24:00Z">
        <w:r>
          <w:rPr>
            <w:sz w:val="24"/>
          </w:rPr>
          <w:t xml:space="preserve">thèng kª </w:t>
        </w:r>
      </w:ins>
      <w:del w:id="1999" w:author="DuongThanh Dung" w:date="2004-01-20T05:24:00Z">
        <w:r>
          <w:rPr>
            <w:sz w:val="24"/>
          </w:rPr>
          <w:delText xml:space="preserve">ph¶n ¸nh </w:delText>
        </w:r>
      </w:del>
      <w:r>
        <w:rPr>
          <w:sz w:val="24"/>
        </w:rPr>
        <w:t>sè tiÒn thùc tÕ TCTD ®· ®Çu t</w:t>
        <w:softHyphen/>
        <w:t xml:space="preserve"> vµo tµi s¶n ®Ó cho thuª tµi chÝnh ph©n theo tõng lo¹i tµi s¶n, tõng ngµnh kinh tÕ vµ tõng lo¹i h×nh kinh tÕ trong </w:t>
      </w:r>
      <w:ins w:id="2000" w:author="DuongThanh Dung" w:date="2004-01-28T21:58:00Z">
        <w:r>
          <w:rPr>
            <w:sz w:val="24"/>
          </w:rPr>
          <w:t>th¸ng</w:t>
        </w:r>
      </w:ins>
      <w:del w:id="2001" w:author="DuongThanh Dung" w:date="2004-01-28T21:58:00Z">
        <w:r>
          <w:rPr>
            <w:sz w:val="24"/>
          </w:rPr>
          <w:delText>quÝ</w:delText>
        </w:r>
      </w:del>
      <w:r>
        <w:rPr>
          <w:sz w:val="24"/>
        </w:rPr>
        <w:t xml:space="preserve"> b¸o c¸o.</w:t>
      </w:r>
    </w:p>
    <w:p>
      <w:pPr>
        <w:pStyle w:val="Normal"/>
        <w:bidi w:val="0"/>
        <w:ind w:left="0" w:right="0" w:firstLine="567"/>
        <w:jc w:val="both"/>
        <w:rPr>
          <w:sz w:val="24"/>
          <w:ins w:id="2003" w:author="DuongThanh Dung" w:date="2004-01-20T05:23:00Z"/>
        </w:rPr>
      </w:pPr>
      <w:ins w:id="2002" w:author="DuongThanh Dung" w:date="2004-01-20T05:23:00Z">
        <w:r>
          <w:rPr>
            <w:sz w:val="24"/>
          </w:rPr>
        </w:r>
      </w:ins>
    </w:p>
    <w:p>
      <w:pPr>
        <w:pStyle w:val="Normal"/>
        <w:bidi w:val="0"/>
        <w:ind w:left="0" w:right="0" w:firstLine="567"/>
        <w:jc w:val="both"/>
        <w:rPr/>
      </w:pPr>
      <w:ins w:id="2004" w:author="thongke" w:date="2004-01-30T11:33:00Z">
        <w:r>
          <w:rPr>
            <w:i/>
            <w:sz w:val="24"/>
          </w:rPr>
          <w:t xml:space="preserve">- ChØ tiªu tõ 10 ®Õn 12 </w:t>
        </w:r>
      </w:ins>
      <w:ins w:id="2005" w:author="thongke" w:date="2004-01-30T11:33:00Z">
        <w:r>
          <w:rPr>
            <w:sz w:val="24"/>
          </w:rPr>
          <w:t>thèng kª d</w:t>
          <w:softHyphen/>
          <w:t xml:space="preserve"> nî cho thuª tµi chÝnh ®· qu¸ h¹n theo tõng thêi h¹n qu¸ h¹n t¹i ngµy lµm viÖc cuèi cïng cña th¸ng b¸o c¸o.</w:t>
        </w:r>
      </w:ins>
    </w:p>
    <w:p>
      <w:pPr>
        <w:pStyle w:val="Normal"/>
        <w:bidi w:val="0"/>
        <w:ind w:left="0" w:right="0" w:firstLine="567"/>
        <w:jc w:val="both"/>
        <w:rPr>
          <w:sz w:val="24"/>
          <w:del w:id="2007" w:author="thongke" w:date="2004-01-30T11:33:00Z"/>
        </w:rPr>
      </w:pPr>
      <w:del w:id="2006" w:author="thongke" w:date="2004-01-30T11:33:00Z">
        <w:r>
          <w:rPr>
            <w:sz w:val="24"/>
          </w:rPr>
        </w:r>
      </w:del>
    </w:p>
    <w:p>
      <w:pPr>
        <w:pStyle w:val="Normal"/>
        <w:bidi w:val="0"/>
        <w:ind w:left="0" w:right="0" w:firstLine="567"/>
        <w:jc w:val="both"/>
        <w:rPr/>
      </w:pPr>
      <w:ins w:id="2008" w:author="DuongThanh Dung" w:date="2004-01-20T05:25:00Z">
        <w:r>
          <w:rPr>
            <w:b/>
            <w:i/>
            <w:sz w:val="24"/>
            <w:u w:val="single"/>
          </w:rPr>
          <w:t>C¸c chØ tiªu 1E</w:t>
        </w:r>
      </w:ins>
      <w:ins w:id="2009" w:author="thongke" w:date="2004-01-20T08:09:00Z">
        <w:r>
          <w:rPr>
            <w:b/>
            <w:i/>
            <w:sz w:val="24"/>
            <w:u w:val="single"/>
          </w:rPr>
          <w:t xml:space="preserve">. </w:t>
        </w:r>
      </w:ins>
      <w:ins w:id="2010" w:author="Ngan Hang Nha Nuoc" w:date="2004-04-01T14:59:00Z">
        <w:r>
          <w:rPr>
            <w:b/>
            <w:i/>
            <w:sz w:val="24"/>
            <w:u w:val="single"/>
          </w:rPr>
          <w:t xml:space="preserve"> </w:t>
        </w:r>
      </w:ins>
      <w:ins w:id="2011" w:author="thongke" w:date="2004-01-29T16:45:00Z">
        <w:r>
          <w:rPr>
            <w:b/>
            <w:sz w:val="24"/>
          </w:rPr>
          <w:t>-</w:t>
        </w:r>
      </w:ins>
      <w:ins w:id="2012" w:author="Ngan Hang Nha Nuoc" w:date="2004-04-01T14:59:00Z">
        <w:r>
          <w:rPr>
            <w:b/>
            <w:sz w:val="24"/>
          </w:rPr>
          <w:t xml:space="preserve">– </w:t>
        </w:r>
      </w:ins>
      <w:ins w:id="2013" w:author="thongke" w:date="2004-01-29T16:45:00Z">
        <w:r>
          <w:rPr>
            <w:b/>
            <w:i/>
            <w:sz w:val="24"/>
          </w:rPr>
          <w:t>Theo thêi h¹n qu¸ h¹nD</w:t>
          <w:softHyphen/>
          <w:t xml:space="preserve"> nî tÝn dông ®èi víi doanh nghiÖp </w:t>
        </w:r>
      </w:ins>
      <w:ins w:id="2014" w:author="thongke" w:date="2004-01-30T11:17:00Z">
        <w:r>
          <w:rPr>
            <w:b/>
            <w:i/>
            <w:sz w:val="24"/>
          </w:rPr>
          <w:t xml:space="preserve">nhá vµ </w:t>
        </w:r>
      </w:ins>
      <w:ins w:id="2015" w:author="thongke" w:date="2004-01-29T16:45:00Z">
        <w:r>
          <w:rPr>
            <w:b/>
            <w:i/>
            <w:sz w:val="24"/>
          </w:rPr>
          <w:t>võa</w:t>
        </w:r>
      </w:ins>
      <w:ins w:id="2016" w:author="DuongThanh Dung" w:date="2004-01-20T05:28:00Z">
        <w:r>
          <w:rPr>
            <w:sz w:val="24"/>
          </w:rPr>
          <w:t xml:space="preserve"> </w:t>
        </w:r>
      </w:ins>
      <w:ins w:id="2017" w:author="DuongThanh Dung" w:date="2004-01-28T21:58:00Z">
        <w:r>
          <w:rPr>
            <w:sz w:val="24"/>
          </w:rPr>
          <w:t>-</w:t>
        </w:r>
      </w:ins>
      <w:ins w:id="2018" w:author="DuongThanh Dung" w:date="2004-01-20T05:28:00Z">
        <w:r>
          <w:rPr>
            <w:sz w:val="24"/>
          </w:rPr>
          <w:t xml:space="preserve"> thèng kª </w:t>
        </w:r>
      </w:ins>
      <w:ins w:id="2019" w:author="thongke" w:date="2004-01-29T16:46:00Z">
        <w:r>
          <w:rPr>
            <w:sz w:val="24"/>
          </w:rPr>
          <w:t xml:space="preserve">t×nh h×nh </w:t>
        </w:r>
      </w:ins>
      <w:ins w:id="2020" w:author="DuongThanh Dung" w:date="2004-01-20T05:28:00Z">
        <w:r>
          <w:rPr>
            <w:sz w:val="24"/>
          </w:rPr>
          <w:t>d</w:t>
          <w:softHyphen/>
          <w:t xml:space="preserve"> nî tÝn dông </w:t>
        </w:r>
      </w:ins>
      <w:ins w:id="2021" w:author="thongke" w:date="2004-01-29T16:46:00Z">
        <w:r>
          <w:rPr>
            <w:sz w:val="24"/>
          </w:rPr>
          <w:t xml:space="preserve">®· qu¸ h¹n theo tõng thêi h¹n qu¸ h¹n vµ theo lo¹i tÝn dông cã b¶o ®¶m b»ng tµi s¶n vµ kh«ng cã b¶o ®¶m b»ng tµi s¶n.®èi víi doanh nghiÖp </w:t>
        </w:r>
      </w:ins>
      <w:ins w:id="2022" w:author="thongke" w:date="2004-01-30T11:17:00Z">
        <w:r>
          <w:rPr>
            <w:sz w:val="24"/>
          </w:rPr>
          <w:t xml:space="preserve">nhá vµ </w:t>
        </w:r>
      </w:ins>
      <w:ins w:id="2023" w:author="thongke" w:date="2004-01-29T16:46:00Z">
        <w:r>
          <w:rPr>
            <w:sz w:val="24"/>
          </w:rPr>
          <w:t>võa.</w:t>
        </w:r>
      </w:ins>
    </w:p>
    <w:p>
      <w:pPr>
        <w:pStyle w:val="Normal"/>
        <w:bidi w:val="0"/>
        <w:ind w:left="0" w:right="0" w:firstLine="567"/>
        <w:jc w:val="both"/>
        <w:rPr>
          <w:sz w:val="24"/>
          <w:ins w:id="2025" w:author="thongke" w:date="2004-01-30T11:18:00Z"/>
        </w:rPr>
      </w:pPr>
      <w:ins w:id="2024" w:author="thongke" w:date="2004-01-30T11:18:00Z">
        <w:r>
          <w:rPr>
            <w:sz w:val="24"/>
          </w:rPr>
        </w:r>
      </w:ins>
    </w:p>
    <w:p>
      <w:pPr>
        <w:pStyle w:val="Normal"/>
        <w:bidi w:val="0"/>
        <w:ind w:left="0" w:right="0" w:firstLine="567"/>
        <w:jc w:val="both"/>
        <w:rPr>
          <w:sz w:val="24"/>
          <w:ins w:id="2027" w:author="thongke" w:date="2004-01-30T11:24:00Z"/>
        </w:rPr>
      </w:pPr>
      <w:ins w:id="2026" w:author="thongke" w:date="2004-01-30T11:24:00Z">
        <w:r>
          <w:rPr>
            <w:sz w:val="24"/>
          </w:rPr>
        </w:r>
      </w:ins>
    </w:p>
    <w:p>
      <w:pPr>
        <w:pStyle w:val="Normal"/>
        <w:bidi w:val="0"/>
        <w:ind w:left="0" w:right="0" w:firstLine="567"/>
        <w:jc w:val="both"/>
        <w:rPr>
          <w:b/>
          <w:b/>
          <w:i/>
          <w:i/>
          <w:sz w:val="24"/>
          <w:u w:val="single"/>
          <w:ins w:id="2029" w:author="thongke" w:date="2004-01-30T11:24:00Z"/>
        </w:rPr>
      </w:pPr>
      <w:ins w:id="2028" w:author="thongke" w:date="2004-01-30T11:24:00Z">
        <w:r>
          <w:rPr>
            <w:b/>
            <w:i/>
            <w:sz w:val="24"/>
            <w:u w:val="single"/>
          </w:rPr>
        </w:r>
      </w:ins>
    </w:p>
    <w:p>
      <w:pPr>
        <w:pStyle w:val="Normal"/>
        <w:bidi w:val="0"/>
        <w:ind w:left="0" w:right="0" w:firstLine="567"/>
        <w:jc w:val="both"/>
        <w:rPr/>
      </w:pPr>
      <w:r>
        <w:rPr>
          <w:b/>
          <w:i/>
          <w:sz w:val="24"/>
          <w:u w:val="single"/>
        </w:rPr>
        <w:t>C¸c chØ tiªu 1</w:t>
      </w:r>
      <w:del w:id="2030" w:author="DuongThanh Dung" w:date="2004-01-20T05:27:00Z">
        <w:r>
          <w:rPr>
            <w:b/>
            <w:i/>
            <w:sz w:val="24"/>
            <w:u w:val="single"/>
          </w:rPr>
          <w:delText>H</w:delText>
        </w:r>
      </w:del>
      <w:ins w:id="2031" w:author="DuongThanh Dung" w:date="2004-01-20T05:28:00Z">
        <w:r>
          <w:rPr>
            <w:b/>
            <w:i/>
            <w:sz w:val="24"/>
            <w:u w:val="single"/>
          </w:rPr>
          <w:t>G</w:t>
        </w:r>
      </w:ins>
      <w:r>
        <w:rPr>
          <w:i/>
          <w:sz w:val="24"/>
        </w:rPr>
        <w:t xml:space="preserve"> </w:t>
      </w:r>
      <w:r>
        <w:rPr>
          <w:b/>
          <w:i/>
          <w:sz w:val="24"/>
        </w:rPr>
        <w:t xml:space="preserve">- B¶o l·nh </w:t>
      </w:r>
      <w:del w:id="2032" w:author="thongke" w:date="2004-01-28T10:19:00Z">
        <w:r>
          <w:rPr>
            <w:rFonts w:ascii="Times New Roman" w:hAnsi="Times New Roman"/>
            <w:i/>
            <w:sz w:val="24"/>
          </w:rPr>
          <w:delText>(</w:delText>
        </w:r>
      </w:del>
      <w:del w:id="2033" w:author="thongke" w:date="2004-01-28T10:19:00Z">
        <w:r>
          <w:rPr>
            <w:i/>
            <w:sz w:val="24"/>
          </w:rPr>
          <w:delText>kh«ng ¸p dông cho</w:delText>
        </w:r>
      </w:del>
      <w:del w:id="2034" w:author="thongke" w:date="2004-01-28T10:19:00Z">
        <w:r>
          <w:rPr>
            <w:rFonts w:ascii="Times New Roman" w:hAnsi="Times New Roman"/>
            <w:i/>
            <w:sz w:val="24"/>
          </w:rPr>
          <w:delText xml:space="preserve"> Quỹ TDND c</w:delText>
        </w:r>
      </w:del>
      <w:del w:id="2035" w:author="thongke" w:date="2004-01-28T10:19:00Z">
        <w:r>
          <w:rPr>
            <w:rFonts w:eastAsia="Times New Roman" w:ascii="Times New Roman" w:hAnsi="Times New Roman"/>
            <w:i/>
            <w:sz w:val="24"/>
          </w:rPr>
          <w:delText>ơ</w:delText>
        </w:r>
      </w:del>
      <w:del w:id="2036" w:author="thongke" w:date="2004-01-28T10:19:00Z">
        <w:r>
          <w:rPr>
            <w:rFonts w:ascii="Times New Roman" w:hAnsi="Times New Roman"/>
            <w:i/>
            <w:sz w:val="24"/>
          </w:rPr>
          <w:delText xml:space="preserve"> sở)</w:delText>
        </w:r>
      </w:del>
      <w:del w:id="2037" w:author="thongke" w:date="2004-01-28T10:19:00Z">
        <w:r>
          <w:rPr>
            <w:rFonts w:ascii="Times New Roman" w:hAnsi="Times New Roman"/>
            <w:sz w:val="24"/>
          </w:rPr>
          <w:delText xml:space="preserve"> </w:delText>
        </w:r>
      </w:del>
      <w:r>
        <w:rPr>
          <w:sz w:val="24"/>
        </w:rPr>
        <w:t>ph¶n ¸nh t×nh h×nh b¶o l·nh, x¸c nhËn b¶o l·nh vay vèn trong n</w:t>
        <w:softHyphen/>
        <w:t>íc vµ n</w:t>
        <w:softHyphen/>
        <w:t>íc ngoµi cña TCTD theo lo¹i tiÒn trong th¸ng b¸o c¸o (</w:t>
      </w:r>
      <w:r>
        <w:rPr>
          <w:rFonts w:ascii="Times New Roman" w:hAnsi="Times New Roman"/>
          <w:sz w:val="24"/>
        </w:rPr>
        <w:t>không bao gồm hình thức mở L/C nhập hàng trả chậm)</w:t>
      </w:r>
      <w:r>
        <w:rPr>
          <w:sz w:val="24"/>
        </w:rPr>
        <w:t xml:space="preserve">. </w:t>
      </w:r>
    </w:p>
    <w:p>
      <w:pPr>
        <w:pStyle w:val="Normal"/>
        <w:bidi w:val="0"/>
        <w:ind w:left="0" w:right="0" w:firstLine="567"/>
        <w:jc w:val="both"/>
        <w:rPr>
          <w:sz w:val="24"/>
        </w:rPr>
      </w:pPr>
      <w:r>
        <w:rPr>
          <w:sz w:val="24"/>
        </w:rPr>
      </w:r>
    </w:p>
    <w:p>
      <w:pPr>
        <w:pStyle w:val="Normal"/>
        <w:bidi w:val="0"/>
        <w:ind w:left="0" w:right="0" w:firstLine="567"/>
        <w:jc w:val="both"/>
        <w:rPr/>
      </w:pPr>
      <w:r>
        <w:rPr>
          <w:rFonts w:ascii="Times New Roman" w:hAnsi="Times New Roman"/>
          <w:sz w:val="24"/>
        </w:rPr>
        <w:t xml:space="preserve">- </w:t>
      </w:r>
      <w:r>
        <w:rPr>
          <w:rFonts w:eastAsia="Times New Roman" w:ascii="Times New Roman" w:hAnsi="Times New Roman"/>
          <w:i/>
          <w:sz w:val="24"/>
        </w:rPr>
        <w:t>Đơ</w:t>
      </w:r>
      <w:r>
        <w:rPr>
          <w:rFonts w:ascii="Times New Roman" w:hAnsi="Times New Roman"/>
          <w:i/>
          <w:sz w:val="24"/>
        </w:rPr>
        <w:t xml:space="preserve">n vị </w:t>
      </w:r>
      <w:r>
        <w:rPr>
          <w:i/>
          <w:sz w:val="24"/>
        </w:rPr>
        <w:t xml:space="preserve">tÝnh </w:t>
      </w:r>
      <w:r>
        <w:rPr>
          <w:sz w:val="24"/>
        </w:rPr>
        <w:t>®èi víi c¸c chØ tiªu liªn quan ®Õn ngo¹i tÖ</w:t>
      </w:r>
      <w:r>
        <w:rPr>
          <w:rFonts w:ascii="Times New Roman" w:hAnsi="Times New Roman"/>
          <w:sz w:val="24"/>
        </w:rPr>
        <w:t xml:space="preserve">: </w:t>
      </w:r>
      <w:r>
        <w:rPr>
          <w:rFonts w:ascii="Times New Roman" w:hAnsi="Times New Roman"/>
          <w:i/>
          <w:sz w:val="24"/>
        </w:rPr>
        <w:t xml:space="preserve">1000 </w:t>
      </w:r>
      <w:del w:id="2038" w:author="Phong Thong Ke - Vu CSTT" w:date="2004-03-29T08:55:00Z">
        <w:r>
          <w:rPr>
            <w:i/>
            <w:sz w:val="24"/>
          </w:rPr>
          <w:delText>nguyªn tÖ</w:delText>
        </w:r>
      </w:del>
      <w:ins w:id="2039" w:author="thongke" w:date="2004-03-29T09:11:00Z">
        <w:r>
          <w:rPr>
            <w:i/>
            <w:sz w:val="24"/>
          </w:rPr>
          <w:t>nguyªn tÖ</w:t>
        </w:r>
      </w:ins>
      <w:ins w:id="2040" w:author="thongke" w:date="2004-03-29T08:56:00Z">
        <w:r>
          <w:rPr>
            <w:i/>
            <w:sz w:val="24"/>
          </w:rPr>
          <w:t>.</w:t>
        </w:r>
      </w:ins>
      <w:r>
        <w:rPr>
          <w:sz w:val="24"/>
        </w:rPr>
        <w:t xml:space="preserve"> </w:t>
      </w:r>
    </w:p>
    <w:p>
      <w:pPr>
        <w:pStyle w:val="Normal"/>
        <w:bidi w:val="0"/>
        <w:ind w:left="0" w:right="0" w:hanging="0"/>
        <w:jc w:val="both"/>
        <w:rPr>
          <w:rFonts w:ascii="Times New Roman" w:hAnsi="Times New Roman"/>
          <w:b/>
          <w:b/>
          <w:sz w:val="24"/>
        </w:rPr>
      </w:pPr>
      <w:r>
        <w:rPr>
          <w:rFonts w:ascii="Times New Roman" w:hAnsi="Times New Roman"/>
          <w:b/>
          <w:sz w:val="24"/>
        </w:rPr>
      </w:r>
    </w:p>
    <w:p>
      <w:pPr>
        <w:pStyle w:val="Normal"/>
        <w:bidi w:val="0"/>
        <w:ind w:left="0" w:right="0" w:firstLine="567"/>
        <w:jc w:val="both"/>
        <w:rPr/>
      </w:pPr>
      <w:r>
        <w:rPr>
          <w:rFonts w:ascii="Times New Roman" w:hAnsi="Times New Roman"/>
          <w:sz w:val="24"/>
        </w:rPr>
        <w:t xml:space="preserve">- Các loại hình bảo lãnh </w:t>
      </w:r>
      <w:r>
        <w:rPr>
          <w:rFonts w:eastAsia="Times New Roman" w:ascii="Times New Roman" w:hAnsi="Times New Roman"/>
          <w:sz w:val="24"/>
        </w:rPr>
        <w:t>đư</w:t>
      </w:r>
      <w:r>
        <w:rPr>
          <w:rFonts w:ascii="Times New Roman" w:hAnsi="Times New Roman"/>
          <w:sz w:val="24"/>
        </w:rPr>
        <w:t xml:space="preserve">ợc hiểu theo quy </w:t>
      </w:r>
      <w:r>
        <w:rPr>
          <w:rFonts w:eastAsia="Times New Roman" w:ascii="Times New Roman" w:hAnsi="Times New Roman"/>
          <w:sz w:val="24"/>
        </w:rPr>
        <w:t>đ</w:t>
      </w:r>
      <w:r>
        <w:rPr>
          <w:rFonts w:ascii="Times New Roman" w:hAnsi="Times New Roman"/>
          <w:sz w:val="24"/>
        </w:rPr>
        <w:t xml:space="preserve">ịnh tại </w:t>
      </w:r>
      <w:r>
        <w:rPr>
          <w:rFonts w:eastAsia="Times New Roman" w:ascii="Times New Roman" w:hAnsi="Times New Roman"/>
          <w:sz w:val="24"/>
        </w:rPr>
        <w:t>Đ</w:t>
      </w:r>
      <w:r>
        <w:rPr>
          <w:rFonts w:ascii="Times New Roman" w:hAnsi="Times New Roman"/>
          <w:sz w:val="24"/>
        </w:rPr>
        <w:t xml:space="preserve">iều 2, Quyết </w:t>
      </w:r>
      <w:r>
        <w:rPr>
          <w:rFonts w:eastAsia="Times New Roman" w:ascii="Times New Roman" w:hAnsi="Times New Roman"/>
          <w:sz w:val="24"/>
        </w:rPr>
        <w:t>đ</w:t>
      </w:r>
      <w:r>
        <w:rPr>
          <w:rFonts w:ascii="Times New Roman" w:hAnsi="Times New Roman"/>
          <w:sz w:val="24"/>
        </w:rPr>
        <w:t>ịnh số 283/2000/Q</w:t>
      </w:r>
      <w:r>
        <w:rPr>
          <w:rFonts w:eastAsia="Times New Roman" w:ascii="Times New Roman" w:hAnsi="Times New Roman"/>
          <w:sz w:val="24"/>
        </w:rPr>
        <w:t>Đ</w:t>
      </w:r>
      <w:r>
        <w:rPr>
          <w:rFonts w:ascii="Times New Roman" w:hAnsi="Times New Roman"/>
          <w:sz w:val="24"/>
        </w:rPr>
        <w:t xml:space="preserve">-NHNN14 ngày 25/08/2000 của Thống </w:t>
      </w:r>
      <w:r>
        <w:rPr>
          <w:rFonts w:eastAsia="Times New Roman" w:ascii="Times New Roman" w:hAnsi="Times New Roman"/>
          <w:sz w:val="24"/>
        </w:rPr>
        <w:t>đ</w:t>
      </w:r>
      <w:r>
        <w:rPr>
          <w:rFonts w:ascii="Times New Roman" w:hAnsi="Times New Roman"/>
          <w:sz w:val="24"/>
        </w:rPr>
        <w:t>ốc NHNN về việc ban hành Quy chế bảo lãnh ngân hàng.</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sz w:val="24"/>
        </w:rPr>
        <w:t xml:space="preserve">- C¸c chØ </w:t>
      </w:r>
      <w:r>
        <w:rPr>
          <w:rFonts w:ascii="Times New Roman" w:hAnsi="Times New Roman"/>
          <w:sz w:val="24"/>
        </w:rPr>
        <w:t xml:space="preserve">tiêu </w:t>
      </w:r>
      <w:r>
        <w:rPr>
          <w:sz w:val="24"/>
        </w:rPr>
        <w:t>vÒ sè tiÒn</w:t>
      </w:r>
      <w:r>
        <w:rPr>
          <w:rFonts w:ascii="Times New Roman" w:hAnsi="Times New Roman"/>
          <w:sz w:val="24"/>
        </w:rPr>
        <w:t xml:space="preserve"> bảo lãnh, xác nhận bảo lãnh phát sinh giảm trong kỳ báo cáo </w:t>
      </w:r>
      <w:r>
        <w:rPr>
          <w:sz w:val="24"/>
        </w:rPr>
        <w:t>ph¶n ¶nh c¸c ph¸t sinh gi¶m do</w:t>
      </w:r>
      <w:r>
        <w:rPr>
          <w:rFonts w:ascii="Times New Roman" w:hAnsi="Times New Roman"/>
          <w:sz w:val="24"/>
        </w:rPr>
        <w:t xml:space="preserve"> các nguyên nhân sau:</w:t>
      </w:r>
    </w:p>
    <w:p>
      <w:pPr>
        <w:pStyle w:val="Normal"/>
        <w:bidi w:val="0"/>
        <w:ind w:left="720" w:right="0" w:firstLine="720"/>
        <w:jc w:val="both"/>
        <w:rPr>
          <w:rFonts w:ascii="Times New Roman" w:hAnsi="Times New Roman"/>
          <w:sz w:val="24"/>
        </w:rPr>
      </w:pPr>
      <w:r>
        <w:rPr>
          <w:rFonts w:ascii="Times New Roman" w:hAnsi="Times New Roman"/>
          <w:sz w:val="24"/>
        </w:rPr>
      </w:r>
    </w:p>
    <w:p>
      <w:pPr>
        <w:pStyle w:val="Normal"/>
        <w:bidi w:val="0"/>
        <w:ind w:left="567" w:right="0" w:firstLine="567"/>
        <w:jc w:val="both"/>
        <w:rPr/>
      </w:pPr>
      <w:r>
        <w:rPr>
          <w:rFonts w:ascii="Times New Roman" w:hAnsi="Times New Roman"/>
          <w:b/>
          <w:sz w:val="24"/>
        </w:rPr>
        <w:t>.</w:t>
      </w:r>
      <w:r>
        <w:rPr>
          <w:rFonts w:ascii="Times New Roman" w:hAnsi="Times New Roman"/>
          <w:sz w:val="24"/>
        </w:rPr>
        <w:t xml:space="preserve"> Khách hàng </w:t>
      </w:r>
      <w:r>
        <w:rPr>
          <w:rFonts w:eastAsia="Times New Roman" w:ascii="Times New Roman" w:hAnsi="Times New Roman"/>
          <w:sz w:val="24"/>
        </w:rPr>
        <w:t>đã</w:t>
      </w:r>
      <w:r>
        <w:rPr>
          <w:rFonts w:ascii="Times New Roman" w:hAnsi="Times New Roman"/>
          <w:sz w:val="24"/>
        </w:rPr>
        <w:t xml:space="preserve"> hoàn thành nghĩa vụ </w:t>
      </w:r>
      <w:r>
        <w:rPr>
          <w:rFonts w:eastAsia="Times New Roman" w:ascii="Times New Roman" w:hAnsi="Times New Roman"/>
          <w:sz w:val="24"/>
        </w:rPr>
        <w:t>đ</w:t>
      </w:r>
      <w:r>
        <w:rPr>
          <w:rFonts w:ascii="Times New Roman" w:hAnsi="Times New Roman"/>
          <w:sz w:val="24"/>
        </w:rPr>
        <w:t>ối với bên nhận bảo lãnh;</w:t>
      </w:r>
    </w:p>
    <w:p>
      <w:pPr>
        <w:pStyle w:val="Normal"/>
        <w:bidi w:val="0"/>
        <w:ind w:left="567" w:right="0" w:firstLine="567"/>
        <w:jc w:val="both"/>
        <w:rPr/>
      </w:pPr>
      <w:r>
        <w:rPr>
          <w:rFonts w:ascii="Times New Roman" w:hAnsi="Times New Roman"/>
          <w:b/>
          <w:sz w:val="24"/>
        </w:rPr>
        <w:t>.</w:t>
      </w:r>
      <w:r>
        <w:rPr>
          <w:rFonts w:ascii="Times New Roman" w:hAnsi="Times New Roman"/>
          <w:sz w:val="24"/>
        </w:rPr>
        <w:t xml:space="preserve"> TCTD </w:t>
      </w:r>
      <w:r>
        <w:rPr>
          <w:rFonts w:eastAsia="Times New Roman" w:ascii="Times New Roman" w:hAnsi="Times New Roman"/>
          <w:sz w:val="24"/>
        </w:rPr>
        <w:t>đã</w:t>
      </w:r>
      <w:r>
        <w:rPr>
          <w:rFonts w:ascii="Times New Roman" w:hAnsi="Times New Roman"/>
          <w:sz w:val="24"/>
        </w:rPr>
        <w:t xml:space="preserve"> trả thay khách hàng cho bên nhận bảo lãnh.</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sz w:val="24"/>
        </w:rPr>
        <w:t xml:space="preserve">- </w:t>
      </w:r>
      <w:r>
        <w:rPr>
          <w:sz w:val="24"/>
        </w:rPr>
        <w:t>C¸c chØ</w:t>
      </w:r>
      <w:r>
        <w:rPr>
          <w:rFonts w:ascii="Times New Roman" w:hAnsi="Times New Roman"/>
          <w:sz w:val="24"/>
        </w:rPr>
        <w:t xml:space="preserve"> tiêu </w:t>
      </w:r>
      <w:r>
        <w:rPr>
          <w:sz w:val="24"/>
        </w:rPr>
        <w:t xml:space="preserve">vÒ </w:t>
      </w:r>
      <w:r>
        <w:rPr>
          <w:rFonts w:ascii="Times New Roman" w:hAnsi="Times New Roman"/>
          <w:sz w:val="24"/>
        </w:rPr>
        <w:t>số d</w:t>
      </w:r>
      <w:r>
        <w:rPr>
          <w:rFonts w:eastAsia="Times New Roman" w:ascii="Times New Roman" w:hAnsi="Times New Roman"/>
          <w:sz w:val="24"/>
        </w:rPr>
        <w:t>ư</w:t>
      </w:r>
      <w:r>
        <w:rPr>
          <w:rFonts w:ascii="Times New Roman" w:hAnsi="Times New Roman"/>
          <w:sz w:val="24"/>
        </w:rPr>
        <w:t xml:space="preserve"> bảo lãnh, xác nhận bảo lãnh của TCTD phản ảnh </w:t>
      </w:r>
      <w:r>
        <w:rPr>
          <w:sz w:val="24"/>
        </w:rPr>
        <w:t>sè d</w:t>
        <w:softHyphen/>
        <w:t xml:space="preserve"> </w:t>
      </w:r>
      <w:r>
        <w:rPr>
          <w:rFonts w:ascii="Times New Roman" w:hAnsi="Times New Roman"/>
          <w:sz w:val="24"/>
        </w:rPr>
        <w:t xml:space="preserve">tại thời </w:t>
      </w:r>
      <w:r>
        <w:rPr>
          <w:rFonts w:eastAsia="Times New Roman" w:ascii="Times New Roman" w:hAnsi="Times New Roman"/>
          <w:sz w:val="24"/>
        </w:rPr>
        <w:t>đ</w:t>
      </w:r>
      <w:r>
        <w:rPr>
          <w:rFonts w:ascii="Times New Roman" w:hAnsi="Times New Roman"/>
          <w:sz w:val="24"/>
        </w:rPr>
        <w:t xml:space="preserve">iểm ngày cuối cùng của kỳ báo cáo, trong </w:t>
      </w:r>
      <w:r>
        <w:rPr>
          <w:rFonts w:eastAsia="Times New Roman" w:ascii="Times New Roman" w:hAnsi="Times New Roman"/>
          <w:sz w:val="24"/>
        </w:rPr>
        <w:t>đó</w:t>
      </w:r>
      <w:r>
        <w:rPr>
          <w:rFonts w:ascii="Times New Roman" w:hAnsi="Times New Roman"/>
          <w:sz w:val="24"/>
        </w:rPr>
        <w:t xml:space="preserve"> </w:t>
      </w:r>
      <w:r>
        <w:rPr>
          <w:sz w:val="24"/>
        </w:rPr>
        <w:t>cã</w:t>
      </w:r>
      <w:r>
        <w:rPr>
          <w:rFonts w:ascii="Times New Roman" w:hAnsi="Times New Roman"/>
          <w:sz w:val="24"/>
        </w:rPr>
        <w:t xml:space="preserve"> số d</w:t>
      </w:r>
      <w:r>
        <w:rPr>
          <w:rFonts w:eastAsia="Times New Roman" w:ascii="Times New Roman" w:hAnsi="Times New Roman"/>
          <w:sz w:val="24"/>
        </w:rPr>
        <w:t>ư</w:t>
      </w:r>
      <w:r>
        <w:rPr>
          <w:rFonts w:ascii="Times New Roman" w:hAnsi="Times New Roman"/>
          <w:sz w:val="24"/>
        </w:rPr>
        <w:t xml:space="preserve"> bảo lãnh, xác nhận bảo lãnh </w:t>
      </w:r>
      <w:r>
        <w:rPr>
          <w:sz w:val="24"/>
        </w:rPr>
        <w:t xml:space="preserve">®· </w:t>
      </w:r>
      <w:r>
        <w:rPr>
          <w:rFonts w:ascii="Times New Roman" w:hAnsi="Times New Roman"/>
          <w:sz w:val="24"/>
        </w:rPr>
        <w:t>quá hạn.</w:t>
      </w:r>
    </w:p>
    <w:p>
      <w:pPr>
        <w:pStyle w:val="Normal"/>
        <w:bidi w:val="0"/>
        <w:ind w:left="0" w:right="0" w:firstLine="72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sz w:val="24"/>
        </w:rPr>
        <w:t xml:space="preserve">- </w:t>
      </w:r>
      <w:r>
        <w:rPr>
          <w:sz w:val="24"/>
        </w:rPr>
        <w:t>C¸c chØ</w:t>
      </w:r>
      <w:r>
        <w:rPr>
          <w:rFonts w:ascii="Times New Roman" w:hAnsi="Times New Roman"/>
          <w:sz w:val="24"/>
        </w:rPr>
        <w:t xml:space="preserve"> tiêu </w:t>
      </w:r>
      <w:r>
        <w:rPr>
          <w:sz w:val="24"/>
        </w:rPr>
        <w:t>vÒ</w:t>
      </w:r>
      <w:r>
        <w:rPr>
          <w:rFonts w:ascii="Times New Roman" w:hAnsi="Times New Roman"/>
          <w:sz w:val="24"/>
        </w:rPr>
        <w:t xml:space="preserve"> </w:t>
      </w:r>
      <w:r>
        <w:rPr>
          <w:sz w:val="24"/>
        </w:rPr>
        <w:t xml:space="preserve">tr¶ thay b¶o l·nh, x¸c nhËn b¶o l·nh </w:t>
      </w:r>
      <w:r>
        <w:rPr>
          <w:rFonts w:ascii="Times New Roman" w:hAnsi="Times New Roman"/>
          <w:sz w:val="24"/>
        </w:rPr>
        <w:t xml:space="preserve">phản ánh </w:t>
      </w:r>
      <w:r>
        <w:rPr>
          <w:sz w:val="24"/>
        </w:rPr>
        <w:t xml:space="preserve">t×nh h×nh </w:t>
      </w:r>
      <w:r>
        <w:rPr>
          <w:rFonts w:ascii="Times New Roman" w:hAnsi="Times New Roman"/>
          <w:sz w:val="24"/>
        </w:rPr>
        <w:t xml:space="preserve">TCTD trả thay cho khách hàng </w:t>
      </w:r>
      <w:r>
        <w:rPr>
          <w:rFonts w:eastAsia="Times New Roman" w:ascii="Times New Roman" w:hAnsi="Times New Roman"/>
          <w:sz w:val="24"/>
        </w:rPr>
        <w:t>đư</w:t>
      </w:r>
      <w:r>
        <w:rPr>
          <w:rFonts w:ascii="Times New Roman" w:hAnsi="Times New Roman"/>
          <w:sz w:val="24"/>
        </w:rPr>
        <w:t xml:space="preserve">ợc bảo lãnh, xác nhận bảo lãnh </w:t>
      </w:r>
      <w:r>
        <w:rPr>
          <w:rFonts w:eastAsia="Times New Roman" w:ascii="Times New Roman" w:hAnsi="Times New Roman"/>
          <w:sz w:val="24"/>
        </w:rPr>
        <w:t>đ</w:t>
      </w:r>
      <w:r>
        <w:rPr>
          <w:rFonts w:ascii="Times New Roman" w:hAnsi="Times New Roman"/>
          <w:sz w:val="24"/>
        </w:rPr>
        <w:t xml:space="preserve">ối với bên nhận bảo lãnh tại thời </w:t>
      </w:r>
      <w:r>
        <w:rPr>
          <w:rFonts w:eastAsia="Times New Roman" w:ascii="Times New Roman" w:hAnsi="Times New Roman"/>
          <w:sz w:val="24"/>
        </w:rPr>
        <w:t>đ</w:t>
      </w:r>
      <w:r>
        <w:rPr>
          <w:rFonts w:ascii="Times New Roman" w:hAnsi="Times New Roman"/>
          <w:sz w:val="24"/>
        </w:rPr>
        <w:t>iểm ngày cuối cùng của kỳ báo cáo.</w:t>
      </w:r>
    </w:p>
    <w:p>
      <w:pPr>
        <w:pStyle w:val="Normal"/>
        <w:bidi w:val="0"/>
        <w:ind w:left="0" w:right="0" w:hanging="0"/>
        <w:jc w:val="both"/>
        <w:rPr/>
      </w:pPr>
      <w:ins w:id="2041" w:author="DuongThanh Dung" w:date="2004-01-20T05:28:00Z">
        <w:r>
          <w:rPr>
            <w:b/>
            <w:i/>
            <w:sz w:val="24"/>
            <w:u w:val="single"/>
          </w:rPr>
          <w:t>I</w:t>
        </w:r>
      </w:ins>
      <w:ins w:id="2042" w:author="DuongThanh Dung" w:date="2004-01-20T05:28:00Z">
        <w:r>
          <w:rPr>
            <w:b/>
            <w:i/>
            <w:sz w:val="24"/>
          </w:rPr>
          <w:t xml:space="preserve">– </w:t>
        </w:r>
      </w:ins>
    </w:p>
    <w:p>
      <w:pPr>
        <w:pStyle w:val="Normal"/>
        <w:bidi w:val="0"/>
        <w:ind w:left="0" w:right="0" w:firstLine="567"/>
        <w:jc w:val="both"/>
        <w:rPr>
          <w:b/>
          <w:b/>
          <w:i/>
          <w:i/>
          <w:sz w:val="24"/>
          <w:u w:val="single"/>
          <w:ins w:id="2044" w:author="thongke" w:date="2004-01-15T16:04:00Z"/>
        </w:rPr>
      </w:pPr>
      <w:ins w:id="2043" w:author="thongke" w:date="2004-01-15T16:04:00Z">
        <w:r>
          <w:rPr>
            <w:b/>
            <w:i/>
            <w:sz w:val="24"/>
            <w:u w:val="single"/>
          </w:rPr>
        </w:r>
      </w:ins>
    </w:p>
    <w:p>
      <w:pPr>
        <w:pStyle w:val="Normal"/>
        <w:bidi w:val="0"/>
        <w:ind w:left="0" w:right="0" w:firstLine="567"/>
        <w:jc w:val="both"/>
        <w:rPr/>
      </w:pPr>
      <w:r>
        <w:rPr>
          <w:b/>
          <w:i/>
          <w:sz w:val="24"/>
          <w:u w:val="single"/>
        </w:rPr>
        <w:t>C¸c chØ tiªu 1</w:t>
      </w:r>
      <w:del w:id="2045" w:author="DuongThanh Dung" w:date="2004-01-15T15:52:00Z">
        <w:r>
          <w:rPr>
            <w:b/>
            <w:i/>
            <w:sz w:val="24"/>
            <w:u w:val="single"/>
          </w:rPr>
          <w:delText>I</w:delText>
        </w:r>
      </w:del>
      <w:ins w:id="2046" w:author="DuongThanh Dung" w:date="2004-01-20T05:28:00Z">
        <w:r>
          <w:rPr>
            <w:b/>
            <w:i/>
            <w:sz w:val="24"/>
            <w:u w:val="single"/>
          </w:rPr>
          <w:t>KH</w:t>
        </w:r>
      </w:ins>
      <w:r>
        <w:rPr>
          <w:i/>
          <w:sz w:val="24"/>
        </w:rPr>
        <w:t xml:space="preserve"> </w:t>
      </w:r>
      <w:r>
        <w:rPr>
          <w:b/>
          <w:i/>
          <w:sz w:val="24"/>
        </w:rPr>
        <w:t xml:space="preserve">- Mét sè chØ tiªu ®iÖn b¸o </w:t>
      </w:r>
      <w:del w:id="2047" w:author="DuongThanh Dung" w:date="2004-01-20T05:30:00Z">
        <w:r>
          <w:rPr>
            <w:b/>
            <w:i/>
            <w:sz w:val="24"/>
          </w:rPr>
          <w:delText>tÝn dông</w:delText>
        </w:r>
      </w:del>
    </w:p>
    <w:p>
      <w:pPr>
        <w:pStyle w:val="Normal"/>
        <w:bidi w:val="0"/>
        <w:ind w:left="0" w:right="0" w:firstLine="567"/>
        <w:jc w:val="both"/>
        <w:rPr>
          <w:sz w:val="24"/>
        </w:rPr>
      </w:pPr>
      <w:r>
        <w:rPr>
          <w:sz w:val="24"/>
        </w:rPr>
      </w:r>
    </w:p>
    <w:p>
      <w:pPr>
        <w:pStyle w:val="Normal"/>
        <w:bidi w:val="0"/>
        <w:ind w:left="0" w:right="0" w:firstLine="567"/>
        <w:jc w:val="both"/>
        <w:rPr/>
      </w:pPr>
      <w:r>
        <w:rPr>
          <w:sz w:val="24"/>
        </w:rPr>
        <w:t>C¸c chØ tiªu nµy ®</w:t>
        <w:softHyphen/>
        <w:t xml:space="preserve">îc b¸o c¸o vµo thêi ®iÓm ngµy 10, ngµy 20 vµ ngµy cuèi cïng cña th¸ng b¸o c¸o. C¸c chØ tiªu vÒ doanh sè ph¶n ¸nh </w:t>
      </w:r>
      <w:r>
        <w:rPr>
          <w:i/>
          <w:sz w:val="24"/>
        </w:rPr>
        <w:t>doanh sè ph¸t sinh tõ ®Çu th¸ng ®Õn cuèi kú b¸o c¸o</w:t>
      </w:r>
      <w:r>
        <w:rPr>
          <w:sz w:val="24"/>
        </w:rPr>
        <w:t>. C¸c chØ tiªu vÒ sè d</w:t>
        <w:softHyphen/>
        <w:t xml:space="preserve"> ph¶n ¸nh sè d</w:t>
        <w:softHyphen/>
        <w:t xml:space="preserve"> t¹i thêi ®iÓm cuèi ngµy 10, ngµy 20 vµ ngµy cuèi cïng cña th¸ng b¸o c¸o.</w:t>
      </w:r>
      <w:r>
        <w:rPr>
          <w:i/>
          <w:sz w:val="24"/>
        </w:rPr>
        <w:t xml:space="preserve"> </w:t>
      </w:r>
      <w:ins w:id="2048" w:author="Ngan Hang Nha Nuoc" w:date="2004-04-02T13:15:00Z">
        <w:r>
          <w:rPr>
            <w:sz w:val="24"/>
          </w:rPr>
          <w:t>NÕu ngµy 10, ngµy 20 vµ ngµy cuèi cïng cña th¸ng b¸o c¸o trïng víi ngµy nghØ lÔ, nghØ tÕt hoÆc ngµy nghØ cuèi tuÇn th× b¸o c¸o sè d</w:t>
          <w:softHyphen/>
          <w:t xml:space="preserve"> t¹i thêi ®iÓm cuèi ngµy lµm viÖc gÇn nhÊt tr</w:t>
          <w:softHyphen/>
          <w:t xml:space="preserve">íc ®ã. </w:t>
        </w:r>
      </w:ins>
      <w:r>
        <w:rPr>
          <w:sz w:val="24"/>
        </w:rPr>
        <w:t>§©y lµ lo¹i b¸o c¸o nhanh nh»m ®¸p øng kÞp thêi yªu cÇu chØ ®¹o, ®iÒu hµnh cña NHNN trong kú.</w:t>
      </w:r>
    </w:p>
    <w:p>
      <w:pPr>
        <w:pStyle w:val="Normal"/>
        <w:bidi w:val="0"/>
        <w:ind w:left="0" w:right="0" w:firstLine="567"/>
        <w:jc w:val="both"/>
        <w:rPr>
          <w:sz w:val="24"/>
        </w:rPr>
      </w:pPr>
      <w:r>
        <w:rPr>
          <w:sz w:val="24"/>
        </w:rPr>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hanging="0"/>
        <w:jc w:val="both"/>
        <w:rPr/>
      </w:pPr>
      <w:r>
        <w:rPr>
          <w:b/>
          <w:sz w:val="24"/>
        </w:rPr>
        <w:t xml:space="preserve">2. </w:t>
      </w:r>
      <w:del w:id="2049" w:author="DuongThanh Dung" w:date="2004-01-28T22:02:00Z">
        <w:r>
          <w:rPr>
            <w:b/>
            <w:sz w:val="24"/>
          </w:rPr>
          <w:delText>h</w:delText>
        </w:r>
      </w:del>
      <w:ins w:id="2050" w:author="DuongThanh Dung" w:date="2004-01-28T22:02:00Z">
        <w:r>
          <w:rPr>
            <w:b/>
            <w:sz w:val="24"/>
          </w:rPr>
          <w:t xml:space="preserve">Nhãm chØ tiªu 2 </w:t>
        </w:r>
      </w:ins>
      <w:ins w:id="2051" w:author="DuongThanh Dung" w:date="2004-01-28T22:02:00Z">
        <w:r>
          <w:rPr>
            <w:sz w:val="24"/>
          </w:rPr>
          <w:t>“</w:t>
        </w:r>
      </w:ins>
      <w:ins w:id="2052" w:author="DuongThanh Dung" w:date="2004-01-28T22:02:00Z">
        <w:r>
          <w:rPr>
            <w:b/>
            <w:sz w:val="24"/>
          </w:rPr>
          <w:t>H</w:t>
        </w:r>
      </w:ins>
      <w:r>
        <w:rPr>
          <w:b/>
          <w:sz w:val="24"/>
        </w:rPr>
        <w:t>uy ®éng vèn</w:t>
      </w:r>
      <w:ins w:id="2053" w:author="DuongThanh Dung" w:date="2004-01-28T22:02:00Z">
        <w:r>
          <w:rPr>
            <w:sz w:val="24"/>
          </w:rPr>
          <w:t>”</w:t>
        </w:r>
      </w:ins>
    </w:p>
    <w:p>
      <w:pPr>
        <w:pStyle w:val="Normal"/>
        <w:bidi w:val="0"/>
        <w:ind w:left="0" w:right="0" w:hanging="0"/>
        <w:jc w:val="left"/>
        <w:rPr>
          <w:rFonts w:ascii=".VnTimeH" w:hAnsi=".VnTimeH"/>
          <w:sz w:val="24"/>
        </w:rPr>
      </w:pPr>
      <w:r>
        <w:rPr>
          <w:rFonts w:ascii=".VnTimeH" w:hAnsi=".VnTimeH"/>
          <w:sz w:val="24"/>
        </w:rPr>
      </w:r>
    </w:p>
    <w:p>
      <w:pPr>
        <w:pStyle w:val="Normal"/>
        <w:bidi w:val="0"/>
        <w:ind w:left="0" w:right="0" w:firstLine="540"/>
        <w:jc w:val="both"/>
        <w:rPr/>
      </w:pPr>
      <w:r>
        <w:rPr>
          <w:sz w:val="24"/>
        </w:rPr>
        <w:t xml:space="preserve">Huy ®éng vèn trong </w:t>
      </w:r>
      <w:del w:id="2054" w:author="DuongThanh Dung" w:date="2004-01-28T22:02:00Z">
        <w:r>
          <w:rPr>
            <w:sz w:val="24"/>
          </w:rPr>
          <w:delText>môc</w:delText>
        </w:r>
      </w:del>
      <w:ins w:id="2055" w:author="DuongThanh Dung" w:date="2004-01-28T22:02:00Z">
        <w:r>
          <w:rPr>
            <w:sz w:val="24"/>
          </w:rPr>
          <w:t>nhãm</w:t>
        </w:r>
      </w:ins>
      <w:r>
        <w:rPr>
          <w:sz w:val="24"/>
        </w:rPr>
        <w:t xml:space="preserve"> nµy ph¶n ¸nh t×nh h×nh huy ®éng vèn cña TCTD tõ c¸c tæ chøc kinh tÕ vµ c¸ nh©n trong </w:t>
      </w:r>
      <w:ins w:id="2056" w:author="DuongThanh Dung" w:date="2004-01-12T20:39:00Z">
        <w:r>
          <w:rPr>
            <w:sz w:val="24"/>
          </w:rPr>
          <w:t xml:space="preserve">vµ ngoµi </w:t>
        </w:r>
      </w:ins>
      <w:r>
        <w:rPr>
          <w:sz w:val="24"/>
        </w:rPr>
        <w:t>n</w:t>
        <w:softHyphen/>
        <w:t>íc d</w:t>
        <w:softHyphen/>
        <w:t>íi h×nh thøc nhËn tiÒn göi vµ ph¸t hµnh c¸c lo¹i giÊy tê cã gi¸.</w:t>
      </w:r>
    </w:p>
    <w:p>
      <w:pPr>
        <w:pStyle w:val="Normal"/>
        <w:bidi w:val="0"/>
        <w:ind w:left="0" w:right="0" w:firstLine="540"/>
        <w:jc w:val="both"/>
        <w:rPr>
          <w:sz w:val="24"/>
          <w:ins w:id="2058" w:author="thongke" w:date="2004-01-28T11:04:00Z"/>
        </w:rPr>
      </w:pPr>
      <w:ins w:id="2057" w:author="thongke" w:date="2004-01-28T11:04:00Z">
        <w:r>
          <w:rPr>
            <w:sz w:val="24"/>
          </w:rPr>
        </w:r>
      </w:ins>
    </w:p>
    <w:p>
      <w:pPr>
        <w:pStyle w:val="Normal"/>
        <w:bidi w:val="0"/>
        <w:ind w:left="0" w:right="0" w:hanging="0"/>
        <w:jc w:val="left"/>
        <w:rPr>
          <w:rFonts w:ascii=".VnTimeH" w:hAnsi=".VnTimeH"/>
          <w:sz w:val="24"/>
          <w:del w:id="2060" w:author="thongke" w:date="2004-01-28T10:27:00Z"/>
        </w:rPr>
      </w:pPr>
      <w:del w:id="2059" w:author="thongke" w:date="2004-01-28T10:27:00Z">
        <w:r>
          <w:rPr>
            <w:rFonts w:ascii=".VnTimeH" w:hAnsi=".VnTimeH"/>
            <w:sz w:val="24"/>
          </w:rPr>
        </w:r>
      </w:del>
    </w:p>
    <w:p>
      <w:pPr>
        <w:pStyle w:val="Normal"/>
        <w:bidi w:val="0"/>
        <w:ind w:left="0" w:right="0" w:hanging="0"/>
        <w:jc w:val="both"/>
        <w:rPr>
          <w:ins w:id="2063" w:author="thongke" w:date="2004-01-16T15:42:00Z"/>
        </w:rPr>
      </w:pPr>
      <w:ins w:id="2061" w:author="thongke" w:date="2004-01-16T15:42:00Z">
        <w:r>
          <w:rPr>
            <w:i/>
            <w:sz w:val="24"/>
          </w:rPr>
          <w:t>§¬n vÞ tÝnh</w:t>
        </w:r>
      </w:ins>
      <w:ins w:id="2062" w:author="thongke" w:date="2004-01-16T15:42:00Z">
        <w:r>
          <w:rPr>
            <w:sz w:val="24"/>
          </w:rPr>
          <w:t xml:space="preserve"> ®</w:t>
          <w:softHyphen/>
          <w:t xml:space="preserve">îc ¸p dông ®Ó b¸o c¸o ®èi víi c¸c chØ tiªu thuéc môc nµy: </w:t>
        </w:r>
      </w:ins>
    </w:p>
    <w:p>
      <w:pPr>
        <w:pStyle w:val="Normal"/>
        <w:numPr>
          <w:ilvl w:val="0"/>
          <w:numId w:val="5"/>
        </w:numPr>
        <w:tabs>
          <w:tab w:val="clear" w:pos="720"/>
          <w:tab w:val="left" w:pos="540" w:leader="none"/>
        </w:tabs>
        <w:bidi w:val="0"/>
        <w:ind w:left="900" w:right="0" w:hanging="360"/>
        <w:jc w:val="both"/>
        <w:rPr>
          <w:ins w:id="2067" w:author="thongke" w:date="2004-01-16T15:42:00Z"/>
        </w:rPr>
      </w:pPr>
      <w:ins w:id="2064" w:author="thongke" w:date="2004-01-16T15:42:00Z">
        <w:r>
          <w:rPr>
            <w:sz w:val="24"/>
          </w:rPr>
          <w:t>. §èi víi c¸c chØ tiªu liªn quan ®Õn lo¹i tiÒn ®ång VN: "</w:t>
        </w:r>
      </w:ins>
      <w:ins w:id="2065" w:author="thongke" w:date="2004-01-16T15:42:00Z">
        <w:r>
          <w:rPr>
            <w:i/>
            <w:sz w:val="24"/>
          </w:rPr>
          <w:t>triÖu VND</w:t>
        </w:r>
      </w:ins>
      <w:ins w:id="2066" w:author="thongke" w:date="2004-01-16T15:42:00Z">
        <w:r>
          <w:rPr>
            <w:sz w:val="24"/>
          </w:rPr>
          <w:t>"</w:t>
        </w:r>
      </w:ins>
    </w:p>
    <w:p>
      <w:pPr>
        <w:pStyle w:val="Normal"/>
        <w:numPr>
          <w:ilvl w:val="0"/>
          <w:numId w:val="5"/>
        </w:numPr>
        <w:tabs>
          <w:tab w:val="clear" w:pos="720"/>
          <w:tab w:val="left" w:pos="540" w:leader="none"/>
        </w:tabs>
        <w:bidi w:val="0"/>
        <w:ind w:left="900" w:right="0" w:hanging="360"/>
        <w:jc w:val="both"/>
        <w:rPr>
          <w:ins w:id="2071" w:author="thongke" w:date="2004-01-16T15:42:00Z"/>
        </w:rPr>
      </w:pPr>
      <w:ins w:id="2068" w:author="thongke" w:date="2004-01-16T15:42:00Z">
        <w:r>
          <w:rPr>
            <w:sz w:val="24"/>
          </w:rPr>
          <w:t xml:space="preserve">. §èi víi c¸c chØ tiªu b¸o c¸o liªn quan ®Õn ngo¹i tÖ: b¸o c¸o theo </w:t>
        </w:r>
      </w:ins>
      <w:ins w:id="2069" w:author="thongke" w:date="2004-01-16T15:42:00Z">
        <w:r>
          <w:rPr>
            <w:i/>
            <w:sz w:val="24"/>
          </w:rPr>
          <w:t>nguyªn tÖ</w:t>
        </w:r>
      </w:ins>
      <w:ins w:id="2070" w:author="thongke" w:date="2004-01-16T15:42:00Z">
        <w:r>
          <w:rPr>
            <w:sz w:val="24"/>
          </w:rPr>
          <w:t xml:space="preserve"> </w:t>
        </w:r>
      </w:ins>
    </w:p>
    <w:p>
      <w:pPr>
        <w:pStyle w:val="Normal"/>
        <w:numPr>
          <w:ilvl w:val="0"/>
          <w:numId w:val="5"/>
        </w:numPr>
        <w:tabs>
          <w:tab w:val="clear" w:pos="720"/>
          <w:tab w:val="left" w:pos="540" w:leader="none"/>
        </w:tabs>
        <w:bidi w:val="0"/>
        <w:ind w:left="900" w:right="0" w:hanging="360"/>
        <w:jc w:val="both"/>
        <w:rPr/>
      </w:pPr>
      <w:ins w:id="2072" w:author="thongke" w:date="2004-01-16T15:42:00Z">
        <w:r>
          <w:rPr>
            <w:sz w:val="24"/>
          </w:rPr>
          <w:t>. Tr</w:t>
          <w:softHyphen/>
          <w:t>êng hîp cã quy ®Þnh kh¸c víi quy ®Þnh t¹i ®iÓm a vµ b nªu trªn sÏ ®</w:t>
          <w:softHyphen/>
          <w:t>îc ghi cô thÓ trong phÇn h</w:t>
          <w:softHyphen/>
          <w:t>íng dÉn lËp b¸o c¸o ®èi víi tõng lo¹i chØ tiªu.</w:t>
        </w:r>
      </w:ins>
    </w:p>
    <w:p>
      <w:pPr>
        <w:pStyle w:val="Normal"/>
        <w:bidi w:val="0"/>
        <w:ind w:left="0" w:right="0" w:firstLine="567"/>
        <w:jc w:val="both"/>
        <w:rPr/>
      </w:pPr>
      <w:del w:id="2073" w:author="DuongThanh Dung" w:date="2003-12-21T08:57:00Z">
        <w:r>
          <w:rPr>
            <w:i/>
            <w:sz w:val="24"/>
          </w:rPr>
          <w:delText>§¬n vÞ tÝnh</w:delText>
        </w:r>
      </w:del>
      <w:del w:id="2074" w:author="DuongThanh Dung" w:date="2003-12-21T08:57:00Z">
        <w:r>
          <w:rPr>
            <w:sz w:val="24"/>
          </w:rPr>
          <w:delText xml:space="preserve"> ®</w:delText>
          <w:softHyphen/>
          <w:delText>îc ¸p dông ®Ó b¸o c¸o c¸c chØ tiªu thuéc môc nµy lµ "triÖu VND".</w:delText>
        </w:r>
      </w:del>
    </w:p>
    <w:p>
      <w:pPr>
        <w:pStyle w:val="Normal"/>
        <w:bidi w:val="0"/>
        <w:ind w:left="0" w:right="0" w:hanging="0"/>
        <w:jc w:val="left"/>
        <w:rPr>
          <w:rFonts w:ascii=".VnTimeH" w:hAnsi=".VnTimeH"/>
          <w:sz w:val="24"/>
          <w:del w:id="2076" w:author="thongke" w:date="2004-01-28T10:27:00Z"/>
        </w:rPr>
      </w:pPr>
      <w:del w:id="2075" w:author="thongke" w:date="2004-01-28T10:27:00Z">
        <w:r>
          <w:rPr>
            <w:rFonts w:ascii=".VnTimeH" w:hAnsi=".VnTimeH"/>
            <w:sz w:val="24"/>
          </w:rPr>
        </w:r>
      </w:del>
    </w:p>
    <w:p>
      <w:pPr>
        <w:pStyle w:val="Normal"/>
        <w:bidi w:val="0"/>
        <w:ind w:left="0" w:right="0" w:hanging="0"/>
        <w:jc w:val="both"/>
        <w:rPr/>
      </w:pPr>
      <w:del w:id="2077" w:author="thongke" w:date="2004-01-28T10:20:00Z">
        <w:r>
          <w:rPr>
            <w:b/>
            <w:sz w:val="24"/>
          </w:rPr>
          <w:delText>2.1. §èi t</w:delText>
          <w:softHyphen/>
          <w:delText>îng ¸p dông</w:delText>
        </w:r>
      </w:del>
      <w:del w:id="2078" w:author="thongke" w:date="2004-01-28T10:20:00Z">
        <w:r>
          <w:rPr>
            <w:sz w:val="24"/>
          </w:rPr>
          <w:delText xml:space="preserve">. </w:delText>
        </w:r>
      </w:del>
    </w:p>
    <w:p>
      <w:pPr>
        <w:pStyle w:val="Normal"/>
        <w:bidi w:val="0"/>
        <w:ind w:left="0" w:right="0" w:firstLine="567"/>
        <w:jc w:val="both"/>
        <w:rPr>
          <w:sz w:val="24"/>
          <w:del w:id="2080" w:author="thongke" w:date="2004-01-28T10:20:00Z"/>
        </w:rPr>
      </w:pPr>
      <w:del w:id="2079" w:author="thongke" w:date="2004-01-28T10:20:00Z">
        <w:r>
          <w:rPr>
            <w:sz w:val="24"/>
          </w:rPr>
        </w:r>
      </w:del>
    </w:p>
    <w:p>
      <w:pPr>
        <w:pStyle w:val="Normal"/>
        <w:bidi w:val="0"/>
        <w:ind w:left="0" w:right="0" w:firstLine="567"/>
        <w:jc w:val="both"/>
        <w:rPr/>
      </w:pPr>
      <w:del w:id="2081" w:author="thongke" w:date="2004-01-28T10:20:00Z">
        <w:r>
          <w:rPr>
            <w:sz w:val="24"/>
          </w:rPr>
          <w:delText>- TCTD kh«ng cã chi nh¸nh trùc thuéc (</w:delText>
        </w:r>
      </w:del>
      <w:del w:id="2082" w:author="thongke" w:date="2004-01-28T10:20:00Z">
        <w:r>
          <w:rPr>
            <w:i/>
            <w:sz w:val="24"/>
          </w:rPr>
          <w:delText>riªng Quü TDND c¬ së chØ thùc hiÖn b¸o c¸o theo ®Þnh kú th¸ng</w:delText>
        </w:r>
      </w:del>
      <w:del w:id="2083" w:author="thongke" w:date="2004-01-28T10:20:00Z">
        <w:r>
          <w:rPr>
            <w:sz w:val="24"/>
          </w:rPr>
          <w:delText>), chi nh¸nh TCTD, Héi së, Së Giao dÞch cña TCTD truyÒn qua m¹ng m¸y tÝnh (hoÆc göi b»ng ®Üa mÒm) b¸o c¸o ph¶n ¸nh ho¹t ®éng th¸ng tr</w:delText>
          <w:softHyphen/>
          <w:delText xml:space="preserve">íc cña ®¬n vÞ trªn ®Þa bµn cho NHNN chi nh¸nh tØnh, thµnh phè (n¬i ®Æt trô së). </w:delText>
        </w:r>
      </w:del>
    </w:p>
    <w:p>
      <w:pPr>
        <w:pStyle w:val="Normal"/>
        <w:bidi w:val="0"/>
        <w:ind w:left="0" w:right="0" w:firstLine="567"/>
        <w:jc w:val="both"/>
        <w:rPr>
          <w:sz w:val="24"/>
          <w:del w:id="2085" w:author="thongke" w:date="2004-01-28T10:20:00Z"/>
        </w:rPr>
      </w:pPr>
      <w:del w:id="2084" w:author="thongke" w:date="2004-01-28T10:20:00Z">
        <w:r>
          <w:rPr>
            <w:sz w:val="24"/>
          </w:rPr>
        </w:r>
      </w:del>
    </w:p>
    <w:p>
      <w:pPr>
        <w:pStyle w:val="Normal"/>
        <w:bidi w:val="0"/>
        <w:ind w:left="0" w:right="0" w:firstLine="567"/>
        <w:jc w:val="both"/>
        <w:rPr/>
      </w:pPr>
      <w:del w:id="2086" w:author="thongke" w:date="2004-01-28T10:20:00Z">
        <w:r>
          <w:rPr>
            <w:sz w:val="24"/>
          </w:rPr>
          <w:delText xml:space="preserve">- NHNN Chi nh¸nh tØnh, thµnh phè tæng hîp sè liÖu ph¶n ¸nh ho¹t ®éng cña c¸c TCTD trªn ®Þa bµn vµ truyÒn cho Côc C«ng nghÖ tin häc NH ®Ó truyÒn cho c¸c ®¬n vÞ thuéc NHNN tæng hîp vµ khai th¸c sö dông. </w:delText>
        </w:r>
      </w:del>
    </w:p>
    <w:p>
      <w:pPr>
        <w:pStyle w:val="Normal"/>
        <w:bidi w:val="0"/>
        <w:ind w:left="0" w:right="0" w:firstLine="567"/>
        <w:jc w:val="both"/>
        <w:rPr>
          <w:i/>
          <w:i/>
          <w:sz w:val="24"/>
          <w:del w:id="2088" w:author="thongke" w:date="2004-01-28T10:20:00Z"/>
        </w:rPr>
      </w:pPr>
      <w:del w:id="2087" w:author="thongke" w:date="2004-01-28T10:20:00Z">
        <w:r>
          <w:rPr>
            <w:i/>
            <w:sz w:val="24"/>
          </w:rPr>
        </w:r>
      </w:del>
    </w:p>
    <w:p>
      <w:pPr>
        <w:pStyle w:val="Normal"/>
        <w:bidi w:val="0"/>
        <w:ind w:left="0" w:right="0" w:firstLine="567"/>
        <w:jc w:val="both"/>
        <w:rPr/>
      </w:pPr>
      <w:del w:id="2089" w:author="thongke" w:date="2004-01-28T10:20:00Z">
        <w:r>
          <w:rPr>
            <w:sz w:val="24"/>
          </w:rPr>
          <w:delText>- TCTD Nhµ n</w:delText>
          <w:softHyphen/>
          <w:delText xml:space="preserve">íc, Quü TDNDTW tæng hîp b¸o c¸o ph¶n ¸nh ho¹t ®éng cña toµn hÖ thèng truyÒn cho Côc C«ng nghÖ tin häc NH ®Ó truyÒn cho c¸c ®¬n vÞ thuéc NHNN tæng hîp vµ khai th¸c sö dông. </w:delText>
        </w:r>
      </w:del>
    </w:p>
    <w:p>
      <w:pPr>
        <w:pStyle w:val="Normal"/>
        <w:bidi w:val="0"/>
        <w:ind w:left="0" w:right="0" w:firstLine="567"/>
        <w:jc w:val="both"/>
        <w:rPr>
          <w:sz w:val="24"/>
        </w:rPr>
      </w:pPr>
      <w:r>
        <w:rPr>
          <w:sz w:val="24"/>
        </w:rPr>
      </w:r>
    </w:p>
    <w:p>
      <w:pPr>
        <w:pStyle w:val="Normal"/>
        <w:bidi w:val="0"/>
        <w:ind w:left="0" w:right="0" w:hanging="0"/>
        <w:jc w:val="both"/>
        <w:rPr/>
      </w:pPr>
      <w:del w:id="2090" w:author="DuongThanh Dung" w:date="2004-01-28T22:01:00Z">
        <w:r>
          <w:rPr>
            <w:rFonts w:ascii=".VnTimeH" w:hAnsi=".VnTimeH"/>
            <w:b/>
            <w:sz w:val="24"/>
          </w:rPr>
          <w:delText>2.2.</w:delText>
        </w:r>
      </w:del>
      <w:del w:id="2091" w:author="DuongThanh Dung" w:date="2004-01-28T22:01:00Z">
        <w:r>
          <w:rPr>
            <w:rFonts w:ascii=".VnTimeH" w:hAnsi=".VnTimeH"/>
            <w:sz w:val="24"/>
          </w:rPr>
          <w:delText xml:space="preserve"> </w:delText>
        </w:r>
      </w:del>
      <w:del w:id="2092" w:author="DuongThanh Dung" w:date="2004-01-28T22:01:00Z">
        <w:r>
          <w:rPr>
            <w:b/>
            <w:sz w:val="24"/>
          </w:rPr>
          <w:delText>Gi¶i thÝch mét sè tõ ng÷</w:delText>
        </w:r>
      </w:del>
    </w:p>
    <w:p>
      <w:pPr>
        <w:pStyle w:val="Normal"/>
        <w:bidi w:val="0"/>
        <w:ind w:left="0" w:right="0" w:hanging="0"/>
        <w:jc w:val="left"/>
        <w:rPr>
          <w:rFonts w:ascii=".VnTimeH" w:hAnsi=".VnTimeH"/>
          <w:sz w:val="24"/>
          <w:del w:id="2094" w:author="DuongThanh Dung" w:date="2004-01-28T22:01:00Z"/>
        </w:rPr>
      </w:pPr>
      <w:del w:id="2093" w:author="DuongThanh Dung" w:date="2004-01-28T22:01:00Z">
        <w:r>
          <w:rPr>
            <w:rFonts w:ascii=".VnTimeH" w:hAnsi=".VnTimeH"/>
            <w:sz w:val="24"/>
          </w:rPr>
        </w:r>
      </w:del>
    </w:p>
    <w:p>
      <w:pPr>
        <w:pStyle w:val="Normal"/>
        <w:numPr>
          <w:ilvl w:val="0"/>
          <w:numId w:val="0"/>
        </w:numPr>
        <w:bidi w:val="0"/>
        <w:ind w:left="0" w:right="0" w:firstLine="540"/>
        <w:jc w:val="left"/>
        <w:outlineLvl w:val="5"/>
        <w:rPr/>
      </w:pPr>
      <w:del w:id="2095" w:author="thongke" w:date="2004-01-28T15:48:00Z">
        <w:r>
          <w:rPr/>
          <w:delText>Kh¸ch hµng trong n</w:delText>
          <w:softHyphen/>
          <w:delText xml:space="preserve">íc </w:delText>
        </w:r>
      </w:del>
      <w:del w:id="2096" w:author="thongke" w:date="2004-01-28T15:48:00Z">
        <w:r>
          <w:rPr>
            <w:i w:val="false"/>
          </w:rPr>
          <w:delText>vµ</w:delText>
        </w:r>
      </w:del>
      <w:del w:id="2097" w:author="thongke" w:date="2004-01-28T15:48:00Z">
        <w:r>
          <w:rPr/>
          <w:delText xml:space="preserve"> kh¸ch hµng n</w:delText>
          <w:softHyphen/>
          <w:delText>íc ngoµi</w:delText>
        </w:r>
      </w:del>
      <w:del w:id="2098" w:author="thongke" w:date="2004-01-28T15:48:00Z">
        <w:r>
          <w:rPr>
            <w:i w:val="false"/>
          </w:rPr>
          <w:delText xml:space="preserve"> ®</w:delText>
          <w:softHyphen/>
          <w:delText>îc hiÓu theo kh¸i niÖm “</w:delText>
        </w:r>
      </w:del>
      <w:del w:id="2099" w:author="thongke" w:date="2004-01-28T15:48:00Z">
        <w:r>
          <w:rPr/>
          <w:delText>Ng</w:delText>
          <w:softHyphen/>
          <w:delText>êi c</w:delText>
          <w:softHyphen/>
          <w:delText xml:space="preserve"> tró cña ViÖt Nam</w:delText>
        </w:r>
      </w:del>
      <w:del w:id="2100" w:author="thongke" w:date="2004-01-28T15:48:00Z">
        <w:r>
          <w:rPr>
            <w:i w:val="false"/>
          </w:rPr>
          <w:delText>” vµ “</w:delText>
        </w:r>
      </w:del>
      <w:del w:id="2101" w:author="thongke" w:date="2004-01-28T15:48:00Z">
        <w:r>
          <w:rPr/>
          <w:delText>Ng</w:delText>
          <w:softHyphen/>
          <w:delText>êi kh«ng c</w:delText>
          <w:softHyphen/>
          <w:delText xml:space="preserve"> tró cña ViÖt Nam</w:delText>
        </w:r>
      </w:del>
      <w:del w:id="2102" w:author="thongke" w:date="2004-01-28T15:48:00Z">
        <w:r>
          <w:rPr>
            <w:i w:val="false"/>
          </w:rPr>
          <w:delText>” nh</w:delText>
          <w:softHyphen/>
          <w:delText xml:space="preserve"> ®</w:delText>
          <w:softHyphen/>
          <w:delText>îc h</w:delText>
          <w:softHyphen/>
          <w:delText xml:space="preserve">íng dÉn t¹i Phô lôc </w:delText>
        </w:r>
      </w:del>
      <w:del w:id="2103" w:author="thongke" w:date="2004-01-16T15:43:00Z">
        <w:r>
          <w:rPr>
            <w:i w:val="false"/>
          </w:rPr>
          <w:delText>6</w:delText>
        </w:r>
      </w:del>
      <w:del w:id="2104" w:author="thongke" w:date="2004-01-28T15:48:00Z">
        <w:r>
          <w:rPr>
            <w:i w:val="false"/>
          </w:rPr>
          <w:delText>.</w:delText>
        </w:r>
      </w:del>
    </w:p>
    <w:p>
      <w:pPr>
        <w:pStyle w:val="Normal"/>
        <w:bidi w:val="0"/>
        <w:ind w:left="0" w:right="0" w:hanging="0"/>
        <w:jc w:val="left"/>
        <w:rPr>
          <w:rFonts w:ascii=".VnTimeH" w:hAnsi=".VnTimeH"/>
          <w:sz w:val="24"/>
          <w:del w:id="2106" w:author="thongke" w:date="2004-01-28T15:48:00Z"/>
        </w:rPr>
      </w:pPr>
      <w:del w:id="2105" w:author="thongke" w:date="2004-01-28T15:48:00Z">
        <w:r>
          <w:rPr>
            <w:rFonts w:ascii=".VnTimeH" w:hAnsi=".VnTimeH"/>
            <w:sz w:val="24"/>
          </w:rPr>
        </w:r>
      </w:del>
    </w:p>
    <w:p>
      <w:pPr>
        <w:pStyle w:val="Normal"/>
        <w:bidi w:val="0"/>
        <w:ind w:left="0" w:right="0" w:firstLine="567"/>
        <w:rPr/>
      </w:pPr>
      <w:del w:id="2107" w:author="thongke" w:date="2004-01-28T15:48:00Z">
        <w:r>
          <w:rPr>
            <w:i/>
          </w:rPr>
          <w:delText>TiÒn göi tiÕt kiÖm</w:delText>
        </w:r>
      </w:del>
      <w:del w:id="2108" w:author="thongke" w:date="2004-01-28T15:48:00Z">
        <w:r>
          <w:rPr/>
          <w:delText xml:space="preserve"> ®</w:delText>
          <w:softHyphen/>
          <w:delText>îc hiÓu lµ lo¹i tiÒn göi cña c¸c c¸ nh©n t¹i TCTD d</w:delText>
          <w:softHyphen/>
          <w:delText>íi h×nh thøc tiÒn göi tiÕt kiÖm kh«ng kú h¹n vµ tiÒn göi tiÕt kiÖm cã kú h¹n. Tµi kho¶n tiÒn göi tiÕt kiÖm  kh«ng ®</w:delText>
          <w:softHyphen/>
          <w:delText>îc ph¸t hµnh sec vµ kh«ng ®</w:delText>
          <w:softHyphen/>
          <w:delText>îc thùc hiÖn c¸c dÞch vô thanh to¸n.</w:delText>
        </w:r>
      </w:del>
    </w:p>
    <w:p>
      <w:pPr>
        <w:pStyle w:val="BodyTextIndent2"/>
        <w:bidi w:val="0"/>
        <w:ind w:left="0" w:right="0" w:firstLine="567"/>
        <w:rPr>
          <w:b/>
          <w:b/>
          <w:i/>
          <w:i/>
          <w:u w:val="single"/>
          <w:del w:id="2110" w:author="thongke" w:date="2004-01-28T15:48:00Z"/>
        </w:rPr>
      </w:pPr>
      <w:del w:id="2109" w:author="thongke" w:date="2004-01-28T15:48:00Z">
        <w:r>
          <w:rPr>
            <w:b/>
            <w:i/>
            <w:u w:val="single"/>
          </w:rPr>
        </w:r>
      </w:del>
    </w:p>
    <w:p>
      <w:pPr>
        <w:pStyle w:val="BodyTextIndent2"/>
        <w:bidi w:val="0"/>
        <w:ind w:left="0" w:right="0" w:firstLine="567"/>
        <w:rPr/>
      </w:pPr>
      <w:del w:id="2111" w:author="thongke" w:date="2004-01-28T15:48:00Z">
        <w:r>
          <w:rPr>
            <w:i/>
          </w:rPr>
          <w:delText>TiÒn göi kh«ng kú h¹n</w:delText>
        </w:r>
      </w:del>
      <w:del w:id="2112" w:author="thongke" w:date="2004-01-28T15:48:00Z">
        <w:r>
          <w:rPr/>
          <w:delText xml:space="preserve"> ®</w:delText>
          <w:softHyphen/>
          <w:delText>îc hiÓu lµ c¸c kho¶n tiÒn göi cña tæ chøc kinh tÕ vµ c¸ nh©n t¹i TCTD d</w:delText>
          <w:softHyphen/>
          <w:delText xml:space="preserve">íi d¹ng kh«ng kú h¹n </w:delText>
        </w:r>
      </w:del>
      <w:del w:id="2113" w:author="thongke" w:date="2004-01-16T15:43:00Z">
        <w:r>
          <w:rPr/>
          <w:delText>nh»m thùc hiÖn c¸c dÞch vô thanh to¸n</w:delText>
        </w:r>
      </w:del>
      <w:del w:id="2114" w:author="thongke" w:date="2004-01-28T15:48:00Z">
        <w:r>
          <w:rPr/>
          <w:delText>. Lo¹i tiÒn göi nµy cã thÓ ®</w:delText>
          <w:softHyphen/>
          <w:delText>îc sö dông trùc tiÕp ®Ó thùc hiÖn thanh to¸n, chuyÓn tiÒn b»ng c¸ch viÕt sÐc, hèi phiÕu, lÖnh chi, hoÆc b»ng c¸c ph</w:delText>
          <w:softHyphen/>
          <w:delText>¬ng tiÖn thanh to¸n trùc tiÕp kh¸c.</w:delText>
        </w:r>
      </w:del>
    </w:p>
    <w:p>
      <w:pPr>
        <w:pStyle w:val="BodyTextIndent2"/>
        <w:bidi w:val="0"/>
        <w:ind w:left="0" w:right="0" w:firstLine="567"/>
        <w:rPr>
          <w:b/>
          <w:b/>
          <w:i/>
          <w:i/>
          <w:u w:val="single"/>
          <w:del w:id="2116" w:author="thongke" w:date="2004-01-28T15:48:00Z"/>
        </w:rPr>
      </w:pPr>
      <w:del w:id="2115" w:author="thongke" w:date="2004-01-28T15:48:00Z">
        <w:r>
          <w:rPr>
            <w:b/>
            <w:i/>
            <w:u w:val="single"/>
          </w:rPr>
        </w:r>
      </w:del>
    </w:p>
    <w:p>
      <w:pPr>
        <w:pStyle w:val="BodyTextIndent2"/>
        <w:bidi w:val="0"/>
        <w:ind w:left="0" w:right="0" w:firstLine="567"/>
        <w:rPr/>
      </w:pPr>
      <w:del w:id="2117" w:author="thongke" w:date="2004-01-28T15:48:00Z">
        <w:r>
          <w:rPr>
            <w:i/>
          </w:rPr>
          <w:delText xml:space="preserve">TiÒn göi cã kú h¹n </w:delText>
        </w:r>
      </w:del>
      <w:del w:id="2118" w:author="thongke" w:date="2004-01-28T15:48:00Z">
        <w:r>
          <w:rPr/>
          <w:delText>®</w:delText>
          <w:softHyphen/>
          <w:delText>îc hiÓu lµ c¸c kho¶n tiÒn göi cña tæ chøc kinh tÕ vµ c¸ nh©n cã kú h¹n t¹i TCTD (kh«ng bao gåm tiÒn göi tiÕt kiÖm cã kú h¹n cña c¸ nh©n).</w:delText>
        </w:r>
      </w:del>
    </w:p>
    <w:p>
      <w:pPr>
        <w:pStyle w:val="BodyTextIndent2"/>
        <w:bidi w:val="0"/>
        <w:ind w:left="0" w:right="0" w:firstLine="567"/>
        <w:rPr/>
      </w:pPr>
      <w:r>
        <w:rPr/>
      </w:r>
    </w:p>
    <w:p>
      <w:pPr>
        <w:pStyle w:val="Normal"/>
        <w:bidi w:val="0"/>
        <w:ind w:left="0" w:right="0" w:firstLine="567"/>
        <w:jc w:val="both"/>
        <w:rPr/>
      </w:pPr>
      <w:del w:id="2119" w:author="thongke" w:date="2004-01-28T15:48:00Z">
        <w:r>
          <w:rPr>
            <w:i/>
            <w:sz w:val="24"/>
          </w:rPr>
          <w:delText>Lo¹i h×nh kinh tÕ xx</w:delText>
        </w:r>
      </w:del>
      <w:del w:id="2120" w:author="thongke" w:date="2004-01-28T15:48:00Z">
        <w:r>
          <w:rPr>
            <w:sz w:val="24"/>
          </w:rPr>
          <w:delText>: ®</w:delText>
          <w:softHyphen/>
          <w:delText>îc hiÓu lµ lo¹i h×nh kinh tÕ ghi theo m· sè thèng kª lo¹i h×nh kinh tÕ (®</w:delText>
          <w:softHyphen/>
          <w:delText>îc ký hiÖu b»ng 2 ch÷ sè). Ph©n tæ lo¹i h×nh kinh tÕ ®</w:delText>
          <w:softHyphen/>
          <w:delText>îc h</w:delText>
          <w:softHyphen/>
          <w:delText xml:space="preserve">íng dÉn t¹i Phô lôc </w:delText>
        </w:r>
      </w:del>
      <w:del w:id="2121" w:author="thongke" w:date="2004-01-16T15:44:00Z">
        <w:r>
          <w:rPr>
            <w:sz w:val="24"/>
          </w:rPr>
          <w:delText>4</w:delText>
        </w:r>
      </w:del>
      <w:del w:id="2122" w:author="thongke" w:date="2004-01-28T15:48:00Z">
        <w:r>
          <w:rPr>
            <w:sz w:val="24"/>
          </w:rPr>
          <w:delText>.</w:delText>
        </w:r>
      </w:del>
    </w:p>
    <w:p>
      <w:pPr>
        <w:pStyle w:val="BodyTextIndent2"/>
        <w:bidi w:val="0"/>
        <w:ind w:left="0" w:right="0" w:firstLine="567"/>
        <w:rPr>
          <w:del w:id="2124" w:author="thongke" w:date="2004-01-28T15:48:00Z"/>
        </w:rPr>
      </w:pPr>
      <w:del w:id="2123" w:author="thongke" w:date="2004-01-28T15:48:00Z">
        <w:r>
          <w:rPr/>
        </w:r>
      </w:del>
    </w:p>
    <w:p>
      <w:pPr>
        <w:pStyle w:val="BodyTextIndent2"/>
        <w:bidi w:val="0"/>
        <w:ind w:left="0" w:right="0" w:firstLine="567"/>
        <w:rPr/>
      </w:pPr>
      <w:del w:id="2125" w:author="thongke" w:date="2004-01-28T15:48:00Z">
        <w:r>
          <w:rPr>
            <w:i/>
          </w:rPr>
          <w:delText xml:space="preserve">GiÊy tê cã gi¸ lo¹i xxxx: </w:delText>
        </w:r>
      </w:del>
      <w:del w:id="2126" w:author="thongke" w:date="2004-01-28T15:48:00Z">
        <w:r>
          <w:rPr/>
          <w:delText>®</w:delText>
          <w:softHyphen/>
          <w:delText>îc hiÓu lµ c¸c lo¹i giÊy tê cã gi¸ do c¸c tæ chøc ph¸t hµnh trªn thÞ tr</w:delText>
          <w:softHyphen/>
          <w:delText>êng tiÒn tÖ (nh</w:delText>
          <w:softHyphen/>
          <w:delText xml:space="preserve"> Kho b¹c Nhµ n</w:delText>
          <w:softHyphen/>
          <w:delText>íc, NHNN, TCTD, ...) ghi theo m· sè thèng kª c¸c lo¹i giÊy tê cã gi¸ (®</w:delText>
          <w:softHyphen/>
          <w:delText xml:space="preserve">îc ký hiÖu b»ng 4 ch÷ sè). </w:delText>
        </w:r>
      </w:del>
      <w:del w:id="2127" w:author="thongke" w:date="2004-01-16T15:45:00Z">
        <w:r>
          <w:rPr/>
          <w:delText>M· sè thèng kª c¸c lo¹i gi¸y tê cã gi¸ ®</w:delText>
          <w:softHyphen/>
          <w:delText>îc qui ®Þnh t¹i Phô lôc 3.</w:delText>
        </w:r>
      </w:del>
      <w:ins w:id="2128" w:author="thongke" w:date="2004-01-16T15:45:00Z">
        <w:r>
          <w:rPr/>
          <w:t xml:space="preserve"> </w:t>
        </w:r>
      </w:ins>
    </w:p>
    <w:p>
      <w:pPr>
        <w:pStyle w:val="BodyTextIndent2"/>
        <w:bidi w:val="0"/>
        <w:ind w:left="0" w:right="0" w:firstLine="567"/>
        <w:rPr>
          <w:del w:id="2130" w:author="thongke" w:date="2004-01-28T15:48:00Z"/>
        </w:rPr>
      </w:pPr>
      <w:del w:id="2129" w:author="thongke" w:date="2004-01-28T15:48:00Z">
        <w:r>
          <w:rPr/>
        </w:r>
      </w:del>
    </w:p>
    <w:p>
      <w:pPr>
        <w:pStyle w:val="BodyTextIndent2"/>
        <w:bidi w:val="0"/>
        <w:ind w:left="0" w:right="0" w:firstLine="567"/>
        <w:jc w:val="both"/>
        <w:rPr/>
      </w:pPr>
      <w:del w:id="2131" w:author="thongke" w:date="2004-01-28T15:48:00Z">
        <w:r>
          <w:rPr>
            <w:i/>
            <w:sz w:val="24"/>
          </w:rPr>
          <w:delText>Lo¹i tiÒn xx</w:delText>
        </w:r>
      </w:del>
      <w:del w:id="2132" w:author="thongke" w:date="2004-01-16T15:45:00Z">
        <w:r>
          <w:rPr>
            <w:i/>
            <w:sz w:val="24"/>
          </w:rPr>
          <w:delText>x</w:delText>
        </w:r>
      </w:del>
      <w:del w:id="2133" w:author="thongke" w:date="2004-01-28T15:48:00Z">
        <w:r>
          <w:rPr>
            <w:i/>
            <w:sz w:val="24"/>
          </w:rPr>
          <w:delText xml:space="preserve">: </w:delText>
        </w:r>
      </w:del>
      <w:del w:id="2134" w:author="thongke" w:date="2004-01-28T15:48:00Z">
        <w:r>
          <w:rPr>
            <w:sz w:val="24"/>
          </w:rPr>
          <w:delText>®</w:delText>
          <w:softHyphen/>
          <w:delText>îc hiÓu lµ lo¹i ®ång tiÒn cña c¸c n</w:delText>
          <w:softHyphen/>
          <w:delText>íc trªn thÕ giíi ghi theo m· sè thèng kª ®ång tiÒn c¸c n</w:delText>
          <w:softHyphen/>
          <w:delText>íc (®</w:delText>
          <w:softHyphen/>
          <w:delText xml:space="preserve">îc ký hiÖu b»ng </w:delText>
        </w:r>
      </w:del>
      <w:del w:id="2135" w:author="thongke" w:date="2004-01-16T15:45:00Z">
        <w:r>
          <w:rPr>
            <w:sz w:val="24"/>
          </w:rPr>
          <w:delText>3</w:delText>
        </w:r>
      </w:del>
      <w:del w:id="2136" w:author="thongke" w:date="2004-01-28T15:48:00Z">
        <w:r>
          <w:rPr>
            <w:sz w:val="24"/>
          </w:rPr>
          <w:delText xml:space="preserve"> ch÷ sè).</w:delText>
        </w:r>
      </w:del>
    </w:p>
    <w:p>
      <w:pPr>
        <w:pStyle w:val="BodyTextIndent2"/>
        <w:bidi w:val="0"/>
        <w:ind w:left="0" w:right="0" w:firstLine="567"/>
        <w:rPr>
          <w:del w:id="2138" w:author="DuongThanh Dung" w:date="2004-01-28T22:01:00Z"/>
        </w:rPr>
      </w:pPr>
      <w:del w:id="2137" w:author="DuongThanh Dung" w:date="2004-01-28T22:01:00Z">
        <w:r>
          <w:rPr/>
        </w:r>
      </w:del>
    </w:p>
    <w:p>
      <w:pPr>
        <w:pStyle w:val="BodyTextIndent2"/>
        <w:bidi w:val="0"/>
        <w:ind w:left="0" w:right="0" w:hanging="0"/>
        <w:rPr/>
      </w:pPr>
      <w:del w:id="2139" w:author="DuongThanh Dung" w:date="2004-01-28T22:01:00Z">
        <w:r>
          <w:rPr>
            <w:b/>
          </w:rPr>
          <w:delText>2.3. H</w:delText>
          <w:softHyphen/>
          <w:delText>íng dÉn lËp c¸c chØ tiªu</w:delText>
        </w:r>
      </w:del>
    </w:p>
    <w:p>
      <w:pPr>
        <w:pStyle w:val="BodyTextIndent2"/>
        <w:bidi w:val="0"/>
        <w:ind w:left="0" w:right="0" w:hanging="0"/>
        <w:rPr>
          <w:del w:id="2141" w:author="DuongThanh Dung" w:date="2004-01-28T22:01:00Z"/>
        </w:rPr>
      </w:pPr>
      <w:del w:id="2140" w:author="DuongThanh Dung" w:date="2004-01-28T22:01:00Z">
        <w:r>
          <w:rPr/>
        </w:r>
      </w:del>
    </w:p>
    <w:p>
      <w:pPr>
        <w:pStyle w:val="BodyTextIndent2"/>
        <w:bidi w:val="0"/>
        <w:ind w:left="0" w:right="0" w:firstLine="567"/>
        <w:rPr/>
      </w:pPr>
      <w:r>
        <w:rPr>
          <w:b/>
          <w:i/>
          <w:u w:val="single"/>
        </w:rPr>
        <w:t>C¸c chØ tiªu 2A</w:t>
      </w:r>
      <w:r>
        <w:rPr>
          <w:b/>
          <w:i/>
        </w:rPr>
        <w:t xml:space="preserve"> - Huy ®éng vèn trong n</w:t>
        <w:softHyphen/>
        <w:t xml:space="preserve">íc </w:t>
      </w:r>
      <w:r>
        <w:rPr/>
        <w:t>- ph¶n ¸nh t×nh h×nh huy ®éng vèn cña TCTD ®èi víi c¸c kh¸ch hµng trong n</w:t>
        <w:softHyphen/>
        <w:t>íc d</w:t>
        <w:softHyphen/>
        <w:t>íi h×nh thøc nhËn tiÒn göi, ph¸t hµnh giÊy tê cã gi¸. C¸c chØ tiªu nµy ®</w:t>
        <w:softHyphen/>
        <w:t>îc thùc hiÖn b¸o c¸o theo 2 lo¹i ®Þnh kú:</w:t>
      </w:r>
    </w:p>
    <w:p>
      <w:pPr>
        <w:pStyle w:val="BodyTextIndent2"/>
        <w:bidi w:val="0"/>
        <w:ind w:left="0" w:right="0" w:firstLine="567"/>
        <w:rPr>
          <w:b/>
          <w:b/>
          <w:i/>
          <w:i/>
          <w:u w:val="single"/>
        </w:rPr>
      </w:pPr>
      <w:r>
        <w:rPr>
          <w:b/>
          <w:i/>
          <w:u w:val="single"/>
        </w:rPr>
      </w:r>
    </w:p>
    <w:p>
      <w:pPr>
        <w:pStyle w:val="Normal"/>
        <w:bidi w:val="0"/>
        <w:ind w:left="0" w:right="0" w:firstLine="567"/>
        <w:jc w:val="both"/>
        <w:rPr/>
      </w:pPr>
      <w:r>
        <w:rPr>
          <w:i/>
          <w:sz w:val="24"/>
          <w:u w:val="single"/>
        </w:rPr>
        <w:t>Lo¹i b¸o c¸o 3 kú/th¸ng</w:t>
      </w:r>
      <w:r>
        <w:rPr>
          <w:i/>
          <w:sz w:val="24"/>
        </w:rPr>
        <w:t xml:space="preserve">: </w:t>
      </w:r>
      <w:r>
        <w:rPr>
          <w:sz w:val="24"/>
        </w:rPr>
        <w:t>gåm c¸c b¸o c¸o vµo ngµy 10, ngµy 20 vµ ngµy cuèi cïng cña th¸ng. C¸c chØ tiªu ®</w:t>
        <w:softHyphen/>
        <w:t>îc b¸o c¸o theo sè d</w:t>
        <w:softHyphen/>
        <w:t xml:space="preserve"> t¹i cuèi ngµy 10, ngµy 20 vµ ngµy cuèi cïng cña th¸ng.</w:t>
      </w:r>
      <w:r>
        <w:rPr>
          <w:i/>
          <w:sz w:val="24"/>
        </w:rPr>
        <w:t xml:space="preserve"> </w:t>
      </w:r>
      <w:ins w:id="2142" w:author="Ngan Hang Nha Nuoc" w:date="2004-04-02T13:17:00Z">
        <w:r>
          <w:rPr>
            <w:sz w:val="24"/>
          </w:rPr>
          <w:t>NÕu ngµy 10, ngµy 20 vµ ngµy cuèi cïng cña th¸ng b¸o c¸o trïng víi ngµy nghØ lÔ, nghØ tÕt hoÆc ngµy nghØ cuèi tuÇn th× b¸o c¸o sè d</w:t>
          <w:softHyphen/>
          <w:t xml:space="preserve"> t¹i thêi ®iÓm cuèi ngµy lµm viÖc gÇn nhÊt tr</w:t>
          <w:softHyphen/>
          <w:t xml:space="preserve">íc ®ã. </w:t>
        </w:r>
      </w:ins>
      <w:r>
        <w:rPr>
          <w:sz w:val="24"/>
        </w:rPr>
        <w:t>§©y lµ lo¹i b¸o c¸o nhanh nh»m ®¸p øng kÞp thêi yªu cÇu chØ ®¹o, ®iÒu hµnh cña NHNN trong kú, nh</w:t>
        <w:softHyphen/>
        <w:t>ng ch</w:t>
        <w:softHyphen/>
        <w:t>a ph¶i lµ b¸o c¸o chÝnh thøc</w:t>
      </w:r>
      <w:ins w:id="2143" w:author="DuongThanh Dung" w:date="2004-01-28T22:02:00Z">
        <w:r>
          <w:rPr>
            <w:sz w:val="24"/>
          </w:rPr>
          <w:t xml:space="preserve"> (th</w:t>
          <w:softHyphen/>
          <w:t>êng gäi lµ ®iÖn b¸o)</w:t>
        </w:r>
      </w:ins>
      <w:r>
        <w:rPr>
          <w:sz w:val="24"/>
        </w:rPr>
        <w:t>.</w:t>
      </w:r>
    </w:p>
    <w:p>
      <w:pPr>
        <w:pStyle w:val="BodyTextIndent2"/>
        <w:bidi w:val="0"/>
        <w:ind w:left="0" w:right="0" w:firstLine="567"/>
        <w:rPr>
          <w:i/>
          <w:i/>
        </w:rPr>
      </w:pPr>
      <w:r>
        <w:rPr>
          <w:i/>
        </w:rPr>
      </w:r>
    </w:p>
    <w:p>
      <w:pPr>
        <w:pStyle w:val="BodyTextIndent2"/>
        <w:bidi w:val="0"/>
        <w:ind w:left="0" w:right="0" w:firstLine="567"/>
        <w:rPr/>
      </w:pPr>
      <w:r>
        <w:rPr>
          <w:i/>
          <w:u w:val="single"/>
        </w:rPr>
        <w:t>Lo¹i b¸o c¸o theo ®Þnh kú th¸ng</w:t>
      </w:r>
      <w:r>
        <w:rPr>
          <w:i/>
        </w:rPr>
        <w:t xml:space="preserve">: </w:t>
      </w:r>
      <w:r>
        <w:rPr/>
        <w:t>c¸c b¸o c¸o th¸ng ph¶n ¸nh sè liÖu chÝnh thøc vÒ ho¹t ®éng cña TCTD trong th¸ng b¸o c¸o. C¸c chØ tiªu vÒ sè d</w:t>
        <w:softHyphen/>
        <w:t xml:space="preserve"> ph¶n ¸nh sè d</w:t>
        <w:softHyphen/>
        <w:t xml:space="preserve"> t¹i ngµy lµm viÖc cuèi cïng cña th¸ng b¸o c¸o.</w:t>
      </w:r>
    </w:p>
    <w:p>
      <w:pPr>
        <w:pStyle w:val="BodyTextIndent2"/>
        <w:bidi w:val="0"/>
        <w:ind w:left="0" w:right="0" w:firstLine="567"/>
        <w:rPr>
          <w:i/>
          <w:i/>
          <w:ins w:id="2145" w:author="thongke" w:date="2004-01-13T15:51:00Z"/>
        </w:rPr>
      </w:pPr>
      <w:ins w:id="2144" w:author="thongke" w:date="2004-01-13T15:51:00Z">
        <w:r>
          <w:rPr>
            <w:i/>
          </w:rPr>
        </w:r>
      </w:ins>
    </w:p>
    <w:p>
      <w:pPr>
        <w:pStyle w:val="BodyTextIndent2"/>
        <w:bidi w:val="0"/>
        <w:ind w:left="0" w:right="0" w:firstLine="567"/>
        <w:rPr/>
      </w:pPr>
      <w:ins w:id="2146" w:author="Ngan Hang Nha Nuoc" w:date="2004-04-02T13:18:00Z">
        <w:r>
          <w:rPr>
            <w:i/>
          </w:rPr>
          <w:t xml:space="preserve">- </w:t>
        </w:r>
      </w:ins>
      <w:ins w:id="2147" w:author="thongke" w:date="2004-01-13T15:54:00Z">
        <w:r>
          <w:rPr>
            <w:i/>
          </w:rPr>
          <w:t>ChØ tiªu tõ 1 ®Õn 8</w:t>
        </w:r>
      </w:ins>
      <w:ins w:id="2148" w:author="thongke" w:date="2004-01-15T14:08:00Z">
        <w:r>
          <w:rPr>
            <w:i/>
          </w:rPr>
          <w:t xml:space="preserve"> cña nhãm chØ tiªu 2A.1 </w:t>
        </w:r>
      </w:ins>
      <w:ins w:id="2149" w:author="thongke" w:date="2004-01-13T15:54:00Z">
        <w:r>
          <w:rPr>
            <w:i/>
          </w:rPr>
          <w:t xml:space="preserve"> </w:t>
        </w:r>
      </w:ins>
      <w:ins w:id="2150" w:author="thongke" w:date="2004-01-15T14:03:00Z">
        <w:r>
          <w:rPr/>
          <w:t>thèng kª</w:t>
        </w:r>
      </w:ins>
      <w:ins w:id="2151" w:author="thongke" w:date="2004-01-13T15:54:00Z">
        <w:r>
          <w:rPr/>
          <w:t xml:space="preserve"> tÊt c¶ c¸c kho¶n tiÒn göi tiÕt kiÖm cña kh¸ch hµng </w:t>
        </w:r>
      </w:ins>
      <w:ins w:id="2152" w:author="thongke" w:date="2004-01-16T15:45:00Z">
        <w:r>
          <w:rPr/>
          <w:t xml:space="preserve">lµ c¸ nh©n </w:t>
        </w:r>
      </w:ins>
      <w:ins w:id="2153" w:author="thongke" w:date="2004-01-13T15:54:00Z">
        <w:r>
          <w:rPr/>
          <w:t>trong n</w:t>
          <w:softHyphen/>
          <w:t xml:space="preserve">íc </w:t>
        </w:r>
      </w:ins>
      <w:ins w:id="2154" w:author="thongke" w:date="2004-01-13T15:57:00Z">
        <w:r>
          <w:rPr/>
          <w:t xml:space="preserve">theo tõng lo¹i kú h¹n </w:t>
        </w:r>
      </w:ins>
      <w:ins w:id="2155" w:author="thongke" w:date="2004-01-13T15:54:00Z">
        <w:r>
          <w:rPr/>
          <w:t>t¹i ngµy lµm viÖc cuèi c</w:t>
        </w:r>
      </w:ins>
      <w:ins w:id="2156" w:author="thongke" w:date="2004-01-13T15:56:00Z">
        <w:r>
          <w:rPr/>
          <w:t>ïng cña kú b¸o c¸o</w:t>
        </w:r>
      </w:ins>
      <w:ins w:id="2157" w:author="thongke" w:date="2004-01-13T15:58:00Z">
        <w:r>
          <w:rPr/>
          <w:t xml:space="preserve">. TiÒn göi tiÕt kiÖm b»ng VND </w:t>
        </w:r>
      </w:ins>
      <w:ins w:id="2158" w:author="thongke" w:date="2004-01-15T13:54:00Z">
        <w:r>
          <w:rPr/>
          <w:t xml:space="preserve">theo tõng lo¹i kú h¹n </w:t>
        </w:r>
      </w:ins>
      <w:ins w:id="2159" w:author="thongke" w:date="2004-01-13T16:02:00Z">
        <w:r>
          <w:rPr/>
          <w:t xml:space="preserve">bao gåm c¶ c¸c kho¶n tiÒn göi tiÕt kiÖm </w:t>
        </w:r>
      </w:ins>
      <w:ins w:id="2160" w:author="thongke" w:date="2004-01-15T13:51:00Z">
        <w:r>
          <w:rPr/>
          <w:t>b»ng VND b¶o ®¶m gi¸ trÞ theo gi¸ vµng</w:t>
        </w:r>
      </w:ins>
      <w:ins w:id="2161" w:author="Ngan Hang Nha Nuoc" w:date="2004-04-02T13:18:00Z">
        <w:r>
          <w:rPr/>
          <w:t>.</w:t>
        </w:r>
      </w:ins>
    </w:p>
    <w:p>
      <w:pPr>
        <w:pStyle w:val="BodyTextIndent2"/>
        <w:bidi w:val="0"/>
        <w:ind w:left="0" w:right="0" w:firstLine="567"/>
        <w:rPr/>
      </w:pPr>
      <w:r>
        <w:rPr/>
      </w:r>
    </w:p>
    <w:p>
      <w:pPr>
        <w:pStyle w:val="BodyTextIndent2"/>
        <w:bidi w:val="0"/>
        <w:spacing w:lineRule="auto" w:line="264"/>
        <w:ind w:left="0" w:right="0" w:firstLine="567"/>
        <w:rPr/>
      </w:pPr>
      <w:ins w:id="2162" w:author="Ngan Hang Nha Nuoc" w:date="2004-04-02T13:18:00Z">
        <w:r>
          <w:rPr>
            <w:i/>
          </w:rPr>
          <w:t xml:space="preserve">- ChØ tiªu 9 </w:t>
        </w:r>
      </w:ins>
      <w:ins w:id="2163" w:author="Ngan Hang Nha Nuoc" w:date="2004-04-02T13:18:00Z">
        <w:r>
          <w:rPr/>
          <w:t>thèng kª tÊt c¶ c¸c kho¶n tiÒn göi kh¸c cña c¸ nh©n trong n</w:t>
          <w:softHyphen/>
          <w:t>íc theo tõng lo¹i tiÒn t¹i ngµy lµm viÖc cuèi cïng cña th¸ng b¸o c¸o (nh</w:t>
          <w:softHyphen/>
          <w:t>: tiÒn göi thanh to¸n ...</w:t>
        </w:r>
      </w:ins>
      <w:ins w:id="2164" w:author="Ngan Hang Nha Nuoc" w:date="2004-04-02T13:20:00Z">
        <w:r>
          <w:rPr/>
          <w:t>).</w:t>
        </w:r>
      </w:ins>
      <w:ins w:id="2165" w:author="Ngan Hang Nha Nuoc" w:date="2004-04-02T13:18:00Z">
        <w:r>
          <w:rPr>
            <w:i/>
          </w:rPr>
          <w:t xml:space="preserve">   </w:t>
        </w:r>
      </w:ins>
      <w:ins w:id="2166" w:author="thongke" w:date="2004-01-15T13:54:00Z">
        <w:r>
          <w:rPr>
            <w:i/>
          </w:rPr>
          <w:t xml:space="preserve"> </w:t>
        </w:r>
      </w:ins>
    </w:p>
    <w:p>
      <w:pPr>
        <w:pStyle w:val="BodyTextIndent2"/>
        <w:bidi w:val="0"/>
        <w:spacing w:lineRule="auto" w:line="264"/>
        <w:ind w:left="0" w:right="0" w:firstLine="567"/>
        <w:rPr>
          <w:ins w:id="2168" w:author="thongke" w:date="2004-01-15T14:02:00Z"/>
        </w:rPr>
      </w:pPr>
      <w:ins w:id="2167" w:author="thongke" w:date="2004-01-15T14:02:00Z">
        <w:r>
          <w:rPr/>
        </w:r>
      </w:ins>
    </w:p>
    <w:p>
      <w:pPr>
        <w:pStyle w:val="BodyTextIndent2"/>
        <w:bidi w:val="0"/>
        <w:spacing w:lineRule="auto" w:line="264"/>
        <w:ind w:left="0" w:right="0" w:firstLine="567"/>
        <w:rPr/>
      </w:pPr>
      <w:ins w:id="2169" w:author="Ngan Hang Nha Nuoc" w:date="2004-04-02T13:20:00Z">
        <w:r>
          <w:rPr>
            <w:i/>
          </w:rPr>
          <w:t xml:space="preserve">- </w:t>
        </w:r>
      </w:ins>
    </w:p>
    <w:p>
      <w:pPr>
        <w:pStyle w:val="BodyTextIndent2"/>
        <w:bidi w:val="0"/>
        <w:spacing w:lineRule="auto" w:line="264"/>
        <w:ind w:left="0" w:right="0" w:firstLine="567"/>
        <w:rPr/>
      </w:pPr>
      <w:ins w:id="2170" w:author="DuongThanh Dung" w:date="2004-01-12T20:49:00Z">
        <w:r>
          <w:rPr>
            <w:i/>
          </w:rPr>
          <w:t>C¸c chØ tiªu</w:t>
        </w:r>
      </w:ins>
      <w:ins w:id="2171" w:author="DuongThanh Dung" w:date="2004-01-12T20:55:00Z">
        <w:r>
          <w:rPr>
            <w:i/>
          </w:rPr>
          <w:t xml:space="preserve"> tõ </w:t>
        </w:r>
      </w:ins>
      <w:ins w:id="2172" w:author="DuongThanh Dung" w:date="2004-01-12T20:49:00Z">
        <w:r>
          <w:rPr>
            <w:i/>
          </w:rPr>
          <w:t>1</w:t>
        </w:r>
      </w:ins>
      <w:ins w:id="2173" w:author="thongke" w:date="2004-01-15T13:50:00Z">
        <w:r>
          <w:rPr>
            <w:i/>
          </w:rPr>
          <w:t xml:space="preserve"> </w:t>
        </w:r>
      </w:ins>
      <w:ins w:id="2174" w:author="DuongThanh Dung" w:date="2004-01-12T20:55:00Z">
        <w:r>
          <w:rPr>
            <w:i/>
          </w:rPr>
          <w:t>®Õn</w:t>
        </w:r>
      </w:ins>
      <w:ins w:id="2175" w:author="DuongThanh Dung" w:date="2004-01-12T20:49:00Z">
        <w:r>
          <w:rPr>
            <w:i/>
          </w:rPr>
          <w:t xml:space="preserve"> </w:t>
        </w:r>
      </w:ins>
      <w:ins w:id="2176" w:author="thongke" w:date="2004-01-16T15:45:00Z">
        <w:r>
          <w:rPr>
            <w:i/>
          </w:rPr>
          <w:t>54</w:t>
        </w:r>
      </w:ins>
      <w:ins w:id="2177" w:author="DuongThanh Dung" w:date="2004-01-12T20:50:00Z">
        <w:r>
          <w:rPr>
            <w:i/>
          </w:rPr>
          <w:t xml:space="preserve"> cña nhãm 2A.2 </w:t>
        </w:r>
      </w:ins>
      <w:ins w:id="2178" w:author="DuongThanh Dung" w:date="2004-01-12T20:50:00Z">
        <w:r>
          <w:rPr/>
          <w:t xml:space="preserve"> ph¶n ¸nh t×nh h×nh ph¸t hµnh giÊy tê cã gi¸</w:t>
        </w:r>
      </w:ins>
      <w:ins w:id="2179" w:author="thongke" w:date="2004-01-15T14:09:00Z">
        <w:r>
          <w:rPr/>
          <w:t xml:space="preserve"> cña TCTD trong kú b¸o c¸o</w:t>
        </w:r>
      </w:ins>
      <w:ins w:id="2180" w:author="DuongThanh Dung" w:date="2004-01-15T14:10:00Z">
        <w:r>
          <w:rPr/>
          <w:t xml:space="preserve"> </w:t>
        </w:r>
      </w:ins>
      <w:ins w:id="2181" w:author="DuongThanh Dung" w:date="2004-01-15T14:10:00Z">
        <w:r>
          <w:rPr>
            <w:i/>
          </w:rPr>
          <w:t>ghi danh vµ kh«ng ghi danh</w:t>
        </w:r>
      </w:ins>
      <w:ins w:id="2182" w:author="DuongThanh Dung" w:date="2004-01-12T20:49:00Z">
        <w:r>
          <w:rPr>
            <w:i/>
          </w:rPr>
          <w:t xml:space="preserve"> </w:t>
        </w:r>
      </w:ins>
      <w:ins w:id="2183" w:author="DuongThanh Dung" w:date="2004-01-12T20:53:00Z">
        <w:r>
          <w:rPr/>
          <w:t>®èi víi c¸c tæ chøc kinh tÕ vµ c¸ nh©n trong n</w:t>
          <w:softHyphen/>
          <w:t>íc</w:t>
        </w:r>
      </w:ins>
      <w:ins w:id="2184" w:author="thongke" w:date="2004-01-15T14:10:00Z">
        <w:r>
          <w:rPr/>
          <w:t xml:space="preserve">, bao gåm </w:t>
        </w:r>
      </w:ins>
      <w:ins w:id="2185" w:author="DuongThanh Dung" w:date="2004-01-15T14:10:00Z">
        <w:r>
          <w:rPr/>
          <w:t xml:space="preserve"> </w:t>
        </w:r>
      </w:ins>
      <w:ins w:id="2186" w:author="thongke" w:date="2004-01-15T14:10:00Z">
        <w:r>
          <w:rPr/>
          <w:t xml:space="preserve">c¶ lo¹i </w:t>
        </w:r>
      </w:ins>
      <w:ins w:id="2187" w:author="DuongThanh Dung" w:date="2004-01-15T14:10:00Z">
        <w:r>
          <w:rPr>
            <w:i/>
            <w:u w:val="single"/>
          </w:rPr>
          <w:t>ghi danh vµ kh«ng ghi danh</w:t>
        </w:r>
      </w:ins>
      <w:ins w:id="2188" w:author="thongke" w:date="2004-01-15T14:10:00Z">
        <w:r>
          <w:rPr>
            <w:i/>
            <w:u w:val="single"/>
          </w:rPr>
          <w:t>.</w:t>
        </w:r>
      </w:ins>
      <w:ins w:id="2189" w:author="thongke" w:date="2004-01-16T15:46:00Z">
        <w:r>
          <w:rPr/>
          <w:t xml:space="preserve"> C¸c chØ tiªu ph¸t hµnh giÊy tê cã gi¸ b»ng VND bao gåm c¶ h×nh thøc ph¸t hµnh giÊy tê cã gi¸ b</w:t>
        </w:r>
      </w:ins>
      <w:ins w:id="2190" w:author="DuongThanh Dung" w:date="2004-01-28T22:03:00Z">
        <w:r>
          <w:rPr/>
          <w:t>¨ngf»ng</w:t>
        </w:r>
      </w:ins>
      <w:ins w:id="2191" w:author="thongke" w:date="2004-01-16T15:46:00Z">
        <w:r>
          <w:rPr/>
          <w:t xml:space="preserve"> VND b¶o ®¶m gi¸ trÞ theo gi¸ vµng.</w:t>
        </w:r>
      </w:ins>
    </w:p>
    <w:p>
      <w:pPr>
        <w:pStyle w:val="BodyTextIndent2"/>
        <w:bidi w:val="0"/>
        <w:spacing w:lineRule="auto" w:line="264"/>
        <w:ind w:left="0" w:right="0" w:firstLine="567"/>
        <w:rPr>
          <w:i/>
          <w:i/>
        </w:rPr>
      </w:pPr>
      <w:r>
        <w:rPr>
          <w:i/>
        </w:rPr>
      </w:r>
    </w:p>
    <w:p>
      <w:pPr>
        <w:pStyle w:val="BodyTextIndent2"/>
        <w:bidi w:val="0"/>
        <w:spacing w:lineRule="auto" w:line="264"/>
        <w:ind w:left="0" w:right="0" w:firstLine="567"/>
        <w:rPr/>
      </w:pPr>
      <w:r>
        <w:rPr>
          <w:b/>
          <w:i/>
          <w:u w:val="single"/>
        </w:rPr>
        <w:t>C¸c chØ tiªu 2B</w:t>
      </w:r>
      <w:r>
        <w:rPr/>
        <w:t xml:space="preserve"> - </w:t>
      </w:r>
      <w:r>
        <w:rPr>
          <w:b/>
          <w:i/>
        </w:rPr>
        <w:t>Huy ®éng vèn n</w:t>
        <w:softHyphen/>
        <w:t xml:space="preserve">íc ngoµi - </w:t>
      </w:r>
      <w:r>
        <w:rPr/>
        <w:t>ph¶n ¸nh sè d</w:t>
        <w:softHyphen/>
        <w:t xml:space="preserve"> c¸c lo¹i tiÒn göi t¹i TCTD cña kh¸ch hµng lµ c¸ nh©n, ph¸p nh©n n</w:t>
        <w:softHyphen/>
        <w:t>íc ngoµi</w:t>
      </w:r>
      <w:del w:id="2192" w:author="Ngan Hang Nha Nuoc" w:date="2004-04-02T13:21:00Z">
        <w:r>
          <w:rPr/>
          <w:delText>;</w:delText>
        </w:r>
      </w:del>
      <w:ins w:id="2193" w:author="Ngan Hang Nha Nuoc" w:date="2004-04-02T13:21:00Z">
        <w:r>
          <w:rPr/>
          <w:t xml:space="preserve"> vµ</w:t>
        </w:r>
      </w:ins>
      <w:r>
        <w:rPr/>
        <w:t xml:space="preserve"> sè d</w:t>
        <w:softHyphen/>
        <w:t xml:space="preserve"> ph¸t hµnh giÊy tê cã gi¸ cho kh¸ch hµng lµ c¸ nh©n, ph¸p nh©n n</w:t>
        <w:softHyphen/>
        <w:t>íc ngoµi t¹i ngµy lµm viÖc cuèi cïng cña th¸ng b¸o c¸o (kh«ng ph©n biÖt kú h¹n vµ lo¹i tiÒn göi).</w:t>
      </w:r>
    </w:p>
    <w:p>
      <w:pPr>
        <w:pStyle w:val="Normal"/>
        <w:bidi w:val="0"/>
        <w:spacing w:lineRule="auto" w:line="264"/>
        <w:ind w:left="0" w:right="0" w:firstLine="567"/>
        <w:jc w:val="both"/>
        <w:rPr/>
      </w:pPr>
      <w:r>
        <w:rPr/>
      </w:r>
    </w:p>
    <w:p>
      <w:pPr>
        <w:pStyle w:val="Normal"/>
        <w:bidi w:val="0"/>
        <w:spacing w:lineRule="auto" w:line="264"/>
        <w:ind w:left="0" w:right="0" w:firstLine="630"/>
        <w:jc w:val="both"/>
        <w:rPr/>
      </w:pPr>
      <w:ins w:id="2194" w:author="Ngan Hang Nha Nuoc" w:date="2004-04-02T13:21:00Z">
        <w:r>
          <w:rPr>
            <w:i/>
            <w:sz w:val="24"/>
            <w:u w:val="single"/>
          </w:rPr>
          <w:t>Ghi chó</w:t>
        </w:r>
      </w:ins>
      <w:ins w:id="2195" w:author="Ngan Hang Nha Nuoc" w:date="2004-04-02T13:21:00Z">
        <w:r>
          <w:rPr>
            <w:sz w:val="24"/>
          </w:rPr>
          <w:t>: C¸c chØ tiªu liªn quan ®Õn huy ®éng vèn b»ng vµng trong nhãm chØ tiªu 2A thay thÕ c¸c yªu cÇu b¸o c¸o t¹i Phô lôc 1 vµ 2 ban hµnh kÌm theo Q§ sè 1019/2001/Q§-Ng©n hµng Nhµ n</w:t>
          <w:softHyphen/>
          <w:t>íc ngµy 14/8/2001 vÒ viÖc söa ®æi, bæ sung Q§ sè 432/2000/Q§-NHNN1 ngµy 3/10/2000 cña Thèng ®èc Ng©n hµng Nhµ n</w:t>
          <w:softHyphen/>
          <w:t>íc vÒ nghiÖp vô huy ®éng vµ sö dông vèn b»ng vµng, b»ng VND b¶o ®¶m gi¸ trÞ theo gi¸ vµng cña TCTD.</w:t>
        </w:r>
      </w:ins>
    </w:p>
    <w:p>
      <w:pPr>
        <w:pStyle w:val="Normal"/>
        <w:bidi w:val="0"/>
        <w:spacing w:lineRule="auto" w:line="264"/>
        <w:ind w:left="0" w:right="0" w:hanging="0"/>
        <w:jc w:val="left"/>
        <w:rPr>
          <w:rFonts w:ascii=".VnTimeH" w:hAnsi=".VnTimeH"/>
          <w:sz w:val="24"/>
          <w:del w:id="2197" w:author="Ngan Hang Nha Nuoc" w:date="2004-04-02T13:21:00Z"/>
        </w:rPr>
      </w:pPr>
      <w:del w:id="2196" w:author="Ngan Hang Nha Nuoc" w:date="2004-04-02T13:21:00Z">
        <w:r>
          <w:rPr>
            <w:rFonts w:ascii=".VnTimeH" w:hAnsi=".VnTimeH"/>
            <w:sz w:val="24"/>
          </w:rPr>
        </w:r>
      </w:del>
    </w:p>
    <w:p>
      <w:pPr>
        <w:pStyle w:val="Normal"/>
        <w:bidi w:val="0"/>
        <w:spacing w:lineRule="auto" w:line="264"/>
        <w:ind w:left="0" w:right="0" w:hanging="0"/>
        <w:rPr/>
      </w:pPr>
      <w:r>
        <w:rPr>
          <w:b/>
          <w:sz w:val="24"/>
        </w:rPr>
        <w:t xml:space="preserve">3. </w:t>
      </w:r>
      <w:ins w:id="2198" w:author="DuongThanh Dung" w:date="2004-01-28T22:03:00Z">
        <w:r>
          <w:rPr>
            <w:b/>
            <w:sz w:val="24"/>
          </w:rPr>
          <w:t xml:space="preserve">Nhãm chØ tiªu 3 </w:t>
        </w:r>
      </w:ins>
      <w:ins w:id="2199" w:author="DuongThanh Dung" w:date="2004-01-28T22:03:00Z">
        <w:r>
          <w:rPr>
            <w:sz w:val="24"/>
          </w:rPr>
          <w:t>“</w:t>
        </w:r>
      </w:ins>
      <w:del w:id="2200" w:author="DuongThanh Dung" w:date="2004-01-28T22:04:00Z">
        <w:r>
          <w:rPr>
            <w:b/>
            <w:sz w:val="24"/>
          </w:rPr>
          <w:delText>l</w:delText>
        </w:r>
      </w:del>
      <w:ins w:id="2201" w:author="DuongThanh Dung" w:date="2004-01-28T22:04:00Z">
        <w:r>
          <w:rPr>
            <w:b/>
            <w:sz w:val="24"/>
          </w:rPr>
          <w:t>L</w:t>
        </w:r>
      </w:ins>
      <w:r>
        <w:rPr>
          <w:b/>
          <w:sz w:val="24"/>
        </w:rPr>
        <w:t>·i suÊt</w:t>
      </w:r>
      <w:ins w:id="2202" w:author="DuongThanh Dung" w:date="2004-01-28T22:04:00Z">
        <w:r>
          <w:rPr>
            <w:sz w:val="24"/>
          </w:rPr>
          <w:t>”</w:t>
        </w:r>
      </w:ins>
    </w:p>
    <w:p>
      <w:pPr>
        <w:pStyle w:val="TextBody"/>
        <w:bidi w:val="0"/>
        <w:spacing w:lineRule="auto" w:line="264"/>
        <w:ind w:left="0" w:right="0" w:hanging="0"/>
        <w:rPr/>
      </w:pPr>
      <w:r>
        <w:rPr/>
      </w:r>
    </w:p>
    <w:p>
      <w:pPr>
        <w:pStyle w:val="Normal"/>
        <w:bidi w:val="0"/>
        <w:spacing w:lineRule="auto" w:line="264"/>
        <w:ind w:left="0" w:right="0" w:firstLine="567"/>
        <w:jc w:val="both"/>
        <w:rPr/>
      </w:pPr>
      <w:r>
        <w:rPr>
          <w:sz w:val="24"/>
        </w:rPr>
        <w:t xml:space="preserve">C¸c chØ tiªu thuéc </w:t>
      </w:r>
      <w:del w:id="2203" w:author="DuongThanh Dung" w:date="2004-01-28T22:04:00Z">
        <w:r>
          <w:rPr>
            <w:sz w:val="24"/>
          </w:rPr>
          <w:delText xml:space="preserve">môc </w:delText>
        </w:r>
      </w:del>
      <w:ins w:id="2204" w:author="DuongThanh Dung" w:date="2004-01-28T22:04:00Z">
        <w:r>
          <w:rPr>
            <w:sz w:val="24"/>
          </w:rPr>
          <w:t xml:space="preserve">nhãm </w:t>
        </w:r>
      </w:ins>
      <w:r>
        <w:rPr>
          <w:sz w:val="24"/>
        </w:rPr>
        <w:t>nµy ph¶n ¸nh møc l·i suÊt thùc tÕ cña TCTD thùc hiÖn trong kú b¸o c¸o ®Ó cho vay vµ nhËn tiÒn göi ®èi víi c¸c c¸ nh©n, tæ chøc kinh tÕ vµ c¸c TCTD kh¸c</w:t>
      </w:r>
      <w:ins w:id="2205" w:author="thongke" w:date="2004-01-28T15:49:00Z">
        <w:r>
          <w:rPr>
            <w:i/>
            <w:sz w:val="24"/>
          </w:rPr>
          <w:t>.</w:t>
        </w:r>
      </w:ins>
      <w:del w:id="2206" w:author="thongke" w:date="2004-01-28T15:49:00Z">
        <w:r>
          <w:rPr>
            <w:sz w:val="24"/>
          </w:rPr>
          <w:delText>.</w:delText>
        </w:r>
      </w:del>
    </w:p>
    <w:p>
      <w:pPr>
        <w:pStyle w:val="Normal"/>
        <w:bidi w:val="0"/>
        <w:spacing w:lineRule="auto" w:line="264"/>
        <w:ind w:left="0" w:right="0" w:hanging="0"/>
        <w:jc w:val="both"/>
        <w:rPr>
          <w:i/>
          <w:i/>
          <w:sz w:val="24"/>
          <w:del w:id="2208" w:author="thongke" w:date="2004-01-28T15:49:00Z"/>
        </w:rPr>
      </w:pPr>
      <w:del w:id="2207" w:author="thongke" w:date="2004-01-28T15:49:00Z">
        <w:r>
          <w:rPr>
            <w:i/>
            <w:sz w:val="24"/>
          </w:rPr>
        </w:r>
      </w:del>
    </w:p>
    <w:p>
      <w:pPr>
        <w:pStyle w:val="Normal"/>
        <w:bidi w:val="0"/>
        <w:spacing w:lineRule="auto" w:line="264"/>
        <w:ind w:left="0" w:right="0" w:hanging="0"/>
        <w:jc w:val="both"/>
        <w:rPr/>
      </w:pPr>
      <w:del w:id="2209" w:author="thongke" w:date="2004-01-28T15:49:00Z">
        <w:r>
          <w:rPr>
            <w:i/>
            <w:sz w:val="24"/>
          </w:rPr>
          <w:delText>Lo¹i tiÒn xx</w:delText>
        </w:r>
      </w:del>
      <w:del w:id="2210" w:author="DuongThanh Dung" w:date="2003-12-20T08:39:00Z">
        <w:r>
          <w:rPr>
            <w:i/>
            <w:sz w:val="24"/>
          </w:rPr>
          <w:delText>x</w:delText>
        </w:r>
      </w:del>
      <w:del w:id="2211" w:author="thongke" w:date="2004-01-28T15:49:00Z">
        <w:r>
          <w:rPr>
            <w:i/>
            <w:sz w:val="24"/>
          </w:rPr>
          <w:delText xml:space="preserve">: </w:delText>
        </w:r>
      </w:del>
      <w:del w:id="2212" w:author="thongke" w:date="2004-01-28T15:49:00Z">
        <w:r>
          <w:rPr>
            <w:sz w:val="24"/>
          </w:rPr>
          <w:delText>®</w:delText>
          <w:softHyphen/>
          <w:delText>îc hiÓu lµ lo¹i ®ång tiÒn cña c¸c n</w:delText>
          <w:softHyphen/>
          <w:delText>íc trªn thÕ giíi ghi theo m· sè thèng kª ®ång tiÒn c¸c n</w:delText>
          <w:softHyphen/>
          <w:delText>íc (®</w:delText>
          <w:softHyphen/>
          <w:delText xml:space="preserve">îc ký hiÖu b»ng </w:delText>
        </w:r>
      </w:del>
      <w:ins w:id="2213" w:author="thongke" w:date="2004-01-28T15:49:00Z">
        <w:r>
          <w:rPr>
            <w:sz w:val="24"/>
          </w:rPr>
          <w:t>2</w:t>
        </w:r>
      </w:ins>
      <w:del w:id="2214" w:author="DuongThanh Dung" w:date="2003-12-20T08:24:00Z">
        <w:r>
          <w:rPr>
            <w:sz w:val="24"/>
          </w:rPr>
          <w:delText>3</w:delText>
        </w:r>
      </w:del>
      <w:del w:id="2215" w:author="thongke" w:date="2004-01-28T15:49:00Z">
        <w:r>
          <w:rPr>
            <w:sz w:val="24"/>
          </w:rPr>
          <w:delText xml:space="preserve"> ch÷ sè).</w:delText>
        </w:r>
      </w:del>
    </w:p>
    <w:p>
      <w:pPr>
        <w:pStyle w:val="TextBody"/>
        <w:bidi w:val="0"/>
        <w:spacing w:lineRule="auto" w:line="264"/>
        <w:ind w:left="0" w:right="0" w:hanging="0"/>
        <w:rPr>
          <w:ins w:id="2217" w:author="thongke" w:date="2004-01-20T08:11:00Z"/>
        </w:rPr>
      </w:pPr>
      <w:ins w:id="2216" w:author="thongke" w:date="2004-01-20T08:11:00Z">
        <w:r>
          <w:rPr/>
        </w:r>
      </w:ins>
    </w:p>
    <w:p>
      <w:pPr>
        <w:pStyle w:val="TextBody"/>
        <w:bidi w:val="0"/>
        <w:spacing w:lineRule="auto" w:line="264"/>
        <w:ind w:left="0" w:right="0" w:hanging="0"/>
        <w:rPr/>
      </w:pPr>
      <w:ins w:id="2218" w:author="thongke" w:date="2004-01-16T15:47:00Z">
        <w:r>
          <w:rPr>
            <w:i/>
            <w:sz w:val="24"/>
          </w:rPr>
          <w:t xml:space="preserve">§¬n vÞ tÝnh: </w:t>
        </w:r>
      </w:ins>
      <w:ins w:id="2219" w:author="thongke" w:date="2004-01-16T15:47:00Z">
        <w:r>
          <w:rPr>
            <w:sz w:val="24"/>
          </w:rPr>
          <w:t>%/n¨m.</w:t>
        </w:r>
      </w:ins>
    </w:p>
    <w:p>
      <w:pPr>
        <w:pStyle w:val="TextBody"/>
        <w:bidi w:val="0"/>
        <w:spacing w:lineRule="auto" w:line="264"/>
        <w:ind w:left="0" w:right="0" w:firstLine="540"/>
        <w:rPr>
          <w:ins w:id="2223" w:author="DuongThanh Dung" w:date="2004-01-15T14:48:00Z"/>
        </w:rPr>
      </w:pPr>
      <w:ins w:id="2220" w:author="DuongThanh Dung" w:date="2004-01-15T14:48:00Z">
        <w:r>
          <w:rPr>
            <w:sz w:val="24"/>
          </w:rPr>
          <w:t xml:space="preserve">- L·i suÊt tiÕt kiÖm, huy ®éng kh¸c, cho vay b»ng VND vµ b»ng vµng:  </w:t>
        </w:r>
      </w:ins>
      <w:ins w:id="2221" w:author="DuongThanh Dung" w:date="2004-01-15T14:48:00Z">
        <w:r>
          <w:rPr>
            <w:i/>
            <w:sz w:val="24"/>
          </w:rPr>
          <w:t>%/th¸ng,</w:t>
        </w:r>
      </w:ins>
      <w:ins w:id="2222" w:author="DuongThanh Dung" w:date="2004-01-15T14:48:00Z">
        <w:r>
          <w:rPr>
            <w:sz w:val="24"/>
          </w:rPr>
          <w:t xml:space="preserve"> </w:t>
        </w:r>
      </w:ins>
    </w:p>
    <w:p>
      <w:pPr>
        <w:pStyle w:val="TextBody"/>
        <w:bidi w:val="0"/>
        <w:spacing w:lineRule="auto" w:line="264"/>
        <w:ind w:left="0" w:right="0" w:firstLine="540"/>
        <w:rPr/>
      </w:pPr>
      <w:ins w:id="2224" w:author="DuongThanh Dung" w:date="2004-01-15T14:48:00Z">
        <w:r>
          <w:rPr>
            <w:sz w:val="24"/>
          </w:rPr>
          <w:t xml:space="preserve">- L·i suÊt b»ng ngo¹i tÖ: </w:t>
        </w:r>
      </w:ins>
      <w:ins w:id="2225" w:author="DuongThanh Dung" w:date="2004-01-15T14:48:00Z">
        <w:r>
          <w:rPr>
            <w:i/>
            <w:sz w:val="24"/>
          </w:rPr>
          <w:t>%/n¨m.</w:t>
        </w:r>
      </w:ins>
    </w:p>
    <w:p>
      <w:pPr>
        <w:pStyle w:val="TextBody"/>
        <w:bidi w:val="0"/>
        <w:spacing w:lineRule="auto" w:line="264"/>
        <w:ind w:left="0" w:right="0" w:hanging="0"/>
        <w:rPr>
          <w:b/>
          <w:b/>
          <w:sz w:val="24"/>
          <w:ins w:id="2227" w:author="DuongThanh Dung" w:date="2003-12-20T08:36:00Z"/>
        </w:rPr>
      </w:pPr>
      <w:ins w:id="2226" w:author="DuongThanh Dung" w:date="2003-12-20T08:36:00Z">
        <w:r>
          <w:rPr>
            <w:b/>
            <w:sz w:val="24"/>
          </w:rPr>
        </w:r>
      </w:ins>
    </w:p>
    <w:p>
      <w:pPr>
        <w:pStyle w:val="TextBody"/>
        <w:bidi w:val="0"/>
        <w:spacing w:lineRule="auto" w:line="264"/>
        <w:ind w:left="0" w:right="0" w:hanging="0"/>
        <w:rPr/>
      </w:pPr>
      <w:del w:id="2228" w:author="thongke" w:date="2004-01-28T10:27:00Z">
        <w:r>
          <w:rPr>
            <w:b/>
            <w:sz w:val="24"/>
          </w:rPr>
          <w:delText>3.1. §èi t</w:delText>
          <w:softHyphen/>
          <w:delText xml:space="preserve">îng ¸p dông: </w:delText>
        </w:r>
      </w:del>
    </w:p>
    <w:p>
      <w:pPr>
        <w:pStyle w:val="TextBody"/>
        <w:bidi w:val="0"/>
        <w:spacing w:lineRule="auto" w:line="264"/>
        <w:ind w:left="0" w:right="0" w:firstLine="567"/>
        <w:rPr>
          <w:i/>
          <w:i/>
          <w:sz w:val="24"/>
          <w:del w:id="2230" w:author="thongke" w:date="2004-01-28T10:27:00Z"/>
        </w:rPr>
      </w:pPr>
      <w:del w:id="2229" w:author="thongke" w:date="2004-01-28T10:27:00Z">
        <w:r>
          <w:rPr>
            <w:i/>
            <w:sz w:val="24"/>
          </w:rPr>
        </w:r>
      </w:del>
    </w:p>
    <w:p>
      <w:pPr>
        <w:pStyle w:val="TextBody"/>
        <w:bidi w:val="0"/>
        <w:spacing w:lineRule="auto" w:line="264"/>
        <w:ind w:left="0" w:right="0" w:firstLine="567"/>
        <w:rPr/>
      </w:pPr>
      <w:del w:id="2231" w:author="thongke" w:date="2004-01-28T10:27:00Z">
        <w:r>
          <w:rPr>
            <w:i/>
            <w:sz w:val="24"/>
          </w:rPr>
          <w:delText xml:space="preserve">- </w:delText>
        </w:r>
      </w:del>
      <w:del w:id="2232" w:author="thongke" w:date="2004-01-28T10:27:00Z">
        <w:r>
          <w:rPr>
            <w:sz w:val="24"/>
          </w:rPr>
          <w:delText>C¸c TCTD kh«ng cã chi nh¸nh trùc thuéc (</w:delText>
        </w:r>
      </w:del>
      <w:del w:id="2233" w:author="thongke" w:date="2004-01-28T10:27:00Z">
        <w:r>
          <w:rPr>
            <w:i/>
            <w:sz w:val="24"/>
          </w:rPr>
          <w:delText>trõ Quü TDND c¬ së</w:delText>
        </w:r>
      </w:del>
      <w:del w:id="2234" w:author="thongke" w:date="2004-01-28T10:27:00Z">
        <w:r>
          <w:rPr>
            <w:sz w:val="24"/>
          </w:rPr>
          <w:delText>), chi nh¸nh TCTD, Héi së, Së GD cña TCTD truyÒn c¸c chØ tiªu b¸o c¸o qua m¹ng m¸y tÝnh cho NHNN chi nh¸nh tØnh, thµnh phè trªn ®Þa bµn (n¬i ®Æt trô së).</w:delText>
        </w:r>
      </w:del>
      <w:del w:id="2235" w:author="thongke" w:date="2004-01-28T10:27:00Z">
        <w:r>
          <w:rPr>
            <w:i/>
            <w:sz w:val="24"/>
          </w:rPr>
          <w:delText xml:space="preserve"> </w:delText>
        </w:r>
      </w:del>
    </w:p>
    <w:p>
      <w:pPr>
        <w:pStyle w:val="TextBody"/>
        <w:bidi w:val="0"/>
        <w:spacing w:lineRule="auto" w:line="264"/>
        <w:ind w:left="0" w:right="0" w:hanging="0"/>
        <w:rPr>
          <w:del w:id="2237" w:author="thongke" w:date="2004-01-28T10:27:00Z"/>
        </w:rPr>
      </w:pPr>
      <w:del w:id="2236" w:author="thongke" w:date="2004-01-28T10:27:00Z">
        <w:r>
          <w:rPr/>
        </w:r>
      </w:del>
    </w:p>
    <w:p>
      <w:pPr>
        <w:pStyle w:val="TextBody"/>
        <w:bidi w:val="0"/>
        <w:spacing w:lineRule="auto" w:line="264"/>
        <w:ind w:left="0" w:right="0" w:firstLine="567"/>
        <w:rPr/>
      </w:pPr>
      <w:del w:id="2238" w:author="thongke" w:date="2004-01-28T10:27:00Z">
        <w:r>
          <w:rPr>
            <w:sz w:val="24"/>
          </w:rPr>
          <w:delText>- NHNN chi nh¸nh tØnh, thµnh phè tæng hîp sè liÖu cña c¸c TCTD trªn ®Þa bµn vµ truyÒn qua m¹ng m¸y tÝnh cho Côc C«ng nghÖ tin häc NH.</w:delText>
        </w:r>
      </w:del>
    </w:p>
    <w:p>
      <w:pPr>
        <w:pStyle w:val="TextBody"/>
        <w:bidi w:val="0"/>
        <w:spacing w:lineRule="auto" w:line="264"/>
        <w:ind w:left="0" w:right="0" w:hanging="0"/>
        <w:rPr/>
      </w:pPr>
      <w:r>
        <w:rPr/>
      </w:r>
    </w:p>
    <w:p>
      <w:pPr>
        <w:pStyle w:val="TextBody"/>
        <w:bidi w:val="0"/>
        <w:spacing w:lineRule="auto" w:line="264"/>
        <w:ind w:left="0" w:right="0" w:hanging="0"/>
        <w:rPr/>
      </w:pPr>
      <w:del w:id="2239" w:author="DuongThanh Dung" w:date="2004-01-28T22:04:00Z">
        <w:r>
          <w:rPr>
            <w:b/>
            <w:sz w:val="24"/>
          </w:rPr>
          <w:delText>3.2. H</w:delText>
          <w:softHyphen/>
          <w:delText>íng dÉn lËp chØ tiªu b¸o c¸o</w:delText>
        </w:r>
      </w:del>
    </w:p>
    <w:p>
      <w:pPr>
        <w:pStyle w:val="TextBody"/>
        <w:bidi w:val="0"/>
        <w:spacing w:lineRule="auto" w:line="264"/>
        <w:ind w:left="0" w:right="0" w:firstLine="567"/>
        <w:rPr>
          <w:i/>
          <w:i/>
          <w:sz w:val="24"/>
          <w:del w:id="2241" w:author="DuongThanh Dung" w:date="2004-01-28T22:04:00Z"/>
        </w:rPr>
      </w:pPr>
      <w:del w:id="2240" w:author="DuongThanh Dung" w:date="2004-01-28T22:04:00Z">
        <w:r>
          <w:rPr>
            <w:i/>
            <w:sz w:val="24"/>
          </w:rPr>
        </w:r>
      </w:del>
    </w:p>
    <w:p>
      <w:pPr>
        <w:pStyle w:val="TextBody"/>
        <w:bidi w:val="0"/>
        <w:spacing w:lineRule="auto" w:line="264"/>
        <w:ind w:left="0" w:right="0" w:firstLine="567"/>
        <w:rPr/>
      </w:pPr>
      <w:r>
        <w:rPr>
          <w:sz w:val="24"/>
        </w:rPr>
        <w:t>C¸c ®èi t</w:t>
        <w:softHyphen/>
        <w:t xml:space="preserve">îng b¸o c¸o </w:t>
      </w:r>
      <w:del w:id="2242" w:author="DuongThanh Dung" w:date="2004-01-28T22:04:00Z">
        <w:r>
          <w:rPr>
            <w:sz w:val="24"/>
          </w:rPr>
          <w:delText xml:space="preserve">nªu trªn </w:delText>
        </w:r>
      </w:del>
      <w:r>
        <w:rPr>
          <w:sz w:val="24"/>
        </w:rPr>
        <w:t>®</w:t>
        <w:softHyphen/>
        <w:t>îc yªu cÇu b¸o c¸o 1 th¸ng 2 kú:</w:t>
      </w:r>
    </w:p>
    <w:p>
      <w:pPr>
        <w:pStyle w:val="TextBody"/>
        <w:bidi w:val="0"/>
        <w:spacing w:lineRule="auto" w:line="264"/>
        <w:ind w:left="0" w:right="0" w:firstLine="567"/>
        <w:rPr>
          <w:sz w:val="24"/>
        </w:rPr>
      </w:pPr>
      <w:r>
        <w:rPr>
          <w:sz w:val="24"/>
        </w:rPr>
      </w:r>
    </w:p>
    <w:p>
      <w:pPr>
        <w:pStyle w:val="TextBody"/>
        <w:bidi w:val="0"/>
        <w:spacing w:lineRule="auto" w:line="264"/>
        <w:ind w:left="0" w:right="0" w:firstLine="567"/>
        <w:rPr/>
      </w:pPr>
      <w:r>
        <w:rPr>
          <w:sz w:val="24"/>
        </w:rPr>
        <w:t>- Kú 1: lÊy sè liÖu tõ ®Çu th¸ng ®Õn cuèi ngµy 15 cña th¸ng b¸o c¸o.</w:t>
      </w:r>
    </w:p>
    <w:p>
      <w:pPr>
        <w:pStyle w:val="TextBody"/>
        <w:bidi w:val="0"/>
        <w:spacing w:lineRule="auto" w:line="264"/>
        <w:ind w:left="0" w:right="0" w:hanging="0"/>
        <w:rPr/>
      </w:pPr>
      <w:r>
        <w:rPr/>
      </w:r>
    </w:p>
    <w:p>
      <w:pPr>
        <w:pStyle w:val="TextBody"/>
        <w:bidi w:val="0"/>
        <w:spacing w:lineRule="auto" w:line="264"/>
        <w:ind w:left="0" w:right="0" w:firstLine="567"/>
        <w:rPr/>
      </w:pPr>
      <w:r>
        <w:rPr>
          <w:sz w:val="24"/>
        </w:rPr>
        <w:t>- Kú 2: lÊy sè liÖu tõ ngµy 16 ®Õn ngµy cuèi cïng cña th¸ng b¸o c¸o.</w:t>
      </w:r>
    </w:p>
    <w:p>
      <w:pPr>
        <w:pStyle w:val="TextBody"/>
        <w:bidi w:val="0"/>
        <w:spacing w:lineRule="auto" w:line="264"/>
        <w:ind w:left="0" w:right="0" w:firstLine="567"/>
        <w:rPr/>
      </w:pPr>
      <w:r>
        <w:rPr/>
      </w:r>
    </w:p>
    <w:p>
      <w:pPr>
        <w:pStyle w:val="TextBody"/>
        <w:bidi w:val="0"/>
        <w:spacing w:lineRule="auto" w:line="264"/>
        <w:ind w:left="0" w:right="0" w:firstLine="720"/>
        <w:rPr/>
      </w:pPr>
      <w:r>
        <w:rPr>
          <w:b/>
          <w:i/>
          <w:sz w:val="24"/>
          <w:u w:val="single"/>
        </w:rPr>
        <w:t>C¸c chØ tiªu 3A</w:t>
      </w:r>
      <w:r>
        <w:rPr>
          <w:b/>
          <w:sz w:val="24"/>
          <w:u w:val="single"/>
        </w:rPr>
        <w:t xml:space="preserve"> </w:t>
      </w:r>
      <w:r>
        <w:rPr>
          <w:b/>
          <w:sz w:val="24"/>
        </w:rPr>
        <w:t>-</w:t>
      </w:r>
      <w:r>
        <w:rPr>
          <w:b/>
          <w:i/>
          <w:sz w:val="24"/>
        </w:rPr>
        <w:t xml:space="preserve"> L·i suÊt ®èi víi nÒn kinh tÕ</w:t>
      </w:r>
      <w:r>
        <w:rPr>
          <w:i/>
          <w:sz w:val="24"/>
        </w:rPr>
        <w:t xml:space="preserve"> -</w:t>
      </w:r>
      <w:r>
        <w:rPr>
          <w:sz w:val="24"/>
        </w:rPr>
        <w:t xml:space="preserve"> ph¶n ¸nh c¸c møc l·i suÊt cña TCTD ¸p dông ®èi víi nÒn kinh tÕ.</w:t>
      </w:r>
    </w:p>
    <w:p>
      <w:pPr>
        <w:pStyle w:val="TextBody"/>
        <w:bidi w:val="0"/>
        <w:spacing w:lineRule="auto" w:line="264"/>
        <w:ind w:left="0" w:right="0" w:firstLine="720"/>
        <w:rPr>
          <w:sz w:val="24"/>
        </w:rPr>
      </w:pPr>
      <w:r>
        <w:rPr>
          <w:sz w:val="24"/>
        </w:rPr>
      </w:r>
    </w:p>
    <w:p>
      <w:pPr>
        <w:pStyle w:val="TextBody"/>
        <w:bidi w:val="0"/>
        <w:spacing w:lineRule="auto" w:line="264"/>
        <w:ind w:left="0" w:right="0" w:firstLine="720"/>
        <w:rPr/>
      </w:pPr>
      <w:r>
        <w:rPr>
          <w:sz w:val="24"/>
        </w:rPr>
        <w:t xml:space="preserve">- </w:t>
      </w:r>
      <w:r>
        <w:rPr>
          <w:i/>
          <w:sz w:val="24"/>
        </w:rPr>
        <w:t xml:space="preserve">ChØ tiªu tõ 1 ®Õn </w:t>
      </w:r>
      <w:del w:id="2243" w:author="thongke" w:date="2004-01-16T15:48:00Z">
        <w:r>
          <w:rPr>
            <w:i/>
            <w:sz w:val="24"/>
          </w:rPr>
          <w:delText>6</w:delText>
        </w:r>
      </w:del>
      <w:ins w:id="2244" w:author="thongke" w:date="2004-01-16T15:48:00Z">
        <w:r>
          <w:rPr>
            <w:i/>
            <w:sz w:val="24"/>
          </w:rPr>
          <w:t>8</w:t>
        </w:r>
      </w:ins>
      <w:r>
        <w:rPr>
          <w:sz w:val="24"/>
        </w:rPr>
        <w:t xml:space="preserve"> ®</w:t>
        <w:softHyphen/>
        <w:t xml:space="preserve">îc x¸c ®Þnh b»ng møc l·i suÊt tiÒn göi tiÕt kiÖm </w:t>
      </w:r>
      <w:moveTo w:id="2245" w:author="thongke" w:date="2004-01-16T15:49:00Z">
        <w:r>
          <w:rPr>
            <w:sz w:val="24"/>
          </w:rPr>
          <w:t xml:space="preserve">thùc tÕ </w:t>
        </w:r>
      </w:moveTo>
      <w:r>
        <w:rPr>
          <w:sz w:val="24"/>
        </w:rPr>
        <w:t xml:space="preserve">vµ l·i suÊt huy ®éng </w:t>
      </w:r>
      <w:ins w:id="2246" w:author="thongke" w:date="2004-01-16T15:49:00Z">
        <w:r>
          <w:rPr>
            <w:sz w:val="24"/>
          </w:rPr>
          <w:t xml:space="preserve">thùc tÕ </w:t>
        </w:r>
      </w:ins>
      <w:r>
        <w:rPr>
          <w:sz w:val="24"/>
        </w:rPr>
        <w:t>d</w:t>
        <w:softHyphen/>
        <w:t xml:space="preserve">íi h×nh thøc ph¸t hµnh giÊy tê cã gi¸ </w:t>
      </w:r>
      <w:del w:id="2247" w:author="thongke" w:date="2004-01-16T15:49:00Z">
        <w:r>
          <w:rPr>
            <w:sz w:val="24"/>
          </w:rPr>
          <w:delText>c¸c lo¹i</w:delText>
        </w:r>
      </w:del>
      <w:r>
        <w:rPr>
          <w:sz w:val="24"/>
        </w:rPr>
        <w:t xml:space="preserve"> b»ng c¸c lo¹i tiÒn </w:t>
      </w:r>
      <w:del w:id="2248" w:author="thongke" w:date="2004-01-16T15:49:00Z">
        <w:r>
          <w:rPr>
            <w:sz w:val="24"/>
          </w:rPr>
          <w:delText>thùc tÕ cña</w:delText>
        </w:r>
      </w:del>
      <w:ins w:id="2249" w:author="thongke" w:date="2004-01-16T15:49:00Z">
        <w:r>
          <w:rPr>
            <w:sz w:val="24"/>
          </w:rPr>
          <w:t>mµ</w:t>
        </w:r>
      </w:ins>
      <w:r>
        <w:rPr>
          <w:sz w:val="24"/>
        </w:rPr>
        <w:t xml:space="preserve"> TCTD </w:t>
      </w:r>
      <w:ins w:id="2250" w:author="thongke" w:date="2004-01-16T15:50:00Z">
        <w:r>
          <w:rPr>
            <w:sz w:val="24"/>
          </w:rPr>
          <w:t xml:space="preserve">huy ®éng </w:t>
        </w:r>
      </w:ins>
      <w:ins w:id="2251" w:author="thongke" w:date="2004-01-16T16:11:00Z">
        <w:r>
          <w:rPr>
            <w:sz w:val="24"/>
          </w:rPr>
          <w:t>®</w:t>
          <w:softHyphen/>
          <w:t xml:space="preserve">îc </w:t>
        </w:r>
      </w:ins>
      <w:r>
        <w:rPr>
          <w:sz w:val="24"/>
        </w:rPr>
        <w:t xml:space="preserve">®èi víi tõng lo¹i kú h¹n trong kú b¸o c¸o. </w:t>
      </w:r>
    </w:p>
    <w:p>
      <w:pPr>
        <w:pStyle w:val="Normal"/>
        <w:bidi w:val="0"/>
        <w:spacing w:lineRule="auto" w:line="264"/>
        <w:ind w:left="0" w:right="0" w:hanging="0"/>
        <w:jc w:val="both"/>
        <w:rPr>
          <w:sz w:val="24"/>
        </w:rPr>
      </w:pPr>
      <w:r>
        <w:rPr>
          <w:sz w:val="24"/>
        </w:rPr>
      </w:r>
    </w:p>
    <w:p>
      <w:pPr>
        <w:pStyle w:val="TextBody"/>
        <w:bidi w:val="0"/>
        <w:spacing w:lineRule="auto" w:line="264"/>
        <w:ind w:left="0" w:right="0" w:firstLine="720"/>
        <w:rPr/>
      </w:pPr>
      <w:r>
        <w:rPr>
          <w:sz w:val="24"/>
        </w:rPr>
        <w:t xml:space="preserve">- </w:t>
      </w:r>
      <w:r>
        <w:rPr>
          <w:i/>
          <w:sz w:val="24"/>
        </w:rPr>
        <w:t xml:space="preserve">ChØ tiªu tõ </w:t>
      </w:r>
      <w:del w:id="2252" w:author="thongke" w:date="2004-01-16T16:13:00Z">
        <w:r>
          <w:rPr>
            <w:i/>
            <w:sz w:val="24"/>
          </w:rPr>
          <w:delText>7</w:delText>
        </w:r>
      </w:del>
      <w:ins w:id="2253" w:author="thongke" w:date="2004-01-16T16:13:00Z">
        <w:r>
          <w:rPr>
            <w:i/>
            <w:sz w:val="24"/>
          </w:rPr>
          <w:t>9</w:t>
        </w:r>
      </w:ins>
      <w:r>
        <w:rPr>
          <w:i/>
          <w:sz w:val="24"/>
        </w:rPr>
        <w:t xml:space="preserve"> ®Õn 1</w:t>
      </w:r>
      <w:del w:id="2254" w:author="thongke" w:date="2004-01-16T16:13:00Z">
        <w:r>
          <w:rPr>
            <w:i/>
            <w:sz w:val="24"/>
          </w:rPr>
          <w:delText>0</w:delText>
        </w:r>
      </w:del>
      <w:ins w:id="2255" w:author="thongke" w:date="2004-01-16T16:13:00Z">
        <w:r>
          <w:rPr>
            <w:i/>
            <w:sz w:val="24"/>
          </w:rPr>
          <w:t>4</w:t>
        </w:r>
      </w:ins>
      <w:r>
        <w:rPr>
          <w:sz w:val="24"/>
        </w:rPr>
        <w:t xml:space="preserve"> ®</w:t>
        <w:softHyphen/>
        <w:t xml:space="preserve">îc x¸c ®Þnh b»ng møc l·i suÊt tiÒn göi tiÕt kiÖm </w:t>
      </w:r>
      <w:moveTo w:id="2256" w:author="thongke" w:date="2004-01-16T16:13:00Z">
        <w:r>
          <w:rPr>
            <w:sz w:val="24"/>
          </w:rPr>
          <w:t xml:space="preserve">thùc tÕ </w:t>
        </w:r>
      </w:moveTo>
      <w:r>
        <w:rPr>
          <w:sz w:val="24"/>
        </w:rPr>
        <w:t>b»ng VND ®</w:t>
        <w:softHyphen/>
        <w:t xml:space="preserve">îc b¶o ®¶m gi¸ trÞ theo gi¸ vµng </w:t>
      </w:r>
      <w:moveFrom w:id="2257" w:author="thongke" w:date="2004-01-16T16:13:00Z">
        <w:r>
          <w:rPr>
            <w:sz w:val="24"/>
          </w:rPr>
          <w:t xml:space="preserve">thùc tÕ </w:t>
        </w:r>
      </w:moveFrom>
      <w:r>
        <w:rPr>
          <w:sz w:val="24"/>
        </w:rPr>
        <w:t>cña TCTD ®èi víi tõng lo¹i kú h¹n trong kú b¸o c¸o.</w:t>
      </w:r>
    </w:p>
    <w:p>
      <w:pPr>
        <w:pStyle w:val="Normal"/>
        <w:bidi w:val="0"/>
        <w:spacing w:lineRule="auto" w:line="264"/>
        <w:ind w:left="0" w:right="0" w:firstLine="720"/>
        <w:jc w:val="both"/>
        <w:rPr>
          <w:sz w:val="24"/>
        </w:rPr>
      </w:pPr>
      <w:r>
        <w:rPr>
          <w:sz w:val="24"/>
        </w:rPr>
      </w:r>
    </w:p>
    <w:p>
      <w:pPr>
        <w:pStyle w:val="Normal"/>
        <w:bidi w:val="0"/>
        <w:spacing w:lineRule="auto" w:line="264"/>
        <w:ind w:left="0" w:right="0" w:firstLine="720"/>
        <w:jc w:val="both"/>
        <w:rPr/>
      </w:pPr>
      <w:r>
        <w:rPr>
          <w:sz w:val="24"/>
        </w:rPr>
        <w:t xml:space="preserve">- </w:t>
      </w:r>
      <w:r>
        <w:rPr>
          <w:i/>
          <w:sz w:val="24"/>
        </w:rPr>
        <w:t>ChØ tiªu tõ 1</w:t>
      </w:r>
      <w:del w:id="2258" w:author="thongke" w:date="2004-01-16T16:13:00Z">
        <w:r>
          <w:rPr>
            <w:i/>
            <w:sz w:val="24"/>
          </w:rPr>
          <w:delText>1</w:delText>
        </w:r>
      </w:del>
      <w:ins w:id="2259" w:author="thongke" w:date="2004-01-16T16:13:00Z">
        <w:r>
          <w:rPr>
            <w:i/>
            <w:sz w:val="24"/>
          </w:rPr>
          <w:t>5</w:t>
        </w:r>
      </w:ins>
      <w:r>
        <w:rPr>
          <w:i/>
          <w:sz w:val="24"/>
        </w:rPr>
        <w:t xml:space="preserve"> ®Õn </w:t>
      </w:r>
      <w:del w:id="2260" w:author="thongke" w:date="2004-01-16T16:13:00Z">
        <w:r>
          <w:rPr>
            <w:i/>
            <w:sz w:val="24"/>
          </w:rPr>
          <w:delText>14</w:delText>
        </w:r>
      </w:del>
      <w:ins w:id="2261" w:author="thongke" w:date="2004-01-16T16:13:00Z">
        <w:r>
          <w:rPr>
            <w:i/>
            <w:sz w:val="24"/>
          </w:rPr>
          <w:t>20</w:t>
        </w:r>
      </w:ins>
      <w:r>
        <w:rPr>
          <w:sz w:val="24"/>
        </w:rPr>
        <w:t xml:space="preserve"> ®</w:t>
        <w:softHyphen/>
        <w:t xml:space="preserve">îc x¸c ®Þnh b»ng møc l·i suÊt huy ®éng </w:t>
      </w:r>
      <w:moveTo w:id="2262" w:author="thongke" w:date="2004-01-16T16:14:00Z">
        <w:r>
          <w:rPr>
            <w:sz w:val="24"/>
          </w:rPr>
          <w:t xml:space="preserve">thùc tÕ </w:t>
        </w:r>
      </w:moveTo>
      <w:r>
        <w:rPr>
          <w:sz w:val="24"/>
        </w:rPr>
        <w:t xml:space="preserve">b»ng vµng </w:t>
      </w:r>
      <w:moveFrom w:id="2263" w:author="thongke" w:date="2004-01-16T16:14:00Z">
        <w:r>
          <w:rPr>
            <w:sz w:val="24"/>
          </w:rPr>
          <w:t xml:space="preserve">thùc tÕ </w:t>
        </w:r>
      </w:moveFrom>
      <w:r>
        <w:rPr>
          <w:sz w:val="24"/>
        </w:rPr>
        <w:t>cña TCTD ®èi víi tõng lo¹i kú h¹n trong kú b¸o c¸o.</w:t>
      </w:r>
    </w:p>
    <w:p>
      <w:pPr>
        <w:pStyle w:val="Normal"/>
        <w:bidi w:val="0"/>
        <w:spacing w:lineRule="auto" w:line="264"/>
        <w:ind w:left="0" w:right="0" w:firstLine="720"/>
        <w:jc w:val="both"/>
        <w:rPr>
          <w:sz w:val="24"/>
        </w:rPr>
      </w:pPr>
      <w:r>
        <w:rPr>
          <w:sz w:val="24"/>
        </w:rPr>
      </w:r>
    </w:p>
    <w:p>
      <w:pPr>
        <w:pStyle w:val="Normal"/>
        <w:bidi w:val="0"/>
        <w:spacing w:lineRule="auto" w:line="264"/>
        <w:ind w:left="0" w:right="0" w:firstLine="720"/>
        <w:jc w:val="both"/>
        <w:rPr/>
      </w:pPr>
      <w:r>
        <w:rPr>
          <w:sz w:val="24"/>
        </w:rPr>
        <w:t xml:space="preserve">- </w:t>
      </w:r>
      <w:r>
        <w:rPr>
          <w:i/>
          <w:sz w:val="24"/>
        </w:rPr>
        <w:t xml:space="preserve">ChØ tiªu tõ  </w:t>
      </w:r>
      <w:ins w:id="2264" w:author="thongke" w:date="2004-01-16T16:14:00Z">
        <w:r>
          <w:rPr>
            <w:i/>
            <w:sz w:val="24"/>
          </w:rPr>
          <w:t>2</w:t>
        </w:r>
      </w:ins>
      <w:r>
        <w:rPr>
          <w:i/>
          <w:sz w:val="24"/>
        </w:rPr>
        <w:t>1</w:t>
      </w:r>
      <w:del w:id="2265" w:author="thongke" w:date="2004-01-16T16:14:00Z">
        <w:r>
          <w:rPr>
            <w:i/>
            <w:sz w:val="24"/>
          </w:rPr>
          <w:delText>5</w:delText>
        </w:r>
      </w:del>
      <w:r>
        <w:rPr>
          <w:i/>
          <w:sz w:val="24"/>
        </w:rPr>
        <w:t xml:space="preserve"> ®Õn </w:t>
      </w:r>
      <w:del w:id="2266" w:author="thongke" w:date="2004-01-16T16:14:00Z">
        <w:r>
          <w:rPr>
            <w:i/>
            <w:sz w:val="24"/>
          </w:rPr>
          <w:delText>17</w:delText>
        </w:r>
      </w:del>
      <w:ins w:id="2267" w:author="thongke" w:date="2004-01-16T16:14:00Z">
        <w:r>
          <w:rPr>
            <w:i/>
            <w:sz w:val="24"/>
          </w:rPr>
          <w:t>23</w:t>
        </w:r>
      </w:ins>
      <w:r>
        <w:rPr>
          <w:sz w:val="24"/>
        </w:rPr>
        <w:t xml:space="preserve"> ®</w:t>
        <w:softHyphen/>
        <w:t xml:space="preserve">îc x¸c ®Þnh b»ng møc l·i suÊt cho vay </w:t>
      </w:r>
      <w:moveTo w:id="2268" w:author="thongke" w:date="2004-01-16T16:14:00Z">
        <w:r>
          <w:rPr>
            <w:sz w:val="24"/>
          </w:rPr>
          <w:t xml:space="preserve">thùc tÕ </w:t>
        </w:r>
      </w:moveTo>
      <w:r>
        <w:rPr>
          <w:sz w:val="24"/>
        </w:rPr>
        <w:t xml:space="preserve">b»ng c¸c lo¹i tiÒn </w:t>
      </w:r>
      <w:moveFrom w:id="2269" w:author="thongke" w:date="2004-01-16T16:14:00Z">
        <w:r>
          <w:rPr>
            <w:sz w:val="24"/>
          </w:rPr>
          <w:t>thùc tÕ</w:t>
        </w:r>
      </w:moveFrom>
      <w:r>
        <w:rPr>
          <w:sz w:val="24"/>
        </w:rPr>
        <w:t xml:space="preserve"> cña TCTD ®èi víi tõng lo¹i cho vay trong kú b¸o c¸o.</w:t>
      </w:r>
    </w:p>
    <w:p>
      <w:pPr>
        <w:pStyle w:val="Normal"/>
        <w:bidi w:val="0"/>
        <w:spacing w:lineRule="auto" w:line="264"/>
        <w:ind w:left="0" w:right="0" w:firstLine="720"/>
        <w:jc w:val="both"/>
        <w:rPr>
          <w:sz w:val="24"/>
        </w:rPr>
      </w:pPr>
      <w:r>
        <w:rPr>
          <w:sz w:val="24"/>
        </w:rPr>
      </w:r>
    </w:p>
    <w:p>
      <w:pPr>
        <w:pStyle w:val="Normal"/>
        <w:bidi w:val="0"/>
        <w:spacing w:lineRule="auto" w:line="264"/>
        <w:ind w:left="0" w:right="0" w:firstLine="720"/>
        <w:jc w:val="both"/>
        <w:rPr/>
      </w:pPr>
      <w:r>
        <w:rPr>
          <w:sz w:val="24"/>
        </w:rPr>
        <w:t xml:space="preserve">- </w:t>
      </w:r>
      <w:r>
        <w:rPr>
          <w:i/>
          <w:sz w:val="24"/>
        </w:rPr>
        <w:t xml:space="preserve">ChØ tiªu tõ  </w:t>
      </w:r>
      <w:del w:id="2270" w:author="thongke" w:date="2004-01-16T16:17:00Z">
        <w:r>
          <w:rPr>
            <w:i/>
            <w:sz w:val="24"/>
          </w:rPr>
          <w:delText>18</w:delText>
        </w:r>
      </w:del>
      <w:ins w:id="2271" w:author="thongke" w:date="2004-01-16T16:17:00Z">
        <w:r>
          <w:rPr>
            <w:i/>
            <w:sz w:val="24"/>
          </w:rPr>
          <w:t>24</w:t>
        </w:r>
      </w:ins>
      <w:r>
        <w:rPr>
          <w:i/>
          <w:sz w:val="24"/>
        </w:rPr>
        <w:t xml:space="preserve"> ®Õn 2</w:t>
      </w:r>
      <w:del w:id="2272" w:author="thongke" w:date="2004-01-16T16:17:00Z">
        <w:r>
          <w:rPr>
            <w:i/>
            <w:sz w:val="24"/>
          </w:rPr>
          <w:delText>0</w:delText>
        </w:r>
      </w:del>
      <w:ins w:id="2273" w:author="thongke" w:date="2004-01-16T16:17:00Z">
        <w:r>
          <w:rPr>
            <w:i/>
            <w:sz w:val="24"/>
          </w:rPr>
          <w:t>6</w:t>
        </w:r>
      </w:ins>
      <w:r>
        <w:rPr>
          <w:sz w:val="24"/>
        </w:rPr>
        <w:t xml:space="preserve"> ®</w:t>
        <w:softHyphen/>
        <w:t xml:space="preserve">îc x¸c ®Þnh b»ng møc l·i suÊt cho vay </w:t>
      </w:r>
      <w:moveTo w:id="2274" w:author="thongke" w:date="2004-01-16T16:17:00Z">
        <w:r>
          <w:rPr>
            <w:sz w:val="24"/>
          </w:rPr>
          <w:t xml:space="preserve">thùc tÕ  </w:t>
        </w:r>
      </w:moveTo>
      <w:r>
        <w:rPr>
          <w:sz w:val="24"/>
        </w:rPr>
        <w:t xml:space="preserve">b»ng VND b¶o ®¶m gi¸ trÞ theo gi¸ vµng </w:t>
      </w:r>
      <w:moveFrom w:id="2275" w:author="thongke" w:date="2004-01-16T16:17:00Z">
        <w:r>
          <w:rPr>
            <w:sz w:val="24"/>
          </w:rPr>
          <w:t>thùc tÕ</w:t>
        </w:r>
      </w:moveFrom>
      <w:r>
        <w:rPr>
          <w:sz w:val="24"/>
        </w:rPr>
        <w:t xml:space="preserve"> cña TCTD ®èi víi tõng lo¹i cho vay trong kú b¸o c¸o</w:t>
      </w:r>
      <w:r>
        <w:rPr/>
        <w:t>.</w:t>
      </w:r>
    </w:p>
    <w:p>
      <w:pPr>
        <w:pStyle w:val="Normal"/>
        <w:bidi w:val="0"/>
        <w:spacing w:lineRule="auto" w:line="264"/>
        <w:ind w:left="0" w:right="0" w:hanging="0"/>
        <w:jc w:val="both"/>
        <w:rPr/>
      </w:pPr>
      <w:r>
        <w:rPr/>
      </w:r>
    </w:p>
    <w:p>
      <w:pPr>
        <w:pStyle w:val="BodyTextIndent2"/>
        <w:bidi w:val="0"/>
        <w:spacing w:lineRule="auto" w:line="264"/>
        <w:ind w:left="0" w:right="0" w:firstLine="720"/>
        <w:rPr/>
      </w:pPr>
      <w:r>
        <w:rPr/>
        <w:t xml:space="preserve">- </w:t>
      </w:r>
      <w:r>
        <w:rPr>
          <w:i/>
        </w:rPr>
        <w:t>ChØ tiªu tõ  2</w:t>
      </w:r>
      <w:del w:id="2276" w:author="thongke" w:date="2004-01-16T16:17:00Z">
        <w:r>
          <w:rPr>
            <w:i/>
          </w:rPr>
          <w:delText>1</w:delText>
        </w:r>
      </w:del>
      <w:ins w:id="2277" w:author="thongke" w:date="2004-01-16T16:17:00Z">
        <w:r>
          <w:rPr>
            <w:i/>
          </w:rPr>
          <w:t>7</w:t>
        </w:r>
      </w:ins>
      <w:r>
        <w:rPr>
          <w:i/>
        </w:rPr>
        <w:t xml:space="preserve"> ®Õn 2</w:t>
      </w:r>
      <w:del w:id="2278" w:author="thongke" w:date="2004-01-16T16:17:00Z">
        <w:r>
          <w:rPr>
            <w:i/>
          </w:rPr>
          <w:delText>4</w:delText>
        </w:r>
      </w:del>
      <w:ins w:id="2279" w:author="thongke" w:date="2004-01-16T16:17:00Z">
        <w:r>
          <w:rPr>
            <w:i/>
          </w:rPr>
          <w:t>9</w:t>
        </w:r>
      </w:ins>
      <w:r>
        <w:rPr/>
        <w:t xml:space="preserve"> ®</w:t>
        <w:softHyphen/>
        <w:t xml:space="preserve">îc x¸c ®Þnh b»ng møc l·i suÊt cho vay </w:t>
      </w:r>
      <w:moveTo w:id="2280" w:author="thongke" w:date="2004-01-16T16:18:00Z">
        <w:r>
          <w:rPr/>
          <w:t xml:space="preserve">thùc tÕ </w:t>
        </w:r>
      </w:moveTo>
      <w:r>
        <w:rPr/>
        <w:t xml:space="preserve">b»ng vµng </w:t>
      </w:r>
      <w:moveFrom w:id="2281" w:author="thongke" w:date="2004-01-16T16:18:00Z">
        <w:r>
          <w:rPr/>
          <w:t>thùc tÕ</w:t>
        </w:r>
      </w:moveFrom>
      <w:r>
        <w:rPr/>
        <w:t xml:space="preserve"> cña TCTD ®èi víi tõng lo¹i cho vay trong kú b¸o c¸o.</w:t>
      </w:r>
    </w:p>
    <w:p>
      <w:pPr>
        <w:pStyle w:val="Normal"/>
        <w:bidi w:val="0"/>
        <w:spacing w:lineRule="auto" w:line="264"/>
        <w:ind w:left="0" w:right="0" w:firstLine="720"/>
        <w:jc w:val="both"/>
        <w:rPr>
          <w:sz w:val="24"/>
        </w:rPr>
      </w:pPr>
      <w:r>
        <w:rPr>
          <w:sz w:val="24"/>
        </w:rPr>
      </w:r>
    </w:p>
    <w:p>
      <w:pPr>
        <w:pStyle w:val="Normal"/>
        <w:bidi w:val="0"/>
        <w:spacing w:lineRule="auto" w:line="264"/>
        <w:ind w:left="0" w:right="0" w:firstLine="720"/>
        <w:jc w:val="both"/>
        <w:rPr/>
      </w:pPr>
      <w:del w:id="2282" w:author="Ngan Hang Nha Nuoc" w:date="2004-04-16T08:33:00Z">
        <w:r>
          <w:rPr>
            <w:b/>
            <w:i/>
            <w:sz w:val="24"/>
            <w:u w:val="single"/>
          </w:rPr>
          <w:delText>C¸c chØ tiªu</w:delText>
        </w:r>
      </w:del>
      <w:del w:id="2283" w:author="Ngan Hang Nha Nuoc" w:date="2004-04-16T08:33:00Z">
        <w:r>
          <w:rPr>
            <w:b/>
            <w:sz w:val="24"/>
            <w:u w:val="single"/>
          </w:rPr>
          <w:delText xml:space="preserve"> 3B</w:delText>
        </w:r>
      </w:del>
      <w:del w:id="2284" w:author="Ngan Hang Nha Nuoc" w:date="2004-04-16T08:33:00Z">
        <w:r>
          <w:rPr>
            <w:sz w:val="24"/>
          </w:rPr>
          <w:delText xml:space="preserve"> - </w:delText>
        </w:r>
      </w:del>
      <w:del w:id="2285" w:author="Ngan Hang Nha Nuoc" w:date="2004-04-16T08:33:00Z">
        <w:r>
          <w:rPr>
            <w:b/>
            <w:i/>
            <w:sz w:val="24"/>
          </w:rPr>
          <w:delText xml:space="preserve">L·i suÊt ®èi víi TCTD kh¸c </w:delText>
        </w:r>
      </w:del>
      <w:del w:id="2286" w:author="Ngan Hang Nha Nuoc" w:date="2004-04-16T08:33:00Z">
        <w:r>
          <w:rPr>
            <w:sz w:val="24"/>
          </w:rPr>
          <w:delText>-</w:delText>
        </w:r>
      </w:del>
      <w:del w:id="2287" w:author="Ngan Hang Nha Nuoc" w:date="2004-04-16T08:33:00Z">
        <w:r>
          <w:rPr>
            <w:b/>
            <w:i/>
            <w:sz w:val="24"/>
          </w:rPr>
          <w:delText xml:space="preserve"> </w:delText>
        </w:r>
      </w:del>
      <w:del w:id="2288" w:author="Ngan Hang Nha Nuoc" w:date="2004-04-16T08:33:00Z">
        <w:r>
          <w:rPr>
            <w:sz w:val="24"/>
          </w:rPr>
          <w:delText>®</w:delText>
          <w:softHyphen/>
          <w:delText>îc x¸c ®Þnh b»ng møc l·i suÊt tiÒn göi, l·i suÊt cho vay</w:delText>
        </w:r>
      </w:del>
      <w:ins w:id="2289" w:author="Ngan Hang Nha Nuoc" w:date="2004-04-16T08:33:00Z">
        <w:r>
          <w:rPr>
            <w:sz w:val="24"/>
          </w:rPr>
          <w:t xml:space="preserve"> thùc tÕ</w:t>
        </w:r>
      </w:ins>
      <w:del w:id="2290" w:author="Ngan Hang Nha Nuoc" w:date="2004-04-16T08:33:00Z">
        <w:r>
          <w:rPr>
            <w:sz w:val="24"/>
          </w:rPr>
          <w:delText xml:space="preserve"> b»ng VND </w:delText>
        </w:r>
      </w:del>
      <w:moveFrom w:id="2291" w:author="thongke" w:date="2004-01-16T16:18:00Z">
        <w:r>
          <w:rPr>
            <w:sz w:val="24"/>
          </w:rPr>
          <w:t>thùc tÕ</w:t>
        </w:r>
      </w:moveFrom>
      <w:del w:id="2292" w:author="Ngan Hang Nha Nuoc" w:date="2004-04-16T08:33:00Z">
        <w:r>
          <w:rPr>
            <w:sz w:val="24"/>
          </w:rPr>
          <w:delText xml:space="preserve"> ¸p dông ®èi víi c¸c TCTD kh¸c trong kú b¸o c¸o.</w:delText>
        </w:r>
      </w:del>
    </w:p>
    <w:p>
      <w:pPr>
        <w:pStyle w:val="Normal"/>
        <w:bidi w:val="0"/>
        <w:spacing w:lineRule="auto" w:line="264"/>
        <w:ind w:left="0" w:right="0" w:hanging="0"/>
        <w:jc w:val="both"/>
        <w:rPr>
          <w:del w:id="2294" w:author="Ngan Hang Nha Nuoc" w:date="2004-04-16T08:33:00Z"/>
        </w:rPr>
      </w:pPr>
      <w:del w:id="2293" w:author="Ngan Hang Nha Nuoc" w:date="2004-04-16T08:33:00Z">
        <w:r>
          <w:rPr/>
        </w:r>
      </w:del>
    </w:p>
    <w:p>
      <w:pPr>
        <w:pStyle w:val="Normal"/>
        <w:bidi w:val="0"/>
        <w:spacing w:lineRule="auto" w:line="264"/>
        <w:ind w:left="0" w:right="0" w:hanging="0"/>
        <w:jc w:val="both"/>
        <w:rPr/>
      </w:pPr>
      <w:r>
        <w:rPr>
          <w:sz w:val="24"/>
        </w:rPr>
        <w:tab/>
      </w:r>
      <w:r>
        <w:rPr>
          <w:i/>
          <w:sz w:val="24"/>
          <w:u w:val="single"/>
        </w:rPr>
        <w:t>L</w:t>
        <w:softHyphen/>
        <w:t>u ý:</w:t>
      </w:r>
      <w:r>
        <w:rPr>
          <w:sz w:val="24"/>
        </w:rPr>
        <w:t xml:space="preserve"> </w:t>
      </w:r>
    </w:p>
    <w:p>
      <w:pPr>
        <w:pStyle w:val="Normal"/>
        <w:numPr>
          <w:ilvl w:val="0"/>
          <w:numId w:val="8"/>
        </w:numPr>
        <w:tabs>
          <w:tab w:val="clear" w:pos="720"/>
          <w:tab w:val="left" w:pos="360" w:leader="none"/>
        </w:tabs>
        <w:bidi w:val="0"/>
        <w:spacing w:lineRule="auto" w:line="264"/>
        <w:ind w:left="360" w:right="0" w:hanging="360"/>
        <w:jc w:val="both"/>
        <w:rPr/>
      </w:pPr>
      <w:ins w:id="2295" w:author="DuongThanh Dung" w:date="2003-12-20T08:31:00Z">
        <w:r>
          <w:rPr>
            <w:sz w:val="24"/>
          </w:rPr>
          <w:t>L·i suÊt tiÕt kiÖm vµ c¸c l·i suÊt huy ®éng kh¸c ®</w:t>
          <w:softHyphen/>
          <w:t>îc b¸o c¸o theo møc l·i suÊt tr¶ sau.</w:t>
        </w:r>
      </w:ins>
    </w:p>
    <w:p>
      <w:pPr>
        <w:pStyle w:val="Normal"/>
        <w:numPr>
          <w:ilvl w:val="0"/>
          <w:numId w:val="8"/>
        </w:numPr>
        <w:tabs>
          <w:tab w:val="clear" w:pos="720"/>
          <w:tab w:val="left" w:pos="360" w:leader="none"/>
        </w:tabs>
        <w:bidi w:val="0"/>
        <w:ind w:left="360" w:right="0" w:hanging="360"/>
        <w:jc w:val="both"/>
        <w:rPr/>
      </w:pPr>
      <w:r>
        <w:rPr>
          <w:sz w:val="24"/>
        </w:rPr>
        <w:t>NÕu trong kú b¸o c¸o cã nhiÒu møc l·i suÊt trong cïng mét lo¹i kú h¹n huy ®éng hoÆc cho vay, th× ph¶i ghi møc l·i suÊt phæ biÕn, møc l·i suÊt thÊp nhÊt vµ møc l·i suÊt cao nhÊt. VÝ dô: nÕu l·i suÊt tiÒn göi tiÕt kiÖm cã kú h¹n 3 th¸ng trong kú b¸o c¸o phæ biÕn lµ 0,50%/th¸ng, thÊp nhÊt lµ 0,45%/th¸ng vµ cao nhÊt lµ 0,55%/th¸ng, th× b¸o c¸o vµo chØ tiªu nµy nh</w:t>
        <w:softHyphen/>
        <w:t xml:space="preserve"> sau: 0,50% (0,45% - 0,55%). </w:t>
      </w:r>
      <w:del w:id="2296" w:author="DuongThanh Dung" w:date="2003-12-20T08:34:00Z">
        <w:r>
          <w:rPr>
            <w:sz w:val="24"/>
          </w:rPr>
          <w:delText>L·i suÊt b»ng VND vµ b»ng vµng ®</w:delText>
          <w:softHyphen/>
          <w:delText>îc b¸o c¸o b»ng %/th¸ng, riªng l·i suÊt b»ng ngo¹i tÖ ®</w:delText>
          <w:softHyphen/>
          <w:delText>îc b¸o c¸o b»ng %/n¨m.</w:delText>
        </w:r>
      </w:del>
    </w:p>
    <w:p>
      <w:pPr>
        <w:pStyle w:val="Normal"/>
        <w:bidi w:val="0"/>
        <w:ind w:left="0" w:right="0" w:hanging="0"/>
        <w:jc w:val="both"/>
        <w:rPr>
          <w:sz w:val="24"/>
        </w:rPr>
      </w:pPr>
      <w:r>
        <w:rPr>
          <w:sz w:val="24"/>
        </w:rPr>
      </w:r>
    </w:p>
    <w:p>
      <w:pPr>
        <w:pStyle w:val="Normal"/>
        <w:bidi w:val="0"/>
        <w:ind w:left="0" w:right="0" w:firstLine="720"/>
        <w:jc w:val="both"/>
        <w:rPr>
          <w:b/>
          <w:b/>
          <w:sz w:val="24"/>
          <w:del w:id="2298" w:author="DuongThanh Dung" w:date="2003-12-20T08:33:00Z"/>
        </w:rPr>
      </w:pPr>
      <w:del w:id="2297" w:author="DuongThanh Dung" w:date="2003-12-20T08:33:00Z">
        <w:r>
          <w:rPr>
            <w:b/>
            <w:sz w:val="24"/>
          </w:rPr>
        </w:r>
      </w:del>
    </w:p>
    <w:p>
      <w:pPr>
        <w:pStyle w:val="Normal"/>
        <w:bidi w:val="0"/>
        <w:ind w:left="0" w:right="0" w:firstLine="720"/>
        <w:jc w:val="both"/>
        <w:rPr>
          <w:b/>
          <w:b/>
          <w:sz w:val="24"/>
          <w:ins w:id="2300" w:author="thongke" w:date="2004-01-20T08:12:00Z"/>
        </w:rPr>
      </w:pPr>
      <w:ins w:id="2299" w:author="thongke" w:date="2004-01-20T08:12:00Z">
        <w:r>
          <w:rPr>
            <w:b/>
            <w:sz w:val="24"/>
          </w:rPr>
        </w:r>
      </w:ins>
    </w:p>
    <w:p>
      <w:pPr>
        <w:pStyle w:val="Normal"/>
        <w:bidi w:val="0"/>
        <w:ind w:left="0" w:right="0" w:hanging="0"/>
        <w:jc w:val="left"/>
        <w:rPr>
          <w:b/>
          <w:b/>
          <w:sz w:val="24"/>
          <w:del w:id="2302" w:author="DuongThanh Dung" w:date="2003-12-20T08:33:00Z"/>
        </w:rPr>
      </w:pPr>
      <w:del w:id="2301" w:author="DuongThanh Dung" w:date="2003-12-20T08:33:00Z">
        <w:r>
          <w:rPr>
            <w:b/>
            <w:sz w:val="24"/>
          </w:rPr>
        </w:r>
      </w:del>
    </w:p>
    <w:p>
      <w:pPr>
        <w:pStyle w:val="Normal"/>
        <w:bidi w:val="0"/>
        <w:ind w:left="0" w:right="0" w:hanging="0"/>
        <w:jc w:val="both"/>
        <w:rPr/>
      </w:pPr>
      <w:r>
        <w:rPr>
          <w:b/>
          <w:sz w:val="24"/>
        </w:rPr>
        <w:t xml:space="preserve">4. </w:t>
      </w:r>
      <w:ins w:id="2303" w:author="DuongThanh Dung" w:date="2004-01-28T22:05:00Z">
        <w:r>
          <w:rPr>
            <w:b/>
            <w:sz w:val="24"/>
          </w:rPr>
          <w:t xml:space="preserve">Nhãm chØ tiªu 4 </w:t>
        </w:r>
      </w:ins>
      <w:ins w:id="2304" w:author="DuongThanh Dung" w:date="2004-01-28T22:05:00Z">
        <w:r>
          <w:rPr>
            <w:sz w:val="24"/>
          </w:rPr>
          <w:t>“</w:t>
        </w:r>
      </w:ins>
      <w:del w:id="2305" w:author="DuongThanh Dung" w:date="2004-01-28T22:05:00Z">
        <w:r>
          <w:rPr>
            <w:b/>
            <w:sz w:val="24"/>
          </w:rPr>
          <w:delText>d</w:delText>
        </w:r>
      </w:del>
      <w:ins w:id="2306" w:author="DuongThanh Dung" w:date="2004-01-28T22:05:00Z">
        <w:r>
          <w:rPr>
            <w:b/>
            <w:sz w:val="24"/>
          </w:rPr>
          <w:t>D</w:t>
        </w:r>
      </w:ins>
      <w:r>
        <w:rPr>
          <w:b/>
          <w:sz w:val="24"/>
        </w:rPr>
        <w:t>Þch vô Thanh to¸n vµ ng©n quü</w:t>
      </w:r>
      <w:ins w:id="2307" w:author="DuongThanh Dung" w:date="2004-01-28T22:06:00Z">
        <w:r>
          <w:rPr>
            <w:sz w:val="24"/>
          </w:rPr>
          <w:t>”</w:t>
        </w:r>
      </w:ins>
    </w:p>
    <w:p>
      <w:pPr>
        <w:pStyle w:val="Normal"/>
        <w:bidi w:val="0"/>
        <w:ind w:left="0" w:right="0" w:hanging="0"/>
        <w:jc w:val="both"/>
        <w:rPr>
          <w:sz w:val="24"/>
        </w:rPr>
      </w:pPr>
      <w:r>
        <w:rPr>
          <w:sz w:val="24"/>
        </w:rPr>
      </w:r>
    </w:p>
    <w:p>
      <w:pPr>
        <w:pStyle w:val="Normal"/>
        <w:bidi w:val="0"/>
        <w:ind w:left="0" w:right="0" w:firstLine="540"/>
        <w:jc w:val="both"/>
        <w:rPr/>
      </w:pPr>
      <w:r>
        <w:rPr>
          <w:sz w:val="24"/>
        </w:rPr>
        <w:t xml:space="preserve">C¸c chØ tiªu thuéc </w:t>
      </w:r>
      <w:del w:id="2308" w:author="DuongThanh Dung" w:date="2004-01-28T22:06:00Z">
        <w:r>
          <w:rPr>
            <w:sz w:val="24"/>
          </w:rPr>
          <w:delText xml:space="preserve">môc </w:delText>
        </w:r>
      </w:del>
      <w:ins w:id="2309" w:author="DuongThanh Dung" w:date="2004-01-28T22:06:00Z">
        <w:r>
          <w:rPr>
            <w:sz w:val="24"/>
          </w:rPr>
          <w:t xml:space="preserve">nhãm </w:t>
        </w:r>
      </w:ins>
      <w:r>
        <w:rPr>
          <w:sz w:val="24"/>
        </w:rPr>
        <w:t>nµy ph¶n ¸nh t×nh h×nh thùc hiÖn c¸c dÞch vô thanh to¸n vµ ho¹t ®éng ng©n quü cña c¸c ®¬n vÞ.</w:t>
      </w:r>
    </w:p>
    <w:p>
      <w:pPr>
        <w:pStyle w:val="Normal"/>
        <w:bidi w:val="0"/>
        <w:ind w:left="0" w:right="0" w:hanging="0"/>
        <w:jc w:val="both"/>
        <w:rPr>
          <w:sz w:val="24"/>
          <w:del w:id="2311" w:author="thongke" w:date="2004-01-20T08:15:00Z"/>
        </w:rPr>
      </w:pPr>
      <w:del w:id="2310" w:author="thongke" w:date="2004-01-20T08:15:00Z">
        <w:r>
          <w:rPr>
            <w:sz w:val="24"/>
          </w:rPr>
        </w:r>
      </w:del>
    </w:p>
    <w:p>
      <w:pPr>
        <w:pStyle w:val="Normal"/>
        <w:bidi w:val="0"/>
        <w:ind w:left="0" w:right="0" w:hanging="0"/>
        <w:jc w:val="both"/>
        <w:rPr>
          <w:ins w:id="2314" w:author="thongke" w:date="2004-01-20T08:15:00Z"/>
        </w:rPr>
      </w:pPr>
      <w:ins w:id="2312" w:author="thongke" w:date="2004-01-20T08:15:00Z">
        <w:r>
          <w:rPr>
            <w:i/>
            <w:sz w:val="24"/>
          </w:rPr>
          <w:t>§¬n vÞ tÝnh</w:t>
        </w:r>
      </w:ins>
      <w:ins w:id="2313" w:author="thongke" w:date="2004-01-20T08:15:00Z">
        <w:r>
          <w:rPr>
            <w:sz w:val="24"/>
          </w:rPr>
          <w:t xml:space="preserve"> ®</w:t>
          <w:softHyphen/>
          <w:t xml:space="preserve">îc ¸p dông ®Ó b¸o c¸o ®èi víi c¸c chØ tiªu thuéc môc nµy: </w:t>
        </w:r>
      </w:ins>
    </w:p>
    <w:p>
      <w:pPr>
        <w:pStyle w:val="Normal"/>
        <w:numPr>
          <w:ilvl w:val="0"/>
          <w:numId w:val="6"/>
        </w:numPr>
        <w:tabs>
          <w:tab w:val="clear" w:pos="720"/>
          <w:tab w:val="left" w:pos="450" w:leader="none"/>
        </w:tabs>
        <w:bidi w:val="0"/>
        <w:ind w:left="900" w:right="0" w:hanging="360"/>
        <w:jc w:val="both"/>
        <w:rPr>
          <w:ins w:id="2318" w:author="thongke" w:date="2004-01-20T08:15:00Z"/>
        </w:rPr>
      </w:pPr>
      <w:ins w:id="2315" w:author="thongke" w:date="2004-01-20T08:15:00Z">
        <w:r>
          <w:rPr>
            <w:sz w:val="24"/>
          </w:rPr>
          <w:t>. §èi víi c¸c chØ tiªu liªn quan ®Õn lo¹i tiÒn ®ång VN: "</w:t>
        </w:r>
      </w:ins>
      <w:ins w:id="2316" w:author="thongke" w:date="2004-01-20T08:15:00Z">
        <w:r>
          <w:rPr>
            <w:i/>
            <w:sz w:val="24"/>
          </w:rPr>
          <w:t>triÖu VND</w:t>
        </w:r>
      </w:ins>
      <w:ins w:id="2317" w:author="thongke" w:date="2004-01-20T08:15:00Z">
        <w:r>
          <w:rPr>
            <w:sz w:val="24"/>
          </w:rPr>
          <w:t>"</w:t>
        </w:r>
      </w:ins>
    </w:p>
    <w:p>
      <w:pPr>
        <w:pStyle w:val="Normal"/>
        <w:numPr>
          <w:ilvl w:val="0"/>
          <w:numId w:val="6"/>
        </w:numPr>
        <w:tabs>
          <w:tab w:val="clear" w:pos="720"/>
          <w:tab w:val="left" w:pos="450" w:leader="none"/>
        </w:tabs>
        <w:bidi w:val="0"/>
        <w:ind w:left="900" w:right="0" w:hanging="360"/>
        <w:jc w:val="both"/>
        <w:rPr>
          <w:ins w:id="2322" w:author="thongke" w:date="2004-01-20T08:15:00Z"/>
        </w:rPr>
      </w:pPr>
      <w:ins w:id="2319" w:author="thongke" w:date="2004-01-20T08:15:00Z">
        <w:r>
          <w:rPr>
            <w:sz w:val="24"/>
          </w:rPr>
          <w:t xml:space="preserve">. §èi víi c¸c chØ tiªu b¸o c¸o liªn quan ®Õn ngo¹i tÖ: b¸o c¸o theo </w:t>
        </w:r>
      </w:ins>
      <w:ins w:id="2320" w:author="thongke" w:date="2004-01-20T08:15:00Z">
        <w:r>
          <w:rPr>
            <w:i/>
            <w:sz w:val="24"/>
          </w:rPr>
          <w:t>nguyªn tÖ</w:t>
        </w:r>
      </w:ins>
      <w:ins w:id="2321" w:author="thongke" w:date="2004-01-20T08:15:00Z">
        <w:r>
          <w:rPr>
            <w:sz w:val="24"/>
          </w:rPr>
          <w:t xml:space="preserve"> </w:t>
        </w:r>
      </w:ins>
    </w:p>
    <w:p>
      <w:pPr>
        <w:pStyle w:val="Normal"/>
        <w:numPr>
          <w:ilvl w:val="0"/>
          <w:numId w:val="6"/>
        </w:numPr>
        <w:tabs>
          <w:tab w:val="clear" w:pos="720"/>
          <w:tab w:val="left" w:pos="450" w:leader="none"/>
        </w:tabs>
        <w:bidi w:val="0"/>
        <w:ind w:left="900" w:right="0" w:hanging="360"/>
        <w:jc w:val="both"/>
        <w:rPr/>
      </w:pPr>
      <w:ins w:id="2323" w:author="thongke" w:date="2004-01-20T08:15:00Z">
        <w:r>
          <w:rPr>
            <w:sz w:val="24"/>
          </w:rPr>
          <w:t>. Tr</w:t>
          <w:softHyphen/>
          <w:t>êng hîp cã quy ®Þnh kh¸c víi quy ®Þnh t¹i ®iÓm a vµ b nªu trªn sÏ ®</w:t>
          <w:softHyphen/>
          <w:t>îc ghi cô thÓ trong phÇn h</w:t>
          <w:softHyphen/>
          <w:t>íng dÉn lËp b¸o c¸o ®èi víi tõng lo¹i chØ tiªu.</w:t>
        </w:r>
      </w:ins>
    </w:p>
    <w:p>
      <w:pPr>
        <w:pStyle w:val="Normal"/>
        <w:bidi w:val="0"/>
        <w:ind w:left="0" w:right="0" w:firstLine="567"/>
        <w:jc w:val="both"/>
        <w:rPr/>
      </w:pPr>
      <w:del w:id="2324" w:author="DuongThanh Dung" w:date="2003-12-21T08:58:00Z">
        <w:r>
          <w:rPr>
            <w:i/>
            <w:sz w:val="24"/>
          </w:rPr>
          <w:delText>§¬n vÞ tiÒn tÖ</w:delText>
        </w:r>
      </w:del>
      <w:del w:id="2325" w:author="DuongThanh Dung" w:date="2003-12-21T08:58:00Z">
        <w:r>
          <w:rPr>
            <w:sz w:val="24"/>
          </w:rPr>
          <w:delText xml:space="preserve"> ®</w:delText>
          <w:softHyphen/>
          <w:delText xml:space="preserve">îc ¸p dông cho c¸c chØ tiªu thuéc môc nµy: </w:delText>
        </w:r>
      </w:del>
      <w:del w:id="2326" w:author="DuongThanh Dung" w:date="2003-12-21T08:58:00Z">
        <w:r>
          <w:rPr>
            <w:i/>
            <w:sz w:val="24"/>
            <w:u w:val="single"/>
          </w:rPr>
          <w:delText>triÖu VND</w:delText>
        </w:r>
      </w:del>
      <w:del w:id="2327" w:author="DuongThanh Dung" w:date="2003-12-21T08:58:00Z">
        <w:r>
          <w:rPr>
            <w:sz w:val="24"/>
          </w:rPr>
          <w:delText>. C¸c giao dÞch b»ng ngo¹i tÖ ®</w:delText>
          <w:softHyphen/>
          <w:delText>îc quy ®æi ra VND theo tû gi¸ ... (tr</w:delText>
          <w:softHyphen/>
          <w:delText>êng hîp cã quy ®Þnh kh¸c sÏ ®</w:delText>
          <w:softHyphen/>
          <w:delText>îc ghi cô thÓ trong phÇn h</w:delText>
          <w:softHyphen/>
          <w:delText>íng dÉn b¸o c¸o ®èi víi tõng lo¹i chØ tiªu).</w:delText>
        </w:r>
      </w:del>
    </w:p>
    <w:p>
      <w:pPr>
        <w:pStyle w:val="Normal"/>
        <w:bidi w:val="0"/>
        <w:ind w:left="0" w:right="0" w:firstLine="540"/>
        <w:jc w:val="both"/>
        <w:rPr>
          <w:sz w:val="24"/>
        </w:rPr>
      </w:pPr>
      <w:r>
        <w:rPr>
          <w:sz w:val="24"/>
        </w:rPr>
      </w:r>
    </w:p>
    <w:p>
      <w:pPr>
        <w:pStyle w:val="Normal"/>
        <w:bidi w:val="0"/>
        <w:ind w:left="0" w:right="0" w:hanging="0"/>
        <w:jc w:val="both"/>
        <w:rPr/>
      </w:pPr>
      <w:del w:id="2328" w:author="thongke" w:date="2004-01-28T10:30:00Z">
        <w:r>
          <w:rPr>
            <w:b/>
            <w:sz w:val="24"/>
          </w:rPr>
          <w:delText>4.1. §èi t</w:delText>
          <w:softHyphen/>
          <w:delText xml:space="preserve">îng ¸p dông </w:delText>
        </w:r>
      </w:del>
    </w:p>
    <w:p>
      <w:pPr>
        <w:pStyle w:val="Normal"/>
        <w:bidi w:val="0"/>
        <w:ind w:left="0" w:right="0" w:firstLine="567"/>
        <w:jc w:val="both"/>
        <w:rPr>
          <w:i/>
          <w:i/>
          <w:sz w:val="24"/>
          <w:del w:id="2330" w:author="thongke" w:date="2004-01-28T10:30:00Z"/>
        </w:rPr>
      </w:pPr>
      <w:del w:id="2329" w:author="thongke" w:date="2004-01-28T10:30:00Z">
        <w:r>
          <w:rPr>
            <w:i/>
            <w:sz w:val="24"/>
          </w:rPr>
        </w:r>
      </w:del>
    </w:p>
    <w:p>
      <w:pPr>
        <w:pStyle w:val="Normal"/>
        <w:bidi w:val="0"/>
        <w:ind w:left="0" w:right="0" w:hanging="0"/>
        <w:jc w:val="both"/>
        <w:rPr/>
      </w:pPr>
      <w:del w:id="2331" w:author="thongke" w:date="2004-01-28T10:30:00Z">
        <w:r>
          <w:rPr>
            <w:i/>
            <w:sz w:val="24"/>
          </w:rPr>
          <w:delText xml:space="preserve">4.1.1. </w:delText>
        </w:r>
      </w:del>
      <w:del w:id="2332" w:author="thongke" w:date="2004-01-28T10:30:00Z">
        <w:r>
          <w:rPr>
            <w:i/>
            <w:sz w:val="24"/>
            <w:u w:val="single"/>
          </w:rPr>
          <w:delText>§èi t</w:delText>
          <w:softHyphen/>
          <w:delText>îng ¸p dông chØ tiªu 4A</w:delText>
        </w:r>
      </w:del>
      <w:del w:id="2333" w:author="thongke" w:date="2004-01-28T10:30:00Z">
        <w:r>
          <w:rPr>
            <w:i/>
            <w:sz w:val="24"/>
          </w:rPr>
          <w:delText xml:space="preserve">: </w:delText>
        </w:r>
      </w:del>
    </w:p>
    <w:p>
      <w:pPr>
        <w:pStyle w:val="Normal"/>
        <w:bidi w:val="0"/>
        <w:ind w:left="0" w:right="0" w:firstLine="567"/>
        <w:jc w:val="both"/>
        <w:rPr>
          <w:sz w:val="24"/>
          <w:del w:id="2335" w:author="DuongThanh Dung" w:date="2004-01-15T14:20:00Z"/>
        </w:rPr>
      </w:pPr>
      <w:del w:id="2334" w:author="DuongThanh Dung" w:date="2004-01-15T14:20:00Z">
        <w:r>
          <w:rPr>
            <w:sz w:val="24"/>
          </w:rPr>
        </w:r>
      </w:del>
    </w:p>
    <w:p>
      <w:pPr>
        <w:pStyle w:val="Normal"/>
        <w:bidi w:val="0"/>
        <w:ind w:left="0" w:right="0" w:firstLine="567"/>
        <w:rPr/>
      </w:pPr>
      <w:del w:id="2336" w:author="thongke" w:date="2004-01-28T10:30:00Z">
        <w:r>
          <w:rPr>
            <w:i/>
            <w:sz w:val="24"/>
          </w:rPr>
          <w:delText xml:space="preserve">- </w:delText>
        </w:r>
      </w:del>
      <w:del w:id="2337" w:author="thongke" w:date="2004-01-28T10:30:00Z">
        <w:r>
          <w:rPr>
            <w:sz w:val="24"/>
          </w:rPr>
          <w:delText>C¸c TCTD kh«ng cã chi nh¸nh trùc thuéc (trõ Quü TDND c¬ së), chi nh¸nh TCTD, Héi së, Së GD cña TCTD truyÒn c¸c chØ tiªu b¸o c¸o qua m¹ng m¸y tÝnh cho NHNN chi nh¸nh tØnh, thµnh phè trªn ®Þa bµn (n¬i ®Æt trô së).</w:delText>
        </w:r>
      </w:del>
      <w:del w:id="2338" w:author="thongke" w:date="2004-01-28T10:30:00Z">
        <w:r>
          <w:rPr>
            <w:i/>
            <w:sz w:val="24"/>
          </w:rPr>
          <w:delText xml:space="preserve"> </w:delText>
        </w:r>
      </w:del>
    </w:p>
    <w:p>
      <w:pPr>
        <w:pStyle w:val="TextBody"/>
        <w:bidi w:val="0"/>
        <w:ind w:left="0" w:right="0" w:hanging="0"/>
        <w:rPr>
          <w:del w:id="2340" w:author="thongke" w:date="2004-01-28T10:30:00Z"/>
        </w:rPr>
      </w:pPr>
      <w:del w:id="2339" w:author="thongke" w:date="2004-01-28T10:30:00Z">
        <w:r>
          <w:rPr/>
        </w:r>
      </w:del>
    </w:p>
    <w:p>
      <w:pPr>
        <w:pStyle w:val="TextBody"/>
        <w:bidi w:val="0"/>
        <w:ind w:left="0" w:right="0" w:firstLine="567"/>
        <w:rPr/>
      </w:pPr>
      <w:del w:id="2341" w:author="thongke" w:date="2004-01-28T10:30:00Z">
        <w:r>
          <w:rPr>
            <w:sz w:val="24"/>
          </w:rPr>
          <w:delText>- NHNN chi nh¸nh tØnh, thµnh phè tæng hîp sè liÖu cña c¸c TCTD trªn ®Þa bµn vµ truyÒn qua m¹ng m¸y tÝnh cho Côc C«ng nghÖ tin häc NH.</w:delText>
        </w:r>
      </w:del>
    </w:p>
    <w:p>
      <w:pPr>
        <w:pStyle w:val="Normal"/>
        <w:bidi w:val="0"/>
        <w:ind w:left="0" w:right="0" w:firstLine="567"/>
        <w:jc w:val="both"/>
        <w:rPr>
          <w:i/>
          <w:i/>
          <w:sz w:val="24"/>
          <w:del w:id="2343" w:author="thongke" w:date="2004-01-28T10:30:00Z"/>
        </w:rPr>
      </w:pPr>
      <w:del w:id="2342" w:author="thongke" w:date="2004-01-28T10:30:00Z">
        <w:r>
          <w:rPr>
            <w:i/>
            <w:sz w:val="24"/>
          </w:rPr>
        </w:r>
      </w:del>
    </w:p>
    <w:p>
      <w:pPr>
        <w:pStyle w:val="Normal"/>
        <w:bidi w:val="0"/>
        <w:ind w:left="0" w:right="0" w:hanging="0"/>
        <w:jc w:val="both"/>
        <w:rPr/>
      </w:pPr>
      <w:del w:id="2344" w:author="thongke" w:date="2004-01-28T10:30:00Z">
        <w:r>
          <w:rPr>
            <w:i/>
            <w:sz w:val="24"/>
          </w:rPr>
          <w:delText xml:space="preserve">4.1.2. </w:delText>
        </w:r>
      </w:del>
      <w:del w:id="2345" w:author="thongke" w:date="2004-01-28T10:30:00Z">
        <w:r>
          <w:rPr>
            <w:i/>
            <w:sz w:val="24"/>
            <w:u w:val="single"/>
          </w:rPr>
          <w:delText>§èi t</w:delText>
          <w:softHyphen/>
          <w:delText>îng ¸p dông c¸c chØ tiªu 4B, 4C</w:delText>
        </w:r>
      </w:del>
      <w:del w:id="2346" w:author="thongke" w:date="2004-01-28T10:30:00Z">
        <w:r>
          <w:rPr>
            <w:i/>
            <w:sz w:val="24"/>
          </w:rPr>
          <w:delText>:</w:delText>
        </w:r>
      </w:del>
    </w:p>
    <w:p>
      <w:pPr>
        <w:pStyle w:val="Normal"/>
        <w:bidi w:val="0"/>
        <w:ind w:left="0" w:right="0" w:firstLine="567"/>
        <w:jc w:val="both"/>
        <w:rPr>
          <w:sz w:val="24"/>
          <w:del w:id="2348" w:author="thongke" w:date="2004-01-28T10:30:00Z"/>
        </w:rPr>
      </w:pPr>
      <w:del w:id="2347" w:author="thongke" w:date="2004-01-28T10:30:00Z">
        <w:r>
          <w:rPr>
            <w:sz w:val="24"/>
          </w:rPr>
        </w:r>
      </w:del>
    </w:p>
    <w:p>
      <w:pPr>
        <w:pStyle w:val="Normal"/>
        <w:bidi w:val="0"/>
        <w:ind w:left="0" w:right="0" w:firstLine="567"/>
        <w:jc w:val="both"/>
        <w:rPr/>
      </w:pPr>
      <w:del w:id="2349" w:author="thongke" w:date="2004-01-28T10:30:00Z">
        <w:r>
          <w:rPr>
            <w:i/>
            <w:sz w:val="24"/>
          </w:rPr>
          <w:delText xml:space="preserve">- </w:delText>
        </w:r>
      </w:del>
      <w:del w:id="2350" w:author="thongke" w:date="2004-01-28T10:30:00Z">
        <w:r>
          <w:rPr>
            <w:sz w:val="22"/>
          </w:rPr>
          <w:delText>TCTD kh«ng cã chi nh¸nh trùc thuéc (trõ Quü TDND c¬ së), chi nh¸nh TCTD, Héi së, Së giao dÞch cña TCTD truyÒn qua m¹ng m¸y tÝnh (hoÆc göi b»ng ®Üa mÒm) sè liÖu ph¶n ¸nh t×nh h×nh th¸ng tr</w:delText>
          <w:softHyphen/>
          <w:softHyphen/>
          <w:delText>íc cña ®¬n vÞ trªn ®Þa bµn cho NHNN chi nh¸nh tØnh, TP (n¬i ®Æt trô së).</w:delText>
        </w:r>
      </w:del>
    </w:p>
    <w:p>
      <w:pPr>
        <w:pStyle w:val="Normal"/>
        <w:bidi w:val="0"/>
        <w:ind w:left="0" w:right="0" w:firstLine="567"/>
        <w:jc w:val="both"/>
        <w:rPr>
          <w:sz w:val="24"/>
          <w:del w:id="2352" w:author="thongke" w:date="2004-01-28T10:30:00Z"/>
        </w:rPr>
      </w:pPr>
      <w:del w:id="2351" w:author="thongke" w:date="2004-01-28T10:30:00Z">
        <w:r>
          <w:rPr>
            <w:sz w:val="24"/>
          </w:rPr>
        </w:r>
      </w:del>
    </w:p>
    <w:p>
      <w:pPr>
        <w:pStyle w:val="Normal"/>
        <w:bidi w:val="0"/>
        <w:ind w:left="0" w:right="0" w:firstLine="567"/>
        <w:rPr/>
      </w:pPr>
      <w:del w:id="2353" w:author="thongke" w:date="2004-01-28T10:30:00Z">
        <w:r>
          <w:rPr>
            <w:sz w:val="24"/>
          </w:rPr>
          <w:delText>- NHNN chi nh¸nh tØnh, thµnh phè tæng hîp sè liÖu theo tõng lo¹i h×nh TCTD trªn ®Þa bµn vµ truyÒn qua m¹ng m¸y tÝnh cho Côc C«ng nghÖ tin häc NH.</w:delText>
        </w:r>
      </w:del>
    </w:p>
    <w:p>
      <w:pPr>
        <w:pStyle w:val="Normal"/>
        <w:bidi w:val="0"/>
        <w:ind w:left="0" w:right="0" w:firstLine="567"/>
        <w:jc w:val="both"/>
        <w:rPr>
          <w:sz w:val="24"/>
          <w:del w:id="2355" w:author="thongke" w:date="2004-01-28T10:30:00Z"/>
        </w:rPr>
      </w:pPr>
      <w:del w:id="2354" w:author="thongke" w:date="2004-01-28T10:30:00Z">
        <w:r>
          <w:rPr>
            <w:sz w:val="24"/>
          </w:rPr>
        </w:r>
      </w:del>
    </w:p>
    <w:p>
      <w:pPr>
        <w:pStyle w:val="Normal"/>
        <w:bidi w:val="0"/>
        <w:ind w:left="0" w:right="0" w:firstLine="567"/>
        <w:jc w:val="both"/>
        <w:rPr/>
      </w:pPr>
      <w:del w:id="2356" w:author="thongke" w:date="2004-01-28T10:30:00Z">
        <w:r>
          <w:rPr>
            <w:sz w:val="24"/>
          </w:rPr>
          <w:delText>- TCTD Nhµ n</w:delText>
          <w:softHyphen/>
          <w:delText>íc, Quü TDNDTW truyÒn qua m¹ng m¸y tÝnh sè liÖu tæng hîp toµn hÖ thèng cho Côc c«ng nghÖ tin häc NH.</w:delText>
        </w:r>
      </w:del>
    </w:p>
    <w:p>
      <w:pPr>
        <w:pStyle w:val="Normal"/>
        <w:bidi w:val="0"/>
        <w:ind w:left="0" w:right="0" w:hanging="0"/>
        <w:jc w:val="both"/>
        <w:rPr>
          <w:sz w:val="24"/>
          <w:del w:id="2358" w:author="thongke" w:date="2004-01-28T10:30:00Z"/>
        </w:rPr>
      </w:pPr>
      <w:del w:id="2357" w:author="thongke" w:date="2004-01-28T10:30:00Z">
        <w:r>
          <w:rPr>
            <w:sz w:val="24"/>
          </w:rPr>
        </w:r>
      </w:del>
    </w:p>
    <w:p>
      <w:pPr>
        <w:pStyle w:val="Normal"/>
        <w:bidi w:val="0"/>
        <w:ind w:left="0" w:right="0" w:hanging="0"/>
        <w:jc w:val="both"/>
        <w:rPr/>
      </w:pPr>
      <w:del w:id="2359" w:author="thongke" w:date="2004-01-28T10:30:00Z">
        <w:r>
          <w:rPr>
            <w:i/>
            <w:sz w:val="24"/>
          </w:rPr>
          <w:delText xml:space="preserve">4.1.3. </w:delText>
        </w:r>
      </w:del>
      <w:del w:id="2360" w:author="thongke" w:date="2004-01-28T10:30:00Z">
        <w:r>
          <w:rPr>
            <w:i/>
            <w:sz w:val="24"/>
            <w:u w:val="single"/>
          </w:rPr>
          <w:delText>§èi t</w:delText>
          <w:softHyphen/>
          <w:delText>îng ¸p dông chØ tiªu 4D</w:delText>
        </w:r>
      </w:del>
      <w:del w:id="2361" w:author="thongke" w:date="2004-01-28T10:30:00Z">
        <w:r>
          <w:rPr>
            <w:i/>
            <w:sz w:val="24"/>
          </w:rPr>
          <w:delText>:</w:delText>
        </w:r>
      </w:del>
    </w:p>
    <w:p>
      <w:pPr>
        <w:pStyle w:val="Normal"/>
        <w:bidi w:val="0"/>
        <w:ind w:left="0" w:right="0" w:hanging="0"/>
        <w:jc w:val="both"/>
        <w:rPr>
          <w:sz w:val="24"/>
          <w:del w:id="2363" w:author="thongke" w:date="2004-01-28T10:30:00Z"/>
        </w:rPr>
      </w:pPr>
      <w:del w:id="2362" w:author="thongke" w:date="2004-01-28T10:30:00Z">
        <w:r>
          <w:rPr>
            <w:sz w:val="24"/>
          </w:rPr>
        </w:r>
      </w:del>
    </w:p>
    <w:p>
      <w:pPr>
        <w:pStyle w:val="Normal"/>
        <w:bidi w:val="0"/>
        <w:ind w:left="0" w:right="0" w:firstLine="567"/>
        <w:jc w:val="both"/>
        <w:rPr/>
      </w:pPr>
      <w:del w:id="2364" w:author="thongke" w:date="2004-01-28T10:30:00Z">
        <w:r>
          <w:rPr>
            <w:sz w:val="24"/>
          </w:rPr>
          <w:delText>ChØ ¸p dông cho c¸c TCTD ë ViÖt Nam ®</w:delText>
          <w:softHyphen/>
          <w:delText>îc Ng©n hµng Nhµ n</w:delText>
          <w:softHyphen/>
          <w:delText xml:space="preserve">íc cho phÐp ho¹t ®éng ngo¹i hèi (gäi t¾t lµ </w:delText>
        </w:r>
      </w:del>
      <w:del w:id="2365" w:author="thongke" w:date="2004-01-28T10:30:00Z">
        <w:r>
          <w:rPr>
            <w:i/>
            <w:sz w:val="24"/>
          </w:rPr>
          <w:delText>TCTD ®</w:delText>
          <w:softHyphen/>
          <w:delText>îc phÐp</w:delText>
        </w:r>
      </w:del>
      <w:del w:id="2366" w:author="thongke" w:date="2004-01-28T10:30:00Z">
        <w:r>
          <w:rPr>
            <w:sz w:val="24"/>
          </w:rPr>
          <w:delText>):</w:delText>
        </w:r>
      </w:del>
    </w:p>
    <w:p>
      <w:pPr>
        <w:pStyle w:val="Normal"/>
        <w:bidi w:val="0"/>
        <w:ind w:left="0" w:right="0" w:firstLine="567"/>
        <w:jc w:val="both"/>
        <w:rPr>
          <w:sz w:val="24"/>
        </w:rPr>
      </w:pPr>
      <w:r>
        <w:rPr>
          <w:sz w:val="24"/>
        </w:rPr>
      </w:r>
    </w:p>
    <w:p>
      <w:pPr>
        <w:pStyle w:val="Normal"/>
        <w:bidi w:val="0"/>
        <w:ind w:left="0" w:right="0" w:firstLine="567"/>
        <w:jc w:val="both"/>
        <w:rPr/>
      </w:pPr>
      <w:del w:id="2367" w:author="thongke" w:date="2004-01-28T10:30:00Z">
        <w:r>
          <w:rPr>
            <w:sz w:val="24"/>
          </w:rPr>
          <w:delText>- TCTD kh«ng ph¶i TCTD Nhµ n</w:delText>
          <w:softHyphen/>
          <w:delText xml:space="preserve">íc tæng hîp sè liÖu cña toµn hÖ thèng vµ truyÒn qua m¹ng m¸y tÝnh cho </w:delText>
        </w:r>
      </w:del>
      <w:del w:id="2368" w:author="thongke" w:date="2004-01-28T10:30:00Z">
        <w:r>
          <w:rPr>
            <w:sz w:val="22"/>
          </w:rPr>
          <w:delText>NHNN chi nh¸nh tØnh, TP (n¬i ®Æt trô së chÝnh).</w:delText>
        </w:r>
      </w:del>
    </w:p>
    <w:p>
      <w:pPr>
        <w:pStyle w:val="TextBody"/>
        <w:bidi w:val="0"/>
        <w:ind w:left="0" w:right="0" w:firstLine="567"/>
        <w:rPr>
          <w:sz w:val="24"/>
          <w:del w:id="2370" w:author="thongke" w:date="2004-01-28T10:30:00Z"/>
        </w:rPr>
      </w:pPr>
      <w:del w:id="2369" w:author="thongke" w:date="2004-01-28T10:30:00Z">
        <w:r>
          <w:rPr>
            <w:sz w:val="24"/>
          </w:rPr>
        </w:r>
      </w:del>
    </w:p>
    <w:p>
      <w:pPr>
        <w:pStyle w:val="TextBody"/>
        <w:bidi w:val="0"/>
        <w:ind w:left="0" w:right="0" w:firstLine="567"/>
        <w:rPr/>
      </w:pPr>
      <w:del w:id="2371" w:author="thongke" w:date="2004-01-28T10:30:00Z">
        <w:r>
          <w:rPr>
            <w:sz w:val="24"/>
          </w:rPr>
          <w:delText>- NHNN chi nh¸nh tØnh, thµnh phè truyÒn sè liÖu cña tõng TCTD kh«ng ph¶i TCTD Nhµ n</w:delText>
          <w:softHyphen/>
          <w:delText>íc qua m¹ng m¸y tÝnh cho Côc C«ng nghÖ tin häc NH.</w:delText>
        </w:r>
      </w:del>
    </w:p>
    <w:p>
      <w:pPr>
        <w:pStyle w:val="Normal"/>
        <w:bidi w:val="0"/>
        <w:ind w:left="0" w:right="0" w:firstLine="567"/>
        <w:jc w:val="both"/>
        <w:rPr>
          <w:sz w:val="24"/>
          <w:del w:id="2373" w:author="thongke" w:date="2004-01-28T10:30:00Z"/>
        </w:rPr>
      </w:pPr>
      <w:del w:id="2372" w:author="thongke" w:date="2004-01-28T10:30:00Z">
        <w:r>
          <w:rPr>
            <w:sz w:val="24"/>
          </w:rPr>
        </w:r>
      </w:del>
    </w:p>
    <w:p>
      <w:pPr>
        <w:pStyle w:val="Normal"/>
        <w:bidi w:val="0"/>
        <w:ind w:left="0" w:right="0" w:firstLine="567"/>
        <w:jc w:val="both"/>
        <w:rPr/>
      </w:pPr>
      <w:del w:id="2374" w:author="thongke" w:date="2004-01-28T10:30:00Z">
        <w:r>
          <w:rPr>
            <w:sz w:val="24"/>
          </w:rPr>
          <w:delText>- TCTD Nhµ n</w:delText>
          <w:softHyphen/>
          <w:delText>íc truyÒn qua m¹ng m¸y tÝnh sè liÖu tæng hîp toµn hÖ thèng cho Côc c«ng nghÖ tin häc NH.</w:delText>
        </w:r>
      </w:del>
    </w:p>
    <w:p>
      <w:pPr>
        <w:pStyle w:val="Normal"/>
        <w:bidi w:val="0"/>
        <w:ind w:left="0" w:right="0" w:hanging="0"/>
        <w:jc w:val="both"/>
        <w:rPr>
          <w:sz w:val="24"/>
          <w:del w:id="2376" w:author="thongke" w:date="2004-01-28T10:30:00Z"/>
        </w:rPr>
      </w:pPr>
      <w:del w:id="2375" w:author="thongke" w:date="2004-01-28T10:30:00Z">
        <w:r>
          <w:rPr>
            <w:sz w:val="24"/>
          </w:rPr>
        </w:r>
      </w:del>
    </w:p>
    <w:p>
      <w:pPr>
        <w:pStyle w:val="Normal"/>
        <w:bidi w:val="0"/>
        <w:ind w:left="0" w:right="0" w:hanging="0"/>
        <w:jc w:val="both"/>
        <w:rPr/>
      </w:pPr>
      <w:del w:id="2377" w:author="thongke" w:date="2004-01-28T10:30:00Z">
        <w:r>
          <w:rPr>
            <w:i/>
            <w:sz w:val="24"/>
          </w:rPr>
          <w:delText xml:space="preserve">4.1.4. </w:delText>
        </w:r>
      </w:del>
      <w:del w:id="2378" w:author="thongke" w:date="2004-01-28T10:30:00Z">
        <w:r>
          <w:rPr>
            <w:i/>
            <w:sz w:val="24"/>
            <w:u w:val="single"/>
          </w:rPr>
          <w:delText>§èi t</w:delText>
          <w:softHyphen/>
          <w:delText>îng ¸p dông chØ tiªu 4E</w:delText>
        </w:r>
      </w:del>
      <w:del w:id="2379" w:author="thongke" w:date="2004-01-28T10:30:00Z">
        <w:r>
          <w:rPr>
            <w:i/>
            <w:sz w:val="24"/>
          </w:rPr>
          <w:delText xml:space="preserve">: </w:delText>
        </w:r>
      </w:del>
      <w:del w:id="2380" w:author="thongke" w:date="2004-01-28T10:30:00Z">
        <w:r>
          <w:rPr>
            <w:sz w:val="24"/>
          </w:rPr>
          <w:delText>®</w:delText>
          <w:softHyphen/>
          <w:delText>îc ghi cô thÓ trªn tõng nhãm chØ tiªu.</w:delText>
        </w:r>
      </w:del>
    </w:p>
    <w:p>
      <w:pPr>
        <w:pStyle w:val="Normal"/>
        <w:bidi w:val="0"/>
        <w:ind w:left="0" w:right="0" w:hanging="0"/>
        <w:jc w:val="both"/>
        <w:rPr>
          <w:sz w:val="24"/>
        </w:rPr>
      </w:pPr>
      <w:r>
        <w:rPr>
          <w:sz w:val="24"/>
        </w:rPr>
      </w:r>
    </w:p>
    <w:p>
      <w:pPr>
        <w:pStyle w:val="Normal"/>
        <w:bidi w:val="0"/>
        <w:ind w:left="0" w:right="0" w:hanging="0"/>
        <w:jc w:val="both"/>
        <w:rPr/>
      </w:pPr>
      <w:del w:id="2381" w:author="DuongThanh Dung" w:date="2004-01-28T22:05:00Z">
        <w:r>
          <w:rPr>
            <w:rFonts w:ascii="Times New Roman" w:hAnsi="Times New Roman"/>
            <w:b/>
            <w:sz w:val="24"/>
          </w:rPr>
          <w:delText xml:space="preserve">4.2. </w:delText>
        </w:r>
      </w:del>
      <w:del w:id="2382" w:author="DuongThanh Dung" w:date="2004-01-28T22:05:00Z">
        <w:r>
          <w:rPr>
            <w:b/>
            <w:sz w:val="24"/>
          </w:rPr>
          <w:delText>Gi¶i thÝch mét sè tõ ng÷</w:delText>
        </w:r>
      </w:del>
    </w:p>
    <w:p>
      <w:pPr>
        <w:pStyle w:val="Normal"/>
        <w:bidi w:val="0"/>
        <w:ind w:left="0" w:right="0" w:firstLine="567"/>
        <w:jc w:val="both"/>
        <w:rPr>
          <w:rFonts w:ascii="Times New Roman" w:hAnsi="Times New Roman"/>
          <w:i/>
          <w:i/>
          <w:sz w:val="22"/>
          <w:del w:id="2384" w:author="DuongThanh Dung" w:date="2004-01-28T22:05:00Z"/>
        </w:rPr>
      </w:pPr>
      <w:del w:id="2383" w:author="DuongThanh Dung" w:date="2004-01-28T22:05:00Z">
        <w:r>
          <w:rPr>
            <w:rFonts w:ascii="Times New Roman" w:hAnsi="Times New Roman"/>
            <w:i/>
            <w:sz w:val="22"/>
          </w:rPr>
        </w:r>
      </w:del>
    </w:p>
    <w:p>
      <w:pPr>
        <w:pStyle w:val="Normal"/>
        <w:bidi w:val="0"/>
        <w:ind w:left="0" w:right="0" w:firstLine="567"/>
        <w:jc w:val="both"/>
        <w:rPr/>
      </w:pPr>
      <w:del w:id="2385" w:author="thongke" w:date="2004-01-28T15:51:00Z">
        <w:r>
          <w:rPr>
            <w:i/>
            <w:sz w:val="24"/>
          </w:rPr>
          <w:delText>Lo¹i PTTTx</w:delText>
        </w:r>
      </w:del>
      <w:ins w:id="2386" w:author="thongke" w:date="2004-01-28T15:51:00Z">
        <w:r>
          <w:rPr>
            <w:i/>
            <w:sz w:val="24"/>
          </w:rPr>
          <w:t>x</w:t>
        </w:r>
      </w:ins>
      <w:del w:id="2387" w:author="thongke" w:date="2004-01-28T15:51:00Z">
        <w:r>
          <w:rPr>
            <w:i/>
            <w:sz w:val="24"/>
          </w:rPr>
          <w:delText xml:space="preserve">x </w:delText>
        </w:r>
      </w:del>
      <w:del w:id="2388" w:author="thongke" w:date="2004-01-28T15:51:00Z">
        <w:r>
          <w:rPr>
            <w:sz w:val="24"/>
          </w:rPr>
          <w:delText>®</w:delText>
          <w:softHyphen/>
          <w:delText>îc hiÓu lµ lo¹i ph</w:delText>
          <w:softHyphen/>
          <w:delText>¬ng tiÖn ®</w:delText>
          <w:softHyphen/>
          <w:delText>îc sö dông trong giao dÞch thanh to¸n ghi theo m· sè thèng kª lo¹i PTTT (®</w:delText>
          <w:softHyphen/>
          <w:delText xml:space="preserve">îc ký hiÖu b»ng </w:delText>
        </w:r>
      </w:del>
      <w:del w:id="2389" w:author="DuongThanh Dung" w:date="2003-12-21T19:48:00Z">
        <w:r>
          <w:rPr>
            <w:sz w:val="24"/>
          </w:rPr>
          <w:delText>2</w:delText>
        </w:r>
      </w:del>
      <w:ins w:id="2390" w:author="thongke" w:date="2004-01-28T15:51:00Z">
        <w:r>
          <w:rPr>
            <w:sz w:val="24"/>
          </w:rPr>
          <w:t>3</w:t>
        </w:r>
      </w:ins>
      <w:del w:id="2391" w:author="thongke" w:date="2004-01-28T15:51:00Z">
        <w:r>
          <w:rPr>
            <w:sz w:val="24"/>
          </w:rPr>
          <w:delText xml:space="preserve"> ch÷ sè).</w:delText>
        </w:r>
      </w:del>
    </w:p>
    <w:p>
      <w:pPr>
        <w:pStyle w:val="Normal"/>
        <w:bidi w:val="0"/>
        <w:ind w:left="0" w:right="0" w:firstLine="567"/>
        <w:jc w:val="both"/>
        <w:rPr>
          <w:rFonts w:ascii="Times New Roman" w:hAnsi="Times New Roman"/>
          <w:i/>
          <w:i/>
          <w:sz w:val="22"/>
          <w:del w:id="2393" w:author="thongke" w:date="2004-01-28T15:51:00Z"/>
        </w:rPr>
      </w:pPr>
      <w:del w:id="2392" w:author="thongke" w:date="2004-01-28T15:51:00Z">
        <w:r>
          <w:rPr>
            <w:rFonts w:ascii="Times New Roman" w:hAnsi="Times New Roman"/>
            <w:i/>
            <w:sz w:val="22"/>
          </w:rPr>
        </w:r>
      </w:del>
    </w:p>
    <w:p>
      <w:pPr>
        <w:pStyle w:val="Normal"/>
        <w:numPr>
          <w:ilvl w:val="0"/>
          <w:numId w:val="0"/>
        </w:numPr>
        <w:bidi w:val="0"/>
        <w:ind w:left="0" w:right="0" w:firstLine="567"/>
        <w:outlineLvl w:val="6"/>
        <w:rPr/>
      </w:pPr>
      <w:del w:id="2394" w:author="thongke" w:date="2004-01-28T15:51:00Z">
        <w:r>
          <w:rPr/>
          <w:delText>DÞch vô xx</w:delText>
        </w:r>
      </w:del>
      <w:del w:id="2395" w:author="thongke" w:date="2004-01-28T15:51:00Z">
        <w:r>
          <w:rPr>
            <w:i w:val="false"/>
          </w:rPr>
          <w:delText xml:space="preserve"> ®</w:delText>
          <w:softHyphen/>
          <w:delText>îc hiÓu lµ lo¹i h×nh dÞch vô liªn quan ®Õn ho¹t ®éng thanh to¸n quèc tÕ</w:delText>
        </w:r>
      </w:del>
      <w:del w:id="2396" w:author="thongke" w:date="2004-01-28T15:51:00Z">
        <w:r>
          <w:rPr/>
          <w:delText xml:space="preserve"> </w:delText>
        </w:r>
      </w:del>
      <w:del w:id="2397" w:author="thongke" w:date="2004-01-28T15:51:00Z">
        <w:r>
          <w:rPr>
            <w:i w:val="false"/>
          </w:rPr>
          <w:delText>ghi theo m· sè thèng kª lo¹i h×nh dÞch vô thanh to¸n quèc tÕ.</w:delText>
        </w:r>
      </w:del>
    </w:p>
    <w:p>
      <w:pPr>
        <w:pStyle w:val="Normal"/>
        <w:bidi w:val="0"/>
        <w:ind w:left="0" w:right="0" w:firstLine="567"/>
        <w:jc w:val="both"/>
        <w:rPr>
          <w:rFonts w:ascii="Times New Roman" w:hAnsi="Times New Roman"/>
          <w:i/>
          <w:i/>
          <w:sz w:val="22"/>
          <w:del w:id="2399" w:author="thongke" w:date="2004-01-28T15:51:00Z"/>
        </w:rPr>
      </w:pPr>
      <w:del w:id="2398" w:author="thongke" w:date="2004-01-28T15:51:00Z">
        <w:r>
          <w:rPr>
            <w:rFonts w:ascii="Times New Roman" w:hAnsi="Times New Roman"/>
            <w:i/>
            <w:sz w:val="22"/>
          </w:rPr>
        </w:r>
      </w:del>
    </w:p>
    <w:p>
      <w:pPr>
        <w:pStyle w:val="Normal"/>
        <w:bidi w:val="0"/>
        <w:ind w:left="0" w:right="0" w:firstLine="567"/>
        <w:jc w:val="both"/>
        <w:rPr/>
      </w:pPr>
      <w:del w:id="2400" w:author="thongke" w:date="2004-01-28T15:51:00Z">
        <w:r>
          <w:rPr>
            <w:i/>
            <w:sz w:val="24"/>
          </w:rPr>
          <w:delText xml:space="preserve">Lo¹i tiÒn </w:delText>
        </w:r>
      </w:del>
      <w:ins w:id="2401" w:author="thongke" w:date="2004-01-28T15:51:00Z">
        <w:r>
          <w:rPr>
            <w:i/>
            <w:sz w:val="24"/>
          </w:rPr>
          <w:t>x</w:t>
        </w:r>
      </w:ins>
      <w:del w:id="2402" w:author="thongke" w:date="2004-01-28T15:51:00Z">
        <w:r>
          <w:rPr>
            <w:i/>
            <w:sz w:val="24"/>
          </w:rPr>
          <w:delText>xx ®ñ tiªu chuÈn l</w:delText>
          <w:softHyphen/>
          <w:delText xml:space="preserve">u </w:delText>
        </w:r>
      </w:del>
      <w:del w:id="2403" w:author="thongke" w:date="2004-01-16T16:19:00Z">
        <w:r>
          <w:rPr>
            <w:i/>
            <w:sz w:val="24"/>
          </w:rPr>
          <w:delText>hµnh</w:delText>
        </w:r>
      </w:del>
      <w:del w:id="2404" w:author="thongke" w:date="2004-01-28T15:51:00Z">
        <w:r>
          <w:rPr>
            <w:sz w:val="24"/>
          </w:rPr>
          <w:delText xml:space="preserve"> ®</w:delText>
          <w:softHyphen/>
          <w:delText xml:space="preserve">îc hiÓu lµ lo¹i tiÒn ViÖt </w:delText>
        </w:r>
      </w:del>
      <w:ins w:id="2405" w:author="thongke" w:date="2004-01-28T15:51:00Z">
        <w:r>
          <w:rPr>
            <w:sz w:val="24"/>
          </w:rPr>
          <w:t>N</w:t>
        </w:r>
      </w:ins>
      <w:del w:id="2406" w:author="DuongThanh Dung" w:date="2003-12-20T08:46:00Z">
        <w:r>
          <w:rPr>
            <w:sz w:val="24"/>
          </w:rPr>
          <w:delText>n</w:delText>
        </w:r>
      </w:del>
      <w:del w:id="2407" w:author="thongke" w:date="2004-01-28T15:51:00Z">
        <w:r>
          <w:rPr>
            <w:sz w:val="24"/>
          </w:rPr>
          <w:delText>am</w:delText>
        </w:r>
      </w:del>
      <w:ins w:id="2408" w:author="thongke" w:date="2004-01-28T15:51:00Z">
        <w:r>
          <w:rPr>
            <w:sz w:val="24"/>
          </w:rPr>
          <w:t xml:space="preserve"> </w:t>
        </w:r>
      </w:ins>
      <w:del w:id="2409" w:author="DuongThanh Dung" w:date="2003-12-20T08:49:00Z">
        <w:r>
          <w:rPr>
            <w:sz w:val="24"/>
          </w:rPr>
          <w:delText xml:space="preserve"> </w:delText>
        </w:r>
      </w:del>
      <w:del w:id="2410" w:author="thongke" w:date="2004-01-28T15:51:00Z">
        <w:r>
          <w:rPr>
            <w:sz w:val="24"/>
          </w:rPr>
          <w:delText>®ang l</w:delText>
          <w:softHyphen/>
          <w:delText>u hµnh trong l</w:delText>
          <w:softHyphen/>
          <w:delText xml:space="preserve">u th«ng ghi theo m· sè thèng kª lo¹i ®ång tiÒn ViÖt </w:delText>
        </w:r>
      </w:del>
      <w:del w:id="2411" w:author="DuongThanh Dung" w:date="2003-12-20T08:50:00Z">
        <w:r>
          <w:rPr>
            <w:sz w:val="24"/>
          </w:rPr>
          <w:delText>n</w:delText>
        </w:r>
      </w:del>
      <w:ins w:id="2412" w:author="thongke" w:date="2004-01-28T15:51:00Z">
        <w:r>
          <w:rPr>
            <w:sz w:val="24"/>
          </w:rPr>
          <w:t>N</w:t>
        </w:r>
      </w:ins>
      <w:del w:id="2413" w:author="thongke" w:date="2004-01-28T15:51:00Z">
        <w:r>
          <w:rPr>
            <w:sz w:val="24"/>
          </w:rPr>
          <w:delText>am ®ang l</w:delText>
          <w:softHyphen/>
          <w:delText>u hµnh.</w:delText>
        </w:r>
      </w:del>
    </w:p>
    <w:p>
      <w:pPr>
        <w:pStyle w:val="Normal"/>
        <w:bidi w:val="0"/>
        <w:ind w:left="0" w:right="0" w:firstLine="567"/>
        <w:jc w:val="both"/>
        <w:rPr>
          <w:rFonts w:ascii="Times New Roman" w:hAnsi="Times New Roman"/>
          <w:i/>
          <w:i/>
          <w:sz w:val="22"/>
          <w:del w:id="2415" w:author="DuongThanh Dung" w:date="2003-12-20T08:46:00Z"/>
        </w:rPr>
      </w:pPr>
      <w:del w:id="2414" w:author="DuongThanh Dung" w:date="2003-12-20T08:46:00Z">
        <w:r>
          <w:rPr>
            <w:rFonts w:ascii="Times New Roman" w:hAnsi="Times New Roman"/>
            <w:i/>
            <w:sz w:val="22"/>
          </w:rPr>
        </w:r>
      </w:del>
    </w:p>
    <w:p>
      <w:pPr>
        <w:pStyle w:val="Normal"/>
        <w:bidi w:val="0"/>
        <w:ind w:left="0" w:right="0" w:hanging="0"/>
        <w:jc w:val="both"/>
        <w:rPr>
          <w:i/>
          <w:i/>
          <w:sz w:val="22"/>
          <w:del w:id="2417" w:author="thongke" w:date="2004-01-20T08:16:00Z"/>
        </w:rPr>
      </w:pPr>
      <w:del w:id="2416" w:author="thongke" w:date="2004-01-20T08:16:00Z">
        <w:r>
          <w:rPr>
            <w:i/>
            <w:sz w:val="22"/>
          </w:rPr>
        </w:r>
      </w:del>
    </w:p>
    <w:p>
      <w:pPr>
        <w:pStyle w:val="Normal"/>
        <w:bidi w:val="0"/>
        <w:ind w:left="0" w:right="0" w:hanging="0"/>
        <w:jc w:val="both"/>
        <w:rPr/>
      </w:pPr>
      <w:del w:id="2418" w:author="thongke" w:date="2004-01-16T16:19:00Z">
        <w:r>
          <w:rPr>
            <w:i/>
            <w:sz w:val="24"/>
          </w:rPr>
          <w:delText>Lo¹i tiÒn xx ®ang l</w:delText>
          <w:softHyphen/>
          <w:delText>u hµnh</w:delText>
        </w:r>
      </w:del>
      <w:del w:id="2419" w:author="thongke" w:date="2004-01-16T16:19:00Z">
        <w:r>
          <w:rPr>
            <w:sz w:val="24"/>
          </w:rPr>
          <w:delText xml:space="preserve"> ®</w:delText>
          <w:softHyphen/>
          <w:delText xml:space="preserve">îc hiÓu lµ lo¹i tiÒn ViÖt </w:delText>
        </w:r>
      </w:del>
      <w:del w:id="2420" w:author="DuongThanh Dung" w:date="2003-12-20T08:50:00Z">
        <w:r>
          <w:rPr>
            <w:sz w:val="24"/>
          </w:rPr>
          <w:delText>n</w:delText>
        </w:r>
      </w:del>
      <w:ins w:id="2421" w:author="thongke" w:date="2004-01-16T16:19:00Z">
        <w:r>
          <w:rPr>
            <w:sz w:val="24"/>
          </w:rPr>
          <w:t>N</w:t>
        </w:r>
      </w:ins>
      <w:del w:id="2422" w:author="thongke" w:date="2004-01-16T16:19:00Z">
        <w:r>
          <w:rPr>
            <w:sz w:val="24"/>
          </w:rPr>
          <w:delText>am ®ang l</w:delText>
          <w:softHyphen/>
          <w:delText>u hµnh trong l</w:delText>
          <w:softHyphen/>
          <w:delText>u th«ng ghi theo m· sè thèng kª lo¹i ®ång tiÒn ViÖt nam ®ang l</w:delText>
          <w:softHyphen/>
          <w:delText>u hµnh.</w:delText>
        </w:r>
      </w:del>
    </w:p>
    <w:p>
      <w:pPr>
        <w:pStyle w:val="Normal"/>
        <w:bidi w:val="0"/>
        <w:ind w:left="0" w:right="0" w:firstLine="567"/>
        <w:jc w:val="both"/>
        <w:rPr>
          <w:i/>
          <w:i/>
          <w:sz w:val="22"/>
          <w:del w:id="2424" w:author="thongke" w:date="2004-01-28T15:51:00Z"/>
        </w:rPr>
      </w:pPr>
      <w:del w:id="2423" w:author="thongke" w:date="2004-01-28T15:51:00Z">
        <w:r>
          <w:rPr>
            <w:i/>
            <w:sz w:val="22"/>
          </w:rPr>
        </w:r>
      </w:del>
    </w:p>
    <w:p>
      <w:pPr>
        <w:pStyle w:val="Normal"/>
        <w:bidi w:val="0"/>
        <w:ind w:left="0" w:right="0" w:firstLine="567"/>
        <w:jc w:val="both"/>
        <w:rPr/>
      </w:pPr>
      <w:del w:id="2425" w:author="thongke" w:date="2004-01-28T15:51:00Z">
        <w:r>
          <w:rPr>
            <w:i/>
            <w:sz w:val="22"/>
          </w:rPr>
          <w:delText>Lo¹i tiÒn x</w:delText>
        </w:r>
      </w:del>
      <w:ins w:id="2426" w:author="thongke" w:date="2004-01-28T15:51:00Z">
        <w:r>
          <w:rPr>
            <w:i/>
            <w:sz w:val="22"/>
          </w:rPr>
          <w:t>x</w:t>
        </w:r>
      </w:ins>
      <w:del w:id="2427" w:author="thongke" w:date="2004-01-28T15:51:00Z">
        <w:r>
          <w:rPr>
            <w:i/>
            <w:sz w:val="22"/>
          </w:rPr>
          <w:delText>x kh«ng ®ñ tiªu chuÈn l</w:delText>
          <w:softHyphen/>
          <w:delText>u th«ng</w:delText>
        </w:r>
      </w:del>
      <w:del w:id="2428" w:author="thongke" w:date="2004-01-28T15:51:00Z">
        <w:r>
          <w:rPr>
            <w:sz w:val="22"/>
          </w:rPr>
          <w:delText xml:space="preserve"> </w:delText>
        </w:r>
      </w:del>
      <w:del w:id="2429" w:author="thongke" w:date="2004-01-28T15:51:00Z">
        <w:r>
          <w:rPr>
            <w:sz w:val="24"/>
          </w:rPr>
          <w:delText>®</w:delText>
          <w:softHyphen/>
          <w:delText xml:space="preserve">îc hiÓu lµ lo¹i tiÒn ViÖt </w:delText>
        </w:r>
      </w:del>
      <w:del w:id="2430" w:author="DuongThanh Dung" w:date="2003-12-20T08:50:00Z">
        <w:r>
          <w:rPr>
            <w:sz w:val="24"/>
          </w:rPr>
          <w:delText>n</w:delText>
        </w:r>
      </w:del>
      <w:ins w:id="2431" w:author="thongke" w:date="2004-01-28T15:51:00Z">
        <w:r>
          <w:rPr>
            <w:sz w:val="24"/>
          </w:rPr>
          <w:t>N</w:t>
        </w:r>
      </w:ins>
      <w:del w:id="2432" w:author="thongke" w:date="2004-01-28T15:51:00Z">
        <w:r>
          <w:rPr>
            <w:sz w:val="24"/>
          </w:rPr>
          <w:delText xml:space="preserve">am </w:delText>
        </w:r>
      </w:del>
      <w:ins w:id="2433" w:author="thongke" w:date="2004-01-28T15:51:00Z">
        <w:r>
          <w:rPr>
            <w:sz w:val="24"/>
          </w:rPr>
          <w:t xml:space="preserve">b»ng cotton, polymer, kim lo¹i </w:t>
        </w:r>
      </w:ins>
      <w:del w:id="2434" w:author="thongke" w:date="2004-01-28T15:51:00Z">
        <w:r>
          <w:rPr>
            <w:sz w:val="24"/>
          </w:rPr>
          <w:delText>®ang l</w:delText>
          <w:softHyphen/>
          <w:delText>u hµnh nh</w:delText>
          <w:softHyphen/>
          <w:delText xml:space="preserve">ng </w:delText>
        </w:r>
      </w:del>
      <w:del w:id="2435" w:author="DuongThanh Dung" w:date="2003-12-20T08:49:00Z">
        <w:r>
          <w:rPr>
            <w:sz w:val="24"/>
          </w:rPr>
          <w:delText>kh«ng cßn ®ñ tiªu chuÈn l</w:delText>
          <w:softHyphen/>
          <w:delText xml:space="preserve">u th«ng </w:delText>
        </w:r>
      </w:del>
      <w:ins w:id="2436" w:author="thongke" w:date="2004-01-28T15:51:00Z">
        <w:r>
          <w:rPr>
            <w:sz w:val="24"/>
          </w:rPr>
          <w:t>®· bÞ r¸ch n¸t, h</w:t>
          <w:softHyphen/>
          <w:t xml:space="preserve"> háng hoÆc biÕn d¹ng </w:t>
        </w:r>
      </w:ins>
      <w:del w:id="2437" w:author="thongke" w:date="2004-01-28T15:51:00Z">
        <w:r>
          <w:rPr>
            <w:sz w:val="24"/>
          </w:rPr>
          <w:delText xml:space="preserve">ghi theo m· sè thèng kª lo¹i ®ång tiÒn ViÖt </w:delText>
        </w:r>
      </w:del>
      <w:del w:id="2438" w:author="DuongThanh Dung" w:date="2003-12-20T08:50:00Z">
        <w:r>
          <w:rPr>
            <w:sz w:val="24"/>
          </w:rPr>
          <w:delText>n</w:delText>
        </w:r>
      </w:del>
      <w:ins w:id="2439" w:author="thongke" w:date="2004-01-28T15:51:00Z">
        <w:r>
          <w:rPr>
            <w:sz w:val="24"/>
          </w:rPr>
          <w:t>N</w:t>
        </w:r>
      </w:ins>
      <w:del w:id="2440" w:author="thongke" w:date="2004-01-28T15:51:00Z">
        <w:r>
          <w:rPr>
            <w:sz w:val="24"/>
          </w:rPr>
          <w:delText>am ®ang l</w:delText>
          <w:softHyphen/>
          <w:delText>u hµnh.</w:delText>
        </w:r>
      </w:del>
    </w:p>
    <w:p>
      <w:pPr>
        <w:pStyle w:val="Normal"/>
        <w:bidi w:val="0"/>
        <w:ind w:left="0" w:right="0" w:firstLine="567"/>
        <w:jc w:val="both"/>
        <w:rPr>
          <w:sz w:val="22"/>
          <w:del w:id="2442" w:author="thongke" w:date="2004-01-28T15:51:00Z"/>
        </w:rPr>
      </w:pPr>
      <w:del w:id="2441" w:author="thongke" w:date="2004-01-28T15:51:00Z">
        <w:r>
          <w:rPr>
            <w:sz w:val="22"/>
          </w:rPr>
        </w:r>
      </w:del>
    </w:p>
    <w:p>
      <w:pPr>
        <w:pStyle w:val="Normal"/>
        <w:bidi w:val="0"/>
        <w:ind w:left="0" w:right="0" w:firstLine="567"/>
        <w:jc w:val="both"/>
        <w:rPr/>
      </w:pPr>
      <w:del w:id="2443" w:author="thongke" w:date="2004-01-28T15:51:00Z">
        <w:r>
          <w:rPr>
            <w:i/>
            <w:sz w:val="22"/>
          </w:rPr>
          <w:delText>Lo¹i tiÒn xx  ®×nh chØ l</w:delText>
          <w:softHyphen/>
          <w:delText xml:space="preserve">u hµnh </w:delText>
        </w:r>
      </w:del>
      <w:del w:id="2444" w:author="thongke" w:date="2004-01-28T15:51:00Z">
        <w:r>
          <w:rPr>
            <w:sz w:val="24"/>
          </w:rPr>
          <w:delText>®</w:delText>
          <w:softHyphen/>
          <w:delText xml:space="preserve">îc hiÓu lµ lo¹i tiÒn ViÖt </w:delText>
        </w:r>
      </w:del>
      <w:del w:id="2445" w:author="DuongThanh Dung" w:date="2003-12-20T08:51:00Z">
        <w:r>
          <w:rPr>
            <w:sz w:val="24"/>
          </w:rPr>
          <w:delText>n</w:delText>
        </w:r>
      </w:del>
      <w:ins w:id="2446" w:author="thongke" w:date="2004-01-28T15:51:00Z">
        <w:r>
          <w:rPr>
            <w:sz w:val="24"/>
          </w:rPr>
          <w:t>N</w:t>
        </w:r>
      </w:ins>
      <w:del w:id="2447" w:author="thongke" w:date="2004-01-28T15:51:00Z">
        <w:r>
          <w:rPr>
            <w:sz w:val="24"/>
          </w:rPr>
          <w:delText xml:space="preserve">am </w:delText>
        </w:r>
      </w:del>
      <w:ins w:id="2448" w:author="thongke" w:date="2004-01-28T15:51:00Z">
        <w:r>
          <w:rPr>
            <w:sz w:val="24"/>
          </w:rPr>
          <w:t xml:space="preserve">b»ng cotton, polymer, kim lo¹i  </w:t>
        </w:r>
      </w:ins>
      <w:del w:id="2449" w:author="DuongThanh Dung" w:date="2003-12-23T20:42:00Z">
        <w:r>
          <w:rPr>
            <w:sz w:val="24"/>
          </w:rPr>
          <w:delText>®· bÞ ®×nh chØ</w:delText>
        </w:r>
      </w:del>
      <w:ins w:id="2450" w:author="thongke" w:date="2004-01-28T15:51:00Z">
        <w:r>
          <w:rPr>
            <w:sz w:val="24"/>
          </w:rPr>
          <w:t>kh«ng cßn gi¸ trÞ khi Ng©n hµng Nhµ n</w:t>
          <w:softHyphen/>
          <w:t xml:space="preserve">íc ®· c«ng bè thu håi vµ rót khái </w:t>
        </w:r>
      </w:ins>
      <w:del w:id="2451" w:author="DuongThanh Dung" w:date="2003-12-23T20:44:00Z">
        <w:r>
          <w:rPr>
            <w:sz w:val="24"/>
          </w:rPr>
          <w:delText xml:space="preserve"> l</w:delText>
          <w:softHyphen/>
          <w:delText xml:space="preserve">u hµnh trong </w:delText>
        </w:r>
      </w:del>
      <w:del w:id="2452" w:author="thongke" w:date="2004-01-28T15:51:00Z">
        <w:r>
          <w:rPr>
            <w:sz w:val="24"/>
          </w:rPr>
          <w:delText>l</w:delText>
          <w:softHyphen/>
          <w:delText xml:space="preserve">u th«ng ghi theo m· sè thèng kª lo¹i ®ång tiÒn ViÖt </w:delText>
        </w:r>
      </w:del>
      <w:del w:id="2453" w:author="DuongThanh Dung" w:date="2003-12-20T08:51:00Z">
        <w:r>
          <w:rPr>
            <w:sz w:val="24"/>
          </w:rPr>
          <w:delText>n</w:delText>
        </w:r>
      </w:del>
      <w:ins w:id="2454" w:author="thongke" w:date="2004-01-28T15:51:00Z">
        <w:r>
          <w:rPr>
            <w:sz w:val="24"/>
          </w:rPr>
          <w:t>N</w:t>
        </w:r>
      </w:ins>
      <w:del w:id="2455" w:author="thongke" w:date="2004-01-28T15:51:00Z">
        <w:r>
          <w:rPr>
            <w:sz w:val="24"/>
          </w:rPr>
          <w:delText>am ®×nh chØ l</w:delText>
          <w:softHyphen/>
          <w:delText>u hµnh.</w:delText>
        </w:r>
      </w:del>
    </w:p>
    <w:p>
      <w:pPr>
        <w:pStyle w:val="Normal"/>
        <w:bidi w:val="0"/>
        <w:ind w:left="0" w:right="0" w:firstLine="567"/>
        <w:jc w:val="both"/>
        <w:rPr>
          <w:sz w:val="22"/>
          <w:del w:id="2457" w:author="thongke" w:date="2004-01-28T15:51:00Z"/>
        </w:rPr>
      </w:pPr>
      <w:del w:id="2456" w:author="thongke" w:date="2004-01-28T15:51:00Z">
        <w:r>
          <w:rPr>
            <w:sz w:val="22"/>
          </w:rPr>
        </w:r>
      </w:del>
    </w:p>
    <w:p>
      <w:pPr>
        <w:pStyle w:val="Normal"/>
        <w:bidi w:val="0"/>
        <w:ind w:left="0" w:right="0" w:firstLine="567"/>
        <w:jc w:val="both"/>
        <w:rPr/>
      </w:pPr>
      <w:del w:id="2458" w:author="thongke" w:date="2004-01-28T15:51:00Z">
        <w:r>
          <w:rPr>
            <w:i/>
            <w:sz w:val="22"/>
          </w:rPr>
          <w:delText>Lo¹i tiÒn x</w:delText>
        </w:r>
      </w:del>
      <w:ins w:id="2459" w:author="thongke" w:date="2004-01-28T15:51:00Z">
        <w:r>
          <w:rPr>
            <w:i/>
            <w:sz w:val="22"/>
          </w:rPr>
          <w:t>x</w:t>
        </w:r>
      </w:ins>
      <w:del w:id="2460" w:author="thongke" w:date="2004-01-28T15:51:00Z">
        <w:r>
          <w:rPr>
            <w:i/>
            <w:sz w:val="22"/>
          </w:rPr>
          <w:delText>x gi¶</w:delText>
        </w:r>
      </w:del>
      <w:ins w:id="2461" w:author="thongke" w:date="2004-01-28T15:51:00Z">
        <w:r>
          <w:rPr>
            <w:i/>
            <w:sz w:val="22"/>
          </w:rPr>
          <w:t xml:space="preserve"> </w:t>
        </w:r>
      </w:ins>
      <w:ins w:id="2462" w:author="thongke" w:date="2004-01-28T15:51:00Z">
        <w:r>
          <w:rPr>
            <w:sz w:val="22"/>
          </w:rPr>
          <w:t>®</w:t>
          <w:softHyphen/>
          <w:t>îc hiÓu lµ lo¹i tiÒn ®</w:t>
          <w:softHyphen/>
          <w:t>îc lµm gièng nh</w:t>
          <w:softHyphen/>
          <w:t xml:space="preserve"> lo¹i tiÒn cña ViÖt Nam nh</w:t>
          <w:softHyphen/>
          <w:t>ng kh«ng do Ng©n hµng Nhµ n</w:t>
          <w:softHyphen/>
          <w:t>íc in, ®óc, ph¸t hµnh. Lo¹i tiÒn nµy ®</w:t>
          <w:softHyphen/>
          <w:t xml:space="preserve">îc ghi theo m· sè thèng kª </w:t>
        </w:r>
      </w:ins>
      <w:ins w:id="2463" w:author="thongke" w:date="2004-01-28T15:51:00Z">
        <w:r>
          <w:rPr>
            <w:sz w:val="24"/>
          </w:rPr>
          <w:t>lo¹i ®ång tiÒn ViÖt Nam ®ang l</w:t>
          <w:softHyphen/>
          <w:t>u hµnh</w:t>
        </w:r>
      </w:ins>
    </w:p>
    <w:p>
      <w:pPr>
        <w:pStyle w:val="Normal"/>
        <w:bidi w:val="0"/>
        <w:ind w:left="0" w:right="0" w:firstLine="567"/>
        <w:jc w:val="both"/>
        <w:rPr/>
      </w:pPr>
      <w:del w:id="2464" w:author="DuongThanh Dung" w:date="2003-12-23T20:47:00Z">
        <w:r>
          <w:rPr>
            <w:i/>
            <w:sz w:val="22"/>
          </w:rPr>
          <w:delText>, l</w:delText>
        </w:r>
      </w:del>
    </w:p>
    <w:p>
      <w:pPr>
        <w:pStyle w:val="Normal"/>
        <w:bidi w:val="0"/>
        <w:ind w:left="0" w:right="0" w:firstLine="567"/>
        <w:jc w:val="both"/>
        <w:rPr>
          <w:ins w:id="2473" w:author="thongke" w:date="2004-01-28T15:51:00Z"/>
        </w:rPr>
      </w:pPr>
      <w:ins w:id="2465" w:author="thongke" w:date="2004-01-28T15:51:00Z">
        <w:r>
          <w:rPr>
            <w:i/>
            <w:sz w:val="22"/>
          </w:rPr>
          <w:t>L</w:t>
        </w:r>
      </w:ins>
      <w:del w:id="2466" w:author="thongke" w:date="2004-01-28T15:51:00Z">
        <w:r>
          <w:rPr>
            <w:i/>
            <w:sz w:val="22"/>
          </w:rPr>
          <w:delText>o¹i tiÒn xx</w:delText>
        </w:r>
      </w:del>
      <w:ins w:id="2467" w:author="thongke" w:date="2004-01-28T15:51:00Z">
        <w:r>
          <w:rPr>
            <w:i/>
            <w:sz w:val="22"/>
          </w:rPr>
          <w:t>x</w:t>
        </w:r>
      </w:ins>
      <w:del w:id="2468" w:author="thongke" w:date="2004-01-28T15:51:00Z">
        <w:r>
          <w:rPr>
            <w:i/>
            <w:sz w:val="22"/>
          </w:rPr>
          <w:delText xml:space="preserve"> nghi gi¶ chê xö lý</w:delText>
        </w:r>
      </w:del>
      <w:del w:id="2469" w:author="DuongThanh Dung" w:date="2003-12-23T20:47:00Z">
        <w:r>
          <w:rPr>
            <w:i/>
            <w:sz w:val="22"/>
          </w:rPr>
          <w:delText>,</w:delText>
        </w:r>
      </w:del>
      <w:ins w:id="2470" w:author="thongke" w:date="2004-01-28T15:51:00Z">
        <w:r>
          <w:rPr>
            <w:i/>
            <w:sz w:val="22"/>
          </w:rPr>
          <w:t xml:space="preserve"> </w:t>
        </w:r>
      </w:ins>
      <w:ins w:id="2471" w:author="thongke" w:date="2004-01-28T15:51:00Z">
        <w:r>
          <w:rPr>
            <w:sz w:val="22"/>
          </w:rPr>
          <w:t>®</w:t>
          <w:softHyphen/>
          <w:t>îc hiÓu lµ lo¹i tiÒn ch</w:t>
          <w:softHyphen/>
          <w:t>a x¸c ®Þnh lµ tiÒn thËt hay tiÒn gi¶ vµ ®ang t¹m thu gi÷ ®Ó c¸c ®¬n vÞ cã chøc n¨ng gi¸m ®Þnh, kiÓm tra vµ cã kÕt luËn cuèi cïng. Lo¹i tiÒn nµy ®</w:t>
          <w:softHyphen/>
          <w:t xml:space="preserve">îc ghi theo m· sè thèng kª </w:t>
        </w:r>
      </w:ins>
      <w:ins w:id="2472" w:author="thongke" w:date="2004-01-28T15:51:00Z">
        <w:r>
          <w:rPr>
            <w:sz w:val="24"/>
          </w:rPr>
          <w:t>lo¹i ®ång tiÒn ViÖt Nam ®ang l</w:t>
          <w:softHyphen/>
          <w:t>u hµnh</w:t>
        </w:r>
      </w:ins>
    </w:p>
    <w:p>
      <w:pPr>
        <w:pStyle w:val="Normal"/>
        <w:bidi w:val="0"/>
        <w:ind w:left="0" w:right="0" w:firstLine="567"/>
        <w:jc w:val="both"/>
        <w:rPr>
          <w:i/>
          <w:i/>
          <w:sz w:val="22"/>
          <w:ins w:id="2475" w:author="thongke" w:date="2004-01-28T15:51:00Z"/>
        </w:rPr>
      </w:pPr>
      <w:ins w:id="2474" w:author="thongke" w:date="2004-01-28T15:51:00Z">
        <w:r>
          <w:rPr>
            <w:i/>
            <w:sz w:val="22"/>
          </w:rPr>
        </w:r>
      </w:ins>
    </w:p>
    <w:p>
      <w:pPr>
        <w:pStyle w:val="Normal"/>
        <w:bidi w:val="0"/>
        <w:ind w:left="0" w:right="0" w:firstLine="567"/>
        <w:jc w:val="both"/>
        <w:rPr/>
      </w:pPr>
      <w:del w:id="2476" w:author="DuongThanh Dung" w:date="2003-12-23T20:51:00Z">
        <w:r>
          <w:rPr>
            <w:i/>
            <w:sz w:val="22"/>
          </w:rPr>
          <w:delText xml:space="preserve"> </w:delText>
        </w:r>
      </w:del>
      <w:del w:id="2477" w:author="DuongThanh Dung" w:date="2003-12-23T20:51:00Z">
        <w:r>
          <w:rPr>
            <w:i/>
            <w:sz w:val="22"/>
          </w:rPr>
          <w:delText>l</w:delText>
        </w:r>
      </w:del>
      <w:ins w:id="2478" w:author="thongke" w:date="2004-01-28T15:51:00Z">
        <w:r>
          <w:rPr>
            <w:i/>
            <w:sz w:val="22"/>
          </w:rPr>
          <w:t>L</w:t>
        </w:r>
      </w:ins>
      <w:del w:id="2479" w:author="thongke" w:date="2004-01-28T15:51:00Z">
        <w:r>
          <w:rPr>
            <w:i/>
            <w:sz w:val="22"/>
          </w:rPr>
          <w:delText>o¹i tiÒn x</w:delText>
        </w:r>
      </w:del>
      <w:ins w:id="2480" w:author="thongke" w:date="2004-01-28T15:51:00Z">
        <w:r>
          <w:rPr>
            <w:i/>
            <w:sz w:val="22"/>
          </w:rPr>
          <w:t>x</w:t>
        </w:r>
      </w:ins>
      <w:del w:id="2481" w:author="thongke" w:date="2004-01-28T15:51:00Z">
        <w:r>
          <w:rPr>
            <w:i/>
            <w:sz w:val="22"/>
          </w:rPr>
          <w:delText xml:space="preserve">x bÞ ph¸ ho¹i </w:delText>
        </w:r>
      </w:del>
      <w:del w:id="2482" w:author="DuongThanh Dung" w:date="2003-12-23T20:51:00Z">
        <w:r>
          <w:rPr>
            <w:i/>
            <w:sz w:val="22"/>
          </w:rPr>
          <w:delText>chê xö lý</w:delText>
        </w:r>
      </w:del>
      <w:del w:id="2483" w:author="DuongThanh Dung" w:date="2003-12-23T20:51:00Z">
        <w:r>
          <w:rPr>
            <w:sz w:val="22"/>
          </w:rPr>
          <w:delText xml:space="preserve"> </w:delText>
        </w:r>
      </w:del>
      <w:del w:id="2484" w:author="thongke" w:date="2004-01-28T15:51:00Z">
        <w:r>
          <w:rPr>
            <w:sz w:val="22"/>
          </w:rPr>
          <w:delText>®</w:delText>
          <w:softHyphen/>
          <w:delText xml:space="preserve">îc hiÓu lµ lo¹i tiÒn </w:delText>
        </w:r>
      </w:del>
      <w:del w:id="2485" w:author="DuongThanh Dung" w:date="2003-12-23T20:53:00Z">
        <w:r>
          <w:rPr>
            <w:sz w:val="22"/>
          </w:rPr>
          <w:delText>®ång</w:delText>
        </w:r>
      </w:del>
      <w:del w:id="2486" w:author="thongke" w:date="2004-01-28T15:51:00Z">
        <w:r>
          <w:rPr>
            <w:sz w:val="22"/>
          </w:rPr>
          <w:delText xml:space="preserve"> ViÖt </w:delText>
        </w:r>
      </w:del>
      <w:del w:id="2487" w:author="DuongThanh Dung" w:date="2003-12-20T08:51:00Z">
        <w:r>
          <w:rPr>
            <w:sz w:val="22"/>
          </w:rPr>
          <w:delText>n</w:delText>
        </w:r>
      </w:del>
      <w:ins w:id="2488" w:author="thongke" w:date="2004-01-28T15:51:00Z">
        <w:r>
          <w:rPr>
            <w:sz w:val="22"/>
          </w:rPr>
          <w:t>N</w:t>
        </w:r>
      </w:ins>
      <w:del w:id="2489" w:author="thongke" w:date="2004-01-28T15:51:00Z">
        <w:r>
          <w:rPr>
            <w:sz w:val="22"/>
          </w:rPr>
          <w:delText xml:space="preserve">am </w:delText>
        </w:r>
      </w:del>
      <w:ins w:id="2490" w:author="thongke" w:date="2004-01-28T15:51:00Z">
        <w:r>
          <w:rPr>
            <w:sz w:val="22"/>
          </w:rPr>
          <w:t>bÞ lµm thay ®æi, söa ch÷a hoÆc c¾t d¸n kh¸c ®i so víi ®ång tiÒn nguyªn b¶n.</w:t>
        </w:r>
      </w:ins>
      <w:del w:id="2491" w:author="DuongThanh Dung" w:date="2003-12-23T20:54:00Z">
        <w:r>
          <w:rPr>
            <w:sz w:val="22"/>
          </w:rPr>
          <w:delText>®ang cã gi¸ trÞ l</w:delText>
          <w:softHyphen/>
          <w:delText>u hµnh trong l</w:delText>
          <w:softHyphen/>
          <w:delText>u th«ng nh</w:delText>
          <w:softHyphen/>
          <w:delText>ng ®</w:delText>
          <w:softHyphen/>
          <w:delText>îc x¸c ®Þnh lµ tiÒn gi¶ hoÆc nghi gi¶ chê xö lý, hoÆc bÞ ph¸ ho¹i chê xö lý</w:delText>
        </w:r>
      </w:del>
      <w:ins w:id="2492" w:author="thongke" w:date="2004-01-28T15:51:00Z">
        <w:r>
          <w:rPr>
            <w:sz w:val="22"/>
          </w:rPr>
          <w:t>.</w:t>
        </w:r>
      </w:ins>
      <w:del w:id="2493" w:author="thongke" w:date="2004-01-28T15:51:00Z">
        <w:r>
          <w:rPr>
            <w:sz w:val="22"/>
          </w:rPr>
          <w:delText xml:space="preserve"> </w:delText>
        </w:r>
      </w:del>
      <w:ins w:id="2494" w:author="thongke" w:date="2004-01-28T15:51:00Z">
        <w:r>
          <w:rPr>
            <w:sz w:val="22"/>
          </w:rPr>
          <w:t>Lo¹i tiÒn nµy ®</w:t>
          <w:softHyphen/>
          <w:t xml:space="preserve">îc ghi theo m· sè thèng kª </w:t>
        </w:r>
      </w:ins>
      <w:ins w:id="2495" w:author="thongke" w:date="2004-01-28T15:51:00Z">
        <w:r>
          <w:rPr>
            <w:sz w:val="24"/>
          </w:rPr>
          <w:t>lo¹i ®ång tiÒn ViÖt Nam ®ang l</w:t>
          <w:softHyphen/>
          <w:t>u hµnh</w:t>
        </w:r>
      </w:ins>
    </w:p>
    <w:p>
      <w:pPr>
        <w:pStyle w:val="Normal"/>
        <w:bidi w:val="0"/>
        <w:ind w:left="0" w:right="0" w:firstLine="567"/>
        <w:jc w:val="both"/>
        <w:rPr/>
      </w:pPr>
      <w:del w:id="2496" w:author="DuongThanh Dung" w:date="2003-12-23T20:51:00Z">
        <w:r>
          <w:rPr>
            <w:sz w:val="22"/>
          </w:rPr>
          <w:delText xml:space="preserve">ghi theo m· sè thèng kª </w:delText>
        </w:r>
      </w:del>
      <w:del w:id="2497" w:author="DuongThanh Dung" w:date="2003-12-23T20:51:00Z">
        <w:r>
          <w:rPr>
            <w:sz w:val="24"/>
          </w:rPr>
          <w:delText xml:space="preserve">lo¹i ®ång tiÒn ViÖt </w:delText>
        </w:r>
      </w:del>
      <w:del w:id="2498" w:author="DuongThanh Dung" w:date="2003-12-20T08:51:00Z">
        <w:r>
          <w:rPr>
            <w:sz w:val="24"/>
          </w:rPr>
          <w:delText>n</w:delText>
        </w:r>
      </w:del>
      <w:del w:id="2499" w:author="DuongThanh Dung" w:date="2003-12-23T20:51:00Z">
        <w:r>
          <w:rPr>
            <w:sz w:val="24"/>
          </w:rPr>
          <w:delText>am ®ang l</w:delText>
          <w:softHyphen/>
          <w:delText>u hµnh.</w:delText>
        </w:r>
      </w:del>
    </w:p>
    <w:p>
      <w:pPr>
        <w:pStyle w:val="Normal"/>
        <w:bidi w:val="0"/>
        <w:ind w:left="0" w:right="0" w:firstLine="567"/>
        <w:jc w:val="both"/>
        <w:rPr>
          <w:sz w:val="22"/>
          <w:del w:id="2501" w:author="thongke" w:date="2004-01-28T15:51:00Z"/>
        </w:rPr>
      </w:pPr>
      <w:del w:id="2500" w:author="thongke" w:date="2004-01-28T15:51:00Z">
        <w:r>
          <w:rPr>
            <w:sz w:val="22"/>
          </w:rPr>
        </w:r>
      </w:del>
    </w:p>
    <w:p>
      <w:pPr>
        <w:pStyle w:val="Normal"/>
        <w:bidi w:val="0"/>
        <w:ind w:left="0" w:right="0" w:firstLine="567"/>
        <w:jc w:val="both"/>
        <w:rPr/>
      </w:pPr>
      <w:del w:id="2502" w:author="thongke" w:date="2004-01-28T15:51:00Z">
        <w:r>
          <w:rPr>
            <w:i/>
            <w:sz w:val="22"/>
          </w:rPr>
          <w:delText>Lo¹i ng©n phiÕu thanh to¸n xx hÕt gi¸ trÞ l</w:delText>
          <w:softHyphen/>
          <w:delText xml:space="preserve">u hµnh </w:delText>
        </w:r>
      </w:del>
      <w:del w:id="2503" w:author="thongke" w:date="2004-01-28T15:51:00Z">
        <w:r>
          <w:rPr>
            <w:sz w:val="22"/>
          </w:rPr>
          <w:delText>®</w:delText>
          <w:softHyphen/>
          <w:delText>îc hiÓu lµ lo¹i ng©n phiÕu thanh to¸n ®· hÕt gi¸ trÞ l</w:delText>
          <w:softHyphen/>
          <w:delText>u hµnh trong l</w:delText>
          <w:softHyphen/>
          <w:delText>u th«ng ghi theo m· sè thèng kª lo¹i ng©n phiÕu thanh to¸n.</w:delText>
        </w:r>
      </w:del>
    </w:p>
    <w:p>
      <w:pPr>
        <w:pStyle w:val="Normal"/>
        <w:bidi w:val="0"/>
        <w:ind w:left="0" w:right="0" w:firstLine="567"/>
        <w:jc w:val="both"/>
        <w:rPr>
          <w:sz w:val="22"/>
        </w:rPr>
      </w:pPr>
      <w:r>
        <w:rPr>
          <w:sz w:val="22"/>
        </w:rPr>
      </w:r>
    </w:p>
    <w:p>
      <w:pPr>
        <w:pStyle w:val="Normal"/>
        <w:bidi w:val="0"/>
        <w:ind w:left="0" w:right="0" w:firstLine="567"/>
        <w:jc w:val="both"/>
        <w:rPr>
          <w:ins w:id="2511" w:author="thongke" w:date="2004-01-28T15:51:00Z"/>
        </w:rPr>
      </w:pPr>
      <w:del w:id="2504" w:author="thongke" w:date="2004-01-28T15:51:00Z">
        <w:r>
          <w:rPr>
            <w:i/>
            <w:sz w:val="24"/>
          </w:rPr>
          <w:delText>Lo¹i ng©n phiÕu thanh to¸n xx nghi gi¶</w:delText>
        </w:r>
      </w:del>
      <w:ins w:id="2505" w:author="thongke" w:date="2004-01-28T15:51:00Z">
        <w:r>
          <w:rPr>
            <w:i/>
          </w:rPr>
          <w:t xml:space="preserve"> </w:t>
        </w:r>
      </w:ins>
      <w:ins w:id="2506" w:author="thongke" w:date="2004-01-28T15:51:00Z">
        <w:r>
          <w:rPr>
            <w:sz w:val="24"/>
          </w:rPr>
          <w:t>chê xö lý ®</w:t>
          <w:softHyphen/>
          <w:t>îc hiÓu lµ lo¹i ng©n phiÕu thanh to¸n ch</w:t>
          <w:softHyphen/>
          <w:t>a x¸c ®Þnh lµ ng©n phiÕu thanh to¸n thËt hay ng©n phiÕu thanh to¸n gi¶ vµ ®ang t¹m thu gi÷ ®Ó c¸c ®¬n vÞ cã chøc n¨ng gi¸m ®Þnh, kiÓm tra vµ cã kÕt luËn cuèi cïng. Lo¹i ng©n phiÕu thanh to¸n nµy ®</w:t>
          <w:softHyphen/>
          <w:t>îc ghi theo</w:t>
        </w:r>
      </w:ins>
      <w:ins w:id="2507" w:author="thongke" w:date="2004-01-28T15:51:00Z">
        <w:r>
          <w:rPr>
            <w:i/>
          </w:rPr>
          <w:t xml:space="preserve"> </w:t>
        </w:r>
      </w:ins>
      <w:ins w:id="2508" w:author="thongke" w:date="2004-01-28T15:51:00Z">
        <w:r>
          <w:rPr>
            <w:sz w:val="22"/>
          </w:rPr>
          <w:t xml:space="preserve">m· sè thèng kª </w:t>
        </w:r>
      </w:ins>
      <w:ins w:id="2509" w:author="thongke" w:date="2004-01-28T15:51:00Z">
        <w:r>
          <w:rPr>
            <w:sz w:val="24"/>
          </w:rPr>
          <w:t xml:space="preserve">lo¹i </w:t>
        </w:r>
      </w:ins>
      <w:ins w:id="2510" w:author="thongke" w:date="2004-01-28T15:51:00Z">
        <w:r>
          <w:rPr>
            <w:sz w:val="22"/>
          </w:rPr>
          <w:t>ng©n phiÕu thanh to¸n.</w:t>
        </w:r>
      </w:ins>
    </w:p>
    <w:p>
      <w:pPr>
        <w:pStyle w:val="Heading9"/>
        <w:numPr>
          <w:ilvl w:val="0"/>
          <w:numId w:val="0"/>
        </w:numPr>
        <w:bidi w:val="0"/>
        <w:ind w:left="0" w:right="0" w:firstLine="567"/>
        <w:outlineLvl w:val="8"/>
        <w:rPr>
          <w:i w:val="false"/>
          <w:i w:val="false"/>
          <w:ins w:id="2513" w:author="thongke" w:date="2004-01-28T15:51:00Z"/>
        </w:rPr>
      </w:pPr>
      <w:ins w:id="2512" w:author="thongke" w:date="2004-01-28T15:51:00Z">
        <w:r>
          <w:rPr>
            <w:i w:val="false"/>
          </w:rPr>
        </w:r>
      </w:ins>
    </w:p>
    <w:p>
      <w:pPr>
        <w:pStyle w:val="Normal"/>
        <w:bidi w:val="0"/>
        <w:ind w:left="0" w:right="0" w:firstLine="567"/>
        <w:jc w:val="both"/>
        <w:rPr/>
      </w:pPr>
      <w:ins w:id="2514" w:author="thongke" w:date="2004-01-28T15:51:00Z">
        <w:r>
          <w:rPr>
            <w:i/>
            <w:sz w:val="24"/>
          </w:rPr>
          <w:t xml:space="preserve">Lo¹i ng©n phiÕu thanh to¸n xx </w:t>
        </w:r>
      </w:ins>
      <w:del w:id="2515" w:author="DuongThanh Dung" w:date="2003-12-23T20:58:00Z">
        <w:r>
          <w:rPr>
            <w:i/>
            <w:sz w:val="22"/>
          </w:rPr>
          <w:delText>,</w:delText>
        </w:r>
      </w:del>
      <w:del w:id="2516" w:author="thongke" w:date="2004-01-28T15:51:00Z">
        <w:r>
          <w:rPr>
            <w:i/>
            <w:sz w:val="22"/>
          </w:rPr>
          <w:delText xml:space="preserve"> bÞ </w:delText>
        </w:r>
      </w:del>
      <w:del w:id="2517" w:author="DuongThanh Dung" w:date="2003-12-23T20:59:00Z">
        <w:r>
          <w:rPr>
            <w:i/>
            <w:sz w:val="22"/>
          </w:rPr>
          <w:delText>r¸ch, n¸t, h</w:delText>
          <w:softHyphen/>
          <w:delText xml:space="preserve"> háng,</w:delText>
        </w:r>
      </w:del>
      <w:del w:id="2518" w:author="thongke" w:date="2004-01-28T15:51:00Z">
        <w:r>
          <w:rPr>
            <w:i/>
            <w:sz w:val="22"/>
          </w:rPr>
          <w:delText xml:space="preserve"> ph¸ ho¹i chê xö lý</w:delText>
        </w:r>
      </w:del>
      <w:del w:id="2519" w:author="thongke" w:date="2004-01-28T15:51:00Z">
        <w:r>
          <w:rPr>
            <w:sz w:val="22"/>
          </w:rPr>
          <w:delText xml:space="preserve"> ®</w:delText>
          <w:softHyphen/>
          <w:delText xml:space="preserve">îc hiÓu lµ lo¹i ng©n phiÕu thanh to¸n </w:delText>
        </w:r>
      </w:del>
      <w:del w:id="2520" w:author="DuongThanh Dung" w:date="2003-12-23T20:59:00Z">
        <w:r>
          <w:rPr>
            <w:sz w:val="22"/>
          </w:rPr>
          <w:delText>®· hÕt gi¸ trÞ l</w:delText>
          <w:softHyphen/>
          <w:delText>u hµnh trong l</w:delText>
          <w:softHyphen/>
          <w:delText>u th«ng nh</w:delText>
          <w:softHyphen/>
          <w:delText>ng ®</w:delText>
          <w:softHyphen/>
          <w:delText xml:space="preserve">îc nghi lµ NPTT gi¶ hoÆc </w:delText>
        </w:r>
      </w:del>
      <w:del w:id="2521" w:author="thongke" w:date="2004-01-28T15:51:00Z">
        <w:r>
          <w:rPr>
            <w:sz w:val="22"/>
          </w:rPr>
          <w:delText xml:space="preserve">bÞ </w:delText>
        </w:r>
      </w:del>
      <w:ins w:id="2522" w:author="thongke" w:date="2004-01-28T15:51:00Z">
        <w:r>
          <w:rPr>
            <w:sz w:val="22"/>
          </w:rPr>
          <w:t xml:space="preserve">lµm thay ®æi, söa ch÷a hoÆc c¾t d¸n kh¸c ®i so víi ng©n phiÕu thanh to¸n nguyªn b¶n. Lo¹i ng©n phiÕu thanh to¸n nµy </w:t>
        </w:r>
      </w:ins>
      <w:del w:id="2523" w:author="DuongThanh Dung" w:date="2003-12-23T21:01:00Z">
        <w:r>
          <w:rPr>
            <w:sz w:val="22"/>
          </w:rPr>
          <w:delText>r¸ch, n¸t, h</w:delText>
          <w:softHyphen/>
          <w:delText xml:space="preserve"> háng, hoÆc bÞ ph¸ ho¹i chê xö lý </w:delText>
        </w:r>
      </w:del>
      <w:ins w:id="2524" w:author="thongke" w:date="2004-01-28T15:51:00Z">
        <w:r>
          <w:rPr>
            <w:sz w:val="22"/>
          </w:rPr>
          <w:t>®</w:t>
          <w:softHyphen/>
          <w:t xml:space="preserve">îc </w:t>
        </w:r>
      </w:ins>
      <w:del w:id="2525" w:author="thongke" w:date="2004-01-28T15:51:00Z">
        <w:r>
          <w:rPr>
            <w:sz w:val="22"/>
          </w:rPr>
          <w:delText xml:space="preserve">ghi theo m· sè thèng kª </w:delText>
        </w:r>
      </w:del>
      <w:del w:id="2526" w:author="thongke" w:date="2004-01-28T15:51:00Z">
        <w:r>
          <w:rPr>
            <w:sz w:val="24"/>
          </w:rPr>
          <w:delText xml:space="preserve">lo¹i </w:delText>
        </w:r>
      </w:del>
      <w:del w:id="2527" w:author="thongke" w:date="2004-01-28T15:51:00Z">
        <w:r>
          <w:rPr>
            <w:sz w:val="22"/>
          </w:rPr>
          <w:delText>ng©n phiÕu thanh to¸n.</w:delText>
        </w:r>
      </w:del>
    </w:p>
    <w:p>
      <w:pPr>
        <w:pStyle w:val="Normal"/>
        <w:bidi w:val="0"/>
        <w:ind w:left="0" w:right="0" w:firstLine="567"/>
        <w:jc w:val="both"/>
        <w:rPr>
          <w:sz w:val="22"/>
          <w:del w:id="2529" w:author="thongke" w:date="2004-01-28T15:51:00Z"/>
        </w:rPr>
      </w:pPr>
      <w:del w:id="2528" w:author="thongke" w:date="2004-01-28T15:51:00Z">
        <w:r>
          <w:rPr>
            <w:sz w:val="22"/>
          </w:rPr>
        </w:r>
      </w:del>
    </w:p>
    <w:p>
      <w:pPr>
        <w:pStyle w:val="Normal"/>
        <w:bidi w:val="0"/>
        <w:ind w:left="0" w:right="0" w:firstLine="567"/>
        <w:jc w:val="both"/>
        <w:rPr/>
      </w:pPr>
      <w:del w:id="2530" w:author="thongke" w:date="2004-01-28T15:51:00Z">
        <w:r>
          <w:rPr>
            <w:rFonts w:ascii="Times New Roman" w:hAnsi="Times New Roman"/>
            <w:i/>
            <w:sz w:val="22"/>
          </w:rPr>
          <w:delText>Giao dịch thanh toán nội địa</w:delText>
        </w:r>
      </w:del>
      <w:del w:id="2531" w:author="thongke" w:date="2004-01-28T15:51:00Z">
        <w:r>
          <w:rPr>
            <w:rFonts w:ascii="Times New Roman" w:hAnsi="Times New Roman"/>
            <w:sz w:val="22"/>
          </w:rPr>
          <w:delText xml:space="preserve"> được hiểu là các giao dịch thanh toán bằng đồng nội tệ và ngoại tệ (nếu bằng ngoại tệ thì chuyển đổi theo tỷ giá trung bình bán-mua hiện hành của TCTD), được khởi tạo, xử lý và kết thúc trên lãnh thổ Việt Nam (bất kể người tham gia là người Việt Nam hay nước ngoài), ngoại trừ trường hợp liên quan đến tài khoản mở tại nước ngoài (như  trường hợp đại lý thanh toán thẻ quốc tế cho nước ngoài) hoặc có doanh nghiệp chế xuất tham gia.   </w:delText>
        </w:r>
      </w:del>
    </w:p>
    <w:p>
      <w:pPr>
        <w:pStyle w:val="Normal"/>
        <w:bidi w:val="0"/>
        <w:ind w:left="0" w:right="0" w:firstLine="567"/>
        <w:jc w:val="both"/>
        <w:rPr>
          <w:b/>
          <w:b/>
          <w:i/>
          <w:i/>
          <w:sz w:val="24"/>
          <w:u w:val="single"/>
          <w:del w:id="2533" w:author="thongke" w:date="2004-01-28T15:51:00Z"/>
        </w:rPr>
      </w:pPr>
      <w:del w:id="2532" w:author="thongke" w:date="2004-01-28T15:51:00Z">
        <w:r>
          <w:rPr>
            <w:b/>
            <w:i/>
            <w:sz w:val="24"/>
            <w:u w:val="single"/>
          </w:rPr>
        </w:r>
      </w:del>
    </w:p>
    <w:p>
      <w:pPr>
        <w:pStyle w:val="Normal"/>
        <w:bidi w:val="0"/>
        <w:ind w:left="0" w:right="0" w:firstLine="567"/>
        <w:jc w:val="both"/>
        <w:rPr/>
      </w:pPr>
      <w:del w:id="2534" w:author="thongke" w:date="2004-01-28T15:51:00Z">
        <w:r>
          <w:rPr>
            <w:rFonts w:ascii="Times New Roman" w:hAnsi="Times New Roman"/>
            <w:i/>
            <w:sz w:val="22"/>
          </w:rPr>
          <w:delText>Giao dịch thanh toán quốc tế</w:delText>
        </w:r>
      </w:del>
      <w:del w:id="2535" w:author="thongke" w:date="2004-01-28T15:51:00Z">
        <w:r>
          <w:rPr>
            <w:rFonts w:ascii="Times New Roman" w:hAnsi="Times New Roman"/>
            <w:sz w:val="22"/>
          </w:rPr>
          <w:delText xml:space="preserve"> được hiểu là giao dịch được khởi tạo, hoặc được thực hiện hoặc được kết thúc ở nước ngoài, hoặc có liên quan đến tài khoản mở tại nước ngoài, hoặc có doanh nghiệp chế xuất tham gia.</w:delText>
        </w:r>
      </w:del>
    </w:p>
    <w:p>
      <w:pPr>
        <w:pStyle w:val="Normal"/>
        <w:bidi w:val="0"/>
        <w:ind w:left="0" w:right="0" w:firstLine="567"/>
        <w:jc w:val="both"/>
        <w:rPr>
          <w:b/>
          <w:b/>
          <w:i/>
          <w:i/>
          <w:sz w:val="24"/>
          <w:u w:val="single"/>
          <w:del w:id="2537" w:author="thongke" w:date="2004-01-28T15:51:00Z"/>
        </w:rPr>
      </w:pPr>
      <w:del w:id="2536" w:author="thongke" w:date="2004-01-28T15:51:00Z">
        <w:r>
          <w:rPr>
            <w:b/>
            <w:i/>
            <w:sz w:val="24"/>
            <w:u w:val="single"/>
          </w:rPr>
        </w:r>
      </w:del>
    </w:p>
    <w:p>
      <w:pPr>
        <w:pStyle w:val="Normal"/>
        <w:bidi w:val="0"/>
        <w:ind w:left="0" w:right="0" w:firstLine="567"/>
        <w:jc w:val="both"/>
        <w:rPr/>
      </w:pPr>
      <w:del w:id="2538" w:author="thongke" w:date="2004-01-28T15:51:00Z">
        <w:r>
          <w:rPr>
            <w:rFonts w:ascii="Times New Roman" w:hAnsi="Times New Roman"/>
            <w:i/>
            <w:sz w:val="22"/>
          </w:rPr>
          <w:delText>Thanh toán nội bộ TCTD</w:delText>
        </w:r>
      </w:del>
      <w:del w:id="2539" w:author="thongke" w:date="2004-01-28T15:51:00Z">
        <w:r>
          <w:rPr>
            <w:rFonts w:ascii="Times New Roman" w:hAnsi="Times New Roman"/>
            <w:sz w:val="22"/>
          </w:rPr>
          <w:delText xml:space="preserve"> là các giao dịch thanh toán giữa các khách hàng trong cùng một chi nhánh, hoặc các chi nhánh khác nhau, hoặc chuyển vốn giữa các chi nhánh của cùng một TCTD và được xử lý qua hệ thống thanh toán nội bộ của một TCTD. Hội sở của TCTD được coi như một chi nhánh. </w:delText>
        </w:r>
      </w:del>
    </w:p>
    <w:p>
      <w:pPr>
        <w:pStyle w:val="Normal"/>
        <w:bidi w:val="0"/>
        <w:ind w:left="0" w:right="0" w:firstLine="567"/>
        <w:jc w:val="both"/>
        <w:rPr>
          <w:rFonts w:ascii="Times New Roman" w:hAnsi="Times New Roman"/>
          <w:sz w:val="22"/>
          <w:del w:id="2541" w:author="thongke" w:date="2004-01-28T15:51:00Z"/>
        </w:rPr>
      </w:pPr>
      <w:del w:id="2540" w:author="thongke" w:date="2004-01-28T15:51:00Z">
        <w:r>
          <w:rPr>
            <w:rFonts w:ascii="Times New Roman" w:hAnsi="Times New Roman"/>
            <w:sz w:val="22"/>
          </w:rPr>
        </w:r>
      </w:del>
    </w:p>
    <w:p>
      <w:pPr>
        <w:pStyle w:val="Normal"/>
        <w:bidi w:val="0"/>
        <w:ind w:left="0" w:right="0" w:firstLine="567"/>
        <w:jc w:val="both"/>
        <w:rPr/>
      </w:pPr>
      <w:del w:id="2542" w:author="thongke" w:date="2004-01-28T15:51:00Z">
        <w:r>
          <w:rPr>
            <w:rFonts w:ascii="Times New Roman" w:hAnsi="Times New Roman"/>
            <w:i/>
            <w:sz w:val="22"/>
          </w:rPr>
          <w:delText>Thanh toán</w:delText>
        </w:r>
      </w:del>
      <w:del w:id="2543" w:author="thongke" w:date="2004-01-28T15:51:00Z">
        <w:r>
          <w:rPr>
            <w:rFonts w:ascii="Times New Roman" w:hAnsi="Times New Roman"/>
            <w:sz w:val="22"/>
          </w:rPr>
          <w:delText xml:space="preserve"> </w:delText>
        </w:r>
      </w:del>
      <w:del w:id="2544" w:author="thongke" w:date="2004-01-28T15:51:00Z">
        <w:r>
          <w:rPr>
            <w:rFonts w:ascii="Times New Roman" w:hAnsi="Times New Roman"/>
            <w:i/>
            <w:sz w:val="22"/>
          </w:rPr>
          <w:delText>bù trừ liên ngân hàng</w:delText>
        </w:r>
      </w:del>
      <w:del w:id="2545" w:author="thongke" w:date="2004-01-28T15:51:00Z">
        <w:r>
          <w:rPr>
            <w:rFonts w:ascii="Times New Roman" w:hAnsi="Times New Roman"/>
            <w:sz w:val="22"/>
          </w:rPr>
          <w:delText xml:space="preserve"> là các giao dịch thanh toán giữa các khách hàng có tài khoản tại các TCTD khác nhau, thông qua thanh toán bù trừ tại một đơn vị NHNN, hoặc xử lý bù trừ tại hệ thống thanh toán điện tử liên ngân hàng của NHNN; </w:delText>
        </w:r>
      </w:del>
    </w:p>
    <w:p>
      <w:pPr>
        <w:pStyle w:val="Normal"/>
        <w:bidi w:val="0"/>
        <w:ind w:left="0" w:right="0" w:firstLine="720"/>
        <w:jc w:val="both"/>
        <w:rPr>
          <w:rFonts w:ascii="Times New Roman" w:hAnsi="Times New Roman"/>
          <w:sz w:val="22"/>
          <w:del w:id="2547" w:author="thongke" w:date="2004-01-28T15:51:00Z"/>
        </w:rPr>
      </w:pPr>
      <w:del w:id="2546" w:author="thongke" w:date="2004-01-28T15:51:00Z">
        <w:r>
          <w:rPr>
            <w:rFonts w:ascii="Times New Roman" w:hAnsi="Times New Roman"/>
            <w:sz w:val="22"/>
          </w:rPr>
        </w:r>
      </w:del>
    </w:p>
    <w:p>
      <w:pPr>
        <w:pStyle w:val="Normal"/>
        <w:bidi w:val="0"/>
        <w:ind w:left="0" w:right="0" w:firstLine="567"/>
        <w:jc w:val="both"/>
        <w:rPr/>
      </w:pPr>
      <w:del w:id="2548" w:author="thongke" w:date="2004-01-28T15:51:00Z">
        <w:r>
          <w:rPr>
            <w:rFonts w:ascii="Times New Roman" w:hAnsi="Times New Roman"/>
            <w:i/>
            <w:sz w:val="22"/>
          </w:rPr>
          <w:delText>Thanh toán</w:delText>
        </w:r>
      </w:del>
      <w:del w:id="2549" w:author="thongke" w:date="2004-01-28T15:51:00Z">
        <w:r>
          <w:rPr>
            <w:rFonts w:ascii="Times New Roman" w:hAnsi="Times New Roman"/>
            <w:sz w:val="22"/>
          </w:rPr>
          <w:delText xml:space="preserve"> </w:delText>
        </w:r>
      </w:del>
      <w:del w:id="2550" w:author="thongke" w:date="2004-01-28T15:51:00Z">
        <w:r>
          <w:rPr>
            <w:rFonts w:ascii="Times New Roman" w:hAnsi="Times New Roman"/>
            <w:i/>
            <w:sz w:val="22"/>
          </w:rPr>
          <w:delText>qua TKTG tại NHNN</w:delText>
        </w:r>
      </w:del>
      <w:del w:id="2551" w:author="thongke" w:date="2004-01-28T15:51:00Z">
        <w:r>
          <w:rPr>
            <w:rFonts w:ascii="Times New Roman" w:hAnsi="Times New Roman"/>
            <w:sz w:val="22"/>
          </w:rPr>
          <w:delText xml:space="preserve"> là các giao dịch thanh toán giữa các khách hàng của các TCTD khác nhau, không thanh toán bù trừ mà được xử lý thanh toán qua TKTG của TCTD ở tại NHNN (trích TKTG toàn bộ tổng giá trị khoản của thanh toán khi có lệnh thanh toán ).</w:delText>
        </w:r>
      </w:del>
    </w:p>
    <w:p>
      <w:pPr>
        <w:pStyle w:val="Normal"/>
        <w:bidi w:val="0"/>
        <w:ind w:left="0" w:right="0" w:firstLine="567"/>
        <w:jc w:val="both"/>
        <w:rPr>
          <w:rFonts w:ascii="Times New Roman" w:hAnsi="Times New Roman"/>
          <w:i/>
          <w:i/>
          <w:sz w:val="22"/>
          <w:del w:id="2553" w:author="thongke" w:date="2004-01-28T15:51:00Z"/>
        </w:rPr>
      </w:pPr>
      <w:del w:id="2552" w:author="thongke" w:date="2004-01-28T15:51:00Z">
        <w:r>
          <w:rPr>
            <w:rFonts w:ascii="Times New Roman" w:hAnsi="Times New Roman"/>
            <w:i/>
            <w:sz w:val="22"/>
          </w:rPr>
        </w:r>
      </w:del>
    </w:p>
    <w:p>
      <w:pPr>
        <w:pStyle w:val="Normal"/>
        <w:bidi w:val="0"/>
        <w:ind w:left="0" w:right="0" w:firstLine="567"/>
        <w:jc w:val="both"/>
        <w:rPr/>
      </w:pPr>
      <w:del w:id="2554" w:author="thongke" w:date="2004-01-28T15:51:00Z">
        <w:r>
          <w:rPr>
            <w:rFonts w:ascii="Times New Roman" w:hAnsi="Times New Roman"/>
            <w:i/>
            <w:sz w:val="22"/>
          </w:rPr>
          <w:delText>Thanh toán qua</w:delText>
        </w:r>
      </w:del>
      <w:del w:id="2555" w:author="thongke" w:date="2004-01-28T15:51:00Z">
        <w:r>
          <w:rPr>
            <w:rFonts w:ascii="Times New Roman" w:hAnsi="Times New Roman"/>
            <w:sz w:val="22"/>
          </w:rPr>
          <w:delText xml:space="preserve"> </w:delText>
        </w:r>
      </w:del>
      <w:del w:id="2556" w:author="thongke" w:date="2004-01-28T15:51:00Z">
        <w:r>
          <w:rPr>
            <w:rFonts w:ascii="Times New Roman" w:hAnsi="Times New Roman"/>
            <w:i/>
            <w:sz w:val="22"/>
          </w:rPr>
          <w:delText>TKTG tại TCTD khác</w:delText>
        </w:r>
      </w:del>
      <w:del w:id="2557" w:author="thongke" w:date="2004-01-28T15:51:00Z">
        <w:r>
          <w:rPr>
            <w:rFonts w:ascii="Times New Roman" w:hAnsi="Times New Roman"/>
            <w:sz w:val="22"/>
          </w:rPr>
          <w:delText xml:space="preserve"> phản ánh các giao dịch thanh toán không thanh toán bù trừ hoặc qua TKTG tại NHNN, mà thông qua TKTG mở tại TCCƯDVTT khác . </w:delText>
        </w:r>
      </w:del>
    </w:p>
    <w:p>
      <w:pPr>
        <w:pStyle w:val="Normal"/>
        <w:bidi w:val="0"/>
        <w:ind w:left="0" w:right="0" w:firstLine="567"/>
        <w:jc w:val="both"/>
        <w:rPr>
          <w:b/>
          <w:b/>
          <w:i/>
          <w:i/>
          <w:sz w:val="24"/>
          <w:u w:val="single"/>
          <w:del w:id="2559" w:author="DuongThanh Dung" w:date="2004-01-18T20:36:00Z"/>
        </w:rPr>
      </w:pPr>
      <w:del w:id="2558" w:author="DuongThanh Dung" w:date="2004-01-18T20:36:00Z">
        <w:r>
          <w:rPr>
            <w:b/>
            <w:i/>
            <w:sz w:val="24"/>
            <w:u w:val="single"/>
          </w:rPr>
        </w:r>
      </w:del>
    </w:p>
    <w:p>
      <w:pPr>
        <w:pStyle w:val="Normal"/>
        <w:bidi w:val="0"/>
        <w:ind w:left="0" w:right="0" w:firstLine="567"/>
        <w:jc w:val="both"/>
        <w:rPr/>
      </w:pPr>
      <w:del w:id="2560" w:author="DuongThanh Dung" w:date="2003-12-21T08:20:00Z">
        <w:r>
          <w:rPr>
            <w:rFonts w:ascii="Times New Roman" w:hAnsi="Times New Roman"/>
            <w:sz w:val="22"/>
          </w:rPr>
          <w:delText>Các giao dịch thanh toán bằng ngoại tệ được chuyển đổi sang nội tệ theo tỷ giá trung bình mua, bán của TCTD.</w:delText>
        </w:r>
      </w:del>
    </w:p>
    <w:p>
      <w:pPr>
        <w:pStyle w:val="Normal"/>
        <w:bidi w:val="0"/>
        <w:ind w:left="0" w:right="0" w:firstLine="567"/>
        <w:jc w:val="both"/>
        <w:rPr>
          <w:ins w:id="2563" w:author="thongke" w:date="2004-01-28T15:51:00Z"/>
        </w:rPr>
      </w:pPr>
      <w:ins w:id="2561" w:author="thongke" w:date="2004-01-28T15:51:00Z">
        <w:r>
          <w:rPr>
            <w:i/>
            <w:sz w:val="22"/>
          </w:rPr>
          <w:t>ChuyÓn tiÒn néi ®Þa göi ®i qua SWIFT</w:t>
        </w:r>
      </w:ins>
      <w:ins w:id="2562" w:author="thongke" w:date="2004-01-28T15:51:00Z">
        <w:r>
          <w:rPr>
            <w:sz w:val="22"/>
          </w:rPr>
          <w:t xml:space="preserve"> ®</w:t>
          <w:softHyphen/>
          <w:t>îc hiÓu lµ lÖnh chuyÓn tiÒn ®</w:t>
          <w:softHyphen/>
          <w:t>îc ®¬n vÞ b¸o c¸o göi qua SWIFT ®Õn mét chñ thÓ trong n</w:t>
          <w:softHyphen/>
          <w:t>íc kh¸c.</w:t>
        </w:r>
      </w:ins>
    </w:p>
    <w:p>
      <w:pPr>
        <w:pStyle w:val="Normal"/>
        <w:bidi w:val="0"/>
        <w:ind w:left="0" w:right="0" w:firstLine="567"/>
        <w:jc w:val="both"/>
        <w:rPr>
          <w:sz w:val="22"/>
          <w:ins w:id="2565" w:author="thongke" w:date="2004-01-28T15:51:00Z"/>
        </w:rPr>
      </w:pPr>
      <w:ins w:id="2564" w:author="thongke" w:date="2004-01-28T15:51:00Z">
        <w:r>
          <w:rPr>
            <w:sz w:val="22"/>
          </w:rPr>
        </w:r>
      </w:ins>
    </w:p>
    <w:p>
      <w:pPr>
        <w:pStyle w:val="Normal"/>
        <w:bidi w:val="0"/>
        <w:ind w:left="0" w:right="0" w:firstLine="567"/>
        <w:jc w:val="both"/>
        <w:rPr>
          <w:ins w:id="2568" w:author="thongke" w:date="2004-01-28T15:51:00Z"/>
        </w:rPr>
      </w:pPr>
      <w:ins w:id="2566" w:author="thongke" w:date="2004-01-28T15:51:00Z">
        <w:r>
          <w:rPr>
            <w:i/>
            <w:sz w:val="22"/>
          </w:rPr>
          <w:t>ChuyÓn tiÒn néi ®Þa nhËn qua SWIFT</w:t>
        </w:r>
      </w:ins>
      <w:ins w:id="2567" w:author="thongke" w:date="2004-01-28T15:51:00Z">
        <w:r>
          <w:rPr>
            <w:sz w:val="22"/>
          </w:rPr>
          <w:t xml:space="preserve"> ®</w:t>
          <w:softHyphen/>
          <w:t>îc hiÓu lµ lÖnh chuyÓn tiÒn cña mét chñ thÓ trong n</w:t>
          <w:softHyphen/>
          <w:t>íc kh¸c göi qua SWIFT mµ  ®¬n vÞ b¸o c¸o nhËn ®</w:t>
          <w:softHyphen/>
          <w:t>îc.</w:t>
        </w:r>
      </w:ins>
    </w:p>
    <w:p>
      <w:pPr>
        <w:pStyle w:val="Normal"/>
        <w:bidi w:val="0"/>
        <w:ind w:left="0" w:right="0" w:firstLine="567"/>
        <w:jc w:val="both"/>
        <w:rPr>
          <w:sz w:val="22"/>
          <w:ins w:id="2570" w:author="thongke" w:date="2004-01-28T15:51:00Z"/>
        </w:rPr>
      </w:pPr>
      <w:ins w:id="2569" w:author="thongke" w:date="2004-01-28T15:51:00Z">
        <w:r>
          <w:rPr>
            <w:sz w:val="22"/>
          </w:rPr>
        </w:r>
      </w:ins>
    </w:p>
    <w:p>
      <w:pPr>
        <w:pStyle w:val="Normal"/>
        <w:bidi w:val="0"/>
        <w:ind w:left="0" w:right="0" w:firstLine="567"/>
        <w:jc w:val="both"/>
        <w:rPr/>
      </w:pPr>
      <w:ins w:id="2571" w:author="thongke" w:date="2004-01-28T15:51:00Z">
        <w:r>
          <w:rPr>
            <w:i/>
            <w:sz w:val="22"/>
          </w:rPr>
          <w:t>Thanh to¸n qua Internet hay Mobile</w:t>
        </w:r>
      </w:ins>
      <w:ins w:id="2572" w:author="thongke" w:date="2004-01-28T15:51:00Z">
        <w:r>
          <w:rPr>
            <w:sz w:val="22"/>
          </w:rPr>
          <w:t xml:space="preserve"> ®</w:t>
          <w:softHyphen/>
          <w:t>îc hiÓu lµ sö dông Internet hay Mobile nh</w:t>
          <w:softHyphen/>
          <w:t xml:space="preserve"> ph</w:t>
          <w:softHyphen/>
          <w:t>¬ng tiÖn nhËp lÖnh thanh to¸n vµo hÖ thèng thanh to¸n ®Ó thùc hiÖn viÖc thanh to¸n.</w:t>
        </w:r>
      </w:ins>
    </w:p>
    <w:p>
      <w:pPr>
        <w:pStyle w:val="Normal"/>
        <w:bidi w:val="0"/>
        <w:ind w:left="0" w:right="0" w:firstLine="567"/>
        <w:jc w:val="both"/>
        <w:rPr>
          <w:b/>
          <w:b/>
          <w:i/>
          <w:i/>
          <w:sz w:val="24"/>
          <w:u w:val="single"/>
          <w:del w:id="2574" w:author="DuongThanh Dung" w:date="2004-01-28T22:05:00Z"/>
        </w:rPr>
      </w:pPr>
      <w:del w:id="2573" w:author="DuongThanh Dung" w:date="2004-01-28T22:05:00Z">
        <w:r>
          <w:rPr>
            <w:b/>
            <w:i/>
            <w:sz w:val="24"/>
            <w:u w:val="single"/>
          </w:rPr>
        </w:r>
      </w:del>
    </w:p>
    <w:p>
      <w:pPr>
        <w:pStyle w:val="Normal"/>
        <w:bidi w:val="0"/>
        <w:ind w:left="0" w:right="0" w:hanging="0"/>
        <w:jc w:val="both"/>
        <w:rPr/>
      </w:pPr>
      <w:del w:id="2575" w:author="DuongThanh Dung" w:date="2004-01-28T22:05:00Z">
        <w:r>
          <w:rPr>
            <w:b/>
            <w:sz w:val="24"/>
          </w:rPr>
          <w:delText>4.3. H</w:delText>
          <w:softHyphen/>
          <w:delText>íng dÉn lËp chØ tiªu b¸o c¸o</w:delText>
        </w:r>
      </w:del>
    </w:p>
    <w:p>
      <w:pPr>
        <w:pStyle w:val="Normal"/>
        <w:bidi w:val="0"/>
        <w:ind w:left="0" w:right="0" w:firstLine="567"/>
        <w:jc w:val="both"/>
        <w:rPr>
          <w:b/>
          <w:b/>
          <w:i/>
          <w:i/>
          <w:sz w:val="24"/>
          <w:u w:val="single"/>
          <w:del w:id="2577" w:author="DuongThanh Dung" w:date="2004-01-28T22:05:00Z"/>
        </w:rPr>
      </w:pPr>
      <w:del w:id="2576" w:author="DuongThanh Dung" w:date="2004-01-28T22:05:00Z">
        <w:r>
          <w:rPr>
            <w:b/>
            <w:i/>
            <w:sz w:val="24"/>
            <w:u w:val="single"/>
          </w:rPr>
        </w:r>
      </w:del>
    </w:p>
    <w:p>
      <w:pPr>
        <w:pStyle w:val="Normal"/>
        <w:bidi w:val="0"/>
        <w:ind w:left="0" w:right="0" w:firstLine="567"/>
        <w:jc w:val="both"/>
        <w:rPr/>
      </w:pPr>
      <w:r>
        <w:rPr>
          <w:b/>
          <w:i/>
          <w:sz w:val="24"/>
          <w:u w:val="single"/>
        </w:rPr>
        <w:t>C¸c chØ tiªu 4A</w:t>
      </w:r>
      <w:r>
        <w:rPr>
          <w:sz w:val="24"/>
        </w:rPr>
        <w:t xml:space="preserve"> - </w:t>
      </w:r>
      <w:r>
        <w:rPr>
          <w:b/>
          <w:i/>
          <w:sz w:val="24"/>
        </w:rPr>
        <w:t xml:space="preserve">Thu, chi tiÒn mÆt qua quü ng©n hµng)- </w:t>
      </w:r>
      <w:r>
        <w:rPr>
          <w:sz w:val="24"/>
        </w:rPr>
        <w:t>ph¶n ¸nh tæng sè thu, chi tiÒn mÆt qua quü ng©n hµng.</w:t>
      </w:r>
      <w:r>
        <w:rPr/>
        <w:t xml:space="preserve"> </w:t>
      </w:r>
      <w:r>
        <w:rPr>
          <w:sz w:val="22"/>
        </w:rPr>
        <w:t>Kh«ng thèng kª vµo c</w:t>
      </w:r>
      <w:r>
        <w:rPr>
          <w:sz w:val="24"/>
        </w:rPr>
        <w:t xml:space="preserve">hØ tiªu nµy </w:t>
      </w:r>
      <w:r>
        <w:rPr>
          <w:sz w:val="22"/>
        </w:rPr>
        <w:t>c¸c kho¶n thu, chi gi÷a NHNN víi TCTD, gi÷a c¸c TCTD trong cïng hÖ thèng vµ gi÷a c¸c TCTD kh¸c hÖ thèng.</w:t>
      </w:r>
      <w:ins w:id="2578" w:author="thongke" w:date="2004-01-02T16:15:00Z">
        <w:r>
          <w:rPr>
            <w:sz w:val="22"/>
          </w:rPr>
          <w:t xml:space="preserve"> </w:t>
        </w:r>
      </w:ins>
      <w:ins w:id="2579" w:author="DuongThanh Dung" w:date="2004-01-18T20:37:00Z">
        <w:r>
          <w:rPr>
            <w:sz w:val="22"/>
          </w:rPr>
          <w:t>§¬n vÞ b¸o c¸o: chi nh¸nh NHNN c¸c tØnh, thµnh phè.</w:t>
        </w:r>
      </w:ins>
      <w:del w:id="2580" w:author="thongke" w:date="2004-01-02T16:15:00Z">
        <w:r>
          <w:rPr>
            <w:sz w:val="22"/>
          </w:rPr>
          <w:delText xml:space="preserve"> </w:delText>
        </w:r>
      </w:del>
    </w:p>
    <w:p>
      <w:pPr>
        <w:pStyle w:val="Normal"/>
        <w:bidi w:val="0"/>
        <w:ind w:left="0" w:right="0" w:firstLine="567"/>
        <w:jc w:val="both"/>
        <w:rPr>
          <w:rFonts w:ascii=".VnTimeH" w:hAnsi=".VnTimeH"/>
        </w:rPr>
      </w:pPr>
      <w:r>
        <w:rPr>
          <w:rFonts w:ascii=".VnTimeH" w:hAnsi=".VnTimeH"/>
        </w:rPr>
      </w:r>
    </w:p>
    <w:p>
      <w:pPr>
        <w:pStyle w:val="Normal"/>
        <w:bidi w:val="0"/>
        <w:ind w:left="0" w:right="0" w:firstLine="567"/>
        <w:jc w:val="both"/>
        <w:rPr>
          <w:b/>
          <w:b/>
          <w:i/>
          <w:i/>
          <w:sz w:val="24"/>
          <w:u w:val="single"/>
          <w:ins w:id="2582" w:author="thongke" w:date="2004-01-20T08:17:00Z"/>
        </w:rPr>
      </w:pPr>
      <w:ins w:id="2581" w:author="thongke" w:date="2004-01-20T08:17:00Z">
        <w:r>
          <w:rPr>
            <w:b/>
            <w:i/>
            <w:sz w:val="24"/>
            <w:u w:val="single"/>
          </w:rPr>
        </w:r>
      </w:ins>
    </w:p>
    <w:p>
      <w:pPr>
        <w:pStyle w:val="Normal"/>
        <w:bidi w:val="0"/>
        <w:ind w:left="0" w:right="0" w:firstLine="567"/>
        <w:jc w:val="both"/>
        <w:rPr/>
      </w:pPr>
      <w:r>
        <w:rPr>
          <w:b/>
          <w:i/>
          <w:sz w:val="24"/>
          <w:u w:val="single"/>
        </w:rPr>
        <w:t>C¸c  chØ tiªu 4B</w:t>
      </w:r>
      <w:r>
        <w:rPr>
          <w:rFonts w:ascii="Times New Roman" w:hAnsi="Times New Roman"/>
        </w:rPr>
        <w:t xml:space="preserve"> - </w:t>
      </w:r>
      <w:r>
        <w:rPr>
          <w:b/>
          <w:i/>
          <w:sz w:val="24"/>
        </w:rPr>
        <w:t>Tµi kho¶n thanh to¸n ph©n theo lo¹i ®èi t</w:t>
        <w:softHyphen/>
        <w:t xml:space="preserve">îng - </w:t>
      </w:r>
      <w:r>
        <w:rPr>
          <w:rFonts w:ascii="Times New Roman" w:hAnsi="Times New Roman"/>
          <w:sz w:val="22"/>
        </w:rPr>
        <w:t>phản ánh tình hình mở tài khoản thanh toán tại các TCTD</w:t>
      </w:r>
      <w:r>
        <w:rPr>
          <w:rFonts w:ascii="Times New Roman" w:hAnsi="Times New Roman"/>
          <w:sz w:val="24"/>
        </w:rPr>
        <w:t xml:space="preserve">. </w:t>
      </w:r>
      <w:r>
        <w:rPr>
          <w:sz w:val="24"/>
        </w:rPr>
        <w:t>§èi t</w:t>
        <w:softHyphen/>
        <w:t xml:space="preserve">îng b¸o c¸o c¸c chØ tiªu nµy </w:t>
      </w:r>
      <w:r>
        <w:rPr>
          <w:sz w:val="22"/>
        </w:rPr>
        <w:t>lµ</w:t>
      </w:r>
      <w:r>
        <w:rPr>
          <w:sz w:val="24"/>
        </w:rPr>
        <w:t xml:space="preserve"> </w:t>
      </w:r>
      <w:r>
        <w:rPr>
          <w:rFonts w:ascii="Times New Roman" w:hAnsi="Times New Roman"/>
          <w:sz w:val="22"/>
        </w:rPr>
        <w:t xml:space="preserve">các </w:t>
      </w:r>
      <w:r>
        <w:rPr>
          <w:sz w:val="22"/>
        </w:rPr>
        <w:t>lo¹i h×nh</w:t>
      </w:r>
      <w:r>
        <w:rPr>
          <w:rFonts w:ascii="Times New Roman" w:hAnsi="Times New Roman"/>
          <w:sz w:val="22"/>
        </w:rPr>
        <w:t xml:space="preserve"> tổ chức </w:t>
      </w:r>
      <w:r>
        <w:rPr>
          <w:sz w:val="22"/>
        </w:rPr>
        <w:t>tÝn dông sau ®©y:</w:t>
      </w:r>
      <w:r>
        <w:rPr>
          <w:rFonts w:ascii="Times New Roman" w:hAnsi="Times New Roman"/>
          <w:sz w:val="22"/>
        </w:rPr>
        <w:t xml:space="preserve"> ngân hàng thương mại, </w:t>
      </w:r>
      <w:r>
        <w:rPr>
          <w:sz w:val="22"/>
        </w:rPr>
        <w:t xml:space="preserve">ng©n hµng chÝnh s¸ch x· héi, </w:t>
      </w:r>
      <w:r>
        <w:rPr>
          <w:rFonts w:ascii="Times New Roman" w:hAnsi="Times New Roman"/>
          <w:sz w:val="22"/>
        </w:rPr>
        <w:t>Quỹ tín dụng nhân dân trung ương và các tổ chức làm dịch vụ thanh toán khác.</w:t>
      </w:r>
      <w:ins w:id="2583" w:author="DuongThanh Dung" w:date="2003-12-21T08:30:00Z">
        <w:r>
          <w:rPr>
            <w:rFonts w:ascii="Times New Roman" w:hAnsi="Times New Roman"/>
            <w:sz w:val="22"/>
          </w:rPr>
          <w:t xml:space="preserve"> </w:t>
        </w:r>
      </w:ins>
    </w:p>
    <w:p>
      <w:pPr>
        <w:pStyle w:val="Normal"/>
        <w:bidi w:val="0"/>
        <w:ind w:left="0" w:right="0" w:firstLine="567"/>
        <w:jc w:val="both"/>
        <w:rPr>
          <w:sz w:val="24"/>
        </w:rPr>
      </w:pPr>
      <w:r>
        <w:rPr>
          <w:sz w:val="24"/>
        </w:rPr>
      </w:r>
    </w:p>
    <w:p>
      <w:pPr>
        <w:pStyle w:val="Normal"/>
        <w:bidi w:val="0"/>
        <w:ind w:left="0" w:right="0" w:firstLine="567"/>
        <w:jc w:val="both"/>
        <w:rPr/>
      </w:pPr>
      <w:r>
        <w:rPr>
          <w:b/>
          <w:i/>
          <w:sz w:val="24"/>
          <w:u w:val="single"/>
        </w:rPr>
        <w:t>C¸c chØ tiªu 4C</w:t>
      </w:r>
      <w:r>
        <w:rPr>
          <w:sz w:val="24"/>
        </w:rPr>
        <w:t xml:space="preserve"> - </w:t>
      </w:r>
      <w:r>
        <w:rPr>
          <w:b/>
          <w:i/>
          <w:sz w:val="24"/>
        </w:rPr>
        <w:t>Thanh to¸n ph©n theo lo¹i ph</w:t>
        <w:softHyphen/>
        <w:t xml:space="preserve">¬ng tiÖn thanh to¸n - </w:t>
      </w:r>
      <w:r>
        <w:rPr>
          <w:sz w:val="24"/>
        </w:rPr>
        <w:t>ph¶n ¸nh t×nh h×nh thanh to¸n cña TCTD ph©n theo lo¹i ph</w:t>
        <w:softHyphen/>
        <w:t>¬ng tiÖn thanh to¸n.</w:t>
      </w:r>
    </w:p>
    <w:p>
      <w:pPr>
        <w:pStyle w:val="Normal"/>
        <w:bidi w:val="0"/>
        <w:ind w:left="0" w:right="0" w:firstLine="567"/>
        <w:jc w:val="both"/>
        <w:rPr/>
      </w:pPr>
      <w:r>
        <w:rPr>
          <w:sz w:val="22"/>
        </w:rPr>
        <w:t>Tæ chøc cung øng dÞch vô thanh to¸n (</w:t>
      </w:r>
      <w:r>
        <w:rPr>
          <w:rFonts w:ascii="Times New Roman" w:hAnsi="Times New Roman"/>
          <w:sz w:val="22"/>
        </w:rPr>
        <w:t xml:space="preserve">TCCƯDVTT) </w:t>
      </w:r>
      <w:r>
        <w:rPr>
          <w:sz w:val="22"/>
        </w:rPr>
        <w:t>kh¸c lµ c¸c tæ chøc kh«ng ph¶i ng©n hµng nh</w:t>
        <w:softHyphen/>
        <w:t>ng ®</w:t>
        <w:softHyphen/>
        <w:t>îc phÐp cung øng dÞch vô thanh to¸n, nh</w:t>
        <w:softHyphen/>
        <w:t xml:space="preserve">  Kho b¹c Nhµ n</w:t>
        <w:softHyphen/>
        <w:t>íc, C«ng ty tiÕt kiÖm b</w:t>
        <w:softHyphen/>
        <w:t>u ®iÖn, ...</w:t>
      </w:r>
    </w:p>
    <w:p>
      <w:pPr>
        <w:pStyle w:val="Normal"/>
        <w:bidi w:val="0"/>
        <w:ind w:left="0" w:right="0" w:firstLine="720"/>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i/>
          <w:sz w:val="22"/>
        </w:rPr>
        <w:t>- Các chỉ tiêu 1, 2</w:t>
      </w:r>
      <w:r>
        <w:rPr>
          <w:rFonts w:ascii="Times New Roman" w:hAnsi="Times New Roman"/>
          <w:sz w:val="22"/>
        </w:rPr>
        <w:t xml:space="preserve"> phản ánh  tổng số lần rút tiền mặt và tổng giá trị tiền mặt được rút ra từ các tài khoản của khách hàng mở tại các TCTD </w:t>
      </w:r>
      <w:r>
        <w:rPr>
          <w:sz w:val="22"/>
        </w:rPr>
        <w:t>®</w:t>
        <w:softHyphen/>
        <w:t>îc phÐp</w:t>
      </w:r>
      <w:r>
        <w:rPr>
          <w:rFonts w:ascii="Times New Roman" w:hAnsi="Times New Roman"/>
          <w:sz w:val="22"/>
        </w:rPr>
        <w:t xml:space="preserve"> cung ứng dịch vụ thanh toán. Chỉ tiêu này không bao gồm lượng tiền mặt do các TCTD rút ra từ TKTG tại NHNN.</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i/>
          <w:sz w:val="22"/>
        </w:rPr>
        <w:t>- Các chỉ tiêu 3, 4</w:t>
      </w:r>
      <w:r>
        <w:rPr>
          <w:rFonts w:ascii="Times New Roman" w:hAnsi="Times New Roman"/>
          <w:sz w:val="22"/>
        </w:rPr>
        <w:t xml:space="preserve"> phản ánh các giao dịch thanh toán nội địa theo các phương tiện thanh toán và hệ </w:t>
      </w:r>
      <w:r>
        <w:rPr>
          <w:sz w:val="22"/>
        </w:rPr>
        <w:t>thèng</w:t>
      </w:r>
      <w:r>
        <w:rPr>
          <w:rFonts w:ascii="Times New Roman" w:hAnsi="Times New Roman"/>
          <w:sz w:val="22"/>
        </w:rPr>
        <w:t xml:space="preserve"> thanh toán. Một </w:t>
      </w:r>
      <w:r>
        <w:rPr>
          <w:rFonts w:ascii="Times New Roman" w:hAnsi="Times New Roman"/>
          <w:i/>
          <w:sz w:val="22"/>
        </w:rPr>
        <w:t>giao dịch thanh toán</w:t>
      </w:r>
      <w:r>
        <w:rPr>
          <w:rFonts w:ascii="Times New Roman" w:hAnsi="Times New Roman"/>
          <w:sz w:val="22"/>
        </w:rPr>
        <w:t xml:space="preserve"> trong phần thống kê này được hiểu là quá trình thực hiện nghĩa vụ trả tiền từ người đưa ra yêu cầu thanh toán cho tới người cuối cùng nhận được khoản thanh toán đó thông qua một TCTD </w:t>
      </w:r>
      <w:r>
        <w:rPr>
          <w:sz w:val="22"/>
        </w:rPr>
        <w:t>®</w:t>
        <w:softHyphen/>
        <w:t>îc phÐp cung øng dÞch vô thanh to¸n</w:t>
      </w:r>
      <w:r>
        <w:rPr>
          <w:rFonts w:ascii="Times New Roman" w:hAnsi="Times New Roman"/>
          <w:sz w:val="22"/>
        </w:rPr>
        <w:t>. Vì  vậy, thống kê về “</w:t>
      </w:r>
      <w:r>
        <w:rPr>
          <w:rFonts w:ascii="Times New Roman" w:hAnsi="Times New Roman"/>
          <w:i/>
          <w:sz w:val="22"/>
        </w:rPr>
        <w:t>giao dịch thanh toán</w:t>
      </w:r>
      <w:r>
        <w:rPr>
          <w:rFonts w:ascii="Times New Roman" w:hAnsi="Times New Roman"/>
          <w:sz w:val="22"/>
        </w:rPr>
        <w:t>” không bao gồm các khoản gửi, rút tiền từ tài khoản bằng séc, thẻ hoặc chuyển tiền mà người gửi và người nhận là một (như các séc du lịch rút tiền mặt hoặc séc chuyển tiền), đồng thời không bao gồm các khoản thanh toán giữa TCTD và khách hàng (như các khoản cho vay, trả nợ tiền vay, trả lãi hoặc phí…).</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Đ</w:t>
      </w:r>
      <w:r>
        <w:rPr>
          <w:sz w:val="22"/>
        </w:rPr>
        <w:t>Ó</w:t>
      </w:r>
      <w:r>
        <w:rPr>
          <w:rFonts w:ascii="Times New Roman" w:hAnsi="Times New Roman"/>
          <w:sz w:val="22"/>
        </w:rPr>
        <w:t xml:space="preserve"> tránh trùng lặp, chỉ thống kê số lượng và giá trị giao dịch thanh toán tại TCTD (</w:t>
      </w:r>
      <w:r>
        <w:rPr>
          <w:sz w:val="22"/>
        </w:rPr>
        <w:t xml:space="preserve">hoÆc </w:t>
      </w:r>
      <w:r>
        <w:rPr>
          <w:rFonts w:ascii="Times New Roman" w:hAnsi="Times New Roman"/>
          <w:sz w:val="22"/>
        </w:rPr>
        <w:t xml:space="preserve">chi nhánh TCTD) </w:t>
      </w:r>
      <w:r>
        <w:rPr>
          <w:rFonts w:ascii="Times New Roman" w:hAnsi="Times New Roman"/>
          <w:i/>
          <w:sz w:val="22"/>
        </w:rPr>
        <w:t>trả tiền hoặc giữ tài khoản của khách hàng trả tiền</w:t>
      </w:r>
      <w:r>
        <w:rPr>
          <w:rFonts w:ascii="Times New Roman" w:hAnsi="Times New Roman"/>
          <w:sz w:val="22"/>
        </w:rPr>
        <w:t>.</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Các khoản </w:t>
      </w:r>
      <w:r>
        <w:rPr>
          <w:rFonts w:ascii="Times New Roman" w:hAnsi="Times New Roman"/>
          <w:i/>
          <w:sz w:val="22"/>
        </w:rPr>
        <w:t>chuyển vốn</w:t>
      </w:r>
      <w:r>
        <w:rPr>
          <w:rFonts w:ascii="Times New Roman" w:hAnsi="Times New Roman"/>
          <w:sz w:val="22"/>
        </w:rPr>
        <w:t xml:space="preserve"> của bản thân các TCTD cũng được thống kê vào các chỉ tiêu nói trên (các Lệnh chuyển Có được coi như Lệnh chi; các Lệnh chuyển Nợ được coi như Nhờ thu). Tuy nhiên, các khoản chuyển vốn để quyết toán các giao dịch thanh toán liên chi nhánh hoặc liên ngân hàng của khách hàng phải được loại khỏi thống kê (bởi đã được thống kê một lần ở phần giao dịch của khách hàng).</w:t>
      </w:r>
    </w:p>
    <w:p>
      <w:pPr>
        <w:pStyle w:val="Normal"/>
        <w:bidi w:val="0"/>
        <w:ind w:left="0" w:right="0" w:firstLine="567"/>
        <w:jc w:val="both"/>
        <w:rPr>
          <w:i/>
          <w:i/>
          <w:sz w:val="22"/>
          <w:ins w:id="2585" w:author="thongke" w:date="2004-01-20T08:17:00Z"/>
        </w:rPr>
      </w:pPr>
      <w:ins w:id="2584" w:author="thongke" w:date="2004-01-20T08:17:00Z">
        <w:r>
          <w:rPr>
            <w:i/>
            <w:sz w:val="22"/>
          </w:rPr>
        </w:r>
      </w:ins>
    </w:p>
    <w:p>
      <w:pPr>
        <w:pStyle w:val="Normal"/>
        <w:bidi w:val="0"/>
        <w:ind w:left="0" w:right="0" w:firstLine="567"/>
        <w:jc w:val="both"/>
        <w:rPr/>
      </w:pPr>
      <w:ins w:id="2586" w:author="thongke" w:date="2004-01-20T08:19:00Z">
        <w:r>
          <w:rPr>
            <w:i/>
            <w:spacing w:val="-2"/>
            <w:sz w:val="22"/>
          </w:rPr>
          <w:t xml:space="preserve">- </w:t>
        </w:r>
      </w:ins>
      <w:ins w:id="2587" w:author="thongke" w:date="2004-01-02T14:42:00Z">
        <w:r>
          <w:rPr>
            <w:i/>
            <w:spacing w:val="-2"/>
            <w:sz w:val="22"/>
          </w:rPr>
          <w:t>ChØ tiªu tõ 5</w:t>
        </w:r>
      </w:ins>
      <w:ins w:id="2588" w:author="thongke" w:date="2004-01-02T14:42:00Z">
        <w:r>
          <w:rPr>
            <w:rFonts w:ascii="Times New Roman" w:hAnsi="Times New Roman"/>
            <w:i/>
            <w:spacing w:val="-2"/>
            <w:sz w:val="22"/>
          </w:rPr>
          <w:t xml:space="preserve"> đến 10 </w:t>
        </w:r>
      </w:ins>
      <w:ins w:id="2589" w:author="Ngan Hang Nha Nuoc" w:date="2004-04-01T08:15:00Z">
        <w:r>
          <w:rPr>
            <w:rFonts w:ascii="Times New Roman" w:hAnsi="Times New Roman"/>
            <w:spacing w:val="-2"/>
            <w:sz w:val="22"/>
          </w:rPr>
          <w:t xml:space="preserve"> </w:t>
        </w:r>
      </w:ins>
      <w:ins w:id="2590" w:author="thongke" w:date="2004-01-02T14:42:00Z">
        <w:r>
          <w:rPr>
            <w:rFonts w:ascii="Times New Roman" w:hAnsi="Times New Roman"/>
            <w:spacing w:val="-2"/>
            <w:sz w:val="22"/>
          </w:rPr>
          <w:t xml:space="preserve">bao gồm các giao dịch thanh toán nội địa chia theo phương thức xử lý lệnh thanh toán, nhằm phản ánh trình độ phát triển và hiện đại hoá thanh toán trong các TCTD. Chỉ tiêu 5, 6 phản ánh số lượng và giá trị các giao dịch thanh toán </w:t>
        </w:r>
      </w:ins>
      <w:ins w:id="2591" w:author="Ngan Hang Nha Nuoc" w:date="2004-04-01T08:16:00Z">
        <w:r>
          <w:rPr>
            <w:rFonts w:ascii="Times New Roman" w:hAnsi="Times New Roman"/>
            <w:spacing w:val="-2"/>
            <w:sz w:val="22"/>
          </w:rPr>
          <w:t xml:space="preserve">nội </w:t>
        </w:r>
      </w:ins>
      <w:ins w:id="2592" w:author="Ngan Hang Nha Nuoc" w:date="2004-04-01T08:16:00Z">
        <w:r>
          <w:rPr>
            <w:rFonts w:eastAsia="Times New Roman" w:ascii="Times New Roman" w:hAnsi="Times New Roman"/>
            <w:spacing w:val="-2"/>
            <w:sz w:val="22"/>
          </w:rPr>
          <w:t>đ</w:t>
        </w:r>
      </w:ins>
      <w:ins w:id="2593" w:author="Ngan Hang Nha Nuoc" w:date="2004-04-01T08:16:00Z">
        <w:r>
          <w:rPr>
            <w:rFonts w:ascii="Times New Roman" w:hAnsi="Times New Roman"/>
            <w:spacing w:val="-2"/>
            <w:sz w:val="22"/>
          </w:rPr>
          <w:t xml:space="preserve">ịa </w:t>
        </w:r>
      </w:ins>
      <w:ins w:id="2594" w:author="Ngan Hang Nha Nuoc" w:date="2004-04-01T08:16:00Z">
        <w:r>
          <w:rPr>
            <w:rFonts w:eastAsia="Times New Roman" w:ascii="Times New Roman" w:hAnsi="Times New Roman"/>
            <w:spacing w:val="-2"/>
            <w:sz w:val="22"/>
          </w:rPr>
          <w:t>đư</w:t>
        </w:r>
      </w:ins>
      <w:ins w:id="2595" w:author="Ngan Hang Nha Nuoc" w:date="2004-04-01T08:16:00Z">
        <w:r>
          <w:rPr>
            <w:rFonts w:ascii="Times New Roman" w:hAnsi="Times New Roman"/>
            <w:spacing w:val="-2"/>
            <w:sz w:val="22"/>
          </w:rPr>
          <w:t xml:space="preserve">ợc </w:t>
        </w:r>
      </w:ins>
      <w:ins w:id="2596" w:author="thongke" w:date="2004-01-02T14:42:00Z">
        <w:r>
          <w:rPr>
            <w:rFonts w:ascii="Times New Roman" w:hAnsi="Times New Roman"/>
            <w:spacing w:val="-2"/>
            <w:sz w:val="22"/>
          </w:rPr>
          <w:t xml:space="preserve">xử lý </w:t>
        </w:r>
      </w:ins>
      <w:ins w:id="2597" w:author="Ngan Hang Nha Nuoc" w:date="2004-04-01T08:16:00Z">
        <w:r>
          <w:rPr>
            <w:rFonts w:ascii="Times New Roman" w:hAnsi="Times New Roman"/>
            <w:spacing w:val="-2"/>
            <w:sz w:val="22"/>
          </w:rPr>
          <w:t xml:space="preserve">trong hệ thống thanh toán nội bộ TCTD hoặc giữa TCTD này với TCTD khác thông qua mạng </w:t>
        </w:r>
      </w:ins>
      <w:ins w:id="2598" w:author="Ngan Hang Nha Nuoc" w:date="2004-04-01T08:16:00Z">
        <w:r>
          <w:rPr>
            <w:rFonts w:eastAsia="Times New Roman" w:ascii="Times New Roman" w:hAnsi="Times New Roman"/>
            <w:spacing w:val="-2"/>
            <w:sz w:val="22"/>
          </w:rPr>
          <w:t>đ</w:t>
        </w:r>
      </w:ins>
      <w:ins w:id="2599" w:author="Ngan Hang Nha Nuoc" w:date="2004-04-01T08:16:00Z">
        <w:r>
          <w:rPr>
            <w:rFonts w:ascii="Times New Roman" w:hAnsi="Times New Roman"/>
            <w:spacing w:val="-2"/>
            <w:sz w:val="22"/>
          </w:rPr>
          <w:t xml:space="preserve">iện tử, bằng điện tử, thông qua mạng kết nối với TCTD, </w:t>
        </w:r>
      </w:ins>
      <w:ins w:id="2600" w:author="thongke" w:date="2004-01-02T14:42:00Z">
        <w:r>
          <w:rPr>
            <w:rFonts w:ascii="Times New Roman" w:hAnsi="Times New Roman"/>
            <w:spacing w:val="-2"/>
            <w:sz w:val="22"/>
          </w:rPr>
          <w:t xml:space="preserve">cho dù thực hiện bằng Séc, Lệnh chi, Nhờ thu hoặc Thẻ. Tương tự, chỉ tiêu 7, 8 phản ánh các giao dịch thanh toán </w:t>
        </w:r>
      </w:ins>
      <w:ins w:id="2601" w:author="Ngan Hang Nha Nuoc" w:date="2004-04-01T08:17:00Z">
        <w:r>
          <w:rPr>
            <w:rFonts w:ascii="Times New Roman" w:hAnsi="Times New Roman"/>
            <w:spacing w:val="-2"/>
            <w:sz w:val="22"/>
          </w:rPr>
          <w:t xml:space="preserve">nội </w:t>
        </w:r>
      </w:ins>
      <w:ins w:id="2602" w:author="Ngan Hang Nha Nuoc" w:date="2004-04-01T08:17:00Z">
        <w:r>
          <w:rPr>
            <w:rFonts w:eastAsia="Times New Roman" w:ascii="Times New Roman" w:hAnsi="Times New Roman"/>
            <w:spacing w:val="-2"/>
            <w:sz w:val="22"/>
          </w:rPr>
          <w:t>đ</w:t>
        </w:r>
      </w:ins>
      <w:ins w:id="2603" w:author="Ngan Hang Nha Nuoc" w:date="2004-04-01T08:17:00Z">
        <w:r>
          <w:rPr>
            <w:rFonts w:ascii="Times New Roman" w:hAnsi="Times New Roman"/>
            <w:spacing w:val="-2"/>
            <w:sz w:val="22"/>
          </w:rPr>
          <w:t xml:space="preserve">ịa </w:t>
        </w:r>
      </w:ins>
      <w:ins w:id="2604" w:author="Ngan Hang Nha Nuoc" w:date="2004-04-01T08:17:00Z">
        <w:r>
          <w:rPr>
            <w:rFonts w:eastAsia="Times New Roman" w:ascii="Times New Roman" w:hAnsi="Times New Roman"/>
            <w:spacing w:val="-2"/>
            <w:sz w:val="22"/>
          </w:rPr>
          <w:t>đư</w:t>
        </w:r>
      </w:ins>
      <w:ins w:id="2605" w:author="Ngan Hang Nha Nuoc" w:date="2004-04-01T08:17:00Z">
        <w:r>
          <w:rPr>
            <w:rFonts w:ascii="Times New Roman" w:hAnsi="Times New Roman"/>
            <w:spacing w:val="-2"/>
            <w:sz w:val="22"/>
          </w:rPr>
          <w:t xml:space="preserve">ợc lập và chuyển từ TCTD này </w:t>
        </w:r>
      </w:ins>
      <w:ins w:id="2606" w:author="Ngan Hang Nha Nuoc" w:date="2004-04-01T08:17:00Z">
        <w:r>
          <w:rPr>
            <w:rFonts w:eastAsia="Times New Roman" w:ascii="Times New Roman" w:hAnsi="Times New Roman"/>
            <w:spacing w:val="-2"/>
            <w:sz w:val="22"/>
          </w:rPr>
          <w:t>đ</w:t>
        </w:r>
      </w:ins>
      <w:ins w:id="2607" w:author="Ngan Hang Nha Nuoc" w:date="2004-04-01T08:17:00Z">
        <w:r>
          <w:rPr>
            <w:rFonts w:ascii="Times New Roman" w:hAnsi="Times New Roman"/>
            <w:spacing w:val="-2"/>
            <w:sz w:val="22"/>
          </w:rPr>
          <w:t>ến TCTD khác thực hiện trên cơ sởbằng</w:t>
        </w:r>
      </w:ins>
      <w:ins w:id="2608" w:author="thongke" w:date="2004-01-02T14:42:00Z">
        <w:r>
          <w:rPr>
            <w:rFonts w:ascii="Times New Roman" w:hAnsi="Times New Roman"/>
            <w:spacing w:val="-2"/>
            <w:sz w:val="22"/>
          </w:rPr>
          <w:t xml:space="preserve"> chứng từ</w:t>
        </w:r>
      </w:ins>
      <w:ins w:id="2609" w:author="Ngan Hang Nha Nuoc" w:date="2004-04-01T08:17:00Z">
        <w:r>
          <w:rPr>
            <w:rFonts w:ascii="Times New Roman" w:hAnsi="Times New Roman"/>
            <w:spacing w:val="-2"/>
            <w:sz w:val="22"/>
          </w:rPr>
          <w:t xml:space="preserve"> giấy</w:t>
        </w:r>
      </w:ins>
      <w:ins w:id="2610" w:author="thongke" w:date="2004-01-02T14:42:00Z">
        <w:r>
          <w:rPr>
            <w:rFonts w:ascii="Times New Roman" w:hAnsi="Times New Roman"/>
            <w:spacing w:val="-2"/>
            <w:sz w:val="22"/>
          </w:rPr>
          <w:t xml:space="preserve">, chủ yếu dành cho các </w:t>
        </w:r>
      </w:ins>
      <w:ins w:id="2611" w:author="Ngan Hang Nha Nuoc" w:date="2004-04-01T08:17:00Z">
        <w:r>
          <w:rPr>
            <w:rFonts w:ascii="Times New Roman" w:hAnsi="Times New Roman"/>
            <w:spacing w:val="-2"/>
            <w:sz w:val="22"/>
          </w:rPr>
          <w:t>sS</w:t>
        </w:r>
      </w:ins>
      <w:ins w:id="2612" w:author="thongke" w:date="2004-01-02T14:42:00Z">
        <w:r>
          <w:rPr>
            <w:rFonts w:ascii="Times New Roman" w:hAnsi="Times New Roman"/>
            <w:spacing w:val="-2"/>
            <w:sz w:val="22"/>
          </w:rPr>
          <w:t xml:space="preserve">éc, Lệnh chi và Nhờ thu. Chỉ tiêu 9, 10 </w:t>
        </w:r>
      </w:ins>
      <w:ins w:id="2613" w:author="thongke" w:date="2004-01-02T14:42:00Z">
        <w:r>
          <w:rPr>
            <w:spacing w:val="-2"/>
            <w:sz w:val="22"/>
          </w:rPr>
          <w:t>thèng</w:t>
        </w:r>
      </w:ins>
      <w:ins w:id="2614" w:author="thongke" w:date="2004-01-02T14:42:00Z">
        <w:r>
          <w:rPr>
            <w:rFonts w:ascii="Times New Roman" w:hAnsi="Times New Roman"/>
            <w:spacing w:val="-2"/>
            <w:sz w:val="22"/>
          </w:rPr>
          <w:t xml:space="preserve"> kê </w:t>
        </w:r>
      </w:ins>
      <w:ins w:id="2615" w:author="Ngan Hang Nha Nuoc" w:date="2004-04-01T08:17:00Z">
        <w:r>
          <w:rPr>
            <w:rFonts w:ascii="Times New Roman" w:hAnsi="Times New Roman"/>
            <w:spacing w:val="-2"/>
            <w:sz w:val="22"/>
          </w:rPr>
          <w:t>nhữngcác</w:t>
        </w:r>
      </w:ins>
      <w:ins w:id="2616" w:author="thongke" w:date="2004-01-02T14:42:00Z">
        <w:r>
          <w:rPr>
            <w:rFonts w:ascii="Times New Roman" w:hAnsi="Times New Roman"/>
            <w:spacing w:val="-2"/>
            <w:sz w:val="22"/>
          </w:rPr>
          <w:t xml:space="preserve"> giao dịch thanh toán </w:t>
        </w:r>
      </w:ins>
      <w:ins w:id="2617" w:author="Ngan Hang Nha Nuoc" w:date="2004-04-01T08:17:00Z">
        <w:r>
          <w:rPr>
            <w:rFonts w:ascii="Times New Roman" w:hAnsi="Times New Roman"/>
            <w:spacing w:val="-2"/>
            <w:sz w:val="22"/>
          </w:rPr>
          <w:t xml:space="preserve">nội </w:t>
        </w:r>
      </w:ins>
      <w:ins w:id="2618" w:author="Ngan Hang Nha Nuoc" w:date="2004-04-01T08:17:00Z">
        <w:r>
          <w:rPr>
            <w:rFonts w:eastAsia="Times New Roman" w:ascii="Times New Roman" w:hAnsi="Times New Roman"/>
            <w:spacing w:val="-2"/>
            <w:sz w:val="22"/>
          </w:rPr>
          <w:t>đ</w:t>
        </w:r>
      </w:ins>
      <w:ins w:id="2619" w:author="Ngan Hang Nha Nuoc" w:date="2004-04-01T08:17:00Z">
        <w:r>
          <w:rPr>
            <w:rFonts w:ascii="Times New Roman" w:hAnsi="Times New Roman"/>
            <w:spacing w:val="-2"/>
            <w:sz w:val="22"/>
          </w:rPr>
          <w:t>ịa chuyển tiền quasử dụng</w:t>
        </w:r>
      </w:ins>
      <w:ins w:id="2620" w:author="thongke" w:date="2004-01-02T14:42:00Z">
        <w:r>
          <w:rPr>
            <w:rFonts w:ascii="Times New Roman" w:hAnsi="Times New Roman"/>
            <w:spacing w:val="-2"/>
            <w:sz w:val="22"/>
          </w:rPr>
          <w:t xml:space="preserve"> mạng Internet (nếu có), mobile </w:t>
        </w:r>
      </w:ins>
      <w:ins w:id="2621" w:author="Ngan Hang Nha Nuoc" w:date="2004-04-01T08:18:00Z">
        <w:r>
          <w:rPr>
            <w:rFonts w:ascii="Times New Roman" w:hAnsi="Times New Roman"/>
            <w:spacing w:val="-2"/>
            <w:sz w:val="22"/>
          </w:rPr>
          <w:t xml:space="preserve">(nÕu cã), PC kÕt nèi m¹ng (nÕu cã). Cô thÓ:(nếu có), PC kết nối mạng (nếu có) </w:t>
        </w:r>
      </w:ins>
      <w:ins w:id="2622" w:author="Ngan Hang Nha Nuoc" w:date="2004-04-01T08:18:00Z">
        <w:r>
          <w:rPr>
            <w:rFonts w:eastAsia="Times New Roman" w:ascii="Times New Roman" w:hAnsi="Times New Roman"/>
            <w:spacing w:val="-2"/>
            <w:sz w:val="22"/>
          </w:rPr>
          <w:t>đ</w:t>
        </w:r>
      </w:ins>
      <w:ins w:id="2623" w:author="Ngan Hang Nha Nuoc" w:date="2004-04-01T08:18:00Z">
        <w:r>
          <w:rPr>
            <w:rFonts w:ascii="Times New Roman" w:hAnsi="Times New Roman"/>
            <w:spacing w:val="-2"/>
            <w:sz w:val="22"/>
          </w:rPr>
          <w:t xml:space="preserve">ể </w:t>
        </w:r>
      </w:ins>
      <w:ins w:id="2624" w:author="Ngan Hang Nha Nuoc" w:date="2004-04-02T13:22:00Z">
        <w:r>
          <w:rPr>
            <w:rFonts w:ascii="Times New Roman" w:hAnsi="Times New Roman"/>
            <w:spacing w:val="-2"/>
            <w:sz w:val="22"/>
          </w:rPr>
          <w:t>truyề</w:t>
        </w:r>
      </w:ins>
      <w:ins w:id="2625" w:author="Ngan Hang Nha Nuoc" w:date="2004-04-01T08:19:00Z">
        <w:r>
          <w:rPr>
            <w:rFonts w:ascii="Times New Roman" w:hAnsi="Times New Roman"/>
            <w:spacing w:val="-2"/>
            <w:sz w:val="22"/>
          </w:rPr>
          <w:t xml:space="preserve">n chỉ </w:t>
        </w:r>
      </w:ins>
      <w:ins w:id="2626" w:author="Ngan Hang Nha Nuoc" w:date="2004-04-01T08:19:00Z">
        <w:r>
          <w:rPr>
            <w:rFonts w:eastAsia="Times New Roman" w:ascii="Times New Roman" w:hAnsi="Times New Roman"/>
            <w:spacing w:val="-2"/>
            <w:sz w:val="22"/>
          </w:rPr>
          <w:t>đ</w:t>
        </w:r>
      </w:ins>
      <w:ins w:id="2627" w:author="Ngan Hang Nha Nuoc" w:date="2004-04-01T08:19:00Z">
        <w:r>
          <w:rPr>
            <w:rFonts w:ascii="Times New Roman" w:hAnsi="Times New Roman"/>
            <w:spacing w:val="-2"/>
            <w:sz w:val="22"/>
          </w:rPr>
          <w:t xml:space="preserve">ịnh thanh toán </w:t>
        </w:r>
      </w:ins>
      <w:ins w:id="2628" w:author="Ngan Hang Nha Nuoc" w:date="2004-04-01T08:19:00Z">
        <w:r>
          <w:rPr>
            <w:rFonts w:eastAsia="Times New Roman" w:ascii="Times New Roman" w:hAnsi="Times New Roman"/>
            <w:spacing w:val="-2"/>
            <w:sz w:val="22"/>
          </w:rPr>
          <w:t>đ</w:t>
        </w:r>
      </w:ins>
      <w:ins w:id="2629" w:author="Ngan Hang Nha Nuoc" w:date="2004-04-01T08:19:00Z">
        <w:r>
          <w:rPr>
            <w:rFonts w:ascii="Times New Roman" w:hAnsi="Times New Roman"/>
            <w:spacing w:val="-2"/>
            <w:sz w:val="22"/>
          </w:rPr>
          <w:t xml:space="preserve">ến TCTD thực hiện. </w:t>
        </w:r>
      </w:ins>
    </w:p>
    <w:p>
      <w:pPr>
        <w:pStyle w:val="Normal"/>
        <w:bidi w:val="0"/>
        <w:ind w:left="0" w:right="0" w:firstLine="567"/>
        <w:jc w:val="both"/>
        <w:rPr>
          <w:rFonts w:ascii="Times New Roman" w:hAnsi="Times New Roman"/>
          <w:sz w:val="22"/>
          <w:del w:id="2631" w:author="Ngan Hang Nha Nuoc" w:date="2004-04-02T13:24:00Z"/>
        </w:rPr>
      </w:pPr>
      <w:del w:id="2630" w:author="Ngan Hang Nha Nuoc" w:date="2004-04-02T13:24:00Z">
        <w:r>
          <w:rPr>
            <w:rFonts w:ascii="Times New Roman" w:hAnsi="Times New Roman"/>
            <w:sz w:val="22"/>
          </w:rPr>
        </w:r>
      </w:del>
    </w:p>
    <w:p>
      <w:pPr>
        <w:pStyle w:val="Normal"/>
        <w:tabs>
          <w:tab w:val="clear" w:pos="720"/>
          <w:tab w:val="left" w:pos="630" w:leader="none"/>
        </w:tabs>
        <w:bidi w:val="0"/>
        <w:ind w:left="450" w:right="0" w:hanging="0"/>
        <w:jc w:val="both"/>
        <w:rPr>
          <w:ins w:id="2644" w:author="Ngan Hang Nha Nuoc" w:date="2004-04-02T13:24:00Z"/>
        </w:rPr>
      </w:pPr>
      <w:del w:id="2632" w:author="thongke" w:date="2004-01-02T14:32:00Z">
        <w:r>
          <w:rPr>
            <w:rFonts w:ascii="Times New Roman" w:hAnsi="Times New Roman"/>
            <w:i/>
            <w:sz w:val="22"/>
          </w:rPr>
          <w:delText xml:space="preserve">- </w:delText>
        </w:r>
      </w:del>
      <w:del w:id="2633" w:author="Ngan Hang Nha Nuoc" w:date="2004-04-02T13:24:00Z">
        <w:r>
          <w:rPr>
            <w:rFonts w:ascii="Times New Roman" w:hAnsi="Times New Roman"/>
            <w:i/>
            <w:sz w:val="22"/>
          </w:rPr>
          <w:delText xml:space="preserve">Chỉ tiêu </w:delText>
        </w:r>
      </w:del>
      <w:del w:id="2634" w:author="thongke" w:date="2004-01-02T14:32:00Z">
        <w:r>
          <w:rPr>
            <w:rFonts w:ascii="Times New Roman" w:hAnsi="Times New Roman"/>
            <w:i/>
            <w:sz w:val="22"/>
          </w:rPr>
          <w:delText>từ</w:delText>
        </w:r>
      </w:del>
      <w:del w:id="2635" w:author="thongke" w:date="2004-01-02T14:42:00Z">
        <w:r>
          <w:rPr>
            <w:rFonts w:ascii="Times New Roman" w:hAnsi="Times New Roman"/>
            <w:i/>
            <w:sz w:val="22"/>
          </w:rPr>
          <w:delText xml:space="preserve">  5</w:delText>
        </w:r>
      </w:del>
      <w:ins w:id="2636" w:author="Ngan Hang Nha Nuoc" w:date="2004-04-02T13:24:00Z">
        <w:r>
          <w:rPr>
            <w:rFonts w:ascii="Times New Roman" w:hAnsi="Times New Roman"/>
            <w:i/>
            <w:sz w:val="22"/>
          </w:rPr>
          <w:t xml:space="preserve">5, 6  bao </w:t>
        </w:r>
      </w:ins>
      <w:ins w:id="2637" w:author="Ngan Hang Nha Nuoc" w:date="2004-04-02T13:24:00Z">
        <w:r>
          <w:rPr>
            <w:i/>
            <w:sz w:val="22"/>
          </w:rPr>
          <w:t>gåm c¸c giao dÞch thanh to¸n néi ®Þa ®</w:t>
          <w:softHyphen/>
          <w:t xml:space="preserve">îc xö lý trong hÖ thèng thanh to¸n néi bé </w:t>
        </w:r>
      </w:ins>
      <w:ins w:id="2638" w:author="DuongThanh Dung" w:date="2004-01-18T20:38:00Z">
        <w:r>
          <w:rPr>
            <w:i/>
            <w:sz w:val="22"/>
          </w:rPr>
          <w:t>ng©n hµng</w:t>
        </w:r>
      </w:ins>
      <w:ins w:id="2639" w:author="Ngan Hang Nha Nuoc" w:date="2004-04-02T13:24:00Z">
        <w:r>
          <w:rPr>
            <w:i/>
            <w:sz w:val="22"/>
          </w:rPr>
          <w:t xml:space="preserve">TCTD hoÆc gi÷a </w:t>
        </w:r>
      </w:ins>
      <w:ins w:id="2640" w:author="DuongThanh Dung" w:date="2004-01-18T20:38:00Z">
        <w:r>
          <w:rPr>
            <w:i/>
            <w:sz w:val="22"/>
          </w:rPr>
          <w:t>ng©n hµng</w:t>
        </w:r>
      </w:ins>
      <w:ins w:id="2641" w:author="Ngan Hang Nha Nuoc" w:date="2004-04-02T13:24:00Z">
        <w:r>
          <w:rPr>
            <w:i/>
            <w:sz w:val="22"/>
          </w:rPr>
          <w:t xml:space="preserve">TCTD nµy víi </w:t>
        </w:r>
      </w:ins>
      <w:ins w:id="2642" w:author="DuongThanh Dung" w:date="2004-01-18T20:38:00Z">
        <w:r>
          <w:rPr>
            <w:i/>
            <w:sz w:val="22"/>
          </w:rPr>
          <w:t>ng©n hµng</w:t>
        </w:r>
      </w:ins>
      <w:ins w:id="2643" w:author="Ngan Hang Nha Nuoc" w:date="2004-04-02T13:24:00Z">
        <w:r>
          <w:rPr>
            <w:i/>
            <w:sz w:val="22"/>
          </w:rPr>
          <w:t>TCTD kh¸c th«ng qua m¹ng ®iÖn tö.</w:t>
        </w:r>
      </w:ins>
    </w:p>
    <w:p>
      <w:pPr>
        <w:pStyle w:val="Normal"/>
        <w:numPr>
          <w:ilvl w:val="0"/>
          <w:numId w:val="9"/>
        </w:numPr>
        <w:tabs>
          <w:tab w:val="clear" w:pos="720"/>
          <w:tab w:val="left" w:pos="630" w:leader="none"/>
        </w:tabs>
        <w:bidi w:val="0"/>
        <w:ind w:left="630" w:right="0" w:hanging="180"/>
        <w:jc w:val="both"/>
        <w:rPr>
          <w:ins w:id="2651" w:author="Ngan Hang Nha Nuoc" w:date="2004-04-02T13:24:00Z"/>
        </w:rPr>
      </w:pPr>
      <w:ins w:id="2645" w:author="Ngan Hang Nha Nuoc" w:date="2004-04-02T13:24:00Z">
        <w:r>
          <w:rPr>
            <w:rFonts w:ascii="Times New Roman" w:hAnsi="Times New Roman"/>
            <w:i/>
            <w:sz w:val="22"/>
          </w:rPr>
          <w:t>Ch</w:t>
        </w:r>
      </w:ins>
      <w:ins w:id="2646" w:author="Ngan Hang Nha Nuoc" w:date="2004-04-02T13:24:00Z">
        <w:r>
          <w:rPr>
            <w:i/>
            <w:sz w:val="22"/>
          </w:rPr>
          <w:t>Ø tiªu 7, 8  bao gåm c¸c giao dÞch thanh to¸n néi ®Þa ®</w:t>
          <w:softHyphen/>
          <w:t xml:space="preserve">îc lËp vµ chuyÓn tõ </w:t>
        </w:r>
      </w:ins>
      <w:ins w:id="2647" w:author="DuongThanh Dung" w:date="2004-01-18T20:39:00Z">
        <w:r>
          <w:rPr>
            <w:i/>
            <w:sz w:val="22"/>
          </w:rPr>
          <w:t>ng©n hµng</w:t>
        </w:r>
      </w:ins>
      <w:ins w:id="2648" w:author="Ngan Hang Nha Nuoc" w:date="2004-04-02T13:24:00Z">
        <w:r>
          <w:rPr>
            <w:i/>
            <w:sz w:val="22"/>
          </w:rPr>
          <w:t xml:space="preserve">TCTD nµy ®Õn </w:t>
        </w:r>
      </w:ins>
      <w:ins w:id="2649" w:author="DuongThanh Dung" w:date="2004-01-18T20:39:00Z">
        <w:r>
          <w:rPr>
            <w:i/>
            <w:sz w:val="22"/>
          </w:rPr>
          <w:t>ng©n hµng</w:t>
        </w:r>
      </w:ins>
      <w:ins w:id="2650" w:author="Ngan Hang Nha Nuoc" w:date="2004-04-02T13:24:00Z">
        <w:r>
          <w:rPr>
            <w:i/>
            <w:sz w:val="22"/>
          </w:rPr>
          <w:t>TCTD kh¸c b»ng chøng tõ giÊy.</w:t>
        </w:r>
      </w:ins>
    </w:p>
    <w:p>
      <w:pPr>
        <w:pStyle w:val="Normal"/>
        <w:numPr>
          <w:ilvl w:val="0"/>
          <w:numId w:val="9"/>
        </w:numPr>
        <w:tabs>
          <w:tab w:val="clear" w:pos="720"/>
          <w:tab w:val="left" w:pos="630" w:leader="none"/>
        </w:tabs>
        <w:bidi w:val="0"/>
        <w:ind w:left="630" w:right="0" w:hanging="180"/>
        <w:jc w:val="both"/>
        <w:rPr/>
      </w:pPr>
      <w:ins w:id="2652" w:author="Ngan Hang Nha Nuoc" w:date="2004-04-02T13:24:00Z">
        <w:r>
          <w:rPr>
            <w:i/>
            <w:sz w:val="22"/>
          </w:rPr>
          <w:t xml:space="preserve">ChØ tiªu 9, 10  bao gåm c¸c giao dÞch thanh to¸n néi ®Þa sö dông m¹ng Internet, mobile, PC kÕt nèi m¹ng ®Ó truyÒn chØ ®Þnh thanh to¸n ®Õn </w:t>
        </w:r>
      </w:ins>
      <w:ins w:id="2653" w:author="DuongThanh Dung" w:date="2004-01-18T20:39:00Z">
        <w:r>
          <w:rPr>
            <w:i/>
            <w:sz w:val="22"/>
          </w:rPr>
          <w:t>ng©n hµng</w:t>
        </w:r>
      </w:ins>
      <w:ins w:id="2654" w:author="Ngan Hang Nha Nuoc" w:date="2004-04-02T13:24:00Z">
        <w:r>
          <w:rPr>
            <w:i/>
            <w:sz w:val="22"/>
          </w:rPr>
          <w:t xml:space="preserve">TCTD thùc hiÖn. </w:t>
        </w:r>
      </w:ins>
    </w:p>
    <w:p>
      <w:pPr>
        <w:pStyle w:val="Normal"/>
        <w:numPr>
          <w:ilvl w:val="0"/>
          <w:numId w:val="7"/>
        </w:numPr>
        <w:tabs>
          <w:tab w:val="clear" w:pos="720"/>
          <w:tab w:val="left" w:pos="927" w:leader="none"/>
        </w:tabs>
        <w:bidi w:val="0"/>
        <w:ind w:left="927" w:right="0" w:hanging="360"/>
        <w:jc w:val="both"/>
        <w:rPr/>
      </w:pPr>
      <w:del w:id="2655" w:author="thongke" w:date="2004-01-02T14:42:00Z">
        <w:r>
          <w:rPr>
            <w:rFonts w:ascii="Times New Roman" w:hAnsi="Times New Roman"/>
            <w:i/>
            <w:sz w:val="22"/>
          </w:rPr>
          <w:delText xml:space="preserve"> </w:delText>
        </w:r>
      </w:del>
      <w:del w:id="2656" w:author="thongke" w:date="2004-01-02T14:42:00Z">
        <w:r>
          <w:rPr>
            <w:rFonts w:ascii="Times New Roman" w:hAnsi="Times New Roman"/>
            <w:i/>
            <w:sz w:val="22"/>
          </w:rPr>
          <w:delText xml:space="preserve">đến 10 </w:delText>
        </w:r>
      </w:del>
      <w:del w:id="2657" w:author="thongke" w:date="2004-01-02T14:42:00Z">
        <w:r>
          <w:rPr>
            <w:rFonts w:ascii="Times New Roman" w:hAnsi="Times New Roman"/>
            <w:sz w:val="22"/>
          </w:rPr>
          <w:delText xml:space="preserve"> bao gồm các giao dịch thanh toán nội địa chia theo phương thức xử lý lệnh thanh toán, nhằm phản ánh trình độ phát triển và hiện đại hoá thanh toán trong các TCTD. Chỉ tiêu 5, 6 phản ánh số lượng và giá trị các giao dịch thanh toán xử lý bằng điện tử, thông qua mạng kết nối với TCTD, cho dù thực hiện bằng Séc, Lệnh chi, Nhờ thu hoặc Thẻ. Tương tự, chỉ tiêu 7, 8 phản ánh các giao dịch thanh toán thực hiện trên cơ sở chứng từ, chủ yếu dành cho các séc, Lệnh chi và Nhờ thu. Chỉ tiêu 9, 10 </w:delText>
        </w:r>
      </w:del>
      <w:del w:id="2658" w:author="thongke" w:date="2004-01-02T14:42:00Z">
        <w:r>
          <w:rPr>
            <w:sz w:val="22"/>
          </w:rPr>
          <w:delText>thèng</w:delText>
        </w:r>
      </w:del>
      <w:del w:id="2659" w:author="thongke" w:date="2004-01-02T14:42:00Z">
        <w:r>
          <w:rPr>
            <w:rFonts w:ascii="Times New Roman" w:hAnsi="Times New Roman"/>
            <w:sz w:val="22"/>
          </w:rPr>
          <w:delText xml:space="preserve"> kê những giao dịch thanh toán chuyển tiền qua mạng Internet (nếu có)</w:delText>
        </w:r>
      </w:del>
      <w:ins w:id="2660" w:author="thongke" w:date="2004-01-02T14:42:00Z">
        <w:r>
          <w:rPr>
            <w:rFonts w:ascii="Times New Roman" w:hAnsi="Times New Roman"/>
            <w:sz w:val="22"/>
          </w:rPr>
          <w:t xml:space="preserve">, mobile </w:t>
        </w:r>
      </w:ins>
      <w:ins w:id="2661" w:author="thongke" w:date="2004-01-02T14:42:00Z">
        <w:r>
          <w:rPr>
            <w:sz w:val="22"/>
          </w:rPr>
          <w:t>(nÕu cã)</w:t>
        </w:r>
      </w:ins>
      <w:del w:id="2662" w:author="thongke" w:date="2004-01-02T14:42:00Z">
        <w:r>
          <w:rPr>
            <w:rFonts w:ascii="Times New Roman" w:hAnsi="Times New Roman"/>
            <w:sz w:val="22"/>
          </w:rPr>
          <w:delText>.</w:delText>
        </w:r>
      </w:del>
    </w:p>
    <w:p>
      <w:pPr>
        <w:pStyle w:val="BodyTextIndent3"/>
        <w:bidi w:val="0"/>
        <w:ind w:left="0" w:right="0" w:firstLine="720"/>
        <w:rPr>
          <w:del w:id="2664" w:author="Ngan Hang Nha Nuoc" w:date="2004-04-20T08:27:00Z"/>
        </w:rPr>
      </w:pPr>
      <w:del w:id="2663" w:author="Ngan Hang Nha Nuoc" w:date="2004-04-20T08:27:00Z">
        <w:r>
          <w:rPr/>
        </w:r>
      </w:del>
    </w:p>
    <w:p>
      <w:pPr>
        <w:pStyle w:val="BodyTextIndent3"/>
        <w:bidi w:val="0"/>
        <w:ind w:left="0" w:right="0" w:firstLine="567"/>
        <w:jc w:val="both"/>
        <w:rPr/>
      </w:pPr>
      <w:ins w:id="2665" w:author="thongke" w:date="2004-01-20T08:19:00Z">
        <w:r>
          <w:rPr>
            <w:rFonts w:ascii="Times New Roman" w:hAnsi="Times New Roman"/>
            <w:sz w:val="22"/>
          </w:rPr>
          <w:t xml:space="preserve">- </w:t>
        </w:r>
      </w:ins>
      <w:del w:id="2666" w:author="thongke" w:date="2004-01-20T08:19:00Z">
        <w:r>
          <w:rPr>
            <w:rFonts w:ascii="Times New Roman" w:hAnsi="Times New Roman"/>
            <w:sz w:val="22"/>
          </w:rPr>
          <w:delText xml:space="preserve">- </w:delText>
        </w:r>
      </w:del>
      <w:r>
        <w:rPr>
          <w:rFonts w:ascii="Times New Roman" w:hAnsi="Times New Roman"/>
          <w:i/>
          <w:sz w:val="22"/>
        </w:rPr>
        <w:t>Chỉ tiêu  từ  11 đến 16</w:t>
      </w:r>
      <w:r>
        <w:rPr>
          <w:rFonts w:ascii="Times New Roman" w:hAnsi="Times New Roman"/>
          <w:sz w:val="22"/>
        </w:rPr>
        <w:t xml:space="preserve"> phản ánh số lượng thẻ do TCTD trong nước phát hành và đang lưu hành ở thời điểm cuối kỳ, phân theo loại thẻ: thẻ tín dụng, </w:t>
      </w:r>
      <w:ins w:id="2667" w:author="DuongThanh Dung" w:date="2004-01-18T20:40:00Z">
        <w:r>
          <w:rPr>
            <w:sz w:val="22"/>
          </w:rPr>
          <w:t xml:space="preserve">thÎ </w:t>
        </w:r>
      </w:ins>
      <w:r>
        <w:rPr>
          <w:rFonts w:ascii="Times New Roman" w:hAnsi="Times New Roman"/>
          <w:sz w:val="22"/>
        </w:rPr>
        <w:t>thanh toán và thẻ khác. Các thẻ thanh toán được hiểu bao gồm cả thẻ ghi nợ tài khoản và thẻ ATM.</w:t>
      </w:r>
    </w:p>
    <w:p>
      <w:pPr>
        <w:pStyle w:val="Normal"/>
        <w:bidi w:val="0"/>
        <w:ind w:left="0" w:right="0" w:firstLine="567"/>
        <w:jc w:val="both"/>
        <w:rPr>
          <w:rFonts w:ascii="Times New Roman" w:hAnsi="Times New Roman"/>
          <w:sz w:val="22"/>
          <w:ins w:id="2669" w:author="Ngan Hang Nha Nuoc" w:date="2004-04-01T08:19:00Z"/>
        </w:rPr>
      </w:pPr>
      <w:ins w:id="2668" w:author="Ngan Hang Nha Nuoc" w:date="2004-04-01T08:19:00Z">
        <w:r>
          <w:rPr>
            <w:rFonts w:ascii="Times New Roman" w:hAnsi="Times New Roman"/>
            <w:sz w:val="22"/>
          </w:rPr>
        </w:r>
      </w:ins>
    </w:p>
    <w:p>
      <w:pPr>
        <w:pStyle w:val="Normal"/>
        <w:bidi w:val="0"/>
        <w:ind w:left="0" w:right="0" w:firstLine="567"/>
        <w:jc w:val="both"/>
        <w:rPr/>
      </w:pPr>
      <w:ins w:id="2670" w:author="Ngan Hang Nha Nuoc" w:date="2004-04-01T08:19:00Z">
        <w:r>
          <w:rPr>
            <w:rFonts w:ascii="Times New Roman" w:hAnsi="Times New Roman"/>
            <w:i/>
            <w:sz w:val="22"/>
          </w:rPr>
          <w:t xml:space="preserve">- Chỉ tiêu 17 </w:t>
        </w:r>
      </w:ins>
      <w:ins w:id="2671" w:author="Ngan Hang Nha Nuoc" w:date="2004-04-01T08:19:00Z">
        <w:r>
          <w:rPr>
            <w:rFonts w:ascii="Times New Roman" w:hAnsi="Times New Roman"/>
            <w:sz w:val="22"/>
          </w:rPr>
          <w:t>phản ánh số l</w:t>
        </w:r>
      </w:ins>
      <w:ins w:id="2672" w:author="Ngan Hang Nha Nuoc" w:date="2004-04-01T08:19:00Z">
        <w:r>
          <w:rPr>
            <w:rFonts w:eastAsia="Times New Roman" w:ascii="Times New Roman" w:hAnsi="Times New Roman"/>
            <w:sz w:val="22"/>
          </w:rPr>
          <w:t>ư</w:t>
        </w:r>
      </w:ins>
      <w:ins w:id="2673" w:author="Ngan Hang Nha Nuoc" w:date="2004-04-01T08:19:00Z">
        <w:r>
          <w:rPr>
            <w:rFonts w:ascii="Times New Roman" w:hAnsi="Times New Roman"/>
            <w:sz w:val="22"/>
          </w:rPr>
          <w:t xml:space="preserve">ợng các máy rút tiền tự </w:t>
        </w:r>
      </w:ins>
      <w:ins w:id="2674" w:author="Ngan Hang Nha Nuoc" w:date="2004-04-01T08:19:00Z">
        <w:r>
          <w:rPr>
            <w:rFonts w:eastAsia="Times New Roman" w:ascii="Times New Roman" w:hAnsi="Times New Roman"/>
            <w:sz w:val="22"/>
          </w:rPr>
          <w:t>đ</w:t>
        </w:r>
      </w:ins>
      <w:ins w:id="2675" w:author="Ngan Hang Nha Nuoc" w:date="2004-04-01T08:19:00Z">
        <w:r>
          <w:rPr>
            <w:rFonts w:ascii="Times New Roman" w:hAnsi="Times New Roman"/>
            <w:sz w:val="22"/>
          </w:rPr>
          <w:t xml:space="preserve">ộng </w:t>
        </w:r>
      </w:ins>
      <w:ins w:id="2676" w:author="Ngan Hang Nha Nuoc" w:date="2004-04-01T08:19:00Z">
        <w:r>
          <w:rPr>
            <w:rFonts w:eastAsia="Times New Roman" w:ascii="Times New Roman" w:hAnsi="Times New Roman"/>
            <w:sz w:val="22"/>
          </w:rPr>
          <w:t>đ</w:t>
        </w:r>
      </w:ins>
      <w:ins w:id="2677" w:author="Ngan Hang Nha Nuoc" w:date="2004-04-01T08:19:00Z">
        <w:r>
          <w:rPr>
            <w:rFonts w:ascii="Times New Roman" w:hAnsi="Times New Roman"/>
            <w:sz w:val="22"/>
          </w:rPr>
          <w:t xml:space="preserve">ã </w:t>
        </w:r>
      </w:ins>
      <w:ins w:id="2678" w:author="Ngan Hang Nha Nuoc" w:date="2004-04-01T08:19:00Z">
        <w:r>
          <w:rPr>
            <w:rFonts w:eastAsia="Times New Roman" w:ascii="Times New Roman" w:hAnsi="Times New Roman"/>
            <w:sz w:val="22"/>
          </w:rPr>
          <w:t>đư</w:t>
        </w:r>
      </w:ins>
      <w:ins w:id="2679" w:author="Ngan Hang Nha Nuoc" w:date="2004-04-01T08:19:00Z">
        <w:r>
          <w:rPr>
            <w:rFonts w:ascii="Times New Roman" w:hAnsi="Times New Roman"/>
            <w:sz w:val="22"/>
          </w:rPr>
          <w:t xml:space="preserve">ợc các TCTD lắp </w:t>
        </w:r>
      </w:ins>
      <w:ins w:id="2680" w:author="Ngan Hang Nha Nuoc" w:date="2004-04-01T08:19:00Z">
        <w:r>
          <w:rPr>
            <w:rFonts w:eastAsia="Times New Roman" w:ascii="Times New Roman" w:hAnsi="Times New Roman"/>
            <w:sz w:val="22"/>
          </w:rPr>
          <w:t>đ</w:t>
        </w:r>
      </w:ins>
      <w:ins w:id="2681" w:author="Ngan Hang Nha Nuoc" w:date="2004-04-01T08:19:00Z">
        <w:r>
          <w:rPr>
            <w:rFonts w:ascii="Times New Roman" w:hAnsi="Times New Roman"/>
            <w:sz w:val="22"/>
          </w:rPr>
          <w:t>ặt có thể phục vụ khách hàng rút tiền mặt hoặc cung cấp các dịch vụ hỗ trợ khác.</w:t>
        </w:r>
      </w:ins>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40"/>
        <w:jc w:val="both"/>
        <w:rPr/>
      </w:pPr>
      <w:ins w:id="2682" w:author="thongke" w:date="2004-01-20T08:19:00Z">
        <w:r>
          <w:rPr>
            <w:rFonts w:ascii="Times New Roman" w:hAnsi="Times New Roman"/>
            <w:i/>
            <w:sz w:val="22"/>
          </w:rPr>
          <w:t xml:space="preserve">- </w:t>
        </w:r>
      </w:ins>
      <w:r>
        <w:rPr>
          <w:rFonts w:ascii="Times New Roman" w:hAnsi="Times New Roman"/>
          <w:i/>
          <w:sz w:val="22"/>
        </w:rPr>
        <w:t>Chỉ tiêu 18</w:t>
      </w:r>
      <w:ins w:id="2683" w:author="thongke" w:date="2004-01-20T08:21:00Z">
        <w:r>
          <w:rPr>
            <w:rFonts w:ascii="Times New Roman" w:hAnsi="Times New Roman"/>
            <w:i/>
            <w:sz w:val="22"/>
          </w:rPr>
          <w:t xml:space="preserve"> </w:t>
        </w:r>
      </w:ins>
      <w:r>
        <w:rPr>
          <w:rFonts w:ascii="Times New Roman" w:hAnsi="Times New Roman"/>
          <w:sz w:val="22"/>
        </w:rPr>
        <w:t xml:space="preserve"> phản ánh số lượng máy hoặc thiết bị đầu cuối đặt tại nơi bán lẻ có thể sử dụng để cung cấp thông tin hoặc thực hiện giao dịch thanh toán; Chỉ tiêu này bao gồm cả các máy tính của khách hàng được kết nối với TCTD mà từ đó khách hàng có thể tra cứu thông tin hoặc thực hiện giao dịch thanh toán qua mạng.</w:t>
      </w:r>
    </w:p>
    <w:p>
      <w:pPr>
        <w:pStyle w:val="Normal"/>
        <w:tabs>
          <w:tab w:val="clear" w:pos="720"/>
          <w:tab w:val="left" w:pos="142" w:leader="none"/>
        </w:tabs>
        <w:bidi w:val="0"/>
        <w:ind w:left="0" w:right="0" w:firstLine="567"/>
        <w:jc w:val="both"/>
        <w:rPr>
          <w:rFonts w:ascii="Times New Roman" w:hAnsi="Times New Roman"/>
          <w:sz w:val="22"/>
        </w:rPr>
      </w:pPr>
      <w:r>
        <w:rPr>
          <w:rFonts w:ascii="Times New Roman" w:hAnsi="Times New Roman"/>
          <w:sz w:val="22"/>
        </w:rPr>
      </w:r>
    </w:p>
    <w:p>
      <w:pPr>
        <w:pStyle w:val="Normal"/>
        <w:numPr>
          <w:ilvl w:val="0"/>
          <w:numId w:val="1"/>
        </w:numPr>
        <w:tabs>
          <w:tab w:val="clear" w:pos="720"/>
          <w:tab w:val="left" w:pos="142" w:leader="none"/>
        </w:tabs>
        <w:bidi w:val="0"/>
        <w:ind w:left="0" w:right="0" w:firstLine="567"/>
        <w:jc w:val="both"/>
        <w:rPr/>
      </w:pPr>
      <w:r>
        <w:rPr>
          <w:rFonts w:ascii="Times New Roman" w:hAnsi="Times New Roman"/>
          <w:i/>
          <w:sz w:val="22"/>
        </w:rPr>
        <w:t>Chỉ tiêu 19</w:t>
      </w:r>
      <w:ins w:id="2684" w:author="thongke" w:date="2004-01-20T08:21:00Z">
        <w:r>
          <w:rPr>
            <w:rFonts w:ascii="Times New Roman" w:hAnsi="Times New Roman"/>
            <w:i/>
            <w:sz w:val="22"/>
          </w:rPr>
          <w:t xml:space="preserve"> </w:t>
        </w:r>
      </w:ins>
      <w:r>
        <w:rPr>
          <w:rFonts w:ascii="Times New Roman" w:hAnsi="Times New Roman"/>
          <w:sz w:val="22"/>
        </w:rPr>
        <w:t xml:space="preserve"> phản ánh số lượng đơn vị chấp nhận thẻ (như các cửa hàng..). Một cửa hàng có thể có một vài thiết bị đầu cuối, nhưng chỉ được tính là một đơn vị chấp nhận thẻ.</w:t>
      </w:r>
    </w:p>
    <w:p>
      <w:pPr>
        <w:pStyle w:val="Normal"/>
        <w:tabs>
          <w:tab w:val="clear" w:pos="720"/>
          <w:tab w:val="left" w:pos="142" w:leader="none"/>
        </w:tabs>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Chỉ tiêu 20</w:t>
      </w:r>
      <w:ins w:id="2685" w:author="DuongThanh Dung" w:date="2003-12-21T08:33:00Z">
        <w:r>
          <w:rPr>
            <w:rFonts w:ascii="Times New Roman" w:hAnsi="Times New Roman"/>
            <w:i/>
            <w:sz w:val="22"/>
          </w:rPr>
          <w:t>, 21</w:t>
        </w:r>
      </w:ins>
      <w:ins w:id="2686" w:author="Ngan Hang Nha Nuoc" w:date="2004-04-02T14:17:00Z">
        <w:r>
          <w:rPr>
            <w:sz w:val="22"/>
          </w:rPr>
          <w:t>ph¶n ¸nh sè l</w:t>
          <w:softHyphen/>
          <w:t>îng vµ gi¸ trÞ thanh to¸n cña c¸c sÐc du lÞch ®</w:t>
          <w:softHyphen/>
          <w:t>îc n</w:t>
          <w:softHyphen/>
          <w:t>íc ngoµi ph¸t hµnh vµ TCTD ViÖt Nam chi tr¶.</w:t>
        </w:r>
      </w:ins>
      <w:ins w:id="2687" w:author="DuongThanh Dung" w:date="2003-12-21T08:33:00Z">
        <w:r>
          <w:rPr>
            <w:rFonts w:ascii="Times New Roman" w:hAnsi="Times New Roman"/>
            <w:i/>
            <w:sz w:val="22"/>
          </w:rPr>
          <w:t xml:space="preserve"> </w:t>
        </w:r>
      </w:ins>
      <w:del w:id="2688" w:author="DuongThanh Dung" w:date="2003-12-21T08:33:00Z">
        <w:r>
          <w:rPr>
            <w:rFonts w:ascii="Times New Roman" w:hAnsi="Times New Roman"/>
            <w:i/>
            <w:sz w:val="22"/>
          </w:rPr>
          <w:delText xml:space="preserve"> </w:delText>
        </w:r>
      </w:del>
      <w:del w:id="2689" w:author="DuongThanh Dung" w:date="2003-12-21T08:42:00Z">
        <w:r>
          <w:rPr>
            <w:rFonts w:ascii="Times New Roman" w:hAnsi="Times New Roman"/>
            <w:i/>
            <w:sz w:val="22"/>
          </w:rPr>
          <w:delText>đến 22</w:delText>
        </w:r>
      </w:del>
      <w:moveFrom w:id="2690" w:author="Ngan Hang Nha Nuoc" w:date="2004-04-02T14:16:00Z">
        <w:r>
          <w:rPr>
            <w:rFonts w:ascii="Times New Roman" w:hAnsi="Times New Roman"/>
            <w:sz w:val="22"/>
          </w:rPr>
          <w:t xml:space="preserve"> phản ánh số lượng và giá trị </w:t>
        </w:r>
      </w:moveFrom>
      <w:ins w:id="2691" w:author="Ngan Hang Nha Nuoc" w:date="2004-04-02T14:16:00Z">
        <w:r>
          <w:rPr>
            <w:sz w:val="22"/>
          </w:rPr>
          <w:t xml:space="preserve">thanh to¸n cña c¸c </w:t>
        </w:r>
      </w:ins>
      <w:del w:id="2692" w:author="Ngan Hang Nha Nuoc" w:date="2004-04-02T14:16:00Z">
        <w:r>
          <w:rPr>
            <w:rFonts w:ascii="Times New Roman" w:hAnsi="Times New Roman"/>
            <w:sz w:val="22"/>
          </w:rPr>
          <w:delText xml:space="preserve">séc du lịch được TCTD tại Việt Nam phát hành </w:delText>
        </w:r>
      </w:del>
      <w:ins w:id="2693" w:author="Ngan Hang Nha Nuoc" w:date="2004-04-02T14:16:00Z">
        <w:r>
          <w:rPr>
            <w:rFonts w:ascii="Times New Roman" w:hAnsi="Times New Roman"/>
            <w:sz w:val="22"/>
          </w:rPr>
          <w:t xml:space="preserve"> (</w:t>
        </w:r>
      </w:ins>
      <w:ins w:id="2694" w:author="Ngan Hang Nha Nuoc" w:date="2004-04-02T14:16:00Z">
        <w:r>
          <w:rPr>
            <w:sz w:val="22"/>
          </w:rPr>
          <w:t>kÓ c¶ c¸c sÐc du lÞch ®</w:t>
          <w:softHyphen/>
          <w:t>îc TCTD lµm ®¹i lý ph¸t hµnh cho n</w:t>
          <w:softHyphen/>
          <w:t>íc ngoµi).</w:t>
        </w:r>
      </w:ins>
      <w:del w:id="2695" w:author="DuongThanh Dung" w:date="2003-12-21T08:45:00Z">
        <w:r>
          <w:rPr>
            <w:rFonts w:ascii="Times New Roman" w:hAnsi="Times New Roman"/>
            <w:sz w:val="22"/>
          </w:rPr>
          <w:delText>và chi trả ở nước ngoài; hoặc ngược lại được nước ngoài phát hành và chi trả tại Việt Nam</w:delText>
        </w:r>
      </w:del>
    </w:p>
    <w:p>
      <w:pPr>
        <w:pStyle w:val="Normal"/>
        <w:bidi w:val="0"/>
        <w:ind w:left="0" w:right="0" w:firstLine="567"/>
        <w:jc w:val="both"/>
        <w:rPr>
          <w:rFonts w:ascii="Times New Roman" w:hAnsi="Times New Roman"/>
          <w:sz w:val="22"/>
          <w:ins w:id="2697" w:author="DuongThanh Dung" w:date="2003-12-21T08:45:00Z"/>
        </w:rPr>
      </w:pPr>
      <w:ins w:id="2696" w:author="DuongThanh Dung" w:date="2003-12-21T08:45:00Z">
        <w:r>
          <w:rPr>
            <w:rFonts w:ascii="Times New Roman" w:hAnsi="Times New Roman"/>
            <w:sz w:val="22"/>
          </w:rPr>
        </w:r>
      </w:ins>
    </w:p>
    <w:p>
      <w:pPr>
        <w:pStyle w:val="Normal"/>
        <w:bidi w:val="0"/>
        <w:ind w:left="0" w:right="0" w:firstLine="567"/>
        <w:jc w:val="both"/>
        <w:rPr>
          <w:rFonts w:ascii="Times New Roman" w:hAnsi="Times New Roman"/>
          <w:sz w:val="22"/>
          <w:ins w:id="2699" w:author="thongke" w:date="2004-01-20T08:21:00Z"/>
        </w:rPr>
      </w:pPr>
      <w:ins w:id="2698" w:author="thongke" w:date="2004-01-20T08:21:00Z">
        <w:r>
          <w:rPr>
            <w:rFonts w:ascii="Times New Roman" w:hAnsi="Times New Roman"/>
            <w:sz w:val="22"/>
          </w:rPr>
        </w:r>
      </w:ins>
    </w:p>
    <w:p>
      <w:pPr>
        <w:pStyle w:val="Normal"/>
        <w:bidi w:val="0"/>
        <w:ind w:left="0" w:right="0" w:firstLine="567"/>
        <w:jc w:val="both"/>
        <w:rPr/>
      </w:pPr>
      <w:ins w:id="2700" w:author="DuongThanh Dung" w:date="2003-12-21T08:45:00Z">
        <w:r>
          <w:rPr>
            <w:rFonts w:ascii="Times New Roman" w:hAnsi="Times New Roman"/>
            <w:sz w:val="22"/>
          </w:rPr>
          <w:t xml:space="preserve">- </w:t>
        </w:r>
      </w:ins>
      <w:ins w:id="2701" w:author="DuongThanh Dung" w:date="2003-12-21T08:45:00Z">
        <w:r>
          <w:rPr>
            <w:i/>
            <w:sz w:val="22"/>
          </w:rPr>
          <w:t>ChØ tiªu 22, 23</w:t>
        </w:r>
      </w:ins>
      <w:ins w:id="2702" w:author="DuongThanh Dung" w:date="2003-12-21T08:45:00Z">
        <w:r>
          <w:rPr>
            <w:sz w:val="22"/>
          </w:rPr>
          <w:t xml:space="preserve"> </w:t>
        </w:r>
      </w:ins>
      <w:moveTo w:id="2703" w:author="Ngan Hang Nha Nuoc" w:date="2004-04-02T14:16:00Z">
        <w:r>
          <w:rPr>
            <w:rFonts w:ascii="Times New Roman" w:hAnsi="Times New Roman"/>
            <w:sz w:val="22"/>
          </w:rPr>
          <w:t>phản ánh số lượng và giá trị</w:t>
        </w:r>
      </w:moveTo>
      <w:ins w:id="2704" w:author="Ngan Hang Nha Nuoc" w:date="2004-04-02T14:16:00Z">
        <w:r>
          <w:rPr>
            <w:rFonts w:ascii="Times New Roman" w:hAnsi="Times New Roman"/>
            <w:sz w:val="22"/>
          </w:rPr>
          <w:t xml:space="preserve"> </w:t>
        </w:r>
      </w:ins>
      <w:ins w:id="2705" w:author="Ngan Hang Nha Nuoc" w:date="2004-04-02T14:16:00Z">
        <w:r>
          <w:rPr>
            <w:sz w:val="22"/>
          </w:rPr>
          <w:t xml:space="preserve">thanh to¸n cña c¸c </w:t>
        </w:r>
      </w:ins>
      <w:ins w:id="2706" w:author="Ngan Hang Nha Nuoc" w:date="2004-04-02T14:16:00Z">
        <w:r>
          <w:rPr>
            <w:rFonts w:ascii="Times New Roman" w:hAnsi="Times New Roman"/>
            <w:sz w:val="22"/>
          </w:rPr>
          <w:t>séc du lịch được TCTD tại Việt Nam phát hành  (</w:t>
        </w:r>
      </w:ins>
      <w:ins w:id="2707" w:author="Ngan Hang Nha Nuoc" w:date="2004-04-02T14:16:00Z">
        <w:r>
          <w:rPr>
            <w:sz w:val="22"/>
          </w:rPr>
          <w:t>kÓ c¶ c¸c sÐc du lÞch ®</w:t>
          <w:softHyphen/>
          <w:t>îc TCTD lµm ®¹i lý ph¸t hµnh cho n</w:t>
          <w:softHyphen/>
          <w:t>íc ngoµi).ph¶n ¸nh sè l</w:t>
          <w:softHyphen/>
          <w:t>îng vµ gi¸ trÞ thanh to¸n cña c¸c sÐc du lÞch ®</w:t>
          <w:softHyphen/>
          <w:t>îc n</w:t>
          <w:softHyphen/>
          <w:t>íc ngoµi ph¸t hµnh vµ TCTD ViÖt Nam chi tr¶.</w:t>
        </w:r>
      </w:ins>
    </w:p>
    <w:p>
      <w:pPr>
        <w:pStyle w:val="Normal"/>
        <w:bidi w:val="0"/>
        <w:ind w:left="0" w:right="0" w:firstLine="567"/>
        <w:jc w:val="both"/>
        <w:rPr>
          <w:rFonts w:ascii="Times New Roman" w:hAnsi="Times New Roman"/>
          <w:i/>
          <w:i/>
          <w:sz w:val="22"/>
          <w:ins w:id="2709" w:author="DuongThanh Dung" w:date="2003-12-21T08:46:00Z"/>
        </w:rPr>
      </w:pPr>
      <w:ins w:id="2708" w:author="DuongThanh Dung" w:date="2003-12-21T08:46:00Z">
        <w:r>
          <w:rPr>
            <w:rFonts w:ascii="Times New Roman" w:hAnsi="Times New Roman"/>
            <w:i/>
            <w:sz w:val="22"/>
          </w:rPr>
        </w:r>
      </w:ins>
    </w:p>
    <w:p>
      <w:pPr>
        <w:pStyle w:val="Normal"/>
        <w:bidi w:val="0"/>
        <w:ind w:left="0" w:right="0" w:firstLine="540"/>
        <w:jc w:val="both"/>
        <w:rPr/>
      </w:pPr>
      <w:ins w:id="2710" w:author="DuongThanh Dung" w:date="2003-12-21T08:50:00Z">
        <w:r>
          <w:rPr>
            <w:rFonts w:ascii="Times New Roman" w:hAnsi="Times New Roman"/>
            <w:i/>
            <w:sz w:val="22"/>
          </w:rPr>
          <w:t>-</w:t>
        </w:r>
      </w:ins>
      <w:ins w:id="2711" w:author="thongke" w:date="2004-01-20T08:21:00Z">
        <w:r>
          <w:rPr>
            <w:rFonts w:ascii="Times New Roman" w:hAnsi="Times New Roman"/>
            <w:i/>
            <w:sz w:val="22"/>
          </w:rPr>
          <w:t xml:space="preserve"> </w:t>
        </w:r>
      </w:ins>
      <w:del w:id="2712" w:author="DuongThanh Dung" w:date="2003-12-21T08:50:00Z">
        <w:r>
          <w:rPr>
            <w:rFonts w:ascii="Times New Roman" w:hAnsi="Times New Roman"/>
            <w:i/>
            <w:sz w:val="22"/>
          </w:rPr>
          <w:delText xml:space="preserve">- </w:delText>
        </w:r>
      </w:del>
      <w:r>
        <w:rPr>
          <w:rFonts w:ascii="Times New Roman" w:hAnsi="Times New Roman"/>
          <w:i/>
          <w:sz w:val="22"/>
        </w:rPr>
        <w:t xml:space="preserve">Chỉ tiêu </w:t>
      </w:r>
      <w:del w:id="2713" w:author="DuongThanh Dung" w:date="2003-12-21T08:47:00Z">
        <w:r>
          <w:rPr>
            <w:rFonts w:ascii="Times New Roman" w:hAnsi="Times New Roman"/>
            <w:i/>
            <w:sz w:val="22"/>
          </w:rPr>
          <w:delText xml:space="preserve">từ  </w:delText>
        </w:r>
      </w:del>
      <w:r>
        <w:rPr>
          <w:rFonts w:ascii="Times New Roman" w:hAnsi="Times New Roman"/>
          <w:i/>
          <w:sz w:val="22"/>
        </w:rPr>
        <w:t>24, 25</w:t>
      </w:r>
      <w:ins w:id="2714" w:author="thongke" w:date="2004-01-20T08:22:00Z">
        <w:r>
          <w:rPr>
            <w:rFonts w:ascii="Times New Roman" w:hAnsi="Times New Roman"/>
            <w:i/>
            <w:sz w:val="22"/>
          </w:rPr>
          <w:t xml:space="preserve"> </w:t>
        </w:r>
      </w:ins>
      <w:r>
        <w:rPr>
          <w:rFonts w:ascii="Times New Roman" w:hAnsi="Times New Roman"/>
          <w:sz w:val="22"/>
        </w:rPr>
        <w:t xml:space="preserve"> là số lượng và giá trị </w:t>
      </w:r>
      <w:ins w:id="2715" w:author="DuongThanh Dung" w:date="2003-12-21T08:47:00Z">
        <w:r>
          <w:rPr>
            <w:rFonts w:ascii="Times New Roman" w:hAnsi="Times New Roman"/>
            <w:sz w:val="22"/>
          </w:rPr>
          <w:t xml:space="preserve">thanh </w:t>
        </w:r>
      </w:ins>
      <w:ins w:id="2716" w:author="DuongThanh Dung" w:date="2003-12-21T08:47:00Z">
        <w:r>
          <w:rPr>
            <w:sz w:val="22"/>
          </w:rPr>
          <w:t xml:space="preserve">to¸n cña </w:t>
        </w:r>
      </w:ins>
      <w:r>
        <w:rPr>
          <w:rFonts w:ascii="Times New Roman" w:hAnsi="Times New Roman"/>
          <w:sz w:val="22"/>
        </w:rPr>
        <w:t>các séc trong giao dịch thanh toán quốc tế</w:t>
      </w:r>
      <w:del w:id="2717" w:author="DuongThanh Dung" w:date="2003-12-21T08:49:00Z">
        <w:r>
          <w:rPr>
            <w:rFonts w:ascii="Times New Roman" w:hAnsi="Times New Roman"/>
            <w:sz w:val="22"/>
          </w:rPr>
          <w:delText>,</w:delText>
        </w:r>
      </w:del>
      <w:r>
        <w:rPr>
          <w:rFonts w:ascii="Times New Roman" w:hAnsi="Times New Roman"/>
          <w:sz w:val="22"/>
        </w:rPr>
        <w:t xml:space="preserve"> do TCTD trong nước cung ứng, ký phát </w:t>
      </w:r>
      <w:ins w:id="2718" w:author="DuongThanh Dung" w:date="2003-12-21T08:48:00Z">
        <w:r>
          <w:rPr>
            <w:sz w:val="22"/>
          </w:rPr>
          <w:t>(kÓ c¶ tr</w:t>
          <w:softHyphen/>
          <w:t>êng hîp TCTD lµm ®¹i lý b¸n sec cho tæ chøc n</w:t>
          <w:softHyphen/>
          <w:t>íc ngoµi)</w:t>
        </w:r>
      </w:ins>
      <w:del w:id="2719" w:author="DuongThanh Dung" w:date="2003-12-21T08:49:00Z">
        <w:r>
          <w:rPr>
            <w:rFonts w:ascii="Times New Roman" w:hAnsi="Times New Roman"/>
            <w:sz w:val="22"/>
          </w:rPr>
          <w:delText>cho nước ngoài và được chi trả trong nước qua nhờ thu quốc tế</w:delText>
        </w:r>
      </w:del>
      <w:r>
        <w:rPr>
          <w:rFonts w:ascii="Times New Roman" w:hAnsi="Times New Roman"/>
          <w:sz w:val="22"/>
        </w:rPr>
        <w:t xml:space="preserve">. </w:t>
      </w:r>
    </w:p>
    <w:p>
      <w:pPr>
        <w:pStyle w:val="Normal"/>
        <w:bidi w:val="0"/>
        <w:ind w:left="0" w:right="0" w:hanging="0"/>
        <w:jc w:val="both"/>
        <w:rPr>
          <w:rFonts w:ascii="Times New Roman" w:hAnsi="Times New Roman"/>
          <w:sz w:val="22"/>
          <w:ins w:id="2721" w:author="DuongThanh Dung" w:date="2003-12-21T08:50:00Z"/>
        </w:rPr>
      </w:pPr>
      <w:ins w:id="2720" w:author="DuongThanh Dung" w:date="2003-12-21T08:50:00Z">
        <w:r>
          <w:rPr>
            <w:rFonts w:ascii="Times New Roman" w:hAnsi="Times New Roman"/>
            <w:sz w:val="22"/>
          </w:rPr>
        </w:r>
      </w:ins>
    </w:p>
    <w:p>
      <w:pPr>
        <w:pStyle w:val="Normal"/>
        <w:bidi w:val="0"/>
        <w:ind w:left="0" w:right="0" w:firstLine="540"/>
        <w:jc w:val="both"/>
        <w:rPr/>
      </w:pPr>
      <w:ins w:id="2722" w:author="DuongThanh Dung" w:date="2003-12-21T08:50:00Z">
        <w:r>
          <w:rPr>
            <w:rFonts w:ascii="Times New Roman" w:hAnsi="Times New Roman"/>
            <w:sz w:val="22"/>
          </w:rPr>
          <w:t xml:space="preserve">- </w:t>
        </w:r>
      </w:ins>
      <w:r>
        <w:rPr>
          <w:rFonts w:ascii="Times New Roman" w:hAnsi="Times New Roman"/>
          <w:i/>
          <w:sz w:val="22"/>
        </w:rPr>
        <w:t>Chỉ tiêu 26, 27</w:t>
      </w:r>
      <w:r>
        <w:rPr>
          <w:rFonts w:ascii="Times New Roman" w:hAnsi="Times New Roman"/>
          <w:sz w:val="22"/>
        </w:rPr>
        <w:t xml:space="preserve"> phản ánh số lượng và giá trị </w:t>
      </w:r>
      <w:ins w:id="2723" w:author="DuongThanh Dung" w:date="2003-12-21T08:51:00Z">
        <w:r>
          <w:rPr>
            <w:sz w:val="22"/>
          </w:rPr>
          <w:t xml:space="preserve">thanh to¸n cña c¸c </w:t>
        </w:r>
      </w:ins>
      <w:r>
        <w:rPr>
          <w:rFonts w:ascii="Times New Roman" w:hAnsi="Times New Roman"/>
          <w:sz w:val="22"/>
        </w:rPr>
        <w:t xml:space="preserve">séc </w:t>
      </w:r>
      <w:ins w:id="2724" w:author="Ngan Hang Nha Nuoc" w:date="2004-04-02T14:17:00Z">
        <w:r>
          <w:rPr>
            <w:rFonts w:ascii="Times New Roman" w:hAnsi="Times New Roman"/>
            <w:sz w:val="22"/>
          </w:rPr>
          <w:t>của n</w:t>
        </w:r>
      </w:ins>
      <w:ins w:id="2725" w:author="Ngan Hang Nha Nuoc" w:date="2004-04-02T14:17:00Z">
        <w:r>
          <w:rPr>
            <w:rFonts w:eastAsia="Times New Roman" w:ascii="Times New Roman" w:hAnsi="Times New Roman"/>
            <w:sz w:val="22"/>
          </w:rPr>
          <w:t>ư</w:t>
        </w:r>
      </w:ins>
      <w:ins w:id="2726" w:author="Ngan Hang Nha Nuoc" w:date="2004-04-02T14:17:00Z">
        <w:r>
          <w:rPr>
            <w:rFonts w:ascii="Times New Roman" w:hAnsi="Times New Roman"/>
            <w:sz w:val="22"/>
          </w:rPr>
          <w:t xml:space="preserve">ớc ngoài </w:t>
        </w:r>
      </w:ins>
      <w:r>
        <w:rPr>
          <w:rFonts w:ascii="Times New Roman" w:hAnsi="Times New Roman"/>
          <w:sz w:val="22"/>
        </w:rPr>
        <w:t>được TC</w:t>
      </w:r>
      <w:del w:id="2727" w:author="DuongThanh Dung" w:date="2003-12-21T08:51:00Z">
        <w:r>
          <w:rPr>
            <w:rFonts w:ascii="Times New Roman" w:hAnsi="Times New Roman"/>
            <w:sz w:val="22"/>
          </w:rPr>
          <w:delText>CƯDVT</w:delText>
        </w:r>
      </w:del>
      <w:r>
        <w:rPr>
          <w:rFonts w:ascii="Times New Roman" w:hAnsi="Times New Roman"/>
          <w:sz w:val="22"/>
        </w:rPr>
        <w:t>T</w:t>
      </w:r>
      <w:ins w:id="2728" w:author="DuongThanh Dung" w:date="2003-12-21T08:51:00Z">
        <w:r>
          <w:rPr>
            <w:rFonts w:ascii="Times New Roman" w:hAnsi="Times New Roman"/>
            <w:sz w:val="22"/>
          </w:rPr>
          <w:t>D</w:t>
        </w:r>
      </w:ins>
      <w:r>
        <w:rPr>
          <w:rFonts w:ascii="Times New Roman" w:hAnsi="Times New Roman"/>
          <w:sz w:val="22"/>
        </w:rPr>
        <w:t xml:space="preserve"> trong nước nhận </w:t>
      </w:r>
      <w:ins w:id="2729" w:author="Ngan Hang Nha Nuoc" w:date="2004-04-02T14:17:00Z">
        <w:r>
          <w:rPr>
            <w:rFonts w:ascii="Times New Roman" w:hAnsi="Times New Roman"/>
            <w:sz w:val="22"/>
          </w:rPr>
          <w:t xml:space="preserve">và </w:t>
        </w:r>
      </w:ins>
      <w:r>
        <w:rPr>
          <w:rFonts w:ascii="Times New Roman" w:hAnsi="Times New Roman"/>
          <w:sz w:val="22"/>
        </w:rPr>
        <w:t xml:space="preserve">gửi đi nước ngoài để thu hộ. </w:t>
      </w:r>
    </w:p>
    <w:p>
      <w:pPr>
        <w:pStyle w:val="Normal"/>
        <w:bidi w:val="0"/>
        <w:ind w:left="0" w:right="0" w:firstLine="567"/>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Chỉ tiêu 28 đến 31</w:t>
      </w:r>
      <w:r>
        <w:rPr>
          <w:rFonts w:ascii="Times New Roman" w:hAnsi="Times New Roman"/>
          <w:sz w:val="22"/>
        </w:rPr>
        <w:t xml:space="preserve"> thống kê số lượng và </w:t>
      </w:r>
      <w:ins w:id="2730" w:author="Ngan Hang Nha Nuoc" w:date="2004-04-02T13:24:00Z">
        <w:r>
          <w:rPr>
            <w:rFonts w:ascii="Times New Roman" w:hAnsi="Times New Roman"/>
            <w:sz w:val="22"/>
          </w:rPr>
          <w:t xml:space="preserve">giá trị </w:t>
        </w:r>
      </w:ins>
      <w:r>
        <w:rPr>
          <w:rFonts w:ascii="Times New Roman" w:hAnsi="Times New Roman"/>
          <w:sz w:val="22"/>
        </w:rPr>
        <w:t xml:space="preserve">giao dịch thẻ quốc tế do các TCTD nước ngoài phát hành và được các TCTD trong nước làm đại lý thanh toán, hoặc ngược lại do TCTD trong nước phát hành và được đại lý thanh toán ở nước ngoài. </w:t>
      </w:r>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firstLine="567"/>
        <w:jc w:val="both"/>
        <w:rPr/>
      </w:pPr>
      <w:r>
        <w:rPr>
          <w:rFonts w:ascii="Times New Roman" w:hAnsi="Times New Roman"/>
          <w:sz w:val="22"/>
        </w:rPr>
        <w:t xml:space="preserve">- </w:t>
      </w:r>
      <w:r>
        <w:rPr>
          <w:rFonts w:ascii="Times New Roman" w:hAnsi="Times New Roman"/>
          <w:i/>
          <w:sz w:val="22"/>
        </w:rPr>
        <w:t xml:space="preserve">Chỉ tiêu từ  32 đến </w:t>
      </w:r>
      <w:del w:id="2731" w:author="Ngan Hang Nha Nuoc" w:date="2004-04-01T08:20:00Z">
        <w:r>
          <w:rPr>
            <w:rFonts w:ascii="Times New Roman" w:hAnsi="Times New Roman"/>
            <w:i/>
            <w:sz w:val="22"/>
          </w:rPr>
          <w:delText>43</w:delText>
        </w:r>
      </w:del>
      <w:ins w:id="2732" w:author="Ngan Hang Nha Nuoc" w:date="2004-04-01T08:23:00Z">
        <w:r>
          <w:rPr>
            <w:rFonts w:ascii="Times New Roman" w:hAnsi="Times New Roman"/>
            <w:i/>
            <w:sz w:val="22"/>
          </w:rPr>
          <w:t>43</w:t>
        </w:r>
      </w:ins>
      <w:r>
        <w:rPr>
          <w:rFonts w:ascii="Times New Roman" w:hAnsi="Times New Roman"/>
          <w:sz w:val="22"/>
        </w:rPr>
        <w:t xml:space="preserve"> phản ánh số lượng và giá trị các giao dịch thanh toán quốc tế, chia theo phương thức chuyển tiền từ nước ngoài đến và chuyển tiền đi nước ngoài. </w:t>
      </w:r>
    </w:p>
    <w:p>
      <w:pPr>
        <w:pStyle w:val="Normal"/>
        <w:bidi w:val="0"/>
        <w:ind w:left="0" w:right="0" w:firstLine="567"/>
        <w:jc w:val="both"/>
        <w:rPr>
          <w:rFonts w:ascii="Times New Roman" w:hAnsi="Times New Roman"/>
          <w:sz w:val="22"/>
          <w:ins w:id="2734" w:author="Ngan Hang Nha Nuoc" w:date="2004-04-20T13:30:00Z"/>
        </w:rPr>
      </w:pPr>
      <w:ins w:id="2733" w:author="Ngan Hang Nha Nuoc" w:date="2004-04-20T13:30:00Z">
        <w:r>
          <w:rPr>
            <w:rFonts w:ascii="Times New Roman" w:hAnsi="Times New Roman"/>
            <w:sz w:val="22"/>
          </w:rPr>
        </w:r>
      </w:ins>
    </w:p>
    <w:p>
      <w:pPr>
        <w:pStyle w:val="Normal"/>
        <w:bidi w:val="0"/>
        <w:ind w:left="0" w:right="0" w:firstLine="567"/>
        <w:jc w:val="both"/>
        <w:rPr/>
      </w:pPr>
      <w:ins w:id="2735" w:author="Ngan Hang Nha Nuoc" w:date="2004-04-20T13:30:00Z">
        <w:r>
          <w:rPr>
            <w:rFonts w:ascii="Times New Roman" w:hAnsi="Times New Roman"/>
            <w:sz w:val="22"/>
          </w:rPr>
          <w:t xml:space="preserve">- </w:t>
        </w:r>
      </w:ins>
      <w:r>
        <w:rPr>
          <w:rFonts w:ascii="Times New Roman" w:hAnsi="Times New Roman"/>
          <w:i/>
          <w:sz w:val="22"/>
        </w:rPr>
        <w:t xml:space="preserve">Chỉ tiêu </w:t>
      </w:r>
      <w:ins w:id="2736" w:author="Ngan Hang Nha Nuoc" w:date="2004-04-01T08:21:00Z">
        <w:r>
          <w:rPr>
            <w:rFonts w:ascii="Times New Roman" w:hAnsi="Times New Roman"/>
            <w:i/>
            <w:sz w:val="22"/>
          </w:rPr>
          <w:t xml:space="preserve">44 </w:t>
        </w:r>
      </w:ins>
      <w:ins w:id="2737" w:author="Ngan Hang Nha Nuoc" w:date="2004-04-01T08:21:00Z">
        <w:r>
          <w:rPr>
            <w:rFonts w:eastAsia="Times New Roman" w:ascii="Times New Roman" w:hAnsi="Times New Roman"/>
            <w:i/>
            <w:sz w:val="22"/>
          </w:rPr>
          <w:t>đ</w:t>
        </w:r>
      </w:ins>
      <w:ins w:id="2738" w:author="Ngan Hang Nha Nuoc" w:date="2004-04-01T08:21:00Z">
        <w:r>
          <w:rPr>
            <w:rFonts w:ascii="Times New Roman" w:hAnsi="Times New Roman"/>
            <w:i/>
            <w:sz w:val="22"/>
          </w:rPr>
          <w:t>ến 49</w:t>
        </w:r>
      </w:ins>
      <w:ins w:id="2739" w:author="Ngan Hang Nha Nuoc" w:date="2004-04-01T08:21:00Z">
        <w:r>
          <w:rPr>
            <w:rFonts w:ascii="Times New Roman" w:hAnsi="Times New Roman"/>
            <w:sz w:val="22"/>
          </w:rPr>
          <w:t xml:space="preserve"> chỉ áp dụng cho các TCTD có tham gia thanh toán quốc tế qua SWIFT. </w:t>
        </w:r>
      </w:ins>
    </w:p>
    <w:p>
      <w:pPr>
        <w:pStyle w:val="Normal"/>
        <w:bidi w:val="0"/>
        <w:ind w:left="0" w:right="0" w:firstLine="567"/>
        <w:jc w:val="both"/>
        <w:rPr>
          <w:rFonts w:ascii="Times New Roman" w:hAnsi="Times New Roman"/>
          <w:sz w:val="22"/>
          <w:ins w:id="2741" w:author="Ngan Hang Nha Nuoc" w:date="2004-04-20T08:27:00Z"/>
        </w:rPr>
      </w:pPr>
      <w:ins w:id="2740" w:author="Ngan Hang Nha Nuoc" w:date="2004-04-20T08:27:00Z">
        <w:r>
          <w:rPr>
            <w:rFonts w:ascii="Times New Roman" w:hAnsi="Times New Roman"/>
            <w:sz w:val="22"/>
          </w:rPr>
        </w:r>
      </w:ins>
    </w:p>
    <w:p>
      <w:pPr>
        <w:pStyle w:val="Normal"/>
        <w:bidi w:val="0"/>
        <w:ind w:left="0" w:right="0" w:firstLine="567"/>
        <w:jc w:val="both"/>
        <w:rPr/>
      </w:pPr>
      <w:ins w:id="2742" w:author="Ngan Hang Nha Nuoc" w:date="2004-04-20T08:27:00Z">
        <w:r>
          <w:rPr>
            <w:rFonts w:ascii="Times New Roman" w:hAnsi="Times New Roman"/>
            <w:sz w:val="22"/>
          </w:rPr>
          <w:t xml:space="preserve">- </w:t>
        </w:r>
      </w:ins>
      <w:ins w:id="2743" w:author="Ngan Hang Nha Nuoc" w:date="2004-04-01T08:21:00Z">
        <w:r>
          <w:rPr>
            <w:rFonts w:ascii="Times New Roman" w:hAnsi="Times New Roman"/>
            <w:i/>
            <w:sz w:val="22"/>
          </w:rPr>
          <w:t xml:space="preserve">Chỉ tiêu từ 50 </w:t>
        </w:r>
      </w:ins>
      <w:ins w:id="2744" w:author="Ngan Hang Nha Nuoc" w:date="2004-04-01T08:21:00Z">
        <w:r>
          <w:rPr>
            <w:rFonts w:eastAsia="Times New Roman" w:ascii="Times New Roman" w:hAnsi="Times New Roman"/>
            <w:i/>
            <w:sz w:val="22"/>
          </w:rPr>
          <w:t>đ</w:t>
        </w:r>
      </w:ins>
      <w:ins w:id="2745" w:author="Ngan Hang Nha Nuoc" w:date="2004-04-01T08:21:00Z">
        <w:r>
          <w:rPr>
            <w:rFonts w:ascii="Times New Roman" w:hAnsi="Times New Roman"/>
            <w:i/>
            <w:sz w:val="22"/>
          </w:rPr>
          <w:t>ến 53</w:t>
        </w:r>
      </w:ins>
      <w:ins w:id="2746" w:author="Ngan Hang Nha Nuoc" w:date="2004-04-01T08:21:00Z">
        <w:r>
          <w:rPr>
            <w:rFonts w:ascii="Times New Roman" w:hAnsi="Times New Roman"/>
            <w:sz w:val="22"/>
          </w:rPr>
          <w:t xml:space="preserve"> chỉ áp dụng cho các TCTD có thực hiện các thanh toán với các n</w:t>
        </w:r>
      </w:ins>
      <w:ins w:id="2747" w:author="Ngan Hang Nha Nuoc" w:date="2004-04-01T08:21:00Z">
        <w:r>
          <w:rPr>
            <w:rFonts w:eastAsia="Times New Roman" w:ascii="Times New Roman" w:hAnsi="Times New Roman"/>
            <w:sz w:val="22"/>
          </w:rPr>
          <w:t>ư</w:t>
        </w:r>
      </w:ins>
      <w:ins w:id="2748" w:author="Ngan Hang Nha Nuoc" w:date="2004-04-01T08:21:00Z">
        <w:r>
          <w:rPr>
            <w:rFonts w:ascii="Times New Roman" w:hAnsi="Times New Roman"/>
            <w:sz w:val="22"/>
          </w:rPr>
          <w:t xml:space="preserve">ớc có chung </w:t>
        </w:r>
      </w:ins>
      <w:ins w:id="2749" w:author="Ngan Hang Nha Nuoc" w:date="2004-04-01T08:21:00Z">
        <w:r>
          <w:rPr>
            <w:rFonts w:eastAsia="Times New Roman" w:ascii="Times New Roman" w:hAnsi="Times New Roman"/>
            <w:sz w:val="22"/>
          </w:rPr>
          <w:t>đư</w:t>
        </w:r>
      </w:ins>
      <w:ins w:id="2750" w:author="Ngan Hang Nha Nuoc" w:date="2004-04-01T08:21:00Z">
        <w:r>
          <w:rPr>
            <w:rFonts w:ascii="Times New Roman" w:hAnsi="Times New Roman"/>
            <w:sz w:val="22"/>
          </w:rPr>
          <w:t>ờng biên giới nh</w:t>
        </w:r>
      </w:ins>
      <w:ins w:id="2751" w:author="Ngan Hang Nha Nuoc" w:date="2004-04-01T08:21:00Z">
        <w:r>
          <w:rPr>
            <w:rFonts w:eastAsia="Times New Roman" w:ascii="Times New Roman" w:hAnsi="Times New Roman"/>
            <w:sz w:val="22"/>
          </w:rPr>
          <w:t>ư</w:t>
        </w:r>
      </w:ins>
      <w:ins w:id="2752" w:author="Ngan Hang Nha Nuoc" w:date="2004-04-01T08:21:00Z">
        <w:r>
          <w:rPr>
            <w:rFonts w:ascii="Times New Roman" w:hAnsi="Times New Roman"/>
            <w:sz w:val="22"/>
          </w:rPr>
          <w:t xml:space="preserve"> Lào, Trung Quốc … theo các thoả thuận song biên bằng </w:t>
        </w:r>
      </w:ins>
      <w:ins w:id="2753" w:author="Ngan Hang Nha Nuoc" w:date="2004-04-01T08:21:00Z">
        <w:r>
          <w:rPr>
            <w:rFonts w:eastAsia="Times New Roman" w:ascii="Times New Roman" w:hAnsi="Times New Roman"/>
            <w:sz w:val="22"/>
          </w:rPr>
          <w:t>đ</w:t>
        </w:r>
      </w:ins>
      <w:ins w:id="2754" w:author="Ngan Hang Nha Nuoc" w:date="2004-04-01T08:21:00Z">
        <w:r>
          <w:rPr>
            <w:rFonts w:ascii="Times New Roman" w:hAnsi="Times New Roman"/>
            <w:sz w:val="22"/>
          </w:rPr>
          <w:t xml:space="preserve">ồng bản tệ. </w:t>
        </w:r>
      </w:ins>
    </w:p>
    <w:p>
      <w:pPr>
        <w:pStyle w:val="Normal"/>
        <w:bidi w:val="0"/>
        <w:ind w:left="0" w:right="0" w:firstLine="567"/>
        <w:jc w:val="both"/>
        <w:rPr>
          <w:rFonts w:ascii="Times New Roman" w:hAnsi="Times New Roman"/>
          <w:sz w:val="22"/>
          <w:ins w:id="2756" w:author="Ngan Hang Nha Nuoc" w:date="2004-04-20T08:27:00Z"/>
        </w:rPr>
      </w:pPr>
      <w:ins w:id="2755" w:author="Ngan Hang Nha Nuoc" w:date="2004-04-20T08:27:00Z">
        <w:r>
          <w:rPr>
            <w:rFonts w:ascii="Times New Roman" w:hAnsi="Times New Roman"/>
            <w:sz w:val="22"/>
          </w:rPr>
        </w:r>
      </w:ins>
    </w:p>
    <w:p>
      <w:pPr>
        <w:pStyle w:val="Normal"/>
        <w:bidi w:val="0"/>
        <w:ind w:left="0" w:right="0" w:firstLine="567"/>
        <w:jc w:val="both"/>
        <w:rPr/>
      </w:pPr>
      <w:ins w:id="2757" w:author="Ngan Hang Nha Nuoc" w:date="2004-04-20T08:27:00Z">
        <w:r>
          <w:rPr>
            <w:rFonts w:ascii="Times New Roman" w:hAnsi="Times New Roman"/>
            <w:sz w:val="22"/>
          </w:rPr>
          <w:t xml:space="preserve">- </w:t>
        </w:r>
      </w:ins>
      <w:ins w:id="2758" w:author="Ngan Hang Nha Nuoc" w:date="2004-04-01T08:22:00Z">
        <w:r>
          <w:rPr>
            <w:rFonts w:ascii="Times New Roman" w:hAnsi="Times New Roman"/>
            <w:i/>
            <w:sz w:val="22"/>
          </w:rPr>
          <w:t xml:space="preserve">Chỉ tiêu 54 </w:t>
        </w:r>
      </w:ins>
      <w:ins w:id="2759" w:author="Ngan Hang Nha Nuoc" w:date="2004-04-01T08:22:00Z">
        <w:r>
          <w:rPr>
            <w:rFonts w:eastAsia="Times New Roman" w:ascii="Times New Roman" w:hAnsi="Times New Roman"/>
            <w:i/>
            <w:sz w:val="22"/>
          </w:rPr>
          <w:t>đ</w:t>
        </w:r>
      </w:ins>
      <w:ins w:id="2760" w:author="Ngan Hang Nha Nuoc" w:date="2004-04-01T08:22:00Z">
        <w:r>
          <w:rPr>
            <w:rFonts w:ascii="Times New Roman" w:hAnsi="Times New Roman"/>
            <w:i/>
            <w:sz w:val="22"/>
          </w:rPr>
          <w:t>ến 57</w:t>
        </w:r>
      </w:ins>
      <w:ins w:id="2761" w:author="Ngan Hang Nha Nuoc" w:date="2004-04-01T08:22:00Z">
        <w:r>
          <w:rPr>
            <w:rFonts w:ascii="Times New Roman" w:hAnsi="Times New Roman"/>
            <w:sz w:val="22"/>
          </w:rPr>
          <w:t xml:space="preserve"> áp dụng cho các TCTD có tham gia thanh toán quốc tế bằng ph</w:t>
        </w:r>
      </w:ins>
      <w:ins w:id="2762" w:author="Ngan Hang Nha Nuoc" w:date="2004-04-01T08:22:00Z">
        <w:r>
          <w:rPr>
            <w:rFonts w:eastAsia="Times New Roman" w:ascii="Times New Roman" w:hAnsi="Times New Roman"/>
            <w:sz w:val="22"/>
          </w:rPr>
          <w:t>ươ</w:t>
        </w:r>
      </w:ins>
      <w:ins w:id="2763" w:author="Ngan Hang Nha Nuoc" w:date="2004-04-01T08:22:00Z">
        <w:r>
          <w:rPr>
            <w:rFonts w:ascii="Times New Roman" w:hAnsi="Times New Roman"/>
            <w:sz w:val="22"/>
          </w:rPr>
          <w:t>ng thức khác với các ph</w:t>
        </w:r>
      </w:ins>
      <w:ins w:id="2764" w:author="Ngan Hang Nha Nuoc" w:date="2004-04-01T08:22:00Z">
        <w:r>
          <w:rPr>
            <w:rFonts w:eastAsia="Times New Roman" w:ascii="Times New Roman" w:hAnsi="Times New Roman"/>
            <w:sz w:val="22"/>
          </w:rPr>
          <w:t>ươ</w:t>
        </w:r>
      </w:ins>
      <w:ins w:id="2765" w:author="Ngan Hang Nha Nuoc" w:date="2004-04-01T08:22:00Z">
        <w:r>
          <w:rPr>
            <w:rFonts w:ascii="Times New Roman" w:hAnsi="Times New Roman"/>
            <w:sz w:val="22"/>
          </w:rPr>
          <w:t>ng thức trên (nếu có).</w:t>
        </w:r>
      </w:ins>
    </w:p>
    <w:p>
      <w:pPr>
        <w:pStyle w:val="Normal"/>
        <w:bidi w:val="0"/>
        <w:ind w:left="0" w:right="0" w:firstLine="567"/>
        <w:jc w:val="both"/>
        <w:rPr/>
      </w:pPr>
      <w:del w:id="2766" w:author="Ngan Hang Nha Nuoc" w:date="2004-04-01T08:22:00Z">
        <w:r>
          <w:rPr>
            <w:rFonts w:ascii="Times New Roman" w:hAnsi="Times New Roman"/>
            <w:sz w:val="22"/>
          </w:rPr>
          <w:delText xml:space="preserve">32 đến 35 </w:delText>
        </w:r>
      </w:del>
      <w:del w:id="2767" w:author="Ngan Hang Nha Nuoc" w:date="2004-04-01T08:22:00Z">
        <w:r>
          <w:rPr>
            <w:sz w:val="22"/>
          </w:rPr>
          <w:delText xml:space="preserve">chØ ¸p </w:delText>
        </w:r>
      </w:del>
      <w:del w:id="2768" w:author="Ngan Hang Nha Nuoc" w:date="2004-04-01T08:22:00Z">
        <w:r>
          <w:rPr>
            <w:rFonts w:ascii="Times New Roman" w:hAnsi="Times New Roman"/>
            <w:sz w:val="22"/>
          </w:rPr>
          <w:delText xml:space="preserve"> </w:delText>
        </w:r>
      </w:del>
      <w:del w:id="2769" w:author="Ngan Hang Nha Nuoc" w:date="2004-04-01T08:22:00Z">
        <w:r>
          <w:rPr>
            <w:sz w:val="22"/>
          </w:rPr>
          <w:delText xml:space="preserve">dông </w:delText>
        </w:r>
      </w:del>
      <w:del w:id="2770" w:author="Ngan Hang Nha Nuoc" w:date="2004-04-01T08:22:00Z">
        <w:r>
          <w:rPr>
            <w:rFonts w:ascii="Times New Roman" w:hAnsi="Times New Roman"/>
            <w:sz w:val="22"/>
          </w:rPr>
          <w:delText xml:space="preserve">cho các TCTD có tham gia thanh toán quốc tế qua SWIFT. Chỉ tiêu từ 36 đến 39 </w:delText>
        </w:r>
      </w:del>
      <w:del w:id="2771" w:author="Ngan Hang Nha Nuoc" w:date="2004-04-01T08:22:00Z">
        <w:r>
          <w:rPr>
            <w:sz w:val="22"/>
          </w:rPr>
          <w:delText xml:space="preserve">chØ ¸p </w:delText>
        </w:r>
      </w:del>
      <w:del w:id="2772" w:author="Ngan Hang Nha Nuoc" w:date="2004-04-01T08:22:00Z">
        <w:r>
          <w:rPr>
            <w:rFonts w:ascii="Times New Roman" w:hAnsi="Times New Roman"/>
            <w:sz w:val="22"/>
          </w:rPr>
          <w:delText xml:space="preserve"> </w:delText>
        </w:r>
      </w:del>
      <w:del w:id="2773" w:author="Ngan Hang Nha Nuoc" w:date="2004-04-01T08:22:00Z">
        <w:r>
          <w:rPr>
            <w:sz w:val="22"/>
          </w:rPr>
          <w:delText>dông</w:delText>
        </w:r>
      </w:del>
      <w:del w:id="2774" w:author="Ngan Hang Nha Nuoc" w:date="2004-04-01T08:22:00Z">
        <w:r>
          <w:rPr>
            <w:rFonts w:ascii="Times New Roman" w:hAnsi="Times New Roman"/>
            <w:sz w:val="22"/>
          </w:rPr>
          <w:delText xml:space="preserve"> cho các TCTD có thực hiện các thanh toán với các nước có chung đường biên giới như Lào, Trung Quốc…theo các thoả thuận song biên bằng đồng bản tệ.</w:delText>
        </w:r>
      </w:del>
    </w:p>
    <w:p>
      <w:pPr>
        <w:pStyle w:val="Normal"/>
        <w:bidi w:val="0"/>
        <w:ind w:left="0" w:right="0" w:hanging="0"/>
        <w:jc w:val="both"/>
        <w:rPr>
          <w:rFonts w:ascii="Times New Roman" w:hAnsi="Times New Roman"/>
          <w:sz w:val="22"/>
        </w:rPr>
      </w:pPr>
      <w:r>
        <w:rPr>
          <w:rFonts w:ascii="Times New Roman" w:hAnsi="Times New Roman"/>
          <w:sz w:val="22"/>
        </w:rPr>
      </w:r>
    </w:p>
    <w:p>
      <w:pPr>
        <w:pStyle w:val="Normal"/>
        <w:bidi w:val="0"/>
        <w:ind w:left="0" w:right="0" w:firstLine="567"/>
        <w:jc w:val="both"/>
        <w:rPr/>
      </w:pPr>
      <w:r>
        <w:rPr>
          <w:b/>
          <w:i/>
          <w:sz w:val="24"/>
          <w:u w:val="single"/>
        </w:rPr>
        <w:t>C¸c chØ tiªu 4D</w:t>
      </w:r>
      <w:r>
        <w:rPr>
          <w:b/>
          <w:i/>
          <w:sz w:val="24"/>
        </w:rPr>
        <w:t xml:space="preserve"> - Thanh to¸n quèc tÕ  </w:t>
      </w:r>
    </w:p>
    <w:p>
      <w:pPr>
        <w:pStyle w:val="Normal"/>
        <w:bidi w:val="0"/>
        <w:ind w:left="0" w:right="0" w:hanging="0"/>
        <w:jc w:val="both"/>
        <w:rPr>
          <w:sz w:val="24"/>
          <w:ins w:id="2776" w:author="thongke" w:date="2004-01-30T16:31:00Z"/>
        </w:rPr>
      </w:pPr>
      <w:ins w:id="2775" w:author="thongke" w:date="2004-01-30T16:31:00Z">
        <w:r>
          <w:rPr>
            <w:sz w:val="24"/>
          </w:rPr>
        </w:r>
      </w:ins>
    </w:p>
    <w:p>
      <w:pPr>
        <w:pStyle w:val="Normal"/>
        <w:bidi w:val="0"/>
        <w:ind w:left="0" w:right="0" w:firstLine="630"/>
        <w:jc w:val="both"/>
        <w:rPr/>
      </w:pPr>
      <w:ins w:id="2777" w:author="thongke" w:date="2004-01-30T16:31:00Z">
        <w:r>
          <w:rPr>
            <w:i/>
            <w:sz w:val="24"/>
          </w:rPr>
          <w:t>§¬n vÞ tÝnh:</w:t>
        </w:r>
      </w:ins>
      <w:ins w:id="2778" w:author="thongke" w:date="2004-01-30T16:31:00Z">
        <w:r>
          <w:rPr>
            <w:sz w:val="24"/>
          </w:rPr>
          <w:t xml:space="preserve"> </w:t>
        </w:r>
      </w:ins>
      <w:ins w:id="2779" w:author="thongke" w:date="2004-01-30T16:40:00Z">
        <w:r>
          <w:rPr>
            <w:sz w:val="24"/>
          </w:rPr>
          <w:t>T</w:t>
        </w:r>
      </w:ins>
      <w:ins w:id="2780" w:author="thongke" w:date="2004-01-30T16:31:00Z">
        <w:r>
          <w:rPr>
            <w:sz w:val="24"/>
          </w:rPr>
          <w:t>riÖu nguyªn tÖ</w:t>
        </w:r>
      </w:ins>
    </w:p>
    <w:p>
      <w:pPr>
        <w:pStyle w:val="Normal"/>
        <w:bidi w:val="0"/>
        <w:ind w:left="0" w:right="0" w:hanging="0"/>
        <w:jc w:val="both"/>
        <w:rPr>
          <w:sz w:val="24"/>
        </w:rPr>
      </w:pPr>
      <w:r>
        <w:rPr>
          <w:sz w:val="24"/>
        </w:rPr>
      </w:r>
    </w:p>
    <w:p>
      <w:pPr>
        <w:pStyle w:val="Normal"/>
        <w:bidi w:val="0"/>
        <w:ind w:left="0" w:right="0" w:firstLine="567"/>
        <w:jc w:val="both"/>
        <w:rPr/>
      </w:pPr>
      <w:del w:id="2781" w:author="DuongThanh Dung" w:date="2003-12-21T19:50:00Z">
        <w:r>
          <w:rPr>
            <w:i/>
            <w:sz w:val="24"/>
          </w:rPr>
          <w:delText>§¬n vÞ tiÒn tÖ</w:delText>
        </w:r>
      </w:del>
      <w:del w:id="2782" w:author="DuongThanh Dung" w:date="2003-12-21T19:50:00Z">
        <w:r>
          <w:rPr>
            <w:sz w:val="24"/>
          </w:rPr>
          <w:delText xml:space="preserve"> ®</w:delText>
          <w:softHyphen/>
          <w:delText xml:space="preserve">îc ¸p dông ®Ó b¸o c¸o: </w:delText>
        </w:r>
      </w:del>
      <w:del w:id="2783" w:author="DuongThanh Dung" w:date="2003-12-21T19:50:00Z">
        <w:r>
          <w:rPr>
            <w:sz w:val="24"/>
            <w:u w:val="single"/>
          </w:rPr>
          <w:delText>nguyªn tÖ</w:delText>
        </w:r>
      </w:del>
    </w:p>
    <w:p>
      <w:pPr>
        <w:pStyle w:val="Normal"/>
        <w:bidi w:val="0"/>
        <w:ind w:left="0" w:right="0" w:firstLine="567"/>
        <w:jc w:val="both"/>
        <w:rPr>
          <w:b/>
          <w:b/>
          <w:sz w:val="24"/>
          <w:del w:id="2785" w:author="DuongThanh Dung" w:date="2003-12-21T19:50:00Z"/>
        </w:rPr>
      </w:pPr>
      <w:del w:id="2784" w:author="DuongThanh Dung" w:date="2003-12-21T19:50:00Z">
        <w:r>
          <w:rPr>
            <w:b/>
            <w:sz w:val="24"/>
          </w:rPr>
        </w:r>
      </w:del>
    </w:p>
    <w:p>
      <w:pPr>
        <w:pStyle w:val="Normal"/>
        <w:bidi w:val="0"/>
        <w:ind w:left="0" w:right="0" w:firstLine="567"/>
        <w:jc w:val="both"/>
        <w:rPr/>
      </w:pPr>
      <w:r>
        <w:rPr>
          <w:b/>
          <w:sz w:val="24"/>
        </w:rPr>
        <w:t xml:space="preserve"> </w:t>
      </w:r>
      <w:r>
        <w:rPr>
          <w:i/>
          <w:sz w:val="24"/>
        </w:rPr>
        <w:t>Thêi ®iÓm thèng kª:</w:t>
      </w:r>
      <w:r>
        <w:rPr>
          <w:b/>
          <w:sz w:val="24"/>
        </w:rPr>
        <w:t xml:space="preserve"> </w:t>
      </w:r>
      <w:r>
        <w:rPr>
          <w:sz w:val="24"/>
        </w:rPr>
        <w:t>Thèng kª c¸c giao dÞch vÒ thanh to¸n xuÊt nhËp khÈu dÞch vô, thu nhËp, chuyÓn giao t¹i thêi ®iÓm h¹ch to¸n vµo sæ s¸ch kÕ to¸n (thêi ®iÓm thùc thanh to¸n) cña kh¸ch hµng lµ Ng</w:t>
        <w:softHyphen/>
        <w:t>êi c</w:t>
        <w:softHyphen/>
        <w:t xml:space="preserve"> tró víi Ng</w:t>
        <w:softHyphen/>
        <w:t>êi kh«ng c</w:t>
        <w:softHyphen/>
        <w:t xml:space="preserve"> tró t¹i c¸c TCTD ®</w:t>
        <w:softHyphen/>
        <w:t xml:space="preserve">îc phÐp. </w:t>
      </w:r>
    </w:p>
    <w:p>
      <w:pPr>
        <w:pStyle w:val="Normal"/>
        <w:bidi w:val="0"/>
        <w:ind w:left="0" w:right="0" w:hanging="0"/>
        <w:jc w:val="both"/>
        <w:rPr>
          <w:sz w:val="24"/>
        </w:rPr>
      </w:pPr>
      <w:r>
        <w:rPr>
          <w:sz w:val="24"/>
        </w:rPr>
      </w:r>
    </w:p>
    <w:p>
      <w:pPr>
        <w:pStyle w:val="Normal"/>
        <w:bidi w:val="0"/>
        <w:ind w:left="0" w:right="0" w:firstLine="567"/>
        <w:jc w:val="both"/>
        <w:rPr/>
      </w:pPr>
      <w:del w:id="2786" w:author="thongke" w:date="2004-01-28T11:05:00Z">
        <w:r>
          <w:rPr>
            <w:i/>
            <w:sz w:val="24"/>
          </w:rPr>
          <w:delText>Ph¹m vi thèng kª:</w:delText>
        </w:r>
      </w:del>
      <w:del w:id="2787" w:author="thongke" w:date="2004-01-28T11:05:00Z">
        <w:r>
          <w:rPr>
            <w:sz w:val="24"/>
          </w:rPr>
          <w:delText xml:space="preserve"> Thèng kª toµn bé c¸c giao dÞch cña kh¸ch hµng lµ Ng</w:delText>
          <w:softHyphen/>
          <w:delText>êi c</w:delText>
          <w:softHyphen/>
          <w:delText xml:space="preserve"> tró thanh to¸n víi Ng</w:delText>
          <w:softHyphen/>
          <w:delText>êi kh«ng c</w:delText>
          <w:softHyphen/>
          <w:delText xml:space="preserve"> tró t¹i c¸c TCTD ®</w:delText>
          <w:softHyphen/>
          <w:delText>îc phÐp hoÆc ng</w:delText>
          <w:softHyphen/>
          <w:delText xml:space="preserve">îc l¹i. </w:delText>
        </w:r>
      </w:del>
      <w:r>
        <w:rPr>
          <w:sz w:val="24"/>
        </w:rPr>
        <w:t>Kh¸i niÖm vÒ</w:t>
      </w:r>
      <w:r>
        <w:rPr>
          <w:b/>
          <w:sz w:val="24"/>
        </w:rPr>
        <w:t xml:space="preserve"> "</w:t>
      </w:r>
      <w:r>
        <w:rPr>
          <w:i/>
          <w:sz w:val="24"/>
        </w:rPr>
        <w:t>Ng</w:t>
        <w:softHyphen/>
        <w:t>êi c</w:t>
        <w:softHyphen/>
        <w:t xml:space="preserve"> tró</w:t>
      </w:r>
      <w:del w:id="2788" w:author="Ngan Hang Nha Nuoc" w:date="2004-04-20T08:26:00Z">
        <w:r>
          <w:rPr>
            <w:sz w:val="24"/>
          </w:rPr>
          <w:delText xml:space="preserve"> </w:delText>
        </w:r>
      </w:del>
      <w:r>
        <w:rPr>
          <w:sz w:val="24"/>
        </w:rPr>
        <w:t xml:space="preserve">" vµ </w:t>
      </w:r>
      <w:r>
        <w:rPr>
          <w:b/>
          <w:sz w:val="24"/>
        </w:rPr>
        <w:t>"</w:t>
      </w:r>
      <w:r>
        <w:rPr>
          <w:i/>
          <w:sz w:val="24"/>
        </w:rPr>
        <w:t>Ng</w:t>
        <w:softHyphen/>
        <w:t>êi kh«ng c</w:t>
        <w:softHyphen/>
        <w:t xml:space="preserve"> tró</w:t>
      </w:r>
      <w:del w:id="2789" w:author="Ngan Hang Nha Nuoc" w:date="2004-04-20T08:26:00Z">
        <w:r>
          <w:rPr>
            <w:b/>
            <w:sz w:val="24"/>
          </w:rPr>
          <w:delText xml:space="preserve"> </w:delText>
        </w:r>
      </w:del>
      <w:r>
        <w:rPr>
          <w:b/>
          <w:sz w:val="24"/>
        </w:rPr>
        <w:t>"</w:t>
      </w:r>
      <w:r>
        <w:rPr>
          <w:sz w:val="24"/>
        </w:rPr>
        <w:t xml:space="preserve"> ®</w:t>
        <w:softHyphen/>
        <w:t xml:space="preserve">îc </w:t>
      </w:r>
      <w:del w:id="2790" w:author="thongke" w:date="2004-01-28T11:05:00Z">
        <w:r>
          <w:rPr>
            <w:sz w:val="24"/>
          </w:rPr>
          <w:delText xml:space="preserve">¸p dông theo quy ®Þnh t¹i NghÞ ®Þnh 164/1999/N§-CP, ngµy 16/11/1999 VÒ qu¶n lý c¸n c©n thanh to¸n quèc tÕ cña ViÖt Nam vµ NghÞ ®Þnh 63/1998/N§-CP ngµy 17/8/1998 vÒ qu¶n lý ngo¹i hèi (xem </w:delText>
        </w:r>
      </w:del>
      <w:r>
        <w:rPr>
          <w:sz w:val="24"/>
        </w:rPr>
        <w:t>h</w:t>
        <w:softHyphen/>
        <w:t xml:space="preserve">íng dÉn cô thÓ t¹i Phô lôc </w:t>
      </w:r>
      <w:del w:id="2791" w:author="DuongThanh Dung" w:date="2004-01-18T20:41:00Z">
        <w:r>
          <w:rPr>
            <w:sz w:val="24"/>
          </w:rPr>
          <w:delText>...)</w:delText>
        </w:r>
      </w:del>
      <w:ins w:id="2792" w:author="thongke" w:date="2004-01-20T08:22:00Z">
        <w:r>
          <w:rPr>
            <w:sz w:val="24"/>
          </w:rPr>
          <w:t>87</w:t>
        </w:r>
      </w:ins>
      <w:ins w:id="2793" w:author="thongke" w:date="2004-01-28T11:05:00Z">
        <w:r>
          <w:rPr>
            <w:sz w:val="24"/>
          </w:rPr>
          <w:t>)</w:t>
        </w:r>
      </w:ins>
      <w:ins w:id="2794" w:author="DuongThanh Dung" w:date="2004-01-18T20:41:00Z">
        <w:r>
          <w:rPr>
            <w:sz w:val="24"/>
          </w:rPr>
          <w:t>.</w:t>
        </w:r>
      </w:ins>
    </w:p>
    <w:p>
      <w:pPr>
        <w:pStyle w:val="Normal"/>
        <w:bidi w:val="0"/>
        <w:ind w:left="0" w:right="0" w:firstLine="567"/>
        <w:jc w:val="both"/>
        <w:rPr/>
      </w:pPr>
      <w:del w:id="2795" w:author="thongke" w:date="2004-01-20T08:22:00Z">
        <w:r>
          <w:rPr>
            <w:b/>
            <w:sz w:val="24"/>
          </w:rPr>
          <w:delText xml:space="preserve">     </w:delText>
        </w:r>
      </w:del>
      <w:del w:id="2796" w:author="thongke" w:date="2004-01-20T08:22:00Z">
        <w:r>
          <w:rPr>
            <w:b/>
            <w:sz w:val="24"/>
          </w:rPr>
          <w:tab/>
        </w:r>
      </w:del>
    </w:p>
    <w:p>
      <w:pPr>
        <w:pStyle w:val="Normal"/>
        <w:bidi w:val="0"/>
        <w:ind w:left="0" w:right="0" w:hanging="0"/>
        <w:jc w:val="both"/>
        <w:rPr/>
      </w:pPr>
      <w:del w:id="2797" w:author="DuongThanh Dung" w:date="2004-01-18T20:42:00Z">
        <w:r>
          <w:rPr>
            <w:i/>
            <w:sz w:val="24"/>
          </w:rPr>
          <w:delText>Ph¹m vi thèng kª:</w:delText>
        </w:r>
      </w:del>
      <w:del w:id="2798" w:author="DuongThanh Dung" w:date="2004-01-18T20:42:00Z">
        <w:r>
          <w:rPr>
            <w:sz w:val="24"/>
          </w:rPr>
          <w:delText xml:space="preserve"> Thèng kª toµn bé c¸c giao dÞch cña kh¸ch hµng lµ Ng</w:delText>
          <w:softHyphen/>
          <w:delText>êi c</w:delText>
          <w:softHyphen/>
          <w:delText xml:space="preserve"> tró thanh to¸n víi Ng</w:delText>
          <w:softHyphen/>
          <w:delText>êi kh«ng c</w:delText>
          <w:softHyphen/>
          <w:delText xml:space="preserve"> tró t¹i c¸c TCTD ®</w:delText>
          <w:softHyphen/>
          <w:delText>îc phÐp hoÆc ng</w:delText>
          <w:softHyphen/>
          <w:delText>îc l¹i. Kh¸i niÖm vÒ</w:delText>
        </w:r>
      </w:del>
      <w:del w:id="2799" w:author="DuongThanh Dung" w:date="2004-01-18T20:42:00Z">
        <w:r>
          <w:rPr>
            <w:b/>
            <w:sz w:val="24"/>
          </w:rPr>
          <w:delText xml:space="preserve"> "</w:delText>
        </w:r>
      </w:del>
      <w:del w:id="2800" w:author="DuongThanh Dung" w:date="2004-01-18T20:42:00Z">
        <w:r>
          <w:rPr>
            <w:i/>
            <w:sz w:val="24"/>
          </w:rPr>
          <w:delText>Ng</w:delText>
          <w:softHyphen/>
          <w:delText>êi c</w:delText>
          <w:softHyphen/>
          <w:delText xml:space="preserve"> tró</w:delText>
        </w:r>
      </w:del>
      <w:del w:id="2801" w:author="DuongThanh Dung" w:date="2004-01-18T20:42:00Z">
        <w:r>
          <w:rPr>
            <w:sz w:val="24"/>
          </w:rPr>
          <w:delText xml:space="preserve"> " vµ </w:delText>
        </w:r>
      </w:del>
      <w:del w:id="2802" w:author="DuongThanh Dung" w:date="2004-01-18T20:42:00Z">
        <w:r>
          <w:rPr>
            <w:b/>
            <w:sz w:val="24"/>
          </w:rPr>
          <w:delText>"</w:delText>
        </w:r>
      </w:del>
      <w:del w:id="2803" w:author="DuongThanh Dung" w:date="2004-01-18T20:42:00Z">
        <w:r>
          <w:rPr>
            <w:i/>
            <w:sz w:val="24"/>
          </w:rPr>
          <w:delText>Ng</w:delText>
          <w:softHyphen/>
          <w:delText>êi kh«ng c</w:delText>
          <w:softHyphen/>
          <w:delText xml:space="preserve"> tró</w:delText>
        </w:r>
      </w:del>
      <w:del w:id="2804" w:author="DuongThanh Dung" w:date="2004-01-18T20:42:00Z">
        <w:r>
          <w:rPr>
            <w:b/>
            <w:sz w:val="24"/>
          </w:rPr>
          <w:delText xml:space="preserve"> "</w:delText>
        </w:r>
      </w:del>
      <w:del w:id="2805" w:author="DuongThanh Dung" w:date="2004-01-18T20:42:00Z">
        <w:r>
          <w:rPr>
            <w:sz w:val="24"/>
          </w:rPr>
          <w:delText xml:space="preserve"> ®</w:delText>
          <w:softHyphen/>
          <w:delText>îc ¸p dông theo quy ®Þnh t¹i NghÞ ®Þnh 164/1999/N§-CP, ngµy 16/11/1999 VÒ qu¶n lý c¸n c©n thanh to¸n quèc tÕ cña ViÖt Nam vµ NghÞ ®Þnh 63/1998/N§-CP ngµy 17/8/1998 vÒ qu¶n lý ngo¹i hèi (xem h</w:delText>
          <w:softHyphen/>
          <w:delText>íng dÉn cô thÓ t¹i Phô lôc 6)</w:delText>
        </w:r>
      </w:del>
    </w:p>
    <w:p>
      <w:pPr>
        <w:pStyle w:val="Normal"/>
        <w:bidi w:val="0"/>
        <w:ind w:left="0" w:right="0" w:hanging="0"/>
        <w:jc w:val="both"/>
        <w:rPr/>
      </w:pPr>
      <w:del w:id="2806" w:author="DuongThanh Dung" w:date="2004-01-18T20:42:00Z">
        <w:r>
          <w:rPr>
            <w:b/>
            <w:sz w:val="24"/>
          </w:rPr>
          <w:delText xml:space="preserve">     </w:delText>
        </w:r>
      </w:del>
      <w:del w:id="2807" w:author="thongke" w:date="2004-01-20T08:22:00Z">
        <w:r>
          <w:rPr>
            <w:b/>
            <w:sz w:val="24"/>
          </w:rPr>
          <w:tab/>
        </w:r>
      </w:del>
    </w:p>
    <w:p>
      <w:pPr>
        <w:pStyle w:val="Normal"/>
        <w:bidi w:val="0"/>
        <w:ind w:left="0" w:right="0" w:firstLine="567"/>
        <w:jc w:val="both"/>
        <w:rPr>
          <w:i/>
          <w:i/>
          <w:sz w:val="24"/>
          <w:ins w:id="2809" w:author="thongke" w:date="2004-01-20T08:22:00Z"/>
        </w:rPr>
      </w:pPr>
      <w:ins w:id="2808" w:author="thongke" w:date="2004-01-20T08:22:00Z">
        <w:r>
          <w:rPr>
            <w:i/>
            <w:sz w:val="24"/>
          </w:rPr>
        </w:r>
      </w:ins>
    </w:p>
    <w:p>
      <w:pPr>
        <w:pStyle w:val="Normal"/>
        <w:bidi w:val="0"/>
        <w:ind w:left="0" w:right="0" w:firstLine="567"/>
        <w:jc w:val="both"/>
        <w:rPr/>
      </w:pPr>
      <w:r>
        <w:rPr>
          <w:i/>
          <w:sz w:val="24"/>
        </w:rPr>
        <w:t xml:space="preserve">- ChØ tiªu 1. </w:t>
      </w:r>
      <w:del w:id="2810" w:author="thongke" w:date="2004-01-29T09:51:00Z">
        <w:r>
          <w:rPr>
            <w:sz w:val="24"/>
          </w:rPr>
          <w:delText>t</w:delText>
        </w:r>
      </w:del>
      <w:ins w:id="2811" w:author="thongke" w:date="2004-01-29T09:51:00Z">
        <w:r>
          <w:rPr>
            <w:sz w:val="24"/>
          </w:rPr>
          <w:t>T</w:t>
        </w:r>
      </w:ins>
      <w:r>
        <w:rPr>
          <w:sz w:val="24"/>
        </w:rPr>
        <w:t xml:space="preserve">hèng kª c¸c kho¶n tiÒn cña </w:t>
      </w:r>
      <w:del w:id="2812" w:author="thongke" w:date="2004-01-29T09:52:00Z">
        <w:r>
          <w:rPr>
            <w:sz w:val="24"/>
          </w:rPr>
          <w:delText>N</w:delText>
        </w:r>
      </w:del>
      <w:ins w:id="2813" w:author="thongke" w:date="2004-01-29T09:52:00Z">
        <w:r>
          <w:rPr>
            <w:sz w:val="24"/>
          </w:rPr>
          <w:t>n</w:t>
        </w:r>
      </w:ins>
      <w:r>
        <w:rPr>
          <w:sz w:val="24"/>
        </w:rPr>
        <w:t>g</w:t>
        <w:softHyphen/>
        <w:t>êi kh«ng c</w:t>
        <w:softHyphen/>
        <w:t xml:space="preserve"> tró </w:t>
      </w:r>
      <w:del w:id="2814" w:author="Nguyen Tat Thai" w:date="2004-01-30T16:36:00Z">
        <w:r>
          <w:rPr>
            <w:sz w:val="24"/>
          </w:rPr>
          <w:delText>(c«ng d©n ViÖt Nam ®i lao ®éng ë n</w:delText>
          <w:softHyphen/>
          <w:delText>íc ngoµi, chuyªn gia ViÖt Nam lµm viÖc ë n</w:delText>
          <w:softHyphen/>
          <w:delText xml:space="preserve">íc ngoµi, </w:delText>
        </w:r>
      </w:del>
      <w:del w:id="2815" w:author="thongke" w:date="2004-01-29T15:45:00Z">
        <w:r>
          <w:rPr>
            <w:sz w:val="24"/>
          </w:rPr>
          <w:delText xml:space="preserve">ViÖt kiÒu, </w:delText>
        </w:r>
      </w:del>
      <w:del w:id="2816" w:author="Nguyen Tat Thai" w:date="2004-01-30T16:36:00Z">
        <w:r>
          <w:rPr>
            <w:sz w:val="24"/>
          </w:rPr>
          <w:delText>ng</w:delText>
          <w:softHyphen/>
          <w:delText>êi ViÖt Nam ®Þnh c</w:delText>
          <w:softHyphen/>
          <w:delText xml:space="preserve"> ë n</w:delText>
          <w:softHyphen/>
          <w:delText>íc ngoµ</w:delText>
        </w:r>
      </w:del>
      <w:del w:id="2817" w:author="thongke" w:date="2004-01-29T15:46:00Z">
        <w:r>
          <w:rPr>
            <w:sz w:val="24"/>
          </w:rPr>
          <w:delText>i,</w:delText>
        </w:r>
      </w:del>
      <w:del w:id="2818" w:author="thongke" w:date="2004-01-29T09:51:00Z">
        <w:r>
          <w:rPr>
            <w:sz w:val="24"/>
          </w:rPr>
          <w:delText xml:space="preserve"> </w:delText>
        </w:r>
      </w:del>
      <w:del w:id="2819" w:author="thongke" w:date="2004-01-29T15:46:00Z">
        <w:r>
          <w:rPr>
            <w:sz w:val="24"/>
          </w:rPr>
          <w:delText>...</w:delText>
        </w:r>
      </w:del>
      <w:del w:id="2820" w:author="Nguyen Tat Thai" w:date="2004-01-30T16:36:00Z">
        <w:r>
          <w:rPr>
            <w:sz w:val="24"/>
          </w:rPr>
          <w:delText xml:space="preserve">) </w:delText>
        </w:r>
      </w:del>
      <w:del w:id="2821" w:author="thongke" w:date="2004-01-29T09:51:00Z">
        <w:r>
          <w:rPr>
            <w:sz w:val="24"/>
          </w:rPr>
          <w:delText>vµ Ng</w:delText>
          <w:softHyphen/>
          <w:delText>êi kh«ng c</w:delText>
          <w:softHyphen/>
          <w:delText xml:space="preserve"> tró </w:delText>
        </w:r>
      </w:del>
      <w:r>
        <w:rPr>
          <w:sz w:val="24"/>
        </w:rPr>
        <w:t xml:space="preserve">chuyÓn cho </w:t>
      </w:r>
      <w:del w:id="2822" w:author="thongke" w:date="2004-01-29T09:52:00Z">
        <w:r>
          <w:rPr>
            <w:sz w:val="24"/>
          </w:rPr>
          <w:delText>N</w:delText>
        </w:r>
      </w:del>
      <w:ins w:id="2823" w:author="thongke" w:date="2004-01-29T09:52:00Z">
        <w:r>
          <w:rPr>
            <w:sz w:val="24"/>
          </w:rPr>
          <w:t>n</w:t>
        </w:r>
      </w:ins>
      <w:r>
        <w:rPr>
          <w:sz w:val="24"/>
        </w:rPr>
        <w:t>g</w:t>
        <w:softHyphen/>
        <w:t>êi c</w:t>
        <w:softHyphen/>
        <w:t xml:space="preserve"> tró </w:t>
      </w:r>
      <w:ins w:id="2824" w:author="thongke" w:date="2004-01-30T16:36:00Z">
        <w:r>
          <w:rPr>
            <w:sz w:val="24"/>
          </w:rPr>
          <w:t>(</w:t>
        </w:r>
      </w:ins>
      <w:ins w:id="2825" w:author="thongke" w:date="2004-01-29T15:47:00Z">
        <w:r>
          <w:rPr>
            <w:sz w:val="24"/>
          </w:rPr>
          <w:t>trõ</w:t>
        </w:r>
      </w:ins>
      <w:ins w:id="2826" w:author="thongke" w:date="2004-02-23T11:14:00Z">
        <w:r>
          <w:rPr>
            <w:sz w:val="24"/>
          </w:rPr>
          <w:t xml:space="preserve"> </w:t>
        </w:r>
      </w:ins>
      <w:ins w:id="2827" w:author="thongke" w:date="2004-01-29T15:47:00Z">
        <w:r>
          <w:rPr>
            <w:sz w:val="24"/>
          </w:rPr>
          <w:t xml:space="preserve"> </w:t>
        </w:r>
      </w:ins>
      <w:ins w:id="2828" w:author="thongke" w:date="2004-02-23T11:14:00Z">
        <w:r>
          <w:rPr>
            <w:sz w:val="24"/>
          </w:rPr>
          <w:t>ng</w:t>
          <w:softHyphen/>
          <w:t>ßi c</w:t>
          <w:softHyphen/>
          <w:t xml:space="preserve"> tró lµ </w:t>
        </w:r>
      </w:ins>
      <w:ins w:id="2829" w:author="thongke" w:date="2004-01-29T15:47:00Z">
        <w:r>
          <w:rPr>
            <w:sz w:val="24"/>
          </w:rPr>
          <w:t>c¸c tæ chøc, c¬ quan chÝnh phñ</w:t>
        </w:r>
      </w:ins>
      <w:ins w:id="2830" w:author="thongke" w:date="2004-01-30T16:36:00Z">
        <w:r>
          <w:rPr>
            <w:sz w:val="24"/>
          </w:rPr>
          <w:t>)</w:t>
        </w:r>
      </w:ins>
      <w:ins w:id="2831" w:author="thongke" w:date="2004-01-29T15:47:00Z">
        <w:r>
          <w:rPr>
            <w:sz w:val="24"/>
          </w:rPr>
          <w:t xml:space="preserve"> </w:t>
        </w:r>
      </w:ins>
      <w:ins w:id="2832" w:author="Nguyen Tat Thai" w:date="2004-01-30T16:37:00Z">
        <w:r>
          <w:rPr>
            <w:sz w:val="24"/>
          </w:rPr>
          <w:t>víi môc ®Ých cho, biÕu, tÆng</w:t>
        </w:r>
      </w:ins>
      <w:ins w:id="2833" w:author="thongke" w:date="2004-01-30T16:37:00Z">
        <w:r>
          <w:rPr>
            <w:sz w:val="24"/>
          </w:rPr>
          <w:t xml:space="preserve"> </w:t>
        </w:r>
      </w:ins>
      <w:r>
        <w:rPr>
          <w:sz w:val="24"/>
        </w:rPr>
        <w:t>th«ng qua c¸c TCTD ®</w:t>
        <w:softHyphen/>
        <w:t xml:space="preserve">îc phÐp </w:t>
      </w:r>
      <w:ins w:id="2834" w:author="thongke" w:date="2004-01-29T15:47:00Z">
        <w:r>
          <w:rPr>
            <w:sz w:val="24"/>
          </w:rPr>
          <w:t xml:space="preserve">(bao gåm </w:t>
        </w:r>
      </w:ins>
      <w:ins w:id="2835" w:author="thongke" w:date="2004-01-30T16:37:00Z">
        <w:r>
          <w:rPr>
            <w:sz w:val="24"/>
          </w:rPr>
          <w:t xml:space="preserve">c¶ </w:t>
        </w:r>
      </w:ins>
      <w:del w:id="2836" w:author="thongke" w:date="2004-01-29T15:47:00Z">
        <w:r>
          <w:rPr>
            <w:sz w:val="24"/>
          </w:rPr>
          <w:delText xml:space="preserve">hoÆc </w:delText>
        </w:r>
      </w:del>
      <w:r>
        <w:rPr>
          <w:sz w:val="24"/>
        </w:rPr>
        <w:t xml:space="preserve">c¸c tæ chøc kinh tÕ </w:t>
      </w:r>
      <w:del w:id="2837" w:author="thongke" w:date="2004-01-29T09:53:00Z">
        <w:r>
          <w:rPr>
            <w:sz w:val="24"/>
          </w:rPr>
          <w:delText xml:space="preserve">phi ng©n hµng </w:delText>
        </w:r>
      </w:del>
      <w:r>
        <w:rPr>
          <w:sz w:val="24"/>
        </w:rPr>
        <w:t xml:space="preserve">lµm </w:t>
      </w:r>
      <w:del w:id="2838" w:author="thongke" w:date="2004-01-29T09:53:00Z">
        <w:r>
          <w:rPr>
            <w:sz w:val="24"/>
          </w:rPr>
          <w:delText xml:space="preserve">dÞch vô </w:delText>
        </w:r>
      </w:del>
      <w:r>
        <w:rPr>
          <w:sz w:val="24"/>
        </w:rPr>
        <w:t xml:space="preserve">®¹i lý </w:t>
      </w:r>
      <w:ins w:id="2839" w:author="thongke" w:date="2004-01-29T09:55:00Z">
        <w:r>
          <w:rPr>
            <w:sz w:val="24"/>
          </w:rPr>
          <w:t xml:space="preserve">chi tr¶ </w:t>
        </w:r>
      </w:ins>
      <w:r>
        <w:rPr>
          <w:sz w:val="24"/>
        </w:rPr>
        <w:t>kiÒu hèi hoÆc cã më tµi kho¶n t¹i c¸c TCTD ®</w:t>
        <w:softHyphen/>
        <w:t>îc phÐp</w:t>
      </w:r>
      <w:ins w:id="2840" w:author="thongke" w:date="2004-01-29T15:48:00Z">
        <w:r>
          <w:rPr>
            <w:sz w:val="24"/>
          </w:rPr>
          <w:t>)</w:t>
        </w:r>
      </w:ins>
      <w:r>
        <w:rPr>
          <w:sz w:val="24"/>
        </w:rPr>
        <w:t xml:space="preserve">. </w:t>
      </w:r>
    </w:p>
    <w:p>
      <w:pPr>
        <w:pStyle w:val="Normal"/>
        <w:bidi w:val="0"/>
        <w:ind w:left="0" w:right="0" w:firstLine="567"/>
        <w:jc w:val="both"/>
        <w:rPr>
          <w:i/>
          <w:i/>
          <w:sz w:val="24"/>
          <w:ins w:id="2842" w:author="thongke" w:date="2004-01-20T08:23:00Z"/>
        </w:rPr>
      </w:pPr>
      <w:ins w:id="2841" w:author="thongke" w:date="2004-01-20T08:23:00Z">
        <w:r>
          <w:rPr>
            <w:i/>
            <w:sz w:val="24"/>
          </w:rPr>
        </w:r>
      </w:ins>
    </w:p>
    <w:p>
      <w:pPr>
        <w:pStyle w:val="Normal"/>
        <w:bidi w:val="0"/>
        <w:ind w:left="0" w:right="0" w:firstLine="567"/>
        <w:jc w:val="both"/>
        <w:rPr/>
      </w:pPr>
      <w:r>
        <w:rPr>
          <w:i/>
          <w:sz w:val="24"/>
        </w:rPr>
        <w:t>- ChØ tiªu 2</w:t>
      </w:r>
      <w:r>
        <w:rPr>
          <w:sz w:val="24"/>
        </w:rPr>
        <w:t xml:space="preserve">. </w:t>
      </w:r>
      <w:del w:id="2843" w:author="thongke" w:date="2004-01-29T09:54:00Z">
        <w:r>
          <w:rPr>
            <w:sz w:val="24"/>
          </w:rPr>
          <w:delText>t</w:delText>
        </w:r>
      </w:del>
      <w:ins w:id="2844" w:author="thongke" w:date="2004-01-29T09:54:00Z">
        <w:r>
          <w:rPr>
            <w:sz w:val="24"/>
          </w:rPr>
          <w:t>T</w:t>
        </w:r>
      </w:ins>
      <w:r>
        <w:rPr>
          <w:sz w:val="24"/>
        </w:rPr>
        <w:t xml:space="preserve">hèng kª c¸c kho¶n tiÒn cña </w:t>
      </w:r>
      <w:del w:id="2845" w:author="thongke" w:date="2004-01-29T09:54:00Z">
        <w:r>
          <w:rPr>
            <w:sz w:val="24"/>
          </w:rPr>
          <w:delText>N</w:delText>
        </w:r>
      </w:del>
      <w:ins w:id="2846" w:author="thongke" w:date="2004-01-29T09:54:00Z">
        <w:r>
          <w:rPr>
            <w:sz w:val="24"/>
          </w:rPr>
          <w:t>n</w:t>
        </w:r>
      </w:ins>
      <w:r>
        <w:rPr>
          <w:sz w:val="24"/>
        </w:rPr>
        <w:t>g</w:t>
        <w:softHyphen/>
        <w:t>êi c</w:t>
        <w:softHyphen/>
        <w:t xml:space="preserve"> tró chuyÓn ra n</w:t>
        <w:softHyphen/>
        <w:t xml:space="preserve">íc ngoµi cho </w:t>
      </w:r>
      <w:del w:id="2847" w:author="thongke" w:date="2004-01-29T09:54:00Z">
        <w:r>
          <w:rPr>
            <w:sz w:val="24"/>
          </w:rPr>
          <w:delText>N</w:delText>
        </w:r>
      </w:del>
      <w:ins w:id="2848" w:author="thongke" w:date="2004-01-29T09:54:00Z">
        <w:r>
          <w:rPr>
            <w:sz w:val="24"/>
          </w:rPr>
          <w:t>n</w:t>
        </w:r>
      </w:ins>
      <w:r>
        <w:rPr>
          <w:sz w:val="24"/>
        </w:rPr>
        <w:t>g</w:t>
        <w:softHyphen/>
        <w:t>êi kh«ng c</w:t>
        <w:softHyphen/>
        <w:t xml:space="preserve"> tró </w:t>
      </w:r>
      <w:ins w:id="2849" w:author="thongke" w:date="2004-01-30T16:39:00Z">
        <w:r>
          <w:rPr>
            <w:sz w:val="24"/>
          </w:rPr>
          <w:t xml:space="preserve">(trõ </w:t>
        </w:r>
      </w:ins>
      <w:ins w:id="2850" w:author="thongke" w:date="2004-02-23T11:16:00Z">
        <w:r>
          <w:rPr>
            <w:sz w:val="24"/>
          </w:rPr>
          <w:t>ng</w:t>
          <w:softHyphen/>
          <w:t>ßi kh«ng c</w:t>
          <w:softHyphen/>
          <w:t xml:space="preserve"> tró lµ </w:t>
        </w:r>
      </w:ins>
      <w:ins w:id="2851" w:author="thongke" w:date="2004-01-30T16:39:00Z">
        <w:r>
          <w:rPr>
            <w:sz w:val="24"/>
          </w:rPr>
          <w:t xml:space="preserve">c¸c tæ chøc, c¬ quan cña chÝnh phñ) </w:t>
        </w:r>
      </w:ins>
      <w:ins w:id="2852" w:author="Nguyen Tat Thai" w:date="2004-01-30T16:39:00Z">
        <w:r>
          <w:rPr>
            <w:sz w:val="24"/>
          </w:rPr>
          <w:t>víi môc ®Ých cho, biÕu, tÆng</w:t>
        </w:r>
      </w:ins>
      <w:ins w:id="2853" w:author="thongke" w:date="2004-01-30T16:39:00Z">
        <w:r>
          <w:rPr>
            <w:sz w:val="24"/>
          </w:rPr>
          <w:t>.</w:t>
        </w:r>
      </w:ins>
      <w:del w:id="2854" w:author="Nguyen Tat Thai" w:date="2004-01-30T16:40:00Z">
        <w:r>
          <w:rPr>
            <w:sz w:val="24"/>
          </w:rPr>
          <w:delText xml:space="preserve">th«ng qua c¸c </w:delText>
        </w:r>
      </w:del>
      <w:del w:id="2855" w:author="thongke" w:date="2004-01-29T15:48:00Z">
        <w:r>
          <w:rPr>
            <w:sz w:val="24"/>
          </w:rPr>
          <w:delText>ng©n hµng</w:delText>
        </w:r>
      </w:del>
      <w:del w:id="2856" w:author="Nguyen Tat Thai" w:date="2004-01-30T16:40:00Z">
        <w:r>
          <w:rPr>
            <w:sz w:val="24"/>
          </w:rPr>
          <w:delText xml:space="preserve"> ®</w:delText>
          <w:softHyphen/>
          <w:delText xml:space="preserve">îc phÐp </w:delText>
        </w:r>
      </w:del>
      <w:del w:id="2857" w:author="thongke" w:date="2004-01-29T15:49:00Z">
        <w:r>
          <w:rPr>
            <w:sz w:val="24"/>
          </w:rPr>
          <w:delText xml:space="preserve">hoÆc qua c¸c tæ chøc kinh tÕ phi ng©n hµng lµm </w:delText>
        </w:r>
      </w:del>
      <w:del w:id="2858" w:author="thongke" w:date="2004-01-29T09:54:00Z">
        <w:r>
          <w:rPr>
            <w:color w:val="auto"/>
            <w:sz w:val="24"/>
          </w:rPr>
          <w:delText xml:space="preserve">dÞch vô </w:delText>
        </w:r>
      </w:del>
      <w:del w:id="2859" w:author="thongke" w:date="2004-01-29T15:49:00Z">
        <w:r>
          <w:rPr>
            <w:color w:val="auto"/>
            <w:sz w:val="24"/>
          </w:rPr>
          <w:delText>®¹i lý kiÒu hèi</w:delText>
        </w:r>
      </w:del>
      <w:del w:id="2860" w:author="thongke" w:date="2004-01-29T15:49:00Z">
        <w:r>
          <w:rPr>
            <w:sz w:val="24"/>
          </w:rPr>
          <w:delText xml:space="preserve"> víi c¸c môc ®Ých:</w:delText>
        </w:r>
      </w:del>
      <w:del w:id="2861" w:author="Nguyen Tat Thai" w:date="2004-01-30T16:39:00Z">
        <w:r>
          <w:rPr>
            <w:sz w:val="24"/>
          </w:rPr>
          <w:delText xml:space="preserve"> cho, biÕu, tÆng</w:delText>
        </w:r>
      </w:del>
      <w:del w:id="2862" w:author="thongke" w:date="2004-01-29T15:50:00Z">
        <w:r>
          <w:rPr>
            <w:sz w:val="24"/>
          </w:rPr>
          <w:delText>...</w:delText>
        </w:r>
      </w:del>
      <w:del w:id="2863" w:author="thongke" w:date="2004-01-29T09:55:00Z">
        <w:r>
          <w:rPr>
            <w:sz w:val="24"/>
          </w:rPr>
          <w:delText xml:space="preserve"> </w:delText>
        </w:r>
      </w:del>
      <w:del w:id="2864" w:author="thongke" w:date="2004-01-29T15:50:00Z">
        <w:r>
          <w:rPr>
            <w:sz w:val="24"/>
          </w:rPr>
          <w:delText xml:space="preserve">; chuyÓn tiÒn tr¶ cho </w:delText>
        </w:r>
      </w:del>
      <w:del w:id="2865" w:author="thongke" w:date="2004-01-29T09:55:00Z">
        <w:r>
          <w:rPr>
            <w:sz w:val="24"/>
          </w:rPr>
          <w:delText>N</w:delText>
        </w:r>
      </w:del>
      <w:del w:id="2866" w:author="thongke" w:date="2004-01-29T15:50:00Z">
        <w:r>
          <w:rPr>
            <w:sz w:val="24"/>
          </w:rPr>
          <w:delText>g</w:delText>
          <w:softHyphen/>
          <w:delText>êi kh«ng c</w:delText>
          <w:softHyphen/>
          <w:delText xml:space="preserve"> tró do kh«ng cã ng</w:delText>
          <w:softHyphen/>
          <w:delText>êi nhËn, do sai ®Þa chØ hoÆc ®· qua ®êi,</w:delText>
        </w:r>
      </w:del>
      <w:del w:id="2867" w:author="thongke" w:date="2004-01-29T09:55:00Z">
        <w:r>
          <w:rPr>
            <w:sz w:val="24"/>
          </w:rPr>
          <w:delText xml:space="preserve"> </w:delText>
        </w:r>
      </w:del>
      <w:del w:id="2868" w:author="thongke" w:date="2004-01-29T15:50:00Z">
        <w:r>
          <w:rPr>
            <w:sz w:val="24"/>
          </w:rPr>
          <w:delText>... (kho¶n tho¸i hèi bªn thu)</w:delText>
        </w:r>
      </w:del>
      <w:del w:id="2869" w:author="thongke" w:date="2004-01-29T09:55:00Z">
        <w:r>
          <w:rPr>
            <w:sz w:val="24"/>
          </w:rPr>
          <w:delText>; ChuyÓn tiÒn cho môc ®Ých ®i häc, ch÷a bÖnh.</w:delText>
        </w:r>
      </w:del>
      <w:del w:id="2870" w:author="Nguyen Tat Thai" w:date="2004-01-30T16:39:00Z">
        <w:r>
          <w:rPr>
            <w:i/>
            <w:sz w:val="24"/>
          </w:rPr>
          <w:delText xml:space="preserve"> </w:delText>
        </w:r>
      </w:del>
    </w:p>
    <w:p>
      <w:pPr>
        <w:pStyle w:val="Normal"/>
        <w:bidi w:val="0"/>
        <w:ind w:left="0" w:right="0" w:firstLine="567"/>
        <w:jc w:val="both"/>
        <w:rPr>
          <w:i/>
          <w:i/>
          <w:sz w:val="24"/>
          <w:ins w:id="2872" w:author="thongke" w:date="2004-01-20T08:23:00Z"/>
        </w:rPr>
      </w:pPr>
      <w:ins w:id="2871" w:author="thongke" w:date="2004-01-20T08:23:00Z">
        <w:r>
          <w:rPr>
            <w:i/>
            <w:sz w:val="24"/>
          </w:rPr>
        </w:r>
      </w:ins>
    </w:p>
    <w:p>
      <w:pPr>
        <w:pStyle w:val="Normal"/>
        <w:bidi w:val="0"/>
        <w:ind w:left="0" w:right="0" w:firstLine="567"/>
        <w:jc w:val="both"/>
        <w:rPr/>
      </w:pPr>
      <w:moveFrom w:id="2873" w:author="Nguyen Tat Thai" w:date="2004-01-30T16:40:00Z">
        <w:r>
          <w:rPr>
            <w:i/>
            <w:sz w:val="24"/>
          </w:rPr>
          <w:t>- ChØ tiªu 3.</w:t>
        </w:r>
      </w:moveFrom>
      <w:moveFrom w:id="2874" w:author="Nguyen Tat Thai" w:date="2004-01-30T16:40:00Z">
        <w:r>
          <w:rPr>
            <w:sz w:val="24"/>
          </w:rPr>
          <w:t xml:space="preserve"> </w:t>
        </w:r>
      </w:moveFrom>
      <w:del w:id="2875" w:author="thongke" w:date="2004-01-29T09:56:00Z">
        <w:r>
          <w:rPr>
            <w:sz w:val="24"/>
          </w:rPr>
          <w:delText>t</w:delText>
        </w:r>
      </w:del>
      <w:del w:id="2876" w:author="Nguyen Tat Thai" w:date="2004-01-30T16:40:00Z">
        <w:r>
          <w:rPr>
            <w:sz w:val="24"/>
          </w:rPr>
          <w:delText xml:space="preserve">hèng kª c¸c kho¶n chuyÓn tiÒn cña </w:delText>
        </w:r>
      </w:del>
      <w:del w:id="2877" w:author="thongke" w:date="2004-01-29T09:56:00Z">
        <w:r>
          <w:rPr>
            <w:sz w:val="24"/>
          </w:rPr>
          <w:delText>N</w:delText>
        </w:r>
      </w:del>
      <w:del w:id="2878" w:author="Nguyen Tat Thai" w:date="2004-01-30T16:40:00Z">
        <w:r>
          <w:rPr>
            <w:sz w:val="24"/>
          </w:rPr>
          <w:delText>g</w:delText>
          <w:softHyphen/>
          <w:delText>êi c</w:delText>
          <w:softHyphen/>
          <w:delText xml:space="preserve"> tró chuyÓn cho th©n nh©n (lµ ng</w:delText>
          <w:softHyphen/>
          <w:delText>êi c</w:delText>
          <w:softHyphen/>
          <w:delText xml:space="preserve"> tró) ®ang häc tËp, ch÷a bÖnh vµ du lÞch ë n</w:delText>
          <w:softHyphen/>
          <w:delText>íc ngoµi.</w:delText>
        </w:r>
      </w:del>
    </w:p>
    <w:p>
      <w:pPr>
        <w:pStyle w:val="Normal"/>
        <w:bidi w:val="0"/>
        <w:ind w:left="0" w:right="0" w:firstLine="567"/>
        <w:jc w:val="both"/>
        <w:rPr/>
      </w:pPr>
      <w:moveTo w:id="2879" w:author="Nguyen Tat Thai" w:date="2004-01-30T16:40:00Z">
        <w:r>
          <w:rPr>
            <w:i/>
            <w:sz w:val="24"/>
          </w:rPr>
          <w:t>- ChØ tiªu 3.</w:t>
        </w:r>
      </w:moveTo>
      <w:ins w:id="2880" w:author="Nguyen Tat Thai" w:date="2004-01-30T16:40:00Z">
        <w:r>
          <w:rPr>
            <w:sz w:val="24"/>
          </w:rPr>
          <w:t xml:space="preserve"> Thèng kª c¸c kho¶n chuyÓn tiÒn cña ng</w:t>
          <w:softHyphen/>
          <w:t>êi c</w:t>
          <w:softHyphen/>
          <w:t xml:space="preserve"> tró chuyÓn cho th©n nh©n (lµ ng</w:t>
          <w:softHyphen/>
          <w:t>êi c</w:t>
          <w:softHyphen/>
          <w:t xml:space="preserve"> tró) ®ang häc tËp, ch÷a bÖnh vµ du lÞch ë n</w:t>
          <w:softHyphen/>
          <w:t>íc ngoµi.</w:t>
        </w:r>
      </w:ins>
    </w:p>
    <w:p>
      <w:pPr>
        <w:pStyle w:val="Normal"/>
        <w:bidi w:val="0"/>
        <w:ind w:left="0" w:right="0" w:firstLine="567"/>
        <w:jc w:val="both"/>
        <w:rPr>
          <w:i/>
          <w:i/>
          <w:sz w:val="24"/>
          <w:ins w:id="2882" w:author="thongke" w:date="2004-01-20T08:23:00Z"/>
        </w:rPr>
      </w:pPr>
      <w:ins w:id="2881" w:author="thongke" w:date="2004-01-20T08:23:00Z">
        <w:r>
          <w:rPr>
            <w:i/>
            <w:sz w:val="24"/>
          </w:rPr>
        </w:r>
      </w:ins>
    </w:p>
    <w:p>
      <w:pPr>
        <w:pStyle w:val="Normal"/>
        <w:bidi w:val="0"/>
        <w:ind w:left="0" w:right="0" w:firstLine="567"/>
        <w:jc w:val="both"/>
        <w:rPr/>
      </w:pPr>
      <w:r>
        <w:rPr>
          <w:i/>
          <w:sz w:val="24"/>
        </w:rPr>
        <w:t>- ChØ tiªu 4</w:t>
      </w:r>
      <w:r>
        <w:rPr>
          <w:sz w:val="24"/>
        </w:rPr>
        <w:t xml:space="preserve">. </w:t>
      </w:r>
      <w:del w:id="2883" w:author="thongke" w:date="2004-01-29T09:56:00Z">
        <w:r>
          <w:rPr>
            <w:sz w:val="24"/>
          </w:rPr>
          <w:delText>t</w:delText>
        </w:r>
      </w:del>
      <w:ins w:id="2884" w:author="thongke" w:date="2004-01-29T09:56:00Z">
        <w:r>
          <w:rPr>
            <w:sz w:val="24"/>
          </w:rPr>
          <w:t>T</w:t>
        </w:r>
      </w:ins>
      <w:r>
        <w:rPr>
          <w:sz w:val="24"/>
        </w:rPr>
        <w:t>hèng kª c¸c kho¶n tiÒn do ChÝnh phñ, tæ chøc n</w:t>
        <w:softHyphen/>
        <w:t>íc ngoµi, tæ chøc qu©n sù</w:t>
      </w:r>
      <w:ins w:id="2885" w:author="thongke" w:date="2004-01-29T15:50:00Z">
        <w:r>
          <w:rPr>
            <w:sz w:val="24"/>
          </w:rPr>
          <w:t>,</w:t>
        </w:r>
      </w:ins>
      <w:r>
        <w:rPr>
          <w:sz w:val="24"/>
        </w:rPr>
        <w:t xml:space="preserve"> </w:t>
      </w:r>
      <w:del w:id="2886" w:author="thongke" w:date="2004-01-29T15:50:00Z">
        <w:r>
          <w:rPr>
            <w:sz w:val="24"/>
          </w:rPr>
          <w:delText xml:space="preserve">vµ </w:delText>
        </w:r>
      </w:del>
      <w:r>
        <w:rPr>
          <w:sz w:val="24"/>
        </w:rPr>
        <w:t xml:space="preserve">tæ chøc quèc tÕ, </w:t>
      </w:r>
      <w:ins w:id="2887" w:author="thongke" w:date="2004-01-29T15:50:00Z">
        <w:r>
          <w:rPr>
            <w:sz w:val="24"/>
          </w:rPr>
          <w:t>vµ c¸c tæ chøc kh¸c</w:t>
        </w:r>
      </w:ins>
      <w:del w:id="2888" w:author="thongke" w:date="2004-01-29T15:51:00Z">
        <w:r>
          <w:rPr>
            <w:sz w:val="24"/>
          </w:rPr>
          <w:delText xml:space="preserve">... </w:delText>
        </w:r>
      </w:del>
      <w:ins w:id="2889" w:author="thongke" w:date="2004-01-29T15:51:00Z">
        <w:r>
          <w:rPr>
            <w:sz w:val="24"/>
          </w:rPr>
          <w:t xml:space="preserve"> </w:t>
        </w:r>
      </w:ins>
      <w:r>
        <w:rPr>
          <w:sz w:val="24"/>
        </w:rPr>
        <w:t>lµ Ng</w:t>
        <w:softHyphen/>
        <w:t>êi kh«ng c</w:t>
        <w:softHyphen/>
        <w:t xml:space="preserve"> tró chuyÓn cho c¸c tæ chøc nh</w:t>
        <w:softHyphen/>
        <w:t xml:space="preserve"> ®¹i sø qu¸n, l·nh sù qu¸n, tæ chøc qu©n sù, tæ chøc quèc tÕ</w:t>
      </w:r>
      <w:ins w:id="2890" w:author="thongke" w:date="2004-01-29T15:50:00Z">
        <w:r>
          <w:rPr>
            <w:sz w:val="24"/>
          </w:rPr>
          <w:t xml:space="preserve"> </w:t>
        </w:r>
      </w:ins>
      <w:del w:id="2891" w:author="thongke" w:date="2004-01-29T15:50:00Z">
        <w:r>
          <w:rPr>
            <w:sz w:val="24"/>
          </w:rPr>
          <w:delText xml:space="preserve">... </w:delText>
        </w:r>
      </w:del>
      <w:ins w:id="2892" w:author="thongke" w:date="2004-01-29T15:50:00Z">
        <w:r>
          <w:rPr>
            <w:sz w:val="24"/>
          </w:rPr>
          <w:t xml:space="preserve">vµ c¸c tæ chøc kh¸c </w:t>
        </w:r>
      </w:ins>
      <w:r>
        <w:rPr>
          <w:sz w:val="24"/>
        </w:rPr>
        <w:t>cña hä ®ãng t¹i ViÖt Nam ®Ó chi kinh phÝ ho¹t ®éng.</w:t>
      </w:r>
    </w:p>
    <w:p>
      <w:pPr>
        <w:pStyle w:val="BodyText2"/>
        <w:bidi w:val="0"/>
        <w:ind w:left="0" w:right="0" w:firstLine="567"/>
        <w:rPr>
          <w:b w:val="false"/>
          <w:b w:val="false"/>
          <w:i/>
          <w:i/>
          <w:sz w:val="24"/>
          <w:ins w:id="2894" w:author="thongke" w:date="2004-01-20T08:23:00Z"/>
        </w:rPr>
      </w:pPr>
      <w:ins w:id="2893" w:author="thongke" w:date="2004-01-20T08:23:00Z">
        <w:r>
          <w:rPr>
            <w:b w:val="false"/>
            <w:i/>
            <w:sz w:val="24"/>
          </w:rPr>
        </w:r>
      </w:ins>
    </w:p>
    <w:p>
      <w:pPr>
        <w:pStyle w:val="BodyText2"/>
        <w:bidi w:val="0"/>
        <w:ind w:left="0" w:right="0" w:firstLine="567"/>
        <w:rPr/>
      </w:pPr>
      <w:r>
        <w:rPr>
          <w:b w:val="false"/>
          <w:i/>
          <w:sz w:val="24"/>
        </w:rPr>
        <w:t>- ChØ tiªu 5</w:t>
      </w:r>
      <w:r>
        <w:rPr>
          <w:b w:val="false"/>
          <w:sz w:val="24"/>
        </w:rPr>
        <w:t xml:space="preserve">. </w:t>
      </w:r>
      <w:del w:id="2895" w:author="thongke" w:date="2004-01-29T09:56:00Z">
        <w:r>
          <w:rPr>
            <w:b w:val="false"/>
            <w:sz w:val="24"/>
          </w:rPr>
          <w:delText>t</w:delText>
        </w:r>
      </w:del>
      <w:ins w:id="2896" w:author="thongke" w:date="2004-01-29T09:56:00Z">
        <w:r>
          <w:rPr>
            <w:b w:val="false"/>
            <w:sz w:val="24"/>
          </w:rPr>
          <w:t>T</w:t>
        </w:r>
      </w:ins>
      <w:r>
        <w:rPr>
          <w:b w:val="false"/>
          <w:sz w:val="24"/>
        </w:rPr>
        <w:t>hèng kª c¸c kho¶n tiÒn cña c¸c tæ chøc nh</w:t>
        <w:softHyphen/>
        <w:t xml:space="preserve"> ®¹i sø qu¸n, l·nh sù qu¸n, tæ chøc qu©n sù vµ tæ chøc quèc tÕ lµ </w:t>
      </w:r>
      <w:del w:id="2897" w:author="thongke" w:date="2004-01-29T09:57:00Z">
        <w:r>
          <w:rPr>
            <w:b w:val="false"/>
            <w:sz w:val="24"/>
          </w:rPr>
          <w:delText>N</w:delText>
        </w:r>
      </w:del>
      <w:ins w:id="2898" w:author="thongke" w:date="2004-01-29T09:57:00Z">
        <w:r>
          <w:rPr>
            <w:b w:val="false"/>
            <w:sz w:val="24"/>
          </w:rPr>
          <w:t>n</w:t>
        </w:r>
      </w:ins>
      <w:r>
        <w:rPr>
          <w:b w:val="false"/>
          <w:sz w:val="24"/>
        </w:rPr>
        <w:t>g</w:t>
        <w:softHyphen/>
        <w:t>êi kh«ng c</w:t>
        <w:softHyphen/>
        <w:t xml:space="preserve"> tró ®ãng t¹i ViÖt Nam chuyÓn tiÒn ra khái  ViÖt Nam.</w:t>
      </w:r>
    </w:p>
    <w:p>
      <w:pPr>
        <w:pStyle w:val="BodyText2"/>
        <w:bidi w:val="0"/>
        <w:ind w:left="0" w:right="0" w:firstLine="567"/>
        <w:rPr>
          <w:b w:val="false"/>
          <w:b w:val="false"/>
          <w:i/>
          <w:i/>
          <w:sz w:val="24"/>
          <w:ins w:id="2900" w:author="thongke" w:date="2004-01-20T08:23:00Z"/>
        </w:rPr>
      </w:pPr>
      <w:ins w:id="2899" w:author="thongke" w:date="2004-01-20T08:23:00Z">
        <w:r>
          <w:rPr>
            <w:b w:val="false"/>
            <w:i/>
            <w:sz w:val="24"/>
          </w:rPr>
        </w:r>
      </w:ins>
    </w:p>
    <w:p>
      <w:pPr>
        <w:pStyle w:val="BodyText2"/>
        <w:bidi w:val="0"/>
        <w:ind w:left="0" w:right="0" w:firstLine="567"/>
        <w:rPr/>
      </w:pPr>
      <w:r>
        <w:rPr>
          <w:b w:val="false"/>
          <w:i/>
          <w:sz w:val="24"/>
        </w:rPr>
        <w:t>- ChØ tiªu 6.</w:t>
      </w:r>
      <w:r>
        <w:rPr>
          <w:b w:val="false"/>
          <w:sz w:val="24"/>
        </w:rPr>
        <w:t xml:space="preserve"> </w:t>
      </w:r>
      <w:ins w:id="2901" w:author="thongke" w:date="2004-01-29T09:57:00Z">
        <w:r>
          <w:rPr>
            <w:b w:val="false"/>
            <w:sz w:val="24"/>
          </w:rPr>
          <w:t>T</w:t>
        </w:r>
      </w:ins>
      <w:del w:id="2902" w:author="thongke" w:date="2004-01-29T09:57:00Z">
        <w:r>
          <w:rPr>
            <w:b w:val="false"/>
            <w:sz w:val="24"/>
          </w:rPr>
          <w:delText>t</w:delText>
        </w:r>
      </w:del>
      <w:r>
        <w:rPr>
          <w:b w:val="false"/>
          <w:sz w:val="24"/>
        </w:rPr>
        <w:t>hèng kª nh÷ng kho¶n tiÒn do c¸c tæ chøc nh</w:t>
        <w:softHyphen/>
        <w:t xml:space="preserve"> ®¹i sø qu¸n, l·nh sù qu¸n, th</w:t>
        <w:softHyphen/>
        <w:t>¬ng vô</w:t>
      </w:r>
      <w:moveFrom w:id="2903" w:author="thongke" w:date="2004-01-29T09:57:00Z">
        <w:r>
          <w:rPr>
            <w:b w:val="false"/>
            <w:sz w:val="24"/>
          </w:rPr>
          <w:t xml:space="preserve"> ViÖt Nam</w:t>
        </w:r>
      </w:moveFrom>
      <w:r>
        <w:rPr>
          <w:b w:val="false"/>
          <w:sz w:val="24"/>
        </w:rPr>
        <w:t xml:space="preserve">, tæ chøc qu©n sù </w:t>
      </w:r>
      <w:moveTo w:id="2904" w:author="thongke" w:date="2004-01-29T09:57:00Z">
        <w:r>
          <w:rPr>
            <w:b w:val="false"/>
            <w:sz w:val="24"/>
          </w:rPr>
          <w:t xml:space="preserve">ViÖt Nam </w:t>
        </w:r>
      </w:moveTo>
      <w:del w:id="2905" w:author="thongke" w:date="2004-01-29T09:57:00Z">
        <w:r>
          <w:rPr>
            <w:b w:val="false"/>
            <w:sz w:val="24"/>
          </w:rPr>
          <w:delText xml:space="preserve"> </w:delText>
        </w:r>
      </w:del>
      <w:r>
        <w:rPr>
          <w:b w:val="false"/>
          <w:sz w:val="24"/>
        </w:rPr>
        <w:t>(lµ ng</w:t>
        <w:softHyphen/>
        <w:t>êi c</w:t>
        <w:softHyphen/>
        <w:t xml:space="preserve"> tró cña ViÖt Nam) ë n</w:t>
        <w:softHyphen/>
        <w:t>íc ngoµi chuyÓn tiÒn vÒ n</w:t>
        <w:softHyphen/>
        <w:t>íc.</w:t>
      </w:r>
    </w:p>
    <w:p>
      <w:pPr>
        <w:pStyle w:val="BodyText2"/>
        <w:bidi w:val="0"/>
        <w:ind w:left="0" w:right="0" w:firstLine="567"/>
        <w:rPr>
          <w:b w:val="false"/>
          <w:b w:val="false"/>
          <w:i/>
          <w:i/>
          <w:sz w:val="24"/>
          <w:ins w:id="2907" w:author="thongke" w:date="2004-01-20T08:23:00Z"/>
        </w:rPr>
      </w:pPr>
      <w:ins w:id="2906" w:author="thongke" w:date="2004-01-20T08:23:00Z">
        <w:r>
          <w:rPr>
            <w:b w:val="false"/>
            <w:i/>
            <w:sz w:val="24"/>
          </w:rPr>
        </w:r>
      </w:ins>
    </w:p>
    <w:p>
      <w:pPr>
        <w:pStyle w:val="BodyText2"/>
        <w:bidi w:val="0"/>
        <w:ind w:left="0" w:right="0" w:firstLine="567"/>
        <w:rPr/>
      </w:pPr>
      <w:r>
        <w:rPr>
          <w:b w:val="false"/>
          <w:i/>
          <w:sz w:val="24"/>
        </w:rPr>
        <w:t>- ChØ tiªu 7</w:t>
      </w:r>
      <w:r>
        <w:rPr>
          <w:b w:val="false"/>
          <w:sz w:val="24"/>
        </w:rPr>
        <w:t xml:space="preserve">. </w:t>
      </w:r>
      <w:del w:id="2908" w:author="thongke" w:date="2004-01-29T09:58:00Z">
        <w:r>
          <w:rPr>
            <w:b w:val="false"/>
            <w:sz w:val="24"/>
          </w:rPr>
          <w:delText>t</w:delText>
        </w:r>
      </w:del>
      <w:ins w:id="2909" w:author="thongke" w:date="2004-01-29T09:58:00Z">
        <w:r>
          <w:rPr>
            <w:b w:val="false"/>
            <w:sz w:val="24"/>
          </w:rPr>
          <w:t>T</w:t>
        </w:r>
      </w:ins>
      <w:r>
        <w:rPr>
          <w:b w:val="false"/>
          <w:sz w:val="24"/>
        </w:rPr>
        <w:t xml:space="preserve">hèng kª nh÷ng kho¶n tiÒn cña ChÝnh phñ, </w:t>
      </w:r>
      <w:ins w:id="2910" w:author="thongke" w:date="2004-01-29T09:58:00Z">
        <w:r>
          <w:rPr>
            <w:b w:val="false"/>
            <w:sz w:val="24"/>
          </w:rPr>
          <w:t>tæ chøc kinh tÕ</w:t>
        </w:r>
      </w:ins>
      <w:del w:id="2911" w:author="thongke" w:date="2004-01-29T09:59:00Z">
        <w:r>
          <w:rPr>
            <w:b w:val="false"/>
            <w:sz w:val="24"/>
          </w:rPr>
          <w:delText>c¸c tæ chøc kinh tÕ</w:delText>
        </w:r>
      </w:del>
      <w:r>
        <w:rPr>
          <w:b w:val="false"/>
          <w:sz w:val="24"/>
        </w:rPr>
        <w:t xml:space="preserve">, </w:t>
      </w:r>
      <w:ins w:id="2912" w:author="thongke" w:date="2004-01-29T09:57:00Z">
        <w:r>
          <w:rPr>
            <w:b w:val="false"/>
            <w:sz w:val="24"/>
          </w:rPr>
          <w:t xml:space="preserve">tæ chøc chÝnh trÞ, </w:t>
        </w:r>
      </w:ins>
      <w:r>
        <w:rPr>
          <w:b w:val="false"/>
          <w:sz w:val="24"/>
        </w:rPr>
        <w:t>tæ chøc x· héi vµ nghÒ nghiÖp</w:t>
      </w:r>
      <w:del w:id="2913" w:author="thongke" w:date="2004-01-29T15:51:00Z">
        <w:r>
          <w:rPr>
            <w:b w:val="false"/>
            <w:sz w:val="24"/>
          </w:rPr>
          <w:delText xml:space="preserve">,... </w:delText>
        </w:r>
      </w:del>
      <w:ins w:id="2914" w:author="thongke" w:date="2004-01-29T15:51:00Z">
        <w:r>
          <w:rPr>
            <w:b w:val="false"/>
            <w:sz w:val="24"/>
          </w:rPr>
          <w:t xml:space="preserve">, c¸c tæ chøc kh¸c </w:t>
        </w:r>
      </w:ins>
      <w:r>
        <w:rPr>
          <w:b w:val="false"/>
          <w:sz w:val="24"/>
        </w:rPr>
        <w:t xml:space="preserve">lµ </w:t>
      </w:r>
      <w:ins w:id="2915" w:author="thongke" w:date="2004-01-29T10:01:00Z">
        <w:r>
          <w:rPr>
            <w:b w:val="false"/>
            <w:sz w:val="24"/>
          </w:rPr>
          <w:t>n</w:t>
        </w:r>
      </w:ins>
      <w:del w:id="2916" w:author="thongke" w:date="2004-01-29T10:01:00Z">
        <w:r>
          <w:rPr>
            <w:b w:val="false"/>
            <w:sz w:val="24"/>
          </w:rPr>
          <w:delText>N</w:delText>
        </w:r>
      </w:del>
      <w:r>
        <w:rPr>
          <w:b w:val="false"/>
          <w:sz w:val="24"/>
        </w:rPr>
        <w:t>g</w:t>
        <w:softHyphen/>
        <w:t>êi c</w:t>
        <w:softHyphen/>
        <w:t xml:space="preserve"> tró cña ViÖt Nam</w:t>
      </w:r>
      <w:r>
        <w:rPr>
          <w:sz w:val="24"/>
        </w:rPr>
        <w:t xml:space="preserve"> </w:t>
      </w:r>
      <w:r>
        <w:rPr>
          <w:b w:val="false"/>
          <w:sz w:val="24"/>
        </w:rPr>
        <w:t>chuyÓn cho c¸c c¬ quan nh</w:t>
        <w:softHyphen/>
        <w:t xml:space="preserve"> ®¹i sø qu¸n, l·nh sù qu¸n, th</w:t>
        <w:softHyphen/>
        <w:t>¬ng vô</w:t>
      </w:r>
      <w:ins w:id="2917" w:author="thongke" w:date="2004-01-29T09:59:00Z">
        <w:r>
          <w:rPr>
            <w:b w:val="false"/>
            <w:sz w:val="24"/>
          </w:rPr>
          <w:t>,</w:t>
        </w:r>
      </w:ins>
      <w:r>
        <w:rPr>
          <w:b w:val="false"/>
          <w:sz w:val="24"/>
        </w:rPr>
        <w:t xml:space="preserve"> tæ chøc qu©n sù cña ViÖt Nam ë n</w:t>
        <w:softHyphen/>
        <w:t>íc ngoµi ®Ó chi kinh phÝ ho¹t ®éng t¹i n</w:t>
        <w:softHyphen/>
        <w:t>íc ngoµi.</w:t>
      </w:r>
    </w:p>
    <w:p>
      <w:pPr>
        <w:pStyle w:val="BodyText2"/>
        <w:bidi w:val="0"/>
        <w:ind w:left="0" w:right="0" w:firstLine="567"/>
        <w:rPr>
          <w:b w:val="false"/>
          <w:b w:val="false"/>
          <w:i/>
          <w:i/>
          <w:sz w:val="24"/>
          <w:ins w:id="2919" w:author="thongke" w:date="2004-01-20T08:23:00Z"/>
        </w:rPr>
      </w:pPr>
      <w:ins w:id="2918" w:author="thongke" w:date="2004-01-20T08:23:00Z">
        <w:r>
          <w:rPr>
            <w:b w:val="false"/>
            <w:i/>
            <w:sz w:val="24"/>
          </w:rPr>
        </w:r>
      </w:ins>
    </w:p>
    <w:p>
      <w:pPr>
        <w:pStyle w:val="BodyText2"/>
        <w:bidi w:val="0"/>
        <w:ind w:left="0" w:right="0" w:firstLine="567"/>
        <w:rPr/>
      </w:pPr>
      <w:r>
        <w:rPr>
          <w:b w:val="false"/>
          <w:i/>
          <w:sz w:val="24"/>
        </w:rPr>
        <w:t>- ChØ tiªu 8.</w:t>
      </w:r>
      <w:r>
        <w:rPr>
          <w:b w:val="false"/>
          <w:sz w:val="24"/>
        </w:rPr>
        <w:t xml:space="preserve"> </w:t>
      </w:r>
      <w:del w:id="2920" w:author="thongke" w:date="2004-01-29T10:01:00Z">
        <w:r>
          <w:rPr>
            <w:b w:val="false"/>
            <w:sz w:val="24"/>
          </w:rPr>
          <w:delText>t</w:delText>
        </w:r>
      </w:del>
      <w:ins w:id="2921" w:author="thongke" w:date="2004-01-29T10:01:00Z">
        <w:r>
          <w:rPr>
            <w:b w:val="false"/>
            <w:sz w:val="24"/>
          </w:rPr>
          <w:t>T</w:t>
        </w:r>
      </w:ins>
      <w:r>
        <w:rPr>
          <w:b w:val="false"/>
          <w:sz w:val="24"/>
        </w:rPr>
        <w:t xml:space="preserve">hèng kª nh÷ng kho¶n tiÒn do ChÝnh phñ, </w:t>
      </w:r>
      <w:ins w:id="2922" w:author="thongke" w:date="2004-01-29T09:59:00Z">
        <w:r>
          <w:rPr>
            <w:b w:val="false"/>
            <w:sz w:val="24"/>
          </w:rPr>
          <w:t xml:space="preserve">tæ chøc kinh tÕ, </w:t>
        </w:r>
      </w:ins>
      <w:r>
        <w:rPr>
          <w:b w:val="false"/>
          <w:sz w:val="24"/>
        </w:rPr>
        <w:t>tæ chøc chÝnh trÞ, tæ chøc x· héi vµ nghÒ nghiÖp,</w:t>
      </w:r>
      <w:del w:id="2923" w:author="thongke" w:date="2004-01-29T15:51:00Z">
        <w:r>
          <w:rPr>
            <w:b w:val="false"/>
            <w:sz w:val="24"/>
          </w:rPr>
          <w:delText xml:space="preserve"> ...</w:delText>
        </w:r>
      </w:del>
      <w:ins w:id="2924" w:author="thongke" w:date="2004-01-29T15:51:00Z">
        <w:r>
          <w:rPr>
            <w:b w:val="false"/>
            <w:sz w:val="24"/>
          </w:rPr>
          <w:t xml:space="preserve"> c¸c tæ chøc kh¸c</w:t>
        </w:r>
      </w:ins>
      <w:r>
        <w:rPr>
          <w:b w:val="false"/>
          <w:sz w:val="24"/>
        </w:rPr>
        <w:t xml:space="preserve"> lµ </w:t>
      </w:r>
      <w:del w:id="2925" w:author="thongke" w:date="2004-01-29T10:01:00Z">
        <w:r>
          <w:rPr>
            <w:b w:val="false"/>
            <w:sz w:val="24"/>
          </w:rPr>
          <w:delText>N</w:delText>
        </w:r>
      </w:del>
      <w:ins w:id="2926" w:author="thongke" w:date="2004-01-29T10:01:00Z">
        <w:r>
          <w:rPr>
            <w:b w:val="false"/>
            <w:sz w:val="24"/>
          </w:rPr>
          <w:t>n</w:t>
        </w:r>
      </w:ins>
      <w:r>
        <w:rPr>
          <w:b w:val="false"/>
          <w:sz w:val="24"/>
        </w:rPr>
        <w:t>g</w:t>
        <w:softHyphen/>
        <w:t>êi kh«ng c</w:t>
        <w:softHyphen/>
        <w:t xml:space="preserve"> tró ®ãng gãp héi phÝ (phÝ héi viªn) </w:t>
      </w:r>
      <w:del w:id="2927" w:author="thongke" w:date="2004-01-29T10:01:00Z">
        <w:r>
          <w:rPr>
            <w:b w:val="false"/>
            <w:sz w:val="24"/>
          </w:rPr>
          <w:delText xml:space="preserve">hµng n¨m, hµng quý </w:delText>
        </w:r>
      </w:del>
      <w:r>
        <w:rPr>
          <w:b w:val="false"/>
          <w:sz w:val="24"/>
        </w:rPr>
        <w:t xml:space="preserve">vµo c¸c tæ chøc lµ </w:t>
      </w:r>
      <w:ins w:id="2928" w:author="thongke" w:date="2004-01-29T10:01:00Z">
        <w:r>
          <w:rPr>
            <w:b w:val="false"/>
            <w:sz w:val="24"/>
          </w:rPr>
          <w:t>n</w:t>
        </w:r>
      </w:ins>
      <w:del w:id="2929" w:author="thongke" w:date="2004-01-29T10:01:00Z">
        <w:r>
          <w:rPr>
            <w:b w:val="false"/>
            <w:sz w:val="24"/>
          </w:rPr>
          <w:delText>N</w:delText>
        </w:r>
      </w:del>
      <w:r>
        <w:rPr>
          <w:b w:val="false"/>
          <w:sz w:val="24"/>
        </w:rPr>
        <w:t>g</w:t>
        <w:softHyphen/>
        <w:t>êi c</w:t>
        <w:softHyphen/>
        <w:t xml:space="preserve"> tró cña ViÖt Nam</w:t>
      </w:r>
      <w:del w:id="2930" w:author="thongke" w:date="2004-01-29T15:51:00Z">
        <w:r>
          <w:rPr>
            <w:b w:val="false"/>
            <w:sz w:val="24"/>
          </w:rPr>
          <w:delText xml:space="preserve"> </w:delText>
        </w:r>
      </w:del>
      <w:r>
        <w:rPr>
          <w:b w:val="false"/>
          <w:sz w:val="24"/>
        </w:rPr>
        <w:t xml:space="preserve">. </w:t>
      </w:r>
    </w:p>
    <w:p>
      <w:pPr>
        <w:pStyle w:val="Normal"/>
        <w:bidi w:val="0"/>
        <w:ind w:left="0" w:right="0" w:firstLine="567"/>
        <w:jc w:val="both"/>
        <w:rPr>
          <w:i/>
          <w:i/>
          <w:sz w:val="24"/>
          <w:ins w:id="2932" w:author="thongke" w:date="2004-01-20T08:23:00Z"/>
        </w:rPr>
      </w:pPr>
      <w:ins w:id="2931" w:author="thongke" w:date="2004-01-20T08:23:00Z">
        <w:r>
          <w:rPr>
            <w:i/>
            <w:sz w:val="24"/>
          </w:rPr>
        </w:r>
      </w:ins>
    </w:p>
    <w:p>
      <w:pPr>
        <w:pStyle w:val="Normal"/>
        <w:bidi w:val="0"/>
        <w:ind w:left="0" w:right="0" w:firstLine="567"/>
        <w:jc w:val="both"/>
        <w:rPr/>
      </w:pPr>
      <w:r>
        <w:rPr>
          <w:i/>
          <w:sz w:val="24"/>
        </w:rPr>
        <w:t>- ChØ tiªu 9.</w:t>
      </w:r>
      <w:r>
        <w:rPr>
          <w:sz w:val="24"/>
        </w:rPr>
        <w:t xml:space="preserve"> </w:t>
      </w:r>
      <w:del w:id="2933" w:author="thongke" w:date="2004-01-29T10:01:00Z">
        <w:r>
          <w:rPr>
            <w:sz w:val="24"/>
          </w:rPr>
          <w:delText>t</w:delText>
        </w:r>
      </w:del>
      <w:ins w:id="2934" w:author="thongke" w:date="2004-01-29T10:01:00Z">
        <w:r>
          <w:rPr>
            <w:sz w:val="24"/>
          </w:rPr>
          <w:t>T</w:t>
        </w:r>
      </w:ins>
      <w:r>
        <w:rPr>
          <w:sz w:val="24"/>
        </w:rPr>
        <w:t xml:space="preserve">hèng kª c¸c kho¶n ®ãng gãp héi phÝ </w:t>
      </w:r>
      <w:del w:id="2935" w:author="thongke" w:date="2004-01-29T10:01:00Z">
        <w:r>
          <w:rPr>
            <w:sz w:val="24"/>
          </w:rPr>
          <w:delText xml:space="preserve">hµng n¨m </w:delText>
        </w:r>
      </w:del>
      <w:r>
        <w:rPr>
          <w:sz w:val="24"/>
        </w:rPr>
        <w:t xml:space="preserve">cña ChÝnh phñ vµ c¸c tæ chøc kinh tÕ, tæ chøc chÝnh trÞ vµ nghÒ nghiÖp lµ </w:t>
      </w:r>
      <w:del w:id="2936" w:author="thongke" w:date="2004-01-29T10:01:00Z">
        <w:r>
          <w:rPr>
            <w:sz w:val="24"/>
          </w:rPr>
          <w:delText>N</w:delText>
        </w:r>
      </w:del>
      <w:ins w:id="2937" w:author="thongke" w:date="2004-01-29T10:01:00Z">
        <w:r>
          <w:rPr>
            <w:sz w:val="24"/>
          </w:rPr>
          <w:t>n</w:t>
        </w:r>
      </w:ins>
      <w:r>
        <w:rPr>
          <w:sz w:val="24"/>
        </w:rPr>
        <w:t>g</w:t>
        <w:softHyphen/>
        <w:t>êi c</w:t>
        <w:softHyphen/>
        <w:t xml:space="preserve"> tró </w:t>
      </w:r>
      <w:del w:id="2938" w:author="thongke" w:date="2004-01-29T10:02:00Z">
        <w:r>
          <w:rPr>
            <w:sz w:val="24"/>
          </w:rPr>
          <w:delText xml:space="preserve">cña ViÖt Nam </w:delText>
        </w:r>
      </w:del>
      <w:r>
        <w:rPr>
          <w:sz w:val="24"/>
        </w:rPr>
        <w:t xml:space="preserve">®ãng gãp phÝ héi viªn ®Ó tham gia vµo tæ chøc lµ </w:t>
      </w:r>
      <w:del w:id="2939" w:author="thongke" w:date="2004-01-29T10:02:00Z">
        <w:r>
          <w:rPr>
            <w:sz w:val="24"/>
          </w:rPr>
          <w:delText>N</w:delText>
        </w:r>
      </w:del>
      <w:ins w:id="2940" w:author="thongke" w:date="2004-01-29T10:02:00Z">
        <w:r>
          <w:rPr>
            <w:sz w:val="24"/>
          </w:rPr>
          <w:t>n</w:t>
        </w:r>
      </w:ins>
      <w:r>
        <w:rPr>
          <w:sz w:val="24"/>
        </w:rPr>
        <w:t>g</w:t>
        <w:softHyphen/>
        <w:t>êi kh«ng c</w:t>
        <w:softHyphen/>
        <w:t xml:space="preserve"> tró, nh</w:t>
        <w:softHyphen/>
        <w:t xml:space="preserve"> Ch</w:t>
        <w:softHyphen/>
        <w:t>¬ng tr×nh Ph¸t triÓn Liªn Hîp Quèc (UNDP), Quü tiÒn tÖ quèc tÕ (IMF), HiÖp héi c¸c n</w:t>
        <w:softHyphen/>
        <w:t>íc §«ng Nam ¸ (ASEAN),...</w:t>
      </w:r>
    </w:p>
    <w:p>
      <w:pPr>
        <w:pStyle w:val="Normal"/>
        <w:bidi w:val="0"/>
        <w:ind w:left="0" w:right="0" w:firstLine="567"/>
        <w:jc w:val="both"/>
        <w:rPr/>
      </w:pPr>
      <w:del w:id="2941" w:author="thongke" w:date="2004-01-20T08:23:00Z">
        <w:r>
          <w:rPr/>
          <w:delText xml:space="preserve">  </w:delText>
        </w:r>
      </w:del>
    </w:p>
    <w:p>
      <w:pPr>
        <w:pStyle w:val="Normal"/>
        <w:bidi w:val="0"/>
        <w:ind w:left="0" w:right="0" w:firstLine="567"/>
        <w:jc w:val="both"/>
        <w:rPr/>
      </w:pPr>
      <w:r>
        <w:rPr>
          <w:i/>
          <w:sz w:val="24"/>
        </w:rPr>
        <w:t>- ChØ tiªu 10, 11</w:t>
      </w:r>
      <w:ins w:id="2942" w:author="thongke" w:date="2004-01-29T10:02:00Z">
        <w:r>
          <w:rPr>
            <w:i/>
            <w:sz w:val="24"/>
          </w:rPr>
          <w:t>.</w:t>
        </w:r>
      </w:ins>
      <w:r>
        <w:rPr>
          <w:sz w:val="24"/>
        </w:rPr>
        <w:t xml:space="preserve"> </w:t>
      </w:r>
      <w:del w:id="2943" w:author="thongke" w:date="2004-01-29T10:02:00Z">
        <w:r>
          <w:rPr>
            <w:sz w:val="24"/>
          </w:rPr>
          <w:delText>t</w:delText>
        </w:r>
      </w:del>
      <w:ins w:id="2944" w:author="thongke" w:date="2004-01-29T10:02:00Z">
        <w:r>
          <w:rPr>
            <w:sz w:val="24"/>
          </w:rPr>
          <w:t>T</w:t>
        </w:r>
      </w:ins>
      <w:r>
        <w:rPr>
          <w:sz w:val="24"/>
        </w:rPr>
        <w:t xml:space="preserve">hèng kª sè tiÒn </w:t>
      </w:r>
      <w:del w:id="2945" w:author="DuongThanh Dung" w:date="2004-01-18T20:43:00Z">
        <w:r>
          <w:rPr>
            <w:sz w:val="24"/>
          </w:rPr>
          <w:delText>Thu vµ Chi</w:delText>
        </w:r>
      </w:del>
      <w:ins w:id="2946" w:author="DuongThanh Dung" w:date="2004-01-18T20:43:00Z">
        <w:r>
          <w:rPr>
            <w:sz w:val="24"/>
          </w:rPr>
          <w:t>xuÊt, nhËp</w:t>
        </w:r>
      </w:ins>
      <w:r>
        <w:rPr>
          <w:sz w:val="24"/>
        </w:rPr>
        <w:t xml:space="preserve"> ®èi víi tõng lo¹i dÞch vô. ViÖc ph©n tæ c¸c kho¶n </w:t>
      </w:r>
      <w:del w:id="2947" w:author="DuongThanh Dung" w:date="2004-01-18T20:43:00Z">
        <w:r>
          <w:rPr>
            <w:sz w:val="24"/>
          </w:rPr>
          <w:delText>thu, chi</w:delText>
        </w:r>
      </w:del>
      <w:ins w:id="2948" w:author="DuongThanh Dung" w:date="2004-01-18T20:43:00Z">
        <w:r>
          <w:rPr>
            <w:sz w:val="24"/>
          </w:rPr>
          <w:t>xuÊt, nhËp</w:t>
        </w:r>
      </w:ins>
      <w:r>
        <w:rPr>
          <w:sz w:val="24"/>
        </w:rPr>
        <w:t xml:space="preserve"> ®èi víi tõng </w:t>
      </w:r>
      <w:del w:id="2949" w:author="DuongThanh Dung" w:date="2004-01-18T20:44:00Z">
        <w:r>
          <w:rPr>
            <w:sz w:val="24"/>
          </w:rPr>
          <w:delText>lo¹i h×nh</w:delText>
        </w:r>
      </w:del>
      <w:ins w:id="2950" w:author="DuongThanh Dung" w:date="2004-01-18T20:44:00Z">
        <w:r>
          <w:rPr>
            <w:sz w:val="24"/>
          </w:rPr>
          <w:t>ngµnh</w:t>
        </w:r>
      </w:ins>
      <w:r>
        <w:rPr>
          <w:sz w:val="24"/>
        </w:rPr>
        <w:t xml:space="preserve"> dÞch vô ®</w:t>
        <w:softHyphen/>
        <w:t>îc h</w:t>
        <w:softHyphen/>
        <w:t xml:space="preserve">íng dÉn t¹i Phô lôc </w:t>
      </w:r>
      <w:ins w:id="2951" w:author="Ngan Hang Nha Nuoc" w:date="2004-04-20T08:13:00Z">
        <w:r>
          <w:rPr>
            <w:sz w:val="24"/>
          </w:rPr>
          <w:t>9</w:t>
        </w:r>
      </w:ins>
      <w:del w:id="2952" w:author="Ngan Hang Nha Nuoc" w:date="2004-04-20T08:13:00Z">
        <w:r>
          <w:rPr>
            <w:sz w:val="24"/>
          </w:rPr>
          <w:delText>7</w:delText>
        </w:r>
      </w:del>
      <w:r>
        <w:rPr>
          <w:sz w:val="24"/>
        </w:rPr>
        <w:t>.</w:t>
      </w:r>
    </w:p>
    <w:p>
      <w:pPr>
        <w:pStyle w:val="Normal"/>
        <w:bidi w:val="0"/>
        <w:ind w:left="0" w:right="0" w:hanging="0"/>
        <w:jc w:val="both"/>
        <w:rPr>
          <w:sz w:val="24"/>
          <w:ins w:id="2954" w:author="thongke" w:date="2004-01-29T10:37:00Z"/>
        </w:rPr>
      </w:pPr>
      <w:ins w:id="2953" w:author="thongke" w:date="2004-01-29T10:37:00Z">
        <w:r>
          <w:rPr>
            <w:sz w:val="24"/>
          </w:rPr>
        </w:r>
      </w:ins>
    </w:p>
    <w:p>
      <w:pPr>
        <w:pStyle w:val="Normal"/>
        <w:bidi w:val="0"/>
        <w:ind w:left="0" w:right="0" w:hanging="0"/>
        <w:jc w:val="both"/>
        <w:rPr>
          <w:sz w:val="24"/>
        </w:rPr>
      </w:pPr>
      <w:r>
        <w:rPr>
          <w:sz w:val="24"/>
        </w:rPr>
      </w:r>
    </w:p>
    <w:p>
      <w:pPr>
        <w:pStyle w:val="Heading1"/>
        <w:numPr>
          <w:ilvl w:val="0"/>
          <w:numId w:val="0"/>
        </w:numPr>
        <w:bidi w:val="0"/>
        <w:ind w:left="0" w:right="0" w:firstLine="630"/>
        <w:jc w:val="left"/>
        <w:outlineLvl w:val="0"/>
        <w:rPr/>
      </w:pPr>
      <w:r>
        <w:rPr/>
        <w:t xml:space="preserve">C¸c chØ tiªu 4E </w:t>
      </w:r>
      <w:r>
        <w:rPr>
          <w:u w:val="none"/>
        </w:rPr>
        <w:t>- Ng©n quü</w:t>
      </w:r>
    </w:p>
    <w:p>
      <w:pPr>
        <w:pStyle w:val="Normal"/>
        <w:bidi w:val="0"/>
        <w:ind w:left="0" w:right="0" w:hanging="0"/>
        <w:jc w:val="left"/>
        <w:rPr>
          <w:rFonts w:ascii=".VnTimeH" w:hAnsi=".VnTimeH"/>
          <w:sz w:val="24"/>
        </w:rPr>
      </w:pPr>
      <w:r>
        <w:rPr>
          <w:rFonts w:ascii=".VnTimeH" w:hAnsi=".VnTimeH"/>
          <w:sz w:val="24"/>
        </w:rPr>
      </w:r>
    </w:p>
    <w:p>
      <w:pPr>
        <w:pStyle w:val="Normal"/>
        <w:bidi w:val="0"/>
        <w:ind w:left="0" w:right="0" w:firstLine="567"/>
        <w:jc w:val="both"/>
        <w:rPr/>
      </w:pPr>
      <w:r>
        <w:rPr>
          <w:i/>
          <w:sz w:val="24"/>
        </w:rPr>
        <w:t>§¬n vÞ</w:t>
      </w:r>
      <w:r>
        <w:rPr>
          <w:sz w:val="24"/>
        </w:rPr>
        <w:t xml:space="preserve"> </w:t>
      </w:r>
      <w:r>
        <w:rPr>
          <w:i/>
          <w:sz w:val="24"/>
        </w:rPr>
        <w:t xml:space="preserve">tiÒn tÖ </w:t>
      </w:r>
      <w:r>
        <w:rPr>
          <w:sz w:val="24"/>
        </w:rPr>
        <w:t>®</w:t>
        <w:softHyphen/>
        <w:t xml:space="preserve">îc ¸p dông ®Ó b¸o c¸o: </w:t>
      </w:r>
      <w:r>
        <w:rPr>
          <w:i/>
          <w:sz w:val="24"/>
          <w:u w:val="single"/>
        </w:rPr>
        <w:t>VND</w:t>
      </w:r>
    </w:p>
    <w:p>
      <w:pPr>
        <w:pStyle w:val="Normal"/>
        <w:bidi w:val="0"/>
        <w:ind w:left="0" w:right="0" w:firstLine="567"/>
        <w:jc w:val="both"/>
        <w:rPr>
          <w:sz w:val="24"/>
          <w:ins w:id="2956" w:author="DuongThanh Dung" w:date="2003-12-21T19:51:00Z"/>
        </w:rPr>
      </w:pPr>
      <w:ins w:id="2955" w:author="DuongThanh Dung" w:date="2003-12-21T19:51:00Z">
        <w:r>
          <w:rPr>
            <w:sz w:val="24"/>
          </w:rPr>
        </w:r>
      </w:ins>
    </w:p>
    <w:p>
      <w:pPr>
        <w:pStyle w:val="Normal"/>
        <w:bidi w:val="0"/>
        <w:ind w:left="0" w:right="0" w:firstLine="567"/>
        <w:jc w:val="both"/>
        <w:rPr/>
      </w:pPr>
      <w:ins w:id="2957" w:author="DuongThanh Dung" w:date="2003-12-21T19:51:00Z">
        <w:r>
          <w:rPr>
            <w:i/>
            <w:sz w:val="24"/>
          </w:rPr>
          <w:t>Thêi h¹n göi ®èi víi c¸c chØ tiªu b¸o c¸o theo ®Þnh kú th¸ng:</w:t>
        </w:r>
      </w:ins>
      <w:ins w:id="2958" w:author="DuongThanh Dung" w:date="2003-12-21T19:51:00Z">
        <w:r>
          <w:rPr>
            <w:sz w:val="24"/>
          </w:rPr>
          <w:t xml:space="preserve"> chËm nhÊt vµo ngµy 5 th¸ng sau.</w:t>
        </w:r>
      </w:ins>
    </w:p>
    <w:p>
      <w:pPr>
        <w:pStyle w:val="Normal"/>
        <w:bidi w:val="0"/>
        <w:ind w:left="0" w:right="0" w:firstLine="567"/>
        <w:jc w:val="both"/>
        <w:rPr>
          <w:sz w:val="24"/>
        </w:rPr>
      </w:pPr>
      <w:r>
        <w:rPr>
          <w:sz w:val="24"/>
        </w:rPr>
      </w:r>
    </w:p>
    <w:p>
      <w:pPr>
        <w:pStyle w:val="Normal"/>
        <w:bidi w:val="0"/>
        <w:ind w:left="0" w:right="0" w:firstLine="567"/>
        <w:jc w:val="both"/>
        <w:rPr/>
      </w:pPr>
      <w:r>
        <w:rPr>
          <w:i/>
          <w:sz w:val="24"/>
        </w:rPr>
        <w:t xml:space="preserve">- </w:t>
      </w:r>
      <w:r>
        <w:rPr>
          <w:i/>
          <w:sz w:val="24"/>
          <w:u w:val="single"/>
        </w:rPr>
        <w:t>C</w:t>
      </w:r>
      <w:ins w:id="2959" w:author="thongke" w:date="2004-01-20T08:24:00Z">
        <w:r>
          <w:rPr>
            <w:i/>
            <w:sz w:val="24"/>
            <w:u w:val="single"/>
          </w:rPr>
          <w:t>¸c c</w:t>
        </w:r>
      </w:ins>
      <w:r>
        <w:rPr>
          <w:i/>
          <w:sz w:val="24"/>
          <w:u w:val="single"/>
        </w:rPr>
        <w:t>hØ tiªu 4E.1</w:t>
      </w:r>
      <w:ins w:id="2960" w:author="thongke" w:date="2004-01-20T08:24:00Z">
        <w:r>
          <w:rPr>
            <w:i/>
            <w:sz w:val="24"/>
          </w:rPr>
          <w:t xml:space="preserve"> - </w:t>
        </w:r>
      </w:ins>
      <w:r>
        <w:rPr>
          <w:i/>
          <w:sz w:val="24"/>
        </w:rPr>
        <w:t xml:space="preserve"> </w:t>
      </w:r>
      <w:r>
        <w:rPr>
          <w:rFonts w:ascii=".VnTimeH" w:hAnsi=".VnTimeH"/>
          <w:i/>
          <w:sz w:val="24"/>
        </w:rPr>
        <w:t>¸</w:t>
      </w:r>
      <w:r>
        <w:rPr>
          <w:i/>
          <w:sz w:val="24"/>
        </w:rPr>
        <w:t>p dông cho c¸c Kho tiÒn TW</w:t>
      </w:r>
      <w:ins w:id="2961" w:author="DuongThanh Dung" w:date="2003-12-21T19:53:00Z">
        <w:r>
          <w:rPr>
            <w:i/>
            <w:sz w:val="24"/>
          </w:rPr>
          <w:t>:</w:t>
        </w:r>
      </w:ins>
      <w:r>
        <w:rPr>
          <w:i/>
          <w:sz w:val="24"/>
        </w:rPr>
        <w:t xml:space="preserve"> </w:t>
      </w:r>
      <w:del w:id="2962" w:author="DuongThanh Dung" w:date="2003-12-21T19:54:00Z">
        <w:r>
          <w:rPr>
            <w:sz w:val="24"/>
          </w:rPr>
          <w:delText xml:space="preserve">®Ó </w:delText>
        </w:r>
      </w:del>
      <w:r>
        <w:rPr>
          <w:sz w:val="24"/>
        </w:rPr>
        <w:t xml:space="preserve">thèng kª t×nh h×nh xuÊt, nhËp Quü dù tr÷ ph¸t hµnh (DTPH) trong th¸ng b¸o c¸o theo c¸c nguån xuÊt, nhËp vµ tån quü DTPH t¹i ngµy lµm viÖc cuèi cïng cña th¸ng b¸o c¸o </w:t>
      </w:r>
      <w:del w:id="2963" w:author="DuongThanh Dung" w:date="2003-12-21T19:55:00Z">
        <w:r>
          <w:rPr>
            <w:sz w:val="24"/>
          </w:rPr>
          <w:delText xml:space="preserve">ph©n theo </w:delText>
        </w:r>
      </w:del>
      <w:ins w:id="2964" w:author="DuongThanh Dung" w:date="2003-12-21T19:55:00Z">
        <w:r>
          <w:rPr>
            <w:sz w:val="24"/>
          </w:rPr>
          <w:t xml:space="preserve">®èi víi tõng </w:t>
        </w:r>
      </w:ins>
      <w:r>
        <w:rPr>
          <w:sz w:val="24"/>
        </w:rPr>
        <w:t>lo¹i tiÒn ®ñ tiªu chuÈn l</w:t>
        <w:softHyphen/>
        <w:t xml:space="preserve">u </w:t>
      </w:r>
      <w:del w:id="2965" w:author="DuongThanh Dung" w:date="2003-12-21T19:55:00Z">
        <w:r>
          <w:rPr>
            <w:sz w:val="24"/>
          </w:rPr>
          <w:delText>th«ng</w:delText>
        </w:r>
      </w:del>
      <w:ins w:id="2966" w:author="Ngan Hang Nha Nuoc" w:date="2004-04-02T13:25:00Z">
        <w:r>
          <w:rPr>
            <w:sz w:val="24"/>
          </w:rPr>
          <w:t>hµnhth«ng</w:t>
        </w:r>
      </w:ins>
      <w:r>
        <w:rPr>
          <w:sz w:val="24"/>
        </w:rPr>
        <w:t>.</w:t>
      </w:r>
    </w:p>
    <w:p>
      <w:pPr>
        <w:pStyle w:val="Normal"/>
        <w:bidi w:val="0"/>
        <w:ind w:left="0" w:right="0" w:hanging="0"/>
        <w:jc w:val="left"/>
        <w:rPr>
          <w:sz w:val="24"/>
        </w:rPr>
      </w:pPr>
      <w:r>
        <w:rPr>
          <w:sz w:val="24"/>
        </w:rPr>
      </w:r>
    </w:p>
    <w:p>
      <w:pPr>
        <w:pStyle w:val="TextBody"/>
        <w:bidi w:val="0"/>
        <w:ind w:left="0" w:right="0" w:firstLine="540"/>
        <w:rPr/>
      </w:pPr>
      <w:r>
        <w:rPr>
          <w:i/>
          <w:sz w:val="24"/>
        </w:rPr>
        <w:t xml:space="preserve">- </w:t>
      </w:r>
      <w:r>
        <w:rPr>
          <w:i/>
          <w:sz w:val="24"/>
          <w:u w:val="single"/>
        </w:rPr>
        <w:t>C</w:t>
      </w:r>
      <w:ins w:id="2967" w:author="thongke" w:date="2004-01-20T08:25:00Z">
        <w:r>
          <w:rPr>
            <w:i/>
            <w:sz w:val="24"/>
            <w:u w:val="single"/>
          </w:rPr>
          <w:t>¸c c</w:t>
        </w:r>
      </w:ins>
      <w:r>
        <w:rPr>
          <w:i/>
          <w:sz w:val="24"/>
          <w:u w:val="single"/>
        </w:rPr>
        <w:t>hØ tiªu 4E.2</w:t>
      </w:r>
      <w:r>
        <w:rPr>
          <w:i/>
          <w:sz w:val="24"/>
        </w:rPr>
        <w:t xml:space="preserve"> </w:t>
      </w:r>
      <w:ins w:id="2968" w:author="thongke" w:date="2004-01-20T08:25:00Z">
        <w:r>
          <w:rPr>
            <w:i/>
            <w:sz w:val="24"/>
          </w:rPr>
          <w:t xml:space="preserve">- </w:t>
        </w:r>
      </w:ins>
      <w:r>
        <w:rPr>
          <w:rFonts w:ascii=".VnTimeH" w:hAnsi=".VnTimeH"/>
          <w:i/>
          <w:sz w:val="24"/>
        </w:rPr>
        <w:t>¸</w:t>
      </w:r>
      <w:r>
        <w:rPr>
          <w:i/>
          <w:sz w:val="24"/>
        </w:rPr>
        <w:t>p dông cho NHNN</w:t>
      </w:r>
      <w:ins w:id="2969" w:author="Ngan Hang Nha Nuoc" w:date="2004-04-02T13:25:00Z">
        <w:r>
          <w:rPr>
            <w:i/>
            <w:sz w:val="24"/>
          </w:rPr>
          <w:t xml:space="preserve"> </w:t>
        </w:r>
      </w:ins>
      <w:del w:id="2970" w:author="Ngan Hang Nha Nuoc" w:date="2004-04-02T13:25:00Z">
        <w:r>
          <w:rPr>
            <w:i/>
            <w:sz w:val="24"/>
          </w:rPr>
          <w:delText xml:space="preserve"> </w:delText>
        </w:r>
      </w:del>
      <w:r>
        <w:rPr>
          <w:rFonts w:ascii="Times New Roman" w:hAnsi="Times New Roman"/>
          <w:i/>
          <w:sz w:val="24"/>
        </w:rPr>
        <w:t>chi nhánh</w:t>
      </w:r>
      <w:r>
        <w:rPr>
          <w:rFonts w:ascii="Times New Roman" w:hAnsi="Times New Roman"/>
          <w:sz w:val="24"/>
        </w:rPr>
        <w:t xml:space="preserve"> </w:t>
      </w:r>
      <w:r>
        <w:rPr>
          <w:i/>
          <w:sz w:val="24"/>
        </w:rPr>
        <w:t xml:space="preserve"> tØnh,</w:t>
      </w:r>
      <w:ins w:id="2971" w:author="DuongThanh Dung" w:date="2003-12-21T19:56:00Z">
        <w:r>
          <w:rPr>
            <w:i/>
            <w:sz w:val="24"/>
          </w:rPr>
          <w:t xml:space="preserve"> </w:t>
        </w:r>
      </w:ins>
      <w:r>
        <w:rPr>
          <w:i/>
          <w:sz w:val="24"/>
        </w:rPr>
        <w:t xml:space="preserve">TP: </w:t>
      </w:r>
    </w:p>
    <w:p>
      <w:pPr>
        <w:pStyle w:val="TextBody"/>
        <w:bidi w:val="0"/>
        <w:ind w:left="0" w:right="0" w:firstLine="540"/>
        <w:rPr>
          <w:sz w:val="24"/>
          <w:ins w:id="2973" w:author="Ngan Hang Nha Nuoc" w:date="2004-04-02T13:26:00Z"/>
        </w:rPr>
      </w:pPr>
      <w:ins w:id="2972" w:author="Ngan Hang Nha Nuoc" w:date="2004-04-02T13:26:00Z">
        <w:r>
          <w:rPr>
            <w:sz w:val="24"/>
          </w:rPr>
        </w:r>
      </w:ins>
    </w:p>
    <w:p>
      <w:pPr>
        <w:pStyle w:val="TextBody"/>
        <w:bidi w:val="0"/>
        <w:ind w:left="0" w:right="0" w:firstLine="540"/>
        <w:rPr/>
      </w:pPr>
      <w:ins w:id="2974" w:author="Ngan Hang Nha Nuoc" w:date="2004-04-02T13:26:00Z">
        <w:r>
          <w:rPr>
            <w:i/>
            <w:sz w:val="24"/>
          </w:rPr>
          <w:t>- ChØ tiªu tõ 1 ®Õn 9</w:t>
        </w:r>
      </w:ins>
      <w:ins w:id="2975" w:author="Ngan Hang Nha Nuoc" w:date="2004-04-02T13:26:00Z">
        <w:r>
          <w:rPr>
            <w:sz w:val="24"/>
          </w:rPr>
          <w:t xml:space="preserve"> </w:t>
        </w:r>
      </w:ins>
      <w:r>
        <w:rPr>
          <w:sz w:val="24"/>
        </w:rPr>
        <w:t xml:space="preserve">thèng kª </w:t>
      </w:r>
      <w:del w:id="2976" w:author="DuongThanh Dung" w:date="2003-12-21T19:56:00Z">
        <w:r>
          <w:rPr>
            <w:sz w:val="24"/>
          </w:rPr>
          <w:delText xml:space="preserve">t×nh h×nh thu, chi cña NHNN tØnh, TP ®èi víi c¸c TCTD trªn ®Þa bµn; </w:delText>
        </w:r>
      </w:del>
      <w:r>
        <w:rPr>
          <w:sz w:val="24"/>
        </w:rPr>
        <w:t xml:space="preserve">t×nh h×nh xuÊt, nhËp Quü DTPH trong th¸ng b¸o c¸o </w:t>
      </w:r>
      <w:ins w:id="2977" w:author="Ngan Hang Nha Nuoc" w:date="2004-04-02T16:18:00Z">
        <w:r>
          <w:rPr>
            <w:sz w:val="24"/>
          </w:rPr>
          <w:t xml:space="preserve">theo c¸c nguån xuÊt, nhËp </w:t>
        </w:r>
      </w:ins>
      <w:r>
        <w:rPr>
          <w:sz w:val="24"/>
        </w:rPr>
        <w:t xml:space="preserve">®èi víi </w:t>
      </w:r>
      <w:del w:id="2978" w:author="Ngan Hang Nha Nuoc" w:date="2004-04-02T13:26:00Z">
        <w:r>
          <w:rPr>
            <w:sz w:val="24"/>
          </w:rPr>
          <w:delText>c¸c</w:delText>
        </w:r>
      </w:del>
      <w:ins w:id="2979" w:author="Ngan Hang Nha Nuoc" w:date="2004-04-02T13:26:00Z">
        <w:r>
          <w:rPr>
            <w:sz w:val="24"/>
          </w:rPr>
          <w:t>tõng</w:t>
        </w:r>
      </w:ins>
      <w:r>
        <w:rPr>
          <w:sz w:val="24"/>
        </w:rPr>
        <w:t xml:space="preserve"> lo¹i tiÒn ®ñ tiªu chuÈn l</w:t>
        <w:softHyphen/>
        <w:t>u th«ng.</w:t>
      </w:r>
    </w:p>
    <w:p>
      <w:pPr>
        <w:pStyle w:val="TextBody"/>
        <w:bidi w:val="0"/>
        <w:ind w:left="0" w:right="0" w:firstLine="540"/>
        <w:rPr>
          <w:sz w:val="24"/>
          <w:ins w:id="2981" w:author="Ngan Hang Nha Nuoc" w:date="2004-04-02T13:27:00Z"/>
        </w:rPr>
      </w:pPr>
      <w:ins w:id="2980" w:author="Ngan Hang Nha Nuoc" w:date="2004-04-02T13:27:00Z">
        <w:r>
          <w:rPr>
            <w:sz w:val="24"/>
          </w:rPr>
        </w:r>
      </w:ins>
    </w:p>
    <w:p>
      <w:pPr>
        <w:pStyle w:val="TextBody"/>
        <w:bidi w:val="0"/>
        <w:ind w:left="0" w:right="0" w:firstLine="540"/>
        <w:rPr/>
      </w:pPr>
      <w:ins w:id="2982" w:author="Ngan Hang Nha Nuoc" w:date="2004-04-02T13:27:00Z">
        <w:r>
          <w:rPr>
            <w:i/>
            <w:sz w:val="24"/>
          </w:rPr>
          <w:t>- ChØ tiªu 10</w:t>
        </w:r>
      </w:ins>
      <w:ins w:id="2983" w:author="Ngan Hang Nha Nuoc" w:date="2004-04-02T13:27:00Z">
        <w:r>
          <w:rPr>
            <w:sz w:val="24"/>
          </w:rPr>
          <w:t xml:space="preserve"> thèng kª tån quü DTPH t¹i ngµy lµm viÖc cuèi cïng cña th¸ng b¸o c¸o ®èi víi tõng lo¹i tiÒn ®ñ tiªu chuÈn l</w:t>
          <w:softHyphen/>
          <w:t>u th«ng.</w:t>
        </w:r>
      </w:ins>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w:t>
      </w:r>
      <w:r>
        <w:rPr>
          <w:i/>
          <w:sz w:val="24"/>
          <w:u w:val="single"/>
        </w:rPr>
        <w:t>C</w:t>
      </w:r>
      <w:ins w:id="2984" w:author="thongke" w:date="2004-01-20T08:25:00Z">
        <w:r>
          <w:rPr>
            <w:i/>
            <w:sz w:val="24"/>
            <w:u w:val="single"/>
          </w:rPr>
          <w:t>¸c c</w:t>
        </w:r>
      </w:ins>
      <w:r>
        <w:rPr>
          <w:i/>
          <w:sz w:val="24"/>
          <w:u w:val="single"/>
        </w:rPr>
        <w:t>hØ tiªu 4E.3</w:t>
      </w:r>
      <w:r>
        <w:rPr>
          <w:i/>
          <w:sz w:val="24"/>
        </w:rPr>
        <w:t xml:space="preserve"> </w:t>
      </w:r>
      <w:ins w:id="2985" w:author="thongke" w:date="2004-01-20T08:26:00Z">
        <w:r>
          <w:rPr>
            <w:i/>
            <w:sz w:val="24"/>
          </w:rPr>
          <w:t xml:space="preserve">- </w:t>
        </w:r>
      </w:ins>
      <w:r>
        <w:rPr>
          <w:rFonts w:ascii=".VnTimeH" w:hAnsi=".VnTimeH"/>
          <w:i/>
          <w:sz w:val="24"/>
        </w:rPr>
        <w:t>¸</w:t>
      </w:r>
      <w:r>
        <w:rPr>
          <w:i/>
          <w:sz w:val="24"/>
        </w:rPr>
        <w:t xml:space="preserve">p dông cho NHNN </w:t>
      </w:r>
      <w:r>
        <w:rPr>
          <w:rFonts w:ascii="Times New Roman" w:hAnsi="Times New Roman"/>
          <w:i/>
          <w:sz w:val="24"/>
        </w:rPr>
        <w:t xml:space="preserve">chi nhánh </w:t>
      </w:r>
      <w:r>
        <w:rPr>
          <w:i/>
          <w:sz w:val="24"/>
        </w:rPr>
        <w:t>tØnh,</w:t>
      </w:r>
      <w:ins w:id="2986" w:author="thongke" w:date="2004-01-20T08:26:00Z">
        <w:r>
          <w:rPr>
            <w:i/>
            <w:sz w:val="24"/>
          </w:rPr>
          <w:t xml:space="preserve"> </w:t>
        </w:r>
      </w:ins>
      <w:r>
        <w:rPr>
          <w:i/>
          <w:sz w:val="24"/>
        </w:rPr>
        <w:t xml:space="preserve">TP, c¸c Kho tiÒn TW </w:t>
      </w:r>
      <w:del w:id="2987" w:author="thongke" w:date="2004-01-15T12:52:00Z">
        <w:r>
          <w:rPr>
            <w:sz w:val="24"/>
          </w:rPr>
          <w:delText>ph¶n ¸nh</w:delText>
        </w:r>
      </w:del>
      <w:ins w:id="2988" w:author="thongke" w:date="2004-01-15T12:52:00Z">
        <w:r>
          <w:rPr>
            <w:sz w:val="24"/>
          </w:rPr>
          <w:t>thèng kª</w:t>
        </w:r>
      </w:ins>
      <w:r>
        <w:rPr>
          <w:sz w:val="24"/>
        </w:rPr>
        <w:t xml:space="preserve"> t×nh h×nh xuÊt, nhËp </w:t>
      </w:r>
      <w:ins w:id="2989" w:author="Ngan Hang Nha Nuoc" w:date="2004-04-02T13:28:00Z">
        <w:r>
          <w:rPr>
            <w:sz w:val="24"/>
          </w:rPr>
          <w:t xml:space="preserve">quü DTPH </w:t>
        </w:r>
      </w:ins>
      <w:r>
        <w:rPr>
          <w:sz w:val="24"/>
        </w:rPr>
        <w:t xml:space="preserve">trong </w:t>
      </w:r>
      <w:del w:id="2990" w:author="thongke" w:date="2004-01-15T12:52:00Z">
        <w:r>
          <w:rPr>
            <w:sz w:val="24"/>
          </w:rPr>
          <w:delText>kú</w:delText>
        </w:r>
      </w:del>
      <w:ins w:id="2991" w:author="thongke" w:date="2004-01-15T12:52:00Z">
        <w:r>
          <w:rPr>
            <w:sz w:val="24"/>
          </w:rPr>
          <w:t xml:space="preserve">th¸ng b¸o c¸o theo c¸c nguån xuÊt, nhËp </w:t>
        </w:r>
      </w:ins>
      <w:r>
        <w:rPr>
          <w:sz w:val="24"/>
        </w:rPr>
        <w:t xml:space="preserve"> vµ tån Quü DTPH t¹i ngµy lµm viÖc cuèi cïng cña th¸ng b¸o c¸o </w:t>
      </w:r>
      <w:del w:id="2992" w:author="thongke" w:date="2004-01-15T12:53:00Z">
        <w:r>
          <w:rPr>
            <w:sz w:val="24"/>
          </w:rPr>
          <w:delText>ph©n theo</w:delText>
        </w:r>
      </w:del>
      <w:ins w:id="2993" w:author="thongke" w:date="2004-01-15T12:53:00Z">
        <w:r>
          <w:rPr>
            <w:sz w:val="24"/>
          </w:rPr>
          <w:t>®èi víi tõng</w:t>
        </w:r>
      </w:ins>
      <w:r>
        <w:rPr>
          <w:sz w:val="24"/>
        </w:rPr>
        <w:t xml:space="preserve"> lo¹i tiÒn kh«ng ®ñ tiªu chuÈn l</w:t>
        <w:softHyphen/>
        <w:t>u th«ng vµ tiÒn ®×nh chØ l</w:t>
        <w:softHyphen/>
        <w:t>u hµnh.</w:t>
      </w:r>
    </w:p>
    <w:p>
      <w:pPr>
        <w:pStyle w:val="Normal"/>
        <w:bidi w:val="0"/>
        <w:ind w:left="0" w:right="0" w:firstLine="567"/>
        <w:jc w:val="both"/>
        <w:rPr>
          <w:sz w:val="24"/>
        </w:rPr>
      </w:pPr>
      <w:r>
        <w:rPr>
          <w:sz w:val="24"/>
        </w:rPr>
      </w:r>
    </w:p>
    <w:p>
      <w:pPr>
        <w:pStyle w:val="Normal"/>
        <w:bidi w:val="0"/>
        <w:ind w:left="0" w:right="0" w:firstLine="540"/>
        <w:jc w:val="both"/>
        <w:rPr/>
      </w:pPr>
      <w:del w:id="2994" w:author="thongke" w:date="2004-01-15T13:07:00Z">
        <w:r>
          <w:rPr>
            <w:i/>
            <w:sz w:val="24"/>
          </w:rPr>
          <w:delText xml:space="preserve">- </w:delText>
        </w:r>
      </w:del>
      <w:ins w:id="2995" w:author="thongke" w:date="2004-01-15T13:07:00Z">
        <w:r>
          <w:rPr>
            <w:i/>
            <w:sz w:val="24"/>
          </w:rPr>
          <w:t xml:space="preserve">- </w:t>
        </w:r>
      </w:ins>
      <w:r>
        <w:rPr>
          <w:i/>
          <w:sz w:val="24"/>
          <w:u w:val="single"/>
        </w:rPr>
        <w:t>C</w:t>
      </w:r>
      <w:ins w:id="2996" w:author="thongke" w:date="2004-01-20T08:26:00Z">
        <w:r>
          <w:rPr>
            <w:i/>
            <w:sz w:val="24"/>
            <w:u w:val="single"/>
          </w:rPr>
          <w:t>¸c c</w:t>
        </w:r>
      </w:ins>
      <w:r>
        <w:rPr>
          <w:i/>
          <w:sz w:val="24"/>
          <w:u w:val="single"/>
        </w:rPr>
        <w:t>hØ tiªu 4E.4</w:t>
      </w:r>
      <w:r>
        <w:rPr>
          <w:i/>
          <w:sz w:val="24"/>
        </w:rPr>
        <w:t xml:space="preserve"> </w:t>
      </w:r>
      <w:ins w:id="2997" w:author="thongke" w:date="2004-01-20T08:26:00Z">
        <w:r>
          <w:rPr>
            <w:i/>
            <w:sz w:val="24"/>
          </w:rPr>
          <w:t xml:space="preserve">- </w:t>
        </w:r>
      </w:ins>
      <w:r>
        <w:rPr>
          <w:rFonts w:ascii=".VnTimeH" w:hAnsi=".VnTimeH"/>
          <w:i/>
          <w:sz w:val="24"/>
        </w:rPr>
        <w:t>¸</w:t>
      </w:r>
      <w:r>
        <w:rPr>
          <w:i/>
          <w:sz w:val="24"/>
        </w:rPr>
        <w:t>p dông cho NHNN Chi nh¸nh tØnh, TP, SGDNHNN</w:t>
      </w:r>
      <w:ins w:id="2998" w:author="thongke" w:date="2004-01-15T13:07:00Z">
        <w:r>
          <w:rPr>
            <w:i/>
            <w:sz w:val="24"/>
          </w:rPr>
          <w:t>:</w:t>
        </w:r>
      </w:ins>
    </w:p>
    <w:p>
      <w:pPr>
        <w:pStyle w:val="Normal"/>
        <w:bidi w:val="0"/>
        <w:ind w:left="0" w:right="0" w:hanging="0"/>
        <w:jc w:val="both"/>
        <w:rPr/>
      </w:pPr>
      <w:r>
        <w:rPr>
          <w:sz w:val="24"/>
        </w:rPr>
        <w:t xml:space="preserve"> </w:t>
      </w:r>
      <w:del w:id="2999" w:author="thongke" w:date="2004-01-15T13:08:00Z">
        <w:r>
          <w:rPr>
            <w:sz w:val="24"/>
          </w:rPr>
          <w:delText xml:space="preserve">®Ó </w:delText>
        </w:r>
      </w:del>
    </w:p>
    <w:p>
      <w:pPr>
        <w:pStyle w:val="Normal"/>
        <w:bidi w:val="0"/>
        <w:ind w:left="0" w:right="0" w:firstLine="540"/>
        <w:jc w:val="both"/>
        <w:rPr/>
      </w:pPr>
      <w:ins w:id="3000" w:author="Ngan Hang Nha Nuoc" w:date="2004-04-02T13:28:00Z">
        <w:r>
          <w:rPr>
            <w:i/>
            <w:sz w:val="24"/>
          </w:rPr>
          <w:t xml:space="preserve">- </w:t>
        </w:r>
      </w:ins>
      <w:del w:id="3001" w:author="thongke" w:date="2004-01-15T13:08:00Z">
        <w:r>
          <w:rPr>
            <w:i/>
            <w:sz w:val="24"/>
          </w:rPr>
          <w:delText>t</w:delText>
        </w:r>
      </w:del>
      <w:ins w:id="3002" w:author="thongke" w:date="2004-01-15T13:08:00Z">
        <w:r>
          <w:rPr>
            <w:i/>
            <w:sz w:val="24"/>
          </w:rPr>
          <w:t>ChØ tiªu tõ 1 ®Õn 17</w:t>
        </w:r>
      </w:ins>
      <w:ins w:id="3003" w:author="thongke" w:date="2004-01-15T13:08:00Z">
        <w:r>
          <w:rPr>
            <w:sz w:val="24"/>
          </w:rPr>
          <w:t xml:space="preserve"> t</w:t>
        </w:r>
      </w:ins>
      <w:r>
        <w:rPr>
          <w:sz w:val="24"/>
        </w:rPr>
        <w:t xml:space="preserve">hèng kª </w:t>
      </w:r>
      <w:del w:id="3004" w:author="thongke" w:date="2004-01-15T13:03:00Z">
        <w:r>
          <w:rPr>
            <w:sz w:val="24"/>
          </w:rPr>
          <w:delText>doanh sè</w:delText>
        </w:r>
      </w:del>
      <w:ins w:id="3005" w:author="thongke" w:date="2004-01-15T13:03:00Z">
        <w:r>
          <w:rPr>
            <w:sz w:val="24"/>
          </w:rPr>
          <w:t>t×nh h×nh</w:t>
        </w:r>
      </w:ins>
      <w:r>
        <w:rPr>
          <w:sz w:val="24"/>
        </w:rPr>
        <w:t xml:space="preserve"> thu, chi Quü nghiÖp vô ph¸t hµnh (NVPH) trong th¸ng b¸o c¸o theo c¸c </w:t>
      </w:r>
      <w:del w:id="3006" w:author="thongke" w:date="2004-01-15T13:04:00Z">
        <w:r>
          <w:rPr>
            <w:sz w:val="24"/>
          </w:rPr>
          <w:delText>®èi t</w:delText>
          <w:softHyphen/>
          <w:delText>îng</w:delText>
        </w:r>
      </w:del>
      <w:ins w:id="3007" w:author="thongke" w:date="2004-01-15T13:04:00Z">
        <w:r>
          <w:rPr>
            <w:sz w:val="24"/>
          </w:rPr>
          <w:t>nguån</w:t>
        </w:r>
      </w:ins>
      <w:r>
        <w:rPr>
          <w:sz w:val="24"/>
        </w:rPr>
        <w:t xml:space="preserve"> thu, chi vµ tån quü NVPH t¹i ngµy lµm viÖc cuèi cïng cña th¸ng b¸o c¸o </w:t>
      </w:r>
      <w:del w:id="3008" w:author="thongke" w:date="2004-01-15T12:55:00Z">
        <w:r>
          <w:rPr>
            <w:sz w:val="24"/>
          </w:rPr>
          <w:delText>ph©n theo</w:delText>
        </w:r>
      </w:del>
      <w:ins w:id="3009" w:author="thongke" w:date="2004-01-15T12:55:00Z">
        <w:r>
          <w:rPr>
            <w:sz w:val="24"/>
          </w:rPr>
          <w:t>®èi víi tõng</w:t>
        </w:r>
      </w:ins>
      <w:r>
        <w:rPr>
          <w:sz w:val="24"/>
        </w:rPr>
        <w:t xml:space="preserve"> lo¹i tiÒn ®</w:t>
      </w:r>
      <w:del w:id="3010" w:author="thongke" w:date="2004-01-15T13:06:00Z">
        <w:r>
          <w:rPr>
            <w:sz w:val="24"/>
          </w:rPr>
          <w:delText>ang l</w:delText>
          <w:softHyphen/>
          <w:delText>u hµnh</w:delText>
        </w:r>
      </w:del>
      <w:ins w:id="3011" w:author="thongke" w:date="2004-01-15T13:06:00Z">
        <w:r>
          <w:rPr>
            <w:sz w:val="24"/>
          </w:rPr>
          <w:t>ñ tiªu chuÈn l</w:t>
          <w:softHyphen/>
          <w:t>u th«ng</w:t>
        </w:r>
      </w:ins>
      <w:r>
        <w:rPr>
          <w:sz w:val="24"/>
        </w:rPr>
        <w:t>, tiÒn kh«ng ®ñ tiªu chuÈn l</w:t>
        <w:softHyphen/>
        <w:t>u th«ng vµ tiÒn ®×nh chØ l</w:t>
        <w:softHyphen/>
        <w:t>u hµnh.</w:t>
      </w:r>
    </w:p>
    <w:p>
      <w:pPr>
        <w:pStyle w:val="TextBody"/>
        <w:bidi w:val="0"/>
        <w:ind w:left="0" w:right="0" w:hanging="0"/>
        <w:rPr>
          <w:rFonts w:ascii="Times New Roman" w:hAnsi="Times New Roman"/>
          <w:sz w:val="24"/>
        </w:rPr>
      </w:pPr>
      <w:r>
        <w:rPr>
          <w:rFonts w:ascii="Times New Roman" w:hAnsi="Times New Roman"/>
          <w:sz w:val="24"/>
        </w:rPr>
      </w:r>
    </w:p>
    <w:p>
      <w:pPr>
        <w:pStyle w:val="TextBody"/>
        <w:bidi w:val="0"/>
        <w:ind w:left="0" w:right="0" w:firstLine="540"/>
        <w:rPr/>
      </w:pPr>
      <w:ins w:id="3012" w:author="Ngan Hang Nha Nuoc" w:date="2004-04-02T13:28:00Z">
        <w:r>
          <w:rPr>
            <w:i/>
            <w:sz w:val="24"/>
          </w:rPr>
          <w:t xml:space="preserve">- </w:t>
        </w:r>
      </w:ins>
      <w:ins w:id="3013" w:author="thongke" w:date="2004-01-15T13:09:00Z">
        <w:r>
          <w:rPr>
            <w:i/>
            <w:sz w:val="24"/>
          </w:rPr>
          <w:t xml:space="preserve">ChØ tiªu 18, 19 </w:t>
        </w:r>
      </w:ins>
      <w:ins w:id="3014" w:author="thongke" w:date="2004-01-15T13:09:00Z">
        <w:r>
          <w:rPr>
            <w:sz w:val="24"/>
          </w:rPr>
          <w:t>thèng kª doanh sè xuÊt, nhËp gi÷a Quü DTPH víi Quü NVPH</w:t>
        </w:r>
      </w:ins>
      <w:ins w:id="3015" w:author="thongke" w:date="2004-01-15T13:14:00Z">
        <w:r>
          <w:rPr>
            <w:sz w:val="24"/>
          </w:rPr>
          <w:t xml:space="preserve"> </w:t>
        </w:r>
      </w:ins>
      <w:ins w:id="3016" w:author="thongke" w:date="2004-01-15T13:10:00Z">
        <w:r>
          <w:rPr>
            <w:sz w:val="24"/>
          </w:rPr>
          <w:t>trong th¸ng b¸o c¸o (bao gåm c¶ 3 lo¹i tiÒn: ®ñ TCLT, kh«ng ®ñ TCLT, ®×nh chØ l</w:t>
          <w:softHyphen/>
        </w:r>
      </w:ins>
      <w:ins w:id="3017" w:author="thongke" w:date="2004-01-15T13:12:00Z">
        <w:r>
          <w:rPr>
            <w:sz w:val="24"/>
          </w:rPr>
          <w:t xml:space="preserve">u hµnh) t¹i NHNN chi nh¸nh tØnh, thµnh phè vµ </w:t>
        </w:r>
      </w:ins>
      <w:ins w:id="3018" w:author="thongke" w:date="2004-01-15T13:16:00Z">
        <w:r>
          <w:rPr>
            <w:sz w:val="24"/>
          </w:rPr>
          <w:t>t×nh h×nh xuÊt, nhËp trong th¸ng b¸o c¸o (bao gåm c¶ 3 lo¹i tiÒn: ®ñ TCLT, kh«ng ®ñ TCLT, ®×nh chØ l</w:t>
          <w:softHyphen/>
          <w:t>u hµnh) gi÷a Quü NVPH cña Së Giao dÞch NHNN víi Quü DTPH</w:t>
        </w:r>
      </w:ins>
      <w:ins w:id="3019" w:author="Ngan Hang Nha Nuoc" w:date="2004-04-02T13:28:00Z">
        <w:r>
          <w:rPr>
            <w:sz w:val="24"/>
          </w:rPr>
          <w:t xml:space="preserve"> ,</w:t>
        </w:r>
      </w:ins>
      <w:ins w:id="3020" w:author="thongke" w:date="2004-01-15T13:16:00Z">
        <w:r>
          <w:rPr>
            <w:sz w:val="24"/>
          </w:rPr>
          <w:t xml:space="preserve"> Kho tiÒn TW.</w:t>
        </w:r>
      </w:ins>
      <w:ins w:id="3021" w:author="thongke" w:date="2004-01-15T13:13:00Z">
        <w:r>
          <w:rPr>
            <w:sz w:val="24"/>
          </w:rPr>
          <w:t xml:space="preserve"> </w:t>
        </w:r>
      </w:ins>
    </w:p>
    <w:p>
      <w:pPr>
        <w:pStyle w:val="TextBody"/>
        <w:bidi w:val="0"/>
        <w:ind w:left="0" w:right="0" w:firstLine="540"/>
        <w:rPr>
          <w:i/>
          <w:i/>
          <w:sz w:val="24"/>
          <w:ins w:id="3023" w:author="thongke" w:date="2004-01-15T13:17:00Z"/>
        </w:rPr>
      </w:pPr>
      <w:ins w:id="3022" w:author="thongke" w:date="2004-01-15T13:17:00Z">
        <w:r>
          <w:rPr>
            <w:i/>
            <w:sz w:val="24"/>
          </w:rPr>
        </w:r>
      </w:ins>
    </w:p>
    <w:p>
      <w:pPr>
        <w:pStyle w:val="TextBody"/>
        <w:bidi w:val="0"/>
        <w:ind w:left="0" w:right="0" w:firstLine="540"/>
        <w:rPr/>
      </w:pPr>
      <w:ins w:id="3024" w:author="Ngan Hang Nha Nuoc" w:date="2004-04-02T13:28:00Z">
        <w:r>
          <w:rPr>
            <w:i/>
            <w:sz w:val="24"/>
          </w:rPr>
          <w:t xml:space="preserve">- </w:t>
        </w:r>
      </w:ins>
      <w:ins w:id="3025" w:author="thongke" w:date="2004-01-15T13:17:00Z">
        <w:r>
          <w:rPr>
            <w:i/>
            <w:sz w:val="24"/>
          </w:rPr>
          <w:t xml:space="preserve">ChØ tiªu tõ 20 ®Õn 35 </w:t>
        </w:r>
      </w:ins>
      <w:ins w:id="3026" w:author="thongke" w:date="2004-01-15T13:17:00Z">
        <w:r>
          <w:rPr>
            <w:sz w:val="24"/>
          </w:rPr>
          <w:t>thèng kª t×nh h×nh thu, chi tiÒn mÆt trong th¸ng b¸o c¸o gi÷a NHNN chi nh¸nh tØnh, thµnh phè, Së Giao dÞch NHNN víi c¸c TCTD, Kho b¹c Nhµ n</w:t>
          <w:softHyphen/>
          <w:t xml:space="preserve">íc trªn ®Þa bµn </w:t>
        </w:r>
      </w:ins>
      <w:ins w:id="3027" w:author="thongke" w:date="2004-01-15T13:19:00Z">
        <w:r>
          <w:rPr>
            <w:sz w:val="24"/>
          </w:rPr>
          <w:t>(bao gåm c¶ 3 lo¹i tiÒn: ®ñ TCLT, kh«ng ®ñ TCLT, ®×nh chØ l</w:t>
          <w:softHyphen/>
          <w:t>u hµnh).</w:t>
        </w:r>
      </w:ins>
    </w:p>
    <w:p>
      <w:pPr>
        <w:pStyle w:val="TextBody"/>
        <w:bidi w:val="0"/>
        <w:ind w:left="0" w:right="0" w:firstLine="540"/>
        <w:rPr>
          <w:sz w:val="24"/>
          <w:ins w:id="3029" w:author="thongke" w:date="2004-01-15T13:17:00Z"/>
        </w:rPr>
      </w:pPr>
      <w:ins w:id="3028" w:author="thongke" w:date="2004-01-15T13:17:00Z">
        <w:r>
          <w:rPr>
            <w:sz w:val="24"/>
          </w:rPr>
        </w:r>
      </w:ins>
    </w:p>
    <w:p>
      <w:pPr>
        <w:pStyle w:val="TextBody"/>
        <w:bidi w:val="0"/>
        <w:ind w:left="0" w:right="0" w:firstLine="540"/>
        <w:rPr/>
      </w:pPr>
      <w:r>
        <w:rPr>
          <w:i/>
          <w:sz w:val="24"/>
        </w:rPr>
        <w:t>C¸c nghiÖp vô kh¸c</w:t>
      </w:r>
      <w:r>
        <w:rPr>
          <w:sz w:val="24"/>
        </w:rPr>
        <w:t xml:space="preserve"> ®</w:t>
        <w:softHyphen/>
        <w:t>îc hiÓu lµ viÖc</w:t>
      </w:r>
      <w:r>
        <w:rPr>
          <w:rFonts w:ascii="Times New Roman" w:hAnsi="Times New Roman"/>
          <w:sz w:val="24"/>
        </w:rPr>
        <w:t xml:space="preserve"> tuyển chọn tiền </w:t>
      </w:r>
      <w:del w:id="3030" w:author="Ngan Hang Nha Nuoc" w:date="2004-04-02T13:29:00Z">
        <w:r>
          <w:rPr>
            <w:rFonts w:ascii="Times New Roman" w:hAnsi="Times New Roman"/>
            <w:sz w:val="24"/>
          </w:rPr>
          <w:delText>đang lưu hành</w:delText>
        </w:r>
      </w:del>
      <w:ins w:id="3031" w:author="Ngan Hang Nha Nuoc" w:date="2004-04-02T13:29:00Z">
        <w:r>
          <w:rPr>
            <w:rFonts w:eastAsia="Times New Roman" w:ascii="Times New Roman" w:hAnsi="Times New Roman"/>
            <w:sz w:val="24"/>
          </w:rPr>
          <w:t>đ</w:t>
        </w:r>
      </w:ins>
      <w:ins w:id="3032" w:author="Ngan Hang Nha Nuoc" w:date="2004-04-02T13:29:00Z">
        <w:r>
          <w:rPr>
            <w:rFonts w:ascii="Times New Roman" w:hAnsi="Times New Roman"/>
            <w:sz w:val="24"/>
          </w:rPr>
          <w:t>ủ TCLT</w:t>
        </w:r>
      </w:ins>
      <w:r>
        <w:rPr>
          <w:rFonts w:ascii="Times New Roman" w:hAnsi="Times New Roman"/>
          <w:sz w:val="24"/>
        </w:rPr>
        <w:t xml:space="preserve"> từ tiền không đủ TCLT</w:t>
      </w:r>
      <w:ins w:id="3033" w:author="Ngan Hang Nha Nuoc" w:date="2004-04-02T13:29:00Z">
        <w:r>
          <w:rPr>
            <w:rFonts w:ascii="Times New Roman" w:hAnsi="Times New Roman"/>
            <w:sz w:val="24"/>
          </w:rPr>
          <w:t xml:space="preserve"> hoặc ng</w:t>
        </w:r>
      </w:ins>
      <w:ins w:id="3034" w:author="Ngan Hang Nha Nuoc" w:date="2004-04-02T13:29:00Z">
        <w:r>
          <w:rPr>
            <w:rFonts w:eastAsia="Times New Roman" w:ascii="Times New Roman" w:hAnsi="Times New Roman"/>
            <w:sz w:val="24"/>
          </w:rPr>
          <w:t>ư</w:t>
        </w:r>
      </w:ins>
      <w:ins w:id="3035" w:author="Ngan Hang Nha Nuoc" w:date="2004-04-02T13:29:00Z">
        <w:r>
          <w:rPr>
            <w:rFonts w:ascii="Times New Roman" w:hAnsi="Times New Roman"/>
            <w:sz w:val="24"/>
          </w:rPr>
          <w:t>ợc lại</w:t>
        </w:r>
      </w:ins>
      <w:r>
        <w:rPr>
          <w:rFonts w:ascii="Times New Roman" w:hAnsi="Times New Roman"/>
          <w:sz w:val="24"/>
        </w:rPr>
        <w:t>; thu</w:t>
      </w:r>
      <w:ins w:id="3036" w:author="Ngan Hang Nha Nuoc" w:date="2004-04-02T13:30:00Z">
        <w:r>
          <w:rPr>
            <w:rFonts w:ascii="Times New Roman" w:hAnsi="Times New Roman"/>
            <w:sz w:val="24"/>
          </w:rPr>
          <w:t xml:space="preserve">, chi </w:t>
        </w:r>
      </w:ins>
      <w:del w:id="3037" w:author="Ngan Hang Nha Nuoc" w:date="2004-04-02T13:30:00Z">
        <w:r>
          <w:rPr>
            <w:rFonts w:ascii="Times New Roman" w:hAnsi="Times New Roman"/>
            <w:sz w:val="24"/>
          </w:rPr>
          <w:delText xml:space="preserve"> </w:delText>
        </w:r>
      </w:del>
      <w:r>
        <w:rPr>
          <w:rFonts w:ascii="Times New Roman" w:hAnsi="Times New Roman"/>
          <w:sz w:val="24"/>
        </w:rPr>
        <w:t xml:space="preserve">nội bộ;  thu phí đổi tiền không đủ TCLT, ngân phiếu thanh toán hết giá trị lưu hành cho khách hàng, … </w:t>
      </w:r>
    </w:p>
    <w:p>
      <w:pPr>
        <w:pStyle w:val="TextBody"/>
        <w:bidi w:val="0"/>
        <w:ind w:left="0" w:right="0" w:hanging="0"/>
        <w:rPr>
          <w:rFonts w:ascii="Times New Roman" w:hAnsi="Times New Roman"/>
          <w:sz w:val="24"/>
        </w:rPr>
      </w:pPr>
      <w:r>
        <w:rPr>
          <w:rFonts w:ascii="Times New Roman" w:hAnsi="Times New Roman"/>
          <w:sz w:val="24"/>
        </w:rPr>
      </w:r>
    </w:p>
    <w:p>
      <w:pPr>
        <w:pStyle w:val="TextBody"/>
        <w:bidi w:val="0"/>
        <w:ind w:left="0" w:right="0" w:firstLine="540"/>
        <w:rPr/>
      </w:pPr>
      <w:r>
        <w:rPr>
          <w:i/>
          <w:sz w:val="24"/>
        </w:rPr>
        <w:t>§æi lo¹i tiÒn</w:t>
      </w:r>
      <w:r>
        <w:rPr>
          <w:rFonts w:ascii="Times New Roman" w:hAnsi="Times New Roman"/>
          <w:sz w:val="24"/>
        </w:rPr>
        <w:t xml:space="preserve"> </w:t>
      </w:r>
      <w:r>
        <w:rPr>
          <w:sz w:val="24"/>
        </w:rPr>
        <w:t>®</w:t>
        <w:softHyphen/>
        <w:t xml:space="preserve">îc hiÓu lµ </w:t>
      </w:r>
      <w:r>
        <w:rPr>
          <w:rFonts w:ascii="Times New Roman" w:hAnsi="Times New Roman"/>
          <w:sz w:val="24"/>
        </w:rPr>
        <w:t xml:space="preserve">đổi cơ cấu tiền </w:t>
      </w:r>
      <w:del w:id="3038" w:author="Ngan Hang Nha Nuoc" w:date="2004-04-02T13:30:00Z">
        <w:r>
          <w:rPr>
            <w:rFonts w:ascii="Times New Roman" w:hAnsi="Times New Roman"/>
            <w:sz w:val="24"/>
          </w:rPr>
          <w:delText>đang lưu hành</w:delText>
        </w:r>
      </w:del>
      <w:ins w:id="3039" w:author="Ngan Hang Nha Nuoc" w:date="2004-04-02T13:30:00Z">
        <w:r>
          <w:rPr>
            <w:rFonts w:eastAsia="Times New Roman" w:ascii="Times New Roman" w:hAnsi="Times New Roman"/>
            <w:sz w:val="24"/>
          </w:rPr>
          <w:t>đ</w:t>
        </w:r>
      </w:ins>
      <w:ins w:id="3040" w:author="Ngan Hang Nha Nuoc" w:date="2004-04-02T13:30:00Z">
        <w:r>
          <w:rPr>
            <w:rFonts w:ascii="Times New Roman" w:hAnsi="Times New Roman"/>
            <w:sz w:val="24"/>
          </w:rPr>
          <w:t>ủ TCLT</w:t>
        </w:r>
      </w:ins>
      <w:r>
        <w:rPr>
          <w:rFonts w:ascii="Times New Roman" w:hAnsi="Times New Roman"/>
          <w:sz w:val="24"/>
        </w:rPr>
        <w:t xml:space="preserve"> cho khách hàng</w:t>
      </w:r>
      <w:ins w:id="3041" w:author="thongke" w:date="2004-01-15T13:20:00Z">
        <w:r>
          <w:rPr>
            <w:rFonts w:ascii="Times New Roman" w:hAnsi="Times New Roman"/>
            <w:sz w:val="24"/>
          </w:rPr>
          <w:t>.</w:t>
        </w:r>
      </w:ins>
      <w:del w:id="3042" w:author="thongke" w:date="2004-01-15T13:20:00Z">
        <w:r>
          <w:rPr>
            <w:rFonts w:ascii="Times New Roman" w:hAnsi="Times New Roman"/>
            <w:sz w:val="24"/>
          </w:rPr>
          <w:delText xml:space="preserve">; đổi cơ cấu các loại tiền giữa Quỹ NVPH với Quỹ DTPH đối với </w:delText>
        </w:r>
      </w:del>
      <w:del w:id="3043" w:author="thongke" w:date="2004-01-15T13:20:00Z">
        <w:r>
          <w:rPr>
            <w:sz w:val="24"/>
          </w:rPr>
          <w:delText>c¸c l</w:delText>
        </w:r>
      </w:del>
      <w:del w:id="3044" w:author="thongke" w:date="2004-01-15T13:20:00Z">
        <w:r>
          <w:rPr>
            <w:rFonts w:ascii="Times New Roman" w:hAnsi="Times New Roman"/>
            <w:sz w:val="24"/>
          </w:rPr>
          <w:delText>oại tiền đang lưu hành</w:delText>
        </w:r>
      </w:del>
    </w:p>
    <w:p>
      <w:pPr>
        <w:pStyle w:val="TextBody"/>
        <w:bidi w:val="0"/>
        <w:ind w:left="0" w:right="0" w:hanging="0"/>
        <w:rPr>
          <w:rFonts w:ascii="Times New Roman" w:hAnsi="Times New Roman"/>
          <w:sz w:val="24"/>
        </w:rPr>
      </w:pPr>
      <w:r>
        <w:rPr>
          <w:rFonts w:ascii="Times New Roman" w:hAnsi="Times New Roman"/>
          <w:sz w:val="24"/>
        </w:rPr>
      </w:r>
    </w:p>
    <w:p>
      <w:pPr>
        <w:pStyle w:val="TextBody"/>
        <w:bidi w:val="0"/>
        <w:ind w:left="0" w:right="0" w:firstLine="540"/>
        <w:rPr/>
      </w:pPr>
      <w:del w:id="3045" w:author="thongke" w:date="2004-01-15T13:22:00Z">
        <w:r>
          <w:rPr>
            <w:i/>
            <w:sz w:val="24"/>
          </w:rPr>
          <w:delText xml:space="preserve">- </w:delText>
        </w:r>
      </w:del>
      <w:ins w:id="3046" w:author="thongke" w:date="2004-01-15T13:22:00Z">
        <w:r>
          <w:rPr>
            <w:i/>
            <w:sz w:val="24"/>
          </w:rPr>
          <w:t xml:space="preserve">- </w:t>
        </w:r>
      </w:ins>
      <w:r>
        <w:rPr>
          <w:i/>
          <w:sz w:val="24"/>
          <w:u w:val="single"/>
        </w:rPr>
        <w:t>C</w:t>
      </w:r>
      <w:ins w:id="3047" w:author="thongke" w:date="2004-01-20T08:27:00Z">
        <w:r>
          <w:rPr>
            <w:i/>
            <w:sz w:val="24"/>
            <w:u w:val="single"/>
          </w:rPr>
          <w:t>¸c c</w:t>
        </w:r>
      </w:ins>
      <w:r>
        <w:rPr>
          <w:i/>
          <w:sz w:val="24"/>
          <w:u w:val="single"/>
        </w:rPr>
        <w:t>hØ tiªu 4E.5</w:t>
      </w:r>
      <w:r>
        <w:rPr>
          <w:i/>
          <w:sz w:val="24"/>
        </w:rPr>
        <w:t xml:space="preserve"> </w:t>
      </w:r>
      <w:ins w:id="3048" w:author="thongke" w:date="2004-01-20T08:27:00Z">
        <w:r>
          <w:rPr>
            <w:i/>
            <w:sz w:val="24"/>
          </w:rPr>
          <w:t xml:space="preserve">- </w:t>
        </w:r>
      </w:ins>
      <w:r>
        <w:rPr>
          <w:rFonts w:ascii=".VnTimeH" w:hAnsi=".VnTimeH"/>
          <w:i/>
          <w:sz w:val="24"/>
        </w:rPr>
        <w:t>¸</w:t>
      </w:r>
      <w:r>
        <w:rPr>
          <w:i/>
          <w:sz w:val="24"/>
        </w:rPr>
        <w:t xml:space="preserve">p dông cho NHNN Chi nh¸nh tØnh, TP, SGDNHNN, c¸c Kho tiÒn TW,: </w:t>
      </w:r>
    </w:p>
    <w:p>
      <w:pPr>
        <w:pStyle w:val="TextBody"/>
        <w:bidi w:val="0"/>
        <w:ind w:left="0" w:right="0" w:hanging="0"/>
        <w:rPr>
          <w:sz w:val="24"/>
          <w:ins w:id="3050" w:author="thongke" w:date="2004-01-15T13:22:00Z"/>
        </w:rPr>
      </w:pPr>
      <w:ins w:id="3049" w:author="thongke" w:date="2004-01-15T13:22:00Z">
        <w:r>
          <w:rPr>
            <w:sz w:val="24"/>
          </w:rPr>
        </w:r>
      </w:ins>
    </w:p>
    <w:p>
      <w:pPr>
        <w:pStyle w:val="TextBody"/>
        <w:bidi w:val="0"/>
        <w:ind w:left="0" w:right="0" w:firstLine="540"/>
        <w:rPr>
          <w:ins w:id="3069" w:author="thongke" w:date="2004-01-15T13:36:00Z"/>
        </w:rPr>
      </w:pPr>
      <w:ins w:id="3051" w:author="thongke" w:date="2004-01-15T13:30:00Z">
        <w:r>
          <w:rPr>
            <w:i/>
            <w:sz w:val="24"/>
          </w:rPr>
          <w:t>ChØ tiªu tõ 1 ®Õn 7</w:t>
        </w:r>
      </w:ins>
      <w:ins w:id="3052" w:author="thongke" w:date="2004-01-15T13:30:00Z">
        <w:r>
          <w:rPr>
            <w:sz w:val="24"/>
          </w:rPr>
          <w:t xml:space="preserve"> </w:t>
        </w:r>
      </w:ins>
      <w:r>
        <w:rPr>
          <w:sz w:val="24"/>
        </w:rPr>
        <w:t xml:space="preserve">thèng kª </w:t>
      </w:r>
      <w:del w:id="3053" w:author="thongke" w:date="2004-01-15T13:34:00Z">
        <w:r>
          <w:rPr>
            <w:sz w:val="24"/>
          </w:rPr>
          <w:delText>t×nh h×nh</w:delText>
        </w:r>
      </w:del>
      <w:ins w:id="3054" w:author="thongke" w:date="2004-01-15T13:34:00Z">
        <w:r>
          <w:rPr>
            <w:sz w:val="24"/>
          </w:rPr>
          <w:t>doanh sè</w:t>
        </w:r>
      </w:ins>
      <w:r>
        <w:rPr>
          <w:sz w:val="24"/>
        </w:rPr>
        <w:t xml:space="preserve"> nhËp, xuÊt </w:t>
      </w:r>
      <w:ins w:id="3055" w:author="thongke" w:date="2004-01-15T13:32:00Z">
        <w:r>
          <w:rPr>
            <w:sz w:val="24"/>
          </w:rPr>
          <w:t xml:space="preserve">Quü NVPH (kh«ng tÝnh doanh sè xuÊt Quü NVPH ®Ó nhËp Quü DTPH vµ doanh sè nhËp Quü NVPH tõ Quü DTPH) </w:t>
        </w:r>
      </w:ins>
      <w:ins w:id="3056" w:author="Ngan Hang Nha Nuoc" w:date="2004-04-01T16:17:00Z">
        <w:r>
          <w:rPr>
            <w:sz w:val="24"/>
          </w:rPr>
          <w:t>luü kÕ tõ ®Çu th¸ng ®Õn ngµy</w:t>
        </w:r>
      </w:ins>
      <w:del w:id="3057" w:author="Ngan Hang Nha Nuoc" w:date="2004-04-01T16:17:00Z">
        <w:r>
          <w:rPr>
            <w:sz w:val="24"/>
          </w:rPr>
          <w:delText>trong kú</w:delText>
        </w:r>
      </w:del>
      <w:r>
        <w:rPr>
          <w:sz w:val="24"/>
        </w:rPr>
        <w:t xml:space="preserve"> b¸o c¸o</w:t>
      </w:r>
      <w:ins w:id="3058" w:author="thongke" w:date="2004-01-15T13:35:00Z">
        <w:r>
          <w:rPr>
            <w:sz w:val="24"/>
          </w:rPr>
          <w:t>;</w:t>
        </w:r>
      </w:ins>
      <w:ins w:id="3059" w:author="Ngan Hang Nha Nuoc" w:date="2004-04-01T16:17:00Z">
        <w:r>
          <w:rPr>
            <w:sz w:val="24"/>
          </w:rPr>
          <w:t xml:space="preserve"> </w:t>
        </w:r>
      </w:ins>
      <w:del w:id="3060" w:author="thongke" w:date="2004-01-15T13:35:00Z">
        <w:r>
          <w:rPr>
            <w:sz w:val="24"/>
          </w:rPr>
          <w:delText xml:space="preserve"> vµ</w:delText>
        </w:r>
      </w:del>
      <w:r>
        <w:rPr>
          <w:sz w:val="24"/>
        </w:rPr>
        <w:t xml:space="preserve"> </w:t>
      </w:r>
      <w:del w:id="3061" w:author="thongke" w:date="2004-01-15T13:34:00Z">
        <w:r>
          <w:rPr>
            <w:sz w:val="24"/>
          </w:rPr>
          <w:delText>sè d</w:delText>
          <w:softHyphen/>
        </w:r>
      </w:del>
      <w:del w:id="3062" w:author="Ngan Hang Nha Nuoc" w:date="2004-04-01T16:17:00Z">
        <w:r>
          <w:rPr>
            <w:sz w:val="24"/>
          </w:rPr>
          <w:delText xml:space="preserve"> </w:delText>
        </w:r>
      </w:del>
      <w:r>
        <w:rPr>
          <w:sz w:val="24"/>
        </w:rPr>
        <w:t xml:space="preserve">tån </w:t>
      </w:r>
      <w:del w:id="3063" w:author="thongke" w:date="2004-01-15T13:35:00Z">
        <w:r>
          <w:rPr>
            <w:sz w:val="24"/>
          </w:rPr>
          <w:delText>q</w:delText>
        </w:r>
      </w:del>
      <w:ins w:id="3064" w:author="thongke" w:date="2004-01-15T13:35:00Z">
        <w:r>
          <w:rPr>
            <w:sz w:val="24"/>
          </w:rPr>
          <w:t>Q</w:t>
        </w:r>
      </w:ins>
      <w:r>
        <w:rPr>
          <w:sz w:val="24"/>
        </w:rPr>
        <w:t xml:space="preserve">uü </w:t>
      </w:r>
      <w:ins w:id="3065" w:author="thongke" w:date="2004-01-15T13:34:00Z">
        <w:r>
          <w:rPr>
            <w:sz w:val="24"/>
          </w:rPr>
          <w:t xml:space="preserve">NVPH vµ Quü DTPH </w:t>
        </w:r>
      </w:ins>
      <w:r>
        <w:rPr>
          <w:sz w:val="24"/>
        </w:rPr>
        <w:t xml:space="preserve">t¹i thêi ®iÓm </w:t>
      </w:r>
      <w:ins w:id="3066" w:author="thongke" w:date="2004-01-15T13:35:00Z">
        <w:r>
          <w:rPr>
            <w:sz w:val="24"/>
          </w:rPr>
          <w:t xml:space="preserve">cuèi </w:t>
        </w:r>
      </w:ins>
      <w:r>
        <w:rPr>
          <w:sz w:val="24"/>
        </w:rPr>
        <w:t xml:space="preserve">ngµy </w:t>
      </w:r>
      <w:del w:id="3067" w:author="Ngan Hang Nha Nuoc" w:date="2004-04-02T16:19:00Z">
        <w:r>
          <w:rPr>
            <w:sz w:val="24"/>
          </w:rPr>
          <w:delText xml:space="preserve">lµm viÖc cuèi cïng cña th¸ng </w:delText>
        </w:r>
      </w:del>
      <w:r>
        <w:rPr>
          <w:sz w:val="24"/>
        </w:rPr>
        <w:t xml:space="preserve">b¸o c¸o ®èi víi </w:t>
      </w:r>
      <w:ins w:id="3068" w:author="thongke" w:date="2004-01-15T13:36:00Z">
        <w:r>
          <w:rPr>
            <w:sz w:val="24"/>
          </w:rPr>
          <w:t>lo¹i tiÒn ®ñ TCLT, tiÒn kh«ng ®ñ TCLT, tiÒn ®×nh chØ l</w:t>
          <w:softHyphen/>
          <w:t>u hµnh</w:t>
        </w:r>
      </w:ins>
    </w:p>
    <w:p>
      <w:pPr>
        <w:pStyle w:val="TextBody"/>
        <w:bidi w:val="0"/>
        <w:ind w:left="0" w:right="0" w:hanging="0"/>
        <w:rPr>
          <w:sz w:val="24"/>
          <w:ins w:id="3071" w:author="thongke" w:date="2004-01-15T13:36:00Z"/>
        </w:rPr>
      </w:pPr>
      <w:ins w:id="3070" w:author="thongke" w:date="2004-01-15T13:36:00Z">
        <w:r>
          <w:rPr>
            <w:sz w:val="24"/>
          </w:rPr>
        </w:r>
      </w:ins>
    </w:p>
    <w:p>
      <w:pPr>
        <w:pStyle w:val="TextBody"/>
        <w:bidi w:val="0"/>
        <w:ind w:left="0" w:right="0" w:firstLine="540"/>
        <w:rPr/>
      </w:pPr>
      <w:ins w:id="3072" w:author="thongke" w:date="2004-01-15T13:36:00Z">
        <w:r>
          <w:rPr>
            <w:i/>
            <w:sz w:val="24"/>
          </w:rPr>
          <w:t xml:space="preserve">ChØ tiªu tõ 8 ®Õn </w:t>
        </w:r>
      </w:ins>
      <w:ins w:id="3073" w:author="Ngan Hang Nha Nuoc" w:date="2004-04-20T08:13:00Z">
        <w:r>
          <w:rPr>
            <w:i/>
            <w:sz w:val="24"/>
          </w:rPr>
          <w:t>2219</w:t>
        </w:r>
      </w:ins>
      <w:ins w:id="3074" w:author="thongke" w:date="2004-01-15T13:37:00Z">
        <w:r>
          <w:rPr>
            <w:sz w:val="24"/>
          </w:rPr>
          <w:t xml:space="preserve"> </w:t>
        </w:r>
      </w:ins>
      <w:ins w:id="3075" w:author="thongke" w:date="2004-01-15T13:39:00Z">
        <w:r>
          <w:rPr>
            <w:sz w:val="24"/>
          </w:rPr>
          <w:t>thèng kª doanh sè nhËp, xuÊt trong th¸ng b¸o c¸o vµ sè d</w:t>
          <w:softHyphen/>
          <w:t xml:space="preserve"> tån quü t¹i ngµy lµm viÖc cuèi cïng cña th¸ng b¸o c¸o ®èi víi </w:t>
        </w:r>
      </w:ins>
      <w:del w:id="3076" w:author="thongke" w:date="2004-01-15T13:40:00Z">
        <w:r>
          <w:rPr>
            <w:sz w:val="24"/>
          </w:rPr>
          <w:delText>c¸c</w:delText>
        </w:r>
      </w:del>
      <w:ins w:id="3077" w:author="thongke" w:date="2004-01-15T13:40:00Z">
        <w:r>
          <w:rPr>
            <w:sz w:val="24"/>
          </w:rPr>
          <w:t>tõng</w:t>
        </w:r>
      </w:ins>
      <w:r>
        <w:rPr>
          <w:sz w:val="24"/>
        </w:rPr>
        <w:t xml:space="preserve"> lo¹i tiÒn gi¶, tiÒn nghi gi¶ chê xö lý, tiÒn bÞ ph¸ ho¹i chê xö lý; </w:t>
      </w:r>
      <w:del w:id="3078" w:author="thongke" w:date="2004-01-15T13:40:00Z">
        <w:r>
          <w:rPr>
            <w:sz w:val="24"/>
          </w:rPr>
          <w:delText>c¸c</w:delText>
        </w:r>
      </w:del>
      <w:ins w:id="3079" w:author="thongke" w:date="2004-01-15T13:40:00Z">
        <w:r>
          <w:rPr>
            <w:sz w:val="24"/>
          </w:rPr>
          <w:t>tõng</w:t>
        </w:r>
      </w:ins>
      <w:r>
        <w:rPr>
          <w:sz w:val="24"/>
        </w:rPr>
        <w:t xml:space="preserve"> lo¹i ng©n phiÕu thanh to¸n hÕt gi¸ trÞ l</w:t>
        <w:softHyphen/>
        <w:t>u hµnh, ng©n phiÕu thanh to¸n nghi gi¶, bÞ r¸ch, n¸t, h</w:t>
        <w:softHyphen/>
        <w:t xml:space="preserve"> háng, ph¸ ho¹i chê xö lý.</w:t>
      </w:r>
    </w:p>
    <w:p>
      <w:pPr>
        <w:pStyle w:val="TextBody"/>
        <w:bidi w:val="0"/>
        <w:ind w:left="0" w:right="0" w:firstLine="567"/>
        <w:rPr>
          <w:sz w:val="24"/>
        </w:rPr>
      </w:pPr>
      <w:r>
        <w:rPr>
          <w:sz w:val="24"/>
        </w:rPr>
      </w:r>
    </w:p>
    <w:p>
      <w:pPr>
        <w:pStyle w:val="TextBody"/>
        <w:bidi w:val="0"/>
        <w:ind w:left="0" w:right="0" w:firstLine="567"/>
        <w:rPr/>
      </w:pPr>
      <w:r>
        <w:rPr>
          <w:sz w:val="24"/>
        </w:rPr>
        <w:t>Sè l</w:t>
        <w:softHyphen/>
        <w:t>îng n</w:t>
      </w:r>
      <w:r>
        <w:rPr>
          <w:rFonts w:ascii="Times New Roman" w:hAnsi="Times New Roman"/>
          <w:sz w:val="24"/>
        </w:rPr>
        <w:t xml:space="preserve">hập </w:t>
      </w:r>
      <w:r>
        <w:rPr>
          <w:sz w:val="24"/>
        </w:rPr>
        <w:t xml:space="preserve">c¸c </w:t>
      </w:r>
      <w:r>
        <w:rPr>
          <w:rFonts w:ascii="Times New Roman" w:hAnsi="Times New Roman"/>
          <w:sz w:val="24"/>
        </w:rPr>
        <w:t xml:space="preserve">loại tiền, </w:t>
      </w:r>
      <w:ins w:id="3080" w:author="thongke" w:date="2004-01-15T13:41:00Z">
        <w:r>
          <w:rPr>
            <w:sz w:val="24"/>
          </w:rPr>
          <w:t>lo¹i ng©n phiÕu thanh to¸n hÕt gi¸ trÞ l</w:t>
          <w:softHyphen/>
          <w:t xml:space="preserve">u hµnh </w:t>
        </w:r>
      </w:ins>
      <w:r>
        <w:rPr>
          <w:rFonts w:ascii="Times New Roman" w:hAnsi="Times New Roman"/>
          <w:sz w:val="24"/>
        </w:rPr>
        <w:t xml:space="preserve">trong kỳ </w:t>
      </w:r>
      <w:r>
        <w:rPr>
          <w:sz w:val="24"/>
        </w:rPr>
        <w:t>ph¶n ¸nh sè l</w:t>
        <w:softHyphen/>
        <w:t xml:space="preserve">îng thùc nhËp vµo quü cña ®¬n vÞ </w:t>
      </w:r>
      <w:r>
        <w:rPr>
          <w:rFonts w:ascii="Times New Roman" w:hAnsi="Times New Roman"/>
          <w:sz w:val="24"/>
        </w:rPr>
        <w:t>từ NHNN chi nhánh tỉnh,TP; Sở Giao dịch NHNN</w:t>
      </w:r>
      <w:del w:id="3081" w:author="thongke" w:date="2004-01-15T13:42:00Z">
        <w:r>
          <w:rPr>
            <w:rFonts w:ascii="Times New Roman" w:hAnsi="Times New Roman"/>
            <w:sz w:val="24"/>
          </w:rPr>
          <w:delText xml:space="preserve"> (</w:delText>
        </w:r>
      </w:del>
      <w:del w:id="3082" w:author="thongke" w:date="2004-01-15T13:42:00Z">
        <w:r>
          <w:rPr>
            <w:sz w:val="24"/>
          </w:rPr>
          <w:delText>®èi víi  Kho tiÒn TW)</w:delText>
        </w:r>
      </w:del>
      <w:r>
        <w:rPr>
          <w:rFonts w:ascii="Times New Roman" w:hAnsi="Times New Roman"/>
          <w:sz w:val="24"/>
        </w:rPr>
        <w:t xml:space="preserve">, </w:t>
      </w:r>
      <w:ins w:id="3083" w:author="thongke" w:date="2004-01-15T13:42:00Z">
        <w:r>
          <w:rPr>
            <w:sz w:val="24"/>
          </w:rPr>
          <w:t xml:space="preserve">gi÷a </w:t>
        </w:r>
      </w:ins>
      <w:r>
        <w:rPr>
          <w:rFonts w:ascii="Times New Roman" w:hAnsi="Times New Roman"/>
          <w:sz w:val="24"/>
        </w:rPr>
        <w:t>các Kho tiền TW</w:t>
      </w:r>
      <w:ins w:id="3084" w:author="thongke" w:date="2004-01-15T13:42:00Z">
        <w:r>
          <w:rPr>
            <w:rFonts w:ascii="Times New Roman" w:hAnsi="Times New Roman"/>
            <w:sz w:val="24"/>
          </w:rPr>
          <w:t xml:space="preserve"> (</w:t>
        </w:r>
      </w:ins>
      <w:ins w:id="3085" w:author="thongke" w:date="2004-01-15T13:42:00Z">
        <w:r>
          <w:rPr>
            <w:sz w:val="24"/>
          </w:rPr>
          <w:t>®èi víi ®¬n vÞ b¸o c¸o lµ Kho tiÒn TW)</w:t>
        </w:r>
      </w:ins>
      <w:r>
        <w:rPr>
          <w:rFonts w:ascii="Times New Roman" w:hAnsi="Times New Roman"/>
          <w:sz w:val="24"/>
        </w:rPr>
        <w:t>; h</w:t>
      </w:r>
      <w:r>
        <w:rPr>
          <w:sz w:val="24"/>
        </w:rPr>
        <w:t>oÆc t</w:t>
      </w:r>
      <w:r>
        <w:rPr>
          <w:rFonts w:ascii="Times New Roman" w:hAnsi="Times New Roman"/>
          <w:sz w:val="24"/>
        </w:rPr>
        <w:t xml:space="preserve">ừ khách hàng, </w:t>
      </w:r>
      <w:r>
        <w:rPr>
          <w:sz w:val="24"/>
        </w:rPr>
        <w:t xml:space="preserve">tõ </w:t>
      </w:r>
      <w:r>
        <w:rPr>
          <w:rFonts w:ascii="Times New Roman" w:hAnsi="Times New Roman"/>
          <w:sz w:val="24"/>
        </w:rPr>
        <w:t>tang vật vụ án (</w:t>
      </w:r>
      <w:r>
        <w:rPr>
          <w:sz w:val="24"/>
        </w:rPr>
        <w:t xml:space="preserve">®èi víi </w:t>
      </w:r>
      <w:ins w:id="3086" w:author="thongke" w:date="2004-01-15T13:42:00Z">
        <w:r>
          <w:rPr>
            <w:sz w:val="24"/>
          </w:rPr>
          <w:t xml:space="preserve">®¬n vÞ b¸o c¸o lµ </w:t>
        </w:r>
      </w:ins>
      <w:r>
        <w:rPr>
          <w:rFonts w:ascii="Times New Roman" w:hAnsi="Times New Roman"/>
          <w:sz w:val="24"/>
        </w:rPr>
        <w:t>NHNN chi nhánh  tỉnh,TP; Sở Giao dịch NHNN).</w:t>
      </w:r>
    </w:p>
    <w:p>
      <w:pPr>
        <w:pStyle w:val="TextBody"/>
        <w:bidi w:val="0"/>
        <w:ind w:left="0" w:right="0" w:firstLine="567"/>
        <w:rPr>
          <w:rFonts w:ascii="Times New Roman" w:hAnsi="Times New Roman"/>
          <w:sz w:val="24"/>
        </w:rPr>
      </w:pPr>
      <w:r>
        <w:rPr>
          <w:rFonts w:ascii="Times New Roman" w:hAnsi="Times New Roman"/>
          <w:sz w:val="24"/>
        </w:rPr>
      </w:r>
    </w:p>
    <w:p>
      <w:pPr>
        <w:pStyle w:val="TextBody"/>
        <w:bidi w:val="0"/>
        <w:ind w:left="0" w:right="0" w:firstLine="567"/>
        <w:rPr/>
      </w:pPr>
      <w:r>
        <w:rPr>
          <w:sz w:val="24"/>
        </w:rPr>
        <w:t>Sè l</w:t>
        <w:softHyphen/>
        <w:t>îng x</w:t>
      </w:r>
      <w:r>
        <w:rPr>
          <w:rFonts w:ascii="Times New Roman" w:hAnsi="Times New Roman"/>
          <w:sz w:val="24"/>
        </w:rPr>
        <w:t>uất c</w:t>
      </w:r>
      <w:r>
        <w:rPr>
          <w:sz w:val="24"/>
        </w:rPr>
        <w:t xml:space="preserve">¸c </w:t>
      </w:r>
      <w:r>
        <w:rPr>
          <w:rFonts w:ascii="Times New Roman" w:hAnsi="Times New Roman"/>
          <w:sz w:val="24"/>
        </w:rPr>
        <w:t>loại tiền, l</w:t>
      </w:r>
      <w:r>
        <w:rPr>
          <w:sz w:val="24"/>
        </w:rPr>
        <w:t>o¹i ng©n phiÕu thanh to¸n</w:t>
      </w:r>
      <w:r>
        <w:rPr>
          <w:rFonts w:ascii="Times New Roman" w:hAnsi="Times New Roman"/>
          <w:sz w:val="24"/>
        </w:rPr>
        <w:t xml:space="preserve"> </w:t>
      </w:r>
      <w:ins w:id="3087" w:author="thongke" w:date="2004-01-15T13:43:00Z">
        <w:r>
          <w:rPr>
            <w:sz w:val="24"/>
          </w:rPr>
          <w:t>hÕt gi¸ trÞ l</w:t>
          <w:softHyphen/>
          <w:t xml:space="preserve">u hµnh </w:t>
        </w:r>
      </w:ins>
      <w:r>
        <w:rPr>
          <w:rFonts w:ascii="Times New Roman" w:hAnsi="Times New Roman"/>
          <w:sz w:val="24"/>
        </w:rPr>
        <w:t xml:space="preserve">trong kỳ </w:t>
      </w:r>
      <w:r>
        <w:rPr>
          <w:sz w:val="24"/>
        </w:rPr>
        <w:t>®Ó</w:t>
      </w:r>
      <w:r>
        <w:rPr>
          <w:rFonts w:ascii="Times New Roman" w:hAnsi="Times New Roman"/>
          <w:sz w:val="24"/>
        </w:rPr>
        <w:t xml:space="preserve"> giao Hội đồng tiêu huỷ, </w:t>
      </w:r>
      <w:ins w:id="3088" w:author="thongke" w:date="2004-01-15T13:45:00Z">
        <w:r>
          <w:rPr>
            <w:sz w:val="24"/>
          </w:rPr>
          <w:t>®iÒu chuyÓn gi÷a c¸c Kho tiªn TW</w:t>
        </w:r>
      </w:ins>
      <w:del w:id="3089" w:author="thongke" w:date="2004-01-15T13:46:00Z">
        <w:r>
          <w:rPr>
            <w:rFonts w:ascii="Times New Roman" w:hAnsi="Times New Roman"/>
            <w:sz w:val="24"/>
          </w:rPr>
          <w:delText>giao các chi nhánh NHNN tỉnh,TP, Sở Giao dịch NHNN</w:delText>
        </w:r>
      </w:del>
      <w:r>
        <w:rPr>
          <w:rFonts w:ascii="Times New Roman" w:hAnsi="Times New Roman"/>
          <w:sz w:val="24"/>
        </w:rPr>
        <w:t xml:space="preserve"> (</w:t>
      </w:r>
      <w:r>
        <w:rPr>
          <w:sz w:val="24"/>
        </w:rPr>
        <w:t>®èi víi</w:t>
      </w:r>
      <w:del w:id="3090" w:author="thongke" w:date="2004-01-15T13:46:00Z">
        <w:r>
          <w:rPr>
            <w:sz w:val="24"/>
          </w:rPr>
          <w:delText xml:space="preserve"> </w:delText>
        </w:r>
      </w:del>
      <w:r>
        <w:rPr>
          <w:sz w:val="24"/>
        </w:rPr>
        <w:t xml:space="preserve"> </w:t>
      </w:r>
      <w:ins w:id="3091" w:author="thongke" w:date="2004-01-15T13:46:00Z">
        <w:r>
          <w:rPr>
            <w:sz w:val="24"/>
          </w:rPr>
          <w:t xml:space="preserve">®¬n vÞ b¸o c¸o lµ </w:t>
        </w:r>
      </w:ins>
      <w:r>
        <w:rPr>
          <w:sz w:val="24"/>
        </w:rPr>
        <w:t xml:space="preserve">Kho tiÒn TW), </w:t>
      </w:r>
      <w:ins w:id="3092" w:author="thongke" w:date="2004-01-15T13:47:00Z">
        <w:r>
          <w:rPr>
            <w:sz w:val="24"/>
          </w:rPr>
          <w:t xml:space="preserve">hoÆc </w:t>
        </w:r>
      </w:ins>
      <w:r>
        <w:rPr>
          <w:rFonts w:ascii="Times New Roman" w:hAnsi="Times New Roman"/>
          <w:sz w:val="24"/>
        </w:rPr>
        <w:t xml:space="preserve">giao Kho tiền TW, </w:t>
      </w:r>
      <w:del w:id="3093" w:author="thongke" w:date="2004-01-15T13:47:00Z">
        <w:r>
          <w:rPr>
            <w:rFonts w:ascii="Times New Roman" w:hAnsi="Times New Roman"/>
            <w:sz w:val="24"/>
          </w:rPr>
          <w:delText>NHTW,</w:delText>
        </w:r>
      </w:del>
      <w:r>
        <w:rPr>
          <w:rFonts w:ascii="Times New Roman" w:hAnsi="Times New Roman"/>
          <w:sz w:val="24"/>
        </w:rPr>
        <w:t xml:space="preserve"> công an... (</w:t>
      </w:r>
      <w:r>
        <w:rPr>
          <w:sz w:val="24"/>
        </w:rPr>
        <w:t xml:space="preserve">®èi víi </w:t>
      </w:r>
      <w:ins w:id="3094" w:author="thongke" w:date="2004-01-15T13:47:00Z">
        <w:r>
          <w:rPr>
            <w:sz w:val="24"/>
          </w:rPr>
          <w:t xml:space="preserve">®¬n vÞ b¸o c¸o lµ </w:t>
        </w:r>
      </w:ins>
      <w:r>
        <w:rPr>
          <w:rFonts w:ascii="Times New Roman" w:hAnsi="Times New Roman"/>
          <w:sz w:val="24"/>
        </w:rPr>
        <w:t>NHNN chi nhánh tỉnh,TP; Sở Giao dịch NHNN)</w:t>
      </w:r>
      <w:ins w:id="3095" w:author="thongke" w:date="2004-01-15T13:47:00Z">
        <w:r>
          <w:rPr>
            <w:rFonts w:ascii="Times New Roman" w:hAnsi="Times New Roman"/>
            <w:sz w:val="24"/>
          </w:rPr>
          <w:t>.</w:t>
        </w:r>
      </w:ins>
      <w:r>
        <w:rPr>
          <w:rFonts w:ascii="Times New Roman" w:hAnsi="Times New Roman"/>
          <w:sz w:val="24"/>
        </w:rPr>
        <w:t xml:space="preserve"> </w:t>
      </w:r>
    </w:p>
    <w:p>
      <w:pPr>
        <w:pStyle w:val="TextBody"/>
        <w:bidi w:val="0"/>
        <w:ind w:left="0" w:right="0" w:hanging="0"/>
        <w:rPr>
          <w:rFonts w:ascii="Times New Roman" w:hAnsi="Times New Roman"/>
          <w:sz w:val="24"/>
        </w:rPr>
      </w:pPr>
      <w:r>
        <w:rPr>
          <w:rFonts w:ascii="Times New Roman" w:hAnsi="Times New Roman"/>
          <w:sz w:val="24"/>
        </w:rPr>
      </w:r>
    </w:p>
    <w:p>
      <w:pPr>
        <w:pStyle w:val="TextBody"/>
        <w:bidi w:val="0"/>
        <w:ind w:left="0" w:right="0" w:firstLine="567"/>
        <w:rPr/>
      </w:pPr>
      <w:r>
        <w:rPr>
          <w:rFonts w:ascii="Times New Roman" w:hAnsi="Times New Roman"/>
          <w:b/>
          <w:sz w:val="24"/>
          <w:u w:val="single"/>
        </w:rPr>
        <w:t>Lưu ý</w:t>
      </w:r>
      <w:r>
        <w:rPr>
          <w:rFonts w:ascii="Times New Roman" w:hAnsi="Times New Roman"/>
          <w:b/>
          <w:sz w:val="24"/>
        </w:rPr>
        <w:t xml:space="preserve">: </w:t>
      </w:r>
      <w:r>
        <w:rPr>
          <w:rFonts w:ascii="Times New Roman" w:hAnsi="Times New Roman"/>
          <w:sz w:val="24"/>
        </w:rPr>
        <w:t xml:space="preserve">Loại tiền xx bao gồm các mệnh giá của các loại tiền đủ tiêu chuẩn lưu </w:t>
      </w:r>
      <w:del w:id="3096" w:author="thongke" w:date="2004-01-15T13:47:00Z">
        <w:r>
          <w:rPr>
            <w:rFonts w:ascii="Times New Roman" w:hAnsi="Times New Roman"/>
            <w:sz w:val="24"/>
          </w:rPr>
          <w:delText>hành</w:delText>
        </w:r>
      </w:del>
      <w:ins w:id="3097" w:author="thongke" w:date="2004-01-15T13:47:00Z">
        <w:r>
          <w:rPr>
            <w:sz w:val="24"/>
          </w:rPr>
          <w:t>th«ng</w:t>
        </w:r>
      </w:ins>
      <w:r>
        <w:rPr>
          <w:rFonts w:ascii="Times New Roman" w:hAnsi="Times New Roman"/>
          <w:sz w:val="24"/>
        </w:rPr>
        <w:t xml:space="preserve">, </w:t>
      </w:r>
      <w:del w:id="3098" w:author="DuongThanh Dung" w:date="2004-01-18T20:47:00Z">
        <w:r>
          <w:rPr>
            <w:rFonts w:ascii="Times New Roman" w:hAnsi="Times New Roman"/>
            <w:sz w:val="24"/>
          </w:rPr>
          <w:delText>tiền đang lưu hành,</w:delText>
        </w:r>
      </w:del>
      <w:ins w:id="3099" w:author="DuongThanh Dung" w:date="2004-01-18T20:47:00Z">
        <w:r>
          <w:rPr>
            <w:rFonts w:ascii="Times New Roman" w:hAnsi="Times New Roman"/>
            <w:sz w:val="24"/>
          </w:rPr>
          <w:t>,</w:t>
        </w:r>
      </w:ins>
      <w:r>
        <w:rPr>
          <w:rFonts w:ascii="Times New Roman" w:hAnsi="Times New Roman"/>
          <w:sz w:val="24"/>
        </w:rPr>
        <w:t xml:space="preserve"> tiền không đủ tiêu chuẩn lưu thông và tiền đình chỉ lưu hành...; Loại </w:t>
      </w:r>
      <w:ins w:id="3100" w:author="thongke" w:date="2004-01-15T13:48:00Z">
        <w:r>
          <w:rPr>
            <w:sz w:val="24"/>
          </w:rPr>
          <w:t xml:space="preserve">ng©n phiÕu thanh to¸n </w:t>
        </w:r>
      </w:ins>
      <w:r>
        <w:rPr>
          <w:rFonts w:ascii="Times New Roman" w:hAnsi="Times New Roman"/>
          <w:sz w:val="24"/>
        </w:rPr>
        <w:t xml:space="preserve">xx bao gồm các mệnh giá của Ngân phiếu thanh toán đi kèm ngày hết hạn của Ngân phiếu thanh toán hết giá trị lưu hành. </w:t>
      </w:r>
    </w:p>
    <w:p>
      <w:pPr>
        <w:pStyle w:val="Normal"/>
        <w:bidi w:val="0"/>
        <w:ind w:left="0" w:right="0" w:hanging="0"/>
        <w:jc w:val="left"/>
        <w:rPr>
          <w:sz w:val="24"/>
          <w:del w:id="3102" w:author="thongke" w:date="2004-01-30T11:35:00Z"/>
        </w:rPr>
      </w:pPr>
      <w:del w:id="3101" w:author="thongke" w:date="2004-01-30T11:35:00Z">
        <w:r>
          <w:rPr>
            <w:sz w:val="24"/>
          </w:rPr>
        </w:r>
      </w:del>
    </w:p>
    <w:p>
      <w:pPr>
        <w:pStyle w:val="Normal"/>
        <w:bidi w:val="0"/>
        <w:ind w:left="0" w:right="0" w:hanging="0"/>
        <w:jc w:val="left"/>
        <w:rPr>
          <w:rFonts w:ascii=".VnTimeH" w:hAnsi=".VnTimeH"/>
          <w:b/>
          <w:b/>
          <w:sz w:val="24"/>
        </w:rPr>
      </w:pPr>
      <w:r>
        <w:rPr>
          <w:rFonts w:ascii=".VnTimeH" w:hAnsi=".VnTimeH"/>
          <w:b/>
          <w:sz w:val="24"/>
        </w:rPr>
      </w:r>
    </w:p>
    <w:p>
      <w:pPr>
        <w:pStyle w:val="Normal"/>
        <w:bidi w:val="0"/>
        <w:ind w:left="0" w:right="0" w:hanging="0"/>
        <w:jc w:val="both"/>
        <w:rPr>
          <w:b/>
          <w:b/>
          <w:sz w:val="24"/>
          <w:ins w:id="3104" w:author="thongke" w:date="2004-03-12T10:19:00Z"/>
        </w:rPr>
      </w:pPr>
      <w:ins w:id="3103" w:author="thongke" w:date="2004-03-12T10:19:00Z">
        <w:r>
          <w:rPr>
            <w:b/>
            <w:sz w:val="24"/>
          </w:rPr>
        </w:r>
      </w:ins>
    </w:p>
    <w:p>
      <w:pPr>
        <w:pStyle w:val="Normal"/>
        <w:bidi w:val="0"/>
        <w:ind w:left="0" w:right="0" w:hanging="0"/>
        <w:jc w:val="both"/>
        <w:rPr/>
      </w:pPr>
      <w:r>
        <w:rPr>
          <w:b/>
          <w:sz w:val="24"/>
        </w:rPr>
        <w:t xml:space="preserve">5. </w:t>
      </w:r>
      <w:ins w:id="3105" w:author="DuongThanh Dung" w:date="2004-01-28T22:07:00Z">
        <w:r>
          <w:rPr>
            <w:b/>
            <w:sz w:val="24"/>
          </w:rPr>
          <w:t xml:space="preserve">Nhãm chØ tiªu 5 </w:t>
        </w:r>
      </w:ins>
      <w:ins w:id="3106" w:author="DuongThanh Dung" w:date="2004-01-28T22:07:00Z">
        <w:r>
          <w:rPr>
            <w:sz w:val="24"/>
          </w:rPr>
          <w:t>“</w:t>
        </w:r>
      </w:ins>
      <w:del w:id="3107" w:author="DuongThanh Dung" w:date="2004-01-28T22:07:00Z">
        <w:r>
          <w:rPr>
            <w:b/>
            <w:sz w:val="24"/>
          </w:rPr>
          <w:delText>h</w:delText>
        </w:r>
      </w:del>
      <w:ins w:id="3108" w:author="DuongThanh Dung" w:date="2004-01-28T22:07:00Z">
        <w:r>
          <w:rPr>
            <w:b/>
            <w:sz w:val="24"/>
          </w:rPr>
          <w:t>H</w:t>
        </w:r>
      </w:ins>
      <w:r>
        <w:rPr>
          <w:b/>
          <w:sz w:val="24"/>
        </w:rPr>
        <w:t>o¹t ®éng  ngo¹i hèi</w:t>
      </w:r>
      <w:ins w:id="3109" w:author="DuongThanh Dung" w:date="2004-01-28T22:07:00Z">
        <w:r>
          <w:rPr>
            <w:sz w:val="24"/>
          </w:rPr>
          <w:t>”</w:t>
        </w:r>
      </w:ins>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firstLine="567"/>
        <w:jc w:val="both"/>
        <w:rPr/>
      </w:pPr>
      <w:r>
        <w:rPr>
          <w:sz w:val="24"/>
        </w:rPr>
        <w:t xml:space="preserve">C¸c chØ tiªu thuéc </w:t>
      </w:r>
      <w:del w:id="3110" w:author="DuongThanh Dung" w:date="2004-01-28T22:08:00Z">
        <w:r>
          <w:rPr>
            <w:sz w:val="24"/>
          </w:rPr>
          <w:delText xml:space="preserve">môc </w:delText>
        </w:r>
      </w:del>
      <w:ins w:id="3111" w:author="DuongThanh Dung" w:date="2004-01-28T22:08:00Z">
        <w:r>
          <w:rPr>
            <w:sz w:val="24"/>
          </w:rPr>
          <w:t xml:space="preserve">nhãm </w:t>
        </w:r>
      </w:ins>
      <w:r>
        <w:rPr>
          <w:sz w:val="24"/>
        </w:rPr>
        <w:t>nµy ph¶n ¸nh t×nh h×nh ho¹t ®éng ngo¹i hèi cña c¸c TCTD vµ NHNN.</w:t>
      </w:r>
    </w:p>
    <w:p>
      <w:pPr>
        <w:pStyle w:val="Normal"/>
        <w:bidi w:val="0"/>
        <w:ind w:left="0" w:right="0" w:hanging="0"/>
        <w:jc w:val="both"/>
        <w:rPr>
          <w:i/>
          <w:i/>
          <w:sz w:val="24"/>
          <w:del w:id="3113" w:author="thongke" w:date="2004-01-28T11:05:00Z"/>
        </w:rPr>
      </w:pPr>
      <w:del w:id="3112" w:author="thongke" w:date="2004-01-28T11:05:00Z">
        <w:r>
          <w:rPr>
            <w:i/>
            <w:sz w:val="24"/>
          </w:rPr>
        </w:r>
      </w:del>
    </w:p>
    <w:p>
      <w:pPr>
        <w:pStyle w:val="Normal"/>
        <w:bidi w:val="0"/>
        <w:ind w:left="0" w:right="0" w:hanging="0"/>
        <w:jc w:val="both"/>
        <w:rPr/>
      </w:pPr>
      <w:del w:id="3114" w:author="thongke" w:date="2004-01-28T11:05:00Z">
        <w:r>
          <w:rPr>
            <w:b/>
            <w:sz w:val="24"/>
          </w:rPr>
          <w:delText>5.1. §èi t</w:delText>
          <w:softHyphen/>
          <w:delText>îng ¸p dông.</w:delText>
        </w:r>
      </w:del>
    </w:p>
    <w:p>
      <w:pPr>
        <w:pStyle w:val="Normal"/>
        <w:bidi w:val="0"/>
        <w:ind w:left="0" w:right="0" w:hanging="0"/>
        <w:jc w:val="both"/>
        <w:rPr>
          <w:sz w:val="24"/>
          <w:del w:id="3116" w:author="thongke" w:date="2004-01-28T11:05:00Z"/>
        </w:rPr>
      </w:pPr>
      <w:del w:id="3115" w:author="thongke" w:date="2004-01-28T11:05:00Z">
        <w:r>
          <w:rPr>
            <w:sz w:val="24"/>
          </w:rPr>
        </w:r>
      </w:del>
    </w:p>
    <w:p>
      <w:pPr>
        <w:pStyle w:val="Normal"/>
        <w:bidi w:val="0"/>
        <w:ind w:left="0" w:right="0" w:hanging="0"/>
        <w:jc w:val="both"/>
        <w:rPr/>
      </w:pPr>
      <w:del w:id="3117" w:author="thongke" w:date="2004-01-28T10:42:00Z">
        <w:r>
          <w:rPr>
            <w:i/>
            <w:sz w:val="24"/>
          </w:rPr>
          <w:delText xml:space="preserve">5.1.1. </w:delText>
        </w:r>
      </w:del>
      <w:del w:id="3118" w:author="thongke" w:date="2004-01-28T10:42:00Z">
        <w:r>
          <w:rPr>
            <w:i/>
            <w:sz w:val="24"/>
            <w:u w:val="single"/>
          </w:rPr>
          <w:delText>§èi t</w:delText>
          <w:softHyphen/>
          <w:delText>îng ¸p dông chØ tiªu 5A:</w:delText>
        </w:r>
      </w:del>
    </w:p>
    <w:p>
      <w:pPr>
        <w:pStyle w:val="Normal"/>
        <w:bidi w:val="0"/>
        <w:ind w:left="0" w:right="0" w:firstLine="567"/>
        <w:jc w:val="both"/>
        <w:rPr/>
      </w:pPr>
      <w:del w:id="3119" w:author="thongke" w:date="2004-01-28T10:42:00Z">
        <w:r>
          <w:rPr>
            <w:sz w:val="24"/>
          </w:rPr>
          <w:delText>- TCTD kh«ng ph¶i TCTD Nhµ n</w:delText>
          <w:softHyphen/>
          <w:delText xml:space="preserve">íc </w:delText>
        </w:r>
      </w:del>
      <w:ins w:id="3120" w:author="thongke" w:date="2004-01-28T10:42:00Z">
        <w:r>
          <w:rPr>
            <w:i/>
            <w:sz w:val="24"/>
          </w:rPr>
          <w:t>(trõ Quü TDND c¬ së)</w:t>
        </w:r>
      </w:ins>
      <w:ins w:id="3121" w:author="thongke" w:date="2004-01-28T10:42:00Z">
        <w:r>
          <w:rPr>
            <w:sz w:val="24"/>
          </w:rPr>
          <w:t xml:space="preserve"> </w:t>
        </w:r>
      </w:ins>
      <w:del w:id="3122" w:author="thongke" w:date="2004-01-28T10:42:00Z">
        <w:r>
          <w:rPr>
            <w:sz w:val="24"/>
          </w:rPr>
          <w:delText xml:space="preserve">tæng hîp sè liÖu cña toµn hÖ thèng vµ truyÒn qua m¹ng m¸y tÝnh cho </w:delText>
        </w:r>
      </w:del>
      <w:del w:id="3123" w:author="thongke" w:date="2004-01-28T10:42:00Z">
        <w:r>
          <w:rPr>
            <w:sz w:val="22"/>
          </w:rPr>
          <w:delText>NHNN chi nh¸nh tØnh, TP (n¬i ®Æt trô së chÝnh).</w:delText>
        </w:r>
      </w:del>
    </w:p>
    <w:p>
      <w:pPr>
        <w:pStyle w:val="TextBody"/>
        <w:bidi w:val="0"/>
        <w:ind w:left="0" w:right="0" w:firstLine="567"/>
        <w:rPr/>
      </w:pPr>
      <w:del w:id="3124" w:author="thongke" w:date="2004-01-28T10:42:00Z">
        <w:r>
          <w:rPr>
            <w:sz w:val="24"/>
          </w:rPr>
          <w:delText>- NHNN chi nh¸nh tØnh, thµnh phè truyÒn sè liÖu cña tõng TCTD kh«ng ph¶i TCTD Nhµ n</w:delText>
          <w:softHyphen/>
          <w:delText>íc qua m¹ng m¸y tÝnh cho Côc C«ng nghÖ tin häc NH.</w:delText>
        </w:r>
      </w:del>
    </w:p>
    <w:p>
      <w:pPr>
        <w:pStyle w:val="Normal"/>
        <w:bidi w:val="0"/>
        <w:ind w:left="0" w:right="0" w:firstLine="567"/>
        <w:jc w:val="both"/>
        <w:rPr/>
      </w:pPr>
      <w:del w:id="3125" w:author="thongke" w:date="2004-01-28T10:42:00Z">
        <w:r>
          <w:rPr>
            <w:sz w:val="24"/>
          </w:rPr>
          <w:delText>- TCTD Nhµ n</w:delText>
          <w:softHyphen/>
          <w:delText>íc truyÒn qua m¹ng m¸y tÝnh sè liÖu tæng hîp toµn hÖ thèng cho Côc c«ng nghÖ tin häc NH.</w:delText>
        </w:r>
      </w:del>
    </w:p>
    <w:p>
      <w:pPr>
        <w:pStyle w:val="Normal"/>
        <w:bidi w:val="0"/>
        <w:ind w:left="0" w:right="0" w:hanging="0"/>
        <w:jc w:val="both"/>
        <w:rPr>
          <w:i/>
          <w:i/>
          <w:sz w:val="24"/>
          <w:del w:id="3127" w:author="thongke" w:date="2004-01-28T10:42:00Z"/>
        </w:rPr>
      </w:pPr>
      <w:del w:id="3126" w:author="thongke" w:date="2004-01-28T10:42:00Z">
        <w:r>
          <w:rPr>
            <w:i/>
            <w:sz w:val="24"/>
          </w:rPr>
        </w:r>
      </w:del>
    </w:p>
    <w:p>
      <w:pPr>
        <w:pStyle w:val="Normal"/>
        <w:bidi w:val="0"/>
        <w:ind w:left="0" w:right="0" w:hanging="0"/>
        <w:jc w:val="both"/>
        <w:rPr/>
      </w:pPr>
      <w:del w:id="3128" w:author="thongke" w:date="2004-01-28T10:42:00Z">
        <w:r>
          <w:rPr>
            <w:i/>
            <w:sz w:val="24"/>
          </w:rPr>
          <w:delText xml:space="preserve">5.1.2. </w:delText>
        </w:r>
      </w:del>
      <w:del w:id="3129" w:author="thongke" w:date="2004-01-28T10:42:00Z">
        <w:r>
          <w:rPr>
            <w:i/>
            <w:sz w:val="24"/>
            <w:u w:val="single"/>
          </w:rPr>
          <w:delText>§èi t</w:delText>
          <w:softHyphen/>
          <w:delText>îng ¸p dông chØ tiªu 5B:</w:delText>
        </w:r>
      </w:del>
    </w:p>
    <w:p>
      <w:pPr>
        <w:pStyle w:val="Normal"/>
        <w:bidi w:val="0"/>
        <w:ind w:left="0" w:right="0" w:firstLine="567"/>
        <w:jc w:val="both"/>
        <w:rPr/>
      </w:pPr>
      <w:del w:id="3130" w:author="thongke" w:date="2004-01-28T10:42:00Z">
        <w:r>
          <w:rPr>
            <w:sz w:val="24"/>
          </w:rPr>
          <w:delText xml:space="preserve">NHNN chi nh¸nh tØnh, thµnh phè trùc thuéc Trung </w:delText>
          <w:softHyphen/>
          <w:delText>¬ng truyÒn sè liÖu b¸o c¸o qua m¹ng m¸y tÝnh cho Côc C«ng nghÖ tin häc ng©n hµng.</w:delText>
        </w:r>
      </w:del>
    </w:p>
    <w:p>
      <w:pPr>
        <w:pStyle w:val="Normal"/>
        <w:bidi w:val="0"/>
        <w:ind w:left="0" w:right="0" w:hanging="0"/>
        <w:jc w:val="both"/>
        <w:rPr>
          <w:i/>
          <w:i/>
          <w:sz w:val="24"/>
          <w:del w:id="3132" w:author="thongke" w:date="2004-01-28T10:42:00Z"/>
        </w:rPr>
      </w:pPr>
      <w:del w:id="3131" w:author="thongke" w:date="2004-01-28T10:42:00Z">
        <w:r>
          <w:rPr>
            <w:i/>
            <w:sz w:val="24"/>
          </w:rPr>
        </w:r>
      </w:del>
    </w:p>
    <w:p>
      <w:pPr>
        <w:pStyle w:val="Normal"/>
        <w:bidi w:val="0"/>
        <w:ind w:left="0" w:right="0" w:hanging="0"/>
        <w:jc w:val="both"/>
        <w:rPr/>
      </w:pPr>
      <w:del w:id="3133" w:author="thongke" w:date="2004-01-28T10:42:00Z">
        <w:r>
          <w:rPr>
            <w:i/>
            <w:sz w:val="24"/>
          </w:rPr>
          <w:delText xml:space="preserve">5.1.3. </w:delText>
        </w:r>
      </w:del>
      <w:del w:id="3134" w:author="thongke" w:date="2004-01-28T10:42:00Z">
        <w:r>
          <w:rPr>
            <w:i/>
            <w:sz w:val="24"/>
            <w:u w:val="single"/>
          </w:rPr>
          <w:delText>§èi t</w:delText>
          <w:softHyphen/>
          <w:delText>îng ¸p dông chØ tiªu 5C</w:delText>
        </w:r>
      </w:del>
      <w:del w:id="3135" w:author="thongke" w:date="2004-01-28T10:42:00Z">
        <w:r>
          <w:rPr>
            <w:i/>
            <w:sz w:val="24"/>
          </w:rPr>
          <w:delText xml:space="preserve">: </w:delText>
        </w:r>
      </w:del>
    </w:p>
    <w:p>
      <w:pPr>
        <w:pStyle w:val="Normal"/>
        <w:bidi w:val="0"/>
        <w:ind w:left="0" w:right="0" w:firstLine="567"/>
        <w:jc w:val="both"/>
        <w:rPr/>
      </w:pPr>
      <w:del w:id="3136" w:author="thongke" w:date="2004-01-28T10:42:00Z">
        <w:r>
          <w:rPr>
            <w:sz w:val="24"/>
          </w:rPr>
          <w:delText xml:space="preserve">NHNN chi nh¸nh tØnh, thµnh phè trùc thuéc Trung </w:delText>
          <w:softHyphen/>
          <w:delText>¬ng, Së Giao dÞch NHNN truyÒn sè liÖu b¸o c¸o qua m¹ng m¸y tÝnh cho Côc C«ng nghÖ tin häc ng©n hµng.</w:delText>
        </w:r>
      </w:del>
    </w:p>
    <w:p>
      <w:pPr>
        <w:pStyle w:val="Normal"/>
        <w:bidi w:val="0"/>
        <w:ind w:left="0" w:right="0" w:hanging="0"/>
        <w:jc w:val="both"/>
        <w:rPr>
          <w:b/>
          <w:b/>
          <w:sz w:val="24"/>
          <w:del w:id="3138" w:author="DuongThanh Dung" w:date="2004-01-28T21:38:00Z"/>
        </w:rPr>
      </w:pPr>
      <w:del w:id="3137" w:author="DuongThanh Dung" w:date="2004-01-28T21:38:00Z">
        <w:r>
          <w:rPr>
            <w:b/>
            <w:sz w:val="24"/>
          </w:rPr>
        </w:r>
      </w:del>
    </w:p>
    <w:p>
      <w:pPr>
        <w:pStyle w:val="Normal"/>
        <w:bidi w:val="0"/>
        <w:ind w:left="0" w:right="0" w:hanging="0"/>
        <w:jc w:val="both"/>
        <w:rPr/>
      </w:pPr>
      <w:del w:id="3139" w:author="DuongThanh Dung" w:date="2004-01-28T21:38:00Z">
        <w:r>
          <w:rPr>
            <w:b/>
            <w:sz w:val="24"/>
          </w:rPr>
          <w:delText>5.2. Gi¶i thÝch mét sè tõ ng÷</w:delText>
        </w:r>
      </w:del>
    </w:p>
    <w:p>
      <w:pPr>
        <w:pStyle w:val="Normal"/>
        <w:bidi w:val="0"/>
        <w:ind w:left="0" w:right="0" w:firstLine="567"/>
        <w:jc w:val="both"/>
        <w:rPr>
          <w:sz w:val="24"/>
          <w:del w:id="3141" w:author="DuongThanh Dung" w:date="2004-01-28T21:38:00Z"/>
        </w:rPr>
      </w:pPr>
      <w:del w:id="3140" w:author="DuongThanh Dung" w:date="2004-01-28T21:38:00Z">
        <w:r>
          <w:rPr>
            <w:sz w:val="24"/>
          </w:rPr>
        </w:r>
      </w:del>
    </w:p>
    <w:p>
      <w:pPr>
        <w:pStyle w:val="Normal"/>
        <w:bidi w:val="0"/>
        <w:ind w:left="0" w:right="0" w:firstLine="567"/>
        <w:jc w:val="both"/>
        <w:rPr/>
      </w:pPr>
      <w:del w:id="3142" w:author="thongke" w:date="2004-01-28T15:55:00Z">
        <w:r>
          <w:rPr>
            <w:sz w:val="24"/>
          </w:rPr>
          <w:delText>“</w:delText>
        </w:r>
      </w:del>
      <w:del w:id="3143" w:author="thongke" w:date="2004-01-28T15:55:00Z">
        <w:r>
          <w:rPr>
            <w:i/>
            <w:sz w:val="24"/>
          </w:rPr>
          <w:delText>Kh¸ch hµng</w:delText>
        </w:r>
      </w:del>
      <w:del w:id="3144" w:author="thongke" w:date="2004-01-28T15:55:00Z">
        <w:r>
          <w:rPr>
            <w:sz w:val="24"/>
          </w:rPr>
          <w:delText>” ®</w:delText>
          <w:softHyphen/>
          <w:delText>îc hiÓu lµ c¸c c¸ nh©n vµ c¸c tæ chøc kh«ng ph¶i lµ tæ chøc tÝn dông.</w:delText>
        </w:r>
      </w:del>
    </w:p>
    <w:p>
      <w:pPr>
        <w:pStyle w:val="Normal"/>
        <w:bidi w:val="0"/>
        <w:ind w:left="0" w:right="0" w:firstLine="567"/>
        <w:jc w:val="both"/>
        <w:rPr/>
      </w:pPr>
      <w:del w:id="3145" w:author="thongke" w:date="2004-01-28T15:55:00Z">
        <w:r>
          <w:rPr>
            <w:sz w:val="24"/>
          </w:rPr>
          <w:delText xml:space="preserve"> “</w:delText>
        </w:r>
      </w:del>
      <w:del w:id="3146" w:author="thongke" w:date="2004-01-28T15:55:00Z">
        <w:r>
          <w:rPr>
            <w:i/>
            <w:sz w:val="24"/>
          </w:rPr>
          <w:delText>Tæ chøc tÝn dông</w:delText>
        </w:r>
      </w:del>
      <w:del w:id="3147" w:author="thongke" w:date="2004-01-28T15:55:00Z">
        <w:r>
          <w:rPr>
            <w:sz w:val="24"/>
          </w:rPr>
          <w:delText>” ®</w:delText>
          <w:softHyphen/>
          <w:delText>îc hiÓu lµ c¸c TCTD ®</w:delText>
          <w:softHyphen/>
          <w:delText>îc phÐp kinh doanh ngo¹i tÖ.</w:delText>
        </w:r>
      </w:del>
    </w:p>
    <w:p>
      <w:pPr>
        <w:pStyle w:val="Normal"/>
        <w:bidi w:val="0"/>
        <w:ind w:left="0" w:right="0" w:firstLine="567"/>
        <w:jc w:val="both"/>
        <w:rPr/>
      </w:pPr>
      <w:del w:id="3148" w:author="thongke" w:date="2004-01-28T15:55:00Z">
        <w:r>
          <w:rPr>
            <w:sz w:val="24"/>
          </w:rPr>
          <w:delText>"</w:delText>
        </w:r>
      </w:del>
      <w:del w:id="3149" w:author="thongke" w:date="2004-01-28T15:55:00Z">
        <w:r>
          <w:rPr>
            <w:i/>
            <w:sz w:val="24"/>
          </w:rPr>
          <w:delText>Giao dÞch giao ngay"</w:delText>
        </w:r>
      </w:del>
      <w:ins w:id="3150" w:author="thongke" w:date="2004-01-28T15:55:00Z">
        <w:r>
          <w:rPr>
            <w:i/>
            <w:sz w:val="24"/>
          </w:rPr>
          <w:t xml:space="preserve"> </w:t>
        </w:r>
      </w:ins>
      <w:del w:id="3151" w:author="thongke" w:date="2004-01-28T15:55:00Z">
        <w:r>
          <w:rPr>
            <w:sz w:val="24"/>
          </w:rPr>
          <w:delText>lµ giao dÞch trong ®ã hai bªn thùc hiÖn mua, b¸n mét sè l</w:delText>
          <w:softHyphen/>
          <w:delText xml:space="preserve">îng ngo¹i tÖ theo tû gi¸ giao ngay t¹i thêi ®iÓm giao dÞch (ký hîp ®ång) vµ kÕt thóc thanh to¸n trong vßng 02 (hai) ngµy lµm viÖc tiÕp theo kÓ tõ ngµy cam kÕt mua b¸n. </w:delText>
        </w:r>
      </w:del>
    </w:p>
    <w:p>
      <w:pPr>
        <w:pStyle w:val="Normal"/>
        <w:bidi w:val="0"/>
        <w:ind w:left="0" w:right="0" w:firstLine="567"/>
        <w:jc w:val="both"/>
        <w:rPr/>
      </w:pPr>
      <w:del w:id="3152" w:author="thongke" w:date="2004-01-28T15:55:00Z">
        <w:r>
          <w:rPr>
            <w:i/>
            <w:sz w:val="24"/>
          </w:rPr>
          <w:delText xml:space="preserve">"Giao dÞch kú h¹n" </w:delText>
        </w:r>
      </w:del>
      <w:del w:id="3153" w:author="thongke" w:date="2004-01-28T15:55:00Z">
        <w:r>
          <w:rPr>
            <w:sz w:val="24"/>
          </w:rPr>
          <w:delText xml:space="preserve"> lµ giao dÞch trong ®ã hai bªn cam kÕt sÏ mua, b¸n víi nhau mét sè l</w:delText>
          <w:softHyphen/>
          <w:delText>îng ngo¹i tÖ theo mét møc tû gi¸ x¸c ®Þnh, vµ viÖc thanh to¸n sÏ ®</w:delText>
          <w:softHyphen/>
          <w:delText>îc thùc hiÖn vµo mét ngµy x¸c ®Þnh trong t</w:delText>
          <w:softHyphen/>
          <w:delText>¬ng lai.</w:delText>
        </w:r>
      </w:del>
    </w:p>
    <w:p>
      <w:pPr>
        <w:pStyle w:val="Normal"/>
        <w:bidi w:val="0"/>
        <w:ind w:left="0" w:right="0" w:firstLine="567"/>
        <w:jc w:val="both"/>
        <w:rPr/>
      </w:pPr>
      <w:del w:id="3154" w:author="thongke" w:date="2004-01-28T15:55:00Z">
        <w:r>
          <w:rPr>
            <w:i/>
            <w:sz w:val="24"/>
          </w:rPr>
          <w:delText xml:space="preserve">"Giao dÞch swap" </w:delText>
        </w:r>
      </w:del>
      <w:del w:id="3155" w:author="thongke" w:date="2004-01-28T15:55:00Z">
        <w:r>
          <w:rPr>
            <w:sz w:val="24"/>
          </w:rPr>
          <w:delText>lµ giao dÞch hèi ®o¸i kÐp bao gåm ®ång thêi c¶ hai giao dÞch hèi ®o¸i ®¬n: giao dÞch mua vµ giao dÞch b¸n cïng mét l</w:delText>
          <w:softHyphen/>
          <w:delText>îng ®ång tiÒn nµy víi mét ®ång tiÒn kh¸c (chØ cã hai ®ång tiÒn ®</w:delText>
          <w:softHyphen/>
          <w:delText>îc sö dông trong giao dÞch), trong ®ã kú h¹n thanh to¸n cña hai giao dÞch lµ kh¸c nhau vµ tû gi¸ cña hai giao dÞch ®</w:delText>
          <w:softHyphen/>
          <w:delText>îc x¸c ®Þnh t¹i thêi ®iÓm ®</w:delText>
          <w:softHyphen/>
          <w:delText xml:space="preserve">îc ký kÕt hîp ®ång. </w:delText>
        </w:r>
      </w:del>
    </w:p>
    <w:p>
      <w:pPr>
        <w:pStyle w:val="TextBody"/>
        <w:bidi w:val="0"/>
        <w:ind w:left="0" w:right="0" w:hanging="0"/>
        <w:rPr>
          <w:b/>
          <w:b/>
          <w:i/>
          <w:i/>
          <w:sz w:val="24"/>
          <w:u w:val="single"/>
          <w:del w:id="3157" w:author="thongke" w:date="2004-01-28T15:55:00Z"/>
        </w:rPr>
      </w:pPr>
      <w:del w:id="3156" w:author="thongke" w:date="2004-01-28T15:55:00Z">
        <w:r>
          <w:rPr>
            <w:b/>
            <w:i/>
            <w:sz w:val="24"/>
            <w:u w:val="single"/>
          </w:rPr>
        </w:r>
      </w:del>
    </w:p>
    <w:p>
      <w:pPr>
        <w:pStyle w:val="TextBody"/>
        <w:bidi w:val="0"/>
        <w:ind w:left="0" w:right="0" w:firstLine="567"/>
        <w:rPr/>
      </w:pPr>
      <w:del w:id="3158" w:author="thongke" w:date="2004-01-28T15:55:00Z">
        <w:r>
          <w:rPr>
            <w:i/>
            <w:sz w:val="24"/>
          </w:rPr>
          <w:delText>Ngo¹i tÖ kiÒu hèi</w:delText>
        </w:r>
      </w:del>
      <w:del w:id="3159" w:author="thongke" w:date="2004-01-28T15:55:00Z">
        <w:r>
          <w:rPr>
            <w:sz w:val="24"/>
          </w:rPr>
          <w:delText xml:space="preserve"> ®</w:delText>
          <w:softHyphen/>
          <w:delText>îc hiÓu lµ c¸c kho¶n tiÒn cña ng</w:delText>
          <w:softHyphen/>
          <w:delText>êi ViÖt Nam ë n</w:delText>
          <w:softHyphen/>
          <w:delText>íc ngoµi hoÆc ng</w:delText>
          <w:softHyphen/>
          <w:delText>êi n</w:delText>
          <w:softHyphen/>
          <w:delText>íc ngoµi chuyÓn vÒ ViÖt Nam ®Ó gióp ®ì gia ®×nh, th©n nh©n hay v× c¸c môc ®Ých tõ thiÖn kh¸c.</w:delText>
        </w:r>
      </w:del>
    </w:p>
    <w:p>
      <w:pPr>
        <w:pStyle w:val="Normal"/>
        <w:bidi w:val="0"/>
        <w:ind w:left="0" w:right="0" w:hanging="0"/>
        <w:jc w:val="both"/>
        <w:rPr/>
      </w:pPr>
      <w:del w:id="3160" w:author="thongke" w:date="2004-01-28T15:55:00Z">
        <w:r>
          <w:rPr>
            <w:sz w:val="24"/>
          </w:rPr>
          <w:delText xml:space="preserve"> </w:delText>
        </w:r>
      </w:del>
    </w:p>
    <w:p>
      <w:pPr>
        <w:pStyle w:val="TextBody"/>
        <w:bidi w:val="0"/>
        <w:ind w:left="0" w:right="0" w:firstLine="567"/>
        <w:rPr/>
      </w:pPr>
      <w:del w:id="3161" w:author="thongke" w:date="2004-01-28T15:55:00Z">
        <w:r>
          <w:rPr>
            <w:i/>
            <w:sz w:val="24"/>
          </w:rPr>
          <w:delText>N</w:delText>
          <w:softHyphen/>
          <w:delText>íc XXX</w:delText>
        </w:r>
      </w:del>
      <w:del w:id="3162" w:author="thongke" w:date="2004-01-28T15:55:00Z">
        <w:r>
          <w:rPr>
            <w:sz w:val="24"/>
          </w:rPr>
          <w:delText xml:space="preserve">  ph¶n ¸nh tªn quèc gia cã ho¹t ®éng chuyÓn ngo¹i tÖ kiÒu hèi vÒ ViÖt Nam ghi theo m· sè thèng kª tªn quèc gia (®</w:delText>
          <w:softHyphen/>
          <w:delText>îc ký hiÖu b»ng 3 ch÷ sè).</w:delText>
        </w:r>
      </w:del>
    </w:p>
    <w:p>
      <w:pPr>
        <w:pStyle w:val="TextBody"/>
        <w:bidi w:val="0"/>
        <w:ind w:left="0" w:right="0" w:hanging="0"/>
        <w:rPr>
          <w:b/>
          <w:b/>
          <w:i/>
          <w:i/>
          <w:sz w:val="24"/>
          <w:u w:val="single"/>
          <w:del w:id="3164" w:author="thongke" w:date="2004-01-28T15:55:00Z"/>
        </w:rPr>
      </w:pPr>
      <w:del w:id="3163" w:author="thongke" w:date="2004-01-28T15:55:00Z">
        <w:r>
          <w:rPr>
            <w:b/>
            <w:i/>
            <w:sz w:val="24"/>
            <w:u w:val="single"/>
          </w:rPr>
        </w:r>
      </w:del>
    </w:p>
    <w:p>
      <w:pPr>
        <w:pStyle w:val="TextBody"/>
        <w:bidi w:val="0"/>
        <w:ind w:left="0" w:right="0" w:firstLine="540"/>
        <w:rPr/>
      </w:pPr>
      <w:del w:id="3165" w:author="thongke" w:date="2004-01-28T15:55:00Z">
        <w:r>
          <w:rPr>
            <w:i/>
            <w:sz w:val="24"/>
          </w:rPr>
          <w:delText xml:space="preserve">Lo¹i ngo¹i tÖ xx  </w:delText>
        </w:r>
      </w:del>
      <w:del w:id="3166" w:author="thongke" w:date="2004-01-28T15:55:00Z">
        <w:r>
          <w:rPr>
            <w:sz w:val="24"/>
          </w:rPr>
          <w:delText>®</w:delText>
          <w:softHyphen/>
          <w:delText>îc hiÓu lµ lo¹i ngo¹i tÖ ®</w:delText>
          <w:softHyphen/>
          <w:delText>îc sö dông ®Ó mua, b¸n hoÆc thùc hiÖn c¸c giao dÞch ngo¹i hèi kh¸c ghi theo m· sè thèng kª ®ång tiÒn c¸c n</w:delText>
          <w:softHyphen/>
          <w:delText>íc.</w:delText>
        </w:r>
      </w:del>
    </w:p>
    <w:p>
      <w:pPr>
        <w:pStyle w:val="TextBody"/>
        <w:bidi w:val="0"/>
        <w:ind w:left="0" w:right="0" w:hanging="0"/>
        <w:rPr>
          <w:sz w:val="24"/>
          <w:del w:id="3168" w:author="DuongThanh Dung" w:date="2004-01-28T22:08:00Z"/>
        </w:rPr>
      </w:pPr>
      <w:del w:id="3167" w:author="DuongThanh Dung" w:date="2004-01-28T22:08:00Z">
        <w:r>
          <w:rPr>
            <w:sz w:val="24"/>
          </w:rPr>
        </w:r>
      </w:del>
    </w:p>
    <w:p>
      <w:pPr>
        <w:pStyle w:val="TextBody"/>
        <w:bidi w:val="0"/>
        <w:ind w:left="0" w:right="0" w:hanging="0"/>
        <w:rPr/>
      </w:pPr>
      <w:del w:id="3169" w:author="DuongThanh Dung" w:date="2004-01-28T22:08:00Z">
        <w:r>
          <w:rPr>
            <w:b/>
            <w:sz w:val="24"/>
          </w:rPr>
          <w:delText>5.3. H</w:delText>
          <w:softHyphen/>
          <w:delText>íng dÉn lËp chØ tiªu b¸o c¸o</w:delText>
        </w:r>
      </w:del>
    </w:p>
    <w:p>
      <w:pPr>
        <w:pStyle w:val="TextBody"/>
        <w:bidi w:val="0"/>
        <w:ind w:left="0" w:right="0" w:hanging="0"/>
        <w:rPr>
          <w:b/>
          <w:b/>
          <w:i/>
          <w:i/>
          <w:sz w:val="24"/>
          <w:u w:val="single"/>
          <w:del w:id="3171" w:author="thongke" w:date="2004-01-20T08:28:00Z"/>
        </w:rPr>
      </w:pPr>
      <w:del w:id="3170" w:author="thongke" w:date="2004-01-20T08:28:00Z">
        <w:r>
          <w:rPr>
            <w:b/>
            <w:i/>
            <w:sz w:val="24"/>
            <w:u w:val="single"/>
          </w:rPr>
        </w:r>
      </w:del>
    </w:p>
    <w:p>
      <w:pPr>
        <w:pStyle w:val="TextBody"/>
        <w:bidi w:val="0"/>
        <w:ind w:left="0" w:right="0" w:hanging="0"/>
        <w:rPr/>
      </w:pPr>
      <w:del w:id="3172" w:author="DuongThanh Dung" w:date="2004-01-18T20:52:00Z">
        <w:r>
          <w:rPr>
            <w:i/>
            <w:sz w:val="24"/>
            <w:u w:val="single"/>
          </w:rPr>
          <w:delText>§¬n vÞ tiÒn tÖ ®</w:delText>
          <w:softHyphen/>
          <w:delText>îc ¸p dông ®Ó b¸o c¸o</w:delText>
        </w:r>
      </w:del>
      <w:del w:id="3173" w:author="DuongThanh Dung" w:date="2004-01-18T20:52:00Z">
        <w:r>
          <w:rPr>
            <w:i/>
            <w:sz w:val="24"/>
          </w:rPr>
          <w:delText>:</w:delText>
        </w:r>
      </w:del>
    </w:p>
    <w:p>
      <w:pPr>
        <w:pStyle w:val="TextBody"/>
        <w:bidi w:val="0"/>
        <w:ind w:left="0" w:right="0" w:firstLine="567"/>
        <w:rPr/>
      </w:pPr>
      <w:del w:id="3174" w:author="DuongThanh Dung" w:date="2004-01-18T20:52:00Z">
        <w:r>
          <w:rPr>
            <w:sz w:val="24"/>
          </w:rPr>
          <w:delText xml:space="preserve">- §èi víi c¸c chØ tiªu 5A.1, 5A.6, 5C:   </w:delText>
        </w:r>
      </w:del>
      <w:del w:id="3175" w:author="DuongThanh Dung" w:date="2004-01-18T20:52:00Z">
        <w:r>
          <w:rPr>
            <w:i/>
            <w:sz w:val="24"/>
            <w:u w:val="single"/>
          </w:rPr>
          <w:delText>nguyªn tÖ</w:delText>
        </w:r>
      </w:del>
    </w:p>
    <w:p>
      <w:pPr>
        <w:pStyle w:val="TextBody"/>
        <w:bidi w:val="0"/>
        <w:ind w:left="0" w:right="0" w:firstLine="567"/>
        <w:rPr/>
      </w:pPr>
      <w:del w:id="3176" w:author="DuongThanh Dung" w:date="2004-01-18T20:52:00Z">
        <w:r>
          <w:rPr>
            <w:sz w:val="24"/>
          </w:rPr>
          <w:delText xml:space="preserve">- §èi víi c¸c chØ tiªu 5A.2, 5A.3, 5A.4, 5A.5, 5A.7, 5B:  </w:delText>
        </w:r>
      </w:del>
      <w:del w:id="3177" w:author="DuongThanh Dung" w:date="2004-01-18T20:52:00Z">
        <w:r>
          <w:rPr>
            <w:i/>
            <w:sz w:val="24"/>
            <w:u w:val="single"/>
          </w:rPr>
          <w:delText>qui USD.</w:delText>
        </w:r>
      </w:del>
      <w:del w:id="3178" w:author="DuongThanh Dung" w:date="2004-01-18T20:52:00Z">
        <w:r>
          <w:rPr>
            <w:sz w:val="24"/>
          </w:rPr>
          <w:delText xml:space="preserve"> </w:delText>
        </w:r>
      </w:del>
    </w:p>
    <w:p>
      <w:pPr>
        <w:pStyle w:val="TextBody"/>
        <w:bidi w:val="0"/>
        <w:ind w:left="0" w:right="0" w:firstLine="567"/>
        <w:rPr/>
      </w:pPr>
      <w:del w:id="3179" w:author="DuongThanh Dung" w:date="2004-01-18T20:52:00Z">
        <w:r>
          <w:rPr>
            <w:sz w:val="24"/>
          </w:rPr>
          <w:delText>ViÖc qui ®æi gi¸ trÞ cña c¸c lo¹i ngo¹i tÖ kh¸c sang USD ®Ó b¸o c¸o ®</w:delText>
          <w:softHyphen/>
          <w:delText>îc thùc hiÖn nh</w:delText>
          <w:softHyphen/>
          <w:delText xml:space="preserve"> sau: qui ®æi ngo¹i tÖ ra VN§ theo tû gi¸ tÝnh thuÕ xuÊt nhËp khÈu do NHNN c«ng bè vµo ngµy 30 hµng th¸ng. Sau ®ã qui  ra USD theo tû gi¸ b×nh qu©n liªn ng©n hµng do NHNN c«ng bè ngµy 30 hµng th¸ng.</w:delText>
        </w:r>
      </w:del>
    </w:p>
    <w:p>
      <w:pPr>
        <w:pStyle w:val="TextBody"/>
        <w:bidi w:val="0"/>
        <w:ind w:left="0" w:right="0" w:firstLine="540"/>
        <w:rPr>
          <w:sz w:val="24"/>
        </w:rPr>
      </w:pPr>
      <w:r>
        <w:rPr>
          <w:sz w:val="24"/>
        </w:rPr>
      </w:r>
    </w:p>
    <w:p>
      <w:pPr>
        <w:pStyle w:val="Normal"/>
        <w:bidi w:val="0"/>
        <w:ind w:left="0" w:right="0" w:firstLine="562"/>
        <w:jc w:val="both"/>
        <w:rPr>
          <w:ins w:id="3185" w:author="DuongThanh Dung" w:date="2004-01-28T21:38:00Z"/>
        </w:rPr>
      </w:pPr>
      <w:ins w:id="3180" w:author="DuongThanh Dung" w:date="2004-01-28T21:38:00Z">
        <w:r>
          <w:rPr>
            <w:sz w:val="24"/>
          </w:rPr>
          <w:t>“</w:t>
        </w:r>
      </w:ins>
      <w:ins w:id="3181" w:author="DuongThanh Dung" w:date="2004-01-28T21:38:00Z">
        <w:r>
          <w:rPr>
            <w:i/>
            <w:sz w:val="24"/>
          </w:rPr>
          <w:t>Kh¸ch hµng</w:t>
        </w:r>
      </w:ins>
      <w:ins w:id="3182" w:author="DuongThanh Dung" w:date="2004-01-28T21:38:00Z">
        <w:r>
          <w:rPr>
            <w:sz w:val="24"/>
          </w:rPr>
          <w:t xml:space="preserve">” </w:t>
        </w:r>
      </w:ins>
      <w:ins w:id="3183" w:author="DuongThanh Dung" w:date="2004-01-28T22:08:00Z">
        <w:r>
          <w:rPr>
            <w:sz w:val="24"/>
          </w:rPr>
          <w:t xml:space="preserve">nªu t¹i nhãm chØ tiªu nµy </w:t>
        </w:r>
      </w:ins>
      <w:ins w:id="3184" w:author="DuongThanh Dung" w:date="2004-01-28T21:38:00Z">
        <w:r>
          <w:rPr>
            <w:sz w:val="24"/>
          </w:rPr>
          <w:t>®</w:t>
          <w:softHyphen/>
          <w:t>îc hiÓu lµ c¸c c¸ nh©n vµ c¸c tæ chøc kh«ng ph¶i lµ tæ chøc tÝn dông.</w:t>
        </w:r>
      </w:ins>
    </w:p>
    <w:p>
      <w:pPr>
        <w:pStyle w:val="Normal"/>
        <w:bidi w:val="0"/>
        <w:ind w:left="0" w:right="0" w:firstLine="562"/>
        <w:jc w:val="both"/>
        <w:rPr>
          <w:sz w:val="24"/>
          <w:ins w:id="3187" w:author="DuongThanh Dung" w:date="2004-01-28T21:38:00Z"/>
        </w:rPr>
      </w:pPr>
      <w:ins w:id="3186" w:author="DuongThanh Dung" w:date="2004-01-28T21:38:00Z">
        <w:r>
          <w:rPr>
            <w:sz w:val="24"/>
          </w:rPr>
        </w:r>
      </w:ins>
    </w:p>
    <w:p>
      <w:pPr>
        <w:pStyle w:val="Normal"/>
        <w:bidi w:val="0"/>
        <w:ind w:left="0" w:right="0" w:firstLine="562"/>
        <w:jc w:val="both"/>
        <w:rPr/>
      </w:pPr>
      <w:ins w:id="3188" w:author="DuongThanh Dung" w:date="2004-01-28T21:38:00Z">
        <w:r>
          <w:rPr>
            <w:sz w:val="24"/>
          </w:rPr>
          <w:t>“</w:t>
        </w:r>
      </w:ins>
      <w:ins w:id="3189" w:author="DuongThanh Dung" w:date="2004-01-28T21:38:00Z">
        <w:r>
          <w:rPr>
            <w:i/>
            <w:sz w:val="24"/>
          </w:rPr>
          <w:t>Tæ chøc tÝn dông</w:t>
        </w:r>
      </w:ins>
      <w:ins w:id="3190" w:author="DuongThanh Dung" w:date="2004-01-28T21:38:00Z">
        <w:r>
          <w:rPr>
            <w:sz w:val="24"/>
          </w:rPr>
          <w:t>” ®</w:t>
          <w:softHyphen/>
          <w:t>îc hiÓu lµ c¸c TCTD ®</w:t>
          <w:softHyphen/>
          <w:t>îc phÐp kinh doanh ngo¹i tÖ.</w:t>
        </w:r>
      </w:ins>
    </w:p>
    <w:p>
      <w:pPr>
        <w:pStyle w:val="TextBody"/>
        <w:bidi w:val="0"/>
        <w:ind w:left="0" w:right="0" w:firstLine="547"/>
        <w:rPr>
          <w:i/>
          <w:i/>
          <w:sz w:val="24"/>
          <w:ins w:id="3192" w:author="DuongThanh Dung" w:date="2004-01-28T21:46:00Z"/>
        </w:rPr>
      </w:pPr>
      <w:ins w:id="3191" w:author="DuongThanh Dung" w:date="2004-01-28T21:46:00Z">
        <w:r>
          <w:rPr>
            <w:i/>
            <w:sz w:val="24"/>
          </w:rPr>
        </w:r>
      </w:ins>
    </w:p>
    <w:p>
      <w:pPr>
        <w:pStyle w:val="TextBody"/>
        <w:bidi w:val="0"/>
        <w:ind w:left="0" w:right="0" w:firstLine="547"/>
        <w:rPr/>
      </w:pPr>
      <w:ins w:id="3193" w:author="DuongThanh Dung" w:date="2004-01-28T21:46:00Z">
        <w:r>
          <w:rPr>
            <w:i/>
            <w:sz w:val="24"/>
          </w:rPr>
          <w:t xml:space="preserve">Lo¹i ngo¹i tÖ xx  </w:t>
        </w:r>
      </w:ins>
      <w:ins w:id="3194" w:author="DuongThanh Dung" w:date="2004-01-28T21:46:00Z">
        <w:r>
          <w:rPr>
            <w:sz w:val="24"/>
          </w:rPr>
          <w:t>®</w:t>
          <w:softHyphen/>
          <w:t>îc hiÓu lµ lo¹i ngo¹i tÖ ®</w:t>
          <w:softHyphen/>
          <w:t>îc sö dông ®Ó mua, b¸n hoÆc thùc hiÖn c¸c giao dÞch ngo¹i hèi kh¸c ghi theo m· sè thèng kª ®ång tiÒn c¸c n</w:t>
          <w:softHyphen/>
          <w:t>íc.</w:t>
        </w:r>
      </w:ins>
    </w:p>
    <w:p>
      <w:pPr>
        <w:pStyle w:val="TextBody"/>
        <w:bidi w:val="0"/>
        <w:ind w:left="0" w:right="0" w:firstLine="540"/>
        <w:rPr>
          <w:b/>
          <w:b/>
          <w:i/>
          <w:i/>
          <w:sz w:val="24"/>
          <w:u w:val="single"/>
          <w:ins w:id="3196" w:author="DuongThanh Dung" w:date="2004-01-28T21:38:00Z"/>
        </w:rPr>
      </w:pPr>
      <w:ins w:id="3195" w:author="DuongThanh Dung" w:date="2004-01-28T21:38:00Z">
        <w:r>
          <w:rPr>
            <w:b/>
            <w:i/>
            <w:sz w:val="24"/>
            <w:u w:val="single"/>
          </w:rPr>
        </w:r>
      </w:ins>
    </w:p>
    <w:p>
      <w:pPr>
        <w:pStyle w:val="TextBody"/>
        <w:bidi w:val="0"/>
        <w:ind w:left="0" w:right="0" w:firstLine="540"/>
        <w:rPr/>
      </w:pPr>
      <w:r>
        <w:rPr>
          <w:b/>
          <w:i/>
          <w:sz w:val="24"/>
          <w:u w:val="single"/>
        </w:rPr>
        <w:t>C¸c chØ tiªu 5A</w:t>
      </w:r>
      <w:r>
        <w:rPr>
          <w:b/>
          <w:i/>
          <w:sz w:val="24"/>
        </w:rPr>
        <w:t xml:space="preserve">. </w:t>
      </w:r>
      <w:r>
        <w:rPr>
          <w:rFonts w:ascii=".VnTimeH" w:hAnsi=".VnTimeH"/>
          <w:b/>
          <w:i/>
          <w:sz w:val="24"/>
        </w:rPr>
        <w:t>¸</w:t>
      </w:r>
      <w:r>
        <w:rPr>
          <w:b/>
          <w:i/>
          <w:sz w:val="24"/>
        </w:rPr>
        <w:t>p dông cho c¸c TCTD</w:t>
      </w:r>
    </w:p>
    <w:p>
      <w:pPr>
        <w:pStyle w:val="TextBody"/>
        <w:bidi w:val="0"/>
        <w:ind w:left="0" w:right="0" w:firstLine="567"/>
        <w:rPr>
          <w:i/>
          <w:i/>
          <w:sz w:val="24"/>
        </w:rPr>
      </w:pPr>
      <w:r>
        <w:rPr>
          <w:i/>
          <w:sz w:val="24"/>
        </w:rPr>
      </w:r>
    </w:p>
    <w:p>
      <w:pPr>
        <w:pStyle w:val="TextBody"/>
        <w:bidi w:val="0"/>
        <w:ind w:left="0" w:right="0" w:firstLine="567"/>
        <w:rPr/>
      </w:pPr>
      <w:r>
        <w:rPr>
          <w:i/>
          <w:sz w:val="24"/>
          <w:u w:val="single"/>
        </w:rPr>
        <w:t>C¸c chØ tiªu 5A.1</w:t>
      </w:r>
      <w:ins w:id="3197" w:author="DuongThanh Dung" w:date="2004-01-18T20:52:00Z">
        <w:r>
          <w:rPr>
            <w:i/>
            <w:sz w:val="24"/>
            <w:u w:val="single"/>
          </w:rPr>
          <w:t xml:space="preserve"> </w:t>
        </w:r>
      </w:ins>
      <w:r>
        <w:rPr>
          <w:i/>
          <w:sz w:val="24"/>
        </w:rPr>
        <w:t>"Mua, b¸n ngo¹i tÖ"</w:t>
      </w:r>
    </w:p>
    <w:p>
      <w:pPr>
        <w:pStyle w:val="Normal"/>
        <w:bidi w:val="0"/>
        <w:ind w:left="0" w:right="0" w:firstLine="567"/>
        <w:jc w:val="both"/>
        <w:rPr>
          <w:i/>
          <w:i/>
          <w:sz w:val="24"/>
        </w:rPr>
      </w:pPr>
      <w:r>
        <w:rPr>
          <w:i/>
          <w:sz w:val="24"/>
        </w:rPr>
      </w:r>
    </w:p>
    <w:p>
      <w:pPr>
        <w:pStyle w:val="TextBody"/>
        <w:bidi w:val="0"/>
        <w:ind w:left="0" w:right="0" w:firstLine="567"/>
        <w:rPr/>
      </w:pPr>
      <w:r>
        <w:rPr>
          <w:i/>
          <w:sz w:val="24"/>
        </w:rPr>
        <w:t>- C¸c chØ tiªu tõ  1- 30</w:t>
      </w:r>
      <w:r>
        <w:rPr>
          <w:sz w:val="24"/>
        </w:rPr>
        <w:t xml:space="preserve"> thèng kª c¸c giao dÞch mua, b¸n giao ngay, giao dÞch kú h¹n vµ giao dÞch ho¸n ®æi (swap) gi÷a ngo¹i tÖ víi VND (kh«ng bao gåm giao dÞch gi÷a c¸c ngo¹i tÖ víi nhau); c¸c giao dÞch ®</w:t>
        <w:softHyphen/>
        <w:t xml:space="preserve">îc ký hîp ®ång trong ngµy (kh«ng bao gåm nh÷ng giao dÞch ®Õn ngµy thùc hiÖn hîp ®ång). </w:t>
      </w:r>
    </w:p>
    <w:p>
      <w:pPr>
        <w:pStyle w:val="TextBody"/>
        <w:bidi w:val="0"/>
        <w:ind w:left="0" w:right="0" w:hanging="0"/>
        <w:rPr>
          <w:sz w:val="24"/>
        </w:rPr>
      </w:pPr>
      <w:r>
        <w:rPr>
          <w:sz w:val="24"/>
        </w:rPr>
      </w:r>
    </w:p>
    <w:p>
      <w:pPr>
        <w:pStyle w:val="TextBody"/>
        <w:bidi w:val="0"/>
        <w:ind w:left="0" w:right="0" w:firstLine="567"/>
        <w:rPr/>
      </w:pPr>
      <w:r>
        <w:rPr>
          <w:i/>
          <w:sz w:val="24"/>
          <w:u w:val="single"/>
        </w:rPr>
        <w:t>L</w:t>
        <w:softHyphen/>
        <w:t>u ý:</w:t>
      </w:r>
    </w:p>
    <w:p>
      <w:pPr>
        <w:pStyle w:val="TextBody"/>
        <w:numPr>
          <w:ilvl w:val="0"/>
          <w:numId w:val="2"/>
        </w:numPr>
        <w:tabs>
          <w:tab w:val="clear" w:pos="720"/>
          <w:tab w:val="left" w:pos="1191" w:leader="none"/>
        </w:tabs>
        <w:bidi w:val="0"/>
        <w:ind w:left="1191" w:right="0" w:hanging="397"/>
        <w:rPr/>
      </w:pPr>
      <w:r>
        <w:rPr>
          <w:i/>
          <w:sz w:val="24"/>
        </w:rPr>
        <w:t>ChØ tiªu 25, 26</w:t>
      </w:r>
      <w:r>
        <w:rPr>
          <w:sz w:val="24"/>
        </w:rPr>
        <w:t xml:space="preserve"> ph¶n ¸nh tæng doanh sè c¸c giao dÞch ho¸n ®æi gi÷a ngo¹i tÖ xx víi VND mµ trong ®ã kú h¹n cña giao dÞch ho¸n ®æi cã kú h¹n dµi nhÊt lµ d</w:t>
        <w:softHyphen/>
        <w:t>íi 31 ngµy.</w:t>
      </w:r>
    </w:p>
    <w:p>
      <w:pPr>
        <w:pStyle w:val="TextBody"/>
        <w:numPr>
          <w:ilvl w:val="0"/>
          <w:numId w:val="2"/>
        </w:numPr>
        <w:tabs>
          <w:tab w:val="clear" w:pos="720"/>
          <w:tab w:val="left" w:pos="1191" w:leader="none"/>
        </w:tabs>
        <w:bidi w:val="0"/>
        <w:ind w:left="1191" w:right="0" w:hanging="397"/>
        <w:rPr/>
      </w:pPr>
      <w:r>
        <w:rPr>
          <w:i/>
          <w:sz w:val="24"/>
        </w:rPr>
        <w:t xml:space="preserve">ChØ tiªu 27, 28 </w:t>
      </w:r>
      <w:r>
        <w:rPr>
          <w:sz w:val="24"/>
        </w:rPr>
        <w:t>ph¶n ¸nh tæng doanh sè c¸c giao dÞch ho¸n ®æi gi÷a ngo¹i tÖ xx víi VND mµ trong ®ã kú h¹n cña giao dÞch ho¸n ®æi cã kú h¹n dµi nhÊt lµ tõ 31 ®Õn 90 ngµy.</w:t>
      </w:r>
    </w:p>
    <w:p>
      <w:pPr>
        <w:pStyle w:val="TextBody"/>
        <w:numPr>
          <w:ilvl w:val="0"/>
          <w:numId w:val="2"/>
        </w:numPr>
        <w:tabs>
          <w:tab w:val="clear" w:pos="720"/>
          <w:tab w:val="left" w:pos="1191" w:leader="none"/>
        </w:tabs>
        <w:bidi w:val="0"/>
        <w:ind w:left="1191" w:right="0" w:hanging="397"/>
        <w:rPr/>
      </w:pPr>
      <w:r>
        <w:rPr>
          <w:i/>
          <w:sz w:val="24"/>
        </w:rPr>
        <w:t xml:space="preserve">ChØ tiªu 29, 30 </w:t>
      </w:r>
      <w:r>
        <w:rPr>
          <w:sz w:val="24"/>
        </w:rPr>
        <w:t>ph¶n ¸nh tæng doanh sè c¸c giao dÞch ho¸n ®æi gi÷a ngo¹i tÖ xx víi VND mµ trong ®ã kú h¹n cña giao dÞch ho¸n ®æi cã kú h¹n dµi nhÊt lµ tõ 91 ®Õn 180 ngµy.</w:t>
      </w:r>
    </w:p>
    <w:p>
      <w:pPr>
        <w:pStyle w:val="TextBody"/>
        <w:bidi w:val="0"/>
        <w:ind w:left="0" w:right="0" w:hanging="0"/>
        <w:rPr>
          <w:sz w:val="24"/>
        </w:rPr>
      </w:pPr>
      <w:r>
        <w:rPr>
          <w:sz w:val="24"/>
        </w:rPr>
      </w:r>
    </w:p>
    <w:p>
      <w:pPr>
        <w:pStyle w:val="Normal"/>
        <w:bidi w:val="0"/>
        <w:ind w:left="1276" w:right="0" w:hanging="709"/>
        <w:jc w:val="both"/>
        <w:rPr/>
      </w:pPr>
      <w:r>
        <w:rPr>
          <w:i/>
          <w:sz w:val="24"/>
        </w:rPr>
        <w:t xml:space="preserve">VÝ dô:  </w:t>
      </w:r>
      <w:r>
        <w:rPr>
          <w:sz w:val="24"/>
        </w:rPr>
        <w:t>Mét giao dÞch swap víi kh¸ch hµng gåm 2 giao dÞch, trong ®ã mét giao dÞch cã kú h¹n 30 ngµy, mét giao dÞch cã kú h¹n 60 ngµy. Trong tr</w:t>
        <w:softHyphen/>
        <w:t>êng hîp nµy, TCTD chØ b¸o c¸o doanh sè giao dÞch swap vµo chØ tiªu 28 (chØ lÊy giao dÞch cã kú h¹n dµi nhÊt, ®ã lµ giao dÞch cã kú h¹n 60 ngµy), tr¸nh t×nh tr¹ng mét giao dÞch swap ®</w:t>
        <w:softHyphen/>
        <w:t>îc b¸o c¸o 2 lÇn.</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31-33</w:t>
      </w:r>
      <w:r>
        <w:rPr>
          <w:rFonts w:ascii="Times New Roman" w:hAnsi="Times New Roman"/>
          <w:sz w:val="24"/>
        </w:rPr>
        <w:t xml:space="preserve">: Các tỷ giá </w:t>
      </w:r>
      <w:r>
        <w:rPr>
          <w:sz w:val="24"/>
        </w:rPr>
        <w:t>nµy</w:t>
      </w:r>
      <w:r>
        <w:rPr>
          <w:rFonts w:ascii="Times New Roman" w:hAnsi="Times New Roman"/>
          <w:sz w:val="24"/>
        </w:rPr>
        <w:t xml:space="preserve"> </w:t>
      </w:r>
      <w:r>
        <w:rPr>
          <w:rFonts w:eastAsia="Times New Roman" w:ascii="Times New Roman" w:hAnsi="Times New Roman"/>
          <w:sz w:val="24"/>
        </w:rPr>
        <w:t>đư</w:t>
      </w:r>
      <w:r>
        <w:rPr>
          <w:rFonts w:ascii="Times New Roman" w:hAnsi="Times New Roman"/>
          <w:sz w:val="24"/>
        </w:rPr>
        <w:t xml:space="preserve">ợc </w:t>
      </w:r>
      <w:r>
        <w:rPr>
          <w:sz w:val="24"/>
        </w:rPr>
        <w:t>hiÓu</w:t>
      </w:r>
      <w:r>
        <w:rPr>
          <w:rFonts w:ascii="Times New Roman" w:hAnsi="Times New Roman"/>
          <w:sz w:val="24"/>
        </w:rPr>
        <w:t xml:space="preserve"> là tỷ giá giao ngay của các </w:t>
      </w:r>
      <w:r>
        <w:rPr>
          <w:rFonts w:eastAsia="Times New Roman"/>
          <w:sz w:val="24"/>
        </w:rPr>
        <w:t>®å</w:t>
      </w:r>
      <w:r>
        <w:rPr>
          <w:sz w:val="24"/>
        </w:rPr>
        <w:t>ng</w:t>
      </w:r>
      <w:r>
        <w:rPr>
          <w:rFonts w:ascii="Times New Roman" w:hAnsi="Times New Roman"/>
          <w:sz w:val="24"/>
        </w:rPr>
        <w:t xml:space="preserve"> ngoại tệ với VND niêm yết tại </w:t>
      </w:r>
      <w:r>
        <w:rPr>
          <w:sz w:val="24"/>
        </w:rPr>
        <w:t>Héi së chÝnh cña TCTD</w:t>
      </w:r>
      <w:r>
        <w:rPr>
          <w:rFonts w:ascii="Times New Roman" w:hAnsi="Times New Roman"/>
          <w:sz w:val="24"/>
        </w:rPr>
        <w:t xml:space="preserve"> vào thời </w:t>
      </w:r>
      <w:r>
        <w:rPr>
          <w:rFonts w:eastAsia="Times New Roman" w:ascii="Times New Roman" w:hAnsi="Times New Roman"/>
          <w:sz w:val="24"/>
        </w:rPr>
        <w:t>đ</w:t>
      </w:r>
      <w:r>
        <w:rPr>
          <w:rFonts w:ascii="Times New Roman" w:hAnsi="Times New Roman"/>
          <w:sz w:val="24"/>
        </w:rPr>
        <w:t>iểm mở cửa của ngày giao dịch.</w:t>
      </w:r>
    </w:p>
    <w:p>
      <w:pPr>
        <w:pStyle w:val="Normal"/>
        <w:bidi w:val="0"/>
        <w:ind w:left="0" w:right="0" w:firstLine="567"/>
        <w:jc w:val="both"/>
        <w:rPr>
          <w:rFonts w:ascii="Times New Roman" w:hAnsi="Times New Roman"/>
          <w:i/>
          <w:i/>
          <w:sz w:val="24"/>
          <w:ins w:id="3199" w:author="Ngan Hang Nha Nuoc" w:date="2004-04-02T10:25:00Z"/>
        </w:rPr>
      </w:pPr>
      <w:ins w:id="3198" w:author="Ngan Hang Nha Nuoc" w:date="2004-04-02T10:25:00Z">
        <w:r>
          <w:rPr>
            <w:rFonts w:ascii="Times New Roman" w:hAnsi="Times New Roman"/>
            <w:i/>
            <w:sz w:val="24"/>
          </w:rPr>
        </w:r>
      </w:ins>
    </w:p>
    <w:p>
      <w:pPr>
        <w:pStyle w:val="Normal"/>
        <w:bidi w:val="0"/>
        <w:ind w:left="0" w:right="0" w:firstLine="567"/>
        <w:jc w:val="both"/>
        <w:rPr/>
      </w:pPr>
      <w:r>
        <w:rPr>
          <w:rFonts w:ascii="Times New Roman" w:hAnsi="Times New Roman"/>
          <w:i/>
          <w:sz w:val="24"/>
        </w:rPr>
        <w:t xml:space="preserve">- Chỉ tiêu 34-35: </w:t>
      </w:r>
      <w:ins w:id="3200" w:author="Ngan Hang Nha Nuoc" w:date="2004-04-02T13:30:00Z">
        <w:r>
          <w:rPr>
            <w:rFonts w:ascii="Times New Roman" w:hAnsi="Times New Roman"/>
            <w:sz w:val="24"/>
          </w:rPr>
          <w:t xml:space="preserve">thống kê tỷ giá </w:t>
        </w:r>
      </w:ins>
      <w:del w:id="3201" w:author="Ngan Hang Nha Nuoc" w:date="2004-04-02T13:31:00Z">
        <w:r>
          <w:rPr>
            <w:rFonts w:ascii="Times New Roman" w:hAnsi="Times New Roman"/>
            <w:sz w:val="24"/>
          </w:rPr>
          <w:delText xml:space="preserve">Tỷ giá </w:delText>
        </w:r>
      </w:del>
      <w:r>
        <w:rPr>
          <w:rFonts w:ascii="Times New Roman" w:hAnsi="Times New Roman"/>
          <w:sz w:val="24"/>
        </w:rPr>
        <w:t>mua</w:t>
      </w:r>
      <w:ins w:id="3202" w:author="Ngan Hang Nha Nuoc" w:date="2004-04-02T13:31:00Z">
        <w:r>
          <w:rPr>
            <w:rFonts w:ascii="Times New Roman" w:hAnsi="Times New Roman"/>
            <w:sz w:val="24"/>
          </w:rPr>
          <w:t>,</w:t>
        </w:r>
      </w:ins>
      <w:del w:id="3203" w:author="Ngan Hang Nha Nuoc" w:date="2004-04-02T13:31:00Z">
        <w:r>
          <w:rPr>
            <w:rFonts w:ascii="Times New Roman" w:hAnsi="Times New Roman"/>
            <w:sz w:val="24"/>
          </w:rPr>
          <w:delText>/</w:delText>
        </w:r>
      </w:del>
      <w:ins w:id="3204" w:author="Ngan Hang Nha Nuoc" w:date="2004-04-02T13:31:00Z">
        <w:r>
          <w:rPr>
            <w:rFonts w:ascii="Times New Roman" w:hAnsi="Times New Roman"/>
            <w:sz w:val="24"/>
          </w:rPr>
          <w:t xml:space="preserve"> </w:t>
        </w:r>
      </w:ins>
      <w:r>
        <w:rPr>
          <w:rFonts w:ascii="Times New Roman" w:hAnsi="Times New Roman"/>
          <w:sz w:val="24"/>
        </w:rPr>
        <w:t xml:space="preserve">bán USD/VND chuyển khoản thấp nhất </w:t>
      </w:r>
      <w:r>
        <w:rPr>
          <w:rFonts w:eastAsia="Times New Roman" w:ascii="Times New Roman" w:hAnsi="Times New Roman"/>
          <w:sz w:val="24"/>
        </w:rPr>
        <w:t>đã</w:t>
      </w:r>
      <w:r>
        <w:rPr>
          <w:rFonts w:ascii="Times New Roman" w:hAnsi="Times New Roman"/>
          <w:sz w:val="24"/>
        </w:rPr>
        <w:t xml:space="preserve"> </w:t>
      </w:r>
      <w:r>
        <w:rPr>
          <w:rFonts w:eastAsia="Times New Roman" w:ascii="Times New Roman" w:hAnsi="Times New Roman"/>
          <w:sz w:val="24"/>
        </w:rPr>
        <w:t>đư</w:t>
      </w:r>
      <w:r>
        <w:rPr>
          <w:rFonts w:ascii="Times New Roman" w:hAnsi="Times New Roman"/>
          <w:sz w:val="24"/>
        </w:rPr>
        <w:t xml:space="preserve">ợc giao dịch trong ngày giữa TCTD với khách hàng hoặc </w:t>
      </w:r>
      <w:r>
        <w:rPr>
          <w:sz w:val="24"/>
        </w:rPr>
        <w:t>víi TCTD</w:t>
      </w:r>
      <w:r>
        <w:rPr>
          <w:rFonts w:ascii="Times New Roman" w:hAnsi="Times New Roman"/>
          <w:sz w:val="24"/>
        </w:rPr>
        <w:t xml:space="preserve"> khác.</w:t>
      </w:r>
    </w:p>
    <w:p>
      <w:pPr>
        <w:pStyle w:val="Normal"/>
        <w:bidi w:val="0"/>
        <w:ind w:left="0" w:right="0" w:firstLine="567"/>
        <w:jc w:val="both"/>
        <w:rPr>
          <w:rFonts w:ascii="Times New Roman" w:hAnsi="Times New Roman"/>
          <w:i/>
          <w:i/>
          <w:sz w:val="24"/>
          <w:ins w:id="3206" w:author="Ngan Hang Nha Nuoc" w:date="2004-04-02T10:25:00Z"/>
        </w:rPr>
      </w:pPr>
      <w:ins w:id="3205" w:author="Ngan Hang Nha Nuoc" w:date="2004-04-02T10:25:00Z">
        <w:r>
          <w:rPr>
            <w:rFonts w:ascii="Times New Roman" w:hAnsi="Times New Roman"/>
            <w:i/>
            <w:sz w:val="24"/>
          </w:rPr>
        </w:r>
      </w:ins>
    </w:p>
    <w:p>
      <w:pPr>
        <w:pStyle w:val="Normal"/>
        <w:bidi w:val="0"/>
        <w:ind w:left="0" w:right="0" w:firstLine="567"/>
        <w:jc w:val="both"/>
        <w:rPr/>
      </w:pPr>
      <w:r>
        <w:rPr>
          <w:rFonts w:ascii="Times New Roman" w:hAnsi="Times New Roman"/>
          <w:i/>
          <w:sz w:val="24"/>
        </w:rPr>
        <w:t>- Chỉ tiêu 36</w:t>
      </w:r>
      <w:r>
        <w:rPr>
          <w:rFonts w:ascii="Times New Roman" w:hAnsi="Times New Roman"/>
          <w:sz w:val="24"/>
        </w:rPr>
        <w:t xml:space="preserve"> </w:t>
      </w:r>
      <w:r>
        <w:rPr>
          <w:rFonts w:eastAsia="Times New Roman" w:ascii="Times New Roman" w:hAnsi="Times New Roman"/>
          <w:sz w:val="24"/>
        </w:rPr>
        <w:t>đư</w:t>
      </w:r>
      <w:r>
        <w:rPr>
          <w:rFonts w:ascii="Times New Roman" w:hAnsi="Times New Roman"/>
          <w:sz w:val="24"/>
        </w:rPr>
        <w:t>ợc tính trên c</w:t>
      </w:r>
      <w:r>
        <w:rPr>
          <w:rFonts w:eastAsia="Times New Roman" w:ascii="Times New Roman" w:hAnsi="Times New Roman"/>
          <w:sz w:val="24"/>
        </w:rPr>
        <w:t>ơ</w:t>
      </w:r>
      <w:r>
        <w:rPr>
          <w:rFonts w:ascii="Times New Roman" w:hAnsi="Times New Roman"/>
          <w:sz w:val="24"/>
        </w:rPr>
        <w:t xml:space="preserve"> sở số d</w:t>
      </w:r>
      <w:r>
        <w:rPr>
          <w:rFonts w:eastAsia="Times New Roman" w:ascii="Times New Roman" w:hAnsi="Times New Roman"/>
          <w:sz w:val="24"/>
        </w:rPr>
        <w:t>ư</w:t>
      </w:r>
      <w:r>
        <w:rPr>
          <w:rFonts w:ascii="Times New Roman" w:hAnsi="Times New Roman"/>
          <w:sz w:val="24"/>
        </w:rPr>
        <w:t xml:space="preserve"> các tài khoản kinh doanh ngoại tệ (bao </w:t>
      </w:r>
      <w:r>
        <w:rPr>
          <w:sz w:val="24"/>
        </w:rPr>
        <w:t xml:space="preserve">gåm c¶ c¸c tµi kho¶n ngo¹i b¶ng) </w:t>
      </w:r>
      <w:r>
        <w:rPr>
          <w:rFonts w:ascii="Times New Roman" w:hAnsi="Times New Roman"/>
          <w:sz w:val="24"/>
        </w:rPr>
        <w:t xml:space="preserve">vào thời </w:t>
      </w:r>
      <w:r>
        <w:rPr>
          <w:rFonts w:eastAsia="Times New Roman" w:ascii="Times New Roman" w:hAnsi="Times New Roman"/>
          <w:sz w:val="24"/>
        </w:rPr>
        <w:t>đ</w:t>
      </w:r>
      <w:r>
        <w:rPr>
          <w:rFonts w:ascii="Times New Roman" w:hAnsi="Times New Roman"/>
          <w:sz w:val="24"/>
        </w:rPr>
        <w:t xml:space="preserve">iểm cuối ngày làm việc. </w:t>
      </w:r>
      <w:r>
        <w:rPr>
          <w:sz w:val="24"/>
        </w:rPr>
        <w:t>ChØ tiªu nµy ®</w:t>
        <w:softHyphen/>
        <w:t xml:space="preserve">îc ¸p dông chung cho </w:t>
      </w:r>
      <w:r>
        <w:rPr>
          <w:i/>
          <w:sz w:val="24"/>
        </w:rPr>
        <w:t>tÊt c¶ c¸c TCTD ®</w:t>
        <w:softHyphen/>
        <w:t>îc phÐp kinh doanh ngo¹i tÖ</w:t>
      </w:r>
      <w:r>
        <w:rPr>
          <w:sz w:val="24"/>
        </w:rPr>
        <w:t>.</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i/>
          <w:sz w:val="24"/>
          <w:u w:val="single"/>
        </w:rPr>
        <w:t>C¸c chØ tiªu 5A.2</w:t>
      </w:r>
      <w:r>
        <w:rPr>
          <w:sz w:val="24"/>
        </w:rPr>
        <w:t xml:space="preserve"> </w:t>
      </w:r>
      <w:r>
        <w:rPr>
          <w:i/>
          <w:sz w:val="24"/>
        </w:rPr>
        <w:t>"Chi tr¶ kiÒu hèi"</w:t>
      </w:r>
    </w:p>
    <w:p>
      <w:pPr>
        <w:pStyle w:val="Normal"/>
        <w:bidi w:val="0"/>
        <w:ind w:left="0" w:right="0" w:firstLine="567"/>
        <w:jc w:val="both"/>
        <w:rPr>
          <w:sz w:val="24"/>
        </w:rPr>
      </w:pPr>
      <w:r>
        <w:rPr>
          <w:sz w:val="24"/>
        </w:rPr>
      </w:r>
    </w:p>
    <w:p>
      <w:pPr>
        <w:pStyle w:val="Normal"/>
        <w:bidi w:val="0"/>
        <w:ind w:left="0" w:right="0" w:firstLine="567"/>
        <w:jc w:val="both"/>
        <w:rPr/>
      </w:pPr>
      <w:r>
        <w:rPr>
          <w:sz w:val="24"/>
        </w:rPr>
        <w:t>Thèng kª sè ngo¹i tÖ kiÒu hèi quy ra USD theo tõng n</w:t>
        <w:softHyphen/>
        <w:t>íc chuyÓn vÒ ViÖt nam th«ng qua  TCTD (kh«ng bao gåm sè ngo¹i tÖ kiÒu hèi chuyÓn vÒ cho c¸c tæ chøc kinh tÕ  ®</w:t>
        <w:softHyphen/>
        <w:t>îc cÊp giÊy phÐp ®Ó chi tr¶ cho ng</w:t>
        <w:softHyphen/>
        <w:t>êi thô h</w:t>
        <w:softHyphen/>
        <w:t>ëng) t¹i ngµy lµm viÖc cuèi cïng cña th¸ng b¸o c¸o. Cô thÓ nh</w:t>
        <w:softHyphen/>
        <w:t xml:space="preserve"> sau:</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w:t>
      </w:r>
      <w:ins w:id="3207" w:author="DuongThanh Dung" w:date="2004-01-18T20:53:00Z">
        <w:r>
          <w:rPr>
            <w:i/>
            <w:sz w:val="24"/>
          </w:rPr>
          <w:t xml:space="preserve"> </w:t>
        </w:r>
      </w:ins>
      <w:r>
        <w:rPr>
          <w:sz w:val="24"/>
        </w:rPr>
        <w:t xml:space="preserve">thèng kª  tæng gi¸ trÞ  c¸c lo¹i ngo¹i tÖ kiÒu hèi </w:t>
      </w:r>
      <w:moveTo w:id="3208" w:author="DuongThanh Dung" w:date="2004-01-18T20:54:00Z">
        <w:r>
          <w:rPr>
            <w:sz w:val="24"/>
          </w:rPr>
          <w:t xml:space="preserve">(qui ra USD) </w:t>
        </w:r>
      </w:moveTo>
      <w:moveFrom w:id="3209" w:author="DuongThanh Dung" w:date="2004-01-18T20:53:00Z">
        <w:r>
          <w:rPr>
            <w:sz w:val="24"/>
          </w:rPr>
          <w:t xml:space="preserve">(qui ra USD) </w:t>
        </w:r>
      </w:moveFrom>
      <w:r>
        <w:rPr>
          <w:sz w:val="24"/>
        </w:rPr>
        <w:t>cña tõng n</w:t>
        <w:softHyphen/>
        <w:t>íc chuyÓn vÒ ViÖt nam th«ng qua  TCTD ®</w:t>
        <w:softHyphen/>
        <w:t>îc phÐp.</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2</w:t>
      </w:r>
      <w:r>
        <w:rPr>
          <w:sz w:val="24"/>
        </w:rPr>
        <w:t xml:space="preserve"> ph¶n ¸nh tæng sè ngo¹i tÖ kiÒu hèi (qui ra USD) chuyÓn vÒ ViÖt Nam mµ TCTD ®· chi tr¶ cho ng</w:t>
        <w:softHyphen/>
        <w:t>êi thô h</w:t>
        <w:softHyphen/>
        <w:t>ëng b»ng ngo¹i tÖ (bao gåm c¶ sè ngo¹i tÖ uû nhiÖm cho ®¹i lý chi tr¶).</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3</w:t>
      </w:r>
      <w:r>
        <w:rPr>
          <w:sz w:val="24"/>
        </w:rPr>
        <w:t xml:space="preserve"> ph¶n ¸nh tæng sè ngo¹i tÖ kiÒu hèi (qui ra USD) chuyÓn vÒ ViÖt Nam ®</w:t>
        <w:softHyphen/>
        <w:t>îc TCTD uû nhiÖm cho c¸c ®¹i lý chi tr¶ cho ng</w:t>
        <w:softHyphen/>
        <w:t>êi thô h</w:t>
        <w:softHyphen/>
        <w:t>ëng.</w:t>
      </w:r>
    </w:p>
    <w:p>
      <w:pPr>
        <w:pStyle w:val="Normal"/>
        <w:bidi w:val="0"/>
        <w:ind w:left="0" w:right="0" w:firstLine="720"/>
        <w:jc w:val="both"/>
        <w:rPr>
          <w:sz w:val="24"/>
        </w:rPr>
      </w:pPr>
      <w:r>
        <w:rPr>
          <w:sz w:val="24"/>
        </w:rPr>
      </w:r>
    </w:p>
    <w:p>
      <w:pPr>
        <w:pStyle w:val="Normal"/>
        <w:bidi w:val="0"/>
        <w:ind w:left="0" w:right="0" w:firstLine="567"/>
        <w:jc w:val="both"/>
        <w:rPr/>
      </w:pPr>
      <w:r>
        <w:rPr>
          <w:b/>
          <w:i/>
          <w:sz w:val="24"/>
        </w:rPr>
        <w:t>Ghi chó</w:t>
      </w:r>
      <w:r>
        <w:rPr>
          <w:sz w:val="24"/>
          <w:u w:val="single"/>
        </w:rPr>
        <w:t>:</w:t>
      </w:r>
      <w:r>
        <w:rPr>
          <w:sz w:val="24"/>
        </w:rPr>
        <w:t xml:space="preserve"> </w:t>
      </w:r>
      <w:r>
        <w:rPr>
          <w:i/>
          <w:sz w:val="24"/>
        </w:rPr>
        <w:t>ChØ tiªu 5A.2</w:t>
      </w:r>
      <w:r>
        <w:rPr>
          <w:sz w:val="24"/>
        </w:rPr>
        <w:t xml:space="preserve"> </w:t>
      </w:r>
      <w:r>
        <w:rPr>
          <w:i/>
          <w:sz w:val="24"/>
        </w:rPr>
        <w:t>thay thÕ c¸c yªu cÇu b¸o c¸o theo mÉu biÓu t¹i Phô lôc VI ban hµnh kÌm theo Th«ng t</w:t>
        <w:softHyphen/>
        <w:t xml:space="preserve"> sè 02/TT-NHNN7 ngµy 24/2/2000 h</w:t>
        <w:softHyphen/>
        <w:t>íng dÉn thi hµnh QuyÕt ®Þnh sè 170/1999/Q§-TTg ngµy 19/8/1999 cña Thñ t</w:t>
        <w:softHyphen/>
        <w:t>íng ChÝnh phñ vÒ khuyÕn khÝch ng</w:t>
        <w:softHyphen/>
        <w:t>êi ViÖt nam ë n</w:t>
        <w:softHyphen/>
        <w:t>íc ngoµi chuyÓn tiÒn vÒ n</w:t>
        <w:softHyphen/>
        <w:t>íc</w:t>
      </w:r>
      <w:r>
        <w:rPr>
          <w:sz w:val="24"/>
        </w:rPr>
        <w:t>.</w:t>
      </w:r>
    </w:p>
    <w:p>
      <w:pPr>
        <w:pStyle w:val="Normal"/>
        <w:bidi w:val="0"/>
        <w:ind w:left="0" w:right="0" w:firstLine="720"/>
        <w:jc w:val="both"/>
        <w:rPr>
          <w:sz w:val="24"/>
        </w:rPr>
      </w:pPr>
      <w:r>
        <w:rPr>
          <w:sz w:val="24"/>
        </w:rPr>
      </w:r>
    </w:p>
    <w:p>
      <w:pPr>
        <w:pStyle w:val="Normal"/>
        <w:bidi w:val="0"/>
        <w:ind w:left="0" w:right="0" w:firstLine="567"/>
        <w:jc w:val="both"/>
        <w:rPr/>
      </w:pPr>
      <w:r>
        <w:rPr>
          <w:i/>
          <w:sz w:val="24"/>
          <w:u w:val="single"/>
        </w:rPr>
        <w:t>C¸c chØ tiªu 5A.3</w:t>
      </w:r>
      <w:r>
        <w:rPr>
          <w:i/>
          <w:sz w:val="24"/>
        </w:rPr>
        <w:t xml:space="preserve"> "Thu, chi ngo¹i tÖ tiÒn mÆt"</w:t>
      </w:r>
    </w:p>
    <w:p>
      <w:pPr>
        <w:pStyle w:val="Normal"/>
        <w:bidi w:val="0"/>
        <w:ind w:left="0" w:right="0" w:firstLine="567"/>
        <w:jc w:val="both"/>
        <w:rPr>
          <w:sz w:val="24"/>
          <w:ins w:id="3211" w:author="DuongThanh Dung" w:date="2004-01-18T21:01:00Z"/>
        </w:rPr>
      </w:pPr>
      <w:ins w:id="3210" w:author="DuongThanh Dung" w:date="2004-01-18T21:01:00Z">
        <w:r>
          <w:rPr>
            <w:sz w:val="24"/>
          </w:rPr>
        </w:r>
      </w:ins>
    </w:p>
    <w:p>
      <w:pPr>
        <w:pStyle w:val="Normal"/>
        <w:bidi w:val="0"/>
        <w:ind w:left="0" w:right="0" w:firstLine="567"/>
        <w:jc w:val="both"/>
        <w:rPr/>
      </w:pPr>
      <w:ins w:id="3212" w:author="Ngan Hang Nha Nuoc" w:date="2004-04-02T13:32:00Z">
        <w:r>
          <w:rPr>
            <w:i/>
            <w:sz w:val="24"/>
          </w:rPr>
          <w:t>§¬n vÞ tÝnh</w:t>
        </w:r>
      </w:ins>
      <w:ins w:id="3213" w:author="Ngan Hang Nha Nuoc" w:date="2004-04-02T13:32:00Z">
        <w:r>
          <w:rPr>
            <w:sz w:val="24"/>
          </w:rPr>
          <w:t>: quy USD</w:t>
        </w:r>
      </w:ins>
    </w:p>
    <w:p>
      <w:pPr>
        <w:pStyle w:val="Normal"/>
        <w:bidi w:val="0"/>
        <w:ind w:left="0" w:right="0" w:firstLine="567"/>
        <w:jc w:val="both"/>
        <w:rPr>
          <w:sz w:val="24"/>
          <w:del w:id="3215" w:author="Ngan Hang Nha Nuoc" w:date="2004-04-02T13:32:00Z"/>
        </w:rPr>
      </w:pPr>
      <w:del w:id="3214" w:author="Ngan Hang Nha Nuoc" w:date="2004-04-02T13:32:00Z">
        <w:r>
          <w:rPr>
            <w:sz w:val="24"/>
          </w:rPr>
        </w:r>
      </w:del>
    </w:p>
    <w:p>
      <w:pPr>
        <w:pStyle w:val="Normal"/>
        <w:bidi w:val="0"/>
        <w:ind w:left="0" w:right="0" w:firstLine="567"/>
        <w:jc w:val="both"/>
        <w:rPr/>
      </w:pPr>
      <w:r>
        <w:rPr>
          <w:sz w:val="24"/>
        </w:rPr>
        <w:t>Riªng chØ tiªu 15 ph¶n ¸nh sè d</w:t>
        <w:softHyphen/>
        <w:t xml:space="preserve"> ngo¹i tÖ tiÒn mÆt tån quü t¹i ngµy lµm viÖc cuèi cïng cña th¸ng b¸o c¸o, c¸c chØ tiªu kh¸c ®Òu ph¶n ¸nh doanh sè thu, chi ngo¹i tÖ tiÒn mÆt cña TCTD ph¸t sinh trong th¸ng b¸o c¸o.</w:t>
      </w:r>
    </w:p>
    <w:p>
      <w:pPr>
        <w:pStyle w:val="Normal"/>
        <w:bidi w:val="0"/>
        <w:ind w:left="0" w:right="0" w:firstLine="567"/>
        <w:jc w:val="both"/>
        <w:rPr>
          <w:sz w:val="24"/>
        </w:rPr>
      </w:pPr>
      <w:r>
        <w:rPr>
          <w:sz w:val="24"/>
        </w:rPr>
      </w:r>
    </w:p>
    <w:p>
      <w:pPr>
        <w:pStyle w:val="Normal"/>
        <w:bidi w:val="0"/>
        <w:ind w:left="0" w:right="0" w:firstLine="567"/>
        <w:jc w:val="both"/>
        <w:rPr/>
      </w:pPr>
      <w:r>
        <w:rPr>
          <w:sz w:val="24"/>
        </w:rPr>
        <w:t xml:space="preserve">- </w:t>
      </w:r>
      <w:r>
        <w:rPr>
          <w:i/>
          <w:sz w:val="24"/>
        </w:rPr>
        <w:t>ChØ tiªu 1</w:t>
      </w:r>
      <w:r>
        <w:rPr>
          <w:sz w:val="24"/>
        </w:rPr>
        <w:t xml:space="preserve"> ph¶n ¸nh tæng sè ngo¹i tÖ tiÒn mÆt TCTD thu ®</w:t>
        <w:softHyphen/>
        <w:t xml:space="preserve">îc </w:t>
      </w:r>
      <w:ins w:id="3216" w:author="Ngan Hang Nha Nuoc" w:date="2004-04-02T13:33:00Z">
        <w:r>
          <w:rPr>
            <w:sz w:val="24"/>
          </w:rPr>
          <w:t xml:space="preserve">trong th¸ng b¸o c¸o </w:t>
        </w:r>
      </w:ins>
      <w:r>
        <w:rPr>
          <w:sz w:val="24"/>
        </w:rPr>
        <w:t>do rót tõ tµi kho¶n tiÒn göi t¹i ng©n hµng n</w:t>
        <w:softHyphen/>
        <w:t>íc ngoµi</w:t>
      </w:r>
    </w:p>
    <w:p>
      <w:pPr>
        <w:pStyle w:val="Normal"/>
        <w:bidi w:val="0"/>
        <w:ind w:left="0" w:right="0" w:firstLine="567"/>
        <w:jc w:val="both"/>
        <w:rPr>
          <w:sz w:val="24"/>
          <w:ins w:id="3218" w:author="Ngan Hang Nha Nuoc" w:date="2004-04-02T10:26:00Z"/>
        </w:rPr>
      </w:pPr>
      <w:ins w:id="3217" w:author="Ngan Hang Nha Nuoc" w:date="2004-04-02T10:26:00Z">
        <w:r>
          <w:rPr>
            <w:sz w:val="24"/>
          </w:rPr>
        </w:r>
      </w:ins>
    </w:p>
    <w:p>
      <w:pPr>
        <w:pStyle w:val="Normal"/>
        <w:bidi w:val="0"/>
        <w:ind w:left="0" w:right="0" w:firstLine="567"/>
        <w:jc w:val="both"/>
        <w:rPr/>
      </w:pPr>
      <w:r>
        <w:rPr>
          <w:sz w:val="24"/>
        </w:rPr>
        <w:t xml:space="preserve">- </w:t>
      </w:r>
      <w:r>
        <w:rPr>
          <w:i/>
          <w:sz w:val="24"/>
        </w:rPr>
        <w:t>ChØ tiªu 2</w:t>
      </w:r>
      <w:r>
        <w:rPr>
          <w:sz w:val="24"/>
        </w:rPr>
        <w:t xml:space="preserve"> ph¶n ¸nh tæng sè ngo¹i tÖ tiÒn mÆt TCTD thu ®</w:t>
        <w:softHyphen/>
        <w:t xml:space="preserve">îc </w:t>
      </w:r>
      <w:ins w:id="3219" w:author="Ngan Hang Nha Nuoc" w:date="2004-04-02T13:33:00Z">
        <w:r>
          <w:rPr>
            <w:sz w:val="24"/>
          </w:rPr>
          <w:t xml:space="preserve">trong th¸ng b¸o c¸o </w:t>
        </w:r>
      </w:ins>
      <w:r>
        <w:rPr>
          <w:sz w:val="24"/>
        </w:rPr>
        <w:t>do rót tõ tµi kho¶n tiÒn göi t¹i ng©n hµng trong n</w:t>
        <w:softHyphen/>
        <w:t>íc</w:t>
      </w:r>
    </w:p>
    <w:p>
      <w:pPr>
        <w:pStyle w:val="Normal"/>
        <w:bidi w:val="0"/>
        <w:ind w:left="0" w:right="0" w:firstLine="567"/>
        <w:jc w:val="both"/>
        <w:rPr>
          <w:sz w:val="24"/>
          <w:ins w:id="3221" w:author="Ngan Hang Nha Nuoc" w:date="2004-04-02T10:26:00Z"/>
        </w:rPr>
      </w:pPr>
      <w:ins w:id="3220" w:author="Ngan Hang Nha Nuoc" w:date="2004-04-02T10:26:00Z">
        <w:r>
          <w:rPr>
            <w:sz w:val="24"/>
          </w:rPr>
        </w:r>
      </w:ins>
    </w:p>
    <w:p>
      <w:pPr>
        <w:pStyle w:val="Normal"/>
        <w:bidi w:val="0"/>
        <w:ind w:left="0" w:right="0" w:firstLine="567"/>
        <w:jc w:val="both"/>
        <w:rPr/>
      </w:pPr>
      <w:r>
        <w:rPr>
          <w:sz w:val="24"/>
        </w:rPr>
        <w:t xml:space="preserve">- </w:t>
      </w:r>
      <w:r>
        <w:rPr>
          <w:i/>
          <w:sz w:val="24"/>
        </w:rPr>
        <w:t>ChØ tiªu 3</w:t>
      </w:r>
      <w:r>
        <w:rPr>
          <w:sz w:val="24"/>
        </w:rPr>
        <w:t xml:space="preserve"> ph¶n ¸nh tæng sè ngo¹i tÖ tiÒn mÆt TCTD thu ®</w:t>
        <w:softHyphen/>
        <w:t xml:space="preserve">îc </w:t>
      </w:r>
      <w:ins w:id="3222" w:author="Ngan Hang Nha Nuoc" w:date="2004-04-02T13:33:00Z">
        <w:r>
          <w:rPr>
            <w:sz w:val="24"/>
          </w:rPr>
          <w:t xml:space="preserve">trong th¸ng b¸o c¸o </w:t>
        </w:r>
      </w:ins>
      <w:r>
        <w:rPr>
          <w:sz w:val="24"/>
        </w:rPr>
        <w:t>tõ ho¹t ®éng thu ®æi ngo¹i tÖ (c¶ tõ bµn trùc tiÕp vµ ®¹i lý)</w:t>
      </w:r>
    </w:p>
    <w:p>
      <w:pPr>
        <w:pStyle w:val="Normal"/>
        <w:bidi w:val="0"/>
        <w:ind w:left="0" w:right="0" w:firstLine="567"/>
        <w:jc w:val="both"/>
        <w:rPr>
          <w:sz w:val="24"/>
          <w:ins w:id="3224" w:author="Ngan Hang Nha Nuoc" w:date="2004-04-02T10:26:00Z"/>
        </w:rPr>
      </w:pPr>
      <w:ins w:id="3223" w:author="Ngan Hang Nha Nuoc" w:date="2004-04-02T10:26:00Z">
        <w:r>
          <w:rPr>
            <w:sz w:val="24"/>
          </w:rPr>
        </w:r>
      </w:ins>
    </w:p>
    <w:p>
      <w:pPr>
        <w:pStyle w:val="Normal"/>
        <w:bidi w:val="0"/>
        <w:ind w:left="0" w:right="0" w:firstLine="567"/>
        <w:jc w:val="both"/>
        <w:rPr/>
      </w:pPr>
      <w:r>
        <w:rPr>
          <w:sz w:val="24"/>
        </w:rPr>
        <w:t xml:space="preserve">- </w:t>
      </w:r>
      <w:r>
        <w:rPr>
          <w:i/>
          <w:sz w:val="24"/>
        </w:rPr>
        <w:t>ChØ tiªu 4</w:t>
      </w:r>
      <w:r>
        <w:rPr>
          <w:sz w:val="24"/>
        </w:rPr>
        <w:t xml:space="preserve"> ph¶n ¸nh tæng sè ngo¹i tÖ tiÒn mÆt TCTD thu ®</w:t>
        <w:softHyphen/>
        <w:t xml:space="preserve">îc </w:t>
      </w:r>
      <w:ins w:id="3225" w:author="Ngan Hang Nha Nuoc" w:date="2004-04-02T13:33:00Z">
        <w:r>
          <w:rPr>
            <w:sz w:val="24"/>
          </w:rPr>
          <w:t xml:space="preserve">trong th¸ng b¸o c¸o </w:t>
        </w:r>
      </w:ins>
      <w:r>
        <w:rPr>
          <w:sz w:val="24"/>
        </w:rPr>
        <w:t xml:space="preserve">do c¸c tæ chøc kinh tÕ vµ c¸ nh©n nép vµo tµi kho¶n t¹i TCTD. </w:t>
      </w:r>
    </w:p>
    <w:p>
      <w:pPr>
        <w:pStyle w:val="Normal"/>
        <w:bidi w:val="0"/>
        <w:ind w:left="0" w:right="0" w:firstLine="567"/>
        <w:jc w:val="both"/>
        <w:rPr>
          <w:sz w:val="24"/>
          <w:ins w:id="3227" w:author="Ngan Hang Nha Nuoc" w:date="2004-04-02T10:26:00Z"/>
        </w:rPr>
      </w:pPr>
      <w:ins w:id="3226" w:author="Ngan Hang Nha Nuoc" w:date="2004-04-02T10:26:00Z">
        <w:r>
          <w:rPr>
            <w:sz w:val="24"/>
          </w:rPr>
        </w:r>
      </w:ins>
    </w:p>
    <w:p>
      <w:pPr>
        <w:pStyle w:val="Normal"/>
        <w:bidi w:val="0"/>
        <w:ind w:left="0" w:right="0" w:firstLine="567"/>
        <w:jc w:val="both"/>
        <w:rPr/>
      </w:pPr>
      <w:r>
        <w:rPr>
          <w:sz w:val="24"/>
        </w:rPr>
        <w:t xml:space="preserve">- </w:t>
      </w:r>
      <w:r>
        <w:rPr>
          <w:i/>
          <w:sz w:val="24"/>
        </w:rPr>
        <w:t>ChØ tiªu 5</w:t>
      </w:r>
      <w:r>
        <w:rPr>
          <w:sz w:val="24"/>
        </w:rPr>
        <w:t xml:space="preserve"> ph¶n ¸nh tæng sè ngo¹i tÖ tiÒn mÆt TCTD thu ®</w:t>
        <w:softHyphen/>
        <w:t xml:space="preserve">îc </w:t>
      </w:r>
      <w:ins w:id="3228" w:author="Ngan Hang Nha Nuoc" w:date="2004-04-02T13:33:00Z">
        <w:r>
          <w:rPr>
            <w:sz w:val="24"/>
          </w:rPr>
          <w:t xml:space="preserve">trong th¸ng b¸o c¸o </w:t>
        </w:r>
      </w:ins>
      <w:r>
        <w:rPr>
          <w:sz w:val="24"/>
        </w:rPr>
        <w:t>tõ tiÒn göi tiÕt kiÖm</w:t>
      </w:r>
    </w:p>
    <w:p>
      <w:pPr>
        <w:pStyle w:val="Normal"/>
        <w:bidi w:val="0"/>
        <w:ind w:left="0" w:right="0" w:firstLine="567"/>
        <w:jc w:val="both"/>
        <w:rPr>
          <w:sz w:val="24"/>
          <w:ins w:id="3230" w:author="Ngan Hang Nha Nuoc" w:date="2004-04-02T10:26:00Z"/>
        </w:rPr>
      </w:pPr>
      <w:ins w:id="3229" w:author="Ngan Hang Nha Nuoc" w:date="2004-04-02T10:26:00Z">
        <w:r>
          <w:rPr>
            <w:sz w:val="24"/>
          </w:rPr>
        </w:r>
      </w:ins>
    </w:p>
    <w:p>
      <w:pPr>
        <w:pStyle w:val="Normal"/>
        <w:bidi w:val="0"/>
        <w:ind w:left="0" w:right="0" w:firstLine="567"/>
        <w:jc w:val="both"/>
        <w:rPr/>
      </w:pPr>
      <w:r>
        <w:rPr>
          <w:sz w:val="24"/>
        </w:rPr>
        <w:t xml:space="preserve">- </w:t>
      </w:r>
      <w:r>
        <w:rPr>
          <w:i/>
          <w:sz w:val="24"/>
        </w:rPr>
        <w:t>ChØ tiªu 6</w:t>
      </w:r>
      <w:r>
        <w:rPr>
          <w:sz w:val="24"/>
        </w:rPr>
        <w:t xml:space="preserve"> ph¶n ¸nh tæng sè ngo¹i tÖ tiÒn mÆt TCTD thu </w:t>
      </w:r>
      <w:ins w:id="3231" w:author="Ngan Hang Nha Nuoc" w:date="2004-04-02T13:34:00Z">
        <w:r>
          <w:rPr>
            <w:sz w:val="24"/>
          </w:rPr>
          <w:t xml:space="preserve">trong th¸ng b¸o c¸o </w:t>
        </w:r>
      </w:ins>
      <w:r>
        <w:rPr>
          <w:sz w:val="24"/>
        </w:rPr>
        <w:t>tõ c¸c ho¹t ®éng kh¸c.</w:t>
      </w:r>
    </w:p>
    <w:p>
      <w:pPr>
        <w:pStyle w:val="Normal"/>
        <w:bidi w:val="0"/>
        <w:ind w:left="0" w:right="0" w:firstLine="567"/>
        <w:jc w:val="both"/>
        <w:rPr>
          <w:sz w:val="24"/>
          <w:ins w:id="3233" w:author="Ngan Hang Nha Nuoc" w:date="2004-04-02T10:26:00Z"/>
        </w:rPr>
      </w:pPr>
      <w:ins w:id="3232" w:author="Ngan Hang Nha Nuoc" w:date="2004-04-02T10:26:00Z">
        <w:r>
          <w:rPr>
            <w:sz w:val="24"/>
          </w:rPr>
        </w:r>
      </w:ins>
    </w:p>
    <w:p>
      <w:pPr>
        <w:pStyle w:val="Normal"/>
        <w:bidi w:val="0"/>
        <w:ind w:left="0" w:right="0" w:firstLine="567"/>
        <w:jc w:val="both"/>
        <w:rPr/>
      </w:pPr>
      <w:r>
        <w:rPr>
          <w:sz w:val="24"/>
        </w:rPr>
        <w:t xml:space="preserve">- </w:t>
      </w:r>
      <w:r>
        <w:rPr>
          <w:i/>
          <w:sz w:val="24"/>
        </w:rPr>
        <w:t>ChØ tiªu 7</w:t>
      </w:r>
      <w:r>
        <w:rPr>
          <w:sz w:val="24"/>
        </w:rPr>
        <w:t xml:space="preserve"> ph¶n ¸nh tæng sè ngo¹i tÖ tiÒn mÆt TCTD chi </w:t>
      </w:r>
      <w:ins w:id="3234" w:author="Ngan Hang Nha Nuoc" w:date="2004-04-02T13:34:00Z">
        <w:r>
          <w:rPr>
            <w:sz w:val="24"/>
          </w:rPr>
          <w:t xml:space="preserve">trong th¸ng b¸o c¸o </w:t>
        </w:r>
      </w:ins>
      <w:r>
        <w:rPr>
          <w:sz w:val="24"/>
        </w:rPr>
        <w:t>cho ng</w:t>
        <w:softHyphen/>
        <w:t>êi kh«ng c</w:t>
        <w:softHyphen/>
        <w:t xml:space="preserve"> tró do rót tiÒn mÆt tõ tµi kho¶n ngo¹i tÖ t¹i TCTD.</w:t>
      </w:r>
    </w:p>
    <w:p>
      <w:pPr>
        <w:pStyle w:val="Normal"/>
        <w:bidi w:val="0"/>
        <w:ind w:left="0" w:right="0" w:firstLine="567"/>
        <w:jc w:val="both"/>
        <w:rPr>
          <w:sz w:val="24"/>
          <w:ins w:id="3236" w:author="Ngan Hang Nha Nuoc" w:date="2004-04-02T10:26:00Z"/>
        </w:rPr>
      </w:pPr>
      <w:ins w:id="3235" w:author="Ngan Hang Nha Nuoc" w:date="2004-04-02T10:26:00Z">
        <w:r>
          <w:rPr>
            <w:sz w:val="24"/>
          </w:rPr>
        </w:r>
      </w:ins>
    </w:p>
    <w:p>
      <w:pPr>
        <w:pStyle w:val="Normal"/>
        <w:bidi w:val="0"/>
        <w:ind w:left="0" w:right="0" w:firstLine="567"/>
        <w:jc w:val="both"/>
        <w:rPr/>
      </w:pPr>
      <w:r>
        <w:rPr>
          <w:sz w:val="24"/>
        </w:rPr>
        <w:t xml:space="preserve">- </w:t>
      </w:r>
      <w:r>
        <w:rPr>
          <w:i/>
          <w:sz w:val="24"/>
        </w:rPr>
        <w:t>ChØ tiªu 8</w:t>
      </w:r>
      <w:r>
        <w:rPr>
          <w:sz w:val="24"/>
        </w:rPr>
        <w:t xml:space="preserve">  ph¶n ¸nh tæng sè ngo¹i tÖ  tiÒn mÆt TCTD nép vµo ng©n hµng ®¹i lý ë n</w:t>
        <w:softHyphen/>
        <w:t>íc ngoµi</w:t>
      </w:r>
      <w:ins w:id="3237" w:author="Ngan Hang Nha Nuoc" w:date="2004-04-02T13:34:00Z">
        <w:r>
          <w:rPr>
            <w:sz w:val="24"/>
          </w:rPr>
          <w:t xml:space="preserve"> trong th¸ng b¸o c¸o.</w:t>
        </w:r>
      </w:ins>
    </w:p>
    <w:p>
      <w:pPr>
        <w:pStyle w:val="Normal"/>
        <w:bidi w:val="0"/>
        <w:ind w:left="0" w:right="0" w:firstLine="567"/>
        <w:jc w:val="both"/>
        <w:rPr>
          <w:sz w:val="24"/>
          <w:ins w:id="3239" w:author="Ngan Hang Nha Nuoc" w:date="2004-04-02T10:26:00Z"/>
        </w:rPr>
      </w:pPr>
      <w:ins w:id="3238" w:author="Ngan Hang Nha Nuoc" w:date="2004-04-02T10:26:00Z">
        <w:r>
          <w:rPr>
            <w:sz w:val="24"/>
          </w:rPr>
        </w:r>
      </w:ins>
    </w:p>
    <w:p>
      <w:pPr>
        <w:pStyle w:val="Normal"/>
        <w:bidi w:val="0"/>
        <w:ind w:left="0" w:right="0" w:firstLine="567"/>
        <w:jc w:val="both"/>
        <w:rPr/>
      </w:pPr>
      <w:r>
        <w:rPr>
          <w:sz w:val="24"/>
        </w:rPr>
        <w:t xml:space="preserve">- </w:t>
      </w:r>
      <w:r>
        <w:rPr>
          <w:i/>
          <w:sz w:val="24"/>
        </w:rPr>
        <w:t>ChØ tiªu 9</w:t>
      </w:r>
      <w:r>
        <w:rPr>
          <w:sz w:val="24"/>
        </w:rPr>
        <w:t xml:space="preserve"> ph¶n ¸nh tæng sè ngo¹i tÖ tiÒn mÆt TCTD nép vµo c¸c tµi kho¶n ë c¸c ng©n hµng trong n</w:t>
        <w:softHyphen/>
        <w:t>íc</w:t>
      </w:r>
      <w:ins w:id="3240" w:author="Ngan Hang Nha Nuoc" w:date="2004-04-02T13:34:00Z">
        <w:r>
          <w:rPr>
            <w:sz w:val="24"/>
          </w:rPr>
          <w:t xml:space="preserve"> trong th¸ng b¸o c¸o.</w:t>
        </w:r>
      </w:ins>
    </w:p>
    <w:p>
      <w:pPr>
        <w:pStyle w:val="Normal"/>
        <w:bidi w:val="0"/>
        <w:ind w:left="0" w:right="0" w:firstLine="567"/>
        <w:jc w:val="both"/>
        <w:rPr>
          <w:sz w:val="24"/>
          <w:ins w:id="3242" w:author="Ngan Hang Nha Nuoc" w:date="2004-04-02T10:26:00Z"/>
        </w:rPr>
      </w:pPr>
      <w:ins w:id="3241" w:author="Ngan Hang Nha Nuoc" w:date="2004-04-02T10:26:00Z">
        <w:r>
          <w:rPr>
            <w:sz w:val="24"/>
          </w:rPr>
        </w:r>
      </w:ins>
    </w:p>
    <w:p>
      <w:pPr>
        <w:pStyle w:val="Normal"/>
        <w:bidi w:val="0"/>
        <w:ind w:left="0" w:right="0" w:firstLine="567"/>
        <w:jc w:val="both"/>
        <w:rPr/>
      </w:pPr>
      <w:r>
        <w:rPr>
          <w:sz w:val="24"/>
        </w:rPr>
        <w:t xml:space="preserve">- </w:t>
      </w:r>
      <w:r>
        <w:rPr>
          <w:i/>
          <w:sz w:val="24"/>
        </w:rPr>
        <w:t>ChØ tiªu 10</w:t>
      </w:r>
      <w:r>
        <w:rPr>
          <w:sz w:val="24"/>
        </w:rPr>
        <w:t xml:space="preserve"> ph¶n ¸nh tæng sè ngo¹i tÖ  tiÒn mÆt TCTD b¸n cho c«ng d©n ViÖt nam ®i n</w:t>
        <w:softHyphen/>
        <w:t>íc ngoµi</w:t>
      </w:r>
      <w:ins w:id="3243" w:author="Ngan Hang Nha Nuoc" w:date="2004-04-02T13:34:00Z">
        <w:r>
          <w:rPr>
            <w:sz w:val="24"/>
          </w:rPr>
          <w:t xml:space="preserve"> trong th¸ng b¸o c¸o.</w:t>
        </w:r>
      </w:ins>
    </w:p>
    <w:p>
      <w:pPr>
        <w:pStyle w:val="Normal"/>
        <w:bidi w:val="0"/>
        <w:ind w:left="0" w:right="0" w:firstLine="567"/>
        <w:jc w:val="both"/>
        <w:rPr>
          <w:sz w:val="24"/>
          <w:ins w:id="3245" w:author="Ngan Hang Nha Nuoc" w:date="2004-04-02T10:26:00Z"/>
        </w:rPr>
      </w:pPr>
      <w:ins w:id="3244" w:author="Ngan Hang Nha Nuoc" w:date="2004-04-02T10:26:00Z">
        <w:r>
          <w:rPr>
            <w:sz w:val="24"/>
          </w:rPr>
        </w:r>
      </w:ins>
    </w:p>
    <w:p>
      <w:pPr>
        <w:pStyle w:val="Normal"/>
        <w:bidi w:val="0"/>
        <w:ind w:left="0" w:right="0" w:firstLine="567"/>
        <w:jc w:val="both"/>
        <w:rPr/>
      </w:pPr>
      <w:r>
        <w:rPr>
          <w:sz w:val="24"/>
        </w:rPr>
        <w:t xml:space="preserve">- </w:t>
      </w:r>
      <w:r>
        <w:rPr>
          <w:i/>
          <w:sz w:val="24"/>
        </w:rPr>
        <w:t>ChØ tiªu 11</w:t>
      </w:r>
      <w:r>
        <w:rPr>
          <w:sz w:val="24"/>
        </w:rPr>
        <w:t xml:space="preserve"> ph¶n ¸nh tæng sè ngo¹i tÖ tiÒn mÆt TCTD chi cho môc ®Ých kiÒu hèi </w:t>
      </w:r>
      <w:ins w:id="3246" w:author="Ngan Hang Nha Nuoc" w:date="2004-04-02T13:35:00Z">
        <w:r>
          <w:rPr>
            <w:sz w:val="24"/>
          </w:rPr>
          <w:t>trong th¸ng b¸o c¸o.</w:t>
        </w:r>
      </w:ins>
    </w:p>
    <w:p>
      <w:pPr>
        <w:pStyle w:val="Normal"/>
        <w:bidi w:val="0"/>
        <w:ind w:left="0" w:right="0" w:firstLine="567"/>
        <w:jc w:val="both"/>
        <w:rPr>
          <w:sz w:val="24"/>
          <w:ins w:id="3248" w:author="Ngan Hang Nha Nuoc" w:date="2004-04-02T10:26:00Z"/>
        </w:rPr>
      </w:pPr>
      <w:ins w:id="3247" w:author="Ngan Hang Nha Nuoc" w:date="2004-04-02T10:26:00Z">
        <w:r>
          <w:rPr>
            <w:sz w:val="24"/>
          </w:rPr>
        </w:r>
      </w:ins>
    </w:p>
    <w:p>
      <w:pPr>
        <w:pStyle w:val="Normal"/>
        <w:bidi w:val="0"/>
        <w:ind w:left="0" w:right="0" w:firstLine="567"/>
        <w:jc w:val="both"/>
        <w:rPr/>
      </w:pPr>
      <w:r>
        <w:rPr>
          <w:sz w:val="24"/>
        </w:rPr>
        <w:t xml:space="preserve">- </w:t>
      </w:r>
      <w:r>
        <w:rPr>
          <w:i/>
          <w:sz w:val="24"/>
        </w:rPr>
        <w:t>ChØ tiªu 12</w:t>
      </w:r>
      <w:r>
        <w:rPr>
          <w:sz w:val="24"/>
        </w:rPr>
        <w:t xml:space="preserve"> ph¶n ¸nh tæng sè ngo¹i tÖ tiÒn mÆt TCTD chi </w:t>
      </w:r>
      <w:del w:id="3249" w:author="Ngan Hang Nha Nuoc" w:date="2004-04-02T13:35:00Z">
        <w:r>
          <w:rPr>
            <w:sz w:val="24"/>
          </w:rPr>
          <w:delText xml:space="preserve">dch </w:delText>
        </w:r>
      </w:del>
      <w:ins w:id="3250" w:author="Ngan Hang Nha Nuoc" w:date="2004-04-02T13:35:00Z">
        <w:r>
          <w:rPr>
            <w:sz w:val="24"/>
          </w:rPr>
          <w:t xml:space="preserve">cho </w:t>
        </w:r>
      </w:ins>
      <w:r>
        <w:rPr>
          <w:sz w:val="24"/>
        </w:rPr>
        <w:t>c¸c ®¬n vÞ kinh tÕ vµ c¸ nh©n rót tiÒn</w:t>
      </w:r>
      <w:ins w:id="3251" w:author="Ngan Hang Nha Nuoc" w:date="2004-04-02T13:35:00Z">
        <w:r>
          <w:rPr>
            <w:sz w:val="24"/>
          </w:rPr>
          <w:t xml:space="preserve"> trong th¸ng b¸o c¸o.</w:t>
        </w:r>
      </w:ins>
    </w:p>
    <w:p>
      <w:pPr>
        <w:pStyle w:val="Normal"/>
        <w:bidi w:val="0"/>
        <w:ind w:left="0" w:right="0" w:firstLine="567"/>
        <w:jc w:val="both"/>
        <w:rPr>
          <w:sz w:val="24"/>
          <w:ins w:id="3253" w:author="Ngan Hang Nha Nuoc" w:date="2004-04-02T10:26:00Z"/>
        </w:rPr>
      </w:pPr>
      <w:ins w:id="3252" w:author="Ngan Hang Nha Nuoc" w:date="2004-04-02T10:26:00Z">
        <w:r>
          <w:rPr>
            <w:sz w:val="24"/>
          </w:rPr>
        </w:r>
      </w:ins>
    </w:p>
    <w:p>
      <w:pPr>
        <w:pStyle w:val="Normal"/>
        <w:bidi w:val="0"/>
        <w:ind w:left="0" w:right="0" w:firstLine="567"/>
        <w:jc w:val="both"/>
        <w:rPr/>
      </w:pPr>
      <w:r>
        <w:rPr>
          <w:sz w:val="24"/>
        </w:rPr>
        <w:t xml:space="preserve">- </w:t>
      </w:r>
      <w:r>
        <w:rPr>
          <w:i/>
          <w:sz w:val="24"/>
        </w:rPr>
        <w:t>ChØ tiªu 13</w:t>
      </w:r>
      <w:r>
        <w:rPr>
          <w:sz w:val="24"/>
        </w:rPr>
        <w:t xml:space="preserve"> ph¶n ¸nh tæng sè ngo¹i tÖ tiÒn mÆt TCTD chi tr¶ tiÒn göi tiÕt kiÖm</w:t>
      </w:r>
      <w:ins w:id="3254" w:author="Ngan Hang Nha Nuoc" w:date="2004-04-02T13:35:00Z">
        <w:r>
          <w:rPr>
            <w:sz w:val="24"/>
          </w:rPr>
          <w:t xml:space="preserve"> trong th¸ng b¸o c¸o.</w:t>
        </w:r>
      </w:ins>
    </w:p>
    <w:p>
      <w:pPr>
        <w:pStyle w:val="Normal"/>
        <w:bidi w:val="0"/>
        <w:ind w:left="0" w:right="0" w:firstLine="567"/>
        <w:jc w:val="both"/>
        <w:rPr>
          <w:sz w:val="24"/>
          <w:ins w:id="3256" w:author="Ngan Hang Nha Nuoc" w:date="2004-04-02T10:26:00Z"/>
        </w:rPr>
      </w:pPr>
      <w:ins w:id="3255" w:author="Ngan Hang Nha Nuoc" w:date="2004-04-02T10:26:00Z">
        <w:r>
          <w:rPr>
            <w:sz w:val="24"/>
          </w:rPr>
        </w:r>
      </w:ins>
    </w:p>
    <w:p>
      <w:pPr>
        <w:pStyle w:val="Normal"/>
        <w:bidi w:val="0"/>
        <w:ind w:left="0" w:right="0" w:firstLine="567"/>
        <w:jc w:val="both"/>
        <w:rPr/>
      </w:pPr>
      <w:r>
        <w:rPr>
          <w:sz w:val="24"/>
        </w:rPr>
        <w:t xml:space="preserve">- </w:t>
      </w:r>
      <w:r>
        <w:rPr>
          <w:i/>
          <w:sz w:val="24"/>
        </w:rPr>
        <w:t>ChØ tiªu 14</w:t>
      </w:r>
      <w:r>
        <w:rPr>
          <w:sz w:val="24"/>
        </w:rPr>
        <w:t xml:space="preserve"> ph¶n ¸nh tæng sè ngo¹i tÖ tiÒn mÆt TCTD chi cho c¸c ho¹t ®éng kh¸c</w:t>
      </w:r>
      <w:ins w:id="3257" w:author="Ngan Hang Nha Nuoc" w:date="2004-04-02T13:35:00Z">
        <w:r>
          <w:rPr>
            <w:sz w:val="24"/>
          </w:rPr>
          <w:t xml:space="preserve"> trong th¸ng b¸o c¸o</w:t>
        </w:r>
      </w:ins>
      <w:r>
        <w:rPr>
          <w:sz w:val="24"/>
        </w:rPr>
        <w:t>.</w:t>
      </w:r>
    </w:p>
    <w:p>
      <w:pPr>
        <w:pStyle w:val="Normal"/>
        <w:bidi w:val="0"/>
        <w:ind w:left="0" w:right="0" w:firstLine="567"/>
        <w:jc w:val="both"/>
        <w:rPr>
          <w:sz w:val="24"/>
          <w:ins w:id="3259" w:author="Ngan Hang Nha Nuoc" w:date="2004-04-02T10:26:00Z"/>
        </w:rPr>
      </w:pPr>
      <w:ins w:id="3258" w:author="Ngan Hang Nha Nuoc" w:date="2004-04-02T10:26:00Z">
        <w:r>
          <w:rPr>
            <w:sz w:val="24"/>
          </w:rPr>
        </w:r>
      </w:ins>
    </w:p>
    <w:p>
      <w:pPr>
        <w:pStyle w:val="Normal"/>
        <w:bidi w:val="0"/>
        <w:ind w:left="0" w:right="0" w:firstLine="567"/>
        <w:jc w:val="both"/>
        <w:rPr/>
      </w:pPr>
      <w:r>
        <w:rPr>
          <w:sz w:val="24"/>
        </w:rPr>
        <w:t xml:space="preserve">- </w:t>
      </w:r>
      <w:r>
        <w:rPr>
          <w:i/>
          <w:sz w:val="24"/>
        </w:rPr>
        <w:t>ChØ tiªu 15</w:t>
      </w:r>
      <w:r>
        <w:rPr>
          <w:sz w:val="24"/>
        </w:rPr>
        <w:t xml:space="preserve"> ph¶n ¸nh tæng sè ngo¹i tÖ tiÒn mÆt tån quü cña TCTD t¹i ngµy lµm viÖc cuèi cïng cña th¸ng b¸o c¸o</w:t>
      </w:r>
    </w:p>
    <w:p>
      <w:pPr>
        <w:pStyle w:val="Normal"/>
        <w:bidi w:val="0"/>
        <w:ind w:left="0" w:right="0" w:hanging="0"/>
        <w:jc w:val="both"/>
        <w:rPr>
          <w:sz w:val="24"/>
        </w:rPr>
      </w:pPr>
      <w:r>
        <w:rPr>
          <w:sz w:val="24"/>
        </w:rPr>
      </w:r>
    </w:p>
    <w:p>
      <w:pPr>
        <w:pStyle w:val="Normal"/>
        <w:bidi w:val="0"/>
        <w:ind w:left="0" w:right="0" w:firstLine="567"/>
        <w:jc w:val="both"/>
        <w:rPr/>
      </w:pPr>
      <w:r>
        <w:rPr>
          <w:b/>
          <w:i/>
          <w:sz w:val="24"/>
        </w:rPr>
        <w:t>Ghi chó:</w:t>
      </w:r>
      <w:r>
        <w:rPr>
          <w:i/>
          <w:sz w:val="24"/>
        </w:rPr>
        <w:t xml:space="preserve"> C¸c  chØ tiªu 5A.3 thay thÕ c¸c yªu cÇu b¸o c¸o t¹i mÉu biÓu b¸o c¸o sè 3 </w:t>
      </w:r>
      <w:r>
        <w:rPr>
          <w:sz w:val="24"/>
        </w:rPr>
        <w:t>“</w:t>
      </w:r>
      <w:r>
        <w:rPr>
          <w:i/>
          <w:sz w:val="24"/>
        </w:rPr>
        <w:t xml:space="preserve">B¸o c¸o thu chi ngo¹i tÖ tiÒn mÆt </w:t>
      </w:r>
      <w:r>
        <w:rPr>
          <w:sz w:val="24"/>
        </w:rPr>
        <w:t>”</w:t>
      </w:r>
      <w:r>
        <w:rPr>
          <w:i/>
          <w:sz w:val="24"/>
        </w:rPr>
        <w:t xml:space="preserve"> ban hµnh kÌm theo C«ng v¨n sè 86/CV-NHNN7  ngµy 25/1/2000 vÒ XuÊt, nhËp khÈu ngo¹i tÖ tiÒn mÆt.</w:t>
      </w:r>
    </w:p>
    <w:p>
      <w:pPr>
        <w:pStyle w:val="Normal"/>
        <w:bidi w:val="0"/>
        <w:ind w:left="0" w:right="0" w:hanging="0"/>
        <w:jc w:val="both"/>
        <w:rPr>
          <w:sz w:val="24"/>
        </w:rPr>
      </w:pPr>
      <w:r>
        <w:rPr>
          <w:sz w:val="24"/>
        </w:rPr>
      </w:r>
    </w:p>
    <w:p>
      <w:pPr>
        <w:pStyle w:val="Normal"/>
        <w:bidi w:val="0"/>
        <w:ind w:left="0" w:right="0" w:firstLine="567"/>
        <w:jc w:val="both"/>
        <w:rPr/>
      </w:pPr>
      <w:r>
        <w:rPr>
          <w:i/>
          <w:sz w:val="24"/>
          <w:u w:val="single"/>
        </w:rPr>
        <w:t xml:space="preserve">C¸c chØ tiªu 5A.4 </w:t>
      </w:r>
      <w:r>
        <w:rPr>
          <w:i/>
          <w:sz w:val="24"/>
        </w:rPr>
        <w:t>"B¸n, chuyÓn ngo¹i tÖ ra n</w:t>
        <w:softHyphen/>
        <w:t>íc ngoµi cho c«ng d©n ViÖt Nam"</w:t>
      </w:r>
    </w:p>
    <w:p>
      <w:pPr>
        <w:pStyle w:val="Normal"/>
        <w:bidi w:val="0"/>
        <w:ind w:left="0" w:right="0" w:hanging="0"/>
        <w:jc w:val="both"/>
        <w:rPr>
          <w:b/>
          <w:b/>
          <w:sz w:val="24"/>
        </w:rPr>
      </w:pPr>
      <w:r>
        <w:rPr>
          <w:b/>
          <w:sz w:val="24"/>
        </w:rPr>
      </w:r>
    </w:p>
    <w:p>
      <w:pPr>
        <w:pStyle w:val="Normal"/>
        <w:bidi w:val="0"/>
        <w:ind w:left="0" w:right="0" w:firstLine="567"/>
        <w:jc w:val="both"/>
        <w:rPr>
          <w:ins w:id="3262" w:author="Ngan Hang Nha Nuoc" w:date="2004-04-02T13:36:00Z"/>
        </w:rPr>
      </w:pPr>
      <w:ins w:id="3260" w:author="Ngan Hang Nha Nuoc" w:date="2004-04-02T13:36:00Z">
        <w:r>
          <w:rPr>
            <w:i/>
            <w:sz w:val="24"/>
          </w:rPr>
          <w:t>§¬n vÞ tÝnh</w:t>
        </w:r>
      </w:ins>
      <w:ins w:id="3261" w:author="Ngan Hang Nha Nuoc" w:date="2004-04-02T13:36:00Z">
        <w:r>
          <w:rPr>
            <w:sz w:val="24"/>
          </w:rPr>
          <w:t>: quy USD</w:t>
        </w:r>
      </w:ins>
    </w:p>
    <w:p>
      <w:pPr>
        <w:pStyle w:val="Normal"/>
        <w:bidi w:val="0"/>
        <w:ind w:left="0" w:right="0" w:firstLine="567"/>
        <w:jc w:val="both"/>
        <w:rPr>
          <w:sz w:val="24"/>
          <w:ins w:id="3264" w:author="Ngan Hang Nha Nuoc" w:date="2004-04-02T13:36:00Z"/>
        </w:rPr>
      </w:pPr>
      <w:ins w:id="3263" w:author="Ngan Hang Nha Nuoc" w:date="2004-04-02T13:36:00Z">
        <w:r>
          <w:rPr>
            <w:sz w:val="24"/>
          </w:rPr>
        </w:r>
      </w:ins>
    </w:p>
    <w:p>
      <w:pPr>
        <w:pStyle w:val="Normal"/>
        <w:bidi w:val="0"/>
        <w:ind w:left="0" w:right="0" w:firstLine="567"/>
        <w:jc w:val="both"/>
        <w:rPr/>
      </w:pPr>
      <w:r>
        <w:rPr>
          <w:sz w:val="24"/>
        </w:rPr>
        <w:t xml:space="preserve">- </w:t>
      </w:r>
      <w:r>
        <w:rPr>
          <w:i/>
          <w:sz w:val="24"/>
        </w:rPr>
        <w:t>ChØ tiªu 1</w:t>
      </w:r>
      <w:r>
        <w:rPr>
          <w:sz w:val="24"/>
        </w:rPr>
        <w:t xml:space="preserve"> ph¶n ¸nh tæng sè ngo¹i tÖ TCTD ®</w:t>
        <w:softHyphen/>
        <w:t>îc phÐp b¸n (ph¸t sinh trong quÝ b¸o c¸o) cho c¸c c¸ nh©n v× môc ®Ých du häc, ch÷a bÖnh, thõa kÕ, ®Þnh c</w:t>
        <w:softHyphen/>
        <w:t>, trî cÊp, c«ng t¸c, du lÞch, th¨m viÕng, tr¶ phÝ vµ c¸c môc ®Ých kh¸c ®</w:t>
        <w:softHyphen/>
        <w:t>îc Thèng ®èc cho phÐp.</w:t>
      </w:r>
    </w:p>
    <w:p>
      <w:pPr>
        <w:pStyle w:val="Normal"/>
        <w:bidi w:val="0"/>
        <w:ind w:left="0" w:right="0" w:firstLine="567"/>
        <w:jc w:val="both"/>
        <w:rPr>
          <w:sz w:val="24"/>
          <w:ins w:id="3266" w:author="Ngan Hang Nha Nuoc" w:date="2004-04-02T10:25:00Z"/>
        </w:rPr>
      </w:pPr>
      <w:ins w:id="3265" w:author="Ngan Hang Nha Nuoc" w:date="2004-04-02T10:25:00Z">
        <w:r>
          <w:rPr>
            <w:sz w:val="24"/>
          </w:rPr>
        </w:r>
      </w:ins>
    </w:p>
    <w:p>
      <w:pPr>
        <w:pStyle w:val="Normal"/>
        <w:bidi w:val="0"/>
        <w:ind w:left="0" w:right="0" w:firstLine="567"/>
        <w:jc w:val="both"/>
        <w:rPr/>
      </w:pPr>
      <w:r>
        <w:rPr>
          <w:sz w:val="24"/>
        </w:rPr>
        <w:t xml:space="preserve">- </w:t>
      </w:r>
      <w:r>
        <w:rPr>
          <w:i/>
          <w:sz w:val="24"/>
        </w:rPr>
        <w:t>ChØ tiªu 2</w:t>
      </w:r>
      <w:r>
        <w:rPr>
          <w:sz w:val="24"/>
        </w:rPr>
        <w:t xml:space="preserve"> ph¶n ¸nh tæng sè ngo¹i tÖ thùc tÕ c¸ nh©n ®· chuyÓn ra n</w:t>
        <w:softHyphen/>
        <w:t>íc ngoµi theo giÊy phÐp ®</w:t>
        <w:softHyphen/>
        <w:t>îc cÊp qua c¸c TCTD</w:t>
      </w:r>
      <w:ins w:id="3267" w:author="Ngan Hang Nha Nuoc" w:date="2004-04-02T13:36:00Z">
        <w:r>
          <w:rPr>
            <w:sz w:val="24"/>
          </w:rPr>
          <w:t xml:space="preserve"> ph¸t sinh trong quý b¸o c¸o</w:t>
        </w:r>
      </w:ins>
      <w:r>
        <w:rPr>
          <w:sz w:val="24"/>
        </w:rPr>
        <w:t>.</w:t>
      </w:r>
    </w:p>
    <w:p>
      <w:pPr>
        <w:pStyle w:val="Normal"/>
        <w:tabs>
          <w:tab w:val="clear" w:pos="720"/>
          <w:tab w:val="left" w:pos="0" w:leader="none"/>
        </w:tabs>
        <w:bidi w:val="0"/>
        <w:ind w:left="0" w:right="0" w:firstLine="567"/>
        <w:jc w:val="both"/>
        <w:rPr>
          <w:sz w:val="24"/>
          <w:ins w:id="3269" w:author="Ngan Hang Nha Nuoc" w:date="2004-04-02T10:25:00Z"/>
        </w:rPr>
      </w:pPr>
      <w:ins w:id="3268" w:author="Ngan Hang Nha Nuoc" w:date="2004-04-02T10:25:00Z">
        <w:r>
          <w:rPr>
            <w:sz w:val="24"/>
          </w:rPr>
        </w:r>
      </w:ins>
    </w:p>
    <w:p>
      <w:pPr>
        <w:pStyle w:val="Normal"/>
        <w:tabs>
          <w:tab w:val="clear" w:pos="720"/>
          <w:tab w:val="left" w:pos="0" w:leader="none"/>
        </w:tabs>
        <w:bidi w:val="0"/>
        <w:ind w:left="0" w:right="0" w:firstLine="567"/>
        <w:jc w:val="both"/>
        <w:rPr/>
      </w:pPr>
      <w:r>
        <w:rPr>
          <w:sz w:val="24"/>
        </w:rPr>
        <w:t xml:space="preserve">- </w:t>
      </w:r>
      <w:r>
        <w:rPr>
          <w:i/>
          <w:sz w:val="24"/>
        </w:rPr>
        <w:t>ChØ tiªu 3</w:t>
      </w:r>
      <w:r>
        <w:rPr>
          <w:sz w:val="24"/>
        </w:rPr>
        <w:t xml:space="preserve"> ph¶n ¸nh sè ngo¹i tÖ c¸ nh©n chuyÓn theo thÈm quyÒn cña c¸c Ng©n hµng ®</w:t>
        <w:softHyphen/>
        <w:t>îc phÐp (d</w:t>
        <w:softHyphen/>
        <w:t>íi 3000 USD)</w:t>
      </w:r>
      <w:ins w:id="3270" w:author="Ngan Hang Nha Nuoc" w:date="2004-04-02T13:37:00Z">
        <w:r>
          <w:rPr>
            <w:sz w:val="24"/>
          </w:rPr>
          <w:t xml:space="preserve"> ph¸t sinh trong quý b¸o c¸o</w:t>
        </w:r>
      </w:ins>
      <w:r>
        <w:rPr>
          <w:sz w:val="24"/>
        </w:rPr>
        <w:t>.</w:t>
      </w:r>
    </w:p>
    <w:p>
      <w:pPr>
        <w:pStyle w:val="Normal"/>
        <w:tabs>
          <w:tab w:val="clear" w:pos="720"/>
          <w:tab w:val="left" w:pos="0" w:leader="none"/>
        </w:tabs>
        <w:bidi w:val="0"/>
        <w:ind w:left="-90" w:right="0" w:firstLine="810"/>
        <w:jc w:val="both"/>
        <w:rPr>
          <w:sz w:val="24"/>
        </w:rPr>
      </w:pPr>
      <w:r>
        <w:rPr>
          <w:sz w:val="24"/>
        </w:rPr>
      </w:r>
    </w:p>
    <w:p>
      <w:pPr>
        <w:pStyle w:val="Normal"/>
        <w:bidi w:val="0"/>
        <w:ind w:left="0" w:right="0" w:firstLine="567"/>
        <w:jc w:val="both"/>
        <w:rPr/>
      </w:pPr>
      <w:r>
        <w:rPr>
          <w:b/>
          <w:i/>
          <w:sz w:val="24"/>
        </w:rPr>
        <w:t>Ghi chó:</w:t>
      </w:r>
      <w:r>
        <w:rPr>
          <w:i/>
          <w:sz w:val="24"/>
        </w:rPr>
        <w:t xml:space="preserve"> C¸c chØ tiªu 5A.4 thay thÕ c¸c chØ tiªu trong mÉu biÓu b¸o c¸o cña Phô lôc V ban hµnh kÌm theo Q§ sè 1437/2001/Q§-NHNN ngµy 19/11/2001 cña Thèng ®èc NHNN vÒ viÖc ban hµnh Quy ®Þnh vÒ mua, chuyÓn, mang ngo¹i tÖ ra n</w:t>
        <w:softHyphen/>
        <w:t>íc ngoµi cña Ng</w:t>
        <w:softHyphen/>
        <w:t>êi c</w:t>
        <w:softHyphen/>
        <w:t xml:space="preserve"> tró lµ c«ng d©n ViÖt nam. </w:t>
      </w:r>
    </w:p>
    <w:p>
      <w:pPr>
        <w:pStyle w:val="Normal"/>
        <w:bidi w:val="0"/>
        <w:ind w:left="720" w:right="0" w:hanging="0"/>
        <w:jc w:val="both"/>
        <w:rPr>
          <w:sz w:val="24"/>
        </w:rPr>
      </w:pPr>
      <w:r>
        <w:rPr>
          <w:sz w:val="24"/>
        </w:rPr>
      </w:r>
    </w:p>
    <w:p>
      <w:pPr>
        <w:pStyle w:val="BodyText2"/>
        <w:bidi w:val="0"/>
        <w:ind w:left="0" w:right="0" w:firstLine="567"/>
        <w:rPr/>
      </w:pPr>
      <w:r>
        <w:rPr>
          <w:b w:val="false"/>
          <w:i/>
          <w:sz w:val="24"/>
          <w:u w:val="single"/>
        </w:rPr>
        <w:t>C¸c chØ tiªu 5A.5</w:t>
      </w:r>
      <w:r>
        <w:rPr>
          <w:b w:val="false"/>
          <w:sz w:val="24"/>
        </w:rPr>
        <w:t xml:space="preserve"> "</w:t>
      </w:r>
      <w:r>
        <w:rPr>
          <w:b w:val="false"/>
          <w:i/>
          <w:sz w:val="24"/>
        </w:rPr>
        <w:t xml:space="preserve">Ho¹t ®éng më </w:t>
      </w:r>
      <w:del w:id="3271" w:author="DuongThanh Dung" w:date="2004-01-15T14:22:00Z">
        <w:r>
          <w:rPr>
            <w:b w:val="false"/>
            <w:i/>
            <w:sz w:val="24"/>
          </w:rPr>
          <w:delText xml:space="preserve"> </w:delText>
        </w:r>
      </w:del>
      <w:r>
        <w:rPr>
          <w:b w:val="false"/>
          <w:i/>
          <w:sz w:val="24"/>
        </w:rPr>
        <w:t>vµ sö dông tµi kho¶n ngo¹i tÖ ë n</w:t>
        <w:softHyphen/>
        <w:t>íc ngoµi"</w:t>
      </w:r>
      <w:r>
        <w:rPr>
          <w:b w:val="false"/>
          <w:sz w:val="24"/>
        </w:rPr>
        <w:t xml:space="preserve"> </w:t>
      </w:r>
    </w:p>
    <w:p>
      <w:pPr>
        <w:pStyle w:val="Normal"/>
        <w:bidi w:val="0"/>
        <w:ind w:left="720" w:right="0" w:hanging="0"/>
        <w:jc w:val="both"/>
        <w:rPr>
          <w:sz w:val="24"/>
          <w:ins w:id="3273" w:author="DuongThanh Dung" w:date="2004-01-18T21:03:00Z"/>
        </w:rPr>
      </w:pPr>
      <w:ins w:id="3272" w:author="DuongThanh Dung" w:date="2004-01-18T21:03:00Z">
        <w:r>
          <w:rPr>
            <w:sz w:val="24"/>
          </w:rPr>
        </w:r>
      </w:ins>
    </w:p>
    <w:p>
      <w:pPr>
        <w:pStyle w:val="Normal"/>
        <w:bidi w:val="0"/>
        <w:ind w:left="0" w:right="0" w:firstLine="567"/>
        <w:jc w:val="both"/>
        <w:rPr/>
      </w:pPr>
      <w:ins w:id="3274" w:author="Ngan Hang Nha Nuoc" w:date="2004-04-02T13:37:00Z">
        <w:r>
          <w:rPr>
            <w:i/>
            <w:sz w:val="24"/>
          </w:rPr>
          <w:t>§¬n vÞ tÝnh</w:t>
        </w:r>
      </w:ins>
      <w:ins w:id="3275" w:author="Ngan Hang Nha Nuoc" w:date="2004-04-02T13:37:00Z">
        <w:r>
          <w:rPr>
            <w:sz w:val="24"/>
          </w:rPr>
          <w:t>: quy USD</w:t>
        </w:r>
      </w:ins>
    </w:p>
    <w:p>
      <w:pPr>
        <w:pStyle w:val="Normal"/>
        <w:bidi w:val="0"/>
        <w:ind w:left="720" w:right="0" w:hanging="0"/>
        <w:jc w:val="both"/>
        <w:rPr>
          <w:sz w:val="24"/>
          <w:del w:id="3277" w:author="Ngan Hang Nha Nuoc" w:date="2004-04-02T13:37:00Z"/>
        </w:rPr>
      </w:pPr>
      <w:del w:id="3276" w:author="Ngan Hang Nha Nuoc" w:date="2004-04-02T13:37:00Z">
        <w:r>
          <w:rPr>
            <w:sz w:val="24"/>
          </w:rPr>
        </w:r>
      </w:del>
    </w:p>
    <w:p>
      <w:pPr>
        <w:pStyle w:val="Normal"/>
        <w:bidi w:val="0"/>
        <w:ind w:left="0" w:right="0" w:firstLine="567"/>
        <w:jc w:val="both"/>
        <w:rPr/>
      </w:pPr>
      <w:r>
        <w:rPr>
          <w:sz w:val="24"/>
        </w:rPr>
        <w:t xml:space="preserve">- </w:t>
      </w:r>
      <w:r>
        <w:rPr>
          <w:i/>
          <w:sz w:val="24"/>
        </w:rPr>
        <w:t>ChØ tiªu 1</w:t>
      </w:r>
      <w:r>
        <w:rPr>
          <w:sz w:val="24"/>
        </w:rPr>
        <w:t xml:space="preserve"> ph¶n ¸nh sè l</w:t>
        <w:softHyphen/>
        <w:t>îng tµi kho¶n tiÒn göi ngo¹i tÖ cña TCTD më t¹i c¸c NH n</w:t>
        <w:softHyphen/>
        <w:t>íc ngoµi ph¸t sinh trong quÝ b¸o c¸o</w:t>
      </w:r>
    </w:p>
    <w:p>
      <w:pPr>
        <w:pStyle w:val="Normal"/>
        <w:bidi w:val="0"/>
        <w:ind w:left="0" w:right="0" w:firstLine="567"/>
        <w:jc w:val="both"/>
        <w:rPr>
          <w:sz w:val="24"/>
          <w:ins w:id="3279" w:author="Ngan Hang Nha Nuoc" w:date="2004-04-02T10:25:00Z"/>
        </w:rPr>
      </w:pPr>
      <w:ins w:id="3278" w:author="Ngan Hang Nha Nuoc" w:date="2004-04-02T10:25:00Z">
        <w:r>
          <w:rPr>
            <w:sz w:val="24"/>
          </w:rPr>
        </w:r>
      </w:ins>
    </w:p>
    <w:p>
      <w:pPr>
        <w:pStyle w:val="Normal"/>
        <w:bidi w:val="0"/>
        <w:ind w:left="0" w:right="0" w:firstLine="567"/>
        <w:jc w:val="both"/>
        <w:rPr/>
      </w:pPr>
      <w:r>
        <w:rPr>
          <w:sz w:val="24"/>
        </w:rPr>
        <w:t xml:space="preserve">- </w:t>
      </w:r>
      <w:r>
        <w:rPr>
          <w:i/>
          <w:sz w:val="24"/>
        </w:rPr>
        <w:t>ChØ tiªu 2</w:t>
      </w:r>
      <w:r>
        <w:rPr>
          <w:sz w:val="24"/>
        </w:rPr>
        <w:t xml:space="preserve"> ph¶n ¸nh sè l</w:t>
        <w:softHyphen/>
        <w:t xml:space="preserve">îng tµi kho¶n tiÒn göi ngo¹i tÖ kh«ng kú h¹n cña TCTD më t¹i </w:t>
      </w:r>
      <w:del w:id="3280" w:author="Ngan Hang Nha Nuoc" w:date="2004-04-02T13:37:00Z">
        <w:r>
          <w:rPr>
            <w:sz w:val="24"/>
          </w:rPr>
          <w:delText xml:space="preserve">NH </w:delText>
        </w:r>
      </w:del>
      <w:ins w:id="3281" w:author="Ngan Hang Nha Nuoc" w:date="2004-04-02T13:37:00Z">
        <w:r>
          <w:rPr>
            <w:sz w:val="24"/>
          </w:rPr>
          <w:t xml:space="preserve">ng©n hµng </w:t>
        </w:r>
      </w:ins>
      <w:r>
        <w:rPr>
          <w:sz w:val="24"/>
        </w:rPr>
        <w:t>n</w:t>
        <w:softHyphen/>
        <w:t>íc ngoµi ph¸t sinh trong quÝ b¸o c¸o.</w:t>
      </w:r>
    </w:p>
    <w:p>
      <w:pPr>
        <w:pStyle w:val="Normal"/>
        <w:bidi w:val="0"/>
        <w:ind w:left="0" w:right="0" w:firstLine="567"/>
        <w:jc w:val="both"/>
        <w:rPr>
          <w:sz w:val="24"/>
          <w:ins w:id="3283" w:author="Ngan Hang Nha Nuoc" w:date="2004-04-02T10:25:00Z"/>
        </w:rPr>
      </w:pPr>
      <w:ins w:id="3282" w:author="Ngan Hang Nha Nuoc" w:date="2004-04-02T10:25:00Z">
        <w:r>
          <w:rPr>
            <w:sz w:val="24"/>
          </w:rPr>
        </w:r>
      </w:ins>
    </w:p>
    <w:p>
      <w:pPr>
        <w:pStyle w:val="Normal"/>
        <w:bidi w:val="0"/>
        <w:ind w:left="0" w:right="0" w:firstLine="567"/>
        <w:jc w:val="both"/>
        <w:rPr/>
      </w:pPr>
      <w:r>
        <w:rPr>
          <w:sz w:val="24"/>
        </w:rPr>
        <w:t xml:space="preserve">- </w:t>
      </w:r>
      <w:r>
        <w:rPr>
          <w:i/>
          <w:sz w:val="24"/>
        </w:rPr>
        <w:t>ChØ tiªu 3</w:t>
      </w:r>
      <w:r>
        <w:rPr>
          <w:sz w:val="24"/>
        </w:rPr>
        <w:t xml:space="preserve"> ph¶n ¸nh gi¸ trÞ ngo¹i tÖ TCTD göi vµo c¸c tµi kho¶n tiÒn göi ngo¹i tÖ kh«ng kú h¹n t¹i Ng©n hµng n</w:t>
        <w:softHyphen/>
        <w:t>íc ngoµi ph¸t sinh trong quÝ b¸o c¸o.</w:t>
      </w:r>
    </w:p>
    <w:p>
      <w:pPr>
        <w:pStyle w:val="Normal"/>
        <w:bidi w:val="0"/>
        <w:ind w:left="0" w:right="0" w:firstLine="567"/>
        <w:jc w:val="both"/>
        <w:rPr>
          <w:sz w:val="24"/>
          <w:ins w:id="3285" w:author="Ngan Hang Nha Nuoc" w:date="2004-04-02T10:25:00Z"/>
        </w:rPr>
      </w:pPr>
      <w:ins w:id="3284" w:author="Ngan Hang Nha Nuoc" w:date="2004-04-02T10:25:00Z">
        <w:r>
          <w:rPr>
            <w:sz w:val="24"/>
          </w:rPr>
        </w:r>
      </w:ins>
    </w:p>
    <w:p>
      <w:pPr>
        <w:pStyle w:val="Normal"/>
        <w:bidi w:val="0"/>
        <w:ind w:left="0" w:right="0" w:firstLine="567"/>
        <w:jc w:val="both"/>
        <w:rPr/>
      </w:pPr>
      <w:r>
        <w:rPr>
          <w:sz w:val="24"/>
        </w:rPr>
        <w:t xml:space="preserve">- </w:t>
      </w:r>
      <w:r>
        <w:rPr>
          <w:i/>
          <w:sz w:val="24"/>
        </w:rPr>
        <w:t>ChØ tiªu 4</w:t>
      </w:r>
      <w:r>
        <w:rPr>
          <w:sz w:val="24"/>
        </w:rPr>
        <w:t xml:space="preserve"> ph¶n ¸nh gi¸ trÞ ngo¹i tÖ TCTD lÊy ra tõ c¸c tµi kho¶n tiÒn göi ngo¹i tÖ kh«ng kú h¹n t¹i Ng©n hµng n</w:t>
        <w:softHyphen/>
        <w:t>íc ngoµi ph¸t sinh trong quÝ b¸o c¸o.</w:t>
      </w:r>
    </w:p>
    <w:p>
      <w:pPr>
        <w:pStyle w:val="Normal"/>
        <w:bidi w:val="0"/>
        <w:ind w:left="0" w:right="0" w:firstLine="567"/>
        <w:jc w:val="both"/>
        <w:rPr>
          <w:sz w:val="24"/>
          <w:ins w:id="3287" w:author="Ngan Hang Nha Nuoc" w:date="2004-04-02T10:25:00Z"/>
        </w:rPr>
      </w:pPr>
      <w:ins w:id="3286" w:author="Ngan Hang Nha Nuoc" w:date="2004-04-02T10:25:00Z">
        <w:r>
          <w:rPr>
            <w:sz w:val="24"/>
          </w:rPr>
        </w:r>
      </w:ins>
    </w:p>
    <w:p>
      <w:pPr>
        <w:pStyle w:val="Normal"/>
        <w:bidi w:val="0"/>
        <w:ind w:left="0" w:right="0" w:firstLine="567"/>
        <w:jc w:val="both"/>
        <w:rPr/>
      </w:pPr>
      <w:r>
        <w:rPr>
          <w:sz w:val="24"/>
        </w:rPr>
        <w:t xml:space="preserve">- </w:t>
      </w:r>
      <w:r>
        <w:rPr>
          <w:i/>
          <w:sz w:val="24"/>
        </w:rPr>
        <w:t>ChØ tiªu 5</w:t>
      </w:r>
      <w:r>
        <w:rPr>
          <w:sz w:val="24"/>
        </w:rPr>
        <w:t xml:space="preserve"> ph¶n ¸nh sè d</w:t>
        <w:softHyphen/>
        <w:t xml:space="preserve"> tiÒn göi ngo¹i tÖ cña TCTD t¹i Ng©n hµng n</w:t>
        <w:softHyphen/>
        <w:t>íc ngoµi vµo ngµy lµm viÖc cuèi cïng cña quý b¸o c¸o.</w:t>
      </w:r>
    </w:p>
    <w:p>
      <w:pPr>
        <w:pStyle w:val="Normal"/>
        <w:bidi w:val="0"/>
        <w:ind w:left="0" w:right="0" w:firstLine="567"/>
        <w:jc w:val="both"/>
        <w:rPr>
          <w:sz w:val="24"/>
          <w:ins w:id="3289" w:author="Ngan Hang Nha Nuoc" w:date="2004-04-02T10:25:00Z"/>
        </w:rPr>
      </w:pPr>
      <w:ins w:id="3288" w:author="Ngan Hang Nha Nuoc" w:date="2004-04-02T10:25:00Z">
        <w:r>
          <w:rPr>
            <w:sz w:val="24"/>
          </w:rPr>
        </w:r>
      </w:ins>
    </w:p>
    <w:p>
      <w:pPr>
        <w:pStyle w:val="Normal"/>
        <w:bidi w:val="0"/>
        <w:ind w:left="0" w:right="0" w:firstLine="567"/>
        <w:jc w:val="both"/>
        <w:rPr/>
      </w:pPr>
      <w:r>
        <w:rPr>
          <w:sz w:val="24"/>
        </w:rPr>
        <w:t xml:space="preserve">- </w:t>
      </w:r>
      <w:r>
        <w:rPr>
          <w:i/>
          <w:sz w:val="24"/>
        </w:rPr>
        <w:t>ChØ tiªu 6</w:t>
      </w:r>
      <w:r>
        <w:rPr>
          <w:sz w:val="24"/>
        </w:rPr>
        <w:t xml:space="preserve"> ph¶n ¸nh sè d</w:t>
        <w:softHyphen/>
        <w:t xml:space="preserve"> tiÒn göi ngo¹i tÖ kh«ng kú h¹n cña TCTD t¹i Ng©n hµng n</w:t>
        <w:softHyphen/>
        <w:t>íc ngoµi vµo ngµy lµm viÖc cuèi cïng cña quý b¸o c¸o.</w:t>
      </w:r>
    </w:p>
    <w:p>
      <w:pPr>
        <w:pStyle w:val="BodyTextIndent3"/>
        <w:bidi w:val="0"/>
        <w:ind w:left="0" w:right="0" w:firstLine="567"/>
        <w:rPr>
          <w:sz w:val="24"/>
        </w:rPr>
      </w:pPr>
      <w:r>
        <w:rPr>
          <w:sz w:val="24"/>
        </w:rPr>
      </w:r>
    </w:p>
    <w:p>
      <w:pPr>
        <w:pStyle w:val="Normal"/>
        <w:bidi w:val="0"/>
        <w:ind w:left="0" w:right="0" w:firstLine="567"/>
        <w:jc w:val="both"/>
        <w:rPr/>
      </w:pPr>
      <w:r>
        <w:rPr>
          <w:b/>
          <w:i/>
          <w:sz w:val="24"/>
        </w:rPr>
        <w:t>Ghi chó:</w:t>
      </w:r>
      <w:r>
        <w:rPr>
          <w:i/>
          <w:sz w:val="24"/>
        </w:rPr>
        <w:t xml:space="preserve"> ChØ tiªu 5A.5 thay thÕ c¸c yªu cÇu b¸o c¸o t¹i mÉu biÓu b¸o c¸o sö dông tµi kho¶n ngo¹i tÖ t¹i NH n</w:t>
        <w:softHyphen/>
        <w:t>íc ngoµi ban hµnh kÌm theo C«ng v¨n sè 1247/NHNN-QLNH ngµy 15/11/2002.</w:t>
      </w:r>
    </w:p>
    <w:p>
      <w:pPr>
        <w:pStyle w:val="Normal"/>
        <w:tabs>
          <w:tab w:val="clear" w:pos="720"/>
          <w:tab w:val="left" w:pos="7184" w:leader="none"/>
        </w:tabs>
        <w:bidi w:val="0"/>
        <w:ind w:left="720" w:right="0" w:hanging="0"/>
        <w:jc w:val="both"/>
        <w:rPr>
          <w:sz w:val="24"/>
        </w:rPr>
      </w:pPr>
      <w:r>
        <w:rPr>
          <w:sz w:val="24"/>
        </w:rPr>
      </w:r>
    </w:p>
    <w:p>
      <w:pPr>
        <w:pStyle w:val="BodyText2"/>
        <w:bidi w:val="0"/>
        <w:ind w:left="0" w:right="0" w:firstLine="567"/>
        <w:rPr/>
      </w:pPr>
      <w:r>
        <w:rPr>
          <w:b w:val="false"/>
          <w:i/>
          <w:sz w:val="24"/>
          <w:u w:val="single"/>
        </w:rPr>
        <w:t>C¸c chØ tiªu 5A.6</w:t>
      </w:r>
      <w:r>
        <w:rPr>
          <w:b w:val="false"/>
          <w:i/>
          <w:sz w:val="24"/>
        </w:rPr>
        <w:t xml:space="preserve"> "Thanh to¸n xuÊt, nhËp khÈu vµ ho¹t ®éng ®æi tiÒn víi c¸c n</w:t>
        <w:softHyphen/>
        <w:t xml:space="preserve">íc cã chung biªn giíi" </w:t>
      </w:r>
    </w:p>
    <w:p>
      <w:pPr>
        <w:pStyle w:val="BodyText2"/>
        <w:bidi w:val="0"/>
        <w:ind w:left="0" w:right="0" w:hanging="0"/>
        <w:rPr/>
      </w:pPr>
      <w:r>
        <w:rPr>
          <w:sz w:val="24"/>
        </w:rPr>
        <w:t xml:space="preserve"> </w:t>
      </w:r>
    </w:p>
    <w:p>
      <w:pPr>
        <w:pStyle w:val="Normal"/>
        <w:bidi w:val="0"/>
        <w:ind w:left="0" w:right="0" w:firstLine="567"/>
        <w:jc w:val="both"/>
        <w:rPr/>
      </w:pPr>
      <w:r>
        <w:rPr>
          <w:sz w:val="24"/>
        </w:rPr>
        <w:t xml:space="preserve">- </w:t>
      </w:r>
      <w:r>
        <w:rPr>
          <w:i/>
          <w:sz w:val="24"/>
        </w:rPr>
        <w:t>ChØ tiªu 1</w:t>
      </w:r>
      <w:r>
        <w:rPr>
          <w:sz w:val="24"/>
        </w:rPr>
        <w:t xml:space="preserve"> ph¶n ¸nh doanh sè thanh to¸n xuÊt khÈu víi tõng n</w:t>
        <w:softHyphen/>
        <w:t xml:space="preserve">íc cã chung biªn giíi (Trung Quèc, Lµo, Campuchia) theo tõng lo¹i tiÒn ph¸t sinh trong th¸ng b¸o c¸o. </w:t>
      </w:r>
    </w:p>
    <w:p>
      <w:pPr>
        <w:pStyle w:val="Normal"/>
        <w:bidi w:val="0"/>
        <w:ind w:left="0" w:right="0" w:firstLine="567"/>
        <w:jc w:val="both"/>
        <w:rPr>
          <w:sz w:val="24"/>
          <w:ins w:id="3291" w:author="Ngan Hang Nha Nuoc" w:date="2004-04-02T10:25:00Z"/>
        </w:rPr>
      </w:pPr>
      <w:ins w:id="3290" w:author="Ngan Hang Nha Nuoc" w:date="2004-04-02T10:25:00Z">
        <w:r>
          <w:rPr>
            <w:sz w:val="24"/>
          </w:rPr>
        </w:r>
      </w:ins>
    </w:p>
    <w:p>
      <w:pPr>
        <w:pStyle w:val="Normal"/>
        <w:bidi w:val="0"/>
        <w:ind w:left="0" w:right="0" w:firstLine="567"/>
        <w:jc w:val="both"/>
        <w:rPr/>
      </w:pPr>
      <w:r>
        <w:rPr>
          <w:sz w:val="24"/>
        </w:rPr>
        <w:t xml:space="preserve">- </w:t>
      </w:r>
      <w:r>
        <w:rPr>
          <w:i/>
          <w:sz w:val="24"/>
        </w:rPr>
        <w:t>ChØ tiªu 2</w:t>
      </w:r>
      <w:r>
        <w:rPr>
          <w:sz w:val="24"/>
        </w:rPr>
        <w:t xml:space="preserve">  ph¶n ¸nh doanh sè thanh to¸n nhËp khÈu víi tõng n</w:t>
        <w:softHyphen/>
        <w:t xml:space="preserve">íc cã chung biªn giíi (Trung Quèc, Lµo, Campuchia) theo tõng lo¹i tiÒn ph¸t sinh trong th¸ng b¸o c¸o. </w:t>
      </w:r>
    </w:p>
    <w:p>
      <w:pPr>
        <w:pStyle w:val="Normal"/>
        <w:bidi w:val="0"/>
        <w:ind w:left="0" w:right="0" w:firstLine="567"/>
        <w:jc w:val="both"/>
        <w:rPr>
          <w:sz w:val="24"/>
          <w:ins w:id="3293" w:author="Ngan Hang Nha Nuoc" w:date="2004-04-02T10:25:00Z"/>
        </w:rPr>
      </w:pPr>
      <w:ins w:id="3292" w:author="Ngan Hang Nha Nuoc" w:date="2004-04-02T10:25:00Z">
        <w:r>
          <w:rPr>
            <w:sz w:val="24"/>
          </w:rPr>
        </w:r>
      </w:ins>
    </w:p>
    <w:p>
      <w:pPr>
        <w:pStyle w:val="Normal"/>
        <w:bidi w:val="0"/>
        <w:ind w:left="0" w:right="0" w:firstLine="567"/>
        <w:jc w:val="both"/>
        <w:rPr/>
      </w:pPr>
      <w:r>
        <w:rPr>
          <w:sz w:val="24"/>
        </w:rPr>
        <w:t xml:space="preserve">- </w:t>
      </w:r>
      <w:r>
        <w:rPr>
          <w:i/>
          <w:sz w:val="24"/>
        </w:rPr>
        <w:t>ChØ tiªu 3, 4</w:t>
      </w:r>
      <w:r>
        <w:rPr>
          <w:sz w:val="24"/>
        </w:rPr>
        <w:t xml:space="preserve"> ph¶n ¸nh doanh sè mua, b¸n chuyÓn kho¶n lo¹i tiÒn cña tõng n</w:t>
        <w:softHyphen/>
        <w:t>íc cã chung biªn giíi víi kh¸ch hµng ph¸t sinh trong th¸ng b¸o c¸o :</w:t>
      </w:r>
    </w:p>
    <w:p>
      <w:pPr>
        <w:pStyle w:val="Normal"/>
        <w:numPr>
          <w:ilvl w:val="0"/>
          <w:numId w:val="3"/>
        </w:numPr>
        <w:tabs>
          <w:tab w:val="clear" w:pos="720"/>
          <w:tab w:val="left" w:pos="1117" w:leader="none"/>
        </w:tabs>
        <w:bidi w:val="0"/>
        <w:ind w:left="1117" w:right="0" w:hanging="397"/>
        <w:jc w:val="both"/>
        <w:rPr/>
      </w:pPr>
      <w:r>
        <w:rPr>
          <w:sz w:val="24"/>
        </w:rPr>
        <w:t>mua, b¸n Nh©n d©n tÖ (Trung quèc) chuyÓn kho¶n;</w:t>
      </w:r>
    </w:p>
    <w:p>
      <w:pPr>
        <w:pStyle w:val="Normal"/>
        <w:numPr>
          <w:ilvl w:val="0"/>
          <w:numId w:val="3"/>
        </w:numPr>
        <w:tabs>
          <w:tab w:val="clear" w:pos="720"/>
          <w:tab w:val="left" w:pos="1117" w:leader="none"/>
        </w:tabs>
        <w:bidi w:val="0"/>
        <w:ind w:left="1117" w:right="0" w:hanging="397"/>
        <w:jc w:val="both"/>
        <w:rPr/>
      </w:pPr>
      <w:r>
        <w:rPr>
          <w:sz w:val="24"/>
        </w:rPr>
        <w:t>mua, b¸n KÝp (Lµo) chuyÓn kho¶n;</w:t>
      </w:r>
    </w:p>
    <w:p>
      <w:pPr>
        <w:pStyle w:val="Normal"/>
        <w:numPr>
          <w:ilvl w:val="0"/>
          <w:numId w:val="3"/>
        </w:numPr>
        <w:tabs>
          <w:tab w:val="clear" w:pos="720"/>
          <w:tab w:val="left" w:pos="1117" w:leader="none"/>
        </w:tabs>
        <w:bidi w:val="0"/>
        <w:ind w:left="1117" w:right="0" w:hanging="397"/>
        <w:jc w:val="both"/>
        <w:rPr/>
      </w:pPr>
      <w:r>
        <w:rPr>
          <w:sz w:val="24"/>
        </w:rPr>
        <w:t xml:space="preserve">mua, b¸n Riel (Campuchia) chuyÓn kho¶n. </w:t>
      </w:r>
    </w:p>
    <w:p>
      <w:pPr>
        <w:pStyle w:val="Normal"/>
        <w:bidi w:val="0"/>
        <w:ind w:left="0" w:right="0" w:firstLine="567"/>
        <w:jc w:val="both"/>
        <w:rPr>
          <w:sz w:val="24"/>
          <w:ins w:id="3295" w:author="Ngan Hang Nha Nuoc" w:date="2004-04-02T10:26:00Z"/>
        </w:rPr>
      </w:pPr>
      <w:ins w:id="3294" w:author="Ngan Hang Nha Nuoc" w:date="2004-04-02T10:26:00Z">
        <w:r>
          <w:rPr>
            <w:sz w:val="24"/>
          </w:rPr>
        </w:r>
      </w:ins>
    </w:p>
    <w:p>
      <w:pPr>
        <w:pStyle w:val="Normal"/>
        <w:bidi w:val="0"/>
        <w:ind w:left="0" w:right="0" w:firstLine="567"/>
        <w:jc w:val="both"/>
        <w:rPr/>
      </w:pPr>
      <w:r>
        <w:rPr>
          <w:sz w:val="24"/>
        </w:rPr>
        <w:t xml:space="preserve">- </w:t>
      </w:r>
      <w:r>
        <w:rPr>
          <w:i/>
          <w:sz w:val="24"/>
        </w:rPr>
        <w:t>ChØ tiªu 5</w:t>
      </w:r>
      <w:r>
        <w:rPr>
          <w:sz w:val="24"/>
        </w:rPr>
        <w:t xml:space="preserve"> ph¶n ¸nh sè d</w:t>
        <w:softHyphen/>
        <w:t xml:space="preserve"> tµi kho¶n tiÒn göi cña TCTD t¹i n</w:t>
        <w:softHyphen/>
        <w:t xml:space="preserve">íc ngoµi b»ng </w:t>
      </w:r>
      <w:del w:id="3296" w:author="Ngan Hang Nha Nuoc" w:date="2004-04-02T13:37:00Z">
        <w:r>
          <w:rPr>
            <w:sz w:val="24"/>
          </w:rPr>
          <w:delText>tõng lo¹i</w:delText>
        </w:r>
      </w:del>
      <w:ins w:id="3297" w:author="Ngan Hang Nha Nuoc" w:date="2004-04-02T13:37:00Z">
        <w:r>
          <w:rPr>
            <w:sz w:val="24"/>
          </w:rPr>
          <w:t>®ång</w:t>
        </w:r>
      </w:ins>
      <w:r>
        <w:rPr>
          <w:sz w:val="24"/>
        </w:rPr>
        <w:t xml:space="preserve"> tiÒn cña n</w:t>
        <w:softHyphen/>
        <w:t>íc cã chung biªn giíi ph¸t sinh trong th¸ng b¸o c¸o.</w:t>
      </w:r>
    </w:p>
    <w:p>
      <w:pPr>
        <w:pStyle w:val="Normal"/>
        <w:bidi w:val="0"/>
        <w:ind w:left="0" w:right="0" w:firstLine="567"/>
        <w:jc w:val="both"/>
        <w:rPr>
          <w:sz w:val="24"/>
          <w:ins w:id="3299" w:author="Ngan Hang Nha Nuoc" w:date="2004-04-02T10:26:00Z"/>
        </w:rPr>
      </w:pPr>
      <w:ins w:id="3298" w:author="Ngan Hang Nha Nuoc" w:date="2004-04-02T10:26:00Z">
        <w:r>
          <w:rPr>
            <w:sz w:val="24"/>
          </w:rPr>
        </w:r>
      </w:ins>
    </w:p>
    <w:p>
      <w:pPr>
        <w:pStyle w:val="Normal"/>
        <w:bidi w:val="0"/>
        <w:ind w:left="0" w:right="0" w:firstLine="567"/>
        <w:jc w:val="both"/>
        <w:rPr/>
      </w:pPr>
      <w:r>
        <w:rPr>
          <w:sz w:val="24"/>
        </w:rPr>
        <w:t xml:space="preserve">- </w:t>
      </w:r>
      <w:r>
        <w:rPr>
          <w:i/>
          <w:sz w:val="24"/>
        </w:rPr>
        <w:t>ChØ tiªu 6</w:t>
      </w:r>
      <w:r>
        <w:rPr>
          <w:sz w:val="24"/>
        </w:rPr>
        <w:t xml:space="preserve"> ph¶n ¸nh sè d</w:t>
        <w:softHyphen/>
        <w:t xml:space="preserve"> tµi kho¶n tiÒn göi b»ng VND cña c¸c NHTM thuéc n</w:t>
        <w:softHyphen/>
        <w:t>íc cã chung biªn giíi  më t¹i TCTD ph¸t sinh trong th¸ng b¸o c¸o.</w:t>
      </w:r>
    </w:p>
    <w:p>
      <w:pPr>
        <w:pStyle w:val="Normal"/>
        <w:bidi w:val="0"/>
        <w:ind w:left="0" w:right="0" w:firstLine="567"/>
        <w:jc w:val="both"/>
        <w:rPr>
          <w:sz w:val="24"/>
          <w:ins w:id="3301" w:author="Ngan Hang Nha Nuoc" w:date="2004-04-02T10:26:00Z"/>
        </w:rPr>
      </w:pPr>
      <w:ins w:id="3300" w:author="Ngan Hang Nha Nuoc" w:date="2004-04-02T10:26:00Z">
        <w:r>
          <w:rPr>
            <w:sz w:val="24"/>
          </w:rPr>
        </w:r>
      </w:ins>
    </w:p>
    <w:p>
      <w:pPr>
        <w:pStyle w:val="Normal"/>
        <w:bidi w:val="0"/>
        <w:ind w:left="0" w:right="0" w:firstLine="567"/>
        <w:jc w:val="both"/>
        <w:rPr/>
      </w:pPr>
      <w:r>
        <w:rPr>
          <w:sz w:val="24"/>
        </w:rPr>
        <w:t xml:space="preserve">- </w:t>
      </w:r>
      <w:r>
        <w:rPr>
          <w:i/>
          <w:sz w:val="24"/>
        </w:rPr>
        <w:t>ChØ tiªu 7</w:t>
      </w:r>
      <w:r>
        <w:rPr>
          <w:sz w:val="24"/>
        </w:rPr>
        <w:t xml:space="preserve"> ph¶n ¸nh sè l</w:t>
        <w:softHyphen/>
        <w:t>îng bµn ®æi ngo¹i tÖ cña TCTD ®</w:t>
        <w:softHyphen/>
        <w:t>îc phÐp thùc hiÖn mua, b¸n ®ång tiÒn cña n</w:t>
        <w:softHyphen/>
        <w:t xml:space="preserve">íc cã chung biªn giíi trªn ®Þa bµn </w:t>
      </w:r>
      <w:ins w:id="3302" w:author="Ngan Hang Nha Nuoc" w:date="2004-04-02T13:38:00Z">
        <w:r>
          <w:rPr>
            <w:sz w:val="24"/>
          </w:rPr>
          <w:t>(</w:t>
        </w:r>
      </w:ins>
      <w:r>
        <w:rPr>
          <w:sz w:val="24"/>
        </w:rPr>
        <w:t>theo quy ®Þnh t¹i Th«ng t</w:t>
        <w:softHyphen/>
        <w:t xml:space="preserve"> 07/2001/TT-NHNN ngµy 31/8/2001</w:t>
      </w:r>
      <w:ins w:id="3303" w:author="Ngan Hang Nha Nuoc" w:date="2004-04-02T13:38:00Z">
        <w:r>
          <w:rPr>
            <w:sz w:val="24"/>
          </w:rPr>
          <w:t>) t¹i ngµy lµm viÖc cuèi cïng cña quý b¸o c¸o</w:t>
        </w:r>
      </w:ins>
      <w:r>
        <w:rPr>
          <w:sz w:val="24"/>
        </w:rPr>
        <w:t>.</w:t>
      </w:r>
    </w:p>
    <w:p>
      <w:pPr>
        <w:pStyle w:val="Normal"/>
        <w:bidi w:val="0"/>
        <w:ind w:left="0" w:right="0" w:firstLine="567"/>
        <w:jc w:val="both"/>
        <w:rPr>
          <w:sz w:val="24"/>
          <w:ins w:id="3305" w:author="Ngan Hang Nha Nuoc" w:date="2004-04-02T10:26:00Z"/>
        </w:rPr>
      </w:pPr>
      <w:ins w:id="3304" w:author="Ngan Hang Nha Nuoc" w:date="2004-04-02T10:26:00Z">
        <w:r>
          <w:rPr>
            <w:sz w:val="24"/>
          </w:rPr>
        </w:r>
      </w:ins>
    </w:p>
    <w:p>
      <w:pPr>
        <w:pStyle w:val="Normal"/>
        <w:bidi w:val="0"/>
        <w:ind w:left="0" w:right="0" w:firstLine="567"/>
        <w:jc w:val="both"/>
        <w:rPr/>
      </w:pPr>
      <w:r>
        <w:rPr>
          <w:sz w:val="24"/>
        </w:rPr>
        <w:t xml:space="preserve">- </w:t>
      </w:r>
      <w:r>
        <w:rPr>
          <w:i/>
          <w:sz w:val="24"/>
        </w:rPr>
        <w:t>ChØ tiªu 8</w:t>
      </w:r>
      <w:r>
        <w:rPr>
          <w:sz w:val="24"/>
        </w:rPr>
        <w:t xml:space="preserve"> ph¶n ¸nh Doanh sè mua lo¹i tiÒn cña n</w:t>
        <w:softHyphen/>
        <w:t xml:space="preserve">íc cã chung biªn giíi </w:t>
      </w:r>
      <w:ins w:id="3306" w:author="Ngan Hang Nha Nuoc" w:date="2004-04-02T13:38:00Z">
        <w:r>
          <w:rPr>
            <w:sz w:val="24"/>
          </w:rPr>
          <w:t xml:space="preserve">trong quý b¸o c¸o </w:t>
        </w:r>
      </w:ins>
      <w:r>
        <w:rPr>
          <w:sz w:val="24"/>
        </w:rPr>
        <w:t>(mua b»ng tiÒn mÆt) cña bµn ®æi ngo¹i tÖ cña TCTD ®</w:t>
        <w:softHyphen/>
        <w:t>îc phÐp trªn ®Þa bµn: doanh sè mua Nh©n d©n tÖ trªn ®Þa bµn c¸c tØnh biªn giíi gi¸p Trung Quèc; doanh sè mua KÝp Lµo trªn ®Þa bµn c¸c tØnh biªn giíi gi¸p Lµo; doanh sè mua Riel Campuchia trªn ®Þa bµn c¸c tØnh biªn giíi gi¸p Campuchia;</w:t>
      </w:r>
    </w:p>
    <w:p>
      <w:pPr>
        <w:pStyle w:val="Normal"/>
        <w:bidi w:val="0"/>
        <w:ind w:left="0" w:right="0" w:firstLine="567"/>
        <w:jc w:val="both"/>
        <w:rPr>
          <w:sz w:val="24"/>
          <w:ins w:id="3308" w:author="Ngan Hang Nha Nuoc" w:date="2004-04-02T10:26:00Z"/>
        </w:rPr>
      </w:pPr>
      <w:ins w:id="3307" w:author="Ngan Hang Nha Nuoc" w:date="2004-04-02T10:26:00Z">
        <w:r>
          <w:rPr>
            <w:sz w:val="24"/>
          </w:rPr>
        </w:r>
      </w:ins>
    </w:p>
    <w:p>
      <w:pPr>
        <w:pStyle w:val="Normal"/>
        <w:bidi w:val="0"/>
        <w:ind w:left="0" w:right="0" w:firstLine="567"/>
        <w:jc w:val="both"/>
        <w:rPr/>
      </w:pPr>
      <w:r>
        <w:rPr>
          <w:sz w:val="24"/>
        </w:rPr>
        <w:t xml:space="preserve">- </w:t>
      </w:r>
      <w:r>
        <w:rPr>
          <w:i/>
          <w:sz w:val="24"/>
        </w:rPr>
        <w:t>ChØ tiªu 9</w:t>
      </w:r>
      <w:r>
        <w:rPr>
          <w:sz w:val="24"/>
        </w:rPr>
        <w:t xml:space="preserve"> ph¶n ¸nh Doanh sè b¸n lo¹i tiÒn cña n</w:t>
        <w:softHyphen/>
        <w:t xml:space="preserve">íc cã chung biªn giíi </w:t>
      </w:r>
      <w:ins w:id="3309" w:author="Ngan Hang Nha Nuoc" w:date="2004-04-02T13:38:00Z">
        <w:r>
          <w:rPr>
            <w:sz w:val="24"/>
          </w:rPr>
          <w:t xml:space="preserve">trong quý b¸o c¸o </w:t>
        </w:r>
      </w:ins>
      <w:r>
        <w:rPr>
          <w:sz w:val="24"/>
        </w:rPr>
        <w:t>(b¸n b»ng tiÒn mÆt) cña bµn ®æi ngo¹i tÖ cña TCTD ®</w:t>
        <w:softHyphen/>
        <w:t xml:space="preserve">îc phÐp trªn ®Þa bµn: doanh sè b¸n Nh©n d©n tÖ trªn ®Þa bµn c¸c tØnh biªn giíi gi¸p Trung Quèc; doanh sè b¸n kÝp Lµo trªn ®Þa bµn c¸c tØnh biªn giíi gi¸p Lµo; doanh sè b¸n riel Campuchia trªn ®Þa bµn c¸c tØnh biªn giíi gi¸p Campuchia. </w:t>
      </w:r>
    </w:p>
    <w:p>
      <w:pPr>
        <w:pStyle w:val="Normal"/>
        <w:bidi w:val="0"/>
        <w:ind w:left="0" w:right="0" w:firstLine="720"/>
        <w:jc w:val="both"/>
        <w:rPr>
          <w:sz w:val="24"/>
        </w:rPr>
      </w:pPr>
      <w:r>
        <w:rPr>
          <w:sz w:val="24"/>
        </w:rPr>
      </w:r>
    </w:p>
    <w:p>
      <w:pPr>
        <w:pStyle w:val="Normal"/>
        <w:bidi w:val="0"/>
        <w:ind w:left="0" w:right="0" w:firstLine="567"/>
        <w:jc w:val="both"/>
        <w:rPr/>
      </w:pPr>
      <w:r>
        <w:rPr>
          <w:b/>
          <w:i/>
          <w:sz w:val="24"/>
        </w:rPr>
        <w:t>Ghi chó:</w:t>
      </w:r>
      <w:r>
        <w:rPr>
          <w:i/>
          <w:sz w:val="24"/>
        </w:rPr>
        <w:t xml:space="preserve"> C¸c chØ tiªu 5A.6 thay thÕ c¸c chØ tiªu b¸o c¸o trong Phô lôc VI ban hµnh kÌm theo Th«ng</w:t>
      </w:r>
      <w:ins w:id="3310" w:author="thongke" w:date="2004-01-20T08:29:00Z">
        <w:r>
          <w:rPr>
            <w:i/>
            <w:sz w:val="24"/>
          </w:rPr>
          <w:t xml:space="preserve"> </w:t>
        </w:r>
      </w:ins>
      <w:r>
        <w:rPr>
          <w:i/>
          <w:sz w:val="24"/>
        </w:rPr>
        <w:t>t</w:t>
        <w:softHyphen/>
        <w:t xml:space="preserve"> sè 07/2001/TT-NHNN ngµy 31/8/2001 cña Thèng ®èc NHNN.</w:t>
      </w:r>
    </w:p>
    <w:p>
      <w:pPr>
        <w:pStyle w:val="Normal"/>
        <w:bidi w:val="0"/>
        <w:ind w:left="0" w:right="0" w:firstLine="720"/>
        <w:jc w:val="both"/>
        <w:rPr>
          <w:sz w:val="24"/>
          <w:del w:id="3312" w:author="thongke" w:date="2004-01-20T08:29:00Z"/>
        </w:rPr>
      </w:pPr>
      <w:del w:id="3311" w:author="thongke" w:date="2004-01-20T08:29:00Z">
        <w:r>
          <w:rPr>
            <w:sz w:val="24"/>
          </w:rPr>
        </w:r>
      </w:del>
    </w:p>
    <w:p>
      <w:pPr>
        <w:pStyle w:val="Normal"/>
        <w:bidi w:val="0"/>
        <w:ind w:left="0" w:right="0" w:firstLine="567"/>
        <w:jc w:val="both"/>
        <w:rPr/>
      </w:pPr>
      <w:del w:id="3313" w:author="DuongThanh Dung" w:date="2004-01-18T21:12:00Z">
        <w:r>
          <w:rPr>
            <w:i/>
            <w:sz w:val="24"/>
            <w:u w:val="single"/>
          </w:rPr>
          <w:delText>C¸c chØ tiªu 5A.7.</w:delText>
        </w:r>
      </w:del>
      <w:del w:id="3314" w:author="DuongThanh Dung" w:date="2004-01-18T21:12:00Z">
        <w:r>
          <w:rPr>
            <w:i/>
            <w:sz w:val="24"/>
          </w:rPr>
          <w:delText xml:space="preserve"> "Thu ®æi ngo¹i tÖ cña Bµn trùc tiÕp cña TCTD"</w:delText>
        </w:r>
      </w:del>
    </w:p>
    <w:p>
      <w:pPr>
        <w:pStyle w:val="Normal"/>
        <w:bidi w:val="0"/>
        <w:ind w:left="0" w:right="0" w:hanging="0"/>
        <w:jc w:val="both"/>
        <w:rPr>
          <w:sz w:val="24"/>
          <w:del w:id="3316" w:author="thongke" w:date="2004-01-20T08:29:00Z"/>
        </w:rPr>
      </w:pPr>
      <w:del w:id="3315" w:author="thongke" w:date="2004-01-20T08:29:00Z">
        <w:r>
          <w:rPr>
            <w:sz w:val="24"/>
          </w:rPr>
        </w:r>
      </w:del>
    </w:p>
    <w:p>
      <w:pPr>
        <w:pStyle w:val="Normal"/>
        <w:bidi w:val="0"/>
        <w:ind w:left="0" w:right="0" w:firstLine="567"/>
        <w:jc w:val="both"/>
        <w:rPr/>
      </w:pPr>
      <w:del w:id="3317" w:author="DuongThanh Dung" w:date="2004-01-18T21:11:00Z">
        <w:r>
          <w:rPr>
            <w:sz w:val="24"/>
          </w:rPr>
          <w:delText xml:space="preserve">- </w:delText>
        </w:r>
      </w:del>
      <w:del w:id="3318" w:author="DuongThanh Dung" w:date="2004-01-18T21:11:00Z">
        <w:r>
          <w:rPr>
            <w:i/>
            <w:sz w:val="24"/>
          </w:rPr>
          <w:delText>ChØ tiªu 1</w:delText>
        </w:r>
      </w:del>
      <w:del w:id="3319" w:author="DuongThanh Dung" w:date="2004-01-18T21:11:00Z">
        <w:r>
          <w:rPr>
            <w:sz w:val="24"/>
          </w:rPr>
          <w:delText xml:space="preserve"> ph¶n ¸nh sè l</w:delText>
          <w:softHyphen/>
          <w:delText>îng bµn trùc tiÕp lµm dÞch vô ®æi ngo¹i tÖ cña TCTD ®</w:delText>
          <w:softHyphen/>
          <w:delText>îc phÐp ho¹t ®éng ngo¹i hèi t¹i ngµy lµm viÖc cuèi cïng cña quÝ b¸o c¸o.</w:delText>
        </w:r>
      </w:del>
    </w:p>
    <w:p>
      <w:pPr>
        <w:pStyle w:val="Normal"/>
        <w:bidi w:val="0"/>
        <w:ind w:left="0" w:right="0" w:firstLine="567"/>
        <w:jc w:val="both"/>
        <w:rPr/>
      </w:pPr>
      <w:del w:id="3320" w:author="DuongThanh Dung" w:date="2004-01-18T21:11:00Z">
        <w:r>
          <w:rPr>
            <w:sz w:val="24"/>
          </w:rPr>
          <w:delText xml:space="preserve">- </w:delText>
        </w:r>
      </w:del>
      <w:del w:id="3321" w:author="DuongThanh Dung" w:date="2004-01-18T21:11:00Z">
        <w:r>
          <w:rPr>
            <w:i/>
            <w:sz w:val="24"/>
          </w:rPr>
          <w:delText>ChØ tiªu 2</w:delText>
        </w:r>
      </w:del>
      <w:del w:id="3322" w:author="DuongThanh Dung" w:date="2004-01-18T21:11:00Z">
        <w:r>
          <w:rPr>
            <w:sz w:val="24"/>
          </w:rPr>
          <w:delText xml:space="preserve"> ph¶n ¸nh tæng gi¸ trÞ ngo¹i tÖ c¸c Bµn trùc tiÕp mua ®</w:delText>
          <w:softHyphen/>
          <w:delText>îc trong quÝ b¸o c¸o.</w:delText>
        </w:r>
      </w:del>
    </w:p>
    <w:p>
      <w:pPr>
        <w:pStyle w:val="Normal"/>
        <w:bidi w:val="0"/>
        <w:ind w:left="0" w:right="0" w:firstLine="567"/>
        <w:jc w:val="both"/>
        <w:rPr/>
      </w:pPr>
      <w:del w:id="3323" w:author="DuongThanh Dung" w:date="2004-01-18T21:11:00Z">
        <w:r>
          <w:rPr>
            <w:sz w:val="24"/>
          </w:rPr>
          <w:delText xml:space="preserve">- </w:delText>
        </w:r>
      </w:del>
      <w:del w:id="3324" w:author="DuongThanh Dung" w:date="2004-01-18T21:11:00Z">
        <w:r>
          <w:rPr>
            <w:i/>
            <w:sz w:val="24"/>
          </w:rPr>
          <w:delText>ChØ tiªu 3</w:delText>
        </w:r>
      </w:del>
      <w:del w:id="3325" w:author="DuongThanh Dung" w:date="2004-01-18T21:11:00Z">
        <w:r>
          <w:rPr>
            <w:sz w:val="24"/>
          </w:rPr>
          <w:delText xml:space="preserve"> ph¶n ¸nh tæng gi¸ trÞ ngo¹i tÖ c¸c Bµn trùc tiÕp b¸n cho c¸c c¸ nh©n cã mang hé chiÕu n</w:delText>
          <w:softHyphen/>
          <w:delText>íc ngoµi ®· ®æi ngo¹i tÖ lÊy ®ång ViÖt nam nh</w:delText>
          <w:softHyphen/>
          <w:delText xml:space="preserve">ng chi tiªu kh«ng hÕt </w:delText>
        </w:r>
      </w:del>
    </w:p>
    <w:p>
      <w:pPr>
        <w:pStyle w:val="Normal"/>
        <w:bidi w:val="0"/>
        <w:ind w:left="0" w:right="0" w:hanging="0"/>
        <w:jc w:val="both"/>
        <w:rPr/>
      </w:pPr>
      <w:del w:id="3326" w:author="DuongThanh Dung" w:date="2004-01-18T21:11:00Z">
        <w:r>
          <w:rPr>
            <w:sz w:val="24"/>
          </w:rPr>
          <w:delText xml:space="preserve">- </w:delText>
        </w:r>
      </w:del>
      <w:del w:id="3327" w:author="DuongThanh Dung" w:date="2004-01-18T21:11:00Z">
        <w:r>
          <w:rPr>
            <w:i/>
            <w:sz w:val="24"/>
          </w:rPr>
          <w:delText>ChØ tiªu 4</w:delText>
        </w:r>
      </w:del>
      <w:del w:id="3328" w:author="DuongThanh Dung" w:date="2004-01-18T21:11:00Z">
        <w:r>
          <w:rPr>
            <w:sz w:val="24"/>
          </w:rPr>
          <w:delText xml:space="preserve"> ph¶n ¸nh sè ngo¹i tÖ c¸c bµn trùc tiÕp cña TCTD nép l¹i cho TCTD</w:delText>
        </w:r>
      </w:del>
    </w:p>
    <w:p>
      <w:pPr>
        <w:pStyle w:val="Normal"/>
        <w:bidi w:val="0"/>
        <w:ind w:left="0" w:right="0" w:hanging="0"/>
        <w:jc w:val="both"/>
        <w:rPr>
          <w:sz w:val="24"/>
          <w:del w:id="3330" w:author="thongke" w:date="2004-01-20T08:29:00Z"/>
        </w:rPr>
      </w:pPr>
      <w:del w:id="3329" w:author="thongke" w:date="2004-01-20T08:29:00Z">
        <w:r>
          <w:rPr>
            <w:sz w:val="24"/>
          </w:rPr>
        </w:r>
      </w:del>
    </w:p>
    <w:p>
      <w:pPr>
        <w:pStyle w:val="Normal"/>
        <w:bidi w:val="0"/>
        <w:ind w:left="0" w:right="0" w:hanging="0"/>
        <w:jc w:val="both"/>
        <w:rPr/>
      </w:pPr>
      <w:del w:id="3331" w:author="DuongThanh Dung" w:date="2004-01-18T21:12:00Z">
        <w:r>
          <w:rPr>
            <w:b/>
            <w:i/>
            <w:sz w:val="24"/>
          </w:rPr>
          <w:delText>Ghi chó:</w:delText>
        </w:r>
      </w:del>
      <w:del w:id="3332" w:author="DuongThanh Dung" w:date="2004-01-18T21:12:00Z">
        <w:r>
          <w:rPr>
            <w:i/>
            <w:sz w:val="24"/>
          </w:rPr>
          <w:delText xml:space="preserve"> C¸c chØ tiªu 5A.7 thay thÕ c¸c chØ tiªu t</w:delText>
          <w:softHyphen/>
          <w:delText>¬ng øng trong mÉu biÓu b¸o c¸o ban hµnh kÌm theo Quy chÕ ho¹t ®éng cña bµn ®æi ngo¹i tÖ ban hµnh theo QuyÕt ®Þnh cña NHNN</w:delText>
        </w:r>
      </w:del>
      <w:del w:id="3333" w:author="DuongThanh Dung" w:date="2004-01-18T21:12:00Z">
        <w:r>
          <w:rPr>
            <w:sz w:val="24"/>
          </w:rPr>
          <w:delText>.</w:delText>
        </w:r>
      </w:del>
    </w:p>
    <w:p>
      <w:pPr>
        <w:pStyle w:val="Normal"/>
        <w:bidi w:val="0"/>
        <w:ind w:left="0" w:right="0" w:firstLine="567"/>
        <w:jc w:val="both"/>
        <w:rPr>
          <w:rFonts w:ascii="Times New Roman" w:hAnsi="Times New Roman"/>
          <w:i/>
          <w:i/>
          <w:sz w:val="24"/>
        </w:rPr>
      </w:pPr>
      <w:r>
        <w:rPr>
          <w:rFonts w:ascii="Times New Roman" w:hAnsi="Times New Roman"/>
          <w:i/>
          <w:sz w:val="24"/>
        </w:rPr>
      </w:r>
    </w:p>
    <w:p>
      <w:pPr>
        <w:pStyle w:val="Heading2"/>
        <w:numPr>
          <w:ilvl w:val="0"/>
          <w:numId w:val="0"/>
        </w:numPr>
        <w:bidi w:val="0"/>
        <w:ind w:left="0" w:right="0" w:firstLine="540"/>
        <w:outlineLvl w:val="1"/>
        <w:rPr/>
      </w:pPr>
      <w:r>
        <w:rPr/>
        <w:t>C¸c chØ tiªu 5B</w:t>
      </w:r>
      <w:r>
        <w:rPr>
          <w:u w:val="none"/>
        </w:rPr>
        <w:t xml:space="preserve"> </w:t>
      </w:r>
      <w:r>
        <w:rPr>
          <w:rFonts w:ascii=".VnTimeH" w:hAnsi=".VnTimeH"/>
          <w:u w:val="none"/>
        </w:rPr>
        <w:t>- ¸</w:t>
      </w:r>
      <w:r>
        <w:rPr>
          <w:u w:val="none"/>
        </w:rPr>
        <w:t>p dông ®èi víi NHNN chi nh¸nh tØnh, thµnh phè</w:t>
      </w:r>
    </w:p>
    <w:p>
      <w:pPr>
        <w:pStyle w:val="Normal"/>
        <w:bidi w:val="0"/>
        <w:ind w:left="0" w:right="0" w:hanging="0"/>
        <w:jc w:val="both"/>
        <w:rPr>
          <w:b/>
          <w:b/>
          <w:i/>
          <w:i/>
          <w:sz w:val="24"/>
        </w:rPr>
      </w:pPr>
      <w:r>
        <w:rPr>
          <w:b/>
          <w:i/>
          <w:sz w:val="24"/>
        </w:rPr>
      </w:r>
    </w:p>
    <w:p>
      <w:pPr>
        <w:pStyle w:val="Normal"/>
        <w:bidi w:val="0"/>
        <w:ind w:left="0" w:right="0" w:firstLine="567"/>
        <w:jc w:val="both"/>
        <w:rPr/>
      </w:pPr>
      <w:r>
        <w:rPr>
          <w:i/>
          <w:sz w:val="24"/>
          <w:u w:val="single"/>
        </w:rPr>
        <w:t>C¸c chØ tiªu 5B.1</w:t>
      </w:r>
      <w:r>
        <w:rPr>
          <w:i/>
          <w:sz w:val="24"/>
        </w:rPr>
        <w:t xml:space="preserve"> "Chi tr¶ kiÒu hèi"</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tæ chøc kinh tÕ ®</w:t>
        <w:softHyphen/>
        <w:t>îc cÊp giÊy phÐp lµm ®¹i lý chi tr¶ ngo¹i tÖ kiÒu hèi trªn ®Þa bµn tØnh, thµnh phè t¹i ngµy lµm viÖc cuèi cïng cña th¸ng b¸o c¸o.</w:t>
      </w:r>
    </w:p>
    <w:p>
      <w:pPr>
        <w:pStyle w:val="Normal"/>
        <w:bidi w:val="0"/>
        <w:ind w:left="0" w:right="0" w:firstLine="567"/>
        <w:jc w:val="both"/>
        <w:rPr>
          <w:sz w:val="24"/>
          <w:ins w:id="3335" w:author="Ngan Hang Nha Nuoc" w:date="2004-04-02T10:26:00Z"/>
        </w:rPr>
      </w:pPr>
      <w:ins w:id="3334" w:author="Ngan Hang Nha Nuoc" w:date="2004-04-02T10:26:00Z">
        <w:r>
          <w:rPr>
            <w:sz w:val="24"/>
          </w:rPr>
        </w:r>
      </w:ins>
    </w:p>
    <w:p>
      <w:pPr>
        <w:pStyle w:val="Normal"/>
        <w:bidi w:val="0"/>
        <w:ind w:left="0" w:right="0" w:firstLine="567"/>
        <w:jc w:val="both"/>
        <w:rPr/>
      </w:pPr>
      <w:r>
        <w:rPr>
          <w:sz w:val="24"/>
        </w:rPr>
        <w:t xml:space="preserve">- </w:t>
      </w:r>
      <w:r>
        <w:rPr>
          <w:i/>
          <w:sz w:val="24"/>
        </w:rPr>
        <w:t>ChØ tiªu 2</w:t>
      </w:r>
      <w:r>
        <w:rPr>
          <w:sz w:val="24"/>
        </w:rPr>
        <w:t xml:space="preserve"> ph¶n ¸nh sè l</w:t>
        <w:softHyphen/>
        <w:t>îng TCTD lµm ®¹i lý chi tr¶ ngo¹i tÖ kiÒu hèi trªn ®Þa bµn  tØnh, thµnh phè t¹i ngµy lµm viÖc cuèi cïng cña th¸ng b¸o c¸o.</w:t>
      </w:r>
    </w:p>
    <w:p>
      <w:pPr>
        <w:pStyle w:val="Normal"/>
        <w:bidi w:val="0"/>
        <w:ind w:left="0" w:right="0" w:firstLine="567"/>
        <w:jc w:val="both"/>
        <w:rPr/>
      </w:pPr>
      <w:r>
        <w:rPr>
          <w:sz w:val="24"/>
        </w:rPr>
        <w:t xml:space="preserve">- </w:t>
      </w:r>
      <w:r>
        <w:rPr>
          <w:i/>
          <w:sz w:val="24"/>
        </w:rPr>
        <w:t>ChØ tiªu 3</w:t>
      </w:r>
      <w:r>
        <w:rPr>
          <w:sz w:val="24"/>
        </w:rPr>
        <w:t xml:space="preserve"> ph¶n ¸nh tæng gi¸ trÞ ngo¹i tÖ kiÒu hèi (quy USD) do c¸c TCKT vµ TCTD lµm ®¹i lý chi tr¶ ngo¹i tÖ kiÒu hèi trªn ®Þa bµn tØnh, thµnh phè ®· chi tr¶ cho ng</w:t>
        <w:softHyphen/>
        <w:t>êi thô h</w:t>
        <w:softHyphen/>
        <w:t>ëng trong th¸ng b¸o c¸o.</w:t>
      </w:r>
    </w:p>
    <w:p>
      <w:pPr>
        <w:pStyle w:val="Normal"/>
        <w:bidi w:val="0"/>
        <w:ind w:left="0" w:right="0" w:firstLine="720"/>
        <w:jc w:val="both"/>
        <w:rPr>
          <w:b/>
          <w:b/>
          <w:sz w:val="24"/>
        </w:rPr>
      </w:pPr>
      <w:r>
        <w:rPr>
          <w:b/>
          <w:sz w:val="24"/>
        </w:rPr>
      </w:r>
    </w:p>
    <w:p>
      <w:pPr>
        <w:pStyle w:val="Normal"/>
        <w:bidi w:val="0"/>
        <w:ind w:left="0" w:right="0" w:firstLine="567"/>
        <w:jc w:val="both"/>
        <w:rPr/>
      </w:pPr>
      <w:r>
        <w:rPr>
          <w:b/>
          <w:i/>
          <w:sz w:val="24"/>
        </w:rPr>
        <w:t>Ghi chó:</w:t>
      </w:r>
      <w:r>
        <w:rPr>
          <w:i/>
          <w:sz w:val="24"/>
        </w:rPr>
        <w:t xml:space="preserve"> C¸c chØ tiªu 5B.1 thay thÕ c¸c chØ tiªu b¸o c¸o theo mÉu biÓu t¹i Phô lôc V ban hµnh kÌm theo QuyÕt ®Þnh sè 878/2002/Q§-NHNN ngµy 19/8/2002 cña Thèng ®èc NHNN vÒ viÖc söa ®æi, bæ sung mét sè ®iÓm t¹i Th«ng t</w:t>
        <w:softHyphen/>
        <w:t xml:space="preserve"> sè 02/2000/TT-NHNN ngµy 24/2/2000 cña NHNN h</w:t>
        <w:softHyphen/>
        <w:t>íng dÉn thi hµnh Q§ sè 170/1999/Q§-TTg ngµy 19/8/1999 cña Thñ t</w:t>
        <w:softHyphen/>
        <w:t>íng ChÝnh phñ.</w:t>
      </w:r>
    </w:p>
    <w:p>
      <w:pPr>
        <w:pStyle w:val="Normal"/>
        <w:bidi w:val="0"/>
        <w:ind w:left="0" w:right="0" w:firstLine="720"/>
        <w:jc w:val="both"/>
        <w:rPr>
          <w:sz w:val="24"/>
        </w:rPr>
      </w:pPr>
      <w:r>
        <w:rPr>
          <w:sz w:val="24"/>
        </w:rPr>
      </w:r>
    </w:p>
    <w:p>
      <w:pPr>
        <w:pStyle w:val="Normal"/>
        <w:bidi w:val="0"/>
        <w:ind w:left="0" w:right="0" w:firstLine="567"/>
        <w:jc w:val="both"/>
        <w:rPr/>
      </w:pPr>
      <w:r>
        <w:rPr>
          <w:i/>
          <w:sz w:val="24"/>
          <w:u w:val="single"/>
        </w:rPr>
        <w:t>C¸c chØ tiªu 5B.2</w:t>
      </w:r>
      <w:r>
        <w:rPr>
          <w:i/>
          <w:sz w:val="24"/>
        </w:rPr>
        <w:t xml:space="preserve"> "T×nh h×nh thu ®æi ngo¹i tÖ" </w:t>
      </w:r>
    </w:p>
    <w:p>
      <w:pPr>
        <w:pStyle w:val="Normal"/>
        <w:bidi w:val="0"/>
        <w:ind w:left="0" w:right="0" w:firstLine="720"/>
        <w:jc w:val="both"/>
        <w:rPr>
          <w:b/>
          <w:b/>
          <w:sz w:val="24"/>
        </w:rPr>
      </w:pPr>
      <w:r>
        <w:rPr>
          <w:b/>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bµn ®¹i lý ®æi ngo¹i tÖ cña c¸c TCKT lµm ®¹i lý ®æi ngo¹i tÖ cho c¸c TCTD trªn ®Þa bµn tØnh, thµnh phè  t¹i ngµy lµm viÖc cuèi cïng cña quÝ b¸o c¸o.</w:t>
      </w:r>
    </w:p>
    <w:p>
      <w:pPr>
        <w:pStyle w:val="Normal"/>
        <w:bidi w:val="0"/>
        <w:ind w:left="0" w:right="0" w:firstLine="567"/>
        <w:jc w:val="both"/>
        <w:rPr>
          <w:i/>
          <w:i/>
          <w:sz w:val="24"/>
          <w:ins w:id="3337" w:author="Ngan Hang Nha Nuoc" w:date="2004-04-02T10:26:00Z"/>
        </w:rPr>
      </w:pPr>
      <w:ins w:id="3336" w:author="Ngan Hang Nha Nuoc" w:date="2004-04-02T10:26:00Z">
        <w:r>
          <w:rPr>
            <w:i/>
            <w:sz w:val="24"/>
          </w:rPr>
        </w:r>
      </w:ins>
    </w:p>
    <w:p>
      <w:pPr>
        <w:pStyle w:val="Normal"/>
        <w:bidi w:val="0"/>
        <w:ind w:left="0" w:right="0" w:firstLine="567"/>
        <w:jc w:val="both"/>
        <w:rPr/>
      </w:pPr>
      <w:r>
        <w:rPr>
          <w:i/>
          <w:sz w:val="24"/>
        </w:rPr>
        <w:t>- ChØ tiªu 2</w:t>
      </w:r>
      <w:r>
        <w:rPr>
          <w:sz w:val="24"/>
        </w:rPr>
        <w:t xml:space="preserve">  ph¶n ¸nh tæng gi¸ trÞ ngo¹i tÖ tiÒn mÆt (quy USD) do c¸c bµn ®¹i lý mua ph¸t sinh trong quÝ b¸o c¸o</w:t>
      </w:r>
      <w:ins w:id="3338" w:author="Ngan Hang Nha Nuoc" w:date="2004-04-02T13:39:00Z">
        <w:r>
          <w:rPr>
            <w:sz w:val="24"/>
          </w:rPr>
          <w:t>.</w:t>
        </w:r>
      </w:ins>
    </w:p>
    <w:p>
      <w:pPr>
        <w:pStyle w:val="Normal"/>
        <w:bidi w:val="0"/>
        <w:ind w:left="0" w:right="0" w:firstLine="567"/>
        <w:jc w:val="both"/>
        <w:rPr>
          <w:sz w:val="24"/>
          <w:ins w:id="3340" w:author="Ngan Hang Nha Nuoc" w:date="2004-04-02T10:26:00Z"/>
        </w:rPr>
      </w:pPr>
      <w:ins w:id="3339" w:author="Ngan Hang Nha Nuoc" w:date="2004-04-02T10:26:00Z">
        <w:r>
          <w:rPr>
            <w:sz w:val="24"/>
          </w:rPr>
        </w:r>
      </w:ins>
    </w:p>
    <w:p>
      <w:pPr>
        <w:pStyle w:val="Normal"/>
        <w:bidi w:val="0"/>
        <w:ind w:left="0" w:right="0" w:firstLine="567"/>
        <w:jc w:val="both"/>
        <w:rPr/>
      </w:pPr>
      <w:r>
        <w:rPr>
          <w:sz w:val="24"/>
        </w:rPr>
        <w:t xml:space="preserve">- </w:t>
      </w:r>
      <w:r>
        <w:rPr>
          <w:i/>
          <w:sz w:val="24"/>
        </w:rPr>
        <w:t>ChØ tiªu 3</w:t>
      </w:r>
      <w:r>
        <w:rPr>
          <w:sz w:val="24"/>
        </w:rPr>
        <w:t xml:space="preserve"> ph¶n ¸nh gi¸ trÞ ngo¹i tÖ c¸c Bµn ®¹i lý ®Æt t¹i c¸c khu c¸ch ly ë c¸c cöa khÈu quèc tÕ (®</w:t>
        <w:softHyphen/>
        <w:t>êng bé , ®</w:t>
        <w:softHyphen/>
        <w:t>êng thuû, ®</w:t>
        <w:softHyphen/>
        <w:t>êng kh«ng) b¸n l¹i ngo¹i tÖ cho c¸ nh©n cã mang hé chiÕu n</w:t>
        <w:softHyphen/>
        <w:t>íc ngoµi ®· ®æi ngo¹i tÖ lÊy ®ång ViÖt nam nh</w:t>
      </w:r>
      <w:del w:id="3341" w:author="Ngan Hang Nha Nuoc" w:date="2004-04-02T13:39:00Z">
        <w:r>
          <w:rPr>
            <w:sz w:val="24"/>
          </w:rPr>
          <w:delText>÷</w:delText>
        </w:r>
      </w:del>
      <w:ins w:id="3342" w:author="Ngan Hang Nha Nuoc" w:date="2004-04-02T13:39:00Z">
        <w:r>
          <w:rPr>
            <w:sz w:val="24"/>
          </w:rPr>
          <w:softHyphen/>
        </w:r>
      </w:ins>
      <w:r>
        <w:rPr>
          <w:sz w:val="24"/>
        </w:rPr>
        <w:t>ng chi tiªu kh«ng hÕt ph¸t sinh trong quÝ b¸o c¸o</w:t>
      </w:r>
      <w:ins w:id="3343" w:author="Ngan Hang Nha Nuoc" w:date="2004-04-02T13:39:00Z">
        <w:r>
          <w:rPr>
            <w:sz w:val="24"/>
          </w:rPr>
          <w:t>.</w:t>
        </w:r>
      </w:ins>
    </w:p>
    <w:p>
      <w:pPr>
        <w:pStyle w:val="Normal"/>
        <w:bidi w:val="0"/>
        <w:ind w:left="0" w:right="0" w:firstLine="567"/>
        <w:jc w:val="both"/>
        <w:rPr>
          <w:sz w:val="24"/>
          <w:ins w:id="3345" w:author="Ngan Hang Nha Nuoc" w:date="2004-04-02T10:26:00Z"/>
        </w:rPr>
      </w:pPr>
      <w:ins w:id="3344" w:author="Ngan Hang Nha Nuoc" w:date="2004-04-02T10:26:00Z">
        <w:r>
          <w:rPr>
            <w:sz w:val="24"/>
          </w:rPr>
        </w:r>
      </w:ins>
    </w:p>
    <w:p>
      <w:pPr>
        <w:pStyle w:val="Normal"/>
        <w:bidi w:val="0"/>
        <w:ind w:left="0" w:right="0" w:firstLine="567"/>
        <w:jc w:val="both"/>
        <w:rPr/>
      </w:pPr>
      <w:r>
        <w:rPr>
          <w:sz w:val="24"/>
        </w:rPr>
        <w:t xml:space="preserve">- </w:t>
      </w:r>
      <w:r>
        <w:rPr>
          <w:i/>
          <w:sz w:val="24"/>
        </w:rPr>
        <w:t>ChØ tiªu 4</w:t>
      </w:r>
      <w:r>
        <w:rPr>
          <w:sz w:val="24"/>
        </w:rPr>
        <w:t xml:space="preserve"> ph¶n ¸nh gi¸ trÞ ngo¹i tÖ do c¸c Bµn ®¹i lý b¸n cho c¸c TCTD uû nhiÖm ph¸t sinh trong quÝ b¸o c¸o</w:t>
      </w:r>
      <w:ins w:id="3346" w:author="Ngan Hang Nha Nuoc" w:date="2004-04-02T13:39:00Z">
        <w:r>
          <w:rPr>
            <w:sz w:val="24"/>
          </w:rPr>
          <w:t>.</w:t>
        </w:r>
      </w:ins>
    </w:p>
    <w:p>
      <w:pPr>
        <w:pStyle w:val="Normal"/>
        <w:bidi w:val="0"/>
        <w:ind w:left="0" w:right="0" w:firstLine="567"/>
        <w:jc w:val="both"/>
        <w:rPr>
          <w:sz w:val="24"/>
          <w:ins w:id="3348" w:author="Ngan Hang Nha Nuoc" w:date="2004-04-02T10:26:00Z"/>
        </w:rPr>
      </w:pPr>
      <w:ins w:id="3347" w:author="Ngan Hang Nha Nuoc" w:date="2004-04-02T10:26:00Z">
        <w:r>
          <w:rPr>
            <w:sz w:val="24"/>
          </w:rPr>
        </w:r>
      </w:ins>
    </w:p>
    <w:p>
      <w:pPr>
        <w:pStyle w:val="Normal"/>
        <w:bidi w:val="0"/>
        <w:ind w:left="0" w:right="0" w:firstLine="567"/>
        <w:jc w:val="both"/>
        <w:rPr/>
      </w:pPr>
      <w:ins w:id="3349" w:author="DuongThanh Dung" w:date="2004-01-18T21:11:00Z">
        <w:r>
          <w:rPr>
            <w:sz w:val="24"/>
          </w:rPr>
          <w:t xml:space="preserve">- </w:t>
        </w:r>
      </w:ins>
      <w:ins w:id="3350" w:author="DuongThanh Dung" w:date="2004-01-18T21:11:00Z">
        <w:r>
          <w:rPr>
            <w:i/>
            <w:sz w:val="24"/>
          </w:rPr>
          <w:t>ChØ tiªu 5</w:t>
        </w:r>
      </w:ins>
      <w:ins w:id="3351" w:author="DuongThanh Dung" w:date="2004-01-18T21:11:00Z">
        <w:r>
          <w:rPr>
            <w:sz w:val="24"/>
          </w:rPr>
          <w:t xml:space="preserve"> ph¶n ¸nh sè l</w:t>
          <w:softHyphen/>
          <w:t>îng bµn trùc tiÕp lµm dÞch vô ®æi ngo¹i tÖ cña TCTD ®</w:t>
          <w:softHyphen/>
          <w:t>îc phÐp ho¹t ®éng ngo¹i hèi t¹i ngµy lµm viÖc cuèi cïng cña quÝ b¸o c¸o.</w:t>
        </w:r>
      </w:ins>
    </w:p>
    <w:p>
      <w:pPr>
        <w:pStyle w:val="Normal"/>
        <w:bidi w:val="0"/>
        <w:ind w:left="0" w:right="0" w:firstLine="567"/>
        <w:jc w:val="both"/>
        <w:rPr>
          <w:sz w:val="24"/>
          <w:ins w:id="3353" w:author="Ngan Hang Nha Nuoc" w:date="2004-04-02T10:27:00Z"/>
        </w:rPr>
      </w:pPr>
      <w:ins w:id="3352" w:author="Ngan Hang Nha Nuoc" w:date="2004-04-02T10:27:00Z">
        <w:r>
          <w:rPr>
            <w:sz w:val="24"/>
          </w:rPr>
        </w:r>
      </w:ins>
    </w:p>
    <w:p>
      <w:pPr>
        <w:pStyle w:val="Normal"/>
        <w:bidi w:val="0"/>
        <w:ind w:left="0" w:right="0" w:firstLine="567"/>
        <w:jc w:val="both"/>
        <w:rPr/>
      </w:pPr>
      <w:ins w:id="3354" w:author="DuongThanh Dung" w:date="2004-01-18T21:11:00Z">
        <w:r>
          <w:rPr>
            <w:sz w:val="24"/>
          </w:rPr>
          <w:t xml:space="preserve">- </w:t>
        </w:r>
      </w:ins>
      <w:ins w:id="3355" w:author="DuongThanh Dung" w:date="2004-01-18T21:11:00Z">
        <w:r>
          <w:rPr>
            <w:i/>
            <w:sz w:val="24"/>
          </w:rPr>
          <w:t>ChØ tiªu 6</w:t>
        </w:r>
      </w:ins>
      <w:ins w:id="3356" w:author="DuongThanh Dung" w:date="2004-01-18T21:11:00Z">
        <w:r>
          <w:rPr>
            <w:sz w:val="24"/>
          </w:rPr>
          <w:t xml:space="preserve"> ph¶n ¸nh tæng gi¸ trÞ ngo¹i tÖ c¸c Bµn trùc tiÕp mua ®</w:t>
          <w:softHyphen/>
          <w:t>îc trong quÝ b¸o c¸o.</w:t>
        </w:r>
      </w:ins>
    </w:p>
    <w:p>
      <w:pPr>
        <w:pStyle w:val="Normal"/>
        <w:bidi w:val="0"/>
        <w:ind w:left="0" w:right="0" w:firstLine="567"/>
        <w:jc w:val="both"/>
        <w:rPr>
          <w:sz w:val="24"/>
          <w:ins w:id="3358" w:author="Ngan Hang Nha Nuoc" w:date="2004-04-02T10:27:00Z"/>
        </w:rPr>
      </w:pPr>
      <w:ins w:id="3357" w:author="Ngan Hang Nha Nuoc" w:date="2004-04-02T10:27:00Z">
        <w:r>
          <w:rPr>
            <w:sz w:val="24"/>
          </w:rPr>
        </w:r>
      </w:ins>
    </w:p>
    <w:p>
      <w:pPr>
        <w:pStyle w:val="Normal"/>
        <w:bidi w:val="0"/>
        <w:ind w:left="0" w:right="0" w:firstLine="567"/>
        <w:jc w:val="both"/>
        <w:rPr/>
      </w:pPr>
      <w:ins w:id="3359" w:author="DuongThanh Dung" w:date="2004-01-18T21:11:00Z">
        <w:r>
          <w:rPr>
            <w:sz w:val="24"/>
          </w:rPr>
          <w:t xml:space="preserve">- </w:t>
        </w:r>
      </w:ins>
      <w:ins w:id="3360" w:author="DuongThanh Dung" w:date="2004-01-18T21:11:00Z">
        <w:r>
          <w:rPr>
            <w:i/>
            <w:sz w:val="24"/>
          </w:rPr>
          <w:t>ChØ tiªu 7</w:t>
        </w:r>
      </w:ins>
      <w:ins w:id="3361" w:author="DuongThanh Dung" w:date="2004-01-18T21:11:00Z">
        <w:r>
          <w:rPr>
            <w:sz w:val="24"/>
          </w:rPr>
          <w:t xml:space="preserve"> ph¶n ¸nh tæng gi¸ trÞ ngo¹i tÖ c¸c Bµn trùc tiÕp b¸n cho c¸c c¸ nh©n cã mang hé chiÕu n</w:t>
          <w:softHyphen/>
          <w:t>íc ngoµi ®· ®æi ngo¹i tÖ lÊy ®ång ViÖt nam nh</w:t>
          <w:softHyphen/>
          <w:t xml:space="preserve">ng chi tiªu kh«ng hÕt </w:t>
        </w:r>
      </w:ins>
      <w:ins w:id="3362" w:author="Ngan Hang Nha Nuoc" w:date="2004-04-02T13:39:00Z">
        <w:r>
          <w:rPr>
            <w:sz w:val="24"/>
          </w:rPr>
          <w:t>ph¸t sinh trong quý b¸o c¸o.</w:t>
        </w:r>
      </w:ins>
    </w:p>
    <w:p>
      <w:pPr>
        <w:pStyle w:val="Normal"/>
        <w:bidi w:val="0"/>
        <w:ind w:left="0" w:right="0" w:firstLine="540"/>
        <w:jc w:val="both"/>
        <w:rPr>
          <w:sz w:val="24"/>
          <w:ins w:id="3364" w:author="Ngan Hang Nha Nuoc" w:date="2004-04-02T10:27:00Z"/>
        </w:rPr>
      </w:pPr>
      <w:ins w:id="3363" w:author="Ngan Hang Nha Nuoc" w:date="2004-04-02T10:27:00Z">
        <w:r>
          <w:rPr>
            <w:sz w:val="24"/>
          </w:rPr>
        </w:r>
      </w:ins>
    </w:p>
    <w:p>
      <w:pPr>
        <w:pStyle w:val="Normal"/>
        <w:bidi w:val="0"/>
        <w:ind w:left="0" w:right="0" w:firstLine="540"/>
        <w:jc w:val="both"/>
        <w:rPr/>
      </w:pPr>
      <w:ins w:id="3365" w:author="DuongThanh Dung" w:date="2004-01-18T21:11:00Z">
        <w:r>
          <w:rPr>
            <w:sz w:val="24"/>
          </w:rPr>
          <w:t xml:space="preserve">- </w:t>
        </w:r>
      </w:ins>
      <w:ins w:id="3366" w:author="DuongThanh Dung" w:date="2004-01-18T21:11:00Z">
        <w:r>
          <w:rPr>
            <w:i/>
            <w:sz w:val="24"/>
          </w:rPr>
          <w:t>ChØ tiªu 8</w:t>
        </w:r>
      </w:ins>
      <w:ins w:id="3367" w:author="DuongThanh Dung" w:date="2004-01-18T21:11:00Z">
        <w:r>
          <w:rPr>
            <w:sz w:val="24"/>
          </w:rPr>
          <w:t xml:space="preserve"> ph¶n ¸nh sè ngo¹i tÖ c¸c bµn trùc tiÕp cña TCTD nép l¹i cho TCTD</w:t>
        </w:r>
      </w:ins>
      <w:ins w:id="3368" w:author="Ngan Hang Nha Nuoc" w:date="2004-04-02T13:40:00Z">
        <w:r>
          <w:rPr>
            <w:sz w:val="24"/>
          </w:rPr>
          <w:t xml:space="preserve"> trong quý b¸o c¸o.</w:t>
        </w:r>
      </w:ins>
    </w:p>
    <w:p>
      <w:pPr>
        <w:pStyle w:val="Normal"/>
        <w:bidi w:val="0"/>
        <w:ind w:left="0" w:right="0" w:firstLine="720"/>
        <w:jc w:val="both"/>
        <w:rPr>
          <w:b/>
          <w:b/>
          <w:i/>
          <w:i/>
          <w:sz w:val="24"/>
        </w:rPr>
      </w:pPr>
      <w:r>
        <w:rPr>
          <w:b/>
          <w:i/>
          <w:sz w:val="24"/>
        </w:rPr>
      </w:r>
    </w:p>
    <w:p>
      <w:pPr>
        <w:pStyle w:val="Normal"/>
        <w:bidi w:val="0"/>
        <w:ind w:left="0" w:right="0" w:firstLine="567"/>
        <w:jc w:val="both"/>
        <w:rPr/>
      </w:pPr>
      <w:r>
        <w:rPr>
          <w:b/>
          <w:i/>
          <w:sz w:val="24"/>
        </w:rPr>
        <w:t>Ghi chó:</w:t>
      </w:r>
      <w:r>
        <w:rPr>
          <w:i/>
          <w:sz w:val="24"/>
        </w:rPr>
        <w:t xml:space="preserve"> C¸c chØ tiªu 5B.2 thay thÕ c¸c chØ tiªu t</w:t>
        <w:softHyphen/>
        <w:t>¬ng øng trong mÉu biÓu b¸o c¸o ban hµnh kÌm theo  Quy chÕ ho¹t ®éng cña bµn ®æi ngo¹i tÖ ban hµnh theo QuyÕt ®Þnh cña Thèng ®èc NHNN</w:t>
      </w:r>
    </w:p>
    <w:p>
      <w:pPr>
        <w:pStyle w:val="Normal"/>
        <w:bidi w:val="0"/>
        <w:ind w:left="0" w:right="0" w:hanging="0"/>
        <w:jc w:val="both"/>
        <w:rPr>
          <w:sz w:val="24"/>
        </w:rPr>
      </w:pPr>
      <w:r>
        <w:rPr>
          <w:sz w:val="24"/>
        </w:rPr>
      </w:r>
    </w:p>
    <w:p>
      <w:pPr>
        <w:pStyle w:val="Normal"/>
        <w:bidi w:val="0"/>
        <w:ind w:left="0" w:right="0" w:firstLine="567"/>
        <w:jc w:val="both"/>
        <w:rPr/>
      </w:pPr>
      <w:r>
        <w:rPr>
          <w:i/>
          <w:sz w:val="24"/>
          <w:u w:val="single"/>
        </w:rPr>
        <w:t>C¸c chØ tiªu 5B.3</w:t>
      </w:r>
      <w:r>
        <w:rPr>
          <w:i/>
          <w:sz w:val="24"/>
        </w:rPr>
        <w:t xml:space="preserve">  "T×nh h×nh chuyÓn, mang ngo¹i tÖ ra n</w:t>
        <w:softHyphen/>
        <w:t>íc ngoµi cña c¸ nh©n"</w:t>
      </w:r>
    </w:p>
    <w:p>
      <w:pPr>
        <w:pStyle w:val="Normal"/>
        <w:bidi w:val="0"/>
        <w:ind w:left="0" w:right="0" w:firstLine="720"/>
        <w:jc w:val="both"/>
        <w:rPr>
          <w:b/>
          <w:b/>
          <w:sz w:val="24"/>
        </w:rPr>
      </w:pPr>
      <w:r>
        <w:rPr>
          <w:b/>
          <w:sz w:val="24"/>
        </w:rPr>
      </w:r>
    </w:p>
    <w:p>
      <w:pPr>
        <w:pStyle w:val="Normal"/>
        <w:bidi w:val="0"/>
        <w:ind w:left="0" w:right="0" w:firstLine="720"/>
        <w:jc w:val="both"/>
        <w:rPr/>
      </w:pPr>
      <w:r>
        <w:rPr>
          <w:sz w:val="24"/>
        </w:rPr>
        <w:t>Ph¶n ¸nh t×nh h×nh chuyÓn, mang ngo¹i tÖ ra n</w:t>
        <w:softHyphen/>
        <w:t>íc ngoµi cña c¸ nh©n cho c¸c môc ®Ých theo quy ®Þnh t¹i QuyÕt ®Þnh sè 1437/2001/Q§-NHNN ngµy 19/11/2001  cña Thèng ®èc Ng©n hµng Nhµ n</w:t>
        <w:softHyphen/>
        <w:t>íc vÒ viÖc ban hµnh quy ®Þnh vÒ mua, chuyÓn, mang ngo¹i tÖ ra n</w:t>
        <w:softHyphen/>
        <w:t>íc ngoµi cña Ng</w:t>
        <w:softHyphen/>
        <w:t>êi c</w:t>
        <w:softHyphen/>
        <w:t xml:space="preserve"> tró lµ c«ng d©n ViÖt nam.</w:t>
      </w:r>
    </w:p>
    <w:p>
      <w:pPr>
        <w:pStyle w:val="Normal"/>
        <w:bidi w:val="0"/>
        <w:ind w:left="0" w:right="0" w:firstLine="720"/>
        <w:jc w:val="both"/>
        <w:rPr>
          <w:b/>
          <w:b/>
          <w:sz w:val="24"/>
        </w:rPr>
      </w:pPr>
      <w:r>
        <w:rPr>
          <w:b/>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giÊy phÐp mang ngo¹i tÖ ra n</w:t>
        <w:softHyphen/>
        <w:t>íc ngoµi mµ NHNN Chi nh¸nh tØnh, thµnh phè ®· cÊp cho c¸ nh©n trong quÝ b¸o c¸o.</w:t>
      </w:r>
    </w:p>
    <w:p>
      <w:pPr>
        <w:pStyle w:val="Normal"/>
        <w:bidi w:val="0"/>
        <w:ind w:left="0" w:right="0" w:firstLine="567"/>
        <w:jc w:val="both"/>
        <w:rPr>
          <w:sz w:val="24"/>
          <w:ins w:id="3370" w:author="Ngan Hang Nha Nuoc" w:date="2004-04-02T10:27:00Z"/>
        </w:rPr>
      </w:pPr>
      <w:ins w:id="3369" w:author="Ngan Hang Nha Nuoc" w:date="2004-04-02T10:27:00Z">
        <w:r>
          <w:rPr>
            <w:sz w:val="24"/>
          </w:rPr>
        </w:r>
      </w:ins>
    </w:p>
    <w:p>
      <w:pPr>
        <w:pStyle w:val="Normal"/>
        <w:bidi w:val="0"/>
        <w:ind w:left="0" w:right="0" w:firstLine="567"/>
        <w:jc w:val="both"/>
        <w:rPr/>
      </w:pPr>
      <w:r>
        <w:rPr>
          <w:sz w:val="24"/>
        </w:rPr>
        <w:t xml:space="preserve">- </w:t>
      </w:r>
      <w:r>
        <w:rPr>
          <w:i/>
          <w:sz w:val="24"/>
        </w:rPr>
        <w:t>ChØ tiªu 2</w:t>
      </w:r>
      <w:r>
        <w:rPr>
          <w:sz w:val="24"/>
        </w:rPr>
        <w:t xml:space="preserve"> ph¶n ¸nh tæng sè ngo¹i tÖ </w:t>
      </w:r>
      <w:r>
        <w:rPr>
          <w:i/>
          <w:sz w:val="24"/>
        </w:rPr>
        <w:t>ghi trong giÊy phÐp</w:t>
      </w:r>
      <w:r>
        <w:rPr>
          <w:sz w:val="24"/>
        </w:rPr>
        <w:t xml:space="preserve"> mang ngo¹i tÖ ra n</w:t>
        <w:softHyphen/>
        <w:t xml:space="preserve">íc ngoµi do NHNN Chi nh¸nh tØnh, </w:t>
      </w:r>
      <w:del w:id="3371" w:author="Ngan Hang Nha Nuoc" w:date="2004-04-02T13:40:00Z">
        <w:r>
          <w:rPr>
            <w:sz w:val="24"/>
          </w:rPr>
          <w:delText>T</w:delText>
        </w:r>
      </w:del>
      <w:ins w:id="3372" w:author="Ngan Hang Nha Nuoc" w:date="2004-04-02T13:40:00Z">
        <w:r>
          <w:rPr>
            <w:sz w:val="24"/>
          </w:rPr>
          <w:t>t</w:t>
        </w:r>
      </w:ins>
      <w:r>
        <w:rPr>
          <w:sz w:val="24"/>
        </w:rPr>
        <w:t>hµnh phè ®· cÊp cho c¸ nh©n trong quÝ b¸o c¸o.</w:t>
      </w:r>
    </w:p>
    <w:p>
      <w:pPr>
        <w:pStyle w:val="Normal"/>
        <w:bidi w:val="0"/>
        <w:ind w:left="0" w:right="0" w:firstLine="567"/>
        <w:jc w:val="both"/>
        <w:rPr>
          <w:sz w:val="24"/>
          <w:ins w:id="3374" w:author="Ngan Hang Nha Nuoc" w:date="2004-04-02T13:40:00Z"/>
        </w:rPr>
      </w:pPr>
      <w:ins w:id="3373" w:author="Ngan Hang Nha Nuoc" w:date="2004-04-02T13:40:00Z">
        <w:r>
          <w:rPr>
            <w:sz w:val="24"/>
          </w:rPr>
        </w:r>
      </w:ins>
    </w:p>
    <w:p>
      <w:pPr>
        <w:pStyle w:val="Normal"/>
        <w:bidi w:val="0"/>
        <w:ind w:left="0" w:right="0" w:firstLine="567"/>
        <w:jc w:val="both"/>
        <w:rPr/>
      </w:pPr>
      <w:r>
        <w:rPr>
          <w:sz w:val="24"/>
        </w:rPr>
        <w:t xml:space="preserve">- </w:t>
      </w:r>
      <w:r>
        <w:rPr>
          <w:i/>
          <w:sz w:val="24"/>
        </w:rPr>
        <w:t>ChØ tiªu 3</w:t>
      </w:r>
      <w:r>
        <w:rPr>
          <w:sz w:val="24"/>
        </w:rPr>
        <w:t xml:space="preserve"> ph¶n ¸nh sè l</w:t>
        <w:softHyphen/>
        <w:t>îng giÊy phÐp chuyÓn ngo¹i tÖ ra n</w:t>
        <w:softHyphen/>
        <w:t>íc ngoµi do NHNN Chi nh¸nh tØnh</w:t>
      </w:r>
      <w:ins w:id="3375" w:author="Ngan Hang Nha Nuoc" w:date="2004-04-02T13:40:00Z">
        <w:r>
          <w:rPr>
            <w:sz w:val="24"/>
          </w:rPr>
          <w:t>,</w:t>
        </w:r>
      </w:ins>
      <w:r>
        <w:rPr>
          <w:sz w:val="24"/>
        </w:rPr>
        <w:t xml:space="preserve"> </w:t>
      </w:r>
      <w:del w:id="3376" w:author="Ngan Hang Nha Nuoc" w:date="2004-04-02T13:40:00Z">
        <w:r>
          <w:rPr>
            <w:sz w:val="24"/>
          </w:rPr>
          <w:delText>(</w:delText>
        </w:r>
      </w:del>
      <w:r>
        <w:rPr>
          <w:sz w:val="24"/>
        </w:rPr>
        <w:t>thµnh phè</w:t>
      </w:r>
      <w:del w:id="3377" w:author="Ngan Hang Nha Nuoc" w:date="2004-04-02T13:40:00Z">
        <w:r>
          <w:rPr>
            <w:sz w:val="24"/>
          </w:rPr>
          <w:delText>)</w:delText>
        </w:r>
      </w:del>
      <w:r>
        <w:rPr>
          <w:sz w:val="24"/>
        </w:rPr>
        <w:t xml:space="preserve"> ®· cÊp cho c¸ nh©n trong quÝ b¸o c¸o.</w:t>
      </w:r>
    </w:p>
    <w:p>
      <w:pPr>
        <w:pStyle w:val="Normal"/>
        <w:bidi w:val="0"/>
        <w:ind w:left="0" w:right="0" w:firstLine="567"/>
        <w:jc w:val="both"/>
        <w:rPr>
          <w:sz w:val="24"/>
          <w:ins w:id="3379" w:author="Ngan Hang Nha Nuoc" w:date="2004-04-02T10:27:00Z"/>
        </w:rPr>
      </w:pPr>
      <w:ins w:id="3378" w:author="Ngan Hang Nha Nuoc" w:date="2004-04-02T10:27:00Z">
        <w:r>
          <w:rPr>
            <w:sz w:val="24"/>
          </w:rPr>
        </w:r>
      </w:ins>
    </w:p>
    <w:p>
      <w:pPr>
        <w:pStyle w:val="Normal"/>
        <w:bidi w:val="0"/>
        <w:ind w:left="0" w:right="0" w:firstLine="567"/>
        <w:jc w:val="both"/>
        <w:rPr/>
      </w:pPr>
      <w:r>
        <w:rPr>
          <w:sz w:val="24"/>
        </w:rPr>
        <w:t xml:space="preserve">- </w:t>
      </w:r>
      <w:r>
        <w:rPr>
          <w:i/>
          <w:sz w:val="24"/>
        </w:rPr>
        <w:t>ChØ tiªu 4</w:t>
      </w:r>
      <w:r>
        <w:rPr>
          <w:sz w:val="24"/>
        </w:rPr>
        <w:t xml:space="preserve"> ph¶n ¸nh tæng sè ngo¹i tÖ ®</w:t>
        <w:softHyphen/>
        <w:t>îc phÐp chuyÓn ra n</w:t>
        <w:softHyphen/>
        <w:t xml:space="preserve">íc ngoµi ghi trªn giÊy phÐp do NHNN Chi nh¸nh </w:t>
      </w:r>
      <w:del w:id="3380" w:author="Ngan Hang Nha Nuoc" w:date="2004-04-02T13:41:00Z">
        <w:r>
          <w:rPr>
            <w:sz w:val="24"/>
          </w:rPr>
          <w:delText>T</w:delText>
        </w:r>
      </w:del>
      <w:ins w:id="3381" w:author="Ngan Hang Nha Nuoc" w:date="2004-04-02T13:41:00Z">
        <w:r>
          <w:rPr>
            <w:sz w:val="24"/>
          </w:rPr>
          <w:t>t</w:t>
        </w:r>
      </w:ins>
      <w:r>
        <w:rPr>
          <w:sz w:val="24"/>
        </w:rPr>
        <w:t>Ønh, thµnh phè ®· cÊp cho c¸ nh©n trong quÝ b¸o c¸o.</w:t>
      </w:r>
    </w:p>
    <w:p>
      <w:pPr>
        <w:pStyle w:val="Normal"/>
        <w:bidi w:val="0"/>
        <w:ind w:left="0" w:right="0" w:hanging="0"/>
        <w:jc w:val="both"/>
        <w:rPr>
          <w:sz w:val="24"/>
        </w:rPr>
      </w:pPr>
      <w:r>
        <w:rPr>
          <w:sz w:val="24"/>
        </w:rPr>
      </w:r>
    </w:p>
    <w:p>
      <w:pPr>
        <w:pStyle w:val="Normal"/>
        <w:bidi w:val="0"/>
        <w:ind w:left="0" w:right="0" w:firstLine="567"/>
        <w:jc w:val="both"/>
        <w:rPr/>
      </w:pPr>
      <w:r>
        <w:rPr>
          <w:b/>
          <w:i/>
          <w:sz w:val="24"/>
        </w:rPr>
        <w:t>Ghi chó:</w:t>
      </w:r>
      <w:r>
        <w:rPr>
          <w:i/>
          <w:sz w:val="24"/>
        </w:rPr>
        <w:t xml:space="preserve"> ChØ tiªu </w:t>
      </w:r>
      <w:del w:id="3382" w:author="DuongThanh Dung" w:date="2004-01-18T21:13:00Z">
        <w:r>
          <w:rPr>
            <w:i/>
            <w:sz w:val="24"/>
          </w:rPr>
          <w:delText xml:space="preserve">135-138 </w:delText>
        </w:r>
      </w:del>
      <w:ins w:id="3383" w:author="DuongThanh Dung" w:date="2004-01-18T21:13:00Z">
        <w:r>
          <w:rPr>
            <w:i/>
            <w:sz w:val="24"/>
          </w:rPr>
          <w:t xml:space="preserve">5B.3 </w:t>
        </w:r>
      </w:ins>
      <w:r>
        <w:rPr>
          <w:i/>
          <w:sz w:val="24"/>
        </w:rPr>
        <w:t>thay thÕ c¸c chØ tiªu t</w:t>
        <w:softHyphen/>
        <w:t xml:space="preserve">¬ng øng trong mÉu biÓu b¸o c¸o cña Phô lôc VI ban hµnh kÌm theo Q§ sè 1437/2001/Q§-NHNN ngµy 19/11/2001 cña Thèng ®èc NHNN. </w:t>
      </w:r>
    </w:p>
    <w:p>
      <w:pPr>
        <w:pStyle w:val="Normal"/>
        <w:bidi w:val="0"/>
        <w:ind w:left="0" w:right="0" w:firstLine="720"/>
        <w:jc w:val="both"/>
        <w:rPr>
          <w:b/>
          <w:b/>
          <w:sz w:val="24"/>
        </w:rPr>
      </w:pPr>
      <w:r>
        <w:rPr>
          <w:b/>
          <w:sz w:val="24"/>
        </w:rPr>
      </w:r>
    </w:p>
    <w:p>
      <w:pPr>
        <w:pStyle w:val="Normal"/>
        <w:bidi w:val="0"/>
        <w:ind w:left="0" w:right="0" w:firstLine="567"/>
        <w:jc w:val="both"/>
        <w:rPr/>
      </w:pPr>
      <w:r>
        <w:rPr>
          <w:i/>
          <w:sz w:val="24"/>
          <w:u w:val="single"/>
        </w:rPr>
        <w:t>C¸c chØ tiªu 5B.4</w:t>
      </w:r>
      <w:r>
        <w:rPr>
          <w:i/>
          <w:sz w:val="24"/>
        </w:rPr>
        <w:t xml:space="preserve">  "Ho¹t ®éng ®æi ngo¹i tÖ t¹i khu vùc biªn giíi vµ khu vùc kinh tÕ cöa khÈu ViÖt nam " </w:t>
      </w:r>
    </w:p>
    <w:p>
      <w:pPr>
        <w:pStyle w:val="Normal"/>
        <w:bidi w:val="0"/>
        <w:ind w:left="0" w:right="0" w:hanging="0"/>
        <w:jc w:val="both"/>
        <w:rPr>
          <w:sz w:val="24"/>
        </w:rPr>
      </w:pPr>
      <w:r>
        <w:rPr>
          <w:sz w:val="24"/>
        </w:rPr>
      </w:r>
    </w:p>
    <w:p>
      <w:pPr>
        <w:pStyle w:val="Normal"/>
        <w:bidi w:val="0"/>
        <w:ind w:left="0" w:right="0" w:firstLine="567"/>
        <w:jc w:val="both"/>
        <w:rPr/>
      </w:pPr>
      <w:r>
        <w:rPr>
          <w:sz w:val="24"/>
        </w:rPr>
        <w:t>C¸c chØ tiªu 5B.4  ph¶n ¸nh ho¹t ®éng ®æi ngo¹i tÖ t¹i khu vùc biªn giíi vµ khu vùc kinh tÕ cöa khÈu ViÖt nam (do NHNN Chi nh¸nh tØnh biªn giíi b¸o c¸o).</w:t>
      </w:r>
    </w:p>
    <w:p>
      <w:pPr>
        <w:pStyle w:val="Normal"/>
        <w:bidi w:val="0"/>
        <w:ind w:left="0" w:right="0" w:hanging="0"/>
        <w:jc w:val="both"/>
        <w:rPr>
          <w:sz w:val="24"/>
        </w:rPr>
      </w:pPr>
      <w:r>
        <w:rPr>
          <w:sz w:val="24"/>
        </w:rPr>
      </w:r>
    </w:p>
    <w:p>
      <w:pPr>
        <w:pStyle w:val="Normal"/>
        <w:bidi w:val="0"/>
        <w:ind w:left="0" w:right="0" w:firstLine="567"/>
        <w:jc w:val="both"/>
        <w:rPr/>
      </w:pPr>
      <w:r>
        <w:rPr>
          <w:sz w:val="24"/>
        </w:rPr>
        <w:t xml:space="preserve">- </w:t>
      </w:r>
      <w:r>
        <w:rPr>
          <w:i/>
          <w:sz w:val="24"/>
        </w:rPr>
        <w:t>ChØ tiªu 1</w:t>
      </w:r>
      <w:r>
        <w:rPr>
          <w:sz w:val="24"/>
        </w:rPr>
        <w:t xml:space="preserve"> ph¶n ¸nh sè l</w:t>
        <w:softHyphen/>
        <w:t>îng bµn ®æi ngo¹i tÖ cña c¸ nh©n ®</w:t>
        <w:softHyphen/>
        <w:t>îc NHNN cÊp giÊy phÐp thùc hiÖn mua, b¸n tiÒn cña n</w:t>
        <w:softHyphen/>
        <w:t>íc cã chung biªn giíi trªn ®Þa bµn (theo quy ®Þnh t¹i Th«ng t</w:t>
        <w:softHyphen/>
        <w:t xml:space="preserve"> 07/2001/TT-NHNN ngµy 31/8/2001) </w:t>
      </w:r>
      <w:del w:id="3384" w:author="Ngan Hang Nha Nuoc" w:date="2004-04-02T13:41:00Z">
        <w:r>
          <w:rPr>
            <w:sz w:val="24"/>
          </w:rPr>
          <w:delText xml:space="preserve">trong </w:delText>
        </w:r>
      </w:del>
      <w:ins w:id="3385" w:author="Ngan Hang Nha Nuoc" w:date="2004-04-02T13:41:00Z">
        <w:r>
          <w:rPr>
            <w:sz w:val="24"/>
          </w:rPr>
          <w:t xml:space="preserve">t¹i ngµy lµm viÖc cuèi cïng cña </w:t>
        </w:r>
      </w:ins>
      <w:r>
        <w:rPr>
          <w:sz w:val="24"/>
        </w:rPr>
        <w:t>quÝ b¸o c¸o.</w:t>
      </w:r>
    </w:p>
    <w:p>
      <w:pPr>
        <w:pStyle w:val="Normal"/>
        <w:bidi w:val="0"/>
        <w:ind w:left="0" w:right="0" w:firstLine="567"/>
        <w:jc w:val="both"/>
        <w:rPr>
          <w:sz w:val="24"/>
          <w:ins w:id="3387" w:author="Ngan Hang Nha Nuoc" w:date="2004-04-02T10:27:00Z"/>
        </w:rPr>
      </w:pPr>
      <w:ins w:id="3386" w:author="Ngan Hang Nha Nuoc" w:date="2004-04-02T10:27:00Z">
        <w:r>
          <w:rPr>
            <w:sz w:val="24"/>
          </w:rPr>
        </w:r>
      </w:ins>
    </w:p>
    <w:p>
      <w:pPr>
        <w:pStyle w:val="Normal"/>
        <w:bidi w:val="0"/>
        <w:ind w:left="0" w:right="0" w:firstLine="567"/>
        <w:jc w:val="both"/>
        <w:rPr/>
      </w:pPr>
      <w:r>
        <w:rPr>
          <w:sz w:val="24"/>
        </w:rPr>
        <w:t xml:space="preserve">- </w:t>
      </w:r>
      <w:r>
        <w:rPr>
          <w:i/>
          <w:sz w:val="24"/>
        </w:rPr>
        <w:t>ChØ tiªu 2, 3</w:t>
      </w:r>
      <w:r>
        <w:rPr>
          <w:sz w:val="24"/>
        </w:rPr>
        <w:t xml:space="preserve"> ph¶n ¸nh Doanh sè mua, b¸n tiÒn cña n</w:t>
        <w:softHyphen/>
        <w:t xml:space="preserve">íc cã chung biªn giíi </w:t>
      </w:r>
      <w:ins w:id="3388" w:author="Ngan Hang Nha Nuoc" w:date="2004-04-02T13:42:00Z">
        <w:r>
          <w:rPr>
            <w:sz w:val="24"/>
          </w:rPr>
          <w:t xml:space="preserve">ph¸t sinh trong quý b¸o c¸o </w:t>
        </w:r>
      </w:ins>
      <w:r>
        <w:rPr>
          <w:sz w:val="24"/>
        </w:rPr>
        <w:t>(mua b»ng tiÒn mÆt) cña bµn ®æi ngo¹i tÖ cña c¸ nh©n ®</w:t>
        <w:softHyphen/>
        <w:t>îc NHNN cÊp giÊy phÐp thùc hiÖn mua, b¸n tiÒn cña n</w:t>
        <w:softHyphen/>
        <w:t xml:space="preserve">íc cã chung biªn giíi trªn ®Þa bµn: doanh sè mua, b¸n Nh©n d©n tÖ trªn ®Þa bµn c¸c tØnh biªn giíi gi¸p Trung Quèc; doanh sè mua, b¸n KÝp Lµo trªn ®Þa bµn c¸c tØnh biªn giíi gi¸p Lµo; doanh sè mua, b¸n Riel Campuchia trªn ®Þa bµn c¸c tØnh biªn giíi gi¸p Campuchia; </w:t>
      </w:r>
    </w:p>
    <w:p>
      <w:pPr>
        <w:pStyle w:val="Normal"/>
        <w:bidi w:val="0"/>
        <w:ind w:left="0" w:right="0" w:firstLine="567"/>
        <w:jc w:val="both"/>
        <w:rPr>
          <w:sz w:val="24"/>
        </w:rPr>
      </w:pPr>
      <w:r>
        <w:rPr>
          <w:sz w:val="24"/>
        </w:rPr>
      </w:r>
    </w:p>
    <w:p>
      <w:pPr>
        <w:pStyle w:val="Normal"/>
        <w:bidi w:val="0"/>
        <w:ind w:left="0" w:right="0" w:firstLine="567"/>
        <w:jc w:val="both"/>
        <w:rPr/>
      </w:pPr>
      <w:r>
        <w:rPr>
          <w:b/>
          <w:i/>
          <w:sz w:val="24"/>
        </w:rPr>
        <w:t>Ghi chó:</w:t>
      </w:r>
      <w:r>
        <w:rPr>
          <w:i/>
          <w:sz w:val="24"/>
        </w:rPr>
        <w:t xml:space="preserve"> C¸c chØ tiªu 5B.4 thay thÕ chØ tiªu b¸o c¸o trong Phô lôc VII ban hµnh kÌm theo Th«ng t</w:t>
        <w:softHyphen/>
        <w:t xml:space="preserve"> sè 07/2001/TT-NHNN ngµy 31/8/2001 cña Thèng ®èc NHNN.</w:t>
      </w:r>
    </w:p>
    <w:p>
      <w:pPr>
        <w:pStyle w:val="Normal"/>
        <w:bidi w:val="0"/>
        <w:ind w:left="0" w:right="0" w:firstLine="567"/>
        <w:jc w:val="both"/>
        <w:rPr>
          <w:rFonts w:ascii="Times New Roman" w:hAnsi="Times New Roman"/>
          <w:sz w:val="24"/>
        </w:rPr>
      </w:pPr>
      <w:r>
        <w:rPr>
          <w:rFonts w:ascii="Times New Roman" w:hAnsi="Times New Roman"/>
          <w:sz w:val="24"/>
        </w:rPr>
      </w:r>
    </w:p>
    <w:p>
      <w:pPr>
        <w:pStyle w:val="Heading2"/>
        <w:numPr>
          <w:ilvl w:val="0"/>
          <w:numId w:val="0"/>
        </w:numPr>
        <w:bidi w:val="0"/>
        <w:ind w:left="2410" w:right="0" w:hanging="1870"/>
        <w:outlineLvl w:val="1"/>
        <w:rPr/>
      </w:pPr>
      <w:r>
        <w:rPr/>
        <w:t>C¸c chØ tiªu 5C</w:t>
      </w:r>
      <w:r>
        <w:rPr>
          <w:u w:val="none"/>
        </w:rPr>
        <w:t xml:space="preserve"> </w:t>
      </w:r>
      <w:r>
        <w:rPr>
          <w:rFonts w:ascii=".VnTimeH" w:hAnsi=".VnTimeH"/>
          <w:u w:val="none"/>
        </w:rPr>
        <w:t>- ¸</w:t>
      </w:r>
      <w:r>
        <w:rPr>
          <w:u w:val="none"/>
        </w:rPr>
        <w:t>p dông ®èi víi NHNN chi nh¸nh tØnh, thµnh phè, Së Giao dÞch NHNN</w:t>
      </w:r>
    </w:p>
    <w:p>
      <w:pPr>
        <w:pStyle w:val="Normal"/>
        <w:bidi w:val="0"/>
        <w:ind w:left="0" w:right="0" w:firstLine="567"/>
        <w:jc w:val="both"/>
        <w:rPr>
          <w:sz w:val="24"/>
        </w:rPr>
      </w:pPr>
      <w:r>
        <w:rPr>
          <w:sz w:val="24"/>
        </w:rPr>
      </w:r>
    </w:p>
    <w:p>
      <w:pPr>
        <w:pStyle w:val="Normal"/>
        <w:bidi w:val="0"/>
        <w:ind w:left="0" w:right="0" w:firstLine="567"/>
        <w:jc w:val="both"/>
        <w:rPr/>
      </w:pPr>
      <w:r>
        <w:rPr>
          <w:sz w:val="24"/>
        </w:rPr>
        <w:t>Ph¶n ¸nh t×nh h×nh mua, b¸n ngo¹i tÖ thuéc Quü dù tr÷ ngo¹i hèi vµ Quü kinh doanh ngo¹i tÖ ph¸t sinh tõ ®Çu th¸ng ®Õn ngµy lµm viÖc cuèi cïng cña kú b¸o c¸o.</w:t>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hanging="0"/>
        <w:jc w:val="both"/>
        <w:rPr/>
      </w:pPr>
      <w:r>
        <w:rPr>
          <w:b/>
          <w:sz w:val="24"/>
        </w:rPr>
        <w:t xml:space="preserve">6. </w:t>
      </w:r>
      <w:ins w:id="3389" w:author="DuongThanh Dung" w:date="2004-01-28T22:09:00Z">
        <w:r>
          <w:rPr>
            <w:b/>
            <w:sz w:val="24"/>
          </w:rPr>
          <w:t xml:space="preserve">Nhãm chØ tiªu 6 </w:t>
        </w:r>
      </w:ins>
      <w:ins w:id="3390" w:author="DuongThanh Dung" w:date="2004-01-28T22:09:00Z">
        <w:r>
          <w:rPr>
            <w:sz w:val="24"/>
          </w:rPr>
          <w:t>“</w:t>
        </w:r>
      </w:ins>
      <w:ins w:id="3391" w:author="DuongThanh Dung" w:date="2004-01-28T22:09:00Z">
        <w:r>
          <w:rPr>
            <w:b/>
            <w:sz w:val="24"/>
          </w:rPr>
          <w:t>K</w:t>
        </w:r>
      </w:ins>
      <w:del w:id="3392" w:author="DuongThanh Dung" w:date="2004-01-28T22:09:00Z">
        <w:r>
          <w:rPr>
            <w:b/>
            <w:sz w:val="24"/>
          </w:rPr>
          <w:delText>k</w:delText>
        </w:r>
      </w:del>
      <w:r>
        <w:rPr>
          <w:b/>
          <w:sz w:val="24"/>
        </w:rPr>
        <w:t>inh doanh vµng</w:t>
      </w:r>
      <w:del w:id="3393" w:author="DuongThanh Dung" w:date="2004-01-28T22:09:00Z">
        <w:r>
          <w:rPr>
            <w:sz w:val="24"/>
          </w:rPr>
          <w:delText>:</w:delText>
        </w:r>
      </w:del>
      <w:ins w:id="3394" w:author="DuongThanh Dung" w:date="2004-01-28T22:09:00Z">
        <w:r>
          <w:rPr>
            <w:sz w:val="24"/>
          </w:rPr>
          <w:t>”</w:t>
        </w:r>
      </w:ins>
    </w:p>
    <w:p>
      <w:pPr>
        <w:pStyle w:val="Normal"/>
        <w:bidi w:val="0"/>
        <w:spacing w:lineRule="auto" w:line="264"/>
        <w:ind w:left="0" w:right="0" w:hanging="0"/>
        <w:jc w:val="left"/>
        <w:rPr>
          <w:sz w:val="24"/>
        </w:rPr>
      </w:pPr>
      <w:r>
        <w:rPr>
          <w:sz w:val="24"/>
        </w:rPr>
      </w:r>
    </w:p>
    <w:p>
      <w:pPr>
        <w:pStyle w:val="BodyTextIndent2"/>
        <w:bidi w:val="0"/>
        <w:spacing w:lineRule="auto" w:line="264"/>
        <w:ind w:left="0" w:right="0" w:firstLine="540"/>
        <w:rPr/>
      </w:pPr>
      <w:r>
        <w:rPr/>
        <w:t xml:space="preserve">C¸c chØ tiªu thuéc </w:t>
      </w:r>
      <w:del w:id="3395" w:author="DuongThanh Dung" w:date="2004-01-28T22:09:00Z">
        <w:r>
          <w:rPr/>
          <w:delText xml:space="preserve">môc </w:delText>
        </w:r>
      </w:del>
      <w:ins w:id="3396" w:author="DuongThanh Dung" w:date="2004-01-28T22:09:00Z">
        <w:r>
          <w:rPr/>
          <w:t xml:space="preserve">nhãm </w:t>
        </w:r>
      </w:ins>
      <w:r>
        <w:rPr/>
        <w:t>nµy ph¶n ¸nh t×nh h×nh ho¹t ®éng kinh doanh vµng cña c¸c tæ chøc, c¸ nh©n cã ®¨ng ký ho¹t ®éng mua, b¸n gia c«ng vµng trang søc, mü nghÖ trªn ®Þa bµn tØnh, thµnh phè.</w:t>
      </w:r>
    </w:p>
    <w:p>
      <w:pPr>
        <w:pStyle w:val="Normal"/>
        <w:bidi w:val="0"/>
        <w:spacing w:lineRule="auto" w:line="264"/>
        <w:ind w:left="0" w:right="0" w:hanging="0"/>
        <w:jc w:val="both"/>
        <w:rPr>
          <w:sz w:val="24"/>
          <w:ins w:id="3398" w:author="DuongThanh Dung" w:date="2003-12-21T20:01:00Z"/>
        </w:rPr>
      </w:pPr>
      <w:ins w:id="3397" w:author="DuongThanh Dung" w:date="2003-12-21T20:01:00Z">
        <w:r>
          <w:rPr>
            <w:sz w:val="24"/>
          </w:rPr>
        </w:r>
      </w:ins>
    </w:p>
    <w:p>
      <w:pPr>
        <w:pStyle w:val="Normal"/>
        <w:bidi w:val="0"/>
        <w:spacing w:lineRule="auto" w:line="264"/>
        <w:ind w:left="0" w:right="0" w:firstLine="360"/>
        <w:jc w:val="both"/>
        <w:rPr>
          <w:sz w:val="24"/>
          <w:ins w:id="3400" w:author="thongke" w:date="2004-01-28T13:38:00Z"/>
        </w:rPr>
      </w:pPr>
      <w:ins w:id="3399" w:author="thongke" w:date="2004-01-28T13:38:00Z">
        <w:r>
          <w:rPr>
            <w:sz w:val="24"/>
          </w:rPr>
        </w:r>
      </w:ins>
    </w:p>
    <w:p>
      <w:pPr>
        <w:pStyle w:val="Normal"/>
        <w:bidi w:val="0"/>
        <w:spacing w:lineRule="auto" w:line="264"/>
        <w:ind w:left="0" w:right="0" w:hanging="0"/>
        <w:jc w:val="both"/>
        <w:rPr>
          <w:sz w:val="24"/>
          <w:del w:id="3402" w:author="thongke" w:date="2004-01-28T13:38:00Z"/>
        </w:rPr>
      </w:pPr>
      <w:del w:id="3401" w:author="thongke" w:date="2004-01-28T13:38:00Z">
        <w:r>
          <w:rPr>
            <w:sz w:val="24"/>
          </w:rPr>
        </w:r>
      </w:del>
    </w:p>
    <w:p>
      <w:pPr>
        <w:pStyle w:val="Normal"/>
        <w:bidi w:val="0"/>
        <w:spacing w:lineRule="auto" w:line="264"/>
        <w:ind w:left="0" w:right="0" w:hanging="0"/>
        <w:jc w:val="both"/>
        <w:rPr/>
      </w:pPr>
      <w:del w:id="3403" w:author="thongke" w:date="2004-01-28T13:38:00Z">
        <w:r>
          <w:rPr>
            <w:b/>
            <w:sz w:val="24"/>
          </w:rPr>
          <w:delText>6.1. §èi t</w:delText>
          <w:softHyphen/>
          <w:delText>îng ¸p dông</w:delText>
        </w:r>
      </w:del>
      <w:del w:id="3404" w:author="thongke" w:date="2004-01-28T13:38:00Z">
        <w:r>
          <w:rPr>
            <w:sz w:val="24"/>
          </w:rPr>
          <w:delText xml:space="preserve">: </w:delText>
        </w:r>
      </w:del>
    </w:p>
    <w:p>
      <w:pPr>
        <w:pStyle w:val="Normal"/>
        <w:bidi w:val="0"/>
        <w:spacing w:lineRule="auto" w:line="264"/>
        <w:ind w:left="0" w:right="0" w:hanging="0"/>
        <w:jc w:val="both"/>
        <w:rPr>
          <w:sz w:val="24"/>
        </w:rPr>
      </w:pPr>
      <w:r>
        <w:rPr>
          <w:sz w:val="24"/>
        </w:rPr>
      </w:r>
    </w:p>
    <w:p>
      <w:pPr>
        <w:pStyle w:val="BodyTextIndent2"/>
        <w:bidi w:val="0"/>
        <w:spacing w:lineRule="auto" w:line="264"/>
        <w:ind w:left="0" w:right="0" w:firstLine="567"/>
        <w:rPr/>
      </w:pPr>
      <w:del w:id="3405" w:author="thongke" w:date="2004-01-28T11:00:00Z">
        <w:r>
          <w:rPr/>
          <w:delText xml:space="preserve">NHNN chi nh¸nh tØnh, thµnh phè tæng hîp ho¹t ®éng kinh doanh vµng trªn ®Þa bµn vµ truyÒn qua m¹ng m¸y tÝnh cho Côc C«ng nghÖ tin häc ng©n hµng. </w:delText>
        </w:r>
      </w:del>
    </w:p>
    <w:p>
      <w:pPr>
        <w:pStyle w:val="Normal"/>
        <w:bidi w:val="0"/>
        <w:spacing w:lineRule="auto" w:line="264"/>
        <w:ind w:left="0" w:right="0" w:hanging="0"/>
        <w:jc w:val="both"/>
        <w:rPr>
          <w:sz w:val="24"/>
          <w:del w:id="3407" w:author="DuongThanh Dung" w:date="2004-01-28T22:10:00Z"/>
        </w:rPr>
      </w:pPr>
      <w:del w:id="3406" w:author="DuongThanh Dung" w:date="2004-01-28T22:10:00Z">
        <w:r>
          <w:rPr>
            <w:sz w:val="24"/>
          </w:rPr>
        </w:r>
      </w:del>
    </w:p>
    <w:p>
      <w:pPr>
        <w:pStyle w:val="Normal"/>
        <w:numPr>
          <w:ilvl w:val="0"/>
          <w:numId w:val="0"/>
        </w:numPr>
        <w:bidi w:val="0"/>
        <w:spacing w:lineRule="auto" w:line="264"/>
        <w:ind w:left="0" w:right="0" w:hanging="0"/>
        <w:outlineLvl w:val="1"/>
        <w:rPr/>
      </w:pPr>
      <w:del w:id="3408" w:author="DuongThanh Dung" w:date="2004-01-28T22:10:00Z">
        <w:r>
          <w:rPr>
            <w:i w:val="false"/>
            <w:u w:val="none"/>
          </w:rPr>
          <w:delText>6.2. Gi¶i thÝch mét sè tõ ng÷</w:delText>
        </w:r>
      </w:del>
    </w:p>
    <w:p>
      <w:pPr>
        <w:pStyle w:val="Normal"/>
        <w:tabs>
          <w:tab w:val="clear" w:pos="720"/>
          <w:tab w:val="left" w:pos="360" w:leader="none"/>
        </w:tabs>
        <w:bidi w:val="0"/>
        <w:spacing w:lineRule="auto" w:line="264"/>
        <w:ind w:left="0" w:right="0" w:firstLine="567"/>
        <w:jc w:val="both"/>
        <w:rPr/>
      </w:pPr>
      <w:del w:id="3409" w:author="thongke" w:date="2004-01-28T15:56:00Z">
        <w:r>
          <w:rPr>
            <w:i/>
            <w:sz w:val="24"/>
          </w:rPr>
          <w:delText>"Vµng trang søc"</w:delText>
        </w:r>
      </w:del>
      <w:del w:id="3410" w:author="thongke" w:date="2004-01-28T15:56:00Z">
        <w:r>
          <w:rPr>
            <w:sz w:val="24"/>
          </w:rPr>
          <w:delText xml:space="preserve"> lµ c¸c s¶n phÈm vµng cã g¾n hoÆc kh«ng g¾n ®¸ quý, kim lo¹i quý hoÆc vËt liÖu kh¸c ®Ó phôc vô nhu cÇu trang søc cña con ng</w:delText>
          <w:softHyphen/>
          <w:delText>êi nh</w:delText>
          <w:softHyphen/>
          <w:delText>: nhÉn, d©y, vßng, hoa tai, kim cµi, t</w:delText>
          <w:softHyphen/>
          <w:delText>îng vµ c¸c lo¹i kh¸c.</w:delText>
        </w:r>
      </w:del>
    </w:p>
    <w:p>
      <w:pPr>
        <w:pStyle w:val="Normal"/>
        <w:bidi w:val="0"/>
        <w:spacing w:lineRule="auto" w:line="264"/>
        <w:ind w:left="0" w:right="0" w:firstLine="567"/>
        <w:jc w:val="both"/>
        <w:rPr/>
      </w:pPr>
      <w:del w:id="3411" w:author="thongke" w:date="2004-01-28T15:56:00Z">
        <w:r>
          <w:rPr>
            <w:i/>
            <w:sz w:val="24"/>
          </w:rPr>
          <w:delText>"Vµng mü nghÖ"</w:delText>
        </w:r>
      </w:del>
      <w:del w:id="3412" w:author="thongke" w:date="2004-01-28T15:56:00Z">
        <w:r>
          <w:rPr>
            <w:sz w:val="24"/>
          </w:rPr>
          <w:delText xml:space="preserve"> lµ c¸c s¶n phÈm vµng cã g¾n ®¸ quý hoÆc kh«ng g¾n ®¸ quý, kim lo¹i quý hoÆc vËt liÖu kh¸c ®Ó phôc vô nhu cÇu trang trÝ mü thuËt nh</w:delText>
          <w:softHyphen/>
          <w:delText xml:space="preserve"> c¸c lo¹i: khung ¶nh, t</w:delText>
          <w:softHyphen/>
          <w:delText>îng vµ c¸c lo¹i kh¸c.</w:delText>
        </w:r>
      </w:del>
    </w:p>
    <w:p>
      <w:pPr>
        <w:pStyle w:val="Normal"/>
        <w:tabs>
          <w:tab w:val="clear" w:pos="720"/>
          <w:tab w:val="left" w:pos="360" w:leader="none"/>
        </w:tabs>
        <w:bidi w:val="0"/>
        <w:spacing w:lineRule="auto" w:line="264"/>
        <w:ind w:left="0" w:right="0" w:firstLine="567"/>
        <w:jc w:val="both"/>
        <w:rPr/>
      </w:pPr>
      <w:del w:id="3413" w:author="thongke" w:date="2004-01-28T15:56:00Z">
        <w:r>
          <w:rPr>
            <w:i/>
            <w:sz w:val="24"/>
          </w:rPr>
          <w:delText>"Vµng miÕng"</w:delText>
        </w:r>
      </w:del>
      <w:del w:id="3414" w:author="thongke" w:date="2004-01-28T15:56:00Z">
        <w:r>
          <w:rPr>
            <w:b/>
            <w:i/>
            <w:sz w:val="24"/>
          </w:rPr>
          <w:delText xml:space="preserve"> </w:delText>
        </w:r>
      </w:del>
      <w:del w:id="3415" w:author="thongke" w:date="2004-01-28T15:56:00Z">
        <w:r>
          <w:rPr>
            <w:sz w:val="24"/>
          </w:rPr>
          <w:delText>lµ vµng ®· ®</w:delText>
          <w:softHyphen/>
          <w:delText>îc dËp thµnh miÕng d</w:delText>
          <w:softHyphen/>
          <w:delText>íi c¸c h×nh d¹ng kh¸c nhau, cã ®ãng ch÷ sè chØ khèi l</w:delText>
          <w:softHyphen/>
          <w:delText>îng, chÊt l</w:delText>
          <w:softHyphen/>
          <w:delText>îng vµ ký m· hiÖu cña nhµ s¶n xuÊt.</w:delText>
        </w:r>
      </w:del>
    </w:p>
    <w:p>
      <w:pPr>
        <w:pStyle w:val="BodyText2"/>
        <w:bidi w:val="0"/>
        <w:spacing w:lineRule="auto" w:line="264"/>
        <w:ind w:left="0" w:right="0" w:firstLine="567"/>
        <w:rPr/>
      </w:pPr>
      <w:del w:id="3416" w:author="thongke" w:date="2004-01-28T15:56:00Z">
        <w:r>
          <w:rPr>
            <w:i/>
            <w:sz w:val="24"/>
          </w:rPr>
          <w:delText>"Vµng nguyªn liÖu"</w:delText>
        </w:r>
      </w:del>
      <w:del w:id="3417" w:author="thongke" w:date="2004-01-28T15:56:00Z">
        <w:r>
          <w:rPr>
            <w:sz w:val="24"/>
          </w:rPr>
          <w:delText xml:space="preserve"> lµ vµng d</w:delText>
          <w:softHyphen/>
          <w:delText>íi c¸c d¹ng: khèi, thái, l¸, h¹t, d©y, dung dÞch, bét, b¸n thµnh phÈm trang søc vµ c¸c lo¹i kh¸c nh</w:delText>
          <w:softHyphen/>
          <w:delText>ng kh«ng ph¶i vµng tiªu chuÈn quèc tÕ.</w:delText>
        </w:r>
      </w:del>
    </w:p>
    <w:p>
      <w:pPr>
        <w:pStyle w:val="BodyText2"/>
        <w:bidi w:val="0"/>
        <w:spacing w:lineRule="auto" w:line="264"/>
        <w:ind w:left="0" w:right="0" w:hanging="0"/>
        <w:rPr/>
      </w:pPr>
      <w:del w:id="3418" w:author="DuongThanh Dung" w:date="2004-01-28T22:10:00Z">
        <w:r>
          <w:rPr>
            <w:b/>
            <w:sz w:val="24"/>
          </w:rPr>
          <w:delText>6.3. H</w:delText>
          <w:softHyphen/>
          <w:delText>íng dÉn lËp chØ tiªu b¸o c¸o</w:delText>
        </w:r>
      </w:del>
    </w:p>
    <w:p>
      <w:pPr>
        <w:pStyle w:val="Normal"/>
        <w:bidi w:val="0"/>
        <w:spacing w:lineRule="auto" w:line="264"/>
        <w:ind w:left="0" w:right="0" w:firstLine="540"/>
        <w:jc w:val="both"/>
        <w:rPr/>
      </w:pPr>
      <w:r>
        <w:rPr>
          <w:sz w:val="24"/>
        </w:rPr>
        <w:t xml:space="preserve">- </w:t>
      </w:r>
      <w:r>
        <w:rPr>
          <w:i/>
          <w:sz w:val="24"/>
        </w:rPr>
        <w:t>C¸c chØ tiªu 1, 2</w:t>
      </w:r>
      <w:r>
        <w:rPr>
          <w:sz w:val="24"/>
        </w:rPr>
        <w:t xml:space="preserve"> ph¶n ¸nh sè l</w:t>
        <w:softHyphen/>
        <w:t>îng c¸c tæ chøc, c¸ nh©n (ph©n theo lo¹i h×nh kinh tÕ) ®ang ho¹t ®éng kinh doanh vµng (cã ®¨ng ký kinh doanh) trªn ®Þa bµn tØnh, thµnh phè</w:t>
      </w:r>
      <w:ins w:id="3419" w:author="Ngan Hang Nha Nuoc" w:date="2004-04-02T13:42:00Z">
        <w:r>
          <w:rPr>
            <w:sz w:val="24"/>
          </w:rPr>
          <w:t xml:space="preserve"> t¹i ngµy lµm viÖc cuèi cïng cña n¨m b¸o c¸o</w:t>
        </w:r>
      </w:ins>
      <w:r>
        <w:rPr>
          <w:sz w:val="24"/>
        </w:rPr>
        <w:t>.</w:t>
      </w:r>
    </w:p>
    <w:p>
      <w:pPr>
        <w:pStyle w:val="Normal"/>
        <w:bidi w:val="0"/>
        <w:spacing w:lineRule="auto" w:line="264"/>
        <w:ind w:left="0" w:right="0" w:firstLine="540"/>
        <w:jc w:val="both"/>
        <w:rPr>
          <w:sz w:val="24"/>
          <w:ins w:id="3421" w:author="Ngan Hang Nha Nuoc" w:date="2004-04-02T10:27:00Z"/>
        </w:rPr>
      </w:pPr>
      <w:ins w:id="3420" w:author="Ngan Hang Nha Nuoc" w:date="2004-04-02T10:27:00Z">
        <w:r>
          <w:rPr>
            <w:sz w:val="24"/>
          </w:rPr>
        </w:r>
      </w:ins>
    </w:p>
    <w:p>
      <w:pPr>
        <w:pStyle w:val="Normal"/>
        <w:bidi w:val="0"/>
        <w:spacing w:lineRule="auto" w:line="264"/>
        <w:ind w:left="0" w:right="0" w:firstLine="540"/>
        <w:jc w:val="both"/>
        <w:rPr/>
      </w:pPr>
      <w:r>
        <w:rPr>
          <w:sz w:val="24"/>
        </w:rPr>
        <w:t xml:space="preserve">- </w:t>
      </w:r>
      <w:r>
        <w:rPr>
          <w:i/>
          <w:sz w:val="24"/>
        </w:rPr>
        <w:t>C</w:t>
      </w:r>
      <w:del w:id="3422" w:author="Ngan Hang Nha Nuoc" w:date="2004-04-20T08:14:00Z">
        <w:r>
          <w:rPr>
            <w:i/>
            <w:sz w:val="24"/>
          </w:rPr>
          <w:delText>¸c c</w:delText>
        </w:r>
      </w:del>
      <w:r>
        <w:rPr>
          <w:i/>
          <w:sz w:val="24"/>
        </w:rPr>
        <w:t>hØ tiªu 3</w:t>
      </w:r>
      <w:del w:id="3423" w:author="Ngan Hang Nha Nuoc" w:date="2004-04-20T08:15:00Z">
        <w:r>
          <w:rPr>
            <w:i/>
            <w:sz w:val="24"/>
          </w:rPr>
          <w:delText>, 4</w:delText>
        </w:r>
      </w:del>
      <w:del w:id="3424" w:author="Ngan Hang Nha Nuoc" w:date="2004-04-20T08:15:00Z">
        <w:r>
          <w:rPr>
            <w:sz w:val="24"/>
          </w:rPr>
          <w:delText xml:space="preserve"> ph¶n ¸nh khèi l</w:delText>
          <w:softHyphen/>
          <w:delText>îng vµng trang søc, mü nghÖ, vµng miÕng ®· ®</w:delText>
          <w:softHyphen/>
          <w:delText>îc s¶n xuÊt trong n¨m b¸o c¸o (kÓ c¶ gia c«ng cho tæ chøc, c¸ nh©n trong n</w:delText>
          <w:softHyphen/>
          <w:delText>íc) quy vÒ vµng 99,99% vµ ®</w:delText>
          <w:softHyphen/>
          <w:delText>îc tÝnh theo kg.</w:delText>
        </w:r>
      </w:del>
    </w:p>
    <w:p>
      <w:pPr>
        <w:pStyle w:val="Normal"/>
        <w:bidi w:val="0"/>
        <w:spacing w:lineRule="auto" w:line="264"/>
        <w:ind w:left="0" w:right="0" w:firstLine="540"/>
        <w:jc w:val="both"/>
        <w:rPr/>
      </w:pPr>
      <w:del w:id="3425" w:author="Ngan Hang Nha Nuoc" w:date="2004-04-20T08:15:00Z">
        <w:r>
          <w:rPr>
            <w:i/>
            <w:sz w:val="24"/>
          </w:rPr>
          <w:delText>- C¸c chØ tiªu tõ 5 ®Õn 11</w:delText>
        </w:r>
      </w:del>
      <w:del w:id="3426" w:author="Ngan Hang Nha Nuoc" w:date="2004-04-20T08:15:00Z">
        <w:r>
          <w:rPr>
            <w:sz w:val="24"/>
          </w:rPr>
          <w:delText xml:space="preserve"> </w:delText>
        </w:r>
      </w:del>
      <w:ins w:id="3427" w:author="Ngan Hang Nha Nuoc" w:date="2004-04-20T08:15:00Z">
        <w:r>
          <w:rPr>
            <w:sz w:val="24"/>
          </w:rPr>
          <w:t xml:space="preserve"> </w:t>
        </w:r>
      </w:ins>
      <w:r>
        <w:rPr>
          <w:sz w:val="24"/>
        </w:rPr>
        <w:t>ph¶n ¸nh khèi l</w:t>
        <w:softHyphen/>
        <w:t xml:space="preserve">îng </w:t>
      </w:r>
      <w:del w:id="3428" w:author="Ngan Hang Nha Nuoc" w:date="2004-04-20T08:15:00Z">
        <w:r>
          <w:rPr>
            <w:sz w:val="24"/>
          </w:rPr>
          <w:delText xml:space="preserve">vµng trang søc, mü nghÖ, vµng miÕng </w:delText>
        </w:r>
      </w:del>
      <w:r>
        <w:rPr>
          <w:sz w:val="24"/>
        </w:rPr>
        <w:t xml:space="preserve">vµng nguyªn liÖu </w:t>
      </w:r>
      <w:del w:id="3429" w:author="Ngan Hang Nha Nuoc" w:date="2004-04-20T08:15:00Z">
        <w:r>
          <w:rPr>
            <w:sz w:val="24"/>
          </w:rPr>
          <w:delText>®· gia c«ng t¸i xuÊt cho n</w:delText>
          <w:softHyphen/>
          <w:delText xml:space="preserve">íc ngoµi, xuÊt, </w:delText>
        </w:r>
      </w:del>
      <w:r>
        <w:rPr>
          <w:sz w:val="24"/>
        </w:rPr>
        <w:t xml:space="preserve">nhËp khÈu </w:t>
      </w:r>
      <w:ins w:id="3430" w:author="Ngan Hang Nha Nuoc" w:date="2004-04-20T08:15:00Z">
        <w:r>
          <w:rPr>
            <w:sz w:val="24"/>
          </w:rPr>
          <w:t>®Ó gia c«ng t¸i xuÊt cho n</w:t>
          <w:softHyphen/>
          <w:t xml:space="preserve">íc ngoµi </w:t>
        </w:r>
      </w:ins>
      <w:r>
        <w:rPr>
          <w:sz w:val="24"/>
        </w:rPr>
        <w:t>trong n¨m b¸o c¸o quy vÒ vµng 99,99% vµ ®</w:t>
        <w:softHyphen/>
        <w:t>îc tÝnh theo kg.</w:t>
      </w:r>
    </w:p>
    <w:p>
      <w:pPr>
        <w:pStyle w:val="Normal"/>
        <w:bidi w:val="0"/>
        <w:spacing w:lineRule="auto" w:line="264"/>
        <w:ind w:left="0" w:right="0" w:firstLine="540"/>
        <w:jc w:val="both"/>
        <w:rPr>
          <w:i/>
          <w:i/>
          <w:sz w:val="24"/>
          <w:ins w:id="3432" w:author="Ngan Hang Nha Nuoc" w:date="2004-04-02T10:27:00Z"/>
        </w:rPr>
      </w:pPr>
      <w:ins w:id="3431" w:author="Ngan Hang Nha Nuoc" w:date="2004-04-02T10:27:00Z">
        <w:r>
          <w:rPr>
            <w:i/>
            <w:sz w:val="24"/>
          </w:rPr>
        </w:r>
      </w:ins>
    </w:p>
    <w:p>
      <w:pPr>
        <w:pStyle w:val="Normal"/>
        <w:bidi w:val="0"/>
        <w:spacing w:lineRule="auto" w:line="264"/>
        <w:ind w:left="0" w:right="0" w:firstLine="540"/>
        <w:jc w:val="both"/>
        <w:rPr/>
      </w:pPr>
      <w:del w:id="3433" w:author="Ngan Hang Nha Nuoc" w:date="2004-04-20T08:15:00Z">
        <w:r>
          <w:rPr>
            <w:i/>
            <w:sz w:val="24"/>
          </w:rPr>
          <w:delText xml:space="preserve">- C¸c chØ tiªu 12, 13 </w:delText>
        </w:r>
      </w:del>
      <w:del w:id="3434" w:author="Ngan Hang Nha Nuoc" w:date="2004-04-20T08:15:00Z">
        <w:r>
          <w:rPr>
            <w:sz w:val="24"/>
          </w:rPr>
          <w:delText>ph¶n ¸nh gi¸ trÞ vµng trang søc, mü nghÖ, vµng miÕng ®· ®</w:delText>
          <w:softHyphen/>
          <w:delText>îc s¶n xuÊt (kÓ c¶ gia c«ng cho tæ chøc, c¸ nh©n trong n</w:delText>
          <w:softHyphen/>
          <w:delText>íc) trong n¨m b¸o c¸o qui ra VND.</w:delText>
        </w:r>
      </w:del>
    </w:p>
    <w:p>
      <w:pPr>
        <w:pStyle w:val="Normal"/>
        <w:bidi w:val="0"/>
        <w:spacing w:lineRule="auto" w:line="264"/>
        <w:ind w:left="0" w:right="0" w:firstLine="540"/>
        <w:jc w:val="both"/>
        <w:rPr/>
      </w:pPr>
      <w:r>
        <w:rPr>
          <w:sz w:val="24"/>
        </w:rPr>
        <w:t xml:space="preserve">- </w:t>
      </w:r>
      <w:r>
        <w:rPr>
          <w:i/>
          <w:sz w:val="24"/>
        </w:rPr>
        <w:t>C</w:t>
      </w:r>
      <w:del w:id="3435" w:author="Ngan Hang Nha Nuoc" w:date="2004-04-20T08:16:00Z">
        <w:r>
          <w:rPr>
            <w:i/>
            <w:sz w:val="24"/>
          </w:rPr>
          <w:delText>¸c c</w:delText>
        </w:r>
      </w:del>
      <w:r>
        <w:rPr>
          <w:i/>
          <w:sz w:val="24"/>
        </w:rPr>
        <w:t xml:space="preserve">hØ tiªu </w:t>
      </w:r>
      <w:del w:id="3436" w:author="Ngan Hang Nha Nuoc" w:date="2004-04-20T08:16:00Z">
        <w:r>
          <w:rPr>
            <w:i/>
            <w:sz w:val="24"/>
          </w:rPr>
          <w:delText>tõ 1</w:delText>
        </w:r>
      </w:del>
      <w:r>
        <w:rPr>
          <w:i/>
          <w:sz w:val="24"/>
        </w:rPr>
        <w:t>4</w:t>
      </w:r>
      <w:del w:id="3437" w:author="Ngan Hang Nha Nuoc" w:date="2004-04-20T08:16:00Z">
        <w:r>
          <w:rPr>
            <w:i/>
            <w:sz w:val="24"/>
          </w:rPr>
          <w:delText xml:space="preserve"> ®Õn 20</w:delText>
        </w:r>
      </w:del>
      <w:del w:id="3438" w:author="Ngan Hang Nha Nuoc" w:date="2004-04-20T08:16:00Z">
        <w:r>
          <w:rPr>
            <w:sz w:val="24"/>
          </w:rPr>
          <w:delText xml:space="preserve"> </w:delText>
        </w:r>
      </w:del>
      <w:ins w:id="3439" w:author="Ngan Hang Nha Nuoc" w:date="2004-04-20T08:16:00Z">
        <w:r>
          <w:rPr>
            <w:sz w:val="24"/>
          </w:rPr>
          <w:t xml:space="preserve"> </w:t>
        </w:r>
      </w:ins>
      <w:r>
        <w:rPr>
          <w:sz w:val="24"/>
        </w:rPr>
        <w:t xml:space="preserve">ph¶n ¸nh gi¸ trÞ  </w:t>
      </w:r>
      <w:del w:id="3440" w:author="Ngan Hang Nha Nuoc" w:date="2004-04-20T08:16:00Z">
        <w:r>
          <w:rPr>
            <w:sz w:val="24"/>
          </w:rPr>
          <w:delText xml:space="preserve">vµng trang søc, mü nghÖ, vµng miÕng, </w:delText>
        </w:r>
      </w:del>
      <w:r>
        <w:rPr>
          <w:sz w:val="24"/>
        </w:rPr>
        <w:t xml:space="preserve">vµng nguyªn liÖu </w:t>
      </w:r>
      <w:del w:id="3441" w:author="Ngan Hang Nha Nuoc" w:date="2004-04-20T08:16:00Z">
        <w:r>
          <w:rPr>
            <w:sz w:val="24"/>
          </w:rPr>
          <w:delText>®· gia c«ng t¸i xuÊt cho n</w:delText>
          <w:softHyphen/>
          <w:delText xml:space="preserve">íc ngoµi, xuÊt, </w:delText>
        </w:r>
      </w:del>
      <w:r>
        <w:rPr>
          <w:sz w:val="24"/>
        </w:rPr>
        <w:t xml:space="preserve">nhËp khÈu </w:t>
      </w:r>
      <w:ins w:id="3442" w:author="Ngan Hang Nha Nuoc" w:date="2004-04-20T08:16:00Z">
        <w:r>
          <w:rPr>
            <w:sz w:val="24"/>
          </w:rPr>
          <w:t>®Ó gia c«ng t¸i xuÊt cho n</w:t>
          <w:softHyphen/>
          <w:t xml:space="preserve">íc ngoµi </w:t>
        </w:r>
      </w:ins>
      <w:r>
        <w:rPr>
          <w:sz w:val="24"/>
        </w:rPr>
        <w:t>trong n¨m b¸o c¸o quy ra USD.</w:t>
      </w:r>
    </w:p>
    <w:p>
      <w:pPr>
        <w:pStyle w:val="Normal"/>
        <w:bidi w:val="0"/>
        <w:spacing w:lineRule="auto" w:line="264"/>
        <w:ind w:left="0" w:right="0" w:hanging="0"/>
        <w:jc w:val="center"/>
        <w:rPr>
          <w:b/>
          <w:b/>
          <w:sz w:val="24"/>
        </w:rPr>
      </w:pPr>
      <w:r>
        <w:rPr>
          <w:b/>
          <w:sz w:val="24"/>
        </w:rPr>
      </w:r>
    </w:p>
    <w:p>
      <w:pPr>
        <w:pStyle w:val="Normal"/>
        <w:bidi w:val="0"/>
        <w:spacing w:lineRule="auto" w:line="264"/>
        <w:ind w:left="0" w:right="0" w:hanging="0"/>
        <w:jc w:val="both"/>
        <w:rPr/>
      </w:pPr>
      <w:r>
        <w:rPr>
          <w:b/>
          <w:sz w:val="24"/>
        </w:rPr>
        <w:t xml:space="preserve">7. </w:t>
      </w:r>
      <w:ins w:id="3443" w:author="DuongThanh Dung" w:date="2004-01-28T22:10:00Z">
        <w:r>
          <w:rPr>
            <w:b/>
            <w:sz w:val="24"/>
          </w:rPr>
          <w:t xml:space="preserve">Nhãm chØ tiªu 7 </w:t>
        </w:r>
      </w:ins>
      <w:ins w:id="3444" w:author="DuongThanh Dung" w:date="2004-01-28T22:10:00Z">
        <w:r>
          <w:rPr>
            <w:sz w:val="24"/>
          </w:rPr>
          <w:t>“</w:t>
        </w:r>
      </w:ins>
      <w:r>
        <w:rPr>
          <w:b/>
          <w:sz w:val="24"/>
        </w:rPr>
        <w:t>Gãp vèn, mua cæ phÇn</w:t>
      </w:r>
      <w:ins w:id="3445" w:author="DuongThanh Dung" w:date="2004-01-28T22:10:00Z">
        <w:r>
          <w:rPr>
            <w:sz w:val="24"/>
          </w:rPr>
          <w:t>”</w:t>
        </w:r>
      </w:ins>
    </w:p>
    <w:p>
      <w:pPr>
        <w:pStyle w:val="Normal"/>
        <w:bidi w:val="0"/>
        <w:spacing w:lineRule="auto" w:line="264"/>
        <w:ind w:left="0" w:right="0" w:hanging="0"/>
        <w:jc w:val="center"/>
        <w:rPr>
          <w:rFonts w:ascii=".VnTimeH" w:hAnsi=".VnTimeH"/>
          <w:b/>
          <w:b/>
          <w:sz w:val="24"/>
        </w:rPr>
      </w:pPr>
      <w:r>
        <w:rPr>
          <w:rFonts w:ascii=".VnTimeH" w:hAnsi=".VnTimeH"/>
          <w:b/>
          <w:sz w:val="24"/>
        </w:rPr>
      </w:r>
    </w:p>
    <w:p>
      <w:pPr>
        <w:pStyle w:val="Normal"/>
        <w:bidi w:val="0"/>
        <w:spacing w:lineRule="auto" w:line="264"/>
        <w:ind w:left="0" w:right="0" w:firstLine="540"/>
        <w:jc w:val="both"/>
        <w:rPr/>
      </w:pPr>
      <w:r>
        <w:rPr>
          <w:sz w:val="24"/>
        </w:rPr>
        <w:t xml:space="preserve">C¸c chØ tiªu thuéc </w:t>
      </w:r>
      <w:del w:id="3446" w:author="DuongThanh Dung" w:date="2004-01-28T22:11:00Z">
        <w:r>
          <w:rPr>
            <w:sz w:val="24"/>
          </w:rPr>
          <w:delText>môc</w:delText>
        </w:r>
      </w:del>
      <w:ins w:id="3447" w:author="DuongThanh Dung" w:date="2004-01-28T22:11:00Z">
        <w:r>
          <w:rPr>
            <w:sz w:val="24"/>
          </w:rPr>
          <w:t>nhãm</w:t>
        </w:r>
      </w:ins>
      <w:r>
        <w:rPr>
          <w:sz w:val="24"/>
        </w:rPr>
        <w:t xml:space="preserve"> nµy ph¶n ¸nh t×nh h×nh TCTD gãp vèn, mua cæ phÇn víi c¸c doanh nghiÖp, c¸c Quü b¶o l·nh tÝn dông vµ c¸c TCTD kh¸c.</w:t>
      </w:r>
    </w:p>
    <w:p>
      <w:pPr>
        <w:pStyle w:val="Normal"/>
        <w:bidi w:val="0"/>
        <w:spacing w:lineRule="auto" w:line="264"/>
        <w:ind w:left="0" w:right="0" w:hanging="0"/>
        <w:jc w:val="both"/>
        <w:rPr>
          <w:sz w:val="24"/>
        </w:rPr>
      </w:pPr>
      <w:r>
        <w:rPr>
          <w:sz w:val="24"/>
        </w:rPr>
      </w:r>
    </w:p>
    <w:p>
      <w:pPr>
        <w:pStyle w:val="Normal"/>
        <w:bidi w:val="0"/>
        <w:spacing w:lineRule="auto" w:line="264"/>
        <w:ind w:left="0" w:right="0" w:firstLine="567"/>
        <w:jc w:val="both"/>
        <w:rPr/>
      </w:pPr>
      <w:r>
        <w:rPr>
          <w:i/>
          <w:sz w:val="24"/>
        </w:rPr>
        <w:t>§¬n vÞ tiÒn tÖ</w:t>
      </w:r>
      <w:r>
        <w:rPr>
          <w:sz w:val="24"/>
        </w:rPr>
        <w:t xml:space="preserve"> ®</w:t>
        <w:softHyphen/>
        <w:t xml:space="preserve">îc ¸p dông ®Ó b¸o c¸o: </w:t>
      </w:r>
      <w:r>
        <w:rPr>
          <w:sz w:val="24"/>
          <w:u w:val="single"/>
        </w:rPr>
        <w:t>triÖu VND</w:t>
      </w:r>
    </w:p>
    <w:p>
      <w:pPr>
        <w:pStyle w:val="Normal"/>
        <w:bidi w:val="0"/>
        <w:spacing w:lineRule="auto" w:line="264"/>
        <w:ind w:left="0" w:right="0" w:hanging="0"/>
        <w:jc w:val="both"/>
        <w:rPr>
          <w:sz w:val="24"/>
          <w:del w:id="3449" w:author="thongke" w:date="2004-01-28T13:38:00Z"/>
        </w:rPr>
      </w:pPr>
      <w:del w:id="3448" w:author="thongke" w:date="2004-01-28T13:38:00Z">
        <w:r>
          <w:rPr>
            <w:sz w:val="24"/>
          </w:rPr>
        </w:r>
      </w:del>
    </w:p>
    <w:p>
      <w:pPr>
        <w:pStyle w:val="Normal"/>
        <w:bidi w:val="0"/>
        <w:spacing w:lineRule="auto" w:line="264"/>
        <w:ind w:left="0" w:right="0" w:hanging="0"/>
        <w:jc w:val="both"/>
        <w:rPr/>
      </w:pPr>
      <w:del w:id="3450" w:author="thongke" w:date="2004-01-28T13:38:00Z">
        <w:r>
          <w:rPr>
            <w:b/>
            <w:sz w:val="24"/>
          </w:rPr>
          <w:delText>7.1. §èi t</w:delText>
          <w:softHyphen/>
          <w:delText>îng ¸p dông</w:delText>
        </w:r>
      </w:del>
    </w:p>
    <w:p>
      <w:pPr>
        <w:pStyle w:val="Normal"/>
        <w:bidi w:val="0"/>
        <w:spacing w:lineRule="auto" w:line="264"/>
        <w:ind w:left="0" w:right="0" w:firstLine="567"/>
        <w:jc w:val="both"/>
        <w:rPr>
          <w:sz w:val="24"/>
          <w:del w:id="3452" w:author="thongke" w:date="2004-01-28T13:38:00Z"/>
        </w:rPr>
      </w:pPr>
      <w:del w:id="3451" w:author="thongke" w:date="2004-01-28T13:38:00Z">
        <w:r>
          <w:rPr>
            <w:sz w:val="24"/>
          </w:rPr>
        </w:r>
      </w:del>
    </w:p>
    <w:p>
      <w:pPr>
        <w:pStyle w:val="Normal"/>
        <w:bidi w:val="0"/>
        <w:spacing w:lineRule="auto" w:line="264"/>
        <w:ind w:left="0" w:right="0" w:hanging="0"/>
        <w:jc w:val="both"/>
        <w:rPr/>
      </w:pPr>
      <w:del w:id="3453" w:author="thongke" w:date="2004-01-28T11:02:00Z">
        <w:r>
          <w:rPr>
            <w:i/>
            <w:sz w:val="24"/>
          </w:rPr>
          <w:delText xml:space="preserve">7.1.1. </w:delText>
        </w:r>
      </w:del>
      <w:del w:id="3454" w:author="thongke" w:date="2004-01-28T11:02:00Z">
        <w:r>
          <w:rPr>
            <w:i/>
            <w:sz w:val="24"/>
            <w:u w:val="single"/>
          </w:rPr>
          <w:delText>§èi t</w:delText>
          <w:softHyphen/>
          <w:delText xml:space="preserve">îng ¸p dông chØ tiªu </w:delText>
        </w:r>
      </w:del>
      <w:del w:id="3455" w:author="DuongThanh Dung" w:date="2003-12-21T20:04:00Z">
        <w:r>
          <w:rPr>
            <w:i/>
            <w:sz w:val="24"/>
            <w:u w:val="single"/>
          </w:rPr>
          <w:delText>6</w:delText>
        </w:r>
      </w:del>
      <w:ins w:id="3456" w:author="thongke" w:date="2004-01-28T11:02:00Z">
        <w:r>
          <w:rPr>
            <w:i/>
            <w:sz w:val="24"/>
            <w:u w:val="single"/>
          </w:rPr>
          <w:t>7</w:t>
        </w:r>
      </w:ins>
      <w:del w:id="3457" w:author="thongke" w:date="2004-01-28T11:02:00Z">
        <w:r>
          <w:rPr>
            <w:i/>
            <w:sz w:val="24"/>
            <w:u w:val="single"/>
          </w:rPr>
          <w:delText>A</w:delText>
        </w:r>
      </w:del>
    </w:p>
    <w:p>
      <w:pPr>
        <w:pStyle w:val="Normal"/>
        <w:bidi w:val="0"/>
        <w:spacing w:lineRule="auto" w:line="264"/>
        <w:ind w:left="0" w:right="0" w:firstLine="562"/>
        <w:jc w:val="both"/>
        <w:rPr>
          <w:sz w:val="24"/>
          <w:del w:id="3459" w:author="thongke" w:date="2004-01-28T11:02:00Z"/>
        </w:rPr>
      </w:pPr>
      <w:del w:id="3458" w:author="thongke" w:date="2004-01-28T11:02:00Z">
        <w:r>
          <w:rPr>
            <w:sz w:val="24"/>
          </w:rPr>
        </w:r>
      </w:del>
    </w:p>
    <w:p>
      <w:pPr>
        <w:pStyle w:val="Normal"/>
        <w:bidi w:val="0"/>
        <w:spacing w:lineRule="auto" w:line="264"/>
        <w:ind w:left="0" w:right="0" w:firstLine="562"/>
        <w:jc w:val="both"/>
        <w:rPr/>
      </w:pPr>
      <w:del w:id="3460" w:author="thongke" w:date="2004-01-28T11:02:00Z">
        <w:r>
          <w:rPr>
            <w:sz w:val="24"/>
          </w:rPr>
          <w:delText>- TCTD kh«ng ph¶i TCTD Nhµ n</w:delText>
          <w:softHyphen/>
          <w:delText>íc (</w:delText>
        </w:r>
      </w:del>
      <w:del w:id="3461" w:author="thongke" w:date="2004-01-28T11:02:00Z">
        <w:r>
          <w:rPr>
            <w:i/>
            <w:sz w:val="24"/>
          </w:rPr>
          <w:delText xml:space="preserve">trõ </w:delText>
        </w:r>
      </w:del>
      <w:del w:id="3462" w:author="thongke" w:date="2004-01-28T11:02:00Z">
        <w:r>
          <w:rPr>
            <w:rFonts w:ascii="Times New Roman" w:hAnsi="Times New Roman"/>
            <w:i/>
            <w:sz w:val="24"/>
          </w:rPr>
          <w:delText xml:space="preserve">ngân hàng liên doanh, chi nhánh ngân hàng nước ngoài tại Việt </w:delText>
        </w:r>
      </w:del>
      <w:del w:id="3463" w:author="DuongThanh Dung" w:date="2003-12-21T20:04:00Z">
        <w:r>
          <w:rPr>
            <w:rFonts w:ascii="Times New Roman" w:hAnsi="Times New Roman"/>
            <w:i/>
            <w:sz w:val="24"/>
          </w:rPr>
          <w:delText>n</w:delText>
        </w:r>
      </w:del>
      <w:ins w:id="3464" w:author="thongke" w:date="2004-01-28T11:02:00Z">
        <w:r>
          <w:rPr>
            <w:rFonts w:ascii="Times New Roman" w:hAnsi="Times New Roman"/>
            <w:i/>
            <w:sz w:val="24"/>
          </w:rPr>
          <w:t>N</w:t>
        </w:r>
      </w:ins>
      <w:del w:id="3465" w:author="thongke" w:date="2004-01-28T11:02:00Z">
        <w:r>
          <w:rPr>
            <w:rFonts w:ascii="Times New Roman" w:hAnsi="Times New Roman"/>
            <w:i/>
            <w:sz w:val="24"/>
          </w:rPr>
          <w:delText>am,  Quỹ tín dụng</w:delText>
        </w:r>
      </w:del>
      <w:del w:id="3466" w:author="thongke" w:date="2004-01-28T11:02:00Z">
        <w:r>
          <w:rPr>
            <w:i/>
            <w:sz w:val="24"/>
          </w:rPr>
          <w:delText xml:space="preserve"> </w:delText>
        </w:r>
      </w:del>
      <w:ins w:id="3467" w:author="thongke" w:date="2004-01-28T11:02:00Z">
        <w:r>
          <w:rPr>
            <w:i/>
            <w:sz w:val="24"/>
          </w:rPr>
          <w:t xml:space="preserve">nh©n d©n </w:t>
        </w:r>
      </w:ins>
      <w:del w:id="3468" w:author="thongke" w:date="2004-01-28T11:02:00Z">
        <w:r>
          <w:rPr>
            <w:rFonts w:ascii="Times New Roman" w:hAnsi="Times New Roman"/>
            <w:i/>
            <w:sz w:val="24"/>
          </w:rPr>
          <w:delText>cơ sở</w:delText>
        </w:r>
      </w:del>
      <w:del w:id="3469" w:author="thongke" w:date="2004-01-28T11:02:00Z">
        <w:r>
          <w:rPr>
            <w:rFonts w:ascii="Times New Roman" w:hAnsi="Times New Roman"/>
            <w:sz w:val="24"/>
          </w:rPr>
          <w:delText xml:space="preserve">) </w:delText>
        </w:r>
      </w:del>
      <w:del w:id="3470" w:author="thongke" w:date="2004-01-28T11:02:00Z">
        <w:r>
          <w:rPr>
            <w:sz w:val="24"/>
          </w:rPr>
          <w:delText xml:space="preserve">tæng hîp sè liÖu cña toµn hÖ thèng vµ truyÒn qua m¹ng m¸y tÝnh cho </w:delText>
        </w:r>
      </w:del>
      <w:del w:id="3471" w:author="thongke" w:date="2004-01-28T11:02:00Z">
        <w:r>
          <w:rPr>
            <w:sz w:val="22"/>
          </w:rPr>
          <w:delText>NHNN chi nh¸nh tØnh, TP (n¬i ®Æt trô së chÝnh).</w:delText>
        </w:r>
      </w:del>
    </w:p>
    <w:p>
      <w:pPr>
        <w:pStyle w:val="TextBody"/>
        <w:bidi w:val="0"/>
        <w:spacing w:lineRule="auto" w:line="264"/>
        <w:ind w:left="0" w:right="0" w:firstLine="567"/>
        <w:rPr>
          <w:sz w:val="24"/>
          <w:del w:id="3473" w:author="thongke" w:date="2004-01-28T11:02:00Z"/>
        </w:rPr>
      </w:pPr>
      <w:del w:id="3472" w:author="thongke" w:date="2004-01-28T11:02:00Z">
        <w:r>
          <w:rPr>
            <w:sz w:val="24"/>
          </w:rPr>
        </w:r>
      </w:del>
    </w:p>
    <w:p>
      <w:pPr>
        <w:pStyle w:val="TextBody"/>
        <w:bidi w:val="0"/>
        <w:spacing w:lineRule="auto" w:line="264"/>
        <w:ind w:left="0" w:right="0" w:firstLine="567"/>
        <w:rPr/>
      </w:pPr>
      <w:del w:id="3474" w:author="thongke" w:date="2004-01-28T11:02:00Z">
        <w:r>
          <w:rPr>
            <w:sz w:val="24"/>
          </w:rPr>
          <w:delText>- NHNN chi nh¸nh tØnh, thµnh phè truyÒn sè liÖu cña tõng TCTD kh«ng ph¶i TCTD Nhµ n</w:delText>
          <w:softHyphen/>
          <w:delText>íc qua m¹ng m¸y tÝnh cho Côc C«ng nghÖ tin häc NH.</w:delText>
        </w:r>
      </w:del>
    </w:p>
    <w:p>
      <w:pPr>
        <w:pStyle w:val="Normal"/>
        <w:bidi w:val="0"/>
        <w:spacing w:lineRule="auto" w:line="264"/>
        <w:ind w:left="0" w:right="0" w:firstLine="567"/>
        <w:jc w:val="both"/>
        <w:rPr>
          <w:sz w:val="24"/>
          <w:del w:id="3476" w:author="thongke" w:date="2004-01-28T11:02:00Z"/>
        </w:rPr>
      </w:pPr>
      <w:del w:id="3475" w:author="thongke" w:date="2004-01-28T11:02:00Z">
        <w:r>
          <w:rPr>
            <w:sz w:val="24"/>
          </w:rPr>
        </w:r>
      </w:del>
    </w:p>
    <w:p>
      <w:pPr>
        <w:pStyle w:val="Normal"/>
        <w:bidi w:val="0"/>
        <w:spacing w:lineRule="auto" w:line="264"/>
        <w:ind w:left="0" w:right="0" w:firstLine="567"/>
        <w:jc w:val="both"/>
        <w:rPr/>
      </w:pPr>
      <w:del w:id="3477" w:author="thongke" w:date="2004-01-28T11:02:00Z">
        <w:r>
          <w:rPr>
            <w:sz w:val="24"/>
          </w:rPr>
          <w:delText>- TCTD Nhµ n</w:delText>
          <w:softHyphen/>
          <w:delText xml:space="preserve">íc, Quü </w:delText>
        </w:r>
      </w:del>
      <w:del w:id="3478" w:author="DuongThanh Dung" w:date="2003-12-21T20:06:00Z">
        <w:r>
          <w:rPr>
            <w:sz w:val="24"/>
          </w:rPr>
          <w:delText xml:space="preserve">TDNDTW </w:delText>
        </w:r>
      </w:del>
      <w:ins w:id="3479" w:author="thongke" w:date="2004-01-28T11:02:00Z">
        <w:r>
          <w:rPr>
            <w:sz w:val="24"/>
          </w:rPr>
          <w:t xml:space="preserve">tÝn dông nh©n d©n TW </w:t>
        </w:r>
      </w:ins>
      <w:del w:id="3480" w:author="thongke" w:date="2004-01-28T11:02:00Z">
        <w:r>
          <w:rPr>
            <w:sz w:val="24"/>
          </w:rPr>
          <w:delText>truyÒn qua m¹ng m¸y tÝnh sè liÖu tæng hîp toµn hÖ thèng cho Côc c«ng nghÖ tin häc NH.</w:delText>
        </w:r>
      </w:del>
    </w:p>
    <w:p>
      <w:pPr>
        <w:pStyle w:val="Normal"/>
        <w:bidi w:val="0"/>
        <w:spacing w:lineRule="auto" w:line="264"/>
        <w:ind w:left="0" w:right="0" w:firstLine="540"/>
        <w:jc w:val="both"/>
        <w:rPr>
          <w:sz w:val="24"/>
          <w:del w:id="3482" w:author="thongke" w:date="2004-01-28T11:02:00Z"/>
        </w:rPr>
      </w:pPr>
      <w:del w:id="3481" w:author="thongke" w:date="2004-01-28T11:02:00Z">
        <w:r>
          <w:rPr>
            <w:sz w:val="24"/>
          </w:rPr>
        </w:r>
      </w:del>
    </w:p>
    <w:p>
      <w:pPr>
        <w:pStyle w:val="Normal"/>
        <w:bidi w:val="0"/>
        <w:spacing w:lineRule="auto" w:line="264"/>
        <w:ind w:left="0" w:right="0" w:hanging="0"/>
        <w:jc w:val="both"/>
        <w:rPr/>
      </w:pPr>
      <w:del w:id="3483" w:author="thongke" w:date="2004-01-28T11:02:00Z">
        <w:r>
          <w:rPr>
            <w:i/>
            <w:sz w:val="24"/>
          </w:rPr>
          <w:delText xml:space="preserve">7.1.1. </w:delText>
        </w:r>
      </w:del>
      <w:del w:id="3484" w:author="thongke" w:date="2004-01-28T11:02:00Z">
        <w:r>
          <w:rPr>
            <w:i/>
            <w:sz w:val="24"/>
            <w:u w:val="single"/>
          </w:rPr>
          <w:delText>§èi t</w:delText>
          <w:softHyphen/>
          <w:delText xml:space="preserve">îng ¸p dông chØ tiªu </w:delText>
        </w:r>
      </w:del>
      <w:del w:id="3485" w:author="DuongThanh Dung" w:date="2003-12-21T20:06:00Z">
        <w:r>
          <w:rPr>
            <w:i/>
            <w:sz w:val="24"/>
            <w:u w:val="single"/>
          </w:rPr>
          <w:delText>6</w:delText>
        </w:r>
      </w:del>
      <w:ins w:id="3486" w:author="thongke" w:date="2004-01-28T11:02:00Z">
        <w:r>
          <w:rPr>
            <w:i/>
            <w:sz w:val="24"/>
            <w:u w:val="single"/>
          </w:rPr>
          <w:t>7</w:t>
        </w:r>
      </w:ins>
      <w:del w:id="3487" w:author="thongke" w:date="2004-01-28T11:02:00Z">
        <w:r>
          <w:rPr>
            <w:i/>
            <w:sz w:val="24"/>
            <w:u w:val="single"/>
          </w:rPr>
          <w:delText>B</w:delText>
        </w:r>
      </w:del>
    </w:p>
    <w:p>
      <w:pPr>
        <w:pStyle w:val="Normal"/>
        <w:bidi w:val="0"/>
        <w:spacing w:lineRule="auto" w:line="264"/>
        <w:ind w:left="0" w:right="0" w:hanging="0"/>
        <w:jc w:val="both"/>
        <w:rPr>
          <w:sz w:val="24"/>
          <w:del w:id="3489" w:author="thongke" w:date="2004-01-28T11:02:00Z"/>
        </w:rPr>
      </w:pPr>
      <w:del w:id="3488" w:author="thongke" w:date="2004-01-28T11:02:00Z">
        <w:r>
          <w:rPr>
            <w:sz w:val="24"/>
          </w:rPr>
        </w:r>
      </w:del>
    </w:p>
    <w:p>
      <w:pPr>
        <w:pStyle w:val="Normal"/>
        <w:bidi w:val="0"/>
        <w:spacing w:lineRule="auto" w:line="264"/>
        <w:ind w:left="0" w:right="0" w:firstLine="567"/>
        <w:jc w:val="both"/>
        <w:rPr/>
      </w:pPr>
      <w:del w:id="3490" w:author="thongke" w:date="2004-01-28T11:02:00Z">
        <w:r>
          <w:rPr>
            <w:sz w:val="24"/>
          </w:rPr>
          <w:delText>TCTD cæ phÇn cña Nhµ n</w:delText>
          <w:softHyphen/>
          <w:delText>íc vµ nh©n d©n</w:delText>
        </w:r>
      </w:del>
      <w:del w:id="3491" w:author="thongke" w:date="2004-01-28T11:02:00Z">
        <w:r>
          <w:rPr>
            <w:rFonts w:ascii="Times New Roman" w:hAnsi="Times New Roman"/>
            <w:sz w:val="24"/>
          </w:rPr>
          <w:delText xml:space="preserve"> </w:delText>
        </w:r>
      </w:del>
      <w:del w:id="3492" w:author="thongke" w:date="2004-01-28T11:02:00Z">
        <w:r>
          <w:rPr>
            <w:sz w:val="24"/>
          </w:rPr>
          <w:delText xml:space="preserve">tæng hîp sè liÖu cña toµn hÖ thèng vµ truyÒn qua m¹ng m¸y tÝnh cho </w:delText>
        </w:r>
      </w:del>
      <w:del w:id="3493" w:author="thongke" w:date="2004-01-28T11:02:00Z">
        <w:r>
          <w:rPr>
            <w:sz w:val="22"/>
          </w:rPr>
          <w:delText>NHNN chi nh¸nh tØnh, TP (n¬i ®Æt trô së chÝnh).</w:delText>
        </w:r>
      </w:del>
    </w:p>
    <w:p>
      <w:pPr>
        <w:pStyle w:val="Normal"/>
        <w:bidi w:val="0"/>
        <w:spacing w:lineRule="auto" w:line="264"/>
        <w:ind w:left="0" w:right="0" w:hanging="0"/>
        <w:jc w:val="both"/>
        <w:rPr>
          <w:sz w:val="24"/>
        </w:rPr>
      </w:pPr>
      <w:r>
        <w:rPr>
          <w:sz w:val="24"/>
        </w:rPr>
      </w:r>
    </w:p>
    <w:p>
      <w:pPr>
        <w:pStyle w:val="Normal"/>
        <w:bidi w:val="0"/>
        <w:spacing w:lineRule="auto" w:line="264"/>
        <w:ind w:left="0" w:right="0" w:hanging="0"/>
        <w:jc w:val="both"/>
        <w:rPr>
          <w:b/>
          <w:b/>
          <w:sz w:val="24"/>
          <w:ins w:id="3495" w:author="thongke" w:date="2004-01-28T16:15:00Z"/>
        </w:rPr>
      </w:pPr>
      <w:ins w:id="3494" w:author="thongke" w:date="2004-01-28T16:15:00Z">
        <w:r>
          <w:rPr>
            <w:b/>
            <w:sz w:val="24"/>
          </w:rPr>
        </w:r>
      </w:ins>
    </w:p>
    <w:p>
      <w:pPr>
        <w:pStyle w:val="Normal"/>
        <w:bidi w:val="0"/>
        <w:spacing w:lineRule="auto" w:line="264"/>
        <w:ind w:left="0" w:right="0" w:hanging="0"/>
        <w:jc w:val="both"/>
        <w:rPr/>
      </w:pPr>
      <w:del w:id="3496" w:author="DuongThanh Dung" w:date="2004-01-28T22:11:00Z">
        <w:r>
          <w:rPr>
            <w:b/>
            <w:sz w:val="24"/>
          </w:rPr>
          <w:delText>7.2. H</w:delText>
          <w:softHyphen/>
          <w:delText>íng dÉn lËp chØ tiªu b¸o c¸o</w:delText>
        </w:r>
      </w:del>
    </w:p>
    <w:p>
      <w:pPr>
        <w:pStyle w:val="Normal"/>
        <w:bidi w:val="0"/>
        <w:spacing w:lineRule="auto" w:line="264"/>
        <w:ind w:left="0" w:right="0" w:hanging="0"/>
        <w:jc w:val="both"/>
        <w:rPr>
          <w:sz w:val="24"/>
          <w:del w:id="3498" w:author="DuongThanh Dung" w:date="2004-01-28T22:11:00Z"/>
        </w:rPr>
      </w:pPr>
      <w:del w:id="3497" w:author="DuongThanh Dung" w:date="2004-01-28T22:11:00Z">
        <w:r>
          <w:rPr>
            <w:sz w:val="24"/>
          </w:rPr>
        </w:r>
      </w:del>
    </w:p>
    <w:p>
      <w:pPr>
        <w:pStyle w:val="Normal"/>
        <w:bidi w:val="0"/>
        <w:spacing w:lineRule="auto" w:line="264"/>
        <w:ind w:left="0" w:right="0" w:firstLine="540"/>
        <w:jc w:val="both"/>
        <w:rPr/>
      </w:pPr>
      <w:r>
        <w:rPr>
          <w:b/>
          <w:i/>
          <w:sz w:val="24"/>
          <w:u w:val="single"/>
        </w:rPr>
        <w:t>C¸c chØ tiªu 7A</w:t>
      </w:r>
      <w:r>
        <w:rPr>
          <w:b/>
          <w:i/>
          <w:sz w:val="24"/>
        </w:rPr>
        <w:t xml:space="preserve">- </w:t>
      </w:r>
      <w:r>
        <w:rPr>
          <w:rFonts w:ascii=".VnTimeH" w:hAnsi=".VnTimeH"/>
          <w:b/>
          <w:i/>
          <w:sz w:val="24"/>
        </w:rPr>
        <w:t>¸</w:t>
      </w:r>
      <w:r>
        <w:rPr>
          <w:b/>
          <w:i/>
          <w:sz w:val="24"/>
        </w:rPr>
        <w:t>p dông cho c¸c TCTD</w:t>
      </w:r>
      <w:r>
        <w:rPr/>
        <w:t xml:space="preserve"> (</w:t>
      </w:r>
      <w:del w:id="3499" w:author="Ngan Hang Nha Nuoc" w:date="2004-04-02T13:43:00Z">
        <w:r>
          <w:rPr>
            <w:rFonts w:ascii="Times New Roman" w:hAnsi="Times New Roman"/>
            <w:sz w:val="24"/>
          </w:rPr>
          <w:delText>K</w:delText>
        </w:r>
      </w:del>
      <w:ins w:id="3500" w:author="Ngan Hang Nha Nuoc" w:date="2004-04-02T13:43:00Z">
        <w:r>
          <w:rPr>
            <w:rFonts w:ascii="Times New Roman" w:hAnsi="Times New Roman"/>
            <w:sz w:val="24"/>
          </w:rPr>
          <w:t>k</w:t>
        </w:r>
      </w:ins>
      <w:r>
        <w:rPr>
          <w:rFonts w:ascii="Times New Roman" w:hAnsi="Times New Roman"/>
          <w:sz w:val="24"/>
        </w:rPr>
        <w:t>hông áp dụng đối với ngân hàng liên doanh, chi nhánh ngân hàng nước ngoài tại Việt nam, Quỹ tín dụng cơ sở).</w:t>
      </w:r>
    </w:p>
    <w:p>
      <w:pPr>
        <w:pStyle w:val="Normal"/>
        <w:bidi w:val="0"/>
        <w:spacing w:lineRule="auto" w:line="264"/>
        <w:ind w:left="0" w:right="0" w:hanging="0"/>
        <w:jc w:val="center"/>
        <w:rPr>
          <w:rFonts w:ascii=".VnTimeH" w:hAnsi=".VnTimeH"/>
          <w:b/>
          <w:b/>
          <w:sz w:val="24"/>
        </w:rPr>
      </w:pPr>
      <w:r>
        <w:rPr>
          <w:rFonts w:ascii=".VnTimeH" w:hAnsi=".VnTimeH"/>
          <w:b/>
          <w:sz w:val="24"/>
        </w:rPr>
      </w:r>
    </w:p>
    <w:p>
      <w:pPr>
        <w:pStyle w:val="Normal"/>
        <w:bidi w:val="0"/>
        <w:spacing w:lineRule="auto" w:line="264"/>
        <w:ind w:left="0" w:right="0" w:firstLine="567"/>
        <w:jc w:val="both"/>
        <w:rPr/>
      </w:pPr>
      <w:r>
        <w:rPr>
          <w:i/>
          <w:sz w:val="24"/>
        </w:rPr>
        <w:t>§¬n vÞ xxxx</w:t>
      </w:r>
      <w:r>
        <w:rPr>
          <w:sz w:val="24"/>
        </w:rPr>
        <w:t xml:space="preserve">  ®</w:t>
        <w:softHyphen/>
        <w:t>îc hiÓu lµ c¸c doanh nghiÖp, Quü b¶o l·nh tÝn dông mµ TCTD cã quan hÖ gãp vèn, mua cæ phÇn ghi theo m· sè kh¸ch hµng (do TCTD quy ®Þnh).</w:t>
      </w:r>
    </w:p>
    <w:p>
      <w:pPr>
        <w:pStyle w:val="Normal"/>
        <w:bidi w:val="0"/>
        <w:spacing w:lineRule="auto" w:line="264"/>
        <w:ind w:left="0" w:right="0" w:firstLine="567"/>
        <w:jc w:val="both"/>
        <w:rPr>
          <w:rFonts w:ascii=".VnTimeH" w:hAnsi=".VnTimeH"/>
          <w:b/>
          <w:b/>
          <w:sz w:val="24"/>
        </w:rPr>
      </w:pPr>
      <w:r>
        <w:rPr>
          <w:rFonts w:ascii=".VnTimeH" w:hAnsi=".VnTimeH"/>
          <w:b/>
          <w:sz w:val="24"/>
        </w:rPr>
      </w:r>
    </w:p>
    <w:p>
      <w:pPr>
        <w:pStyle w:val="Normal"/>
        <w:bidi w:val="0"/>
        <w:spacing w:lineRule="auto" w:line="264"/>
        <w:ind w:left="0" w:right="0" w:firstLine="567"/>
        <w:jc w:val="both"/>
        <w:rPr/>
      </w:pPr>
      <w:r>
        <w:rPr>
          <w:rFonts w:ascii=".VnTimeH" w:hAnsi=".VnTimeH"/>
          <w:i/>
          <w:sz w:val="24"/>
        </w:rPr>
        <w:t xml:space="preserve">TCTD </w:t>
      </w:r>
      <w:r>
        <w:rPr>
          <w:i/>
          <w:sz w:val="24"/>
        </w:rPr>
        <w:t xml:space="preserve">xxx </w:t>
      </w:r>
      <w:r>
        <w:rPr>
          <w:sz w:val="24"/>
        </w:rPr>
        <w:t>®</w:t>
        <w:softHyphen/>
        <w:t xml:space="preserve">îc hiÓu lµ tªn cña TCTD ghi theo m· </w:t>
      </w:r>
      <w:del w:id="3501" w:author="Ngan Hang Nha Nuoc" w:date="2004-04-02T13:43:00Z">
        <w:r>
          <w:rPr>
            <w:sz w:val="24"/>
          </w:rPr>
          <w:delText>sè TCTD ¸p dông</w:delText>
        </w:r>
      </w:del>
      <w:ins w:id="3502" w:author="Ngan Hang Nha Nuoc" w:date="2004-04-02T13:43:00Z">
        <w:r>
          <w:rPr>
            <w:sz w:val="24"/>
          </w:rPr>
          <w:t>ng©n hµng dïng</w:t>
        </w:r>
      </w:ins>
      <w:r>
        <w:rPr>
          <w:sz w:val="24"/>
        </w:rPr>
        <w:t xml:space="preserve"> trong </w:t>
      </w:r>
      <w:del w:id="3503" w:author="Ngan Hang Nha Nuoc" w:date="2004-04-02T13:44:00Z">
        <w:r>
          <w:rPr>
            <w:sz w:val="24"/>
          </w:rPr>
          <w:delText>c«ng t¸c thèng kª</w:delText>
        </w:r>
      </w:del>
      <w:ins w:id="3504" w:author="Ngan Hang Nha Nuoc" w:date="2004-04-02T13:44:00Z">
        <w:r>
          <w:rPr>
            <w:sz w:val="24"/>
          </w:rPr>
          <w:t>giao dÞch thanh to¸n qua NHNN</w:t>
        </w:r>
      </w:ins>
      <w:ins w:id="3505" w:author="DuongThanh Dung" w:date="2003-12-21T20:07:00Z">
        <w:r>
          <w:rPr>
            <w:sz w:val="24"/>
          </w:rPr>
          <w:t xml:space="preserve"> (®</w:t>
          <w:softHyphen/>
          <w:t xml:space="preserve">îc ký hiÖu b»ng 3 ch÷ sè). </w:t>
        </w:r>
      </w:ins>
      <w:ins w:id="3506" w:author="DuongThanh Dung" w:date="2004-01-15T14:55:00Z">
        <w:r>
          <w:rPr>
            <w:sz w:val="24"/>
          </w:rPr>
          <w:t xml:space="preserve">M· TCTD .. .. .. </w:t>
        </w:r>
      </w:ins>
      <w:ins w:id="3507" w:author="DuongThanh Dung" w:date="2003-12-21T20:14:00Z">
        <w:r>
          <w:rPr>
            <w:sz w:val="24"/>
          </w:rPr>
          <w:t xml:space="preserve">                                      </w:t>
        </w:r>
      </w:ins>
    </w:p>
    <w:p>
      <w:pPr>
        <w:pStyle w:val="Normal"/>
        <w:bidi w:val="0"/>
        <w:spacing w:lineRule="auto" w:line="264"/>
        <w:ind w:left="0" w:right="0" w:firstLine="567"/>
        <w:jc w:val="both"/>
        <w:rPr>
          <w:b/>
          <w:b/>
          <w:sz w:val="24"/>
        </w:rPr>
      </w:pPr>
      <w:r>
        <w:rPr>
          <w:b/>
          <w:sz w:val="24"/>
        </w:rPr>
      </w:r>
    </w:p>
    <w:p>
      <w:pPr>
        <w:pStyle w:val="Normal"/>
        <w:bidi w:val="0"/>
        <w:spacing w:lineRule="auto" w:line="264"/>
        <w:ind w:left="0" w:right="0" w:firstLine="567"/>
        <w:jc w:val="both"/>
        <w:rPr/>
      </w:pPr>
      <w:r>
        <w:rPr>
          <w:rFonts w:ascii="Times New Roman" w:hAnsi="Times New Roman"/>
          <w:i/>
          <w:sz w:val="24"/>
        </w:rPr>
        <w:t>- Chỉ tiêu 1, 2</w:t>
      </w:r>
      <w:r>
        <w:rPr>
          <w:rFonts w:ascii="Times New Roman" w:hAnsi="Times New Roman"/>
          <w:sz w:val="24"/>
        </w:rPr>
        <w:t xml:space="preserve">: Ghi tên, địa chỉ của doanh nghiệp, </w:t>
      </w:r>
      <w:r>
        <w:rPr>
          <w:sz w:val="24"/>
        </w:rPr>
        <w:t>hoÆc</w:t>
      </w:r>
      <w:r>
        <w:rPr>
          <w:rFonts w:ascii="Times New Roman" w:hAnsi="Times New Roman"/>
          <w:sz w:val="24"/>
        </w:rPr>
        <w:t xml:space="preserve"> Quỹ bảo lãnh tín dụng được ghi trong giấy Quyết định thành lập, trong trường hợp có thay đổi thì ghi theo sự thay đổi mới nhất.</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3</w:t>
      </w:r>
      <w:r>
        <w:rPr>
          <w:rFonts w:ascii="Times New Roman" w:hAnsi="Times New Roman"/>
          <w:sz w:val="24"/>
        </w:rPr>
        <w:t xml:space="preserve">: Ghi số tiền còn góp vốn, mua cổ phần của TCTD ở doanh nghiệp, hoặc Quỹ bảo lãnh tín dụng thứ xxx còn dư đến cuối ngày của ngày </w:t>
      </w:r>
      <w:ins w:id="3508" w:author="Ngan Hang Nha Nuoc" w:date="2004-04-02T13:45:00Z">
        <w:r>
          <w:rPr>
            <w:rFonts w:ascii="Times New Roman" w:hAnsi="Times New Roman"/>
            <w:sz w:val="24"/>
          </w:rPr>
          <w:t xml:space="preserve">làm việc </w:t>
        </w:r>
      </w:ins>
      <w:r>
        <w:rPr>
          <w:rFonts w:ascii="Times New Roman" w:hAnsi="Times New Roman"/>
          <w:sz w:val="24"/>
        </w:rPr>
        <w:t>cuối cùng  của tháng cuối quý báo cáo.</w:t>
      </w:r>
    </w:p>
    <w:p>
      <w:pPr>
        <w:pStyle w:val="Normal"/>
        <w:bidi w:val="0"/>
        <w:spacing w:lineRule="auto" w:line="264"/>
        <w:ind w:left="0" w:right="0" w:firstLine="567"/>
        <w:jc w:val="both"/>
        <w:rPr>
          <w:rFonts w:ascii="Times New Roman" w:hAnsi="Times New Roman"/>
          <w:sz w:val="24"/>
          <w:del w:id="3510" w:author="Ngan Hang Nha Nuoc" w:date="2004-04-20T08:18:00Z"/>
        </w:rPr>
      </w:pPr>
      <w:del w:id="3509" w:author="Ngan Hang Nha Nuoc" w:date="2004-04-20T08:18:00Z">
        <w:r>
          <w:rPr>
            <w:rFonts w:ascii="Times New Roman" w:hAnsi="Times New Roman"/>
            <w:sz w:val="24"/>
          </w:rPr>
        </w:r>
      </w:del>
    </w:p>
    <w:p>
      <w:pPr>
        <w:pStyle w:val="Normal"/>
        <w:bidi w:val="0"/>
        <w:spacing w:lineRule="auto" w:line="264"/>
        <w:ind w:left="0" w:right="0" w:firstLine="567"/>
        <w:jc w:val="both"/>
        <w:rPr>
          <w:rFonts w:ascii="Times New Roman" w:hAnsi="Times New Roman"/>
          <w:i/>
          <w:i/>
          <w:sz w:val="24"/>
          <w:ins w:id="3512" w:author="Ngan Hang Nha Nuoc" w:date="2004-04-20T08:17:00Z"/>
        </w:rPr>
      </w:pPr>
      <w:ins w:id="3511" w:author="Ngan Hang Nha Nuoc" w:date="2004-04-20T08:17:00Z">
        <w:r>
          <w:rPr>
            <w:rFonts w:ascii="Times New Roman" w:hAnsi="Times New Roman"/>
            <w:i/>
            <w:sz w:val="24"/>
          </w:rPr>
        </w:r>
      </w:ins>
    </w:p>
    <w:p>
      <w:pPr>
        <w:pStyle w:val="Normal"/>
        <w:bidi w:val="0"/>
        <w:spacing w:lineRule="auto" w:line="264"/>
        <w:ind w:left="0" w:right="0" w:firstLine="567"/>
        <w:jc w:val="both"/>
        <w:rPr/>
      </w:pPr>
      <w:r>
        <w:rPr>
          <w:rFonts w:ascii="Times New Roman" w:hAnsi="Times New Roman"/>
          <w:i/>
          <w:sz w:val="24"/>
        </w:rPr>
        <w:t>- Chỉ tiêu 4</w:t>
      </w:r>
      <w:r>
        <w:rPr>
          <w:rFonts w:ascii="Times New Roman" w:hAnsi="Times New Roman"/>
          <w:sz w:val="24"/>
        </w:rPr>
        <w:t>: Ghi số vốn điều lệ của doanh nghiệp, hoặc của Quỹ bảo lãnh tín dụng thứ xxx tại thời điểm TCTD bỏ tiền ra góp vốn, mua cổ phần ở doanh nghiệp, ở Quỹ bảo lãnh tín dụng thứ xxx .</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5</w:t>
      </w:r>
      <w:r>
        <w:rPr>
          <w:rFonts w:ascii="Times New Roman" w:hAnsi="Times New Roman"/>
          <w:sz w:val="24"/>
        </w:rPr>
        <w:t xml:space="preserve">: Ghi số cổ tức, số tiền lãi mà TCTD nhận được từ việc góp vốn, mua cổ phần luỹ kế từ khi nhận được số cổ tức, số lãi đầu tiên đến thời điểm cuối ngày của ngày </w:t>
      </w:r>
      <w:ins w:id="3513" w:author="Ngan Hang Nha Nuoc" w:date="2004-04-02T13:45:00Z">
        <w:r>
          <w:rPr>
            <w:rFonts w:ascii="Times New Roman" w:hAnsi="Times New Roman"/>
            <w:sz w:val="24"/>
          </w:rPr>
          <w:t xml:space="preserve">làm việc </w:t>
        </w:r>
      </w:ins>
      <w:r>
        <w:rPr>
          <w:rFonts w:ascii="Times New Roman" w:hAnsi="Times New Roman"/>
          <w:sz w:val="24"/>
        </w:rPr>
        <w:t>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6, 7</w:t>
      </w:r>
      <w:r>
        <w:rPr>
          <w:rFonts w:ascii="Times New Roman" w:hAnsi="Times New Roman"/>
          <w:sz w:val="24"/>
        </w:rPr>
        <w:t>: Ghi họ tên, chức danh người được TCTD cử ra làm đại diện, quản lý phần vốn góp, mua cổ phần tại doanh nghiệp, hoặc Quỹ bảo lãnh tín dụng thứ xxx tại thời điểm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8</w:t>
      </w:r>
      <w:r>
        <w:rPr>
          <w:rFonts w:ascii="Times New Roman" w:hAnsi="Times New Roman"/>
          <w:sz w:val="24"/>
        </w:rPr>
        <w:t>: Ghi chức danh người của TCTD đang làm đại diện, quản lý phần vốn góp, mua cổ phần do doanh nghiệp, hoặc Quỹ bảo lãnh tín dụng thứ xxx bổ nhiệm.</w:t>
      </w:r>
    </w:p>
    <w:p>
      <w:pPr>
        <w:pStyle w:val="Normal"/>
        <w:bidi w:val="0"/>
        <w:spacing w:lineRule="auto" w:line="264"/>
        <w:ind w:left="0" w:right="0" w:firstLine="567"/>
        <w:jc w:val="both"/>
        <w:rPr>
          <w:rFonts w:ascii="Times New Roman" w:hAnsi="Times New Roman"/>
          <w:i/>
          <w:i/>
          <w:sz w:val="24"/>
        </w:rPr>
      </w:pPr>
      <w:r>
        <w:rPr>
          <w:rFonts w:ascii="Times New Roman" w:hAnsi="Times New Roman"/>
          <w:i/>
          <w:sz w:val="24"/>
        </w:rPr>
      </w:r>
    </w:p>
    <w:p>
      <w:pPr>
        <w:pStyle w:val="Normal"/>
        <w:bidi w:val="0"/>
        <w:spacing w:lineRule="auto" w:line="264"/>
        <w:ind w:left="0" w:right="0" w:firstLine="567"/>
        <w:jc w:val="both"/>
        <w:rPr/>
      </w:pPr>
      <w:r>
        <w:rPr>
          <w:rFonts w:ascii="Times New Roman" w:hAnsi="Times New Roman"/>
          <w:i/>
          <w:sz w:val="24"/>
        </w:rPr>
        <w:t>- Chỉ tiêu 9, 10</w:t>
      </w:r>
      <w:r>
        <w:rPr>
          <w:rFonts w:ascii="Times New Roman" w:hAnsi="Times New Roman"/>
          <w:sz w:val="24"/>
        </w:rPr>
        <w:t>: Ghi tên, địa chỉ của TCTD khác thứ xxx được ghi trong giấy Quyết định thành lập, trong trường hợp có thay đổi thì ghi theo sự thay đổi mới nhất.</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1:</w:t>
      </w:r>
      <w:r>
        <w:rPr>
          <w:rFonts w:ascii="Times New Roman" w:hAnsi="Times New Roman"/>
          <w:sz w:val="24"/>
        </w:rPr>
        <w:t xml:space="preserve"> Ghi số tiền còn góp vốn, mua cổ phần của TCTD ở một TCTD khác thứ xxx còn dư đến cuối ngày của ngày </w:t>
      </w:r>
      <w:ins w:id="3514" w:author="Ngan Hang Nha Nuoc" w:date="2004-04-02T13:46:00Z">
        <w:r>
          <w:rPr>
            <w:rFonts w:ascii="Times New Roman" w:hAnsi="Times New Roman"/>
            <w:sz w:val="24"/>
          </w:rPr>
          <w:t xml:space="preserve">làm việc </w:t>
        </w:r>
      </w:ins>
      <w:r>
        <w:rPr>
          <w:rFonts w:ascii="Times New Roman" w:hAnsi="Times New Roman"/>
          <w:sz w:val="24"/>
        </w:rPr>
        <w:t>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2:</w:t>
      </w:r>
      <w:r>
        <w:rPr>
          <w:rFonts w:ascii="Times New Roman" w:hAnsi="Times New Roman"/>
          <w:sz w:val="24"/>
        </w:rPr>
        <w:t xml:space="preserve"> Ghi số vốn điều lệ  của TCTD khác thứ xxx tại thời điểm TCTD bỏ tiền ra góp vốn, mua cổ phần ở tổ chức tín dụng khác thứ xxx .</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3</w:t>
      </w:r>
      <w:r>
        <w:rPr>
          <w:rFonts w:ascii="Times New Roman" w:hAnsi="Times New Roman"/>
          <w:sz w:val="24"/>
        </w:rPr>
        <w:t xml:space="preserve">: Ghi số cổ tức, số tiền lãi mà TCTD nhận được từ việc góp vốn, mua cổ phần luỹ kế từ khi nhận được số cổ tức, số lãi đầu tiên đến thời điểm cuối ngày của ngày </w:t>
      </w:r>
      <w:ins w:id="3515" w:author="Ngan Hang Nha Nuoc" w:date="2004-04-02T13:46:00Z">
        <w:r>
          <w:rPr>
            <w:rFonts w:ascii="Times New Roman" w:hAnsi="Times New Roman"/>
            <w:sz w:val="24"/>
          </w:rPr>
          <w:t xml:space="preserve">làm việc </w:t>
        </w:r>
      </w:ins>
      <w:r>
        <w:rPr>
          <w:rFonts w:ascii="Times New Roman" w:hAnsi="Times New Roman"/>
          <w:sz w:val="24"/>
        </w:rPr>
        <w:t>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4, 15</w:t>
      </w:r>
      <w:r>
        <w:rPr>
          <w:rFonts w:ascii="Times New Roman" w:hAnsi="Times New Roman"/>
          <w:sz w:val="24"/>
        </w:rPr>
        <w:t>: Ghi họ tên, chức danh người được TCTD cử ra làm đại diện, quản lý phần vốn góp, mua cổ phần tại TCTD khác thứ xxx tại thời điểm báo cáo.</w:t>
      </w:r>
    </w:p>
    <w:p>
      <w:pPr>
        <w:pStyle w:val="Normal"/>
        <w:bidi w:val="0"/>
        <w:spacing w:lineRule="auto" w:line="264"/>
        <w:ind w:left="0" w:right="0" w:firstLine="567"/>
        <w:jc w:val="left"/>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i/>
          <w:sz w:val="24"/>
        </w:rPr>
        <w:t>- Chỉ tiêu 16</w:t>
      </w:r>
      <w:r>
        <w:rPr>
          <w:rFonts w:ascii="Times New Roman" w:hAnsi="Times New Roman"/>
          <w:sz w:val="24"/>
        </w:rPr>
        <w:t>: Ghi chức danh người của TCTD đang làm đại diện, quản lý phần vốn góp, mua cổ phần do TCTD khác thứ xxx bổ nhiệm.</w:t>
      </w:r>
    </w:p>
    <w:p>
      <w:pPr>
        <w:pStyle w:val="Normal"/>
        <w:bidi w:val="0"/>
        <w:spacing w:lineRule="auto" w:line="264"/>
        <w:ind w:left="0" w:right="0" w:hanging="0"/>
        <w:jc w:val="both"/>
        <w:rPr>
          <w:rFonts w:ascii="Times New Roman" w:hAnsi="Times New Roman"/>
          <w:sz w:val="24"/>
        </w:rPr>
      </w:pPr>
      <w:r>
        <w:rPr>
          <w:rFonts w:ascii="Times New Roman" w:hAnsi="Times New Roman"/>
          <w:sz w:val="24"/>
        </w:rPr>
      </w:r>
    </w:p>
    <w:p>
      <w:pPr>
        <w:pStyle w:val="Heading8"/>
        <w:numPr>
          <w:ilvl w:val="0"/>
          <w:numId w:val="0"/>
        </w:numPr>
        <w:bidi w:val="0"/>
        <w:spacing w:lineRule="auto" w:line="264"/>
        <w:ind w:left="0" w:right="0" w:firstLine="567"/>
        <w:outlineLvl w:val="7"/>
        <w:rPr/>
      </w:pPr>
      <w:r>
        <w:rPr/>
        <w:t>C¸c chØ tiªu 7B</w:t>
      </w:r>
      <w:r>
        <w:rPr>
          <w:u w:val="none"/>
        </w:rPr>
        <w:t xml:space="preserve"> - </w:t>
      </w:r>
      <w:r>
        <w:rPr>
          <w:rFonts w:ascii=".VnTimeH" w:hAnsi=".VnTimeH"/>
          <w:u w:val="none"/>
        </w:rPr>
        <w:t>¸</w:t>
      </w:r>
      <w:r>
        <w:rPr>
          <w:u w:val="none"/>
        </w:rPr>
        <w:t>p dông cho c¸c TCTD cæ phÇn cña Nhµ n</w:t>
        <w:softHyphen/>
        <w:t>íc vµ nh©n d©n</w:t>
      </w:r>
    </w:p>
    <w:p>
      <w:pPr>
        <w:pStyle w:val="Normal"/>
        <w:bidi w:val="0"/>
        <w:spacing w:lineRule="auto" w:line="264"/>
        <w:ind w:left="0" w:right="0" w:firstLine="567"/>
        <w:jc w:val="both"/>
        <w:rPr>
          <w:rFonts w:ascii="Times New Roman" w:hAnsi="Times New Roman"/>
          <w:b/>
          <w:b/>
          <w:i/>
          <w:i/>
          <w:sz w:val="24"/>
        </w:rPr>
      </w:pPr>
      <w:r>
        <w:rPr>
          <w:rFonts w:ascii="Times New Roman" w:hAnsi="Times New Roman"/>
          <w:b/>
          <w:i/>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1:</w:t>
      </w:r>
      <w:r>
        <w:rPr>
          <w:rFonts w:ascii="Times New Roman" w:hAnsi="Times New Roman"/>
          <w:sz w:val="24"/>
        </w:rPr>
        <w:t xml:space="preserve"> Ghi số lượng c</w:t>
      </w:r>
      <w:r>
        <w:rPr>
          <w:sz w:val="24"/>
        </w:rPr>
        <w:t>æ</w:t>
      </w:r>
      <w:r>
        <w:rPr>
          <w:rFonts w:ascii="Times New Roman" w:hAnsi="Times New Roman"/>
          <w:sz w:val="24"/>
        </w:rPr>
        <w:t xml:space="preserve"> đông là pháp nhân hiện có </w:t>
      </w:r>
      <w:r>
        <w:rPr>
          <w:sz w:val="24"/>
        </w:rPr>
        <w:t>®Õn</w:t>
      </w:r>
      <w:r>
        <w:rPr>
          <w:rFonts w:ascii="Times New Roman" w:hAnsi="Times New Roman"/>
          <w:sz w:val="24"/>
        </w:rPr>
        <w:t xml:space="preserve"> thời </w:t>
      </w:r>
      <w:r>
        <w:rPr>
          <w:sz w:val="24"/>
        </w:rPr>
        <w:t>®iÓm</w:t>
      </w:r>
      <w:r>
        <w:rPr>
          <w:rFonts w:ascii="Times New Roman" w:hAnsi="Times New Roman"/>
          <w:sz w:val="24"/>
        </w:rPr>
        <w:t xml:space="preserve"> </w:t>
      </w:r>
      <w:del w:id="3516" w:author="Ngan Hang Nha Nuoc" w:date="2004-04-02T13:46:00Z">
        <w:r>
          <w:rPr>
            <w:rFonts w:ascii="Times New Roman" w:hAnsi="Times New Roman"/>
            <w:sz w:val="24"/>
          </w:rPr>
          <w:delText xml:space="preserve"> </w:delText>
        </w:r>
      </w:del>
      <w:r>
        <w:rPr>
          <w:rFonts w:ascii="Times New Roman" w:hAnsi="Times New Roman"/>
          <w:sz w:val="24"/>
        </w:rPr>
        <w:t xml:space="preserve">ngày </w:t>
      </w:r>
      <w:ins w:id="3517" w:author="Ngan Hang Nha Nuoc" w:date="2004-04-02T13:46:00Z">
        <w:r>
          <w:rPr>
            <w:rFonts w:ascii="Times New Roman" w:hAnsi="Times New Roman"/>
            <w:sz w:val="24"/>
          </w:rPr>
          <w:t xml:space="preserve">làm việc </w:t>
        </w:r>
      </w:ins>
      <w:r>
        <w:rPr>
          <w:sz w:val="24"/>
        </w:rPr>
        <w:t>cuèi</w:t>
      </w:r>
      <w:r>
        <w:rPr>
          <w:rFonts w:ascii="Times New Roman" w:hAnsi="Times New Roman"/>
          <w:sz w:val="24"/>
        </w:rPr>
        <w:t xml:space="preserve">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2</w:t>
      </w:r>
      <w:r>
        <w:rPr>
          <w:rFonts w:ascii="Times New Roman" w:hAnsi="Times New Roman"/>
          <w:sz w:val="24"/>
        </w:rPr>
        <w:t xml:space="preserve">: Ghi tổng số vốn cổ phần của tất cả cổ đông là pháp nhân hiện có đến thời điểm </w:t>
      </w:r>
      <w:del w:id="3518" w:author="Ngan Hang Nha Nuoc" w:date="2004-04-02T13:46:00Z">
        <w:r>
          <w:rPr>
            <w:rFonts w:ascii="Times New Roman" w:hAnsi="Times New Roman"/>
            <w:sz w:val="24"/>
          </w:rPr>
          <w:delText xml:space="preserve"> </w:delText>
        </w:r>
      </w:del>
      <w:r>
        <w:rPr>
          <w:rFonts w:ascii="Times New Roman" w:hAnsi="Times New Roman"/>
          <w:sz w:val="24"/>
        </w:rPr>
        <w:t xml:space="preserve">ngày </w:t>
      </w:r>
      <w:ins w:id="3519" w:author="Ngan Hang Nha Nuoc" w:date="2004-04-02T13:46:00Z">
        <w:r>
          <w:rPr>
            <w:rFonts w:ascii="Times New Roman" w:hAnsi="Times New Roman"/>
            <w:sz w:val="24"/>
          </w:rPr>
          <w:t xml:space="preserve">làm việc </w:t>
        </w:r>
      </w:ins>
      <w:r>
        <w:rPr>
          <w:rFonts w:ascii="Times New Roman" w:hAnsi="Times New Roman"/>
          <w:sz w:val="24"/>
        </w:rPr>
        <w:t>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3</w:t>
      </w:r>
      <w:r>
        <w:rPr>
          <w:rFonts w:ascii="Times New Roman" w:hAnsi="Times New Roman"/>
          <w:sz w:val="24"/>
        </w:rPr>
        <w:t xml:space="preserve">: Ghi số lượng cổ đông là thể nhân hiện có đến thời điểm </w:t>
      </w:r>
      <w:del w:id="3520" w:author="Ngan Hang Nha Nuoc" w:date="2004-04-02T13:47:00Z">
        <w:r>
          <w:rPr>
            <w:rFonts w:ascii="Times New Roman" w:hAnsi="Times New Roman"/>
            <w:sz w:val="24"/>
          </w:rPr>
          <w:delText xml:space="preserve"> </w:delText>
        </w:r>
      </w:del>
      <w:r>
        <w:rPr>
          <w:rFonts w:ascii="Times New Roman" w:hAnsi="Times New Roman"/>
          <w:sz w:val="24"/>
        </w:rPr>
        <w:t xml:space="preserve">ngày </w:t>
      </w:r>
      <w:ins w:id="3521" w:author="Ngan Hang Nha Nuoc" w:date="2004-04-02T13:47:00Z">
        <w:r>
          <w:rPr>
            <w:rFonts w:ascii="Times New Roman" w:hAnsi="Times New Roman"/>
            <w:sz w:val="24"/>
          </w:rPr>
          <w:t xml:space="preserve">làm việc </w:t>
        </w:r>
      </w:ins>
      <w:r>
        <w:rPr>
          <w:rFonts w:ascii="Times New Roman" w:hAnsi="Times New Roman"/>
          <w:sz w:val="24"/>
        </w:rPr>
        <w:t>cuối cùng của tháng cuối quý báo cáo.</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4:</w:t>
      </w:r>
      <w:del w:id="3522" w:author="Ngan Hang Nha Nuoc" w:date="2004-04-02T13:47:00Z">
        <w:r>
          <w:rPr>
            <w:rFonts w:ascii="Times New Roman" w:hAnsi="Times New Roman"/>
            <w:sz w:val="24"/>
          </w:rPr>
          <w:delText xml:space="preserve"> </w:delText>
        </w:r>
      </w:del>
      <w:r>
        <w:rPr>
          <w:rFonts w:ascii="Times New Roman" w:hAnsi="Times New Roman"/>
          <w:sz w:val="24"/>
        </w:rPr>
        <w:t xml:space="preserve"> Ghi tổng số vốn cổ phần của tất cả cổ đông là thể nhân hiện có đến thời điểm </w:t>
      </w:r>
      <w:del w:id="3523" w:author="Ngan Hang Nha Nuoc" w:date="2004-04-02T13:47:00Z">
        <w:r>
          <w:rPr>
            <w:rFonts w:ascii="Times New Roman" w:hAnsi="Times New Roman"/>
            <w:sz w:val="24"/>
          </w:rPr>
          <w:delText xml:space="preserve"> </w:delText>
        </w:r>
      </w:del>
      <w:r>
        <w:rPr>
          <w:rFonts w:ascii="Times New Roman" w:hAnsi="Times New Roman"/>
          <w:sz w:val="24"/>
        </w:rPr>
        <w:t xml:space="preserve">ngày </w:t>
      </w:r>
      <w:ins w:id="3524" w:author="Ngan Hang Nha Nuoc" w:date="2004-04-02T13:47:00Z">
        <w:r>
          <w:rPr>
            <w:rFonts w:ascii="Times New Roman" w:hAnsi="Times New Roman"/>
            <w:sz w:val="24"/>
          </w:rPr>
          <w:t xml:space="preserve">làm việc </w:t>
        </w:r>
      </w:ins>
      <w:r>
        <w:rPr>
          <w:rFonts w:ascii="Times New Roman" w:hAnsi="Times New Roman"/>
          <w:sz w:val="24"/>
        </w:rPr>
        <w:t xml:space="preserve">cuối cùng của tháng cuối quý báo cáo.  </w:t>
      </w:r>
    </w:p>
    <w:p>
      <w:pPr>
        <w:pStyle w:val="Normal"/>
        <w:bidi w:val="0"/>
        <w:spacing w:lineRule="auto" w:line="264"/>
        <w:ind w:left="0" w:right="0" w:firstLine="567"/>
        <w:jc w:val="both"/>
        <w:rPr>
          <w:rFonts w:ascii="Times New Roman" w:hAnsi="Times New Roman"/>
          <w:sz w:val="24"/>
        </w:rPr>
      </w:pPr>
      <w:r>
        <w:rPr>
          <w:rFonts w:ascii="Times New Roman" w:hAnsi="Times New Roman"/>
          <w:sz w:val="24"/>
        </w:rPr>
      </w:r>
    </w:p>
    <w:p>
      <w:pPr>
        <w:pStyle w:val="Normal"/>
        <w:bidi w:val="0"/>
        <w:spacing w:lineRule="auto" w:line="264"/>
        <w:ind w:left="0" w:right="0" w:firstLine="567"/>
        <w:jc w:val="both"/>
        <w:rPr/>
      </w:pPr>
      <w:r>
        <w:rPr>
          <w:rFonts w:ascii="Times New Roman" w:hAnsi="Times New Roman"/>
          <w:b/>
          <w:i/>
          <w:sz w:val="24"/>
        </w:rPr>
        <w:t xml:space="preserve">- </w:t>
      </w:r>
      <w:r>
        <w:rPr>
          <w:rFonts w:ascii="Times New Roman" w:hAnsi="Times New Roman"/>
          <w:i/>
          <w:sz w:val="24"/>
        </w:rPr>
        <w:t>Chỉ tiêu 5</w:t>
      </w:r>
      <w:r>
        <w:rPr>
          <w:rFonts w:ascii="Times New Roman" w:hAnsi="Times New Roman"/>
          <w:sz w:val="24"/>
        </w:rPr>
        <w:t xml:space="preserve">: Ghi tổng số vốn cổ phần của tất cả các cổ đông pháp nhân là doanh nghiệp nhà nước </w:t>
      </w:r>
      <w:ins w:id="3525" w:author="Ngan Hang Nha Nuoc" w:date="2004-04-02T13:47:00Z">
        <w:r>
          <w:rPr>
            <w:rFonts w:ascii="Times New Roman" w:hAnsi="Times New Roman"/>
            <w:sz w:val="24"/>
          </w:rPr>
          <w:t>tại ngày làm việc cuối cùng của tháng cuối quý báo cáo</w:t>
        </w:r>
      </w:ins>
      <w:r>
        <w:rPr>
          <w:rFonts w:ascii="Times New Roman" w:hAnsi="Times New Roman"/>
          <w:sz w:val="24"/>
        </w:rPr>
        <w:t xml:space="preserve">.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6</w:t>
      </w:r>
      <w:r>
        <w:rPr>
          <w:rFonts w:ascii="Times New Roman" w:hAnsi="Times New Roman"/>
          <w:sz w:val="24"/>
        </w:rPr>
        <w:t>: Ghi số tiền cổ phần lớn nhất của một cổ đông là doanh nghiệp nhà nước trong những cổ đông là doanh nghiệp nhà nước</w:t>
      </w:r>
      <w:ins w:id="3526" w:author="Ngan Hang Nha Nuoc" w:date="2004-04-02T13:48:00Z">
        <w:r>
          <w:rPr>
            <w:rFonts w:ascii="Times New Roman" w:hAnsi="Times New Roman"/>
            <w:sz w:val="24"/>
          </w:rPr>
          <w:t xml:space="preserve"> hiện có </w:t>
        </w:r>
      </w:ins>
      <w:ins w:id="3527" w:author="Ngan Hang Nha Nuoc" w:date="2004-04-02T13:48:00Z">
        <w:r>
          <w:rPr>
            <w:rFonts w:eastAsia="Times New Roman" w:ascii="Times New Roman" w:hAnsi="Times New Roman"/>
            <w:sz w:val="24"/>
          </w:rPr>
          <w:t>đ</w:t>
        </w:r>
      </w:ins>
      <w:ins w:id="3528" w:author="Ngan Hang Nha Nuoc" w:date="2004-04-02T13:48:00Z">
        <w:r>
          <w:rPr>
            <w:rFonts w:ascii="Times New Roman" w:hAnsi="Times New Roman"/>
            <w:sz w:val="24"/>
          </w:rPr>
          <w:t xml:space="preserve">ến thời </w:t>
        </w:r>
      </w:ins>
      <w:ins w:id="3529" w:author="Ngan Hang Nha Nuoc" w:date="2004-04-02T13:48:00Z">
        <w:r>
          <w:rPr>
            <w:rFonts w:eastAsia="Times New Roman" w:ascii="Times New Roman" w:hAnsi="Times New Roman"/>
            <w:sz w:val="24"/>
          </w:rPr>
          <w:t>đ</w:t>
        </w:r>
      </w:ins>
      <w:ins w:id="3530" w:author="Ngan Hang Nha Nuoc" w:date="2004-04-02T13:48:00Z">
        <w:r>
          <w:rPr>
            <w:rFonts w:ascii="Times New Roman" w:hAnsi="Times New Roman"/>
            <w:sz w:val="24"/>
          </w:rPr>
          <w:t>iểm ngày làm việc cuối cùng của tháng cuối quý báo cáo</w:t>
        </w:r>
      </w:ins>
      <w:r>
        <w:rPr>
          <w:rFonts w:ascii="Times New Roman" w:hAnsi="Times New Roman"/>
          <w:sz w:val="24"/>
        </w:rPr>
        <w:t xml:space="preserve">.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7</w:t>
      </w:r>
      <w:r>
        <w:rPr>
          <w:rFonts w:ascii="Times New Roman" w:hAnsi="Times New Roman"/>
          <w:sz w:val="24"/>
        </w:rPr>
        <w:t>: Ghi tổng số tiền cổ phần của tất cả những cổ đông sở hữu trên 10% vốn điều lệ của TCTD cổ phần</w:t>
      </w:r>
      <w:ins w:id="3531" w:author="Ngan Hang Nha Nuoc" w:date="2004-04-02T13:48:00Z">
        <w:r>
          <w:rPr>
            <w:rFonts w:ascii="Times New Roman" w:hAnsi="Times New Roman"/>
            <w:sz w:val="24"/>
          </w:rPr>
          <w:t xml:space="preserve"> hiện có </w:t>
        </w:r>
      </w:ins>
      <w:ins w:id="3532" w:author="Ngan Hang Nha Nuoc" w:date="2004-04-02T13:48:00Z">
        <w:r>
          <w:rPr>
            <w:rFonts w:eastAsia="Times New Roman" w:ascii="Times New Roman" w:hAnsi="Times New Roman"/>
            <w:sz w:val="24"/>
          </w:rPr>
          <w:t>đ</w:t>
        </w:r>
      </w:ins>
      <w:ins w:id="3533" w:author="Ngan Hang Nha Nuoc" w:date="2004-04-02T13:48:00Z">
        <w:r>
          <w:rPr>
            <w:rFonts w:ascii="Times New Roman" w:hAnsi="Times New Roman"/>
            <w:sz w:val="24"/>
          </w:rPr>
          <w:t xml:space="preserve">ến thời </w:t>
        </w:r>
      </w:ins>
      <w:ins w:id="3534" w:author="Ngan Hang Nha Nuoc" w:date="2004-04-02T13:48:00Z">
        <w:r>
          <w:rPr>
            <w:rFonts w:eastAsia="Times New Roman" w:ascii="Times New Roman" w:hAnsi="Times New Roman"/>
            <w:sz w:val="24"/>
          </w:rPr>
          <w:t>đ</w:t>
        </w:r>
      </w:ins>
      <w:ins w:id="3535" w:author="Ngan Hang Nha Nuoc" w:date="2004-04-02T13:48:00Z">
        <w:r>
          <w:rPr>
            <w:rFonts w:ascii="Times New Roman" w:hAnsi="Times New Roman"/>
            <w:sz w:val="24"/>
          </w:rPr>
          <w:t>iểm ngày làm việc cuối cùng của tháng cuối quý báo cáo</w:t>
        </w:r>
      </w:ins>
      <w:r>
        <w:rPr>
          <w:rFonts w:ascii="Times New Roman" w:hAnsi="Times New Roman"/>
          <w:sz w:val="24"/>
        </w:rPr>
        <w:t xml:space="preserve">.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8</w:t>
      </w:r>
      <w:r>
        <w:rPr>
          <w:rFonts w:ascii="Times New Roman" w:hAnsi="Times New Roman"/>
          <w:sz w:val="24"/>
        </w:rPr>
        <w:t>: Ghi số vốn cổ phần lớn nhất của cổ đông là pháp nhân hay thể nhân  là doanh nghiệp ngoài quốc doanh</w:t>
      </w:r>
      <w:ins w:id="3536" w:author="Ngan Hang Nha Nuoc" w:date="2004-04-02T13:48:00Z">
        <w:r>
          <w:rPr>
            <w:rFonts w:ascii="Times New Roman" w:hAnsi="Times New Roman"/>
            <w:sz w:val="24"/>
          </w:rPr>
          <w:t xml:space="preserve"> hiện có </w:t>
        </w:r>
      </w:ins>
      <w:ins w:id="3537" w:author="Ngan Hang Nha Nuoc" w:date="2004-04-02T13:48:00Z">
        <w:r>
          <w:rPr>
            <w:rFonts w:eastAsia="Times New Roman" w:ascii="Times New Roman" w:hAnsi="Times New Roman"/>
            <w:sz w:val="24"/>
          </w:rPr>
          <w:t>đ</w:t>
        </w:r>
      </w:ins>
      <w:ins w:id="3538" w:author="Ngan Hang Nha Nuoc" w:date="2004-04-02T13:48:00Z">
        <w:r>
          <w:rPr>
            <w:rFonts w:ascii="Times New Roman" w:hAnsi="Times New Roman"/>
            <w:sz w:val="24"/>
          </w:rPr>
          <w:t xml:space="preserve">ến thời </w:t>
        </w:r>
      </w:ins>
      <w:ins w:id="3539" w:author="Ngan Hang Nha Nuoc" w:date="2004-04-02T13:48:00Z">
        <w:r>
          <w:rPr>
            <w:rFonts w:eastAsia="Times New Roman" w:ascii="Times New Roman" w:hAnsi="Times New Roman"/>
            <w:sz w:val="24"/>
          </w:rPr>
          <w:t>đ</w:t>
        </w:r>
      </w:ins>
      <w:ins w:id="3540" w:author="Ngan Hang Nha Nuoc" w:date="2004-04-02T13:48:00Z">
        <w:r>
          <w:rPr>
            <w:rFonts w:ascii="Times New Roman" w:hAnsi="Times New Roman"/>
            <w:sz w:val="24"/>
          </w:rPr>
          <w:t>iểm ngày làm việc cuối cùng của tháng cuối quý báo cáo</w:t>
        </w:r>
      </w:ins>
      <w:r>
        <w:rPr>
          <w:rFonts w:ascii="Times New Roman" w:hAnsi="Times New Roman"/>
          <w:sz w:val="24"/>
        </w:rPr>
        <w:t xml:space="preserve">.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9</w:t>
      </w:r>
      <w:r>
        <w:rPr>
          <w:rFonts w:ascii="Times New Roman" w:hAnsi="Times New Roman"/>
          <w:sz w:val="24"/>
        </w:rPr>
        <w:t xml:space="preserve">: Ghi số vốn cổ phần tăng thêm trong </w:t>
      </w:r>
      <w:del w:id="3541" w:author="Ngan Hang Nha Nuoc" w:date="2004-04-02T13:49:00Z">
        <w:r>
          <w:rPr>
            <w:rFonts w:ascii="Times New Roman" w:hAnsi="Times New Roman"/>
            <w:sz w:val="24"/>
          </w:rPr>
          <w:delText xml:space="preserve">kỳ </w:delText>
        </w:r>
      </w:del>
      <w:ins w:id="3542" w:author="Ngan Hang Nha Nuoc" w:date="2004-04-02T13:49:00Z">
        <w:r>
          <w:rPr>
            <w:rFonts w:ascii="Times New Roman" w:hAnsi="Times New Roman"/>
            <w:sz w:val="24"/>
          </w:rPr>
          <w:t xml:space="preserve">quý </w:t>
        </w:r>
      </w:ins>
      <w:r>
        <w:rPr>
          <w:rFonts w:ascii="Times New Roman" w:hAnsi="Times New Roman"/>
          <w:sz w:val="24"/>
        </w:rPr>
        <w:t xml:space="preserve">báo cáo của TCTD do phát hành cổ phiếu mới, hay do tăng mệnh giá  hoặc tăng từ nguồn khác.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10</w:t>
      </w:r>
      <w:r>
        <w:rPr>
          <w:rFonts w:ascii="Times New Roman" w:hAnsi="Times New Roman"/>
          <w:sz w:val="24"/>
        </w:rPr>
        <w:t xml:space="preserve">: Ghi số vốn cổ phần giảm trong </w:t>
      </w:r>
      <w:del w:id="3543" w:author="Ngan Hang Nha Nuoc" w:date="2004-04-02T13:49:00Z">
        <w:r>
          <w:rPr>
            <w:rFonts w:ascii="Times New Roman" w:hAnsi="Times New Roman"/>
            <w:sz w:val="24"/>
          </w:rPr>
          <w:delText xml:space="preserve">kỳ </w:delText>
        </w:r>
      </w:del>
      <w:ins w:id="3544" w:author="Ngan Hang Nha Nuoc" w:date="2004-04-02T13:49:00Z">
        <w:r>
          <w:rPr>
            <w:rFonts w:ascii="Times New Roman" w:hAnsi="Times New Roman"/>
            <w:sz w:val="24"/>
          </w:rPr>
          <w:t xml:space="preserve">quý </w:t>
        </w:r>
      </w:ins>
      <w:r>
        <w:rPr>
          <w:rFonts w:ascii="Times New Roman" w:hAnsi="Times New Roman"/>
          <w:sz w:val="24"/>
        </w:rPr>
        <w:t xml:space="preserve">báo cáo do đánh giá lại tài sản, do lỗ, do tổn thất trong kinh doanh.v.v...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b/>
          <w:i/>
          <w:sz w:val="24"/>
        </w:rPr>
        <w:t xml:space="preserve">- </w:t>
      </w:r>
      <w:r>
        <w:rPr>
          <w:rFonts w:ascii="Times New Roman" w:hAnsi="Times New Roman"/>
          <w:i/>
          <w:sz w:val="24"/>
        </w:rPr>
        <w:t>Chỉ tiêu 11</w:t>
      </w:r>
      <w:r>
        <w:rPr>
          <w:rFonts w:ascii="Times New Roman" w:hAnsi="Times New Roman"/>
          <w:sz w:val="24"/>
        </w:rPr>
        <w:t xml:space="preserve">: Ghi số lượng cổ đông đã chuyển nhượng cổ phần trong </w:t>
      </w:r>
      <w:del w:id="3545" w:author="Ngan Hang Nha Nuoc" w:date="2004-04-02T13:49:00Z">
        <w:r>
          <w:rPr>
            <w:rFonts w:ascii="Times New Roman" w:hAnsi="Times New Roman"/>
            <w:sz w:val="24"/>
          </w:rPr>
          <w:delText xml:space="preserve">kỳ </w:delText>
        </w:r>
      </w:del>
      <w:ins w:id="3546" w:author="Ngan Hang Nha Nuoc" w:date="2004-04-02T13:49:00Z">
        <w:r>
          <w:rPr>
            <w:rFonts w:ascii="Times New Roman" w:hAnsi="Times New Roman"/>
            <w:sz w:val="24"/>
          </w:rPr>
          <w:t xml:space="preserve">quý </w:t>
        </w:r>
      </w:ins>
      <w:r>
        <w:rPr>
          <w:rFonts w:ascii="Times New Roman" w:hAnsi="Times New Roman"/>
          <w:sz w:val="24"/>
        </w:rPr>
        <w:t>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40"/>
        <w:jc w:val="both"/>
        <w:rPr/>
      </w:pPr>
      <w:r>
        <w:rPr>
          <w:rFonts w:ascii="Times New Roman" w:hAnsi="Times New Roman"/>
          <w:b/>
          <w:i/>
          <w:sz w:val="24"/>
        </w:rPr>
        <w:t xml:space="preserve">- </w:t>
      </w:r>
      <w:r>
        <w:rPr>
          <w:rFonts w:ascii="Times New Roman" w:hAnsi="Times New Roman"/>
          <w:i/>
          <w:sz w:val="24"/>
        </w:rPr>
        <w:t>Chỉ tiêu 12</w:t>
      </w:r>
      <w:r>
        <w:rPr>
          <w:rFonts w:ascii="Times New Roman" w:hAnsi="Times New Roman"/>
          <w:sz w:val="24"/>
        </w:rPr>
        <w:t xml:space="preserve">: Ghi tổng số tiền của tất cả cổ đông đã chuyển nhượng cổ phần trong </w:t>
      </w:r>
      <w:ins w:id="3547" w:author="Ngan Hang Nha Nuoc" w:date="2004-04-02T13:49:00Z">
        <w:r>
          <w:rPr>
            <w:rFonts w:eastAsia="Times New Roman" w:ascii="Times New Roman" w:hAnsi="Times New Roman"/>
            <w:sz w:val="24"/>
          </w:rPr>
          <w:t>qu</w:t>
        </w:r>
      </w:ins>
      <w:ins w:id="3548" w:author="Ngan Hang Nha Nuoc" w:date="2004-04-02T13:49:00Z">
        <w:r>
          <w:rPr>
            <w:rFonts w:ascii="Times New Roman" w:hAnsi="Times New Roman"/>
            <w:sz w:val="24"/>
          </w:rPr>
          <w:t>ý</w:t>
        </w:r>
      </w:ins>
      <w:del w:id="3549" w:author="Ngan Hang Nha Nuoc" w:date="2004-04-02T13:49:00Z">
        <w:r>
          <w:rPr>
            <w:rFonts w:ascii="Times New Roman" w:hAnsi="Times New Roman"/>
            <w:sz w:val="24"/>
          </w:rPr>
          <w:delText>kỳ</w:delText>
        </w:r>
      </w:del>
      <w:r>
        <w:rPr>
          <w:rFonts w:ascii="Times New Roman" w:hAnsi="Times New Roman"/>
          <w:sz w:val="24"/>
        </w:rPr>
        <w:t xml:space="preserve"> báo cáo.</w:t>
      </w:r>
    </w:p>
    <w:p>
      <w:pPr>
        <w:pStyle w:val="Normal"/>
        <w:bidi w:val="0"/>
        <w:ind w:left="0" w:right="0" w:hanging="0"/>
        <w:jc w:val="center"/>
        <w:rPr>
          <w:b/>
          <w:b/>
          <w:sz w:val="24"/>
          <w:del w:id="3551" w:author="thongke" w:date="2004-01-30T11:35:00Z"/>
        </w:rPr>
      </w:pPr>
      <w:del w:id="3550" w:author="thongke" w:date="2004-01-30T11:35:00Z">
        <w:r>
          <w:rPr>
            <w:b/>
            <w:sz w:val="24"/>
          </w:rPr>
        </w:r>
      </w:del>
    </w:p>
    <w:p>
      <w:pPr>
        <w:pStyle w:val="Normal"/>
        <w:bidi w:val="0"/>
        <w:ind w:left="0" w:right="0" w:hanging="0"/>
        <w:jc w:val="center"/>
        <w:rPr>
          <w:b/>
          <w:b/>
          <w:sz w:val="24"/>
        </w:rPr>
      </w:pPr>
      <w:r>
        <w:rPr>
          <w:b/>
          <w:sz w:val="24"/>
        </w:rPr>
      </w:r>
    </w:p>
    <w:p>
      <w:pPr>
        <w:pStyle w:val="Normal"/>
        <w:bidi w:val="0"/>
        <w:ind w:left="0" w:right="0" w:hanging="0"/>
        <w:jc w:val="both"/>
        <w:rPr/>
      </w:pPr>
      <w:r>
        <w:rPr>
          <w:b/>
          <w:sz w:val="24"/>
        </w:rPr>
        <w:t xml:space="preserve">8. </w:t>
      </w:r>
      <w:ins w:id="3552" w:author="DuongThanh Dung" w:date="2004-01-28T22:11:00Z">
        <w:r>
          <w:rPr>
            <w:b/>
            <w:sz w:val="24"/>
          </w:rPr>
          <w:t xml:space="preserve">Nhãm chØ tiªu 8 </w:t>
        </w:r>
      </w:ins>
      <w:ins w:id="3553" w:author="DuongThanh Dung" w:date="2004-01-28T22:11:00Z">
        <w:r>
          <w:rPr>
            <w:sz w:val="24"/>
          </w:rPr>
          <w:t>“</w:t>
        </w:r>
      </w:ins>
      <w:del w:id="3554" w:author="DuongThanh Dung" w:date="2004-01-28T22:11:00Z">
        <w:r>
          <w:rPr>
            <w:b/>
            <w:sz w:val="24"/>
          </w:rPr>
          <w:delText>t</w:delText>
        </w:r>
      </w:del>
      <w:ins w:id="3555" w:author="DuongThanh Dung" w:date="2004-01-28T22:11:00Z">
        <w:r>
          <w:rPr>
            <w:b/>
            <w:sz w:val="24"/>
          </w:rPr>
          <w:t>T</w:t>
        </w:r>
      </w:ins>
      <w:r>
        <w:rPr>
          <w:b/>
          <w:sz w:val="24"/>
        </w:rPr>
        <w:t>hÞ tr</w:t>
        <w:softHyphen/>
        <w:t>êng tiÒn tÖ</w:t>
      </w:r>
      <w:ins w:id="3556" w:author="DuongThanh Dung" w:date="2004-01-28T22:12:00Z">
        <w:r>
          <w:rPr>
            <w:sz w:val="24"/>
          </w:rPr>
          <w:t>”</w:t>
        </w:r>
      </w:ins>
    </w:p>
    <w:p>
      <w:pPr>
        <w:pStyle w:val="Normal"/>
        <w:bidi w:val="0"/>
        <w:ind w:left="0" w:right="0" w:firstLine="360"/>
        <w:jc w:val="left"/>
        <w:rPr>
          <w:rFonts w:ascii="Times New Roman" w:hAnsi="Times New Roman"/>
          <w:b/>
          <w:b/>
          <w:i/>
          <w:i/>
          <w:sz w:val="24"/>
        </w:rPr>
      </w:pPr>
      <w:r>
        <w:rPr>
          <w:rFonts w:ascii="Times New Roman" w:hAnsi="Times New Roman"/>
          <w:b/>
          <w:i/>
          <w:sz w:val="24"/>
        </w:rPr>
      </w:r>
    </w:p>
    <w:p>
      <w:pPr>
        <w:pStyle w:val="Normal"/>
        <w:bidi w:val="0"/>
        <w:ind w:left="0" w:right="0" w:firstLine="567"/>
        <w:jc w:val="both"/>
        <w:rPr/>
      </w:pPr>
      <w:r>
        <w:rPr>
          <w:i/>
          <w:sz w:val="24"/>
        </w:rPr>
        <w:t xml:space="preserve">C¸c chØ  </w:t>
      </w:r>
      <w:r>
        <w:rPr>
          <w:rFonts w:ascii="Times New Roman" w:hAnsi="Times New Roman"/>
          <w:i/>
          <w:sz w:val="24"/>
        </w:rPr>
        <w:t>tiêu</w:t>
      </w:r>
      <w:ins w:id="3557" w:author="DuongThanh Dung" w:date="2004-01-28T22:12:00Z">
        <w:r>
          <w:rPr>
            <w:rFonts w:ascii="Times New Roman" w:hAnsi="Times New Roman"/>
            <w:i/>
            <w:sz w:val="24"/>
          </w:rPr>
          <w:t xml:space="preserve"> </w:t>
        </w:r>
      </w:ins>
      <w:r>
        <w:rPr>
          <w:rFonts w:ascii="Times New Roman" w:hAnsi="Times New Roman"/>
          <w:i/>
          <w:sz w:val="24"/>
        </w:rPr>
        <w:t xml:space="preserve"> về lãi suất</w:t>
      </w:r>
      <w:r>
        <w:rPr>
          <w:sz w:val="24"/>
        </w:rPr>
        <w:t xml:space="preserve"> </w:t>
      </w:r>
      <w:del w:id="3558" w:author="Ngan Hang Nha Nuoc" w:date="2004-04-01T08:29:00Z">
        <w:r>
          <w:rPr>
            <w:rFonts w:ascii="Times New Roman" w:hAnsi="Times New Roman"/>
            <w:sz w:val="24"/>
          </w:rPr>
          <w:delText>®</w:delText>
          <w:softHyphen/>
          <w:delText xml:space="preserve">îc b¸o c¸o b»ng c¸ch tính bình quân số học lãi suất của toàn bộ các món </w:delText>
        </w:r>
      </w:del>
      <w:ins w:id="3559" w:author="Ngan Hang Nha Nuoc" w:date="2004-04-01T08:29:00Z">
        <w:r>
          <w:rPr>
            <w:rFonts w:ascii="Times New Roman" w:hAnsi="Times New Roman"/>
            <w:sz w:val="24"/>
          </w:rPr>
          <w:t xml:space="preserve">cho vay, </w:t>
        </w:r>
      </w:ins>
      <w:ins w:id="3560" w:author="Ngan Hang Nha Nuoc" w:date="2004-04-01T08:29:00Z">
        <w:r>
          <w:rPr>
            <w:rFonts w:ascii="Times New Roman" w:hAnsi="Times New Roman"/>
            <w:sz w:val="26"/>
          </w:rPr>
          <w:t>göi tiÒn qua ®ªm t¹i c¸c TCTD kh¸c</w:t>
        </w:r>
      </w:ins>
      <w:ins w:id="3561" w:author="Ngan Hang Nha Nuoc" w:date="2004-04-01T08:29:00Z">
        <w:r>
          <w:rPr>
            <w:rFonts w:ascii="Times New Roman" w:hAnsi="Times New Roman"/>
            <w:sz w:val="24"/>
          </w:rPr>
          <w:t xml:space="preserve"> </w:t>
        </w:r>
      </w:ins>
      <w:del w:id="3562" w:author="Phong Thong Ke - Vu CSTT" w:date="2004-03-29T09:00:00Z">
        <w:r>
          <w:rPr>
            <w:rFonts w:ascii="Times New Roman" w:hAnsi="Times New Roman"/>
            <w:sz w:val="24"/>
          </w:rPr>
          <w:delText>cho vay và gửi tiền</w:delText>
        </w:r>
      </w:del>
      <w:del w:id="3563" w:author="Phong Thong Ke - Vu CSTT" w:date="2004-03-29T09:00:00Z">
        <w:r>
          <w:rPr>
            <w:rFonts w:ascii="Times New Roman" w:hAnsi="Times New Roman"/>
            <w:sz w:val="26"/>
          </w:rPr>
          <w:delText xml:space="preserve"> </w:delText>
        </w:r>
      </w:del>
      <w:del w:id="3564" w:author="Phong Thong Ke - Vu CSTT" w:date="2004-03-29T08:58:00Z">
        <w:r>
          <w:rPr>
            <w:rFonts w:ascii="Times New Roman" w:hAnsi="Times New Roman"/>
            <w:sz w:val="26"/>
          </w:rPr>
          <w:delText xml:space="preserve">qua </w:delText>
        </w:r>
      </w:del>
      <w:del w:id="3565" w:author="Phong Thong Ke - Vu CSTT" w:date="2004-03-29T08:58:00Z">
        <w:r>
          <w:rPr>
            <w:rFonts w:eastAsia="Times New Roman" w:ascii="Times New Roman" w:hAnsi="Times New Roman"/>
            <w:sz w:val="26"/>
          </w:rPr>
          <w:delText>đê</w:delText>
        </w:r>
      </w:del>
      <w:del w:id="3566" w:author="Phong Thong Ke - Vu CSTT" w:date="2004-03-29T08:58:00Z">
        <w:r>
          <w:rPr>
            <w:rFonts w:ascii="Times New Roman" w:hAnsi="Times New Roman"/>
            <w:sz w:val="26"/>
          </w:rPr>
          <w:delText xml:space="preserve">m </w:delText>
        </w:r>
      </w:del>
      <w:del w:id="3567" w:author="Phong Thong Ke - Vu CSTT" w:date="2004-03-29T09:01:00Z">
        <w:r>
          <w:rPr>
            <w:rFonts w:ascii="Times New Roman" w:hAnsi="Times New Roman"/>
            <w:sz w:val="26"/>
          </w:rPr>
          <w:delText>t</w:delText>
        </w:r>
      </w:del>
      <w:del w:id="3568" w:author="Phong Thong Ke - Vu CSTT" w:date="2004-03-29T09:01:00Z">
        <w:r>
          <w:rPr>
            <w:rFonts w:ascii="Times New Roman" w:hAnsi="Times New Roman"/>
            <w:sz w:val="24"/>
          </w:rPr>
          <w:delText xml:space="preserve">ại các TCTD khác </w:delText>
        </w:r>
      </w:del>
      <w:del w:id="3569" w:author="Ngan Hang Nha Nuoc" w:date="2004-04-01T08:29:00Z">
        <w:r>
          <w:rPr>
            <w:rFonts w:ascii="Times New Roman" w:hAnsi="Times New Roman"/>
            <w:sz w:val="24"/>
          </w:rPr>
          <w:delText>phát sinh trong ngày báo cáo theo loại tiền.</w:delText>
        </w:r>
      </w:del>
      <w:ins w:id="3570" w:author="Ngan Hang Nha Nuoc" w:date="2004-04-01T08:29:00Z">
        <w:r>
          <w:rPr>
            <w:rFonts w:eastAsia="Times New Roman" w:ascii="Times New Roman" w:hAnsi="Times New Roman"/>
            <w:sz w:val="24"/>
          </w:rPr>
          <w:t>đư</w:t>
        </w:r>
      </w:ins>
      <w:ins w:id="3571" w:author="Ngan Hang Nha Nuoc" w:date="2004-04-01T08:29:00Z">
        <w:r>
          <w:rPr>
            <w:rFonts w:ascii="Times New Roman" w:hAnsi="Times New Roman"/>
            <w:sz w:val="24"/>
          </w:rPr>
          <w:t xml:space="preserve">ợc báo cáo bằng cách tính bình quân số học lãi suất của toàn bộ các món theo từng loại kỳ hạn, </w:t>
        </w:r>
      </w:ins>
      <w:ins w:id="3572" w:author="Ngan Hang Nha Nuoc" w:date="2004-04-02T13:50:00Z">
        <w:r>
          <w:rPr>
            <w:rFonts w:ascii="Times New Roman" w:hAnsi="Times New Roman"/>
            <w:sz w:val="24"/>
          </w:rPr>
          <w:t xml:space="preserve">từng </w:t>
        </w:r>
      </w:ins>
      <w:ins w:id="3573" w:author="Ngan Hang Nha Nuoc" w:date="2004-04-01T08:29:00Z">
        <w:r>
          <w:rPr>
            <w:rFonts w:ascii="Times New Roman" w:hAnsi="Times New Roman"/>
            <w:sz w:val="24"/>
          </w:rPr>
          <w:t>loại tiền phát sinh trong ngày báo cáo.</w:t>
        </w:r>
      </w:ins>
    </w:p>
    <w:p>
      <w:pPr>
        <w:pStyle w:val="BodyText2"/>
        <w:tabs>
          <w:tab w:val="clear" w:pos="720"/>
          <w:tab w:val="left" w:pos="709" w:leader="none"/>
        </w:tabs>
        <w:bidi w:val="0"/>
        <w:ind w:left="0" w:right="0" w:firstLine="567"/>
        <w:rPr>
          <w:i/>
          <w:i/>
          <w:sz w:val="24"/>
        </w:rPr>
      </w:pPr>
      <w:r>
        <w:rPr>
          <w:i/>
          <w:sz w:val="24"/>
        </w:rPr>
      </w:r>
    </w:p>
    <w:p>
      <w:pPr>
        <w:pStyle w:val="BodyText2"/>
        <w:tabs>
          <w:tab w:val="clear" w:pos="720"/>
          <w:tab w:val="left" w:pos="709" w:leader="none"/>
        </w:tabs>
        <w:bidi w:val="0"/>
        <w:ind w:left="0" w:right="0" w:firstLine="567"/>
        <w:rPr/>
      </w:pPr>
      <w:r>
        <w:rPr>
          <w:rFonts w:eastAsia="Times New Roman" w:ascii="Times New Roman" w:hAnsi="Times New Roman"/>
          <w:b w:val="false"/>
          <w:i/>
          <w:sz w:val="24"/>
        </w:rPr>
        <w:t>Đơ</w:t>
      </w:r>
      <w:r>
        <w:rPr>
          <w:rFonts w:ascii="Times New Roman" w:hAnsi="Times New Roman"/>
          <w:b w:val="false"/>
          <w:i/>
          <w:sz w:val="24"/>
        </w:rPr>
        <w:t xml:space="preserve">n vị tiền </w:t>
      </w:r>
      <w:r>
        <w:rPr>
          <w:b w:val="false"/>
          <w:i/>
          <w:sz w:val="24"/>
        </w:rPr>
        <w:t>t</w:t>
      </w:r>
      <w:r>
        <w:rPr>
          <w:rFonts w:ascii="Times New Roman" w:hAnsi="Times New Roman"/>
          <w:b w:val="false"/>
          <w:i/>
          <w:sz w:val="24"/>
        </w:rPr>
        <w:t>ệ</w:t>
      </w:r>
      <w:del w:id="3574" w:author="Ngan Hang Nha Nuoc" w:date="2004-04-02T13:51:00Z">
        <w:r>
          <w:rPr>
            <w:b w:val="false"/>
            <w:sz w:val="24"/>
          </w:rPr>
          <w:delText>:</w:delText>
        </w:r>
      </w:del>
      <w:r>
        <w:rPr>
          <w:rFonts w:ascii="Times New Roman" w:hAnsi="Times New Roman"/>
          <w:b w:val="false"/>
          <w:sz w:val="24"/>
        </w:rPr>
        <w:t xml:space="preserve"> </w:t>
      </w:r>
      <w:del w:id="3575" w:author="Ngan Hang Nha Nuoc" w:date="2004-04-02T13:50:00Z">
        <w:r>
          <w:rPr>
            <w:rFonts w:ascii="Times New Roman" w:hAnsi="Times New Roman"/>
            <w:b w:val="false"/>
            <w:sz w:val="24"/>
          </w:rPr>
          <w:delText>triệu VND</w:delText>
        </w:r>
      </w:del>
      <w:ins w:id="3576" w:author="Ngan Hang Nha Nuoc" w:date="2004-04-02T13:50:00Z">
        <w:r>
          <w:rPr>
            <w:rFonts w:ascii="Times New Roman" w:hAnsi="Times New Roman"/>
            <w:b w:val="false"/>
            <w:sz w:val="24"/>
          </w:rPr>
          <w:t xml:space="preserve">áp dụng </w:t>
        </w:r>
      </w:ins>
      <w:ins w:id="3577" w:author="Ngan Hang Nha Nuoc" w:date="2004-04-02T13:50:00Z">
        <w:r>
          <w:rPr>
            <w:rFonts w:eastAsia="Times New Roman" w:ascii="Times New Roman" w:hAnsi="Times New Roman"/>
            <w:b w:val="false"/>
            <w:sz w:val="24"/>
          </w:rPr>
          <w:t>đ</w:t>
        </w:r>
      </w:ins>
      <w:ins w:id="3578" w:author="Ngan Hang Nha Nuoc" w:date="2004-04-02T13:50:00Z">
        <w:r>
          <w:rPr>
            <w:rFonts w:ascii="Times New Roman" w:hAnsi="Times New Roman"/>
            <w:b w:val="false"/>
            <w:sz w:val="24"/>
          </w:rPr>
          <w:t>ối với các chỉ tiêu báo cáo theo loại ngoại tệ:</w:t>
        </w:r>
      </w:ins>
      <w:del w:id="3579" w:author="Ngan Hang Nha Nuoc" w:date="2004-04-02T13:51:00Z">
        <w:r>
          <w:rPr>
            <w:rFonts w:ascii="Times New Roman" w:hAnsi="Times New Roman"/>
            <w:b w:val="false"/>
            <w:sz w:val="24"/>
          </w:rPr>
          <w:delText>,</w:delText>
        </w:r>
      </w:del>
      <w:r>
        <w:rPr>
          <w:rFonts w:ascii="Times New Roman" w:hAnsi="Times New Roman"/>
          <w:b w:val="false"/>
          <w:sz w:val="24"/>
        </w:rPr>
        <w:t xml:space="preserve"> </w:t>
      </w:r>
      <w:del w:id="3580" w:author="Phong Thong Ke - Vu CSTT" w:date="2004-03-29T09:01:00Z">
        <w:r>
          <w:rPr>
            <w:rFonts w:ascii="Times New Roman" w:hAnsi="Times New Roman"/>
            <w:b w:val="false"/>
            <w:sz w:val="24"/>
          </w:rPr>
          <w:delText>nghìn</w:delText>
        </w:r>
      </w:del>
      <w:ins w:id="3581" w:author="thongke" w:date="2004-03-29T09:02:00Z">
        <w:r>
          <w:rPr>
            <w:b w:val="false"/>
            <w:sz w:val="26"/>
          </w:rPr>
          <w:t xml:space="preserve">ngh×n </w:t>
        </w:r>
      </w:ins>
      <w:ins w:id="3582" w:author="thongke" w:date="2004-03-29T09:11:00Z">
        <w:r>
          <w:rPr>
            <w:b w:val="false"/>
            <w:sz w:val="26"/>
          </w:rPr>
          <w:t>nguyªn tÖ</w:t>
        </w:r>
      </w:ins>
      <w:del w:id="3583" w:author="Phong Thong Ke - Vu CSTT" w:date="2004-03-29T09:01:00Z">
        <w:r>
          <w:rPr>
            <w:rFonts w:ascii="Times New Roman" w:hAnsi="Times New Roman"/>
            <w:b w:val="false"/>
            <w:sz w:val="24"/>
          </w:rPr>
          <w:delText xml:space="preserve"> </w:delText>
        </w:r>
      </w:del>
      <w:del w:id="3584" w:author="DuongThanh Dung" w:date="2003-12-21T20:16:00Z">
        <w:r>
          <w:rPr>
            <w:rFonts w:ascii="Times New Roman" w:hAnsi="Times New Roman"/>
            <w:b w:val="false"/>
            <w:sz w:val="24"/>
          </w:rPr>
          <w:delText xml:space="preserve">USD (các ngoại tệ khác </w:delText>
        </w:r>
      </w:del>
      <w:del w:id="3585" w:author="DuongThanh Dung" w:date="2003-12-21T20:16:00Z">
        <w:r>
          <w:rPr>
            <w:b w:val="false"/>
            <w:sz w:val="24"/>
          </w:rPr>
          <w:delText>®</w:delText>
          <w:softHyphen/>
          <w:delText>îc</w:delText>
        </w:r>
      </w:del>
      <w:del w:id="3586" w:author="DuongThanh Dung" w:date="2003-12-21T20:16:00Z">
        <w:r>
          <w:rPr>
            <w:rFonts w:ascii="Times New Roman" w:hAnsi="Times New Roman"/>
            <w:b w:val="false"/>
            <w:sz w:val="24"/>
          </w:rPr>
          <w:delText xml:space="preserve"> quy </w:delText>
        </w:r>
      </w:del>
      <w:del w:id="3587" w:author="DuongThanh Dung" w:date="2003-12-21T20:16:00Z">
        <w:r>
          <w:rPr>
            <w:rFonts w:eastAsia="Times New Roman" w:ascii="Times New Roman" w:hAnsi="Times New Roman"/>
            <w:b w:val="false"/>
            <w:sz w:val="24"/>
          </w:rPr>
          <w:delText>đ</w:delText>
        </w:r>
      </w:del>
      <w:del w:id="3588" w:author="DuongThanh Dung" w:date="2003-12-21T20:16:00Z">
        <w:r>
          <w:rPr>
            <w:rFonts w:ascii="Times New Roman" w:hAnsi="Times New Roman"/>
            <w:b w:val="false"/>
            <w:sz w:val="24"/>
          </w:rPr>
          <w:delText>ổi ra USD).</w:delText>
        </w:r>
      </w:del>
      <w:ins w:id="3589" w:author="Phong Thong Ke - Vu CSTT" w:date="2004-03-29T09:01:00Z">
        <w:r>
          <w:rPr>
            <w:b w:val="false"/>
            <w:sz w:val="24"/>
          </w:rPr>
          <w:t>nguyªn tÖ</w:t>
        </w:r>
      </w:ins>
      <w:ins w:id="3590" w:author="DuongThanh Dung" w:date="2003-12-21T20:16:00Z">
        <w:r>
          <w:rPr>
            <w:b w:val="false"/>
            <w:sz w:val="24"/>
          </w:rPr>
          <w:t>.</w:t>
        </w:r>
      </w:ins>
    </w:p>
    <w:p>
      <w:pPr>
        <w:pStyle w:val="BodyText2"/>
        <w:tabs>
          <w:tab w:val="clear" w:pos="720"/>
          <w:tab w:val="left" w:pos="709" w:leader="none"/>
        </w:tabs>
        <w:bidi w:val="0"/>
        <w:ind w:left="0" w:right="0" w:hanging="0"/>
        <w:rPr>
          <w:i/>
          <w:i/>
          <w:sz w:val="24"/>
          <w:del w:id="3592" w:author="thongke" w:date="2004-01-28T16:17:00Z"/>
        </w:rPr>
      </w:pPr>
      <w:del w:id="3591" w:author="thongke" w:date="2004-01-28T16:17:00Z">
        <w:r>
          <w:rPr>
            <w:i/>
            <w:sz w:val="24"/>
          </w:rPr>
        </w:r>
      </w:del>
    </w:p>
    <w:p>
      <w:pPr>
        <w:pStyle w:val="BodyText2"/>
        <w:tabs>
          <w:tab w:val="clear" w:pos="720"/>
          <w:tab w:val="left" w:pos="709" w:leader="none"/>
        </w:tabs>
        <w:bidi w:val="0"/>
        <w:ind w:left="0" w:right="0" w:hanging="0"/>
        <w:rPr/>
      </w:pPr>
      <w:del w:id="3593" w:author="thongke" w:date="2004-01-28T16:17:00Z">
        <w:r>
          <w:rPr>
            <w:sz w:val="24"/>
          </w:rPr>
          <w:delText>8.1. Gi¶i thÝch mét sè tõ ng÷</w:delText>
        </w:r>
      </w:del>
    </w:p>
    <w:p>
      <w:pPr>
        <w:pStyle w:val="BodyText2"/>
        <w:tabs>
          <w:tab w:val="clear" w:pos="720"/>
          <w:tab w:val="left" w:pos="709" w:leader="none"/>
        </w:tabs>
        <w:bidi w:val="0"/>
        <w:ind w:left="0" w:right="0" w:firstLine="567"/>
        <w:rPr>
          <w:i/>
          <w:i/>
          <w:sz w:val="24"/>
          <w:del w:id="3595" w:author="thongke" w:date="2004-01-28T16:17:00Z"/>
        </w:rPr>
      </w:pPr>
      <w:del w:id="3594" w:author="thongke" w:date="2004-01-28T16:17:00Z">
        <w:r>
          <w:rPr>
            <w:i/>
            <w:sz w:val="24"/>
          </w:rPr>
        </w:r>
      </w:del>
    </w:p>
    <w:p>
      <w:pPr>
        <w:pStyle w:val="BodyText2"/>
        <w:bidi w:val="0"/>
        <w:ind w:left="0" w:right="0" w:firstLine="567"/>
        <w:jc w:val="both"/>
        <w:rPr/>
      </w:pPr>
      <w:del w:id="3596" w:author="thongke" w:date="2004-01-28T16:14:00Z">
        <w:r>
          <w:rPr>
            <w:i/>
            <w:sz w:val="24"/>
          </w:rPr>
          <w:delText>Gi¸</w:delText>
        </w:r>
      </w:del>
      <w:del w:id="3597" w:author="thongke" w:date="2004-01-28T16:14:00Z">
        <w:r>
          <w:rPr>
            <w:rFonts w:ascii="Times New Roman" w:hAnsi="Times New Roman"/>
            <w:i/>
            <w:sz w:val="24"/>
          </w:rPr>
          <w:delText xml:space="preserve"> trị giấy tờ có giá</w:delText>
        </w:r>
      </w:del>
      <w:del w:id="3598" w:author="thongke" w:date="2004-01-28T16:14:00Z">
        <w:r>
          <w:rPr>
            <w:rFonts w:ascii="Times New Roman" w:hAnsi="Times New Roman"/>
            <w:sz w:val="24"/>
          </w:rPr>
          <w:delText xml:space="preserve">: </w:delText>
        </w:r>
      </w:del>
      <w:del w:id="3599" w:author="thongke" w:date="2004-01-28T16:14:00Z">
        <w:r>
          <w:rPr>
            <w:sz w:val="24"/>
          </w:rPr>
          <w:delText>ph¶n ¸nh</w:delText>
        </w:r>
      </w:del>
      <w:del w:id="3600" w:author="thongke" w:date="2004-01-28T16:14:00Z">
        <w:r>
          <w:rPr>
            <w:rFonts w:ascii="Times New Roman" w:hAnsi="Times New Roman"/>
            <w:sz w:val="24"/>
          </w:rPr>
          <w:delText xml:space="preserve"> mệnh giá </w:delText>
        </w:r>
      </w:del>
      <w:del w:id="3601" w:author="thongke" w:date="2004-01-28T16:14:00Z">
        <w:r>
          <w:rPr>
            <w:sz w:val="24"/>
          </w:rPr>
          <w:delText xml:space="preserve">cña </w:delText>
        </w:r>
      </w:del>
      <w:del w:id="3602" w:author="thongke" w:date="2004-01-28T16:14:00Z">
        <w:r>
          <w:rPr>
            <w:rFonts w:ascii="Times New Roman" w:hAnsi="Times New Roman"/>
            <w:sz w:val="24"/>
          </w:rPr>
          <w:delText>giấy tờ có giá</w:delText>
        </w:r>
      </w:del>
      <w:del w:id="3603" w:author="thongke" w:date="2004-01-28T16:14:00Z">
        <w:r>
          <w:rPr>
            <w:sz w:val="24"/>
          </w:rPr>
          <w:delText xml:space="preserve"> ®</w:delText>
          <w:softHyphen/>
          <w:delText>îc TCTD mua hoÆc b¸n l¹i</w:delText>
        </w:r>
      </w:del>
      <w:del w:id="3604" w:author="thongke" w:date="2004-01-28T16:14:00Z">
        <w:r>
          <w:rPr>
            <w:rFonts w:ascii="Times New Roman" w:hAnsi="Times New Roman"/>
            <w:sz w:val="24"/>
          </w:rPr>
          <w:delText>.</w:delText>
        </w:r>
      </w:del>
    </w:p>
    <w:p>
      <w:pPr>
        <w:pStyle w:val="BodyText2"/>
        <w:tabs>
          <w:tab w:val="clear" w:pos="720"/>
          <w:tab w:val="left" w:pos="709" w:leader="none"/>
        </w:tabs>
        <w:bidi w:val="0"/>
        <w:ind w:left="0" w:right="0" w:firstLine="567"/>
        <w:rPr>
          <w:i/>
          <w:i/>
          <w:sz w:val="24"/>
          <w:del w:id="3606" w:author="thongke" w:date="2004-01-28T16:14:00Z"/>
        </w:rPr>
      </w:pPr>
      <w:del w:id="3605" w:author="thongke" w:date="2004-01-28T16:14:00Z">
        <w:r>
          <w:rPr>
            <w:i/>
            <w:sz w:val="24"/>
          </w:rPr>
        </w:r>
      </w:del>
    </w:p>
    <w:p>
      <w:pPr>
        <w:pStyle w:val="BodyText2"/>
        <w:bidi w:val="0"/>
        <w:ind w:left="0" w:right="0" w:firstLine="567"/>
        <w:jc w:val="both"/>
        <w:rPr/>
      </w:pPr>
      <w:del w:id="3607" w:author="thongke" w:date="2004-01-28T16:14:00Z">
        <w:r>
          <w:rPr>
            <w:i/>
            <w:sz w:val="24"/>
          </w:rPr>
          <w:delText xml:space="preserve">Lo¹i h×nh TCTD xx: </w:delText>
        </w:r>
      </w:del>
      <w:del w:id="3608" w:author="thongke" w:date="2004-01-28T16:14:00Z">
        <w:r>
          <w:rPr>
            <w:sz w:val="24"/>
          </w:rPr>
          <w:delText>®</w:delText>
          <w:softHyphen/>
          <w:delText xml:space="preserve">îc hiÓu lµ lo¹i h×nh TCTD ghi theo m· </w:delText>
        </w:r>
      </w:del>
      <w:del w:id="3609" w:author="DuongThanh Dung" w:date="2004-01-15T14:56:00Z">
        <w:r>
          <w:rPr>
            <w:sz w:val="24"/>
          </w:rPr>
          <w:delText>sè thèng kª</w:delText>
        </w:r>
      </w:del>
      <w:del w:id="3610" w:author="thongke" w:date="2004-01-28T16:14:00Z">
        <w:r>
          <w:rPr>
            <w:sz w:val="24"/>
          </w:rPr>
          <w:delText xml:space="preserve"> lo¹i h×nh TCTD (®</w:delText>
          <w:softHyphen/>
          <w:delText>îc ký hiÖu b»ng 2 ch÷ sè)</w:delText>
        </w:r>
      </w:del>
      <w:del w:id="3611" w:author="DuongThanh Dung" w:date="2004-01-18T21:20:00Z">
        <w:r>
          <w:rPr>
            <w:sz w:val="24"/>
          </w:rPr>
          <w:delText>.</w:delText>
        </w:r>
      </w:del>
      <w:ins w:id="3612" w:author="DuongThanh Dung" w:date="2004-01-18T21:20:00Z">
        <w:r>
          <w:rPr>
            <w:sz w:val="24"/>
          </w:rPr>
          <w:t xml:space="preserve"> M· lo¹i h×nh TCTD ®</w:t>
          <w:softHyphen/>
          <w:t>îc</w:t>
        </w:r>
      </w:ins>
    </w:p>
    <w:p>
      <w:pPr>
        <w:pStyle w:val="BodyText2"/>
        <w:tabs>
          <w:tab w:val="clear" w:pos="720"/>
          <w:tab w:val="left" w:pos="709" w:leader="none"/>
        </w:tabs>
        <w:bidi w:val="0"/>
        <w:ind w:left="0" w:right="0" w:firstLine="567"/>
        <w:rPr>
          <w:i/>
          <w:i/>
          <w:sz w:val="24"/>
          <w:del w:id="3614" w:author="thongke" w:date="2004-01-28T16:14:00Z"/>
        </w:rPr>
      </w:pPr>
      <w:del w:id="3613" w:author="thongke" w:date="2004-01-28T16:14:00Z">
        <w:r>
          <w:rPr>
            <w:i/>
            <w:sz w:val="24"/>
          </w:rPr>
        </w:r>
      </w:del>
    </w:p>
    <w:p>
      <w:pPr>
        <w:pStyle w:val="BodyText2"/>
        <w:bidi w:val="0"/>
        <w:ind w:left="0" w:right="0" w:firstLine="567"/>
        <w:jc w:val="both"/>
        <w:rPr/>
      </w:pPr>
      <w:del w:id="3615" w:author="thongke" w:date="2004-01-28T16:14:00Z">
        <w:r>
          <w:rPr>
            <w:i/>
            <w:sz w:val="24"/>
          </w:rPr>
          <w:delText>Lo¹i tiÒn xx</w:delText>
        </w:r>
      </w:del>
      <w:del w:id="3616" w:author="DuongThanh Dung" w:date="2004-01-18T21:21:00Z">
        <w:r>
          <w:rPr>
            <w:i/>
            <w:sz w:val="24"/>
          </w:rPr>
          <w:delText>x,</w:delText>
        </w:r>
      </w:del>
      <w:ins w:id="3617" w:author="thongke" w:date="2004-01-28T16:14:00Z">
        <w:r>
          <w:rPr>
            <w:i/>
            <w:sz w:val="24"/>
          </w:rPr>
          <w:t>hoÆc</w:t>
        </w:r>
      </w:ins>
      <w:del w:id="3618" w:author="thongke" w:date="2004-01-28T16:14:00Z">
        <w:r>
          <w:rPr>
            <w:i/>
            <w:sz w:val="24"/>
          </w:rPr>
          <w:delText xml:space="preserve"> lo¹i ngo¹i tÖ xx</w:delText>
        </w:r>
      </w:del>
      <w:del w:id="3619" w:author="DuongThanh Dung" w:date="2004-01-18T21:21:00Z">
        <w:r>
          <w:rPr>
            <w:i/>
            <w:sz w:val="24"/>
          </w:rPr>
          <w:delText>x</w:delText>
        </w:r>
      </w:del>
      <w:del w:id="3620" w:author="thongke" w:date="2004-01-28T16:14:00Z">
        <w:r>
          <w:rPr>
            <w:i/>
            <w:sz w:val="24"/>
          </w:rPr>
          <w:delText xml:space="preserve">: </w:delText>
        </w:r>
      </w:del>
      <w:del w:id="3621" w:author="thongke" w:date="2004-01-28T16:14:00Z">
        <w:r>
          <w:rPr>
            <w:sz w:val="24"/>
          </w:rPr>
          <w:delText>®</w:delText>
          <w:softHyphen/>
          <w:delText>îc hiÓu lµ lo¹i ®ång tiÒn c¸c n</w:delText>
          <w:softHyphen/>
          <w:delText>íc ghi theo m· sè thèng kª ®ång tiÒn c¸c n</w:delText>
          <w:softHyphen/>
          <w:delText>íc (®</w:delText>
          <w:softHyphen/>
          <w:delText>îc ký hiÖu b»ng 3 ch÷ sè)</w:delText>
        </w:r>
      </w:del>
      <w:ins w:id="3622" w:author="thongke" w:date="2004-01-28T16:14:00Z">
        <w:r>
          <w:rPr>
            <w:sz w:val="24"/>
          </w:rPr>
          <w:t xml:space="preserve"> quy ®Þnh t¹i Phô lôc 4.</w:t>
        </w:r>
      </w:ins>
      <w:del w:id="3623" w:author="DuongThanh Dung" w:date="2004-01-18T21:22:00Z">
        <w:r>
          <w:rPr>
            <w:sz w:val="24"/>
          </w:rPr>
          <w:delText>.</w:delText>
        </w:r>
      </w:del>
    </w:p>
    <w:p>
      <w:pPr>
        <w:pStyle w:val="BodyText2"/>
        <w:tabs>
          <w:tab w:val="clear" w:pos="720"/>
          <w:tab w:val="left" w:pos="709" w:leader="none"/>
        </w:tabs>
        <w:bidi w:val="0"/>
        <w:ind w:left="0" w:right="0" w:firstLine="567"/>
        <w:rPr>
          <w:i/>
          <w:i/>
          <w:sz w:val="24"/>
          <w:del w:id="3625" w:author="thongke" w:date="2004-01-28T16:14:00Z"/>
        </w:rPr>
      </w:pPr>
      <w:del w:id="3624" w:author="thongke" w:date="2004-01-28T16:14:00Z">
        <w:r>
          <w:rPr>
            <w:i/>
            <w:sz w:val="24"/>
          </w:rPr>
        </w:r>
      </w:del>
    </w:p>
    <w:p>
      <w:pPr>
        <w:pStyle w:val="BodyText2"/>
        <w:bidi w:val="0"/>
        <w:ind w:left="0" w:right="0" w:firstLine="567"/>
        <w:jc w:val="both"/>
        <w:rPr/>
      </w:pPr>
      <w:del w:id="3626" w:author="thongke" w:date="2004-01-28T16:14:00Z">
        <w:r>
          <w:rPr>
            <w:i/>
          </w:rPr>
          <w:delText xml:space="preserve">GiÊy tê cã gi¸ lo¹i xxxx: </w:delText>
        </w:r>
      </w:del>
      <w:del w:id="3627" w:author="thongke" w:date="2004-01-28T16:14:00Z">
        <w:r>
          <w:rPr/>
          <w:delText>®</w:delText>
          <w:softHyphen/>
          <w:delText>îc hiÓu lµ c¸c lo¹i giÊy tê cã gi¸ do c¸c tæ chøc ph¸t hµnh trªn thÞ tr</w:delText>
          <w:softHyphen/>
          <w:delText>êng tiÒn tÖ (nh</w:delText>
          <w:softHyphen/>
          <w:delText xml:space="preserve"> Kho b¹c Nhµ n</w:delText>
          <w:softHyphen/>
          <w:delText>íc, NHNN, TCTD, ...) ghi theo m· sè thèng kª c¸c lo¹i giÊy tê cã gi¸</w:delText>
        </w:r>
      </w:del>
      <w:ins w:id="3628" w:author="thongke" w:date="2004-01-28T16:14:00Z">
        <w:r>
          <w:rPr/>
          <w:t xml:space="preserve"> </w:t>
        </w:r>
      </w:ins>
      <w:del w:id="3629" w:author="DuongThanh Dung" w:date="2004-01-18T21:22:00Z">
        <w:r>
          <w:rPr/>
          <w:delText>.</w:delText>
        </w:r>
      </w:del>
      <w:ins w:id="3630" w:author="thongke" w:date="2004-01-28T16:14:00Z">
        <w:r>
          <w:rPr>
            <w:sz w:val="24"/>
          </w:rPr>
          <w:t xml:space="preserve"> quy ®Þnh t¹i Phô lôc 4.</w:t>
        </w:r>
      </w:ins>
    </w:p>
    <w:p>
      <w:pPr>
        <w:pStyle w:val="BodyTextIndent2"/>
        <w:bidi w:val="0"/>
        <w:ind w:left="0" w:right="0" w:hanging="0"/>
        <w:rPr>
          <w:del w:id="3632" w:author="thongke" w:date="2004-01-28T16:17:00Z"/>
        </w:rPr>
      </w:pPr>
      <w:del w:id="3631" w:author="thongke" w:date="2004-01-28T16:17:00Z">
        <w:r>
          <w:rPr/>
        </w:r>
      </w:del>
    </w:p>
    <w:p>
      <w:pPr>
        <w:pStyle w:val="BodyTextIndent2"/>
        <w:tabs>
          <w:tab w:val="clear" w:pos="720"/>
          <w:tab w:val="left" w:pos="709" w:leader="none"/>
        </w:tabs>
        <w:bidi w:val="0"/>
        <w:ind w:left="0" w:right="0" w:hanging="0"/>
        <w:rPr>
          <w:i/>
          <w:i/>
          <w:sz w:val="24"/>
        </w:rPr>
      </w:pPr>
      <w:r>
        <w:rPr>
          <w:i/>
          <w:sz w:val="24"/>
        </w:rPr>
      </w:r>
    </w:p>
    <w:p>
      <w:pPr>
        <w:pStyle w:val="BodyText2"/>
        <w:tabs>
          <w:tab w:val="clear" w:pos="720"/>
          <w:tab w:val="left" w:pos="709" w:leader="none"/>
        </w:tabs>
        <w:bidi w:val="0"/>
        <w:ind w:left="0" w:right="0" w:hanging="0"/>
        <w:rPr/>
      </w:pPr>
      <w:del w:id="3633" w:author="DuongThanh Dung" w:date="2004-01-28T22:12:00Z">
        <w:r>
          <w:rPr>
            <w:sz w:val="24"/>
          </w:rPr>
          <w:delText>8.2. H</w:delText>
          <w:softHyphen/>
          <w:delText>íng dÉn lËp chØ tiªu b¸o caã</w:delText>
        </w:r>
      </w:del>
    </w:p>
    <w:p>
      <w:pPr>
        <w:pStyle w:val="BodyText2"/>
        <w:tabs>
          <w:tab w:val="clear" w:pos="720"/>
          <w:tab w:val="left" w:pos="709" w:leader="none"/>
        </w:tabs>
        <w:bidi w:val="0"/>
        <w:ind w:left="0" w:right="0" w:firstLine="567"/>
        <w:rPr>
          <w:i/>
          <w:i/>
          <w:sz w:val="24"/>
          <w:del w:id="3635" w:author="DuongThanh Dung" w:date="2004-01-28T22:12:00Z"/>
        </w:rPr>
      </w:pPr>
      <w:del w:id="3634" w:author="DuongThanh Dung" w:date="2004-01-28T22:12:00Z">
        <w:r>
          <w:rPr>
            <w:i/>
            <w:sz w:val="24"/>
          </w:rPr>
        </w:r>
      </w:del>
    </w:p>
    <w:p>
      <w:pPr>
        <w:pStyle w:val="BodyText2"/>
        <w:tabs>
          <w:tab w:val="clear" w:pos="720"/>
          <w:tab w:val="left" w:pos="709" w:leader="none"/>
        </w:tabs>
        <w:bidi w:val="0"/>
        <w:ind w:left="0" w:right="0" w:firstLine="567"/>
        <w:rPr/>
      </w:pPr>
      <w:r>
        <w:rPr>
          <w:i/>
          <w:sz w:val="24"/>
          <w:u w:val="single"/>
        </w:rPr>
        <w:t>C</w:t>
      </w:r>
      <w:ins w:id="3636" w:author="thongke" w:date="2004-01-20T08:30:00Z">
        <w:r>
          <w:rPr>
            <w:i/>
            <w:sz w:val="24"/>
            <w:u w:val="single"/>
          </w:rPr>
          <w:t>¸c c</w:t>
        </w:r>
      </w:ins>
      <w:r>
        <w:rPr>
          <w:i/>
          <w:sz w:val="24"/>
          <w:u w:val="single"/>
        </w:rPr>
        <w:t>hØ tiªu 8A</w:t>
      </w:r>
      <w:r>
        <w:rPr>
          <w:i/>
          <w:sz w:val="24"/>
        </w:rPr>
        <w:t xml:space="preserve"> - </w:t>
      </w:r>
      <w:r>
        <w:rPr>
          <w:rFonts w:ascii=".VnTimeH" w:hAnsi=".VnTimeH"/>
          <w:i/>
          <w:sz w:val="24"/>
        </w:rPr>
        <w:t>¸</w:t>
      </w:r>
      <w:r>
        <w:rPr>
          <w:i/>
          <w:sz w:val="24"/>
        </w:rPr>
        <w:t>p dông cho c¸c</w:t>
      </w:r>
      <w:r>
        <w:rPr>
          <w:rFonts w:ascii="Times New Roman" w:hAnsi="Times New Roman"/>
          <w:i/>
          <w:sz w:val="24"/>
        </w:rPr>
        <w:t xml:space="preserve"> TCTD (trừ Quỹ TDND c</w:t>
      </w:r>
      <w:r>
        <w:rPr>
          <w:rFonts w:eastAsia="Times New Roman" w:ascii="Times New Roman" w:hAnsi="Times New Roman"/>
          <w:i/>
          <w:sz w:val="24"/>
        </w:rPr>
        <w:t>ơ</w:t>
      </w:r>
      <w:r>
        <w:rPr>
          <w:rFonts w:ascii="Times New Roman" w:hAnsi="Times New Roman"/>
          <w:i/>
          <w:sz w:val="24"/>
        </w:rPr>
        <w:t xml:space="preserve"> sở) </w:t>
      </w:r>
      <w:r>
        <w:rPr>
          <w:rFonts w:ascii="Times New Roman" w:hAnsi="Times New Roman"/>
          <w:b w:val="false"/>
          <w:i/>
          <w:sz w:val="24"/>
        </w:rPr>
        <w:t xml:space="preserve">- </w:t>
      </w:r>
      <w:r>
        <w:rPr>
          <w:b w:val="false"/>
          <w:sz w:val="24"/>
        </w:rPr>
        <w:t>b¸o c¸o c¸c kho¶</w:t>
      </w:r>
      <w:r>
        <w:rPr>
          <w:rFonts w:ascii="Times New Roman" w:hAnsi="Times New Roman"/>
          <w:b w:val="false"/>
          <w:sz w:val="24"/>
        </w:rPr>
        <w:t xml:space="preserve">n cho vay, gửi tiền và </w:t>
      </w:r>
      <w:r>
        <w:rPr>
          <w:rFonts w:eastAsia="Times New Roman" w:ascii="Times New Roman" w:hAnsi="Times New Roman"/>
          <w:b w:val="false"/>
          <w:sz w:val="24"/>
        </w:rPr>
        <w:t>đ</w:t>
      </w:r>
      <w:r>
        <w:rPr>
          <w:rFonts w:ascii="Times New Roman" w:hAnsi="Times New Roman"/>
          <w:b w:val="false"/>
          <w:sz w:val="24"/>
        </w:rPr>
        <w:t xml:space="preserve">i vay, nhận tiền gửi giữa các TCTD trong </w:t>
      </w:r>
      <w:r>
        <w:rPr>
          <w:b w:val="false"/>
          <w:sz w:val="24"/>
        </w:rPr>
        <w:t>n</w:t>
        <w:softHyphen/>
        <w:t>íc</w:t>
      </w:r>
      <w:r>
        <w:rPr>
          <w:rFonts w:ascii="Times New Roman" w:hAnsi="Times New Roman"/>
          <w:b w:val="false"/>
          <w:sz w:val="24"/>
        </w:rPr>
        <w:t xml:space="preserve"> (không bao gồm những khoản cho vay, gửi tiền và </w:t>
      </w:r>
      <w:r>
        <w:rPr>
          <w:rFonts w:eastAsia="Times New Roman" w:ascii="Times New Roman" w:hAnsi="Times New Roman"/>
          <w:b w:val="false"/>
          <w:sz w:val="24"/>
        </w:rPr>
        <w:t>đ</w:t>
      </w:r>
      <w:r>
        <w:rPr>
          <w:rFonts w:ascii="Times New Roman" w:hAnsi="Times New Roman"/>
          <w:b w:val="false"/>
          <w:sz w:val="24"/>
        </w:rPr>
        <w:t>i vay, nhận tiền gửi v</w:t>
      </w:r>
      <w:r>
        <w:rPr>
          <w:b w:val="false"/>
          <w:sz w:val="24"/>
        </w:rPr>
        <w:t>íi</w:t>
      </w:r>
      <w:r>
        <w:rPr>
          <w:rFonts w:ascii="Times New Roman" w:hAnsi="Times New Roman"/>
          <w:b w:val="false"/>
          <w:sz w:val="24"/>
        </w:rPr>
        <w:t xml:space="preserve"> các TCTD ở n</w:t>
      </w:r>
      <w:r>
        <w:rPr>
          <w:rFonts w:eastAsia="Times New Roman" w:ascii="Times New Roman" w:hAnsi="Times New Roman"/>
          <w:b w:val="false"/>
          <w:sz w:val="24"/>
        </w:rPr>
        <w:t>ư</w:t>
      </w:r>
      <w:r>
        <w:rPr>
          <w:rFonts w:ascii="Times New Roman" w:hAnsi="Times New Roman"/>
          <w:b w:val="false"/>
          <w:sz w:val="24"/>
        </w:rPr>
        <w:t xml:space="preserve">ớc ngoài và giữa các </w:t>
      </w:r>
      <w:r>
        <w:rPr>
          <w:rFonts w:eastAsia="Times New Roman" w:ascii="Times New Roman" w:hAnsi="Times New Roman"/>
          <w:b w:val="false"/>
          <w:sz w:val="24"/>
        </w:rPr>
        <w:t>đơ</w:t>
      </w:r>
      <w:r>
        <w:rPr>
          <w:rFonts w:ascii="Times New Roman" w:hAnsi="Times New Roman"/>
          <w:b w:val="false"/>
          <w:sz w:val="24"/>
        </w:rPr>
        <w:t xml:space="preserve">n vị trong cùng hệ thống). </w:t>
      </w:r>
    </w:p>
    <w:p>
      <w:pPr>
        <w:pStyle w:val="BodyText2"/>
        <w:tabs>
          <w:tab w:val="clear" w:pos="720"/>
          <w:tab w:val="left" w:pos="709" w:leader="none"/>
        </w:tabs>
        <w:bidi w:val="0"/>
        <w:ind w:left="0" w:right="0" w:firstLine="567"/>
        <w:rPr>
          <w:b w:val="false"/>
          <w:b w:val="false"/>
          <w:sz w:val="24"/>
        </w:rPr>
      </w:pPr>
      <w:r>
        <w:rPr>
          <w:b w:val="false"/>
          <w:sz w:val="24"/>
        </w:rPr>
      </w:r>
    </w:p>
    <w:p>
      <w:pPr>
        <w:pStyle w:val="BodyText2"/>
        <w:tabs>
          <w:tab w:val="clear" w:pos="720"/>
          <w:tab w:val="left" w:pos="709" w:leader="none"/>
        </w:tabs>
        <w:bidi w:val="0"/>
        <w:ind w:left="0" w:right="0" w:firstLine="567"/>
        <w:rPr/>
      </w:pPr>
      <w:ins w:id="3637" w:author="Ngan Hang Nha Nuoc" w:date="2004-04-01T16:13:00Z">
        <w:r>
          <w:rPr>
            <w:b w:val="false"/>
            <w:i/>
            <w:sz w:val="24"/>
            <w:u w:val="single"/>
          </w:rPr>
          <w:t>C¸c chØ tiªu 8A.1</w:t>
        </w:r>
      </w:ins>
      <w:ins w:id="3638" w:author="Ngan Hang Nha Nuoc" w:date="2004-04-01T16:13:00Z">
        <w:r>
          <w:rPr>
            <w:b w:val="false"/>
            <w:i/>
            <w:sz w:val="24"/>
          </w:rPr>
          <w:t xml:space="preserve"> Quan hÖ tÝn dông, göi tiÒn gi÷a c¸c TCTD</w:t>
        </w:r>
      </w:ins>
    </w:p>
    <w:p>
      <w:pPr>
        <w:pStyle w:val="BodyText2"/>
        <w:tabs>
          <w:tab w:val="clear" w:pos="720"/>
          <w:tab w:val="left" w:pos="709" w:leader="none"/>
        </w:tabs>
        <w:bidi w:val="0"/>
        <w:ind w:left="0" w:right="0" w:firstLine="567"/>
        <w:rPr>
          <w:b w:val="false"/>
          <w:b w:val="false"/>
          <w:i/>
          <w:i/>
          <w:sz w:val="24"/>
          <w:ins w:id="3640" w:author="Ngan Hang Nha Nuoc" w:date="2004-04-01T16:16:00Z"/>
        </w:rPr>
      </w:pPr>
      <w:ins w:id="3639" w:author="Ngan Hang Nha Nuoc" w:date="2004-04-01T16:16:00Z">
        <w:r>
          <w:rPr>
            <w:b w:val="false"/>
            <w:i/>
            <w:sz w:val="24"/>
          </w:rPr>
        </w:r>
      </w:ins>
    </w:p>
    <w:p>
      <w:pPr>
        <w:pStyle w:val="BodyText2"/>
        <w:tabs>
          <w:tab w:val="clear" w:pos="720"/>
          <w:tab w:val="left" w:pos="709" w:leader="none"/>
        </w:tabs>
        <w:bidi w:val="0"/>
        <w:ind w:left="0" w:right="0" w:firstLine="567"/>
        <w:rPr/>
      </w:pPr>
      <w:ins w:id="3641" w:author="Ngan Hang Nha Nuoc" w:date="2004-04-02T13:52:00Z">
        <w:r>
          <w:rPr>
            <w:b w:val="false"/>
            <w:i/>
            <w:sz w:val="24"/>
          </w:rPr>
          <w:t xml:space="preserve">- </w:t>
        </w:r>
      </w:ins>
      <w:ins w:id="3642" w:author="Ngan Hang Nha Nuoc" w:date="2004-04-01T16:14:00Z">
        <w:r>
          <w:rPr>
            <w:b w:val="false"/>
            <w:i/>
            <w:sz w:val="24"/>
          </w:rPr>
          <w:t xml:space="preserve">ChØ tiªu 1: </w:t>
        </w:r>
      </w:ins>
      <w:ins w:id="3643" w:author="Ngan Hang Nha Nuoc" w:date="2004-04-02T13:51:00Z">
        <w:r>
          <w:rPr>
            <w:b w:val="false"/>
            <w:sz w:val="24"/>
          </w:rPr>
          <w:t>dù kiÕn</w:t>
        </w:r>
      </w:ins>
      <w:ins w:id="3644" w:author="Ngan Hang Nha Nuoc" w:date="2004-04-01T16:15:00Z">
        <w:r>
          <w:rPr>
            <w:b w:val="false"/>
            <w:sz w:val="24"/>
          </w:rPr>
          <w:t xml:space="preserve"> tæng nhu cÇu cho vay TCTD kh¸c vµ göi tiÒn t¹i TCTD kh¸c</w:t>
        </w:r>
      </w:ins>
      <w:ins w:id="3645" w:author="Ngan Hang Nha Nuoc" w:date="2004-04-02T13:52:00Z">
        <w:r>
          <w:rPr>
            <w:b w:val="false"/>
            <w:sz w:val="24"/>
          </w:rPr>
          <w:t xml:space="preserve"> theo tõng lo¹i tiÒn</w:t>
        </w:r>
      </w:ins>
      <w:ins w:id="3646" w:author="Ngan Hang Nha Nuoc" w:date="2004-04-01T16:15:00Z">
        <w:r>
          <w:rPr>
            <w:b w:val="false"/>
            <w:sz w:val="24"/>
          </w:rPr>
          <w:t xml:space="preserve"> trong ngµy lµm viÖc tiÕp theo cña ngµy b¸o c¸o.</w:t>
        </w:r>
      </w:ins>
    </w:p>
    <w:p>
      <w:pPr>
        <w:pStyle w:val="BodyText2"/>
        <w:tabs>
          <w:tab w:val="clear" w:pos="720"/>
          <w:tab w:val="left" w:pos="709" w:leader="none"/>
        </w:tabs>
        <w:bidi w:val="0"/>
        <w:ind w:left="0" w:right="0" w:firstLine="567"/>
        <w:rPr>
          <w:b w:val="false"/>
          <w:b w:val="false"/>
          <w:i/>
          <w:i/>
          <w:sz w:val="24"/>
          <w:ins w:id="3648" w:author="Ngan Hang Nha Nuoc" w:date="2004-04-02T10:27:00Z"/>
        </w:rPr>
      </w:pPr>
      <w:ins w:id="3647" w:author="Ngan Hang Nha Nuoc" w:date="2004-04-02T10:27:00Z">
        <w:r>
          <w:rPr>
            <w:b w:val="false"/>
            <w:i/>
            <w:sz w:val="24"/>
          </w:rPr>
        </w:r>
      </w:ins>
    </w:p>
    <w:p>
      <w:pPr>
        <w:pStyle w:val="BodyText2"/>
        <w:tabs>
          <w:tab w:val="clear" w:pos="720"/>
          <w:tab w:val="left" w:pos="709" w:leader="none"/>
        </w:tabs>
        <w:bidi w:val="0"/>
        <w:ind w:left="0" w:right="0" w:firstLine="567"/>
        <w:rPr/>
      </w:pPr>
      <w:ins w:id="3649" w:author="Ngan Hang Nha Nuoc" w:date="2004-04-02T13:52:00Z">
        <w:r>
          <w:rPr>
            <w:b w:val="false"/>
            <w:i/>
            <w:sz w:val="24"/>
          </w:rPr>
          <w:t xml:space="preserve">- </w:t>
        </w:r>
      </w:ins>
      <w:ins w:id="3650" w:author="Ngan Hang Nha Nuoc" w:date="2004-04-01T16:15:00Z">
        <w:r>
          <w:rPr>
            <w:b w:val="false"/>
            <w:i/>
            <w:sz w:val="24"/>
          </w:rPr>
          <w:t xml:space="preserve">ChØ tiªu 11: </w:t>
        </w:r>
      </w:ins>
      <w:ins w:id="3651" w:author="Ngan Hang Nha Nuoc" w:date="2004-04-02T13:52:00Z">
        <w:r>
          <w:rPr>
            <w:b w:val="false"/>
            <w:sz w:val="24"/>
          </w:rPr>
          <w:t>dù kiÕn</w:t>
        </w:r>
      </w:ins>
      <w:ins w:id="3652" w:author="Ngan Hang Nha Nuoc" w:date="2004-04-01T16:15:00Z">
        <w:r>
          <w:rPr>
            <w:b w:val="false"/>
            <w:sz w:val="24"/>
          </w:rPr>
          <w:t xml:space="preserve"> tæng nhu cÇu ®i vay TCTD kh¸c vµ nhËn tiÒn göi tõ TCTD kh¸c</w:t>
        </w:r>
      </w:ins>
      <w:ins w:id="3653" w:author="Ngan Hang Nha Nuoc" w:date="2004-04-02T13:52:00Z">
        <w:r>
          <w:rPr>
            <w:b w:val="false"/>
            <w:sz w:val="24"/>
          </w:rPr>
          <w:t xml:space="preserve"> theo tõng lo¹i tiÒn</w:t>
        </w:r>
      </w:ins>
      <w:ins w:id="3654" w:author="Ngan Hang Nha Nuoc" w:date="2004-04-01T16:15:00Z">
        <w:r>
          <w:rPr>
            <w:b w:val="false"/>
            <w:sz w:val="24"/>
          </w:rPr>
          <w:t xml:space="preserve"> trong ngµy lµm viÖc tiÕp theo cña ngµy b¸o c¸o.</w:t>
        </w:r>
      </w:ins>
    </w:p>
    <w:p>
      <w:pPr>
        <w:pStyle w:val="BodyText2"/>
        <w:tabs>
          <w:tab w:val="clear" w:pos="720"/>
          <w:tab w:val="left" w:pos="709" w:leader="none"/>
        </w:tabs>
        <w:bidi w:val="0"/>
        <w:ind w:left="0" w:right="0" w:firstLine="567"/>
        <w:rPr>
          <w:b w:val="false"/>
          <w:b w:val="false"/>
          <w:sz w:val="24"/>
          <w:ins w:id="3656" w:author="thongke" w:date="2004-02-02T13:34:00Z"/>
        </w:rPr>
      </w:pPr>
      <w:ins w:id="3655" w:author="thongke" w:date="2004-02-02T13:34:00Z">
        <w:r>
          <w:rPr>
            <w:b w:val="false"/>
            <w:sz w:val="24"/>
          </w:rPr>
        </w:r>
      </w:ins>
    </w:p>
    <w:p>
      <w:pPr>
        <w:pStyle w:val="BodyText2"/>
        <w:tabs>
          <w:tab w:val="clear" w:pos="720"/>
          <w:tab w:val="left" w:pos="709" w:leader="none"/>
        </w:tabs>
        <w:bidi w:val="0"/>
        <w:ind w:left="0" w:right="0" w:firstLine="567"/>
        <w:rPr/>
      </w:pPr>
      <w:ins w:id="3657" w:author="thongke" w:date="2004-02-02T13:34:00Z">
        <w:r>
          <w:rPr>
            <w:b w:val="false"/>
            <w:i/>
            <w:sz w:val="24"/>
            <w:u w:val="single"/>
          </w:rPr>
          <w:t>C¸c chØ tiªu 8A.2</w:t>
        </w:r>
      </w:ins>
      <w:ins w:id="3658" w:author="thongke" w:date="2004-02-02T13:34:00Z">
        <w:r>
          <w:rPr>
            <w:b w:val="false"/>
            <w:i/>
            <w:sz w:val="24"/>
          </w:rPr>
          <w:t xml:space="preserve"> </w:t>
        </w:r>
      </w:ins>
      <w:ins w:id="3659" w:author="Ngan Hang Nha Nuoc" w:date="2004-04-01T08:28:00Z">
        <w:r>
          <w:rPr>
            <w:b w:val="false"/>
            <w:sz w:val="24"/>
          </w:rPr>
          <w:t>–</w:t>
        </w:r>
      </w:ins>
      <w:ins w:id="3660" w:author="Ngan Hang Nha Nuoc" w:date="2004-04-01T08:28:00Z">
        <w:r>
          <w:rPr>
            <w:b w:val="false"/>
            <w:i/>
            <w:sz w:val="24"/>
          </w:rPr>
          <w:t xml:space="preserve"> </w:t>
        </w:r>
      </w:ins>
      <w:ins w:id="3661" w:author="thongke" w:date="2004-02-02T13:34:00Z">
        <w:r>
          <w:rPr>
            <w:b w:val="false"/>
            <w:i/>
            <w:sz w:val="24"/>
          </w:rPr>
          <w:t>Mua</w:t>
        </w:r>
      </w:ins>
      <w:ins w:id="3662" w:author="Ngan Hang Nha Nuoc" w:date="2004-04-01T08:31:00Z">
        <w:r>
          <w:rPr>
            <w:b w:val="false"/>
            <w:i/>
            <w:sz w:val="24"/>
          </w:rPr>
          <w:t>, b¸n</w:t>
        </w:r>
      </w:ins>
      <w:ins w:id="3663" w:author="thongke" w:date="2004-02-02T13:34:00Z">
        <w:r>
          <w:rPr>
            <w:b w:val="false"/>
            <w:i/>
            <w:sz w:val="24"/>
          </w:rPr>
          <w:t xml:space="preserve"> </w:t>
        </w:r>
      </w:ins>
      <w:ins w:id="3664" w:author="thongke" w:date="2004-02-02T13:36:00Z">
        <w:r>
          <w:rPr>
            <w:b w:val="false"/>
            <w:i/>
            <w:sz w:val="24"/>
          </w:rPr>
          <w:t xml:space="preserve">l¹i giÊy tê cã gi¸ gi÷a c¸c </w:t>
        </w:r>
      </w:ins>
      <w:ins w:id="3665" w:author="thongke" w:date="2004-02-02T13:34:00Z">
        <w:r>
          <w:rPr>
            <w:b w:val="false"/>
            <w:i/>
            <w:sz w:val="24"/>
          </w:rPr>
          <w:t>TCTD</w:t>
        </w:r>
      </w:ins>
    </w:p>
    <w:p>
      <w:pPr>
        <w:pStyle w:val="Normal"/>
        <w:bidi w:val="0"/>
        <w:ind w:left="0" w:right="0" w:firstLine="567"/>
        <w:jc w:val="both"/>
        <w:rPr>
          <w:sz w:val="24"/>
          <w:ins w:id="3667" w:author="thongke" w:date="2004-02-02T13:38:00Z"/>
        </w:rPr>
      </w:pPr>
      <w:ins w:id="3666" w:author="thongke" w:date="2004-02-02T13:38:00Z">
        <w:r>
          <w:rPr>
            <w:sz w:val="24"/>
          </w:rPr>
        </w:r>
      </w:ins>
    </w:p>
    <w:p>
      <w:pPr>
        <w:pStyle w:val="Normal"/>
        <w:bidi w:val="0"/>
        <w:ind w:left="0" w:right="0" w:firstLine="567"/>
        <w:jc w:val="both"/>
        <w:rPr/>
      </w:pPr>
      <w:ins w:id="3668" w:author="thongke" w:date="2004-02-02T13:40:00Z">
        <w:r>
          <w:rPr>
            <w:sz w:val="24"/>
          </w:rPr>
          <w:t xml:space="preserve">- </w:t>
        </w:r>
      </w:ins>
      <w:ins w:id="3669" w:author="thongke" w:date="2004-02-02T13:37:00Z">
        <w:r>
          <w:rPr>
            <w:sz w:val="24"/>
          </w:rPr>
          <w:t>ChØ b¸o c¸o c¸c giao dÞch gi÷a c¸c TCTD, kh«ng b¸o c¸o c¸c giao dÞch gi÷a TCTD víi NHNN, Kho b¹c Nhµ n</w:t>
          <w:softHyphen/>
          <w:t>íc</w:t>
        </w:r>
      </w:ins>
    </w:p>
    <w:p>
      <w:pPr>
        <w:pStyle w:val="Normal"/>
        <w:bidi w:val="0"/>
        <w:ind w:left="0" w:right="0" w:firstLine="567"/>
        <w:jc w:val="both"/>
        <w:rPr/>
      </w:pPr>
      <w:ins w:id="3670" w:author="thongke" w:date="2004-02-02T13:42:00Z">
        <w:r>
          <w:rPr>
            <w:sz w:val="24"/>
          </w:rPr>
          <w:t xml:space="preserve">- </w:t>
        </w:r>
      </w:ins>
      <w:ins w:id="3671" w:author="thongke" w:date="2004-02-02T13:38:00Z">
        <w:r>
          <w:rPr>
            <w:sz w:val="24"/>
          </w:rPr>
          <w:t>TCTD tæng hîp sè liÖu toµn hÖ thèng truyÒn sè liÖu ngay trong ngµy ph¸t sinh giao dÞch.</w:t>
        </w:r>
      </w:ins>
    </w:p>
    <w:p>
      <w:pPr>
        <w:pStyle w:val="Normal"/>
        <w:bidi w:val="0"/>
        <w:ind w:left="0" w:right="0" w:firstLine="567"/>
        <w:jc w:val="both"/>
        <w:rPr/>
      </w:pPr>
      <w:ins w:id="3672" w:author="thongke" w:date="2004-02-02T13:42:00Z">
        <w:r>
          <w:rPr>
            <w:sz w:val="24"/>
          </w:rPr>
          <w:t>- C¸c chØ tiªu ®</w:t>
          <w:softHyphen/>
          <w:t xml:space="preserve">îc </w:t>
        </w:r>
      </w:ins>
      <w:ins w:id="3673" w:author="thongke" w:date="2004-02-23T11:17:00Z">
        <w:r>
          <w:rPr>
            <w:sz w:val="24"/>
          </w:rPr>
          <w:t>thèng kª</w:t>
        </w:r>
      </w:ins>
      <w:ins w:id="3674" w:author="thongke" w:date="2004-02-02T13:42:00Z">
        <w:r>
          <w:rPr>
            <w:sz w:val="24"/>
          </w:rPr>
          <w:t xml:space="preserve"> theo tõng mãn ph¸t sinh.</w:t>
        </w:r>
      </w:ins>
    </w:p>
    <w:p>
      <w:pPr>
        <w:pStyle w:val="Normal"/>
        <w:bidi w:val="0"/>
        <w:ind w:left="0" w:right="0" w:firstLine="567"/>
        <w:jc w:val="both"/>
        <w:rPr>
          <w:i/>
          <w:i/>
          <w:sz w:val="24"/>
          <w:ins w:id="3676" w:author="thongke" w:date="2004-02-02T13:48:00Z"/>
        </w:rPr>
      </w:pPr>
      <w:ins w:id="3675" w:author="thongke" w:date="2004-02-02T13:48:00Z">
        <w:r>
          <w:rPr>
            <w:i/>
            <w:sz w:val="24"/>
          </w:rPr>
        </w:r>
      </w:ins>
    </w:p>
    <w:p>
      <w:pPr>
        <w:pStyle w:val="Normal"/>
        <w:bidi w:val="0"/>
        <w:ind w:left="0" w:right="0" w:firstLine="567"/>
        <w:jc w:val="both"/>
        <w:rPr/>
      </w:pPr>
      <w:ins w:id="3677" w:author="Ngan Hang Nha Nuoc" w:date="2004-04-02T13:53:00Z">
        <w:r>
          <w:rPr>
            <w:i/>
            <w:sz w:val="24"/>
          </w:rPr>
          <w:t xml:space="preserve">- </w:t>
        </w:r>
      </w:ins>
      <w:ins w:id="3678" w:author="thongke" w:date="2004-02-02T13:44:00Z">
        <w:r>
          <w:rPr>
            <w:i/>
            <w:sz w:val="24"/>
          </w:rPr>
          <w:t xml:space="preserve">ChØ tiªu 1: </w:t>
        </w:r>
      </w:ins>
      <w:ins w:id="3679" w:author="thongke" w:date="2004-02-02T13:55:00Z">
        <w:r>
          <w:rPr>
            <w:sz w:val="24"/>
          </w:rPr>
          <w:t>lµ</w:t>
        </w:r>
      </w:ins>
      <w:ins w:id="3680" w:author="thongke" w:date="2004-02-02T13:44:00Z">
        <w:r>
          <w:rPr>
            <w:sz w:val="24"/>
          </w:rPr>
          <w:t xml:space="preserve"> mÖnh gi¸ </w:t>
        </w:r>
      </w:ins>
      <w:ins w:id="3681" w:author="Ngan Hang Nha Nuoc" w:date="2004-04-01T08:31:00Z">
        <w:r>
          <w:rPr>
            <w:sz w:val="24"/>
          </w:rPr>
          <w:t xml:space="preserve">hoÆc gi¸ trÞ ®Õn h¹n thanh to¸n </w:t>
        </w:r>
      </w:ins>
      <w:ins w:id="3682" w:author="thongke" w:date="2004-02-02T13:44:00Z">
        <w:r>
          <w:rPr>
            <w:sz w:val="24"/>
          </w:rPr>
          <w:t xml:space="preserve">cña </w:t>
        </w:r>
      </w:ins>
      <w:ins w:id="3683" w:author="Ngan Hang Nha Nuoc" w:date="2004-04-02T13:53:00Z">
        <w:r>
          <w:rPr>
            <w:sz w:val="24"/>
          </w:rPr>
          <w:t>GTCGgiÊy tê cã gi¸</w:t>
        </w:r>
      </w:ins>
      <w:ins w:id="3684" w:author="thongke" w:date="2004-02-02T13:44:00Z">
        <w:r>
          <w:rPr>
            <w:sz w:val="24"/>
          </w:rPr>
          <w:t xml:space="preserve"> mµ TCTD mua</w:t>
        </w:r>
      </w:ins>
      <w:ins w:id="3685" w:author="Ngan Hang Nha Nuoc" w:date="2004-04-01T08:31:00Z">
        <w:r>
          <w:rPr>
            <w:sz w:val="24"/>
          </w:rPr>
          <w:t xml:space="preserve"> l¹i</w:t>
        </w:r>
      </w:ins>
      <w:ins w:id="3686" w:author="thongke" w:date="2004-02-02T13:45:00Z">
        <w:r>
          <w:rPr>
            <w:sz w:val="24"/>
          </w:rPr>
          <w:t>.</w:t>
        </w:r>
      </w:ins>
    </w:p>
    <w:p>
      <w:pPr>
        <w:pStyle w:val="Normal"/>
        <w:bidi w:val="0"/>
        <w:ind w:left="0" w:right="0" w:firstLine="567"/>
        <w:jc w:val="both"/>
        <w:rPr>
          <w:i/>
          <w:i/>
          <w:sz w:val="24"/>
          <w:ins w:id="3688" w:author="Ngan Hang Nha Nuoc" w:date="2004-04-02T10:27:00Z"/>
        </w:rPr>
      </w:pPr>
      <w:ins w:id="3687" w:author="Ngan Hang Nha Nuoc" w:date="2004-04-02T10:27:00Z">
        <w:r>
          <w:rPr>
            <w:i/>
            <w:sz w:val="24"/>
          </w:rPr>
        </w:r>
      </w:ins>
    </w:p>
    <w:p>
      <w:pPr>
        <w:pStyle w:val="Normal"/>
        <w:bidi w:val="0"/>
        <w:ind w:left="0" w:right="0" w:firstLine="567"/>
        <w:jc w:val="both"/>
        <w:rPr/>
      </w:pPr>
      <w:ins w:id="3689" w:author="Ngan Hang Nha Nuoc" w:date="2004-04-02T13:53:00Z">
        <w:r>
          <w:rPr>
            <w:i/>
            <w:sz w:val="24"/>
          </w:rPr>
          <w:t xml:space="preserve">- </w:t>
        </w:r>
      </w:ins>
      <w:ins w:id="3690" w:author="thongke" w:date="2004-02-02T13:43:00Z">
        <w:r>
          <w:rPr>
            <w:i/>
            <w:sz w:val="24"/>
          </w:rPr>
          <w:t>ChØ tiªu 2:</w:t>
        </w:r>
      </w:ins>
      <w:ins w:id="3691" w:author="thongke" w:date="2004-02-02T13:43:00Z">
        <w:r>
          <w:rPr>
            <w:sz w:val="24"/>
          </w:rPr>
          <w:t xml:space="preserve"> lµ thêi gian </w:t>
        </w:r>
      </w:ins>
      <w:ins w:id="3692" w:author="Ngan Hang Nha Nuoc" w:date="2004-04-01T08:32:00Z">
        <w:r>
          <w:rPr>
            <w:sz w:val="24"/>
          </w:rPr>
          <w:t xml:space="preserve">tÝnh tõ ngµy mµ </w:t>
        </w:r>
      </w:ins>
      <w:ins w:id="3693" w:author="thongke" w:date="2004-02-02T13:43:00Z">
        <w:r>
          <w:rPr>
            <w:sz w:val="24"/>
          </w:rPr>
          <w:t xml:space="preserve">TCTD mua </w:t>
        </w:r>
      </w:ins>
      <w:ins w:id="3694" w:author="Ngan Hang Nha Nuoc" w:date="2004-04-01T08:32:00Z">
        <w:r>
          <w:rPr>
            <w:sz w:val="24"/>
          </w:rPr>
          <w:t xml:space="preserve">l¹i </w:t>
        </w:r>
      </w:ins>
      <w:ins w:id="3695" w:author="Ngan Hang Nha Nuoc" w:date="2004-04-02T13:53:00Z">
        <w:r>
          <w:rPr>
            <w:sz w:val="24"/>
          </w:rPr>
          <w:t>giÊy tê cã gi¸GTCG</w:t>
        </w:r>
      </w:ins>
      <w:ins w:id="3696" w:author="thongke" w:date="2004-02-02T13:44:00Z">
        <w:r>
          <w:rPr>
            <w:sz w:val="24"/>
          </w:rPr>
          <w:t xml:space="preserve"> </w:t>
        </w:r>
      </w:ins>
      <w:ins w:id="3697" w:author="Ngan Hang Nha Nuoc" w:date="2004-04-01T08:32:00Z">
        <w:r>
          <w:rPr>
            <w:sz w:val="24"/>
          </w:rPr>
          <w:t xml:space="preserve">®Õn ngµy kÕt thóc giao dÞch mua l¹i (®èi víi giao dÞch mua cã kú h¹n) hoÆc ®Õn ngµy ®Õn h¹n thanh to¸n cña </w:t>
        </w:r>
      </w:ins>
      <w:ins w:id="3698" w:author="Ngan Hang Nha Nuoc" w:date="2004-04-02T13:53:00Z">
        <w:r>
          <w:rPr>
            <w:sz w:val="24"/>
          </w:rPr>
          <w:t>giÊy tê cã gi¸</w:t>
        </w:r>
      </w:ins>
      <w:ins w:id="3699" w:author="Ngan Hang Nha Nuoc" w:date="2004-04-01T08:33:00Z">
        <w:r>
          <w:rPr>
            <w:sz w:val="24"/>
          </w:rPr>
          <w:t xml:space="preserve"> (®èi víi giao dÞch mua h¼n)vµ ®</w:t>
          <w:softHyphen/>
          <w:t>îc tÝnh theo ngµy</w:t>
        </w:r>
      </w:ins>
      <w:ins w:id="3700" w:author="thongke" w:date="2004-02-02T13:44:00Z">
        <w:r>
          <w:rPr>
            <w:sz w:val="24"/>
          </w:rPr>
          <w:t>.</w:t>
        </w:r>
      </w:ins>
      <w:ins w:id="3701" w:author="thongke" w:date="2004-02-02T13:40:00Z">
        <w:r>
          <w:rPr>
            <w:sz w:val="24"/>
          </w:rPr>
          <w:tab/>
        </w:r>
      </w:ins>
    </w:p>
    <w:p>
      <w:pPr>
        <w:pStyle w:val="Normal"/>
        <w:bidi w:val="0"/>
        <w:ind w:left="0" w:right="0" w:firstLine="567"/>
        <w:jc w:val="both"/>
        <w:rPr>
          <w:i/>
          <w:i/>
          <w:sz w:val="24"/>
          <w:ins w:id="3703" w:author="Ngan Hang Nha Nuoc" w:date="2004-04-02T10:27:00Z"/>
        </w:rPr>
      </w:pPr>
      <w:ins w:id="3702" w:author="Ngan Hang Nha Nuoc" w:date="2004-04-02T10:27:00Z">
        <w:r>
          <w:rPr>
            <w:i/>
            <w:sz w:val="24"/>
          </w:rPr>
        </w:r>
      </w:ins>
    </w:p>
    <w:p>
      <w:pPr>
        <w:pStyle w:val="Normal"/>
        <w:bidi w:val="0"/>
        <w:ind w:left="0" w:right="0" w:firstLine="567"/>
        <w:jc w:val="both"/>
        <w:rPr/>
      </w:pPr>
      <w:ins w:id="3704" w:author="Ngan Hang Nha Nuoc" w:date="2004-04-02T13:53:00Z">
        <w:r>
          <w:rPr>
            <w:i/>
            <w:sz w:val="24"/>
          </w:rPr>
          <w:t xml:space="preserve">- </w:t>
        </w:r>
      </w:ins>
      <w:ins w:id="3705" w:author="thongke" w:date="2004-02-02T13:40:00Z">
        <w:r>
          <w:rPr>
            <w:i/>
            <w:sz w:val="24"/>
          </w:rPr>
          <w:t>ChØ tiªu 3:</w:t>
        </w:r>
      </w:ins>
      <w:ins w:id="3706" w:author="thongke" w:date="2004-02-02T13:40:00Z">
        <w:r>
          <w:rPr>
            <w:sz w:val="24"/>
          </w:rPr>
          <w:t xml:space="preserve"> lµ l·i suÊt </w:t>
        </w:r>
      </w:ins>
      <w:ins w:id="3707" w:author="thongke" w:date="2004-02-02T13:55:00Z">
        <w:r>
          <w:rPr>
            <w:sz w:val="24"/>
          </w:rPr>
          <w:t>mua</w:t>
        </w:r>
      </w:ins>
      <w:ins w:id="3708" w:author="thongke" w:date="2004-02-02T13:41:00Z">
        <w:r>
          <w:rPr>
            <w:sz w:val="24"/>
          </w:rPr>
          <w:t xml:space="preserve"> </w:t>
        </w:r>
      </w:ins>
      <w:ins w:id="3709" w:author="Ngan Hang Nha Nuoc" w:date="2004-04-01T08:33:00Z">
        <w:r>
          <w:rPr>
            <w:sz w:val="24"/>
          </w:rPr>
          <w:t xml:space="preserve">¸p dông trong giao dÞch mua l¹i </w:t>
        </w:r>
      </w:ins>
      <w:ins w:id="3710" w:author="Ngan Hang Nha Nuoc" w:date="2004-04-02T13:53:00Z">
        <w:r>
          <w:rPr>
            <w:sz w:val="24"/>
          </w:rPr>
          <w:t>giÊy tê cã gi¸</w:t>
        </w:r>
      </w:ins>
      <w:ins w:id="3711" w:author="Ngan Hang Nha Nuoc" w:date="2004-04-01T08:33:00Z">
        <w:r>
          <w:rPr>
            <w:sz w:val="24"/>
          </w:rPr>
          <w:t xml:space="preserve"> tÝnh theo n¨m, thùc tÕ tÝnh theo kú h¹n n¨m, </w:t>
        </w:r>
      </w:ins>
      <w:ins w:id="3712" w:author="thongke" w:date="2004-02-02T13:41:00Z">
        <w:r>
          <w:rPr>
            <w:sz w:val="24"/>
          </w:rPr>
          <w:t>kh«ng ph¶i l·i suÊt ph¸t hµnh</w:t>
        </w:r>
      </w:ins>
      <w:ins w:id="3713" w:author="thongke" w:date="2004-02-02T13:48:00Z">
        <w:r>
          <w:rPr>
            <w:sz w:val="24"/>
          </w:rPr>
          <w:t>.</w:t>
        </w:r>
      </w:ins>
    </w:p>
    <w:p>
      <w:pPr>
        <w:pStyle w:val="Normal"/>
        <w:bidi w:val="0"/>
        <w:ind w:left="0" w:right="0" w:firstLine="567"/>
        <w:jc w:val="both"/>
        <w:rPr/>
      </w:pPr>
      <w:ins w:id="3714" w:author="thongke" w:date="2004-02-02T13:45:00Z">
        <w:r>
          <w:rPr>
            <w:i/>
            <w:sz w:val="24"/>
          </w:rPr>
          <w:t xml:space="preserve">Mãn thø xxxx: </w:t>
        </w:r>
      </w:ins>
      <w:ins w:id="3715" w:author="thongke" w:date="2004-02-02T13:45:00Z">
        <w:r>
          <w:rPr>
            <w:sz w:val="24"/>
          </w:rPr>
          <w:t>lµ</w:t>
        </w:r>
      </w:ins>
      <w:ins w:id="3716" w:author="thongke" w:date="2004-02-02T13:45:00Z">
        <w:r>
          <w:rPr>
            <w:i/>
            <w:sz w:val="24"/>
          </w:rPr>
          <w:t xml:space="preserve"> </w:t>
        </w:r>
      </w:ins>
      <w:ins w:id="3717" w:author="thongke" w:date="2004-02-02T13:45:00Z">
        <w:r>
          <w:rPr>
            <w:sz w:val="24"/>
          </w:rPr>
          <w:t xml:space="preserve">sè thø tù </w:t>
        </w:r>
      </w:ins>
      <w:ins w:id="3718" w:author="thongke" w:date="2004-02-23T11:27:00Z">
        <w:r>
          <w:rPr>
            <w:sz w:val="24"/>
          </w:rPr>
          <w:t xml:space="preserve"> </w:t>
        </w:r>
      </w:ins>
      <w:ins w:id="3719" w:author="thongke" w:date="2004-02-02T13:46:00Z">
        <w:r>
          <w:rPr>
            <w:sz w:val="24"/>
          </w:rPr>
          <w:t xml:space="preserve">cña </w:t>
        </w:r>
      </w:ins>
      <w:ins w:id="3720" w:author="thongke" w:date="2004-02-23T11:28:00Z">
        <w:r>
          <w:rPr>
            <w:sz w:val="24"/>
          </w:rPr>
          <w:t xml:space="preserve">tõng mãn </w:t>
        </w:r>
      </w:ins>
      <w:ins w:id="3721" w:author="thongke" w:date="2004-02-02T13:46:00Z">
        <w:r>
          <w:rPr>
            <w:sz w:val="24"/>
          </w:rPr>
          <w:t>giao dÞch trong ngµy b¸o c¸o (vÝ dô: 0001).</w:t>
        </w:r>
      </w:ins>
    </w:p>
    <w:p>
      <w:pPr>
        <w:pStyle w:val="Normal"/>
        <w:bidi w:val="0"/>
        <w:ind w:left="0" w:right="0" w:firstLine="567"/>
        <w:jc w:val="both"/>
        <w:rPr>
          <w:i/>
          <w:i/>
          <w:sz w:val="24"/>
          <w:u w:val="single"/>
          <w:ins w:id="3723" w:author="thongke" w:date="2004-02-02T13:38:00Z"/>
        </w:rPr>
      </w:pPr>
      <w:ins w:id="3722" w:author="thongke" w:date="2004-02-02T13:38:00Z">
        <w:r>
          <w:rPr>
            <w:i/>
            <w:sz w:val="24"/>
            <w:u w:val="single"/>
          </w:rPr>
        </w:r>
      </w:ins>
    </w:p>
    <w:p>
      <w:pPr>
        <w:pStyle w:val="Normal"/>
        <w:bidi w:val="0"/>
        <w:ind w:left="0" w:right="0" w:firstLine="567"/>
        <w:jc w:val="both"/>
        <w:rPr/>
      </w:pPr>
      <w:del w:id="3724" w:author="thongke" w:date="2004-01-30T10:39:00Z">
        <w:r>
          <w:rPr>
            <w:i/>
            <w:sz w:val="24"/>
            <w:u w:val="single"/>
          </w:rPr>
          <w:delText>C</w:delText>
        </w:r>
      </w:del>
      <w:del w:id="3725" w:author="thongke" w:date="2004-01-30T10:39:00Z">
        <w:r>
          <w:rPr>
            <w:rFonts w:ascii="Times New Roman" w:hAnsi="Times New Roman"/>
            <w:i/>
            <w:sz w:val="24"/>
            <w:u w:val="single"/>
          </w:rPr>
          <w:delText xml:space="preserve">hỉ tiêu </w:delText>
        </w:r>
      </w:del>
      <w:ins w:id="3726" w:author="thongke" w:date="2004-01-30T10:39:00Z">
        <w:r>
          <w:rPr>
            <w:rFonts w:ascii="Times New Roman" w:hAnsi="Times New Roman"/>
            <w:i/>
            <w:sz w:val="24"/>
            <w:u w:val="single"/>
          </w:rPr>
          <w:t>8A2</w:t>
        </w:r>
      </w:ins>
      <w:ins w:id="3727" w:author="thongke" w:date="2004-01-30T10:39:00Z">
        <w:r>
          <w:rPr>
            <w:rFonts w:ascii="Times New Roman" w:hAnsi="Times New Roman"/>
            <w:i/>
            <w:sz w:val="24"/>
          </w:rPr>
          <w:t xml:space="preserve"> - </w:t>
        </w:r>
      </w:ins>
      <w:ins w:id="3728" w:author="thongke" w:date="2004-01-30T10:39:00Z">
        <w:r>
          <w:rPr>
            <w:i/>
            <w:sz w:val="24"/>
          </w:rPr>
          <w:t>Mua b¸n l¹i giÊy tê cã gi¸ gi÷a c¸c TCTD</w:t>
        </w:r>
      </w:ins>
      <w:ins w:id="3729" w:author="thongke" w:date="2004-01-30T10:39:00Z">
        <w:r>
          <w:rPr>
            <w:rFonts w:ascii="Times New Roman" w:hAnsi="Times New Roman"/>
            <w:i/>
            <w:sz w:val="24"/>
          </w:rPr>
          <w:t>¸</w:t>
        </w:r>
      </w:ins>
      <w:del w:id="3730" w:author="DuongThanh Dung" w:date="2003-12-21T20:28:00Z">
        <w:r>
          <w:rPr>
            <w:i/>
            <w:sz w:val="24"/>
          </w:rPr>
          <w:delText>tõ</w:delText>
        </w:r>
      </w:del>
      <w:del w:id="3731" w:author="DuongThanh Dung" w:date="2003-12-21T20:28:00Z">
        <w:r>
          <w:rPr>
            <w:rFonts w:ascii="Times New Roman" w:hAnsi="Times New Roman"/>
            <w:i/>
            <w:sz w:val="24"/>
          </w:rPr>
          <w:delText xml:space="preserve"> 33 đến 39 </w:delText>
        </w:r>
      </w:del>
      <w:del w:id="3732" w:author="DuongThanh Dung" w:date="2003-12-21T20:28:00Z">
        <w:r>
          <w:rPr>
            <w:rFonts w:ascii="Times New Roman" w:hAnsi="Times New Roman"/>
            <w:sz w:val="24"/>
          </w:rPr>
          <w:delText>chỉ</w:delText>
        </w:r>
      </w:del>
      <w:del w:id="3733" w:author="thongke" w:date="2004-01-30T10:39:00Z">
        <w:r>
          <w:rPr>
            <w:rFonts w:ascii="Times New Roman" w:hAnsi="Times New Roman"/>
            <w:sz w:val="24"/>
          </w:rPr>
          <w:delText xml:space="preserve"> báo cáo những giao dịch mua, bán lại giấy tờ có giá giữa các TCTD với nhau bằng VND</w:delText>
        </w:r>
      </w:del>
      <w:ins w:id="3734" w:author="thongke" w:date="2004-01-30T10:39:00Z">
        <w:r>
          <w:rPr>
            <w:rFonts w:ascii="Times New Roman" w:hAnsi="Times New Roman"/>
            <w:sz w:val="24"/>
          </w:rPr>
          <w:t>,</w:t>
        </w:r>
      </w:ins>
      <w:del w:id="3735" w:author="thongke" w:date="2004-01-30T10:39:00Z">
        <w:r>
          <w:rPr>
            <w:rFonts w:ascii="Times New Roman" w:hAnsi="Times New Roman"/>
            <w:sz w:val="24"/>
          </w:rPr>
          <w:delText xml:space="preserve"> </w:delText>
        </w:r>
      </w:del>
      <w:del w:id="3736" w:author="DuongThanh Dung" w:date="2003-12-21T20:30:00Z">
        <w:r>
          <w:rPr>
            <w:rFonts w:ascii="Times New Roman" w:hAnsi="Times New Roman"/>
            <w:sz w:val="24"/>
          </w:rPr>
          <w:delText>(</w:delText>
        </w:r>
      </w:del>
      <w:del w:id="3737" w:author="thongke" w:date="2004-01-30T10:39:00Z">
        <w:r>
          <w:rPr>
            <w:rFonts w:ascii="Times New Roman" w:hAnsi="Times New Roman"/>
            <w:sz w:val="24"/>
          </w:rPr>
          <w:delText>không báo cáo những khoản mua, bán giữa TCTD với NHNN và Kho bạc Nhà n</w:delText>
        </w:r>
      </w:del>
      <w:del w:id="3738" w:author="thongke" w:date="2004-01-30T10:39:00Z">
        <w:r>
          <w:rPr>
            <w:rFonts w:eastAsia="Times New Roman" w:ascii="Times New Roman" w:hAnsi="Times New Roman"/>
            <w:sz w:val="24"/>
          </w:rPr>
          <w:delText>ư</w:delText>
        </w:r>
      </w:del>
      <w:del w:id="3739" w:author="thongke" w:date="2004-01-30T10:39:00Z">
        <w:r>
          <w:rPr>
            <w:rFonts w:ascii="Times New Roman" w:hAnsi="Times New Roman"/>
            <w:sz w:val="24"/>
          </w:rPr>
          <w:delText>ớc</w:delText>
        </w:r>
      </w:del>
      <w:del w:id="3740" w:author="DuongThanh Dung" w:date="2003-12-21T20:30:00Z">
        <w:r>
          <w:rPr>
            <w:rFonts w:ascii="Times New Roman" w:hAnsi="Times New Roman"/>
            <w:sz w:val="24"/>
          </w:rPr>
          <w:delText>)</w:delText>
        </w:r>
      </w:del>
      <w:del w:id="3741" w:author="thongke" w:date="2004-01-30T10:39:00Z">
        <w:r>
          <w:rPr>
            <w:rFonts w:ascii="Times New Roman" w:hAnsi="Times New Roman"/>
            <w:sz w:val="24"/>
          </w:rPr>
          <w:delText xml:space="preserve">. </w:delText>
        </w:r>
      </w:del>
      <w:del w:id="3742" w:author="thongke" w:date="2004-01-30T10:39:00Z">
        <w:r>
          <w:rPr>
            <w:rFonts w:ascii="Times New Roman" w:hAnsi="Times New Roman"/>
            <w:b/>
            <w:i/>
            <w:sz w:val="24"/>
          </w:rPr>
          <w:delText xml:space="preserve"> </w:delText>
        </w:r>
      </w:del>
      <w:del w:id="3743" w:author="DuongThanh Dung" w:date="2003-12-21T20:24:00Z">
        <w:r>
          <w:rPr>
            <w:rFonts w:eastAsia="Times New Roman" w:ascii="Times New Roman" w:hAnsi="Times New Roman"/>
            <w:i/>
            <w:sz w:val="24"/>
          </w:rPr>
          <w:delText>Đơ</w:delText>
        </w:r>
      </w:del>
      <w:del w:id="3744" w:author="DuongThanh Dung" w:date="2003-12-21T20:24:00Z">
        <w:r>
          <w:rPr>
            <w:rFonts w:ascii="Times New Roman" w:hAnsi="Times New Roman"/>
            <w:i/>
            <w:sz w:val="24"/>
          </w:rPr>
          <w:delText xml:space="preserve">n vị </w:delText>
        </w:r>
      </w:del>
      <w:del w:id="3745" w:author="DuongThanh Dung" w:date="2003-12-21T20:24:00Z">
        <w:r>
          <w:rPr>
            <w:i/>
            <w:sz w:val="24"/>
          </w:rPr>
          <w:delText>tiÒn tÖ</w:delText>
        </w:r>
      </w:del>
      <w:del w:id="3746" w:author="DuongThanh Dung" w:date="2003-12-21T20:24:00Z">
        <w:r>
          <w:rPr>
            <w:sz w:val="24"/>
          </w:rPr>
          <w:delText>:</w:delText>
        </w:r>
      </w:del>
      <w:del w:id="3747" w:author="DuongThanh Dung" w:date="2003-12-21T20:24:00Z">
        <w:r>
          <w:rPr>
            <w:rFonts w:ascii="Times New Roman" w:hAnsi="Times New Roman"/>
            <w:sz w:val="24"/>
          </w:rPr>
          <w:delText xml:space="preserve"> </w:delText>
        </w:r>
      </w:del>
      <w:del w:id="3748" w:author="DuongThanh Dung" w:date="2003-12-21T20:24:00Z">
        <w:r>
          <w:rPr>
            <w:rFonts w:ascii="Times New Roman" w:hAnsi="Times New Roman"/>
            <w:sz w:val="24"/>
            <w:u w:val="single"/>
          </w:rPr>
          <w:delText>triệu VND</w:delText>
        </w:r>
      </w:del>
      <w:del w:id="3749" w:author="DuongThanh Dung" w:date="2003-12-21T20:24:00Z">
        <w:r>
          <w:rPr>
            <w:rFonts w:ascii="Times New Roman" w:hAnsi="Times New Roman"/>
            <w:sz w:val="24"/>
          </w:rPr>
          <w:delText>.</w:delText>
        </w:r>
      </w:del>
    </w:p>
    <w:p>
      <w:pPr>
        <w:pStyle w:val="BodyText2"/>
        <w:tabs>
          <w:tab w:val="clear" w:pos="720"/>
          <w:tab w:val="left" w:pos="709" w:leader="none"/>
        </w:tabs>
        <w:bidi w:val="0"/>
        <w:ind w:left="0" w:right="0" w:firstLine="567"/>
        <w:rPr>
          <w:b w:val="false"/>
          <w:b w:val="false"/>
          <w:i/>
          <w:i/>
          <w:sz w:val="24"/>
          <w:del w:id="3751" w:author="thongke" w:date="2004-01-30T10:39:00Z"/>
        </w:rPr>
      </w:pPr>
      <w:del w:id="3750" w:author="thongke" w:date="2004-01-30T10:39:00Z">
        <w:r>
          <w:rPr>
            <w:b w:val="false"/>
            <w:i/>
            <w:sz w:val="24"/>
          </w:rPr>
        </w:r>
      </w:del>
    </w:p>
    <w:p>
      <w:pPr>
        <w:pStyle w:val="BodyText2"/>
        <w:tabs>
          <w:tab w:val="clear" w:pos="720"/>
          <w:tab w:val="left" w:pos="709" w:leader="none"/>
        </w:tabs>
        <w:bidi w:val="0"/>
        <w:ind w:left="0" w:right="0" w:firstLine="567"/>
        <w:rPr/>
      </w:pPr>
      <w:r>
        <w:rPr>
          <w:b w:val="false"/>
          <w:i/>
          <w:sz w:val="24"/>
          <w:u w:val="single"/>
        </w:rPr>
        <w:t>C</w:t>
      </w:r>
      <w:ins w:id="3752" w:author="thongke" w:date="2004-01-20T08:31:00Z">
        <w:r>
          <w:rPr>
            <w:b w:val="false"/>
            <w:i/>
            <w:sz w:val="24"/>
            <w:u w:val="single"/>
          </w:rPr>
          <w:t>¸c c</w:t>
        </w:r>
      </w:ins>
      <w:r>
        <w:rPr>
          <w:b w:val="false"/>
          <w:i/>
          <w:sz w:val="24"/>
          <w:u w:val="single"/>
        </w:rPr>
        <w:t>hØ tiªu 8A.</w:t>
      </w:r>
      <w:ins w:id="3753" w:author="thongke" w:date="2004-02-02T13:34:00Z">
        <w:r>
          <w:rPr>
            <w:b w:val="false"/>
            <w:i/>
            <w:sz w:val="24"/>
            <w:u w:val="single"/>
          </w:rPr>
          <w:t>3</w:t>
        </w:r>
      </w:ins>
      <w:del w:id="3754" w:author="thongke" w:date="2004-01-30T10:39:00Z">
        <w:r>
          <w:rPr>
            <w:b w:val="false"/>
            <w:i/>
            <w:sz w:val="24"/>
            <w:u w:val="single"/>
          </w:rPr>
          <w:delText>3</w:delText>
        </w:r>
      </w:del>
      <w:r>
        <w:rPr>
          <w:b w:val="false"/>
          <w:i/>
          <w:sz w:val="24"/>
        </w:rPr>
        <w:t xml:space="preserve"> </w:t>
      </w:r>
      <w:del w:id="3755" w:author="thongke" w:date="2004-01-30T10:40:00Z">
        <w:r>
          <w:rPr>
            <w:b w:val="false"/>
            <w:i/>
            <w:sz w:val="24"/>
          </w:rPr>
          <w:delText>-</w:delText>
        </w:r>
      </w:del>
      <w:ins w:id="3756" w:author="Ngan Hang Nha Nuoc" w:date="2004-04-01T08:31:00Z">
        <w:r>
          <w:rPr>
            <w:b w:val="false"/>
            <w:i/>
            <w:sz w:val="24"/>
          </w:rPr>
          <w:t>–</w:t>
        </w:r>
      </w:ins>
      <w:r>
        <w:rPr>
          <w:b w:val="false"/>
          <w:i/>
          <w:sz w:val="24"/>
        </w:rPr>
        <w:t xml:space="preserve"> Mua</w:t>
      </w:r>
      <w:ins w:id="3757" w:author="thongke" w:date="2004-01-30T10:40:00Z">
        <w:r>
          <w:rPr>
            <w:b w:val="false"/>
            <w:i/>
            <w:sz w:val="24"/>
          </w:rPr>
          <w:t>,</w:t>
        </w:r>
      </w:ins>
      <w:r>
        <w:rPr>
          <w:b w:val="false"/>
          <w:i/>
          <w:sz w:val="24"/>
        </w:rPr>
        <w:t xml:space="preserve"> b¸n nî cña TCTD</w:t>
      </w:r>
    </w:p>
    <w:p>
      <w:pPr>
        <w:pStyle w:val="Normal"/>
        <w:bidi w:val="0"/>
        <w:ind w:left="0" w:right="0" w:firstLine="567"/>
        <w:jc w:val="left"/>
        <w:rPr>
          <w:rFonts w:ascii="UVntimes" w:hAnsi="UVntimes"/>
          <w:sz w:val="24"/>
          <w:ins w:id="3759" w:author="DuongThanh Dung" w:date="2003-12-21T21:45:00Z"/>
        </w:rPr>
      </w:pPr>
      <w:ins w:id="3758" w:author="DuongThanh Dung" w:date="2003-12-21T21:45:00Z">
        <w:r>
          <w:rPr>
            <w:rFonts w:ascii="UVntimes" w:hAnsi="UVntimes"/>
            <w:sz w:val="24"/>
          </w:rPr>
        </w:r>
      </w:ins>
    </w:p>
    <w:p>
      <w:pPr>
        <w:pStyle w:val="Normal"/>
        <w:bidi w:val="0"/>
        <w:ind w:left="0" w:right="0" w:firstLine="567"/>
        <w:jc w:val="both"/>
        <w:rPr/>
      </w:pPr>
      <w:ins w:id="3760" w:author="DuongThanh Dung" w:date="2003-12-21T21:45:00Z">
        <w:r>
          <w:rPr>
            <w:rFonts w:ascii="UVntimes" w:hAnsi="UVntimes"/>
            <w:i/>
            <w:sz w:val="24"/>
          </w:rPr>
          <w:t>Khoản nợ xxx</w:t>
        </w:r>
      </w:ins>
      <w:ins w:id="3761" w:author="DuongThanh Dung" w:date="2003-12-21T21:48:00Z">
        <w:r>
          <w:rPr>
            <w:rFonts w:ascii="UVntimes" w:hAnsi="UVntimes"/>
            <w:sz w:val="24"/>
          </w:rPr>
          <w:t xml:space="preserve">: </w:t>
        </w:r>
      </w:ins>
      <w:ins w:id="3762" w:author="DuongThanh Dung" w:date="2003-12-21T21:45:00Z">
        <w:r>
          <w:rPr>
            <w:sz w:val="24"/>
          </w:rPr>
          <w:t>lµ kho¶n nî</w:t>
        </w:r>
      </w:ins>
      <w:ins w:id="3763" w:author="DuongThanh Dung" w:date="2003-12-21T21:45:00Z">
        <w:r>
          <w:rPr>
            <w:rFonts w:ascii="UVntimes" w:hAnsi="UVntimes"/>
            <w:sz w:val="24"/>
          </w:rPr>
          <w:t xml:space="preserve"> </w:t>
        </w:r>
      </w:ins>
      <w:ins w:id="3764" w:author="DuongThanh Dung" w:date="2003-12-21T21:45:00Z">
        <w:r>
          <w:rPr>
            <w:sz w:val="24"/>
          </w:rPr>
          <w:t xml:space="preserve">thø </w:t>
        </w:r>
      </w:ins>
      <w:ins w:id="3765" w:author="DuongThanh Dung" w:date="2003-12-21T21:45:00Z">
        <w:r>
          <w:rPr>
            <w:rFonts w:ascii="UVntimes" w:hAnsi="UVntimes"/>
            <w:sz w:val="24"/>
          </w:rPr>
          <w:t>xxx mà TCTD đã bán</w:t>
        </w:r>
      </w:ins>
      <w:ins w:id="3766" w:author="DuongThanh Dung" w:date="2003-12-21T21:47:00Z">
        <w:r>
          <w:rPr>
            <w:rFonts w:ascii="UVntimes" w:hAnsi="UVntimes"/>
            <w:sz w:val="24"/>
          </w:rPr>
          <w:t>. K</w:t>
        </w:r>
      </w:ins>
      <w:ins w:id="3767" w:author="DuongThanh Dung" w:date="2003-12-21T21:47:00Z">
        <w:r>
          <w:rPr>
            <w:sz w:val="24"/>
          </w:rPr>
          <w:t>ho¶n nî nµy</w:t>
        </w:r>
      </w:ins>
      <w:ins w:id="3768" w:author="DuongThanh Dung" w:date="2003-12-21T21:45:00Z">
        <w:r>
          <w:rPr>
            <w:rFonts w:ascii="UVntimes" w:hAnsi="UVntimes"/>
            <w:sz w:val="24"/>
          </w:rPr>
          <w:t xml:space="preserve"> được đánh số theo thứ tự thời gian.</w:t>
        </w:r>
      </w:ins>
    </w:p>
    <w:p>
      <w:pPr>
        <w:pStyle w:val="Normal"/>
        <w:bidi w:val="0"/>
        <w:ind w:left="0" w:right="0" w:firstLine="567"/>
        <w:jc w:val="left"/>
        <w:rPr>
          <w:rFonts w:ascii="UVntimes" w:hAnsi="UVntimes"/>
          <w:sz w:val="24"/>
        </w:rPr>
      </w:pPr>
      <w:r>
        <w:rPr>
          <w:rFonts w:ascii="UVntimes" w:hAnsi="UVntimes"/>
          <w:sz w:val="24"/>
        </w:rPr>
      </w:r>
    </w:p>
    <w:p>
      <w:pPr>
        <w:pStyle w:val="Normal"/>
        <w:bidi w:val="0"/>
        <w:ind w:left="0" w:right="0" w:firstLine="567"/>
        <w:jc w:val="left"/>
        <w:rPr/>
      </w:pPr>
      <w:ins w:id="3769" w:author="Ngan Hang Nha Nuoc" w:date="2004-04-02T10:27:00Z">
        <w:r>
          <w:rPr>
            <w:rFonts w:ascii="UVntimes" w:hAnsi="UVntimes"/>
            <w:sz w:val="24"/>
          </w:rPr>
          <w:t xml:space="preserve">- </w:t>
        </w:r>
      </w:ins>
      <w:del w:id="3770" w:author="DuongThanh Dung" w:date="2003-12-21T20:25:00Z">
        <w:r>
          <w:rPr>
            <w:rFonts w:ascii="UVntimes" w:hAnsi="UVntimes"/>
            <w:sz w:val="24"/>
          </w:rPr>
          <w:delText>1. Đối tượng báo cáo: Các TCTD (trừ Quỹ TDND cơ sở)</w:delText>
        </w:r>
      </w:del>
    </w:p>
    <w:p>
      <w:pPr>
        <w:pStyle w:val="TextBody"/>
        <w:bidi w:val="0"/>
        <w:ind w:left="0" w:right="0" w:firstLine="567"/>
        <w:rPr/>
      </w:pPr>
      <w:del w:id="3771" w:author="DuongThanh Dung" w:date="2003-12-21T20:24:00Z">
        <w:r>
          <w:rPr>
            <w:rFonts w:ascii="UVntimes" w:hAnsi="UVntimes"/>
            <w:sz w:val="24"/>
          </w:rPr>
          <w:delText>2. Đơn vị tính: triệu VND, nghìn USD (các loại ngoại tệ khác đều quy đổi ra VND)</w:delText>
        </w:r>
      </w:del>
    </w:p>
    <w:p>
      <w:pPr>
        <w:pStyle w:val="Normal"/>
        <w:bidi w:val="0"/>
        <w:ind w:left="0" w:right="0" w:firstLine="567"/>
        <w:jc w:val="both"/>
        <w:rPr/>
      </w:pPr>
      <w:del w:id="3772" w:author="DuongThanh Dung" w:date="2003-12-21T20:25:00Z">
        <w:r>
          <w:rPr>
            <w:rFonts w:ascii="UVntimes" w:hAnsi="UVntimes"/>
            <w:sz w:val="24"/>
          </w:rPr>
          <w:delText>3. Trường hợp trong quý không phát sinh nghiệp vụ bán nợ, các TCTD vẫn phải truyền chỉ tiêu báo cáo không phát sinh về Vụ Tín dụng.</w:delText>
        </w:r>
      </w:del>
    </w:p>
    <w:p>
      <w:pPr>
        <w:pStyle w:val="Normal"/>
        <w:bidi w:val="0"/>
        <w:ind w:left="0" w:right="0" w:firstLine="567"/>
        <w:jc w:val="both"/>
        <w:rPr/>
      </w:pPr>
      <w:del w:id="3773" w:author="DuongThanh Dung" w:date="2003-12-21T20:31:00Z">
        <w:r>
          <w:rPr>
            <w:rFonts w:ascii="UVntimes" w:hAnsi="UVntimes"/>
            <w:sz w:val="24"/>
          </w:rPr>
          <w:delText xml:space="preserve">4. </w:delText>
        </w:r>
      </w:del>
      <w:r>
        <w:rPr>
          <w:rFonts w:ascii="UVntimes" w:hAnsi="UVntimes"/>
          <w:i/>
          <w:sz w:val="24"/>
        </w:rPr>
        <w:t>Chỉ tiêu 3</w:t>
      </w:r>
      <w:del w:id="3774" w:author="DuongThanh Dung" w:date="2003-12-21T20:31:00Z">
        <w:r>
          <w:rPr>
            <w:rFonts w:ascii="UVntimes" w:hAnsi="UVntimes"/>
            <w:sz w:val="24"/>
          </w:rPr>
          <w:delText>:</w:delText>
        </w:r>
      </w:del>
      <w:r>
        <w:rPr>
          <w:rFonts w:ascii="UVntimes" w:hAnsi="UVntimes"/>
          <w:sz w:val="24"/>
        </w:rPr>
        <w:t xml:space="preserve"> phản ánh tổng giá trị các khoản</w:t>
      </w:r>
      <w:del w:id="3775" w:author="DuongThanh Dung" w:date="2003-12-21T20:31:00Z">
        <w:r>
          <w:rPr>
            <w:rFonts w:ascii="UVntimes" w:hAnsi="UVntimes"/>
            <w:sz w:val="24"/>
          </w:rPr>
          <w:delText>:</w:delText>
        </w:r>
      </w:del>
      <w:r>
        <w:rPr>
          <w:rFonts w:ascii="UVntimes" w:hAnsi="UVntimes"/>
          <w:sz w:val="24"/>
        </w:rPr>
        <w:t xml:space="preserve"> nợ gốc, nợ lãi</w:t>
      </w:r>
      <w:ins w:id="3776" w:author="DuongThanh Dung" w:date="2003-12-21T20:31:00Z">
        <w:r>
          <w:rPr>
            <w:rFonts w:ascii="UVntimes" w:hAnsi="UVntimes"/>
            <w:sz w:val="24"/>
          </w:rPr>
          <w:t xml:space="preserve"> (</w:t>
        </w:r>
      </w:ins>
      <w:del w:id="3777" w:author="DuongThanh Dung" w:date="2003-12-21T20:31:00Z">
        <w:r>
          <w:rPr>
            <w:rFonts w:ascii="UVntimes" w:hAnsi="UVntimes"/>
            <w:sz w:val="24"/>
          </w:rPr>
          <w:delText>,</w:delText>
        </w:r>
      </w:del>
      <w:ins w:id="3778" w:author="DuongThanh Dung" w:date="2003-12-21T20:31:00Z">
        <w:r>
          <w:rPr>
            <w:sz w:val="24"/>
          </w:rPr>
          <w:t>kÓ c¶</w:t>
        </w:r>
      </w:ins>
      <w:r>
        <w:rPr>
          <w:rFonts w:ascii="UVntimes" w:hAnsi="UVntimes"/>
          <w:sz w:val="24"/>
        </w:rPr>
        <w:t xml:space="preserve"> lãi quá hạn</w:t>
      </w:r>
      <w:ins w:id="3779" w:author="DuongThanh Dung" w:date="2003-12-21T20:32:00Z">
        <w:r>
          <w:rPr>
            <w:rFonts w:ascii="UVntimes" w:hAnsi="UVntimes"/>
            <w:sz w:val="24"/>
          </w:rPr>
          <w:t>)</w:t>
        </w:r>
      </w:ins>
      <w:r>
        <w:rPr>
          <w:rFonts w:ascii="UVntimes" w:hAnsi="UVntimes"/>
          <w:sz w:val="24"/>
        </w:rPr>
        <w:t xml:space="preserve"> và các chi phí khác có liên quan </w:t>
      </w:r>
      <w:ins w:id="3780" w:author="DuongThanh Dung" w:date="2003-12-21T20:32:00Z">
        <w:r>
          <w:rPr>
            <w:sz w:val="24"/>
          </w:rPr>
          <w:t xml:space="preserve">®Õn kho¶n nî </w:t>
        </w:r>
      </w:ins>
      <w:r>
        <w:rPr>
          <w:rFonts w:ascii="UVntimes" w:hAnsi="UVntimes"/>
          <w:sz w:val="24"/>
        </w:rPr>
        <w:t>được TCTD bán.</w:t>
      </w:r>
    </w:p>
    <w:p>
      <w:pPr>
        <w:pStyle w:val="Normal"/>
        <w:bidi w:val="0"/>
        <w:ind w:left="0" w:right="0" w:firstLine="567"/>
        <w:jc w:val="both"/>
        <w:rPr/>
      </w:pPr>
      <w:del w:id="3781" w:author="DuongThanh Dung" w:date="2003-12-21T20:33:00Z">
        <w:r>
          <w:rPr>
            <w:rFonts w:ascii="UVntimes" w:hAnsi="UVntimes"/>
            <w:sz w:val="24"/>
          </w:rPr>
          <w:delText>5.</w:delText>
        </w:r>
      </w:del>
      <w:r>
        <w:rPr>
          <w:rFonts w:ascii="UVntimes" w:hAnsi="UVntimes"/>
          <w:sz w:val="24"/>
        </w:rPr>
        <w:t xml:space="preserve"> </w:t>
      </w:r>
    </w:p>
    <w:p>
      <w:pPr>
        <w:pStyle w:val="Normal"/>
        <w:bidi w:val="0"/>
        <w:ind w:left="0" w:right="0" w:firstLine="567"/>
        <w:jc w:val="both"/>
        <w:rPr/>
      </w:pPr>
      <w:ins w:id="3782" w:author="Ngan Hang Nha Nuoc" w:date="2004-04-02T10:27:00Z">
        <w:r>
          <w:rPr>
            <w:rFonts w:ascii="UVntimes" w:hAnsi="UVntimes"/>
            <w:sz w:val="24"/>
          </w:rPr>
          <w:t xml:space="preserve">- </w:t>
        </w:r>
      </w:ins>
      <w:r>
        <w:rPr>
          <w:rFonts w:ascii="UVntimes" w:hAnsi="UVntimes"/>
          <w:i/>
          <w:sz w:val="24"/>
        </w:rPr>
        <w:t>Chỉ tiêu 4</w:t>
      </w:r>
      <w:del w:id="3783" w:author="DuongThanh Dung" w:date="2003-12-21T20:33:00Z">
        <w:r>
          <w:rPr>
            <w:rFonts w:ascii="UVntimes" w:hAnsi="UVntimes"/>
            <w:sz w:val="24"/>
          </w:rPr>
          <w:delText>:</w:delText>
        </w:r>
      </w:del>
      <w:r>
        <w:rPr>
          <w:rFonts w:ascii="UVntimes" w:hAnsi="UVntimes"/>
          <w:sz w:val="24"/>
        </w:rPr>
        <w:t xml:space="preserve"> phản ánh trạng thái khoản nợ là "trong hạn" hoặc "quá hạn" theo quy định tại Điều 5 Quyết định số 140/1999/QĐ-NHNN14 ngày 19/4/1999 của Thống đốc Ngân hàng Nhà nước về việc ban hành Quy chế mua, bán nợ của TCTD.</w:t>
      </w:r>
    </w:p>
    <w:p>
      <w:pPr>
        <w:pStyle w:val="Normal"/>
        <w:bidi w:val="0"/>
        <w:ind w:left="0" w:right="0" w:firstLine="567"/>
        <w:jc w:val="both"/>
        <w:rPr>
          <w:rFonts w:ascii="UVntimes" w:hAnsi="UVntimes"/>
          <w:sz w:val="24"/>
          <w:ins w:id="3785" w:author="Ngan Hang Nha Nuoc" w:date="2004-04-02T10:28:00Z"/>
        </w:rPr>
      </w:pPr>
      <w:ins w:id="3784" w:author="Ngan Hang Nha Nuoc" w:date="2004-04-02T10:28:00Z">
        <w:r>
          <w:rPr>
            <w:rFonts w:ascii="UVntimes" w:hAnsi="UVntimes"/>
            <w:sz w:val="24"/>
          </w:rPr>
        </w:r>
      </w:ins>
    </w:p>
    <w:p>
      <w:pPr>
        <w:pStyle w:val="Normal"/>
        <w:bidi w:val="0"/>
        <w:ind w:left="0" w:right="0" w:firstLine="567"/>
        <w:jc w:val="both"/>
        <w:rPr/>
      </w:pPr>
      <w:del w:id="3786" w:author="DuongThanh Dung" w:date="2003-12-21T20:35:00Z">
        <w:r>
          <w:rPr>
            <w:rFonts w:ascii="UVntimes" w:hAnsi="UVntimes"/>
            <w:sz w:val="24"/>
          </w:rPr>
          <w:delText>6.</w:delText>
        </w:r>
      </w:del>
      <w:r>
        <w:rPr>
          <w:rFonts w:ascii="UVntimes" w:hAnsi="UVntimes"/>
          <w:sz w:val="24"/>
        </w:rPr>
        <w:t xml:space="preserve"> </w:t>
      </w:r>
      <w:ins w:id="3787" w:author="Ngan Hang Nha Nuoc" w:date="2004-04-02T10:27:00Z">
        <w:r>
          <w:rPr>
            <w:rFonts w:ascii="UVntimes" w:hAnsi="UVntimes"/>
            <w:sz w:val="24"/>
          </w:rPr>
          <w:t xml:space="preserve">- </w:t>
        </w:r>
      </w:ins>
      <w:r>
        <w:rPr>
          <w:rFonts w:ascii="UVntimes" w:hAnsi="UVntimes"/>
          <w:i/>
          <w:sz w:val="24"/>
        </w:rPr>
        <w:t>Chỉ tiêu 5</w:t>
      </w:r>
      <w:del w:id="3788" w:author="DuongThanh Dung" w:date="2003-12-21T20:35:00Z">
        <w:r>
          <w:rPr>
            <w:rFonts w:ascii="UVntimes" w:hAnsi="UVntimes"/>
            <w:sz w:val="24"/>
          </w:rPr>
          <w:delText>:</w:delText>
        </w:r>
      </w:del>
      <w:r>
        <w:rPr>
          <w:rFonts w:ascii="UVntimes" w:hAnsi="UVntimes"/>
          <w:sz w:val="24"/>
        </w:rPr>
        <w:t xml:space="preserve"> phản ánh lãi suất áp dụng đối với khoản nợ</w:t>
      </w:r>
      <w:del w:id="3789" w:author="DuongThanh Dung" w:date="2003-12-21T20:40:00Z">
        <w:r>
          <w:rPr>
            <w:rFonts w:ascii="UVntimes" w:hAnsi="UVntimes"/>
            <w:sz w:val="24"/>
          </w:rPr>
          <w:delText>,</w:delText>
        </w:r>
      </w:del>
      <w:r>
        <w:rPr>
          <w:rFonts w:ascii="UVntimes" w:hAnsi="UVntimes"/>
          <w:sz w:val="24"/>
        </w:rPr>
        <w:t xml:space="preserve"> ghi theo hợp đồng tín dụng hoặc khế ước vay vốn ký giữa bên cho vay </w:t>
      </w:r>
      <w:ins w:id="3790" w:author="DuongThanh Dung" w:date="2003-12-21T20:41:00Z">
        <w:r>
          <w:rPr>
            <w:rFonts w:ascii="UVntimes" w:hAnsi="UVntimes"/>
            <w:sz w:val="24"/>
          </w:rPr>
          <w:t>(</w:t>
        </w:r>
      </w:ins>
      <w:ins w:id="3791" w:author="DuongThanh Dung" w:date="2003-12-21T20:41:00Z">
        <w:r>
          <w:rPr>
            <w:sz w:val="24"/>
          </w:rPr>
          <w:t>TCTD b¸n nî</w:t>
        </w:r>
      </w:ins>
      <w:ins w:id="3792" w:author="DuongThanh Dung" w:date="2003-12-21T20:41:00Z">
        <w:r>
          <w:rPr>
            <w:rFonts w:ascii="UVntimes" w:hAnsi="UVntimes"/>
            <w:sz w:val="24"/>
          </w:rPr>
          <w:t xml:space="preserve">) </w:t>
        </w:r>
      </w:ins>
      <w:r>
        <w:rPr>
          <w:rFonts w:ascii="UVntimes" w:hAnsi="UVntimes"/>
          <w:sz w:val="24"/>
        </w:rPr>
        <w:t>và bên đi vay của khoản nợ</w:t>
      </w:r>
      <w:ins w:id="3793" w:author="DuongThanh Dung" w:date="2003-12-21T20:42:00Z">
        <w:r>
          <w:rPr>
            <w:rFonts w:ascii="UVntimes" w:hAnsi="UVntimes"/>
            <w:sz w:val="24"/>
          </w:rPr>
          <w:t>.</w:t>
        </w:r>
      </w:ins>
      <w:ins w:id="3794" w:author="Ngan Hang Nha Nuoc" w:date="2004-04-02T13:54:00Z">
        <w:r>
          <w:rPr>
            <w:rFonts w:ascii="UVntimes" w:hAnsi="UVntimes"/>
            <w:sz w:val="24"/>
          </w:rPr>
          <w:t xml:space="preserve"> </w:t>
        </w:r>
      </w:ins>
      <w:ins w:id="3795" w:author="Ngan Hang Nha Nuoc" w:date="2004-04-02T13:54:00Z">
        <w:r>
          <w:rPr>
            <w:sz w:val="24"/>
          </w:rPr>
          <w:t>§¬n vÞ tÝnh: %/n¨m.</w:t>
        </w:r>
      </w:ins>
    </w:p>
    <w:p>
      <w:pPr>
        <w:pStyle w:val="Normal"/>
        <w:bidi w:val="0"/>
        <w:ind w:left="0" w:right="0" w:firstLine="567"/>
        <w:jc w:val="both"/>
        <w:rPr>
          <w:rFonts w:ascii="UVntimes" w:hAnsi="UVntimes"/>
          <w:sz w:val="24"/>
          <w:ins w:id="3797" w:author="Ngan Hang Nha Nuoc" w:date="2004-04-02T10:28:00Z"/>
        </w:rPr>
      </w:pPr>
      <w:ins w:id="3796" w:author="Ngan Hang Nha Nuoc" w:date="2004-04-02T10:28:00Z">
        <w:r>
          <w:rPr>
            <w:rFonts w:ascii="UVntimes" w:hAnsi="UVntimes"/>
            <w:sz w:val="24"/>
          </w:rPr>
        </w:r>
      </w:ins>
    </w:p>
    <w:p>
      <w:pPr>
        <w:pStyle w:val="Normal"/>
        <w:bidi w:val="0"/>
        <w:ind w:left="0" w:right="0" w:firstLine="567"/>
        <w:jc w:val="both"/>
        <w:rPr/>
      </w:pPr>
      <w:ins w:id="3798" w:author="Ngan Hang Nha Nuoc" w:date="2004-04-02T10:28:00Z">
        <w:r>
          <w:rPr>
            <w:rFonts w:ascii="UVntimes" w:hAnsi="UVntimes"/>
            <w:sz w:val="24"/>
          </w:rPr>
          <w:t xml:space="preserve">- </w:t>
        </w:r>
      </w:ins>
      <w:del w:id="3799" w:author="DuongThanh Dung" w:date="2003-12-21T20:43:00Z">
        <w:r>
          <w:rPr>
            <w:rFonts w:ascii="UVntimes" w:hAnsi="UVntimes"/>
            <w:sz w:val="24"/>
          </w:rPr>
          <w:delText xml:space="preserve">7. </w:delText>
        </w:r>
      </w:del>
      <w:r>
        <w:rPr>
          <w:rFonts w:ascii="UVntimes" w:hAnsi="UVntimes"/>
          <w:i/>
          <w:sz w:val="24"/>
        </w:rPr>
        <w:t>Chỉ tiêu 6</w:t>
      </w:r>
      <w:del w:id="3800" w:author="DuongThanh Dung" w:date="2003-12-21T20:43:00Z">
        <w:r>
          <w:rPr>
            <w:rFonts w:ascii="UVntimes" w:hAnsi="UVntimes"/>
            <w:sz w:val="24"/>
          </w:rPr>
          <w:delText>:</w:delText>
        </w:r>
      </w:del>
      <w:r>
        <w:rPr>
          <w:rFonts w:ascii="UVntimes" w:hAnsi="UVntimes"/>
          <w:sz w:val="24"/>
        </w:rPr>
        <w:t xml:space="preserve"> </w:t>
      </w:r>
      <w:ins w:id="3801" w:author="DuongThanh Dung" w:date="2003-12-21T20:44:00Z">
        <w:r>
          <w:rPr>
            <w:sz w:val="24"/>
          </w:rPr>
          <w:t xml:space="preserve">ph¶n ¸nh </w:t>
        </w:r>
      </w:ins>
      <w:del w:id="3802" w:author="DuongThanh Dung" w:date="2003-12-21T20:44:00Z">
        <w:r>
          <w:rPr>
            <w:rFonts w:ascii="UVntimes" w:hAnsi="UVntimes"/>
            <w:sz w:val="24"/>
          </w:rPr>
          <w:delText>T</w:delText>
        </w:r>
      </w:del>
      <w:ins w:id="3803" w:author="DuongThanh Dung" w:date="2003-12-21T20:44:00Z">
        <w:r>
          <w:rPr>
            <w:rFonts w:ascii="UVntimes" w:hAnsi="UVntimes"/>
            <w:sz w:val="24"/>
          </w:rPr>
          <w:t>t</w:t>
        </w:r>
      </w:ins>
      <w:r>
        <w:rPr>
          <w:rFonts w:ascii="UVntimes" w:hAnsi="UVntimes"/>
          <w:sz w:val="24"/>
        </w:rPr>
        <w:t>hời gian cho vay ghi theo hợp đồng tín dụng hoặc khế ước vay vốn ký giữa bên cho vay và bên đi vay của khoản nợ.</w:t>
      </w:r>
    </w:p>
    <w:p>
      <w:pPr>
        <w:pStyle w:val="Normal"/>
        <w:bidi w:val="0"/>
        <w:ind w:left="0" w:right="0" w:firstLine="567"/>
        <w:jc w:val="both"/>
        <w:rPr>
          <w:rFonts w:ascii="UVntimes" w:hAnsi="UVntimes"/>
          <w:sz w:val="24"/>
          <w:ins w:id="3805" w:author="Ngan Hang Nha Nuoc" w:date="2004-04-02T10:28:00Z"/>
        </w:rPr>
      </w:pPr>
      <w:ins w:id="3804" w:author="Ngan Hang Nha Nuoc" w:date="2004-04-02T10:28:00Z">
        <w:r>
          <w:rPr>
            <w:rFonts w:ascii="UVntimes" w:hAnsi="UVntimes"/>
            <w:sz w:val="24"/>
          </w:rPr>
        </w:r>
      </w:ins>
    </w:p>
    <w:p>
      <w:pPr>
        <w:pStyle w:val="Normal"/>
        <w:bidi w:val="0"/>
        <w:ind w:left="0" w:right="0" w:firstLine="567"/>
        <w:jc w:val="both"/>
        <w:rPr/>
      </w:pPr>
      <w:ins w:id="3806" w:author="Ngan Hang Nha Nuoc" w:date="2004-04-02T10:28:00Z">
        <w:r>
          <w:rPr>
            <w:rFonts w:ascii="UVntimes" w:hAnsi="UVntimes"/>
            <w:sz w:val="24"/>
          </w:rPr>
          <w:t>-</w:t>
        </w:r>
      </w:ins>
      <w:del w:id="3807" w:author="DuongThanh Dung" w:date="2003-12-21T20:45:00Z">
        <w:r>
          <w:rPr>
            <w:rFonts w:ascii="UVntimes" w:hAnsi="UVntimes"/>
            <w:sz w:val="24"/>
          </w:rPr>
          <w:delText>8.</w:delText>
        </w:r>
      </w:del>
      <w:r>
        <w:rPr>
          <w:rFonts w:ascii="UVntimes" w:hAnsi="UVntimes"/>
          <w:sz w:val="24"/>
        </w:rPr>
        <w:t xml:space="preserve"> </w:t>
      </w:r>
      <w:r>
        <w:rPr>
          <w:rFonts w:ascii="UVntimes" w:hAnsi="UVntimes"/>
          <w:i/>
          <w:sz w:val="24"/>
        </w:rPr>
        <w:t>Chỉ tiêu 7</w:t>
      </w:r>
      <w:del w:id="3808" w:author="DuongThanh Dung" w:date="2003-12-21T20:45:00Z">
        <w:r>
          <w:rPr>
            <w:rFonts w:ascii="UVntimes" w:hAnsi="UVntimes"/>
            <w:sz w:val="24"/>
          </w:rPr>
          <w:delText>:</w:delText>
        </w:r>
      </w:del>
      <w:r>
        <w:rPr>
          <w:rFonts w:ascii="UVntimes" w:hAnsi="UVntimes"/>
          <w:sz w:val="24"/>
        </w:rPr>
        <w:t xml:space="preserve"> </w:t>
      </w:r>
      <w:ins w:id="3809" w:author="DuongThanh Dung" w:date="2003-12-21T20:45:00Z">
        <w:r>
          <w:rPr>
            <w:sz w:val="24"/>
          </w:rPr>
          <w:t xml:space="preserve">ph¶n ¸nh </w:t>
        </w:r>
      </w:ins>
      <w:del w:id="3810" w:author="DuongThanh Dung" w:date="2003-12-21T20:45:00Z">
        <w:r>
          <w:rPr>
            <w:rFonts w:ascii="UVntimes" w:hAnsi="UVntimes"/>
            <w:sz w:val="24"/>
          </w:rPr>
          <w:delText>T</w:delText>
        </w:r>
      </w:del>
      <w:ins w:id="3811" w:author="DuongThanh Dung" w:date="2003-12-21T20:45:00Z">
        <w:r>
          <w:rPr>
            <w:rFonts w:ascii="UVntimes" w:hAnsi="UVntimes"/>
            <w:sz w:val="24"/>
          </w:rPr>
          <w:t>t</w:t>
        </w:r>
      </w:ins>
      <w:r>
        <w:rPr>
          <w:rFonts w:ascii="UVntimes" w:hAnsi="UVntimes"/>
          <w:sz w:val="24"/>
        </w:rPr>
        <w:t>hời hạn còn lại của khoản nợ</w:t>
      </w:r>
      <w:ins w:id="3812" w:author="thongke" w:date="2004-01-20T08:32:00Z">
        <w:r>
          <w:rPr>
            <w:rFonts w:ascii="UVntimes" w:hAnsi="UVntimes"/>
            <w:sz w:val="24"/>
          </w:rPr>
          <w:t>:</w:t>
        </w:r>
      </w:ins>
      <w:del w:id="3813" w:author="thongke" w:date="2004-01-20T08:32:00Z">
        <w:r>
          <w:rPr>
            <w:rFonts w:ascii="UVntimes" w:hAnsi="UVntimes"/>
            <w:sz w:val="24"/>
          </w:rPr>
          <w:delText>:</w:delText>
        </w:r>
      </w:del>
    </w:p>
    <w:p>
      <w:pPr>
        <w:pStyle w:val="Normal"/>
        <w:numPr>
          <w:ilvl w:val="0"/>
          <w:numId w:val="10"/>
        </w:numPr>
        <w:tabs>
          <w:tab w:val="clear" w:pos="720"/>
          <w:tab w:val="left" w:pos="927" w:leader="none"/>
        </w:tabs>
        <w:bidi w:val="0"/>
        <w:ind w:left="927" w:right="0" w:hanging="360"/>
        <w:jc w:val="both"/>
        <w:rPr/>
      </w:pPr>
      <w:del w:id="3814" w:author="DuongThanh Dung" w:date="2003-12-21T21:35:00Z">
        <w:r>
          <w:rPr>
            <w:rFonts w:ascii="UVntimes" w:hAnsi="UVntimes"/>
            <w:sz w:val="24"/>
          </w:rPr>
          <w:delText>- Đối với</w:delText>
        </w:r>
      </w:del>
      <w:ins w:id="3815" w:author="DuongThanh Dung" w:date="2003-12-21T21:35:00Z">
        <w:r>
          <w:rPr>
            <w:sz w:val="24"/>
          </w:rPr>
          <w:t xml:space="preserve">NÕu </w:t>
        </w:r>
      </w:ins>
      <w:del w:id="3816" w:author="DuongThanh Dung" w:date="2003-12-21T21:35:00Z">
        <w:r>
          <w:rPr>
            <w:rFonts w:ascii="UVntimes" w:hAnsi="UVntimes"/>
            <w:sz w:val="24"/>
          </w:rPr>
          <w:delText xml:space="preserve"> </w:delText>
        </w:r>
      </w:del>
      <w:r>
        <w:rPr>
          <w:rFonts w:ascii="UVntimes" w:hAnsi="UVntimes"/>
          <w:sz w:val="24"/>
        </w:rPr>
        <w:t xml:space="preserve">khoản nợ </w:t>
      </w:r>
      <w:ins w:id="3817" w:author="DuongThanh Dung" w:date="2003-12-21T21:35:00Z">
        <w:r>
          <w:rPr>
            <w:sz w:val="24"/>
          </w:rPr>
          <w:t xml:space="preserve">cßn </w:t>
        </w:r>
      </w:ins>
      <w:r>
        <w:rPr>
          <w:rFonts w:ascii="UVntimes" w:hAnsi="UVntimes"/>
          <w:sz w:val="24"/>
        </w:rPr>
        <w:t>trong hạn</w:t>
      </w:r>
      <w:del w:id="3818" w:author="DuongThanh Dung" w:date="2003-12-21T21:35:00Z">
        <w:r>
          <w:rPr>
            <w:rFonts w:ascii="UVntimes" w:hAnsi="UVntimes"/>
            <w:sz w:val="24"/>
          </w:rPr>
          <w:delText>:</w:delText>
        </w:r>
      </w:del>
      <w:r>
        <w:rPr>
          <w:rFonts w:ascii="UVntimes" w:hAnsi="UVntimes"/>
          <w:sz w:val="24"/>
        </w:rPr>
        <w:t xml:space="preserve"> </w:t>
      </w:r>
      <w:del w:id="3819" w:author="DuongThanh Dung" w:date="2003-12-21T21:35:00Z">
        <w:r>
          <w:rPr>
            <w:rFonts w:ascii="UVntimes" w:hAnsi="UVntimes"/>
            <w:sz w:val="24"/>
          </w:rPr>
          <w:delText>là</w:delText>
        </w:r>
      </w:del>
      <w:ins w:id="3820" w:author="DuongThanh Dung" w:date="2003-12-21T21:35:00Z">
        <w:r>
          <w:rPr>
            <w:sz w:val="24"/>
          </w:rPr>
          <w:t>th× thêi h¹n cßn l¹i cña kho¶n nî lµ</w:t>
        </w:r>
      </w:ins>
      <w:r>
        <w:rPr>
          <w:rFonts w:ascii="UVntimes" w:hAnsi="UVntimes"/>
          <w:sz w:val="24"/>
        </w:rPr>
        <w:t xml:space="preserve"> thời gian</w:t>
      </w:r>
      <w:ins w:id="3821" w:author="DuongThanh Dung" w:date="2003-12-21T21:36:00Z">
        <w:r>
          <w:rPr>
            <w:rFonts w:ascii="UVntimes" w:hAnsi="UVntimes"/>
            <w:sz w:val="24"/>
          </w:rPr>
          <w:t xml:space="preserve"> </w:t>
        </w:r>
      </w:ins>
      <w:ins w:id="3822" w:author="DuongThanh Dung" w:date="2003-12-21T21:36:00Z">
        <w:r>
          <w:rPr>
            <w:sz w:val="24"/>
          </w:rPr>
          <w:t>tÝnh</w:t>
        </w:r>
      </w:ins>
      <w:r>
        <w:rPr>
          <w:rFonts w:ascii="UVntimes" w:hAnsi="UVntimes"/>
          <w:sz w:val="24"/>
        </w:rPr>
        <w:t xml:space="preserve"> từ ngày bán nợ đến ngày hết hạn của khoản nợ ghi </w:t>
      </w:r>
      <w:del w:id="3823" w:author="DuongThanh Dung" w:date="2003-12-21T21:38:00Z">
        <w:r>
          <w:rPr>
            <w:rFonts w:ascii="UVntimes" w:hAnsi="UVntimes"/>
            <w:sz w:val="24"/>
          </w:rPr>
          <w:delText>theo</w:delText>
        </w:r>
      </w:del>
      <w:ins w:id="3824" w:author="DuongThanh Dung" w:date="2003-12-21T21:38:00Z">
        <w:r>
          <w:rPr>
            <w:sz w:val="24"/>
          </w:rPr>
          <w:t>trªn</w:t>
        </w:r>
      </w:ins>
      <w:r>
        <w:rPr>
          <w:rFonts w:ascii="UVntimes" w:hAnsi="UVntimes"/>
          <w:sz w:val="24"/>
        </w:rPr>
        <w:t xml:space="preserve"> hợp đồng tín dụng hoặc khế ước vay vốn ký giữa bên cho vay và bên đi vay </w:t>
      </w:r>
    </w:p>
    <w:p>
      <w:pPr>
        <w:pStyle w:val="Normal"/>
        <w:numPr>
          <w:ilvl w:val="0"/>
          <w:numId w:val="10"/>
        </w:numPr>
        <w:tabs>
          <w:tab w:val="clear" w:pos="720"/>
          <w:tab w:val="left" w:pos="927" w:leader="none"/>
        </w:tabs>
        <w:bidi w:val="0"/>
        <w:ind w:left="927" w:right="0" w:hanging="360"/>
        <w:jc w:val="both"/>
        <w:rPr/>
      </w:pPr>
      <w:del w:id="3825" w:author="DuongThanh Dung" w:date="2003-12-21T21:38:00Z">
        <w:r>
          <w:rPr>
            <w:rFonts w:ascii="UVntimes" w:hAnsi="UVntimes"/>
            <w:sz w:val="24"/>
          </w:rPr>
          <w:delText>- Đối với</w:delText>
        </w:r>
      </w:del>
      <w:ins w:id="3826" w:author="DuongThanh Dung" w:date="2003-12-21T21:38:00Z">
        <w:r>
          <w:rPr>
            <w:sz w:val="24"/>
          </w:rPr>
          <w:t>NÕu</w:t>
        </w:r>
      </w:ins>
      <w:r>
        <w:rPr>
          <w:rFonts w:ascii="UVntimes" w:hAnsi="UVntimes"/>
          <w:sz w:val="24"/>
        </w:rPr>
        <w:t xml:space="preserve"> khoản nợ </w:t>
      </w:r>
      <w:ins w:id="3827" w:author="DuongThanh Dung" w:date="2003-12-21T21:39:00Z">
        <w:r>
          <w:rPr>
            <w:sz w:val="24"/>
          </w:rPr>
          <w:t xml:space="preserve">®· </w:t>
        </w:r>
      </w:ins>
      <w:r>
        <w:rPr>
          <w:rFonts w:ascii="UVntimes" w:hAnsi="UVntimes"/>
          <w:sz w:val="24"/>
        </w:rPr>
        <w:t>quá hạn</w:t>
      </w:r>
      <w:ins w:id="3828" w:author="DuongThanh Dung" w:date="2003-12-21T21:39:00Z">
        <w:r>
          <w:rPr>
            <w:rFonts w:ascii="UVntimes" w:hAnsi="UVntimes"/>
            <w:sz w:val="24"/>
          </w:rPr>
          <w:t xml:space="preserve"> </w:t>
        </w:r>
      </w:ins>
      <w:del w:id="3829" w:author="DuongThanh Dung" w:date="2003-12-21T21:39:00Z">
        <w:r>
          <w:rPr>
            <w:rFonts w:ascii="UVntimes" w:hAnsi="UVntimes"/>
            <w:sz w:val="24"/>
          </w:rPr>
          <w:delText>:</w:delText>
        </w:r>
      </w:del>
      <w:r>
        <w:rPr>
          <w:rFonts w:ascii="UVntimes" w:hAnsi="UVntimes"/>
          <w:sz w:val="24"/>
        </w:rPr>
        <w:t xml:space="preserve"> </w:t>
      </w:r>
      <w:ins w:id="3830" w:author="DuongThanh Dung" w:date="2003-12-21T21:39:00Z">
        <w:r>
          <w:rPr>
            <w:sz w:val="24"/>
          </w:rPr>
          <w:t>th× thêi h¹n cßn l¹i cña kho¶n nî lµ</w:t>
        </w:r>
      </w:ins>
      <w:ins w:id="3831" w:author="DuongThanh Dung" w:date="2003-12-21T21:39:00Z">
        <w:r>
          <w:rPr>
            <w:rFonts w:ascii="UVntimes" w:hAnsi="UVntimes"/>
            <w:sz w:val="24"/>
          </w:rPr>
          <w:t xml:space="preserve"> </w:t>
        </w:r>
      </w:ins>
      <w:del w:id="3832" w:author="DuongThanh Dung" w:date="2003-12-21T21:39:00Z">
        <w:r>
          <w:rPr>
            <w:rFonts w:ascii="UVntimes" w:hAnsi="UVntimes"/>
            <w:sz w:val="24"/>
          </w:rPr>
          <w:delText>là</w:delText>
        </w:r>
      </w:del>
      <w:r>
        <w:rPr>
          <w:rFonts w:ascii="UVntimes" w:hAnsi="UVntimes"/>
          <w:sz w:val="24"/>
        </w:rPr>
        <w:t xml:space="preserve"> thời gian </w:t>
      </w:r>
      <w:ins w:id="3833" w:author="DuongThanh Dung" w:date="2003-12-21T21:39:00Z">
        <w:r>
          <w:rPr>
            <w:sz w:val="24"/>
          </w:rPr>
          <w:t xml:space="preserve">tÝnh </w:t>
        </w:r>
      </w:ins>
      <w:r>
        <w:rPr>
          <w:rFonts w:ascii="UVntimes" w:hAnsi="UVntimes"/>
          <w:sz w:val="24"/>
        </w:rPr>
        <w:t>từ ngày bán nợ đến ngày đơn vị mua nợ dự kiến thu hồi được nợ.</w:t>
      </w:r>
    </w:p>
    <w:p>
      <w:pPr>
        <w:pStyle w:val="Normal"/>
        <w:bidi w:val="0"/>
        <w:ind w:left="0" w:right="0" w:firstLine="567"/>
        <w:jc w:val="both"/>
        <w:rPr>
          <w:rFonts w:ascii="UVntimes" w:hAnsi="UVntimes"/>
          <w:sz w:val="24"/>
          <w:ins w:id="3835" w:author="Ngan Hang Nha Nuoc" w:date="2004-04-02T10:28:00Z"/>
        </w:rPr>
      </w:pPr>
      <w:ins w:id="3834" w:author="Ngan Hang Nha Nuoc" w:date="2004-04-02T10:28:00Z">
        <w:r>
          <w:rPr>
            <w:rFonts w:ascii="UVntimes" w:hAnsi="UVntimes"/>
            <w:sz w:val="24"/>
          </w:rPr>
        </w:r>
      </w:ins>
    </w:p>
    <w:p>
      <w:pPr>
        <w:pStyle w:val="Normal"/>
        <w:bidi w:val="0"/>
        <w:ind w:left="0" w:right="0" w:firstLine="567"/>
        <w:jc w:val="both"/>
        <w:rPr/>
      </w:pPr>
      <w:del w:id="3836" w:author="DuongThanh Dung" w:date="2003-12-21T21:40:00Z">
        <w:r>
          <w:rPr>
            <w:rFonts w:ascii="UVntimes" w:hAnsi="UVntimes"/>
            <w:sz w:val="24"/>
          </w:rPr>
          <w:delText xml:space="preserve">9. </w:delText>
        </w:r>
      </w:del>
      <w:r>
        <w:rPr>
          <w:rFonts w:ascii="UVntimes" w:hAnsi="UVntimes"/>
          <w:i/>
          <w:sz w:val="24"/>
        </w:rPr>
        <w:t>Chỉ tiêu 8</w:t>
      </w:r>
      <w:del w:id="3837" w:author="DuongThanh Dung" w:date="2003-12-21T21:40:00Z">
        <w:r>
          <w:rPr>
            <w:rFonts w:ascii="UVntimes" w:hAnsi="UVntimes"/>
            <w:sz w:val="24"/>
          </w:rPr>
          <w:delText>:</w:delText>
        </w:r>
      </w:del>
      <w:r>
        <w:rPr>
          <w:rFonts w:ascii="UVntimes" w:hAnsi="UVntimes"/>
          <w:sz w:val="24"/>
        </w:rPr>
        <w:t xml:space="preserve"> </w:t>
      </w:r>
      <w:del w:id="3838" w:author="DuongThanh Dung" w:date="2003-12-21T21:40:00Z">
        <w:r>
          <w:rPr>
            <w:rFonts w:ascii="UVntimes" w:hAnsi="UVntimes"/>
            <w:sz w:val="24"/>
          </w:rPr>
          <w:delText>là</w:delText>
        </w:r>
      </w:del>
      <w:ins w:id="3839" w:author="DuongThanh Dung" w:date="2003-12-21T21:40:00Z">
        <w:r>
          <w:rPr>
            <w:sz w:val="24"/>
          </w:rPr>
          <w:t>ph¶n ¸nh</w:t>
        </w:r>
      </w:ins>
      <w:r>
        <w:rPr>
          <w:rFonts w:ascii="UVntimes" w:hAnsi="UVntimes"/>
          <w:sz w:val="24"/>
        </w:rPr>
        <w:t xml:space="preserve"> số tiền bên mua nợ phải trả cho TCTD </w:t>
      </w:r>
      <w:ins w:id="3840" w:author="DuongThanh Dung" w:date="2003-12-21T21:41:00Z">
        <w:r>
          <w:rPr>
            <w:sz w:val="24"/>
          </w:rPr>
          <w:t>b¸n nî</w:t>
        </w:r>
      </w:ins>
      <w:ins w:id="3841" w:author="DuongThanh Dung" w:date="2003-12-21T21:41:00Z">
        <w:r>
          <w:rPr>
            <w:rFonts w:ascii="UVntimes" w:hAnsi="UVntimes"/>
            <w:sz w:val="24"/>
          </w:rPr>
          <w:t xml:space="preserve"> </w:t>
        </w:r>
      </w:ins>
      <w:r>
        <w:rPr>
          <w:rFonts w:ascii="UVntimes" w:hAnsi="UVntimes"/>
          <w:sz w:val="24"/>
        </w:rPr>
        <w:t>khi mua khoản nợ</w:t>
      </w:r>
      <w:ins w:id="3842" w:author="DuongThanh Dung" w:date="2003-12-21T21:42:00Z">
        <w:r>
          <w:rPr>
            <w:rFonts w:ascii="UVntimes" w:hAnsi="UVntimes"/>
            <w:sz w:val="24"/>
          </w:rPr>
          <w:t xml:space="preserve">. </w:t>
        </w:r>
      </w:ins>
      <w:del w:id="3843" w:author="DuongThanh Dung" w:date="2003-12-21T21:42:00Z">
        <w:r>
          <w:rPr>
            <w:rFonts w:ascii="UVntimes" w:hAnsi="UVntimes"/>
            <w:sz w:val="24"/>
          </w:rPr>
          <w:delText>,</w:delText>
        </w:r>
      </w:del>
      <w:ins w:id="3844" w:author="DuongThanh Dung" w:date="2003-12-21T21:42:00Z">
        <w:r>
          <w:rPr>
            <w:sz w:val="24"/>
          </w:rPr>
          <w:t>Sè tiÒn nµy ®ùîc</w:t>
        </w:r>
      </w:ins>
      <w:r>
        <w:rPr>
          <w:rFonts w:ascii="UVntimes" w:hAnsi="UVntimes"/>
          <w:sz w:val="24"/>
        </w:rPr>
        <w:t xml:space="preserve"> ghi theo hợp đồng mua, bán nợ.</w:t>
      </w:r>
    </w:p>
    <w:p>
      <w:pPr>
        <w:pStyle w:val="Normal"/>
        <w:bidi w:val="0"/>
        <w:ind w:left="0" w:right="0" w:firstLine="567"/>
        <w:jc w:val="both"/>
        <w:rPr>
          <w:rFonts w:ascii="UVntimes" w:hAnsi="UVntimes"/>
          <w:sz w:val="24"/>
          <w:ins w:id="3846" w:author="Ngan Hang Nha Nuoc" w:date="2004-04-02T10:28:00Z"/>
        </w:rPr>
      </w:pPr>
      <w:ins w:id="3845" w:author="Ngan Hang Nha Nuoc" w:date="2004-04-02T10:28:00Z">
        <w:r>
          <w:rPr>
            <w:rFonts w:ascii="UVntimes" w:hAnsi="UVntimes"/>
            <w:sz w:val="24"/>
          </w:rPr>
        </w:r>
      </w:ins>
    </w:p>
    <w:p>
      <w:pPr>
        <w:pStyle w:val="Normal"/>
        <w:bidi w:val="0"/>
        <w:ind w:left="0" w:right="0" w:firstLine="567"/>
        <w:jc w:val="both"/>
        <w:rPr/>
      </w:pPr>
      <w:del w:id="3847" w:author="DuongThanh Dung" w:date="2003-12-21T21:43:00Z">
        <w:r>
          <w:rPr>
            <w:rFonts w:ascii="UVntimes" w:hAnsi="UVntimes"/>
            <w:sz w:val="24"/>
          </w:rPr>
          <w:delText xml:space="preserve">10. </w:delText>
        </w:r>
      </w:del>
      <w:r>
        <w:rPr>
          <w:rFonts w:ascii="UVntimes" w:hAnsi="UVntimes"/>
          <w:i/>
          <w:sz w:val="24"/>
        </w:rPr>
        <w:t>Chỉ tiêu 9</w:t>
      </w:r>
      <w:del w:id="3848" w:author="DuongThanh Dung" w:date="2003-12-21T21:43:00Z">
        <w:r>
          <w:rPr>
            <w:rFonts w:ascii="UVntimes" w:hAnsi="UVntimes"/>
            <w:sz w:val="24"/>
          </w:rPr>
          <w:delText>:</w:delText>
        </w:r>
      </w:del>
      <w:r>
        <w:rPr>
          <w:rFonts w:ascii="UVntimes" w:hAnsi="UVntimes"/>
          <w:sz w:val="24"/>
        </w:rPr>
        <w:t xml:space="preserve"> </w:t>
      </w:r>
      <w:ins w:id="3849" w:author="DuongThanh Dung" w:date="2003-12-21T21:43:00Z">
        <w:r>
          <w:rPr>
            <w:rFonts w:ascii="UVntimes" w:hAnsi="UVntimes"/>
            <w:sz w:val="24"/>
          </w:rPr>
          <w:t xml:space="preserve">ghi </w:t>
        </w:r>
      </w:ins>
      <w:del w:id="3850" w:author="DuongThanh Dung" w:date="2003-12-21T21:44:00Z">
        <w:r>
          <w:rPr>
            <w:rFonts w:ascii="UVntimes" w:hAnsi="UVntimes"/>
            <w:sz w:val="24"/>
          </w:rPr>
          <w:delText xml:space="preserve">Các </w:delText>
        </w:r>
      </w:del>
      <w:r>
        <w:rPr>
          <w:rFonts w:ascii="UVntimes" w:hAnsi="UVntimes"/>
          <w:sz w:val="24"/>
        </w:rPr>
        <w:t>biện pháp đảm bảo đối với khoản nợ được bán, bao gồm: thế chấp, cầm cố, bảo lãnh.</w:t>
      </w:r>
    </w:p>
    <w:p>
      <w:pPr>
        <w:pStyle w:val="Normal"/>
        <w:bidi w:val="0"/>
        <w:ind w:left="0" w:right="0" w:firstLine="567"/>
        <w:jc w:val="both"/>
        <w:rPr/>
      </w:pPr>
      <w:del w:id="3851" w:author="DuongThanh Dung" w:date="2003-12-21T21:45:00Z">
        <w:r>
          <w:rPr>
            <w:rFonts w:ascii="UVntimes" w:hAnsi="UVntimes"/>
            <w:sz w:val="24"/>
          </w:rPr>
          <w:delText>11. Khoản nợ xxx: "xxx" là số thứ tự (1,2, ... n) của các khoản nợ mà TCTD đã bán được đánh số theo thứ tự thời gian.</w:delText>
        </w:r>
      </w:del>
    </w:p>
    <w:p>
      <w:pPr>
        <w:pStyle w:val="BodyText2"/>
        <w:tabs>
          <w:tab w:val="clear" w:pos="720"/>
          <w:tab w:val="left" w:pos="709" w:leader="none"/>
        </w:tabs>
        <w:bidi w:val="0"/>
        <w:ind w:left="0" w:right="0" w:firstLine="567"/>
        <w:rPr>
          <w:b w:val="false"/>
          <w:b w:val="false"/>
          <w:sz w:val="24"/>
        </w:rPr>
      </w:pPr>
      <w:r>
        <w:rPr>
          <w:b w:val="false"/>
          <w:sz w:val="24"/>
        </w:rPr>
      </w:r>
    </w:p>
    <w:p>
      <w:pPr>
        <w:pStyle w:val="BodyText2"/>
        <w:tabs>
          <w:tab w:val="clear" w:pos="720"/>
          <w:tab w:val="left" w:pos="709" w:leader="none"/>
        </w:tabs>
        <w:bidi w:val="0"/>
        <w:ind w:left="0" w:right="0" w:firstLine="567"/>
        <w:rPr/>
      </w:pPr>
      <w:r>
        <w:rPr>
          <w:b w:val="false"/>
          <w:i/>
          <w:sz w:val="24"/>
          <w:u w:val="single"/>
        </w:rPr>
        <w:t>C</w:t>
      </w:r>
      <w:ins w:id="3852" w:author="thongke" w:date="2004-01-20T08:32:00Z">
        <w:r>
          <w:rPr>
            <w:b w:val="false"/>
            <w:i/>
            <w:sz w:val="24"/>
            <w:u w:val="single"/>
          </w:rPr>
          <w:t>¸c c</w:t>
        </w:r>
      </w:ins>
      <w:r>
        <w:rPr>
          <w:b w:val="false"/>
          <w:i/>
          <w:sz w:val="24"/>
          <w:u w:val="single"/>
        </w:rPr>
        <w:t>hØ tiªu 8B</w:t>
      </w:r>
      <w:r>
        <w:rPr>
          <w:b w:val="false"/>
          <w:i/>
          <w:sz w:val="24"/>
        </w:rPr>
        <w:t xml:space="preserve"> - </w:t>
      </w:r>
      <w:r>
        <w:rPr>
          <w:rFonts w:ascii=".VnTimeH" w:hAnsi=".VnTimeH"/>
          <w:b w:val="false"/>
          <w:i/>
          <w:sz w:val="24"/>
        </w:rPr>
        <w:t>¸</w:t>
      </w:r>
      <w:r>
        <w:rPr>
          <w:b w:val="false"/>
          <w:i/>
          <w:sz w:val="24"/>
        </w:rPr>
        <w:t>p dông cho NHNN chi nh¸nh tØnh, thµnh phè, Së GDNHNN</w:t>
      </w:r>
    </w:p>
    <w:p>
      <w:pPr>
        <w:pStyle w:val="BodyText2"/>
        <w:tabs>
          <w:tab w:val="clear" w:pos="720"/>
          <w:tab w:val="left" w:pos="709" w:leader="none"/>
        </w:tabs>
        <w:bidi w:val="0"/>
        <w:ind w:left="0" w:right="0" w:firstLine="567"/>
        <w:rPr>
          <w:b w:val="false"/>
          <w:b w:val="false"/>
          <w:i/>
          <w:i/>
          <w:sz w:val="24"/>
        </w:rPr>
      </w:pPr>
      <w:r>
        <w:rPr>
          <w:b w:val="false"/>
          <w:i/>
          <w:sz w:val="24"/>
        </w:rPr>
      </w:r>
    </w:p>
    <w:p>
      <w:pPr>
        <w:pStyle w:val="BodyText2"/>
        <w:tabs>
          <w:tab w:val="clear" w:pos="720"/>
          <w:tab w:val="left" w:pos="709" w:leader="none"/>
        </w:tabs>
        <w:bidi w:val="0"/>
        <w:ind w:left="0" w:right="0" w:firstLine="567"/>
        <w:rPr/>
      </w:pPr>
      <w:r>
        <w:rPr>
          <w:b w:val="false"/>
          <w:i/>
          <w:sz w:val="24"/>
        </w:rPr>
        <w:t>- ChØ tiªu 3</w:t>
      </w:r>
      <w:r>
        <w:rPr>
          <w:b w:val="false"/>
          <w:sz w:val="24"/>
        </w:rPr>
        <w:t xml:space="preserve"> thèng kª sè d</w:t>
        <w:softHyphen/>
        <w:t xml:space="preserve"> Së Giao dÞch NHNN</w:t>
      </w:r>
      <w:ins w:id="3853" w:author="Ngan Hang Nha Nuoc" w:date="2004-04-02T14:18:00Z">
        <w:r>
          <w:rPr>
            <w:b w:val="false"/>
            <w:sz w:val="24"/>
          </w:rPr>
          <w:t>, NHNN chi nh¸nh tØnh, thµnh phè</w:t>
        </w:r>
      </w:ins>
      <w:r>
        <w:rPr>
          <w:b w:val="false"/>
          <w:sz w:val="24"/>
        </w:rPr>
        <w:t xml:space="preserve"> hiÖn cßn ®ang cho TCTD vay t¸i cÊp vèn d</w:t>
        <w:softHyphen/>
        <w:t>íi h×nh thøc cho vay l¹i theo hå s¬ tÝn dông, chiÕt khÊu, t¸i chiÕt khÊu th</w:t>
        <w:softHyphen/>
        <w:t>¬ng phiÕu vµ c¸c giÊy tê cã gi¸, cho vay cã ®¶m b¶o b»ng cÇm cè th</w:t>
        <w:softHyphen/>
        <w:t xml:space="preserve">¬ng phiÕu vµ c¸c giÊy tê cã gi¸ vµo thêi ®iÓm cuèi ngµy </w:t>
      </w:r>
      <w:del w:id="3854" w:author="Ngan Hang Nha Nuoc" w:date="2004-04-02T13:54:00Z">
        <w:r>
          <w:rPr>
            <w:b w:val="false"/>
            <w:sz w:val="24"/>
          </w:rPr>
          <w:delText>lµm viÖc</w:delText>
        </w:r>
      </w:del>
      <w:ins w:id="3855" w:author="Ngan Hang Nha Nuoc" w:date="2004-04-02T13:54:00Z">
        <w:r>
          <w:rPr>
            <w:b w:val="false"/>
            <w:sz w:val="24"/>
          </w:rPr>
          <w:t>b¸o c¸o</w:t>
        </w:r>
      </w:ins>
      <w:ins w:id="3856" w:author="Ngan Hang Nha Nuoc" w:date="2004-04-01T15:05:00Z">
        <w:r>
          <w:rPr>
            <w:b w:val="false"/>
            <w:sz w:val="24"/>
          </w:rPr>
          <w:t xml:space="preserve"> (kh«ng bao gåm cho vay qua ®ªm trong thanh to¸n ®iÖn tö liªn ng©n hµng)</w:t>
        </w:r>
      </w:ins>
      <w:r>
        <w:rPr>
          <w:b w:val="false"/>
          <w:sz w:val="24"/>
        </w:rPr>
        <w:t xml:space="preserve">. </w:t>
      </w:r>
    </w:p>
    <w:p>
      <w:pPr>
        <w:pStyle w:val="BodyText2"/>
        <w:tabs>
          <w:tab w:val="clear" w:pos="720"/>
          <w:tab w:val="left" w:pos="709" w:leader="none"/>
        </w:tabs>
        <w:bidi w:val="0"/>
        <w:ind w:left="0" w:right="0" w:firstLine="567"/>
        <w:rPr>
          <w:b w:val="false"/>
          <w:b w:val="false"/>
          <w:sz w:val="24"/>
        </w:rPr>
      </w:pPr>
      <w:r>
        <w:rPr>
          <w:b w:val="false"/>
          <w:sz w:val="24"/>
        </w:rPr>
      </w:r>
    </w:p>
    <w:p>
      <w:pPr>
        <w:pStyle w:val="BodyText2"/>
        <w:tabs>
          <w:tab w:val="clear" w:pos="720"/>
          <w:tab w:val="left" w:pos="709" w:leader="none"/>
        </w:tabs>
        <w:bidi w:val="0"/>
        <w:ind w:left="0" w:right="0" w:firstLine="567"/>
        <w:rPr/>
      </w:pPr>
      <w:r>
        <w:rPr>
          <w:b w:val="false"/>
          <w:i/>
          <w:sz w:val="24"/>
        </w:rPr>
        <w:t>- ChØ tiªu 4</w:t>
      </w:r>
      <w:r>
        <w:rPr>
          <w:b w:val="false"/>
          <w:sz w:val="24"/>
        </w:rPr>
        <w:t xml:space="preserve"> thèng kª sè d</w:t>
        <w:softHyphen/>
        <w:t xml:space="preserve"> Së Giao dÞch NHNN</w:t>
      </w:r>
      <w:ins w:id="3857" w:author="Ngan Hang Nha Nuoc" w:date="2004-04-02T14:19:00Z">
        <w:r>
          <w:rPr>
            <w:b w:val="false"/>
            <w:sz w:val="24"/>
          </w:rPr>
          <w:t>, NHNN chi nh¸nh tØnh, thµnh phè</w:t>
        </w:r>
      </w:ins>
      <w:r>
        <w:rPr>
          <w:b w:val="false"/>
          <w:sz w:val="24"/>
        </w:rPr>
        <w:t xml:space="preserve"> hiÖn ®ang cho</w:t>
      </w:r>
      <w:del w:id="3858" w:author="Ngan Hang Nha Nuoc" w:date="2004-04-01T13:38:00Z">
        <w:r>
          <w:rPr>
            <w:b w:val="false"/>
            <w:sz w:val="24"/>
          </w:rPr>
          <w:delText xml:space="preserve"> TCTD</w:delText>
        </w:r>
      </w:del>
      <w:r>
        <w:rPr>
          <w:b w:val="false"/>
          <w:sz w:val="24"/>
        </w:rPr>
        <w:t xml:space="preserve"> vay </w:t>
      </w:r>
      <w:del w:id="3859" w:author="Ngan Hang Nha Nuoc" w:date="2004-04-01T13:37:00Z">
        <w:r>
          <w:rPr>
            <w:b w:val="false"/>
            <w:sz w:val="24"/>
          </w:rPr>
          <w:delText>trong tr</w:delText>
          <w:softHyphen/>
          <w:delText>êng hîp</w:delText>
        </w:r>
      </w:del>
      <w:ins w:id="3860" w:author="Ngan Hang Nha Nuoc" w:date="2004-04-01T13:37:00Z">
        <w:r>
          <w:rPr>
            <w:b w:val="false"/>
            <w:sz w:val="24"/>
          </w:rPr>
          <w:t>hç trî</w:t>
        </w:r>
      </w:ins>
      <w:r>
        <w:rPr>
          <w:b w:val="false"/>
          <w:sz w:val="24"/>
        </w:rPr>
        <w:t xml:space="preserve"> ®Æc biÖt </w:t>
      </w:r>
      <w:ins w:id="3861" w:author="Ngan Hang Nha Nuoc" w:date="2004-04-01T13:38:00Z">
        <w:r>
          <w:rPr>
            <w:b w:val="false"/>
            <w:sz w:val="24"/>
          </w:rPr>
          <w:t>®èi víi  TCTD</w:t>
        </w:r>
      </w:ins>
      <w:del w:id="3862" w:author="Ngan Hang Nha Nuoc" w:date="2004-04-01T13:38:00Z">
        <w:r>
          <w:rPr>
            <w:b w:val="false"/>
            <w:sz w:val="24"/>
          </w:rPr>
          <w:delText>(khi ®</w:delText>
          <w:softHyphen/>
          <w:delText>îc Thñ t</w:delText>
          <w:softHyphen/>
          <w:delText>íng ChÝnh phñ chÊp thuËn)</w:delText>
        </w:r>
      </w:del>
      <w:r>
        <w:rPr>
          <w:b w:val="false"/>
          <w:sz w:val="24"/>
        </w:rPr>
        <w:t xml:space="preserve"> vµo thêi ®iÓm cuèi ngµy </w:t>
      </w:r>
      <w:ins w:id="3863" w:author="Ngan Hang Nha Nuoc" w:date="2004-04-02T13:54:00Z">
        <w:r>
          <w:rPr>
            <w:b w:val="false"/>
            <w:sz w:val="24"/>
          </w:rPr>
          <w:t>b¸o c¸o</w:t>
        </w:r>
      </w:ins>
      <w:del w:id="3864" w:author="Ngan Hang Nha Nuoc" w:date="2004-04-02T13:54:00Z">
        <w:r>
          <w:rPr>
            <w:b w:val="false"/>
            <w:sz w:val="24"/>
          </w:rPr>
          <w:delText>lµm viÖc</w:delText>
        </w:r>
      </w:del>
      <w:r>
        <w:rPr>
          <w:b w:val="false"/>
          <w:sz w:val="24"/>
        </w:rPr>
        <w:t xml:space="preserve">. </w:t>
      </w:r>
    </w:p>
    <w:p>
      <w:pPr>
        <w:pStyle w:val="BodyText2"/>
        <w:tabs>
          <w:tab w:val="clear" w:pos="720"/>
          <w:tab w:val="left" w:pos="709" w:leader="none"/>
        </w:tabs>
        <w:bidi w:val="0"/>
        <w:ind w:left="0" w:right="0" w:firstLine="567"/>
        <w:rPr>
          <w:b w:val="false"/>
          <w:b w:val="false"/>
          <w:sz w:val="24"/>
          <w:ins w:id="3866" w:author="Ngan Hang Nha Nuoc" w:date="2004-04-01T13:39:00Z"/>
        </w:rPr>
      </w:pPr>
      <w:ins w:id="3865" w:author="Ngan Hang Nha Nuoc" w:date="2004-04-01T13:39:00Z">
        <w:r>
          <w:rPr>
            <w:b w:val="false"/>
            <w:sz w:val="24"/>
          </w:rPr>
        </w:r>
      </w:ins>
    </w:p>
    <w:p>
      <w:pPr>
        <w:pStyle w:val="BodyText2"/>
        <w:tabs>
          <w:tab w:val="clear" w:pos="720"/>
          <w:tab w:val="left" w:pos="709" w:leader="none"/>
        </w:tabs>
        <w:bidi w:val="0"/>
        <w:ind w:left="0" w:right="0" w:firstLine="567"/>
        <w:rPr>
          <w:ins w:id="3873" w:author="Ngan Hang Nha Nuoc" w:date="2004-04-01T13:39:00Z"/>
        </w:rPr>
      </w:pPr>
      <w:ins w:id="3867" w:author="Ngan Hang Nha Nuoc" w:date="2004-04-01T13:39:00Z">
        <w:r>
          <w:rPr>
            <w:b w:val="false"/>
            <w:i/>
            <w:sz w:val="24"/>
          </w:rPr>
          <w:t>- ChØ tiªu 5</w:t>
        </w:r>
      </w:ins>
      <w:ins w:id="3868" w:author="Ngan Hang Nha Nuoc" w:date="2004-04-01T13:39:00Z">
        <w:r>
          <w:rPr>
            <w:b w:val="false"/>
            <w:sz w:val="24"/>
          </w:rPr>
          <w:t xml:space="preserve"> thèng kª sè d</w:t>
          <w:softHyphen/>
          <w:t xml:space="preserve"> Së Giao dÞch NHNN</w:t>
        </w:r>
      </w:ins>
      <w:ins w:id="3869" w:author="Ngan Hang Nha Nuoc" w:date="2004-04-02T14:19:00Z">
        <w:r>
          <w:rPr>
            <w:b w:val="false"/>
            <w:sz w:val="24"/>
          </w:rPr>
          <w:t>, NHNN chi nh¸nh tØnh, thµnh phè</w:t>
        </w:r>
      </w:ins>
      <w:ins w:id="3870" w:author="Ngan Hang Nha Nuoc" w:date="2004-04-01T13:39:00Z">
        <w:r>
          <w:rPr>
            <w:b w:val="false"/>
            <w:sz w:val="24"/>
          </w:rPr>
          <w:t xml:space="preserve"> hiÖn ®ang cho TCTD vay theo c¸c môc tiªu chØ ®Þnh cña ChÝnh phñ vµo thêi ®iÓm cuèi ngµy </w:t>
        </w:r>
      </w:ins>
      <w:ins w:id="3871" w:author="Ngan Hang Nha Nuoc" w:date="2004-04-02T13:54:00Z">
        <w:r>
          <w:rPr>
            <w:b w:val="false"/>
            <w:sz w:val="24"/>
          </w:rPr>
          <w:t>b¸o c¸o</w:t>
        </w:r>
      </w:ins>
      <w:ins w:id="3872" w:author="Ngan Hang Nha Nuoc" w:date="2004-04-01T13:39:00Z">
        <w:r>
          <w:rPr>
            <w:b w:val="false"/>
            <w:sz w:val="24"/>
          </w:rPr>
          <w:t xml:space="preserve">. </w:t>
        </w:r>
      </w:ins>
    </w:p>
    <w:p>
      <w:pPr>
        <w:pStyle w:val="Normal"/>
        <w:bidi w:val="0"/>
        <w:ind w:left="0" w:right="0" w:firstLine="567"/>
        <w:jc w:val="both"/>
        <w:rPr>
          <w:sz w:val="24"/>
          <w:ins w:id="3875" w:author="Ngan Hang Nha Nuoc" w:date="2004-04-01T13:39:00Z"/>
        </w:rPr>
      </w:pPr>
      <w:ins w:id="3874" w:author="Ngan Hang Nha Nuoc" w:date="2004-04-01T13:39:00Z">
        <w:r>
          <w:rPr>
            <w:sz w:val="24"/>
          </w:rPr>
        </w:r>
      </w:ins>
    </w:p>
    <w:p>
      <w:pPr>
        <w:pStyle w:val="Normal"/>
        <w:bidi w:val="0"/>
        <w:ind w:left="0" w:right="0" w:firstLine="567"/>
        <w:jc w:val="both"/>
        <w:rPr/>
      </w:pPr>
      <w:r>
        <w:rPr>
          <w:sz w:val="24"/>
        </w:rPr>
        <w:t xml:space="preserve">- </w:t>
      </w:r>
      <w:r>
        <w:rPr>
          <w:i/>
          <w:sz w:val="24"/>
        </w:rPr>
        <w:t xml:space="preserve">ChØ tiªu </w:t>
      </w:r>
      <w:ins w:id="3876" w:author="Ngan Hang Nha Nuoc" w:date="2004-04-01T13:37:00Z">
        <w:r>
          <w:rPr>
            <w:i/>
            <w:sz w:val="24"/>
          </w:rPr>
          <w:t>6</w:t>
        </w:r>
      </w:ins>
      <w:del w:id="3877" w:author="Ngan Hang Nha Nuoc" w:date="2004-04-01T13:37:00Z">
        <w:r>
          <w:rPr>
            <w:i/>
            <w:sz w:val="24"/>
          </w:rPr>
          <w:delText>5</w:delText>
        </w:r>
      </w:del>
      <w:r>
        <w:rPr>
          <w:sz w:val="24"/>
        </w:rPr>
        <w:t xml:space="preserve"> thèng kª sè d</w:t>
        <w:softHyphen/>
        <w:t xml:space="preserve"> Së Giao dÞch NHNN ®ang cho tõng TCTD vay qua ®ªm </w:t>
      </w:r>
      <w:ins w:id="3878" w:author="Ngan Hang Nha Nuoc" w:date="2004-04-01T15:05:00Z">
        <w:r>
          <w:rPr>
            <w:sz w:val="24"/>
          </w:rPr>
          <w:t xml:space="preserve">trong thanh to¸n ®iÖn tö liªn ng©n hµng </w:t>
        </w:r>
      </w:ins>
      <w:r>
        <w:rPr>
          <w:sz w:val="24"/>
        </w:rPr>
        <w:t xml:space="preserve">vµo thêi ®iÓm cuèi ngµy </w:t>
      </w:r>
      <w:ins w:id="3879" w:author="Ngan Hang Nha Nuoc" w:date="2004-04-02T13:54:00Z">
        <w:r>
          <w:rPr>
            <w:sz w:val="24"/>
          </w:rPr>
          <w:t>b¸o c¸o</w:t>
        </w:r>
      </w:ins>
      <w:del w:id="3880" w:author="Ngan Hang Nha Nuoc" w:date="2004-04-02T13:54:00Z">
        <w:r>
          <w:rPr>
            <w:sz w:val="24"/>
          </w:rPr>
          <w:delText>lµm viÖc</w:delText>
        </w:r>
      </w:del>
      <w:r>
        <w:rPr>
          <w:sz w:val="24"/>
        </w:rPr>
        <w:t>.</w:t>
      </w:r>
    </w:p>
    <w:p>
      <w:pPr>
        <w:pStyle w:val="Normal"/>
        <w:bidi w:val="0"/>
        <w:ind w:left="0" w:right="0" w:firstLine="567"/>
        <w:jc w:val="both"/>
        <w:rPr>
          <w:sz w:val="24"/>
          <w:ins w:id="3882" w:author="Ngan Hang Nha Nuoc" w:date="2004-04-01T13:39:00Z"/>
        </w:rPr>
      </w:pPr>
      <w:ins w:id="3881" w:author="Ngan Hang Nha Nuoc" w:date="2004-04-01T13:39:00Z">
        <w:r>
          <w:rPr>
            <w:sz w:val="24"/>
          </w:rPr>
        </w:r>
      </w:ins>
    </w:p>
    <w:p>
      <w:pPr>
        <w:pStyle w:val="Normal"/>
        <w:bidi w:val="0"/>
        <w:ind w:left="0" w:right="0" w:firstLine="567"/>
        <w:jc w:val="both"/>
        <w:rPr/>
      </w:pPr>
      <w:r>
        <w:rPr>
          <w:sz w:val="24"/>
        </w:rPr>
        <w:t xml:space="preserve">- </w:t>
      </w:r>
      <w:r>
        <w:rPr>
          <w:i/>
          <w:sz w:val="24"/>
        </w:rPr>
        <w:t xml:space="preserve">ChØ tiªu tõ </w:t>
      </w:r>
      <w:ins w:id="3883" w:author="Ngan Hang Nha Nuoc" w:date="2004-04-01T13:36:00Z">
        <w:r>
          <w:rPr>
            <w:i/>
            <w:sz w:val="24"/>
          </w:rPr>
          <w:t>7</w:t>
        </w:r>
      </w:ins>
      <w:del w:id="3884" w:author="Ngan Hang Nha Nuoc" w:date="2004-04-01T13:36:00Z">
        <w:r>
          <w:rPr>
            <w:i/>
            <w:sz w:val="24"/>
          </w:rPr>
          <w:delText>6</w:delText>
        </w:r>
      </w:del>
      <w:r>
        <w:rPr>
          <w:i/>
          <w:sz w:val="24"/>
        </w:rPr>
        <w:t xml:space="preserve"> ®Õn </w:t>
      </w:r>
      <w:del w:id="3885" w:author="Ngan Hang Nha Nuoc" w:date="2004-04-01T13:36:00Z">
        <w:r>
          <w:rPr>
            <w:i/>
            <w:sz w:val="24"/>
          </w:rPr>
          <w:delText>1</w:delText>
        </w:r>
      </w:del>
      <w:r>
        <w:rPr>
          <w:i/>
          <w:sz w:val="24"/>
        </w:rPr>
        <w:t>1</w:t>
      </w:r>
      <w:ins w:id="3886" w:author="Ngan Hang Nha Nuoc" w:date="2004-04-01T13:36:00Z">
        <w:r>
          <w:rPr>
            <w:i/>
            <w:sz w:val="24"/>
          </w:rPr>
          <w:t xml:space="preserve">2 </w:t>
        </w:r>
      </w:ins>
      <w:del w:id="3887" w:author="Ngan Hang Nha Nuoc" w:date="2004-04-01T13:36:00Z">
        <w:r>
          <w:rPr>
            <w:sz w:val="24"/>
          </w:rPr>
          <w:delText xml:space="preserve"> </w:delText>
        </w:r>
      </w:del>
      <w:r>
        <w:rPr>
          <w:sz w:val="24"/>
        </w:rPr>
        <w:t>thèng kª l</w:t>
        <w:softHyphen/>
        <w:t>îng ngo¹i tÖ NHNN mua/b¸n víi tõng TCTD, cña tõng tæ chøc quèc tÕ, cña Kho b¹c nhµ n</w:t>
        <w:softHyphen/>
        <w:t>íc theo tõng møc tû gi¸. Tr</w:t>
        <w:softHyphen/>
        <w:t>êng hîp trong 1 ngµy lµm viÖc, NHNN mua/b¸n víi 1 tæ chøc theo nhiÒu møc tû gi¸ kh¸c nhau, Së Giao dÞch NHNN</w:t>
      </w:r>
      <w:ins w:id="3888" w:author="Ngan Hang Nha Nuoc" w:date="2004-04-02T14:19:00Z">
        <w:r>
          <w:rPr>
            <w:b/>
            <w:sz w:val="24"/>
          </w:rPr>
          <w:t xml:space="preserve">, </w:t>
        </w:r>
      </w:ins>
      <w:ins w:id="3889" w:author="Ngan Hang Nha Nuoc" w:date="2004-04-02T14:19:00Z">
        <w:r>
          <w:rPr>
            <w:sz w:val="24"/>
          </w:rPr>
          <w:t>NHNN chi nh¸nh tØnh, thµnh phè</w:t>
        </w:r>
      </w:ins>
      <w:r>
        <w:rPr>
          <w:sz w:val="24"/>
        </w:rPr>
        <w:t xml:space="preserve"> thèng kª l</w:t>
        <w:softHyphen/>
        <w:t>îng ngo¹i tÖ mua ®</w:t>
        <w:softHyphen/>
        <w:t>îc theo tõng møc tû gi¸ ®ã. B¸o c¸o vµo ngµy ký hîp ®ång mua/b¸n.</w:t>
      </w:r>
    </w:p>
    <w:p>
      <w:pPr>
        <w:pStyle w:val="Normal"/>
        <w:bidi w:val="0"/>
        <w:ind w:left="0" w:right="0" w:firstLine="567"/>
        <w:jc w:val="both"/>
        <w:rPr>
          <w:sz w:val="24"/>
          <w:ins w:id="3891" w:author="Ngan Hang Nha Nuoc" w:date="2004-04-01T13:39:00Z"/>
        </w:rPr>
      </w:pPr>
      <w:ins w:id="3890" w:author="Ngan Hang Nha Nuoc" w:date="2004-04-01T13:39:00Z">
        <w:r>
          <w:rPr>
            <w:sz w:val="24"/>
          </w:rPr>
        </w:r>
      </w:ins>
    </w:p>
    <w:p>
      <w:pPr>
        <w:pStyle w:val="Normal"/>
        <w:bidi w:val="0"/>
        <w:ind w:left="0" w:right="0" w:firstLine="567"/>
        <w:jc w:val="both"/>
        <w:rPr/>
      </w:pPr>
      <w:r>
        <w:rPr>
          <w:sz w:val="24"/>
        </w:rPr>
        <w:t xml:space="preserve">- </w:t>
      </w:r>
      <w:r>
        <w:rPr>
          <w:i/>
          <w:sz w:val="24"/>
        </w:rPr>
        <w:t>ChØ tiªu 1</w:t>
      </w:r>
      <w:ins w:id="3892" w:author="Ngan Hang Nha Nuoc" w:date="2004-04-01T13:36:00Z">
        <w:r>
          <w:rPr>
            <w:i/>
            <w:sz w:val="24"/>
          </w:rPr>
          <w:t>3</w:t>
        </w:r>
      </w:ins>
      <w:del w:id="3893" w:author="Ngan Hang Nha Nuoc" w:date="2004-04-01T13:36:00Z">
        <w:r>
          <w:rPr>
            <w:i/>
            <w:sz w:val="24"/>
          </w:rPr>
          <w:delText>2</w:delText>
        </w:r>
      </w:del>
      <w:r>
        <w:rPr>
          <w:sz w:val="24"/>
        </w:rPr>
        <w:t xml:space="preserve"> thèng kª l</w:t>
        <w:softHyphen/>
        <w:t>îng ngo¹i tÖ c¸c TCTD mua, b¸n víi nhau trªn thÞ tr</w:t>
        <w:softHyphen/>
        <w:t>êng ngo¹i tÖ liªn ng©n hµng theo tõng møc tû gi¸. Tr</w:t>
        <w:softHyphen/>
        <w:t>êng hîp trong 1 ngµy lµm viÖc, TCTD mua b¸n ngo¹i tÖ víi nhau theo nhiÒu møc tû gi¸ th×  SGD NHNN</w:t>
      </w:r>
      <w:ins w:id="3894" w:author="Ngan Hang Nha Nuoc" w:date="2004-04-02T14:19:00Z">
        <w:r>
          <w:rPr>
            <w:sz w:val="24"/>
          </w:rPr>
          <w:t>, NHNN chi nh¸nh tØnh, thµnh phè</w:t>
        </w:r>
      </w:ins>
      <w:r>
        <w:rPr>
          <w:sz w:val="24"/>
        </w:rPr>
        <w:t xml:space="preserve"> b¸o c¸o theo tõng møc tû gi¸ ®ã. B¸o c¸o vµo ngµy ký hîp ®ång.</w:t>
      </w:r>
    </w:p>
    <w:p>
      <w:pPr>
        <w:pStyle w:val="Heading4"/>
        <w:numPr>
          <w:ilvl w:val="0"/>
          <w:numId w:val="0"/>
        </w:numPr>
        <w:bidi w:val="0"/>
        <w:spacing w:before="0" w:after="0"/>
        <w:ind w:left="0" w:right="0" w:hanging="0"/>
        <w:jc w:val="center"/>
        <w:outlineLvl w:val="3"/>
        <w:rPr>
          <w:rFonts w:ascii="Times New Roman" w:hAnsi="Times New Roman"/>
          <w:i w:val="false"/>
          <w:i w:val="false"/>
          <w:sz w:val="24"/>
          <w:del w:id="3896" w:author="DuongThanh Dung" w:date="2004-01-28T22:12:00Z"/>
        </w:rPr>
      </w:pPr>
      <w:del w:id="3895" w:author="DuongThanh Dung" w:date="2004-01-28T22:12:00Z">
        <w:r>
          <w:rPr>
            <w:rFonts w:ascii="Times New Roman" w:hAnsi="Times New Roman"/>
            <w:i w:val="false"/>
            <w:sz w:val="24"/>
          </w:rPr>
        </w:r>
      </w:del>
    </w:p>
    <w:p>
      <w:pPr>
        <w:pStyle w:val="Heading4"/>
        <w:numPr>
          <w:ilvl w:val="0"/>
          <w:numId w:val="0"/>
        </w:numPr>
        <w:bidi w:val="0"/>
        <w:spacing w:before="0" w:after="0"/>
        <w:ind w:left="0" w:right="0" w:hanging="0"/>
        <w:jc w:val="center"/>
        <w:outlineLvl w:val="3"/>
        <w:rPr>
          <w:rFonts w:ascii="Times New Roman" w:hAnsi="Times New Roman"/>
          <w:i w:val="false"/>
          <w:i w:val="false"/>
          <w:sz w:val="24"/>
          <w:ins w:id="3898" w:author="DuongThanh Dung" w:date="2004-01-28T22:12:00Z"/>
        </w:rPr>
      </w:pPr>
      <w:ins w:id="3897" w:author="DuongThanh Dung" w:date="2004-01-28T22:12:00Z">
        <w:r>
          <w:rPr>
            <w:rFonts w:ascii="Times New Roman" w:hAnsi="Times New Roman"/>
            <w:i w:val="false"/>
            <w:sz w:val="24"/>
          </w:rPr>
        </w:r>
      </w:ins>
    </w:p>
    <w:p>
      <w:pPr>
        <w:pStyle w:val="Heading4"/>
        <w:numPr>
          <w:ilvl w:val="0"/>
          <w:numId w:val="0"/>
        </w:numPr>
        <w:bidi w:val="0"/>
        <w:spacing w:before="0" w:after="0"/>
        <w:ind w:left="0" w:right="0" w:hanging="0"/>
        <w:jc w:val="both"/>
        <w:outlineLvl w:val="3"/>
        <w:rPr/>
      </w:pPr>
      <w:r>
        <w:rPr>
          <w:i w:val="false"/>
          <w:sz w:val="24"/>
        </w:rPr>
        <w:t xml:space="preserve">9. </w:t>
      </w:r>
      <w:ins w:id="3899" w:author="DuongThanh Dung" w:date="2004-01-28T22:12:00Z">
        <w:r>
          <w:rPr>
            <w:i w:val="false"/>
            <w:sz w:val="24"/>
          </w:rPr>
          <w:t xml:space="preserve">Nhãm chØ tiªu 9 </w:t>
        </w:r>
      </w:ins>
      <w:ins w:id="3900" w:author="DuongThanh Dung" w:date="2004-01-28T22:12:00Z">
        <w:r>
          <w:rPr>
            <w:b w:val="false"/>
            <w:i w:val="false"/>
            <w:sz w:val="24"/>
          </w:rPr>
          <w:t>“</w:t>
        </w:r>
      </w:ins>
      <w:del w:id="3901" w:author="DuongThanh Dung" w:date="2004-01-28T22:12:00Z">
        <w:r>
          <w:rPr>
            <w:i w:val="false"/>
            <w:sz w:val="24"/>
          </w:rPr>
          <w:delText>g</w:delText>
        </w:r>
      </w:del>
      <w:ins w:id="3902" w:author="DuongThanh Dung" w:date="2004-01-28T22:12:00Z">
        <w:r>
          <w:rPr>
            <w:i w:val="false"/>
            <w:sz w:val="24"/>
          </w:rPr>
          <w:t>G</w:t>
        </w:r>
      </w:ins>
      <w:r>
        <w:rPr>
          <w:i w:val="false"/>
          <w:sz w:val="24"/>
        </w:rPr>
        <w:t>i¸m s¸t, b¶o ®¶m an toµn ho¹t ®éng cña</w:t>
      </w:r>
      <w:r>
        <w:rPr>
          <w:sz w:val="24"/>
        </w:rPr>
        <w:t xml:space="preserve"> </w:t>
      </w:r>
      <w:r>
        <w:rPr>
          <w:i w:val="false"/>
          <w:sz w:val="24"/>
        </w:rPr>
        <w:t>TCTD</w:t>
      </w:r>
      <w:ins w:id="3903" w:author="DuongThanh Dung" w:date="2004-01-28T22:13:00Z">
        <w:r>
          <w:rPr>
            <w:b w:val="false"/>
            <w:i w:val="false"/>
            <w:sz w:val="24"/>
          </w:rPr>
          <w:t>”</w:t>
        </w:r>
      </w:ins>
    </w:p>
    <w:p>
      <w:pPr>
        <w:pStyle w:val="Normal"/>
        <w:bidi w:val="0"/>
        <w:ind w:left="0" w:right="0" w:firstLine="567"/>
        <w:jc w:val="both"/>
        <w:rPr>
          <w:rFonts w:ascii="Times New Roman" w:hAnsi="Times New Roman"/>
          <w:i/>
          <w:i/>
          <w:sz w:val="24"/>
          <w:del w:id="3905" w:author="DuongThanh Dung" w:date="2004-01-28T22:13:00Z"/>
        </w:rPr>
      </w:pPr>
      <w:del w:id="3904" w:author="DuongThanh Dung" w:date="2004-01-28T22:13:00Z">
        <w:r>
          <w:rPr>
            <w:rFonts w:ascii="Times New Roman" w:hAnsi="Times New Roman"/>
            <w:i/>
            <w:sz w:val="24"/>
          </w:rPr>
        </w:r>
      </w:del>
    </w:p>
    <w:p>
      <w:pPr>
        <w:pStyle w:val="Normal"/>
        <w:bidi w:val="0"/>
        <w:ind w:left="0" w:right="0" w:hanging="0"/>
        <w:jc w:val="both"/>
        <w:rPr/>
      </w:pPr>
      <w:del w:id="3906" w:author="thongke" w:date="2004-01-28T13:39:00Z">
        <w:r>
          <w:rPr>
            <w:b/>
            <w:sz w:val="24"/>
          </w:rPr>
          <w:delText>9.1. §èi t</w:delText>
          <w:softHyphen/>
          <w:delText>îng ¸p dông</w:delText>
        </w:r>
      </w:del>
    </w:p>
    <w:p>
      <w:pPr>
        <w:pStyle w:val="Normal"/>
        <w:bidi w:val="0"/>
        <w:ind w:left="0" w:right="0" w:hanging="0"/>
        <w:jc w:val="both"/>
        <w:rPr>
          <w:rFonts w:ascii="Times New Roman" w:hAnsi="Times New Roman"/>
          <w:sz w:val="24"/>
          <w:del w:id="3908" w:author="thongke" w:date="2004-01-28T13:39:00Z"/>
        </w:rPr>
      </w:pPr>
      <w:del w:id="3907" w:author="thongke" w:date="2004-01-28T13:39:00Z">
        <w:r>
          <w:rPr>
            <w:rFonts w:ascii="Times New Roman" w:hAnsi="Times New Roman"/>
            <w:sz w:val="24"/>
          </w:rPr>
        </w:r>
      </w:del>
    </w:p>
    <w:p>
      <w:pPr>
        <w:pStyle w:val="Normal"/>
        <w:bidi w:val="0"/>
        <w:ind w:left="0" w:right="0" w:hanging="0"/>
        <w:jc w:val="both"/>
        <w:rPr/>
      </w:pPr>
      <w:del w:id="3909" w:author="thongke" w:date="2004-01-28T13:39:00Z">
        <w:r>
          <w:rPr>
            <w:rFonts w:ascii="Times New Roman" w:hAnsi="Times New Roman"/>
            <w:i/>
            <w:sz w:val="24"/>
          </w:rPr>
          <w:delText xml:space="preserve">9.1.1. </w:delText>
        </w:r>
      </w:del>
      <w:del w:id="3910" w:author="thongke" w:date="2004-01-28T13:39:00Z">
        <w:r>
          <w:rPr>
            <w:i/>
            <w:sz w:val="24"/>
            <w:u w:val="single"/>
          </w:rPr>
          <w:delText>§èi t</w:delText>
          <w:softHyphen/>
          <w:delText>îng ¸p dông chØ tiªu 9A.1, 9A.2, 9A.4</w:delText>
        </w:r>
      </w:del>
      <w:del w:id="3911" w:author="thongke" w:date="2004-01-28T13:39:00Z">
        <w:r>
          <w:rPr>
            <w:i/>
            <w:sz w:val="24"/>
          </w:rPr>
          <w:delText xml:space="preserve"> (riªng Qu</w:delText>
        </w:r>
      </w:del>
      <w:del w:id="3912" w:author="DuongThanh Dung" w:date="2004-01-18T21:24:00Z">
        <w:r>
          <w:rPr>
            <w:i/>
            <w:sz w:val="24"/>
          </w:rPr>
          <w:delText>Ü</w:delText>
        </w:r>
      </w:del>
      <w:ins w:id="3913" w:author="thongke" w:date="2004-01-28T13:39:00Z">
        <w:r>
          <w:rPr>
            <w:i/>
            <w:sz w:val="24"/>
          </w:rPr>
          <w:t>y</w:t>
        </w:r>
      </w:ins>
      <w:del w:id="3914" w:author="thongke" w:date="2004-01-28T13:39:00Z">
        <w:r>
          <w:rPr>
            <w:i/>
            <w:sz w:val="24"/>
          </w:rPr>
          <w:delText xml:space="preserve"> TDND c¬ së kh«ng ph¶i b¸o c¸o chØ tiªu 9A.2, 9A.4)</w:delText>
        </w:r>
      </w:del>
    </w:p>
    <w:p>
      <w:pPr>
        <w:pStyle w:val="Normal"/>
        <w:bidi w:val="0"/>
        <w:ind w:left="0" w:right="0" w:firstLine="562"/>
        <w:jc w:val="both"/>
        <w:rPr>
          <w:sz w:val="24"/>
          <w:del w:id="3916" w:author="thongke" w:date="2004-01-28T13:39:00Z"/>
        </w:rPr>
      </w:pPr>
      <w:del w:id="3915" w:author="thongke" w:date="2004-01-28T13:39:00Z">
        <w:r>
          <w:rPr>
            <w:sz w:val="24"/>
          </w:rPr>
        </w:r>
      </w:del>
    </w:p>
    <w:p>
      <w:pPr>
        <w:pStyle w:val="Normal"/>
        <w:bidi w:val="0"/>
        <w:ind w:left="0" w:right="0" w:firstLine="562"/>
        <w:jc w:val="both"/>
        <w:rPr/>
      </w:pPr>
      <w:del w:id="3917" w:author="thongke" w:date="2004-01-28T13:39:00Z">
        <w:r>
          <w:rPr>
            <w:sz w:val="24"/>
          </w:rPr>
          <w:delText>- TCTD kh«ng ph¶i TCTD Nhµ n</w:delText>
          <w:softHyphen/>
          <w:delText xml:space="preserve">íc tæng hîp sè liÖu cña toµn hÖ thèng vµ truyÒn qua m¹ng m¸y tÝnh cho </w:delText>
        </w:r>
      </w:del>
      <w:del w:id="3918" w:author="thongke" w:date="2004-01-28T13:39:00Z">
        <w:r>
          <w:rPr>
            <w:sz w:val="22"/>
          </w:rPr>
          <w:delText>NHNN chi nh¸nh tØnh, TP (n¬i ®Æt trô së chÝnh).</w:delText>
        </w:r>
      </w:del>
    </w:p>
    <w:p>
      <w:pPr>
        <w:pStyle w:val="TextBody"/>
        <w:bidi w:val="0"/>
        <w:ind w:left="0" w:right="0" w:firstLine="567"/>
        <w:rPr>
          <w:sz w:val="24"/>
          <w:del w:id="3920" w:author="thongke" w:date="2004-01-28T13:39:00Z"/>
        </w:rPr>
      </w:pPr>
      <w:del w:id="3919" w:author="thongke" w:date="2004-01-28T13:39:00Z">
        <w:r>
          <w:rPr>
            <w:sz w:val="24"/>
          </w:rPr>
        </w:r>
      </w:del>
    </w:p>
    <w:p>
      <w:pPr>
        <w:pStyle w:val="TextBody"/>
        <w:bidi w:val="0"/>
        <w:ind w:left="0" w:right="0" w:firstLine="567"/>
        <w:rPr/>
      </w:pPr>
      <w:del w:id="3921" w:author="thongke" w:date="2004-01-28T13:39:00Z">
        <w:r>
          <w:rPr>
            <w:sz w:val="24"/>
          </w:rPr>
          <w:delText>- NHNN chi nh¸nh tØnh, thµnh phè truyÒn sè liÖu cña tõng TCTD kh«ng ph¶i TCTD Nhµ n</w:delText>
          <w:softHyphen/>
          <w:delText>íc qua m¹ng m¸y tÝnh cho Côc C«ng nghÖ tin häc NH.</w:delText>
        </w:r>
      </w:del>
    </w:p>
    <w:p>
      <w:pPr>
        <w:pStyle w:val="Normal"/>
        <w:bidi w:val="0"/>
        <w:ind w:left="0" w:right="0" w:firstLine="567"/>
        <w:jc w:val="both"/>
        <w:rPr>
          <w:sz w:val="24"/>
          <w:del w:id="3923" w:author="thongke" w:date="2004-01-28T13:39:00Z"/>
        </w:rPr>
      </w:pPr>
      <w:del w:id="3922" w:author="thongke" w:date="2004-01-28T13:39:00Z">
        <w:r>
          <w:rPr>
            <w:sz w:val="24"/>
          </w:rPr>
        </w:r>
      </w:del>
    </w:p>
    <w:p>
      <w:pPr>
        <w:pStyle w:val="Normal"/>
        <w:bidi w:val="0"/>
        <w:ind w:left="0" w:right="0" w:firstLine="567"/>
        <w:jc w:val="both"/>
        <w:rPr/>
      </w:pPr>
      <w:del w:id="3924" w:author="thongke" w:date="2004-01-28T13:39:00Z">
        <w:r>
          <w:rPr>
            <w:sz w:val="24"/>
          </w:rPr>
          <w:delText>- TCTD Nhµ n</w:delText>
          <w:softHyphen/>
          <w:delText>íc, Quü TDNDTW truyÒn qua m¹ng m¸y tÝnh sè liÖu tæng hîp toµn hÖ thèng cho Côc c«ng nghÖ tin häc NH.</w:delText>
        </w:r>
      </w:del>
    </w:p>
    <w:p>
      <w:pPr>
        <w:pStyle w:val="Normal"/>
        <w:bidi w:val="0"/>
        <w:ind w:left="0" w:right="0" w:firstLine="567"/>
        <w:jc w:val="both"/>
        <w:rPr>
          <w:rFonts w:ascii="Times New Roman" w:hAnsi="Times New Roman"/>
          <w:sz w:val="24"/>
          <w:del w:id="3926" w:author="thongke" w:date="2004-01-28T13:39:00Z"/>
        </w:rPr>
      </w:pPr>
      <w:del w:id="3925" w:author="thongke" w:date="2004-01-28T13:39:00Z">
        <w:r>
          <w:rPr>
            <w:rFonts w:ascii="Times New Roman" w:hAnsi="Times New Roman"/>
            <w:sz w:val="24"/>
          </w:rPr>
        </w:r>
      </w:del>
    </w:p>
    <w:p>
      <w:pPr>
        <w:pStyle w:val="Normal"/>
        <w:bidi w:val="0"/>
        <w:ind w:left="0" w:right="0" w:hanging="0"/>
        <w:jc w:val="both"/>
        <w:rPr/>
      </w:pPr>
      <w:del w:id="3927" w:author="thongke" w:date="2004-01-28T13:39:00Z">
        <w:r>
          <w:rPr>
            <w:rFonts w:ascii="Times New Roman" w:hAnsi="Times New Roman"/>
            <w:i/>
            <w:sz w:val="24"/>
          </w:rPr>
          <w:delText>9.1.2.</w:delText>
        </w:r>
      </w:del>
      <w:del w:id="3928" w:author="thongke" w:date="2004-01-28T13:39:00Z">
        <w:r>
          <w:rPr>
            <w:rFonts w:ascii="Times New Roman" w:hAnsi="Times New Roman"/>
            <w:sz w:val="24"/>
          </w:rPr>
          <w:delText xml:space="preserve"> </w:delText>
        </w:r>
      </w:del>
      <w:del w:id="3929" w:author="thongke" w:date="2004-01-28T13:39:00Z">
        <w:r>
          <w:rPr>
            <w:i/>
            <w:sz w:val="24"/>
            <w:u w:val="single"/>
          </w:rPr>
          <w:delText>§èi t</w:delText>
          <w:softHyphen/>
          <w:delText>îng ¸p dông chØ tiªu 9A.3</w:delText>
        </w:r>
      </w:del>
      <w:del w:id="3930" w:author="thongke" w:date="2004-01-28T13:39:00Z">
        <w:r>
          <w:rPr>
            <w:i/>
            <w:sz w:val="24"/>
          </w:rPr>
          <w:delText xml:space="preserve"> (trõ chi nh¸nh NH n</w:delText>
          <w:softHyphen/>
          <w:delText>íc ngoµi)</w:delText>
        </w:r>
      </w:del>
    </w:p>
    <w:p>
      <w:pPr>
        <w:pStyle w:val="Normal"/>
        <w:bidi w:val="0"/>
        <w:ind w:left="0" w:right="0" w:firstLine="567"/>
        <w:jc w:val="both"/>
        <w:rPr>
          <w:rFonts w:ascii="Times New Roman" w:hAnsi="Times New Roman"/>
          <w:sz w:val="24"/>
          <w:del w:id="3932" w:author="thongke" w:date="2004-01-28T13:39:00Z"/>
        </w:rPr>
      </w:pPr>
      <w:del w:id="3931" w:author="thongke" w:date="2004-01-28T13:39:00Z">
        <w:r>
          <w:rPr>
            <w:rFonts w:ascii="Times New Roman" w:hAnsi="Times New Roman"/>
            <w:sz w:val="24"/>
          </w:rPr>
        </w:r>
      </w:del>
    </w:p>
    <w:p>
      <w:pPr>
        <w:pStyle w:val="Normal"/>
        <w:bidi w:val="0"/>
        <w:ind w:left="0" w:right="0" w:firstLine="567"/>
        <w:jc w:val="both"/>
        <w:rPr/>
      </w:pPr>
      <w:del w:id="3933" w:author="thongke" w:date="2004-01-28T13:39:00Z">
        <w:r>
          <w:rPr>
            <w:sz w:val="24"/>
          </w:rPr>
          <w:delText>- C</w:delText>
        </w:r>
      </w:del>
      <w:del w:id="3934" w:author="thongke" w:date="2004-01-28T13:39:00Z">
        <w:r>
          <w:rPr>
            <w:sz w:val="22"/>
          </w:rPr>
          <w:delText>hi nh¸nh TCTD, Héi së, Së giao dÞch cña TCTD truyÒn qua m¹ng m¸y tÝnh (hoÆc göi b»ng ®Üa mÒm) sè liÖu ph¶n ¸nh t×nh h×nh th¸ng tr</w:delText>
          <w:softHyphen/>
          <w:softHyphen/>
          <w:delText>íc cña ®¬n vÞ trªn ®Þa bµn cho NHNN chi nh¸nh tØnh, TP (n¬i ®Æt trô së).</w:delText>
        </w:r>
      </w:del>
    </w:p>
    <w:p>
      <w:pPr>
        <w:pStyle w:val="Normal"/>
        <w:bidi w:val="0"/>
        <w:ind w:left="0" w:right="0" w:firstLine="562"/>
        <w:jc w:val="both"/>
        <w:rPr>
          <w:sz w:val="24"/>
          <w:del w:id="3936" w:author="thongke" w:date="2004-01-28T13:39:00Z"/>
        </w:rPr>
      </w:pPr>
      <w:del w:id="3935" w:author="thongke" w:date="2004-01-28T13:39:00Z">
        <w:r>
          <w:rPr>
            <w:sz w:val="24"/>
          </w:rPr>
        </w:r>
      </w:del>
    </w:p>
    <w:p>
      <w:pPr>
        <w:pStyle w:val="Normal"/>
        <w:bidi w:val="0"/>
        <w:ind w:left="0" w:right="0" w:firstLine="562"/>
        <w:jc w:val="both"/>
        <w:rPr/>
      </w:pPr>
      <w:del w:id="3937" w:author="thongke" w:date="2004-01-28T13:39:00Z">
        <w:r>
          <w:rPr>
            <w:sz w:val="24"/>
          </w:rPr>
          <w:delText>- TCTD kh«ng ph¶i TCTD Nhµ n</w:delText>
          <w:softHyphen/>
          <w:delText xml:space="preserve">íc tæng hîp sè liÖu cña toµn hÖ thèng vµ truyÒn qua m¹ng m¸y tÝnh cho </w:delText>
        </w:r>
      </w:del>
      <w:del w:id="3938" w:author="thongke" w:date="2004-01-28T13:39:00Z">
        <w:r>
          <w:rPr>
            <w:sz w:val="22"/>
          </w:rPr>
          <w:delText>NHNN chi nh¸nh tØnh, TP (n¬i ®Æt trô së chÝnh).</w:delText>
        </w:r>
      </w:del>
    </w:p>
    <w:p>
      <w:pPr>
        <w:pStyle w:val="TextBody"/>
        <w:bidi w:val="0"/>
        <w:ind w:left="0" w:right="0" w:firstLine="567"/>
        <w:rPr>
          <w:sz w:val="24"/>
          <w:del w:id="3940" w:author="thongke" w:date="2004-01-28T13:39:00Z"/>
        </w:rPr>
      </w:pPr>
      <w:del w:id="3939" w:author="thongke" w:date="2004-01-28T13:39:00Z">
        <w:r>
          <w:rPr>
            <w:sz w:val="24"/>
          </w:rPr>
        </w:r>
      </w:del>
    </w:p>
    <w:p>
      <w:pPr>
        <w:pStyle w:val="TextBody"/>
        <w:bidi w:val="0"/>
        <w:ind w:left="0" w:right="0" w:firstLine="567"/>
        <w:rPr/>
      </w:pPr>
      <w:del w:id="3941" w:author="thongke" w:date="2004-01-28T13:39:00Z">
        <w:r>
          <w:rPr>
            <w:sz w:val="24"/>
          </w:rPr>
          <w:delText>- NHNN chi nh¸nh tØnh, thµnh phè truyÒn sè liÖu cña tõng TCTD kh«ng ph¶i TCTD Nhµ n</w:delText>
          <w:softHyphen/>
          <w:delText>íc qua m¹ng m¸y tÝnh cho Côc C«ng nghÖ tin häc NH.</w:delText>
        </w:r>
      </w:del>
    </w:p>
    <w:p>
      <w:pPr>
        <w:pStyle w:val="Normal"/>
        <w:bidi w:val="0"/>
        <w:ind w:left="0" w:right="0" w:firstLine="567"/>
        <w:jc w:val="both"/>
        <w:rPr>
          <w:sz w:val="24"/>
          <w:del w:id="3943" w:author="thongke" w:date="2004-01-28T13:39:00Z"/>
        </w:rPr>
      </w:pPr>
      <w:del w:id="3942" w:author="thongke" w:date="2004-01-28T13:39:00Z">
        <w:r>
          <w:rPr>
            <w:sz w:val="24"/>
          </w:rPr>
        </w:r>
      </w:del>
    </w:p>
    <w:p>
      <w:pPr>
        <w:pStyle w:val="Normal"/>
        <w:bidi w:val="0"/>
        <w:ind w:left="0" w:right="0" w:firstLine="567"/>
        <w:jc w:val="both"/>
        <w:rPr/>
      </w:pPr>
      <w:del w:id="3944" w:author="thongke" w:date="2004-01-28T13:39:00Z">
        <w:r>
          <w:rPr>
            <w:sz w:val="24"/>
          </w:rPr>
          <w:delText>- TCTD Nhµ n</w:delText>
          <w:softHyphen/>
          <w:delText>íc, Quü TDNDTW truyÒn qua m¹ng m¸y tÝnh sè liÖu tæng hîp toµn hÖ thèng cho Côc c«ng nghÖ tin häc NH.</w:delText>
        </w:r>
      </w:del>
    </w:p>
    <w:p>
      <w:pPr>
        <w:pStyle w:val="Normal"/>
        <w:bidi w:val="0"/>
        <w:ind w:left="0" w:right="0" w:firstLine="567"/>
        <w:jc w:val="both"/>
        <w:rPr>
          <w:rFonts w:ascii="Times New Roman" w:hAnsi="Times New Roman"/>
          <w:sz w:val="24"/>
          <w:del w:id="3946" w:author="thongke" w:date="2004-01-28T13:39:00Z"/>
        </w:rPr>
      </w:pPr>
      <w:del w:id="3945" w:author="thongke" w:date="2004-01-28T13:39:00Z">
        <w:r>
          <w:rPr>
            <w:rFonts w:ascii="Times New Roman" w:hAnsi="Times New Roman"/>
            <w:sz w:val="24"/>
          </w:rPr>
        </w:r>
      </w:del>
    </w:p>
    <w:p>
      <w:pPr>
        <w:pStyle w:val="Normal"/>
        <w:bidi w:val="0"/>
        <w:ind w:left="0" w:right="0" w:hanging="0"/>
        <w:jc w:val="both"/>
        <w:rPr/>
      </w:pPr>
      <w:del w:id="3947" w:author="thongke" w:date="2004-01-28T13:39:00Z">
        <w:r>
          <w:rPr>
            <w:sz w:val="24"/>
          </w:rPr>
          <w:delText xml:space="preserve">9.1.3. </w:delText>
        </w:r>
      </w:del>
      <w:del w:id="3948" w:author="thongke" w:date="2004-01-28T13:39:00Z">
        <w:r>
          <w:rPr>
            <w:i/>
            <w:sz w:val="24"/>
            <w:u w:val="single"/>
          </w:rPr>
          <w:delText>§èi t</w:delText>
          <w:softHyphen/>
          <w:delText>îng ¸p dông chØ tiªu 9B, 9C, 9D, 9E</w:delText>
        </w:r>
      </w:del>
      <w:del w:id="3949" w:author="thongke" w:date="2004-01-28T13:39:00Z">
        <w:r>
          <w:rPr>
            <w:sz w:val="24"/>
          </w:rPr>
          <w:delText>: ®</w:delText>
          <w:softHyphen/>
          <w:delText>îc ghi cô thÓ trªn tõng lo¹i chØ tiªu.</w:delText>
        </w:r>
      </w:del>
    </w:p>
    <w:p>
      <w:pPr>
        <w:pStyle w:val="Normal"/>
        <w:bidi w:val="0"/>
        <w:ind w:left="0" w:right="0" w:hanging="0"/>
        <w:jc w:val="both"/>
        <w:rPr>
          <w:sz w:val="24"/>
        </w:rPr>
      </w:pPr>
      <w:r>
        <w:rPr>
          <w:sz w:val="24"/>
        </w:rPr>
      </w:r>
    </w:p>
    <w:p>
      <w:pPr>
        <w:pStyle w:val="Normal"/>
        <w:bidi w:val="0"/>
        <w:ind w:left="0" w:right="0" w:firstLine="567"/>
        <w:jc w:val="both"/>
        <w:rPr/>
      </w:pPr>
      <w:del w:id="3950" w:author="thongke" w:date="2004-01-28T13:39:00Z">
        <w:r>
          <w:rPr>
            <w:sz w:val="24"/>
          </w:rPr>
          <w:delText>- C¸c ®¬n vÞ (thuéc ®èi t</w:delText>
          <w:softHyphen/>
          <w:delText>îng ¸p dông theo quy ®Þnh) tæng hîp sè liÖu b¸o c¸o cña toµn hÖ thèng truyÒn qua m¹ng m¸y tÝnh cho NHNN chi nh¸nh tØnh, thµnh phè trªn ®Þa bµn (n¬i ®ãng trô së chÝnh)</w:delText>
        </w:r>
      </w:del>
    </w:p>
    <w:p>
      <w:pPr>
        <w:pStyle w:val="Normal"/>
        <w:bidi w:val="0"/>
        <w:ind w:left="0" w:right="0" w:firstLine="567"/>
        <w:jc w:val="both"/>
        <w:rPr>
          <w:rFonts w:ascii="Times New Roman" w:hAnsi="Times New Roman"/>
          <w:sz w:val="24"/>
          <w:del w:id="3952" w:author="thongke" w:date="2004-01-28T13:39:00Z"/>
        </w:rPr>
      </w:pPr>
      <w:del w:id="3951" w:author="thongke" w:date="2004-01-28T13:39:00Z">
        <w:r>
          <w:rPr>
            <w:rFonts w:ascii="Times New Roman" w:hAnsi="Times New Roman"/>
            <w:sz w:val="24"/>
          </w:rPr>
        </w:r>
      </w:del>
    </w:p>
    <w:p>
      <w:pPr>
        <w:pStyle w:val="Normal"/>
        <w:bidi w:val="0"/>
        <w:ind w:left="0" w:right="0" w:firstLine="567"/>
        <w:rPr/>
      </w:pPr>
      <w:del w:id="3953" w:author="thongke" w:date="2004-01-28T13:39:00Z">
        <w:r>
          <w:rPr>
            <w:sz w:val="24"/>
          </w:rPr>
          <w:delText>- NHNN chi nh¸nh tØnh, thµnh phè truyÒn sè liÖu cña tõng ®¬n vÞ qua m¹ng m¸y tÝnh cho Côc C«ng nghÖ tin häc NH.</w:delText>
        </w:r>
      </w:del>
    </w:p>
    <w:p>
      <w:pPr>
        <w:pStyle w:val="Normal"/>
        <w:bidi w:val="0"/>
        <w:ind w:left="0" w:right="0" w:hanging="0"/>
        <w:jc w:val="both"/>
        <w:rPr>
          <w:rFonts w:ascii="Times New Roman" w:hAnsi="Times New Roman"/>
          <w:sz w:val="24"/>
          <w:del w:id="3955" w:author="thongke" w:date="2004-01-28T13:39:00Z"/>
        </w:rPr>
      </w:pPr>
      <w:del w:id="3954" w:author="thongke" w:date="2004-01-28T13:39:00Z">
        <w:r>
          <w:rPr>
            <w:rFonts w:ascii="Times New Roman" w:hAnsi="Times New Roman"/>
            <w:sz w:val="24"/>
          </w:rPr>
        </w:r>
      </w:del>
    </w:p>
    <w:p>
      <w:pPr>
        <w:pStyle w:val="Normal"/>
        <w:bidi w:val="0"/>
        <w:ind w:left="0" w:right="0" w:hanging="0"/>
        <w:jc w:val="both"/>
        <w:rPr/>
      </w:pPr>
      <w:del w:id="3956" w:author="thongke" w:date="2004-01-28T13:39:00Z">
        <w:r>
          <w:rPr>
            <w:sz w:val="24"/>
          </w:rPr>
          <w:delText xml:space="preserve">9.1.3. </w:delText>
        </w:r>
      </w:del>
      <w:del w:id="3957" w:author="thongke" w:date="2004-01-28T13:39:00Z">
        <w:r>
          <w:rPr>
            <w:i/>
            <w:sz w:val="24"/>
            <w:u w:val="single"/>
          </w:rPr>
          <w:delText>§èi t</w:delText>
          <w:softHyphen/>
          <w:delText>îng ¸p dông chØ tiªu 9G</w:delText>
        </w:r>
      </w:del>
    </w:p>
    <w:p>
      <w:pPr>
        <w:pStyle w:val="Normal"/>
        <w:bidi w:val="0"/>
        <w:ind w:left="0" w:right="0" w:firstLine="567"/>
        <w:jc w:val="both"/>
        <w:rPr>
          <w:sz w:val="24"/>
          <w:del w:id="3959" w:author="thongke" w:date="2004-01-28T13:39:00Z"/>
        </w:rPr>
      </w:pPr>
      <w:del w:id="3958" w:author="thongke" w:date="2004-01-28T13:39:00Z">
        <w:r>
          <w:rPr>
            <w:sz w:val="24"/>
          </w:rPr>
        </w:r>
      </w:del>
    </w:p>
    <w:p>
      <w:pPr>
        <w:pStyle w:val="Normal"/>
        <w:bidi w:val="0"/>
        <w:ind w:left="0" w:right="0" w:firstLine="567"/>
        <w:jc w:val="both"/>
        <w:rPr/>
      </w:pPr>
      <w:del w:id="3960" w:author="thongke" w:date="2004-01-28T13:39:00Z">
        <w:r>
          <w:rPr>
            <w:sz w:val="24"/>
          </w:rPr>
          <w:delText>- Chi nh¸nh Quü TDNDTW truyÒn sè liÖu qua m¹ng m¸y tÝnh cho NHNN chi nh¸nh tØnh, thµnh phè trªn ®Þa bµn (n¬i ®ãng trô së).</w:delText>
        </w:r>
      </w:del>
    </w:p>
    <w:p>
      <w:pPr>
        <w:pStyle w:val="Normal"/>
        <w:bidi w:val="0"/>
        <w:ind w:left="0" w:right="0" w:firstLine="567"/>
        <w:jc w:val="both"/>
        <w:rPr>
          <w:sz w:val="24"/>
        </w:rPr>
      </w:pPr>
      <w:r>
        <w:rPr>
          <w:sz w:val="24"/>
        </w:rPr>
      </w:r>
    </w:p>
    <w:p>
      <w:pPr>
        <w:pStyle w:val="Normal"/>
        <w:bidi w:val="0"/>
        <w:ind w:left="0" w:right="0" w:firstLine="567"/>
        <w:jc w:val="both"/>
        <w:rPr/>
      </w:pPr>
      <w:del w:id="3961" w:author="thongke" w:date="2004-01-28T13:39:00Z">
        <w:r>
          <w:rPr>
            <w:sz w:val="24"/>
          </w:rPr>
          <w:delText>- Quü TDNDTW ttæng hîp sè liÖu toµn hÖ thèng truyÒn qua m¹ng m¸y tÝnh cho Côc C«ng nghÖ tin häc NH.</w:delText>
        </w:r>
      </w:del>
    </w:p>
    <w:p>
      <w:pPr>
        <w:pStyle w:val="Normal"/>
        <w:bidi w:val="0"/>
        <w:ind w:left="0" w:right="0" w:firstLine="567"/>
        <w:jc w:val="both"/>
        <w:rPr>
          <w:rFonts w:ascii="Times New Roman" w:hAnsi="Times New Roman"/>
          <w:sz w:val="24"/>
          <w:del w:id="3963" w:author="thongke" w:date="2004-01-28T13:39:00Z"/>
        </w:rPr>
      </w:pPr>
      <w:del w:id="3962" w:author="thongke" w:date="2004-01-28T13:39:00Z">
        <w:r>
          <w:rPr>
            <w:rFonts w:ascii="Times New Roman" w:hAnsi="Times New Roman"/>
            <w:sz w:val="24"/>
          </w:rPr>
        </w:r>
      </w:del>
    </w:p>
    <w:p>
      <w:pPr>
        <w:pStyle w:val="Normal"/>
        <w:bidi w:val="0"/>
        <w:ind w:left="0" w:right="0" w:hanging="0"/>
        <w:jc w:val="both"/>
        <w:rPr/>
      </w:pPr>
      <w:del w:id="3964" w:author="thongke" w:date="2004-01-28T13:39:00Z">
        <w:r>
          <w:rPr>
            <w:rFonts w:ascii="Times New Roman" w:hAnsi="Times New Roman"/>
            <w:sz w:val="24"/>
          </w:rPr>
          <w:delText xml:space="preserve">9.1.4. </w:delText>
        </w:r>
      </w:del>
      <w:del w:id="3965" w:author="thongke" w:date="2004-01-28T13:39:00Z">
        <w:r>
          <w:rPr>
            <w:i/>
            <w:sz w:val="24"/>
            <w:u w:val="single"/>
          </w:rPr>
          <w:delText>§èi t</w:delText>
          <w:softHyphen/>
          <w:delText>îng ¸p dông chØ tiªu 9H</w:delText>
        </w:r>
      </w:del>
    </w:p>
    <w:p>
      <w:pPr>
        <w:pStyle w:val="Normal"/>
        <w:bidi w:val="0"/>
        <w:ind w:left="0" w:right="55" w:firstLine="567"/>
        <w:jc w:val="both"/>
        <w:rPr>
          <w:sz w:val="24"/>
          <w:del w:id="3967" w:author="thongke" w:date="2004-01-28T13:39:00Z"/>
        </w:rPr>
      </w:pPr>
      <w:del w:id="3966" w:author="thongke" w:date="2004-01-28T13:39:00Z">
        <w:r>
          <w:rPr>
            <w:sz w:val="24"/>
          </w:rPr>
        </w:r>
      </w:del>
    </w:p>
    <w:p>
      <w:pPr>
        <w:pStyle w:val="Normal"/>
        <w:bidi w:val="0"/>
        <w:ind w:left="0" w:right="55" w:firstLine="567"/>
        <w:jc w:val="both"/>
        <w:rPr/>
      </w:pPr>
      <w:del w:id="3968" w:author="thongke" w:date="2004-01-28T13:39:00Z">
        <w:r>
          <w:rPr>
            <w:sz w:val="24"/>
          </w:rPr>
          <w:delText>- Quü TDND c¬ së göi b¸o c¸o cho NHNN chi nh¸nh tØnh, thµnh phè trªn ®Þa bµn.</w:delText>
        </w:r>
      </w:del>
    </w:p>
    <w:p>
      <w:pPr>
        <w:pStyle w:val="Normal"/>
        <w:bidi w:val="0"/>
        <w:ind w:left="0" w:right="55" w:firstLine="567"/>
        <w:jc w:val="both"/>
        <w:rPr>
          <w:sz w:val="24"/>
        </w:rPr>
      </w:pPr>
      <w:r>
        <w:rPr>
          <w:sz w:val="24"/>
        </w:rPr>
      </w:r>
    </w:p>
    <w:p>
      <w:pPr>
        <w:pStyle w:val="Normal"/>
        <w:bidi w:val="0"/>
        <w:ind w:left="0" w:right="55" w:firstLine="567"/>
        <w:jc w:val="both"/>
        <w:rPr/>
      </w:pPr>
      <w:del w:id="3969" w:author="thongke" w:date="2004-01-28T13:39:00Z">
        <w:r>
          <w:rPr>
            <w:sz w:val="24"/>
          </w:rPr>
          <w:delText xml:space="preserve">- NHNN </w:delText>
        </w:r>
      </w:del>
      <w:del w:id="3970" w:author="thongke" w:date="2004-01-20T08:34:00Z">
        <w:r>
          <w:rPr>
            <w:sz w:val="24"/>
          </w:rPr>
          <w:delText>C</w:delText>
        </w:r>
      </w:del>
      <w:del w:id="3971" w:author="thongke" w:date="2004-01-28T13:39:00Z">
        <w:r>
          <w:rPr>
            <w:sz w:val="24"/>
          </w:rPr>
          <w:delText xml:space="preserve">hi nh¸nh  tØnh, thµnh phè nhËp b¸o c¸o cña c¸c QTDND c¬ së vµo m¸y vi tÝnh vµ truyÒn </w:delText>
        </w:r>
      </w:del>
      <w:del w:id="3972" w:author="thongke" w:date="2004-01-28T13:39:00Z">
        <w:r>
          <w:rPr>
            <w:i/>
            <w:sz w:val="24"/>
          </w:rPr>
          <w:delText>File</w:delText>
        </w:r>
      </w:del>
      <w:del w:id="3973" w:author="thongke" w:date="2004-01-28T13:39:00Z">
        <w:r>
          <w:rPr>
            <w:sz w:val="24"/>
          </w:rPr>
          <w:delText xml:space="preserve"> sè liÖu b¸o c¸o cña </w:delText>
        </w:r>
      </w:del>
      <w:del w:id="3974" w:author="thongke" w:date="2004-01-28T13:39:00Z">
        <w:r>
          <w:rPr>
            <w:b/>
            <w:sz w:val="24"/>
          </w:rPr>
          <w:delText>tõng</w:delText>
        </w:r>
      </w:del>
      <w:del w:id="3975" w:author="thongke" w:date="2004-01-28T13:39:00Z">
        <w:r>
          <w:rPr>
            <w:sz w:val="24"/>
          </w:rPr>
          <w:delText xml:space="preserve"> </w:delText>
        </w:r>
      </w:del>
      <w:del w:id="3976" w:author="thongke" w:date="2004-01-28T13:39:00Z">
        <w:r>
          <w:rPr>
            <w:b/>
            <w:sz w:val="24"/>
          </w:rPr>
          <w:delText>QTD</w:delText>
        </w:r>
      </w:del>
      <w:del w:id="3977" w:author="thongke" w:date="2004-01-28T13:39:00Z">
        <w:r>
          <w:rPr>
            <w:sz w:val="24"/>
          </w:rPr>
          <w:delText xml:space="preserve"> </w:delText>
        </w:r>
      </w:del>
      <w:del w:id="3978" w:author="thongke" w:date="2004-01-28T13:39:00Z">
        <w:r>
          <w:rPr>
            <w:b/>
            <w:sz w:val="24"/>
          </w:rPr>
          <w:delText>c¬ së</w:delText>
        </w:r>
      </w:del>
      <w:del w:id="3979" w:author="thongke" w:date="2004-01-28T13:39:00Z">
        <w:r>
          <w:rPr>
            <w:sz w:val="24"/>
          </w:rPr>
          <w:delText xml:space="preserve"> trªn ®Þa bµn cho Côc C«ng nghÖ tin häc NH.</w:delText>
        </w:r>
      </w:del>
    </w:p>
    <w:p>
      <w:pPr>
        <w:pStyle w:val="Normal"/>
        <w:bidi w:val="0"/>
        <w:ind w:left="0" w:right="55" w:hanging="0"/>
        <w:jc w:val="both"/>
        <w:rPr>
          <w:rFonts w:ascii="Times New Roman" w:hAnsi="Times New Roman"/>
          <w:sz w:val="24"/>
          <w:del w:id="3981" w:author="DuongThanh Dung" w:date="2004-01-28T22:13:00Z"/>
        </w:rPr>
      </w:pPr>
      <w:del w:id="3980" w:author="DuongThanh Dung" w:date="2004-01-28T22:13:00Z">
        <w:r>
          <w:rPr>
            <w:rFonts w:ascii="Times New Roman" w:hAnsi="Times New Roman"/>
            <w:sz w:val="24"/>
          </w:rPr>
        </w:r>
      </w:del>
    </w:p>
    <w:p>
      <w:pPr>
        <w:pStyle w:val="Normal"/>
        <w:bidi w:val="0"/>
        <w:ind w:left="0" w:right="0" w:hanging="0"/>
        <w:jc w:val="both"/>
        <w:rPr/>
      </w:pPr>
      <w:del w:id="3982" w:author="DuongThanh Dung" w:date="2004-01-28T22:13:00Z">
        <w:r>
          <w:rPr>
            <w:rFonts w:ascii="Times New Roman" w:hAnsi="Times New Roman"/>
            <w:b/>
            <w:sz w:val="24"/>
          </w:rPr>
          <w:delText xml:space="preserve">9.2. </w:delText>
        </w:r>
      </w:del>
      <w:del w:id="3983" w:author="DuongThanh Dung" w:date="2004-01-28T22:13:00Z">
        <w:r>
          <w:rPr>
            <w:b/>
            <w:sz w:val="24"/>
          </w:rPr>
          <w:delText>H</w:delText>
          <w:softHyphen/>
          <w:delText>íng dÉn lËp chØ tiªu b¸o c¸o</w:delText>
        </w:r>
      </w:del>
      <w:ins w:id="3984" w:author="DuongThanh Dung" w:date="2004-01-15T15:00:00Z">
        <w:r>
          <w:rPr>
            <w:b/>
            <w:sz w:val="24"/>
          </w:rPr>
          <w:t xml:space="preserve"> (xem h</w:t>
          <w:softHyphen/>
          <w:t>íng dÉn cña Vô c¸c NH)</w:t>
        </w:r>
      </w:ins>
    </w:p>
    <w:p>
      <w:pPr>
        <w:pStyle w:val="Normal"/>
        <w:bidi w:val="0"/>
        <w:ind w:left="0" w:right="0" w:firstLine="567"/>
        <w:jc w:val="both"/>
        <w:rPr>
          <w:rFonts w:ascii="Times New Roman" w:hAnsi="Times New Roman"/>
          <w:sz w:val="24"/>
          <w:del w:id="3986" w:author="DuongThanh Dung" w:date="2004-01-15T15:17:00Z"/>
        </w:rPr>
      </w:pPr>
      <w:del w:id="3985" w:author="DuongThanh Dung" w:date="2004-01-15T15:17:00Z">
        <w:r>
          <w:rPr>
            <w:rFonts w:ascii="Times New Roman" w:hAnsi="Times New Roman"/>
            <w:sz w:val="24"/>
          </w:rPr>
        </w:r>
      </w:del>
    </w:p>
    <w:p>
      <w:pPr>
        <w:pStyle w:val="Normal"/>
        <w:bidi w:val="0"/>
        <w:ind w:left="0" w:right="0" w:firstLine="540"/>
        <w:rPr>
          <w:rFonts w:ascii=".VnTime" w:hAnsi=".VnTime"/>
          <w:b/>
          <w:b/>
          <w:i w:val="false"/>
          <w:i w:val="false"/>
          <w:sz w:val="24"/>
          <w:u w:val="single"/>
          <w:ins w:id="3988" w:author="DuongThanh Dung" w:date="2004-01-18T21:27:00Z"/>
        </w:rPr>
      </w:pPr>
      <w:ins w:id="3987" w:author="DuongThanh Dung" w:date="2004-01-18T21:27:00Z">
        <w:r>
          <w:rPr>
            <w:b/>
            <w:i w:val="false"/>
            <w:sz w:val="24"/>
            <w:u w:val="single"/>
          </w:rPr>
        </w:r>
      </w:ins>
    </w:p>
    <w:p>
      <w:pPr>
        <w:pStyle w:val="BodyText3"/>
        <w:bidi w:val="0"/>
        <w:ind w:left="0" w:right="0" w:firstLine="540"/>
        <w:rPr/>
      </w:pPr>
      <w:r>
        <w:rPr>
          <w:b/>
          <w:i w:val="false"/>
          <w:sz w:val="24"/>
          <w:u w:val="single"/>
        </w:rPr>
        <w:t xml:space="preserve">C¸c </w:t>
      </w:r>
      <w:r>
        <w:rPr>
          <w:rFonts w:ascii="Times New Roman" w:hAnsi="Times New Roman"/>
          <w:b/>
          <w:i w:val="false"/>
          <w:sz w:val="24"/>
          <w:u w:val="single"/>
        </w:rPr>
        <w:t xml:space="preserve">chỉ tiêu 9A </w:t>
      </w:r>
      <w:r>
        <w:rPr>
          <w:b/>
          <w:i w:val="false"/>
          <w:sz w:val="24"/>
        </w:rPr>
        <w:t xml:space="preserve">- </w:t>
      </w:r>
      <w:r>
        <w:rPr>
          <w:rFonts w:ascii=".VnTimeH" w:hAnsi=".VnTimeH"/>
          <w:b/>
          <w:sz w:val="24"/>
        </w:rPr>
        <w:t>¸</w:t>
      </w:r>
      <w:r>
        <w:rPr>
          <w:b/>
          <w:sz w:val="24"/>
        </w:rPr>
        <w:t>p dông cho c¸c TCTD</w:t>
      </w:r>
      <w:ins w:id="3989" w:author="Ngan Hang Nha Nuoc" w:date="2004-04-02T13:55:00Z">
        <w:r>
          <w:rPr>
            <w:b/>
            <w:sz w:val="24"/>
          </w:rPr>
          <w:t xml:space="preserve"> (trõ Quü tÝn dông nh©n d©n c¬ së)</w:t>
        </w:r>
      </w:ins>
    </w:p>
    <w:p>
      <w:pPr>
        <w:pStyle w:val="BodyText3"/>
        <w:bidi w:val="0"/>
        <w:ind w:left="0" w:right="0" w:firstLine="540"/>
        <w:rPr>
          <w:rFonts w:ascii=".VnTime" w:hAnsi=".VnTime"/>
          <w:b/>
          <w:b/>
          <w:i w:val="false"/>
          <w:i w:val="false"/>
          <w:sz w:val="24"/>
          <w:u w:val="single"/>
          <w:del w:id="3991" w:author="DuongThanh Dung" w:date="2004-01-15T15:17:00Z"/>
        </w:rPr>
      </w:pPr>
      <w:del w:id="3990" w:author="DuongThanh Dung" w:date="2004-01-15T15:17:00Z">
        <w:r>
          <w:rPr>
            <w:b/>
            <w:i w:val="false"/>
            <w:sz w:val="24"/>
            <w:u w:val="single"/>
          </w:rPr>
        </w:r>
      </w:del>
    </w:p>
    <w:p>
      <w:pPr>
        <w:pStyle w:val="BodyText3"/>
        <w:bidi w:val="0"/>
        <w:ind w:left="0" w:right="0" w:firstLine="540"/>
        <w:rPr>
          <w:rFonts w:ascii=".VnTime" w:hAnsi=".VnTime"/>
          <w:b/>
          <w:b/>
          <w:i w:val="false"/>
          <w:i w:val="false"/>
          <w:sz w:val="24"/>
          <w:u w:val="single"/>
          <w:ins w:id="3993" w:author="DuongThanh Dung" w:date="2004-01-18T21:26:00Z"/>
        </w:rPr>
      </w:pPr>
      <w:ins w:id="3992" w:author="DuongThanh Dung" w:date="2004-01-18T21:26:00Z">
        <w:r>
          <w:rPr>
            <w:b/>
            <w:i w:val="false"/>
            <w:sz w:val="24"/>
            <w:u w:val="single"/>
          </w:rPr>
        </w:r>
      </w:ins>
    </w:p>
    <w:p>
      <w:pPr>
        <w:pStyle w:val="BodyText3"/>
        <w:bidi w:val="0"/>
        <w:ind w:left="0" w:right="0" w:firstLine="540"/>
        <w:rPr/>
      </w:pPr>
      <w:r>
        <w:rPr>
          <w:sz w:val="24"/>
        </w:rPr>
        <w:t xml:space="preserve">- </w:t>
      </w:r>
      <w:r>
        <w:rPr>
          <w:sz w:val="24"/>
          <w:u w:val="single"/>
        </w:rPr>
        <w:t>C¸c chØ tiªu 9A.1</w:t>
      </w:r>
      <w:r>
        <w:rPr>
          <w:sz w:val="24"/>
        </w:rPr>
        <w:t xml:space="preserve"> - C¸c chØ tiªu tÝnh tû lÖ an toµn vèn:</w:t>
      </w:r>
      <w:del w:id="3994" w:author="thongke" w:date="2004-01-30T11:36:00Z">
        <w:r>
          <w:rPr>
            <w:sz w:val="24"/>
          </w:rPr>
          <w:delText xml:space="preserve"> </w:delText>
        </w:r>
      </w:del>
    </w:p>
    <w:p>
      <w:pPr>
        <w:pStyle w:val="Normal"/>
        <w:bidi w:val="0"/>
        <w:ind w:left="0" w:right="0" w:hanging="0"/>
        <w:jc w:val="both"/>
        <w:rPr>
          <w:i/>
          <w:i/>
          <w:sz w:val="24"/>
          <w:ins w:id="3996" w:author="DuongThanh Dung" w:date="2004-01-18T21:28:00Z"/>
        </w:rPr>
      </w:pPr>
      <w:ins w:id="3995" w:author="DuongThanh Dung" w:date="2004-01-18T21:28:00Z">
        <w:r>
          <w:rPr>
            <w:i/>
            <w:sz w:val="24"/>
          </w:rPr>
        </w:r>
      </w:ins>
    </w:p>
    <w:p>
      <w:pPr>
        <w:pStyle w:val="Normal"/>
        <w:bidi w:val="0"/>
        <w:ind w:left="0" w:right="0" w:hanging="0"/>
        <w:jc w:val="both"/>
        <w:rPr/>
      </w:pPr>
      <w:ins w:id="3997" w:author="DuongThanh Dung" w:date="2004-01-18T21:25:00Z">
        <w:r>
          <w:rPr>
            <w:i/>
            <w:sz w:val="24"/>
          </w:rPr>
          <w:t>§¬n vÞ tÝnh:</w:t>
        </w:r>
      </w:ins>
      <w:ins w:id="3998" w:author="DuongThanh Dung" w:date="2004-01-18T21:25:00Z">
        <w:r>
          <w:rPr>
            <w:sz w:val="24"/>
          </w:rPr>
          <w:t xml:space="preserve">  triÖu VND</w:t>
        </w:r>
      </w:ins>
    </w:p>
    <w:p>
      <w:pPr>
        <w:pStyle w:val="Normal"/>
        <w:bidi w:val="0"/>
        <w:ind w:left="0" w:right="0" w:hanging="0"/>
        <w:jc w:val="both"/>
        <w:rPr>
          <w:rFonts w:ascii="Times New Roman" w:hAnsi="Times New Roman"/>
          <w:sz w:val="24"/>
          <w:del w:id="4000" w:author="DuongThanh Dung" w:date="2004-01-18T21:28:00Z"/>
        </w:rPr>
      </w:pPr>
      <w:del w:id="3999" w:author="DuongThanh Dung" w:date="2004-01-18T21:28:00Z">
        <w:r>
          <w:rPr>
            <w:rFonts w:ascii="Times New Roman" w:hAnsi="Times New Roman"/>
            <w:sz w:val="24"/>
          </w:rPr>
        </w:r>
      </w:del>
    </w:p>
    <w:p>
      <w:pPr>
        <w:pStyle w:val="Normal"/>
        <w:bidi w:val="0"/>
        <w:ind w:left="0" w:right="0" w:firstLine="540"/>
        <w:jc w:val="both"/>
        <w:rPr>
          <w:rFonts w:ascii="Times New Roman" w:hAnsi="Times New Roman"/>
          <w:i/>
          <w:i/>
          <w:sz w:val="24"/>
          <w:ins w:id="4002" w:author="DuongThanh Dung" w:date="2004-01-18T21:28:00Z"/>
        </w:rPr>
      </w:pPr>
      <w:ins w:id="4001" w:author="DuongThanh Dung" w:date="2004-01-18T21:28:00Z">
        <w:r>
          <w:rPr>
            <w:rFonts w:ascii="Times New Roman" w:hAnsi="Times New Roman"/>
            <w:i/>
            <w:sz w:val="24"/>
          </w:rPr>
        </w:r>
      </w:ins>
    </w:p>
    <w:p>
      <w:pPr>
        <w:pStyle w:val="Normal"/>
        <w:bidi w:val="0"/>
        <w:ind w:left="0" w:right="0" w:firstLine="540"/>
        <w:jc w:val="both"/>
        <w:rPr>
          <w:rFonts w:ascii="Times New Roman" w:hAnsi="Times New Roman"/>
          <w:i/>
          <w:i/>
          <w:sz w:val="24"/>
          <w:ins w:id="4004" w:author="Ngan Hang Nha Nuoc" w:date="2004-04-02T10:28:00Z"/>
        </w:rPr>
      </w:pPr>
      <w:ins w:id="4003" w:author="Ngan Hang Nha Nuoc" w:date="2004-04-02T10:28:00Z">
        <w:r>
          <w:rPr>
            <w:rFonts w:ascii="Times New Roman" w:hAnsi="Times New Roman"/>
            <w:i/>
            <w:sz w:val="24"/>
          </w:rPr>
        </w:r>
      </w:ins>
    </w:p>
    <w:p>
      <w:pPr>
        <w:pStyle w:val="Normal"/>
        <w:bidi w:val="0"/>
        <w:ind w:left="0" w:right="0" w:firstLine="540"/>
        <w:jc w:val="both"/>
        <w:rPr/>
      </w:pPr>
      <w:ins w:id="4005" w:author="Ngan Hang Nha Nuoc" w:date="2004-04-02T10:28:00Z">
        <w:r>
          <w:rPr>
            <w:rFonts w:ascii="Times New Roman" w:hAnsi="Times New Roman"/>
            <w:i/>
            <w:sz w:val="24"/>
          </w:rPr>
          <w:t xml:space="preserve">- </w:t>
        </w:r>
      </w:ins>
      <w:r>
        <w:rPr>
          <w:rFonts w:ascii="Times New Roman" w:hAnsi="Times New Roman"/>
          <w:i/>
          <w:sz w:val="24"/>
        </w:rPr>
        <w:t xml:space="preserve">Chỉ tiêu 1 “Vốn điều lệ”. </w:t>
      </w:r>
      <w:r>
        <w:rPr>
          <w:sz w:val="24"/>
        </w:rPr>
        <w:t>§</w:t>
      </w:r>
      <w:r>
        <w:rPr>
          <w:rFonts w:ascii="Times New Roman" w:hAnsi="Times New Roman"/>
          <w:sz w:val="24"/>
        </w:rPr>
        <w:t xml:space="preserve">ối với các chi nhánh NH nước ngoài, vốn điều lệ được </w:t>
      </w:r>
      <w:del w:id="4006" w:author="DuongThanh Dung" w:date="2004-01-12T04:42:00Z">
        <w:r>
          <w:rPr>
            <w:rFonts w:ascii="Times New Roman" w:hAnsi="Times New Roman"/>
            <w:sz w:val="24"/>
          </w:rPr>
          <w:delText>tính</w:delText>
        </w:r>
      </w:del>
      <w:ins w:id="4007" w:author="DuongThanh Dung" w:date="2004-01-12T04:42:00Z">
        <w:r>
          <w:rPr>
            <w:sz w:val="24"/>
          </w:rPr>
          <w:t>hiÓu</w:t>
        </w:r>
      </w:ins>
      <w:r>
        <w:rPr>
          <w:rFonts w:ascii="Times New Roman" w:hAnsi="Times New Roman"/>
          <w:sz w:val="24"/>
        </w:rPr>
        <w:t xml:space="preserve"> là số vốn được cấp.</w:t>
      </w:r>
    </w:p>
    <w:p>
      <w:pPr>
        <w:pStyle w:val="Normal"/>
        <w:bidi w:val="0"/>
        <w:ind w:left="0" w:right="0" w:firstLine="567"/>
        <w:jc w:val="both"/>
        <w:rPr>
          <w:i/>
          <w:i/>
          <w:sz w:val="24"/>
          <w:ins w:id="4009" w:author="Ngan Hang Nha Nuoc" w:date="2004-04-02T13:55:00Z"/>
        </w:rPr>
      </w:pPr>
      <w:ins w:id="4008" w:author="Ngan Hang Nha Nuoc" w:date="2004-04-02T13:55:00Z">
        <w:r>
          <w:rPr>
            <w:i/>
            <w:sz w:val="24"/>
          </w:rPr>
        </w:r>
      </w:ins>
    </w:p>
    <w:p>
      <w:pPr>
        <w:pStyle w:val="Normal"/>
        <w:bidi w:val="0"/>
        <w:ind w:left="0" w:right="0" w:firstLine="567"/>
        <w:jc w:val="both"/>
        <w:rPr/>
      </w:pPr>
      <w:ins w:id="4010" w:author="Ngan Hang Nha Nuoc" w:date="2004-04-02T10:28:00Z">
        <w:r>
          <w:rPr>
            <w:i/>
            <w:sz w:val="24"/>
          </w:rPr>
          <w:t xml:space="preserve">- </w:t>
        </w:r>
      </w:ins>
      <w:ins w:id="4011" w:author="DuongThanh Dung" w:date="2004-01-12T04:43:00Z">
        <w:r>
          <w:rPr>
            <w:i/>
            <w:sz w:val="24"/>
          </w:rPr>
          <w:t>C¸c chØ tiªu tõ 1</w:t>
        </w:r>
      </w:ins>
      <w:ins w:id="4012" w:author="thongke" w:date="2004-01-30T10:46:00Z">
        <w:r>
          <w:rPr>
            <w:i/>
            <w:sz w:val="24"/>
          </w:rPr>
          <w:t xml:space="preserve"> </w:t>
        </w:r>
      </w:ins>
      <w:ins w:id="4013" w:author="DuongThanh Dung" w:date="2004-01-12T04:43:00Z">
        <w:r>
          <w:rPr>
            <w:i/>
            <w:sz w:val="24"/>
          </w:rPr>
          <w:t xml:space="preserve">®Õn 33: </w:t>
        </w:r>
      </w:ins>
      <w:ins w:id="4014" w:author="DuongThanh Dung" w:date="2004-01-12T04:45:00Z">
        <w:r>
          <w:rPr>
            <w:sz w:val="24"/>
          </w:rPr>
          <w:t>ph¶n ¸nh sè d</w:t>
          <w:softHyphen/>
          <w:t xml:space="preserve"> cuèi ngµy lµm viÖc cuèi cïng cña th¸ng b¸o c¸o</w:t>
        </w:r>
      </w:ins>
      <w:ins w:id="4015" w:author="DuongThanh Dung" w:date="2004-01-12T04:49:00Z">
        <w:r>
          <w:rPr>
            <w:sz w:val="24"/>
          </w:rPr>
          <w:t xml:space="preserve"> (trõ chØ tiªu 6)</w:t>
        </w:r>
      </w:ins>
      <w:ins w:id="4016" w:author="DuongThanh Dung" w:date="2004-01-12T04:45:00Z">
        <w:r>
          <w:rPr>
            <w:sz w:val="24"/>
          </w:rPr>
          <w:t xml:space="preserve">, trong ®ã chØ tiªu 3 ph¶n ¸nh gi¸ trÞ cña TSC§ </w:t>
        </w:r>
      </w:ins>
      <w:ins w:id="4017" w:author="DuongThanh Dung" w:date="2004-01-12T04:47:00Z">
        <w:r>
          <w:rPr>
            <w:sz w:val="24"/>
          </w:rPr>
          <w:t>®</w:t>
          <w:softHyphen/>
          <w:t>îc mua, ®Çu t</w:t>
          <w:softHyphen/>
          <w:t xml:space="preserve"> b»ng vèn tù cã </w:t>
        </w:r>
      </w:ins>
      <w:ins w:id="4018" w:author="DuongThanh Dung" w:date="2004-01-12T04:45:00Z">
        <w:r>
          <w:rPr>
            <w:sz w:val="24"/>
          </w:rPr>
          <w:t>sau k</w:t>
        </w:r>
      </w:ins>
      <w:ins w:id="4019" w:author="DuongThanh Dung" w:date="2004-01-12T04:47:00Z">
        <w:r>
          <w:rPr>
            <w:sz w:val="24"/>
          </w:rPr>
          <w:t>hi trõ ®i sè tiÒn khÊu hao luü kÕ.</w:t>
        </w:r>
      </w:ins>
    </w:p>
    <w:p>
      <w:pPr>
        <w:pStyle w:val="Normal"/>
        <w:bidi w:val="0"/>
        <w:ind w:left="0" w:right="0" w:firstLine="567"/>
        <w:jc w:val="both"/>
        <w:rPr>
          <w:i/>
          <w:i/>
          <w:sz w:val="24"/>
          <w:ins w:id="4021" w:author="Ngan Hang Nha Nuoc" w:date="2004-04-02T10:28:00Z"/>
        </w:rPr>
      </w:pPr>
      <w:ins w:id="4020" w:author="Ngan Hang Nha Nuoc" w:date="2004-04-02T10:28:00Z">
        <w:r>
          <w:rPr>
            <w:i/>
            <w:sz w:val="24"/>
          </w:rPr>
        </w:r>
      </w:ins>
    </w:p>
    <w:p>
      <w:pPr>
        <w:pStyle w:val="Normal"/>
        <w:bidi w:val="0"/>
        <w:ind w:left="0" w:right="0" w:firstLine="567"/>
        <w:jc w:val="both"/>
        <w:rPr/>
      </w:pPr>
      <w:ins w:id="4022" w:author="Ngan Hang Nha Nuoc" w:date="2004-04-02T10:28:00Z">
        <w:r>
          <w:rPr>
            <w:i/>
            <w:sz w:val="24"/>
          </w:rPr>
          <w:t xml:space="preserve">- </w:t>
        </w:r>
      </w:ins>
      <w:ins w:id="4023" w:author="DuongThanh Dung" w:date="2004-01-12T04:53:00Z">
        <w:r>
          <w:rPr>
            <w:i/>
            <w:sz w:val="24"/>
          </w:rPr>
          <w:t xml:space="preserve">C¸c chØ tiªu tõ 34 ®Õn 38: </w:t>
        </w:r>
      </w:ins>
      <w:ins w:id="4024" w:author="DuongThanh Dung" w:date="2004-01-12T04:53:00Z">
        <w:r>
          <w:rPr>
            <w:sz w:val="24"/>
          </w:rPr>
          <w:t>ph¶n ¸nh sè d</w:t>
          <w:softHyphen/>
          <w:t xml:space="preserve"> ®Çu ngµy lµm viÖc cuèi cïng cña th¸ng b¸o c¸o, trong ®ã chØ tiªu 37 ph¶n ¸nh sè tiÒn cña kú </w:t>
        </w:r>
      </w:ins>
      <w:ins w:id="4025" w:author="DuongThanh Dung" w:date="2004-01-12T04:57:00Z">
        <w:r>
          <w:rPr>
            <w:sz w:val="24"/>
          </w:rPr>
          <w:t xml:space="preserve">duy tr× </w:t>
        </w:r>
      </w:ins>
      <w:ins w:id="4026" w:author="DuongThanh Dung" w:date="2004-01-12T04:54:00Z">
        <w:r>
          <w:rPr>
            <w:sz w:val="24"/>
          </w:rPr>
          <w:t>dù tr÷ b¾t buéc</w:t>
        </w:r>
      </w:ins>
      <w:ins w:id="4027" w:author="DuongThanh Dung" w:date="2004-01-12T04:57:00Z">
        <w:r>
          <w:rPr>
            <w:sz w:val="24"/>
          </w:rPr>
          <w:t>.</w:t>
        </w:r>
      </w:ins>
    </w:p>
    <w:p>
      <w:pPr>
        <w:pStyle w:val="Normal"/>
        <w:bidi w:val="0"/>
        <w:ind w:left="0" w:right="0" w:firstLine="567"/>
        <w:jc w:val="both"/>
        <w:rPr>
          <w:rFonts w:ascii="Times New Roman" w:hAnsi="Times New Roman"/>
          <w:i/>
          <w:i/>
          <w:sz w:val="24"/>
          <w:ins w:id="4029" w:author="Ngan Hang Nha Nuoc" w:date="2004-04-02T10:28:00Z"/>
        </w:rPr>
      </w:pPr>
      <w:ins w:id="4028" w:author="Ngan Hang Nha Nuoc" w:date="2004-04-02T10:28:00Z">
        <w:r>
          <w:rPr>
            <w:rFonts w:ascii="Times New Roman" w:hAnsi="Times New Roman"/>
            <w:i/>
            <w:sz w:val="24"/>
          </w:rPr>
        </w:r>
      </w:ins>
    </w:p>
    <w:p>
      <w:pPr>
        <w:pStyle w:val="Normal"/>
        <w:bidi w:val="0"/>
        <w:ind w:left="0" w:right="0" w:firstLine="567"/>
        <w:jc w:val="both"/>
        <w:rPr/>
      </w:pPr>
      <w:ins w:id="4030" w:author="Ngan Hang Nha Nuoc" w:date="2004-04-02T10:28:00Z">
        <w:r>
          <w:rPr>
            <w:rFonts w:ascii="Times New Roman" w:hAnsi="Times New Roman"/>
            <w:i/>
            <w:sz w:val="24"/>
          </w:rPr>
          <w:t xml:space="preserve">- </w:t>
        </w:r>
      </w:ins>
      <w:r>
        <w:rPr>
          <w:rFonts w:ascii="Times New Roman" w:hAnsi="Times New Roman"/>
          <w:i/>
          <w:sz w:val="24"/>
        </w:rPr>
        <w:t xml:space="preserve">Các chỉ tiêu từ </w:t>
      </w:r>
      <w:del w:id="4031" w:author="DuongThanh Dung" w:date="2004-01-12T04:58:00Z">
        <w:r>
          <w:rPr>
            <w:rFonts w:ascii="Times New Roman" w:hAnsi="Times New Roman"/>
            <w:i/>
            <w:sz w:val="24"/>
          </w:rPr>
          <w:delText>27</w:delText>
        </w:r>
      </w:del>
      <w:ins w:id="4032" w:author="DuongThanh Dung" w:date="2004-01-12T04:58:00Z">
        <w:r>
          <w:rPr>
            <w:rFonts w:ascii="Times New Roman" w:hAnsi="Times New Roman"/>
            <w:i/>
            <w:sz w:val="24"/>
          </w:rPr>
          <w:t>39</w:t>
        </w:r>
      </w:ins>
      <w:r>
        <w:rPr>
          <w:rFonts w:ascii="Times New Roman" w:hAnsi="Times New Roman"/>
          <w:i/>
          <w:sz w:val="24"/>
        </w:rPr>
        <w:t xml:space="preserve"> đến </w:t>
      </w:r>
      <w:del w:id="4033" w:author="DuongThanh Dung" w:date="2004-01-12T04:59:00Z">
        <w:r>
          <w:rPr>
            <w:rFonts w:ascii="Times New Roman" w:hAnsi="Times New Roman"/>
            <w:i/>
            <w:sz w:val="24"/>
          </w:rPr>
          <w:delText>39</w:delText>
        </w:r>
      </w:del>
      <w:ins w:id="4034" w:author="DuongThanh Dung" w:date="2004-01-12T04:59:00Z">
        <w:r>
          <w:rPr>
            <w:rFonts w:ascii="Times New Roman" w:hAnsi="Times New Roman"/>
            <w:i/>
            <w:sz w:val="24"/>
          </w:rPr>
          <w:t>50</w:t>
        </w:r>
      </w:ins>
      <w:r>
        <w:rPr>
          <w:rFonts w:ascii="Times New Roman" w:hAnsi="Times New Roman"/>
          <w:sz w:val="24"/>
        </w:rPr>
        <w:t xml:space="preserve">: báo cáo theo </w:t>
      </w:r>
      <w:r>
        <w:rPr>
          <w:rFonts w:ascii="Times New Roman" w:hAnsi="Times New Roman"/>
          <w:i/>
          <w:sz w:val="24"/>
          <w:u w:val="single"/>
        </w:rPr>
        <w:t>doanh số</w:t>
      </w:r>
      <w:r>
        <w:rPr>
          <w:rFonts w:ascii="Times New Roman" w:hAnsi="Times New Roman"/>
          <w:sz w:val="24"/>
        </w:rPr>
        <w:t xml:space="preserve"> phát sinh trong ngày của ngày làm việc cuối cùng của </w:t>
      </w:r>
      <w:del w:id="4035" w:author="DuongThanh Dung" w:date="2004-01-12T04:59:00Z">
        <w:r>
          <w:rPr>
            <w:rFonts w:ascii="Times New Roman" w:hAnsi="Times New Roman"/>
            <w:sz w:val="24"/>
          </w:rPr>
          <w:delText>quý</w:delText>
        </w:r>
      </w:del>
      <w:ins w:id="4036" w:author="DuongThanh Dung" w:date="2004-01-12T04:59:00Z">
        <w:r>
          <w:rPr>
            <w:rFonts w:ascii="Times New Roman" w:hAnsi="Times New Roman"/>
            <w:sz w:val="24"/>
          </w:rPr>
          <w:t>t</w:t>
        </w:r>
      </w:ins>
      <w:ins w:id="4037" w:author="DuongThanh Dung" w:date="2004-01-12T04:59:00Z">
        <w:r>
          <w:rPr>
            <w:sz w:val="24"/>
          </w:rPr>
          <w:t>h¸ng</w:t>
        </w:r>
      </w:ins>
      <w:r>
        <w:rPr>
          <w:rFonts w:ascii="Times New Roman" w:hAnsi="Times New Roman"/>
          <w:sz w:val="24"/>
        </w:rPr>
        <w:t xml:space="preserve"> báo cáo.</w:t>
      </w:r>
    </w:p>
    <w:p>
      <w:pPr>
        <w:pStyle w:val="Normal"/>
        <w:bidi w:val="0"/>
        <w:ind w:left="0" w:right="0" w:firstLine="567"/>
        <w:jc w:val="both"/>
        <w:rPr>
          <w:rFonts w:ascii="Times New Roman" w:hAnsi="Times New Roman"/>
          <w:sz w:val="24"/>
          <w:ins w:id="4039" w:author="Ngan Hang Nha Nuoc" w:date="2004-04-02T13:55:00Z"/>
        </w:rPr>
      </w:pPr>
      <w:ins w:id="4038" w:author="Ngan Hang Nha Nuoc" w:date="2004-04-02T13:55:00Z">
        <w:r>
          <w:rPr>
            <w:rFonts w:ascii="Times New Roman" w:hAnsi="Times New Roman"/>
            <w:sz w:val="24"/>
          </w:rPr>
        </w:r>
      </w:ins>
    </w:p>
    <w:p>
      <w:pPr>
        <w:pStyle w:val="Normal"/>
        <w:bidi w:val="0"/>
        <w:ind w:left="0" w:right="0" w:firstLine="567"/>
        <w:jc w:val="both"/>
        <w:rPr/>
      </w:pPr>
      <w:ins w:id="4040" w:author="Ngan Hang Nha Nuoc" w:date="2004-04-02T13:55:00Z">
        <w:r>
          <w:rPr>
            <w:rFonts w:ascii="Times New Roman" w:hAnsi="Times New Roman"/>
            <w:i/>
            <w:sz w:val="24"/>
          </w:rPr>
          <w:t>- Chỉ tiêu 51</w:t>
        </w:r>
      </w:ins>
      <w:ins w:id="4041" w:author="Ngan Hang Nha Nuoc" w:date="2004-04-02T13:55:00Z">
        <w:r>
          <w:rPr>
            <w:rFonts w:ascii="Times New Roman" w:hAnsi="Times New Roman"/>
            <w:sz w:val="24"/>
          </w:rPr>
          <w:t xml:space="preserve"> phản ánh tổng d</w:t>
        </w:r>
      </w:ins>
      <w:ins w:id="4042" w:author="Ngan Hang Nha Nuoc" w:date="2004-04-02T13:55:00Z">
        <w:r>
          <w:rPr>
            <w:rFonts w:eastAsia="Times New Roman" w:ascii="Times New Roman" w:hAnsi="Times New Roman"/>
            <w:sz w:val="24"/>
          </w:rPr>
          <w:t>ư</w:t>
        </w:r>
      </w:ins>
      <w:ins w:id="4043" w:author="Ngan Hang Nha Nuoc" w:date="2004-04-02T13:55:00Z">
        <w:r>
          <w:rPr>
            <w:rFonts w:ascii="Times New Roman" w:hAnsi="Times New Roman"/>
            <w:sz w:val="24"/>
          </w:rPr>
          <w:t xml:space="preserve"> nợ cấp tín dụng d</w:t>
        </w:r>
      </w:ins>
      <w:ins w:id="4044" w:author="Ngan Hang Nha Nuoc" w:date="2004-04-02T13:55:00Z">
        <w:r>
          <w:rPr>
            <w:rFonts w:eastAsia="Times New Roman" w:ascii="Times New Roman" w:hAnsi="Times New Roman"/>
            <w:sz w:val="24"/>
          </w:rPr>
          <w:t>ư</w:t>
        </w:r>
      </w:ins>
      <w:ins w:id="4045" w:author="Ngan Hang Nha Nuoc" w:date="2004-04-02T13:55:00Z">
        <w:r>
          <w:rPr>
            <w:rFonts w:ascii="Times New Roman" w:hAnsi="Times New Roman"/>
            <w:sz w:val="24"/>
          </w:rPr>
          <w:t>ới hình thức cho vay trung và dài hạn tại ngày làm việc cuối cùng của tháng báo cáo.</w:t>
        </w:r>
      </w:ins>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046" w:author="Ngan Hang Nha Nuoc" w:date="2004-04-02T13:56:00Z">
        <w:r>
          <w:rPr>
            <w:rFonts w:ascii="Times New Roman" w:hAnsi="Times New Roman"/>
            <w:i/>
            <w:sz w:val="24"/>
          </w:rPr>
          <w:t>- Chỉ tiêu 52</w:t>
        </w:r>
      </w:ins>
      <w:ins w:id="4047" w:author="Ngan Hang Nha Nuoc" w:date="2004-04-02T13:56:00Z">
        <w:r>
          <w:rPr>
            <w:rFonts w:ascii="Times New Roman" w:hAnsi="Times New Roman"/>
            <w:sz w:val="24"/>
          </w:rPr>
          <w:t xml:space="preserve"> phản ánh tổng số tiền thu nợ (gốc, lãi) từ các khoản cho vay </w:t>
        </w:r>
      </w:ins>
      <w:ins w:id="4048" w:author="Ngan Hang Nha Nuoc" w:date="2004-04-02T13:56:00Z">
        <w:r>
          <w:rPr>
            <w:rFonts w:eastAsia="Times New Roman" w:ascii="Times New Roman" w:hAnsi="Times New Roman"/>
            <w:sz w:val="24"/>
          </w:rPr>
          <w:t>đ</w:t>
        </w:r>
      </w:ins>
      <w:ins w:id="4049" w:author="Ngan Hang Nha Nuoc" w:date="2004-04-02T13:56:00Z">
        <w:r>
          <w:rPr>
            <w:rFonts w:ascii="Times New Roman" w:hAnsi="Times New Roman"/>
            <w:sz w:val="24"/>
          </w:rPr>
          <w:t>ối với tổ chức, cá nhân trong tháng báo cáo.</w:t>
        </w:r>
      </w:ins>
    </w:p>
    <w:p>
      <w:pPr>
        <w:pStyle w:val="Normal"/>
        <w:bidi w:val="0"/>
        <w:ind w:left="0" w:right="0" w:firstLine="567"/>
        <w:jc w:val="both"/>
        <w:rPr>
          <w:i/>
          <w:i/>
          <w:sz w:val="24"/>
          <w:ins w:id="4051" w:author="thongke" w:date="2004-01-30T11:36:00Z"/>
        </w:rPr>
      </w:pPr>
      <w:ins w:id="4050" w:author="thongke" w:date="2004-01-30T11:36:00Z">
        <w:r>
          <w:rPr>
            <w:i/>
            <w:sz w:val="24"/>
          </w:rPr>
        </w:r>
      </w:ins>
    </w:p>
    <w:p>
      <w:pPr>
        <w:pStyle w:val="Normal"/>
        <w:bidi w:val="0"/>
        <w:ind w:left="0" w:right="0" w:firstLine="567"/>
        <w:jc w:val="both"/>
        <w:rPr/>
      </w:pPr>
      <w:ins w:id="4052" w:author="DuongThanh Dung" w:date="2004-01-12T05:14:00Z">
        <w:r>
          <w:rPr>
            <w:i/>
            <w:sz w:val="24"/>
          </w:rPr>
          <w:t xml:space="preserve">- </w:t>
        </w:r>
      </w:ins>
      <w:ins w:id="4053" w:author="DuongThanh Dung" w:date="2004-01-12T05:14:00Z">
        <w:r>
          <w:rPr>
            <w:i/>
            <w:sz w:val="24"/>
            <w:u w:val="single"/>
          </w:rPr>
          <w:t>C¸c chØ tiªu 9A.2</w:t>
        </w:r>
      </w:ins>
      <w:ins w:id="4054" w:author="DuongThanh Dung" w:date="2004-01-12T05:14:00Z">
        <w:r>
          <w:rPr>
            <w:i/>
            <w:sz w:val="24"/>
          </w:rPr>
          <w:t>. C¸c chØ tiªu vÒ ph©n lo¹i tµi s¶n cã.</w:t>
        </w:r>
      </w:ins>
    </w:p>
    <w:p>
      <w:pPr>
        <w:pStyle w:val="Normal"/>
        <w:bidi w:val="0"/>
        <w:ind w:left="0" w:right="0" w:firstLine="567"/>
        <w:jc w:val="both"/>
        <w:rPr/>
      </w:pPr>
      <w:ins w:id="4055" w:author="thongke" w:date="2004-01-20T08:34:00Z">
        <w:r>
          <w:rPr>
            <w:i/>
            <w:sz w:val="24"/>
          </w:rPr>
          <w:br/>
        </w:r>
      </w:ins>
      <w:ins w:id="4056" w:author="DuongThanh Dung" w:date="2004-01-18T21:25:00Z">
        <w:r>
          <w:rPr>
            <w:i/>
            <w:sz w:val="24"/>
          </w:rPr>
          <w:t>§¬n vÞ tÝnh:</w:t>
        </w:r>
      </w:ins>
      <w:ins w:id="4057" w:author="DuongThanh Dung" w:date="2004-01-18T21:25:00Z">
        <w:r>
          <w:rPr>
            <w:sz w:val="24"/>
          </w:rPr>
          <w:t xml:space="preserve">  triÖu VND</w:t>
        </w:r>
      </w:ins>
    </w:p>
    <w:p>
      <w:pPr>
        <w:pStyle w:val="Normal"/>
        <w:bidi w:val="0"/>
        <w:ind w:left="0" w:right="0" w:firstLine="567"/>
        <w:jc w:val="both"/>
        <w:rPr/>
      </w:pPr>
      <w:ins w:id="4058" w:author="thongke" w:date="2004-01-30T11:37:00Z">
        <w:r>
          <w:rPr>
            <w:i/>
            <w:sz w:val="24"/>
          </w:rPr>
          <w:t xml:space="preserve">C¸c chØ tiªu  tõ 1 ®Õn 16 </w:t>
        </w:r>
      </w:ins>
      <w:ins w:id="4059" w:author="thongke" w:date="2004-01-30T11:37:00Z">
        <w:r>
          <w:rPr>
            <w:sz w:val="24"/>
          </w:rPr>
          <w:t>ph¶n ¸nhThèng kª</w:t>
        </w:r>
      </w:ins>
      <w:ins w:id="4060" w:author="DuongThanh Dung" w:date="2004-01-12T05:17:00Z">
        <w:r>
          <w:rPr>
            <w:sz w:val="24"/>
          </w:rPr>
          <w:t xml:space="preserve"> sè d</w:t>
          <w:softHyphen/>
          <w:t xml:space="preserve"> cña tõng nhãm tµi s¶n “</w:t>
        </w:r>
      </w:ins>
      <w:ins w:id="4061" w:author="DuongThanh Dung" w:date="2004-01-12T20:15:00Z">
        <w:r>
          <w:rPr>
            <w:sz w:val="24"/>
          </w:rPr>
          <w:t>C</w:t>
        </w:r>
      </w:ins>
      <w:ins w:id="4062" w:author="DuongThanh Dung" w:date="2004-01-12T05:17:00Z">
        <w:r>
          <w:rPr>
            <w:sz w:val="24"/>
          </w:rPr>
          <w:t>ã” sau khi ®</w:t>
          <w:softHyphen/>
          <w:t xml:space="preserve">îc ph©n lo¹i theo quy ®Þnh </w:t>
        </w:r>
      </w:ins>
      <w:ins w:id="4063" w:author="DuongThanh Dung" w:date="2004-01-12T20:19:00Z">
        <w:r>
          <w:rPr>
            <w:sz w:val="24"/>
          </w:rPr>
          <w:t>hiÖn hµnh</w:t>
        </w:r>
      </w:ins>
      <w:ins w:id="4064" w:author="DuongThanh Dung" w:date="2004-01-12T05:18:00Z">
        <w:r>
          <w:rPr>
            <w:sz w:val="24"/>
          </w:rPr>
          <w:t xml:space="preserve"> vÒ viÖc ph©n lo¹i tµi s¶n “</w:t>
        </w:r>
      </w:ins>
      <w:ins w:id="4065" w:author="DuongThanh Dung" w:date="2004-01-12T20:16:00Z">
        <w:r>
          <w:rPr>
            <w:sz w:val="24"/>
          </w:rPr>
          <w:t>C</w:t>
        </w:r>
      </w:ins>
      <w:ins w:id="4066" w:author="DuongThanh Dung" w:date="2004-01-12T05:18:00Z">
        <w:r>
          <w:rPr>
            <w:sz w:val="24"/>
          </w:rPr>
          <w:t>ã”, trÝch lËp vµ sö dông dù phßng ®Ó xö lý rñi ro trong ho¹t ®éng ng©n hµng cña TCTD</w:t>
        </w:r>
      </w:ins>
      <w:ins w:id="4067" w:author="DuongThanh Dung" w:date="2004-01-12T20:19:00Z">
        <w:r>
          <w:rPr>
            <w:sz w:val="24"/>
          </w:rPr>
          <w:t>.</w:t>
        </w:r>
      </w:ins>
      <w:ins w:id="4068" w:author="DuongThanh Dung" w:date="2004-01-12T05:18:00Z">
        <w:r>
          <w:rPr>
            <w:sz w:val="24"/>
          </w:rPr>
          <w:t xml:space="preserve"> </w:t>
        </w:r>
      </w:ins>
    </w:p>
    <w:p>
      <w:pPr>
        <w:pStyle w:val="Normal"/>
        <w:bidi w:val="0"/>
        <w:ind w:left="0" w:right="0" w:firstLine="567"/>
        <w:jc w:val="both"/>
        <w:rPr>
          <w:i/>
          <w:i/>
          <w:sz w:val="24"/>
          <w:ins w:id="4070" w:author="thongke" w:date="2004-01-30T11:36:00Z"/>
        </w:rPr>
      </w:pPr>
      <w:ins w:id="4069" w:author="thongke" w:date="2004-01-30T11:36:00Z">
        <w:r>
          <w:rPr>
            <w:i/>
            <w:sz w:val="24"/>
          </w:rPr>
        </w:r>
      </w:ins>
    </w:p>
    <w:p>
      <w:pPr>
        <w:pStyle w:val="Normal"/>
        <w:bidi w:val="0"/>
        <w:ind w:left="0" w:right="0" w:firstLine="567"/>
        <w:jc w:val="both"/>
        <w:rPr/>
      </w:pPr>
      <w:ins w:id="4071" w:author="DuongThanh Dung" w:date="2004-01-12T20:20:00Z">
        <w:r>
          <w:rPr>
            <w:i/>
            <w:sz w:val="24"/>
          </w:rPr>
          <w:t xml:space="preserve">- </w:t>
        </w:r>
      </w:ins>
      <w:ins w:id="4072" w:author="DuongThanh Dung" w:date="2004-01-12T20:20:00Z">
        <w:r>
          <w:rPr>
            <w:i/>
            <w:sz w:val="24"/>
            <w:u w:val="single"/>
          </w:rPr>
          <w:t>C¸c chØ tiªu 9A.3.</w:t>
        </w:r>
      </w:ins>
      <w:ins w:id="4073" w:author="DuongThanh Dung" w:date="2004-01-12T20:20:00Z">
        <w:r>
          <w:rPr>
            <w:i/>
            <w:sz w:val="24"/>
          </w:rPr>
          <w:t xml:space="preserve"> C¸c chØ tiªu vÒ trÝch lËp vµ sö dông dù phßng ®Ó xö lý rñi ro trong ho¹t ®éng ng©n hµng.</w:t>
        </w:r>
      </w:ins>
    </w:p>
    <w:p>
      <w:pPr>
        <w:pStyle w:val="Normal"/>
        <w:bidi w:val="0"/>
        <w:ind w:left="0" w:right="0" w:hanging="0"/>
        <w:jc w:val="both"/>
        <w:rPr/>
      </w:pPr>
      <w:ins w:id="4074" w:author="DuongThanh Dung" w:date="2004-01-18T21:25:00Z">
        <w:r>
          <w:rPr>
            <w:i/>
            <w:sz w:val="24"/>
          </w:rPr>
          <w:t>§¬n vÞ tÝnh:</w:t>
        </w:r>
      </w:ins>
      <w:ins w:id="4075" w:author="DuongThanh Dung" w:date="2004-01-18T21:25:00Z">
        <w:r>
          <w:rPr>
            <w:sz w:val="24"/>
          </w:rPr>
          <w:t xml:space="preserve">  triÖu VND</w:t>
        </w:r>
      </w:ins>
    </w:p>
    <w:p>
      <w:pPr>
        <w:pStyle w:val="Normal"/>
        <w:bidi w:val="0"/>
        <w:ind w:left="0" w:right="0" w:firstLine="567"/>
        <w:jc w:val="both"/>
        <w:rPr>
          <w:rFonts w:ascii="Times New Roman" w:hAnsi="Times New Roman"/>
          <w:i/>
          <w:i/>
          <w:sz w:val="24"/>
          <w:ins w:id="4077" w:author="thongke" w:date="2004-01-15T15:19:00Z"/>
        </w:rPr>
      </w:pPr>
      <w:ins w:id="4076" w:author="thongke" w:date="2004-01-15T15:19:00Z">
        <w:r>
          <w:rPr>
            <w:rFonts w:ascii="Times New Roman" w:hAnsi="Times New Roman"/>
            <w:i/>
            <w:sz w:val="24"/>
          </w:rPr>
        </w:r>
      </w:ins>
    </w:p>
    <w:p>
      <w:pPr>
        <w:pStyle w:val="Normal"/>
        <w:bidi w:val="0"/>
        <w:ind w:left="0" w:right="0" w:firstLine="567"/>
        <w:jc w:val="both"/>
        <w:rPr>
          <w:rFonts w:ascii="Times New Roman" w:hAnsi="Times New Roman"/>
          <w:i/>
          <w:i/>
          <w:sz w:val="24"/>
          <w:ins w:id="4079" w:author="Ngan Hang Nha Nuoc" w:date="2004-04-02T10:28:00Z"/>
        </w:rPr>
      </w:pPr>
      <w:ins w:id="4078" w:author="Ngan Hang Nha Nuoc" w:date="2004-04-02T10:28:00Z">
        <w:r>
          <w:rPr>
            <w:rFonts w:ascii="Times New Roman" w:hAnsi="Times New Roman"/>
            <w:i/>
            <w:sz w:val="24"/>
          </w:rPr>
        </w:r>
      </w:ins>
    </w:p>
    <w:p>
      <w:pPr>
        <w:pStyle w:val="Normal"/>
        <w:bidi w:val="0"/>
        <w:ind w:left="0" w:right="0" w:firstLine="567"/>
        <w:jc w:val="both"/>
        <w:rPr/>
      </w:pPr>
      <w:ins w:id="4080" w:author="Ngan Hang Nha Nuoc" w:date="2004-04-02T10:28:00Z">
        <w:r>
          <w:rPr>
            <w:rFonts w:ascii="Times New Roman" w:hAnsi="Times New Roman"/>
            <w:i/>
            <w:sz w:val="24"/>
          </w:rPr>
          <w:t xml:space="preserve">- </w:t>
        </w:r>
      </w:ins>
      <w:r>
        <w:rPr>
          <w:rFonts w:ascii="Times New Roman" w:hAnsi="Times New Roman"/>
          <w:i/>
          <w:sz w:val="24"/>
        </w:rPr>
        <w:t xml:space="preserve">Chỉ tiêu </w:t>
      </w:r>
      <w:del w:id="4081" w:author="DuongThanh Dung" w:date="2004-01-12T20:22:00Z">
        <w:r>
          <w:rPr>
            <w:rFonts w:ascii="Times New Roman" w:hAnsi="Times New Roman"/>
            <w:i/>
            <w:sz w:val="24"/>
          </w:rPr>
          <w:delText>40</w:delText>
        </w:r>
      </w:del>
      <w:ins w:id="4082" w:author="DuongThanh Dung" w:date="2004-01-12T20:22:00Z">
        <w:r>
          <w:rPr>
            <w:rFonts w:ascii="Times New Roman" w:hAnsi="Times New Roman"/>
            <w:i/>
            <w:sz w:val="24"/>
          </w:rPr>
          <w:t>1</w:t>
        </w:r>
      </w:ins>
      <w:r>
        <w:rPr>
          <w:rFonts w:ascii="Times New Roman" w:hAnsi="Times New Roman"/>
          <w:i/>
          <w:sz w:val="24"/>
        </w:rPr>
        <w:t>:</w:t>
      </w:r>
      <w:r>
        <w:rPr>
          <w:rFonts w:ascii="Times New Roman" w:hAnsi="Times New Roman"/>
          <w:sz w:val="24"/>
        </w:rPr>
        <w:t xml:space="preserve"> phản ánh số tiền dự phòng rủi ro (lũy kế) đã trích lập trong quý báo cáo theo các quy định hiện hành về phân loại tài sản “Có”, trích lập và sử dụng dự phòng để xử lý rủi ro trong hoạt động ngân hàng của TCTD.</w:t>
      </w:r>
    </w:p>
    <w:p>
      <w:pPr>
        <w:pStyle w:val="Normal"/>
        <w:bidi w:val="0"/>
        <w:ind w:left="0" w:right="0" w:firstLine="567"/>
        <w:jc w:val="both"/>
        <w:rPr>
          <w:rFonts w:ascii="Times New Roman" w:hAnsi="Times New Roman"/>
          <w:i/>
          <w:i/>
          <w:sz w:val="24"/>
          <w:ins w:id="4084" w:author="Ngan Hang Nha Nuoc" w:date="2004-04-02T10:28:00Z"/>
        </w:rPr>
      </w:pPr>
      <w:ins w:id="4083" w:author="Ngan Hang Nha Nuoc" w:date="2004-04-02T10:28:00Z">
        <w:r>
          <w:rPr>
            <w:rFonts w:ascii="Times New Roman" w:hAnsi="Times New Roman"/>
            <w:i/>
            <w:sz w:val="24"/>
          </w:rPr>
        </w:r>
      </w:ins>
    </w:p>
    <w:p>
      <w:pPr>
        <w:pStyle w:val="Normal"/>
        <w:bidi w:val="0"/>
        <w:ind w:left="0" w:right="0" w:firstLine="567"/>
        <w:jc w:val="both"/>
        <w:rPr/>
      </w:pPr>
      <w:ins w:id="4085" w:author="Ngan Hang Nha Nuoc" w:date="2004-04-02T10:28:00Z">
        <w:r>
          <w:rPr>
            <w:rFonts w:ascii="Times New Roman" w:hAnsi="Times New Roman"/>
            <w:i/>
            <w:sz w:val="24"/>
          </w:rPr>
          <w:t xml:space="preserve">- </w:t>
        </w:r>
      </w:ins>
      <w:r>
        <w:rPr>
          <w:rFonts w:ascii="Times New Roman" w:hAnsi="Times New Roman"/>
          <w:i/>
          <w:sz w:val="24"/>
        </w:rPr>
        <w:t xml:space="preserve">Các chỉ tiêu từ </w:t>
      </w:r>
      <w:del w:id="4086" w:author="DuongThanh Dung" w:date="2004-01-12T20:24:00Z">
        <w:r>
          <w:rPr>
            <w:rFonts w:ascii="Times New Roman" w:hAnsi="Times New Roman"/>
            <w:i/>
            <w:sz w:val="24"/>
          </w:rPr>
          <w:delText>41-47, 49-50</w:delText>
        </w:r>
      </w:del>
      <w:ins w:id="4087" w:author="DuongThanh Dung" w:date="2004-01-12T20:24:00Z">
        <w:r>
          <w:rPr>
            <w:rFonts w:ascii="Times New Roman" w:hAnsi="Times New Roman"/>
            <w:i/>
            <w:sz w:val="24"/>
          </w:rPr>
          <w:t>2</w:t>
        </w:r>
      </w:ins>
      <w:ins w:id="4088" w:author="DuongThanh Dung" w:date="2004-01-12T20:24:00Z">
        <w:r>
          <w:rPr>
            <w:i/>
            <w:sz w:val="24"/>
          </w:rPr>
          <w:t xml:space="preserve"> ®Õn 8</w:t>
        </w:r>
      </w:ins>
      <w:r>
        <w:rPr>
          <w:rFonts w:ascii="Times New Roman" w:hAnsi="Times New Roman"/>
          <w:sz w:val="24"/>
        </w:rPr>
        <w:t xml:space="preserve">: </w:t>
      </w:r>
      <w:del w:id="4089" w:author="DuongThanh Dung" w:date="2004-01-12T20:24:00Z">
        <w:r>
          <w:rPr>
            <w:rFonts w:ascii="Times New Roman" w:hAnsi="Times New Roman"/>
            <w:sz w:val="24"/>
          </w:rPr>
          <w:delText xml:space="preserve">báo cáo </w:delText>
        </w:r>
      </w:del>
      <w:ins w:id="4090" w:author="DuongThanh Dung" w:date="2004-01-12T20:24:00Z">
        <w:r>
          <w:rPr>
            <w:sz w:val="24"/>
          </w:rPr>
          <w:t xml:space="preserve">ph¶n ¸nh </w:t>
        </w:r>
      </w:ins>
      <w:del w:id="4091" w:author="DuongThanh Dung" w:date="2004-01-12T20:24:00Z">
        <w:r>
          <w:rPr>
            <w:rFonts w:ascii="Times New Roman" w:hAnsi="Times New Roman"/>
            <w:sz w:val="24"/>
          </w:rPr>
          <w:delText xml:space="preserve">theo </w:delText>
        </w:r>
      </w:del>
      <w:r>
        <w:rPr>
          <w:rFonts w:ascii="Times New Roman" w:hAnsi="Times New Roman"/>
          <w:i/>
          <w:sz w:val="24"/>
          <w:u w:val="single"/>
        </w:rPr>
        <w:t>doanh số</w:t>
      </w:r>
      <w:r>
        <w:rPr>
          <w:rFonts w:ascii="Times New Roman" w:hAnsi="Times New Roman"/>
          <w:sz w:val="24"/>
        </w:rPr>
        <w:t xml:space="preserve"> phát sinh trong quý báo cáo sau khi trích lập dự phòng rủi ro.</w:t>
      </w:r>
    </w:p>
    <w:p>
      <w:pPr>
        <w:pStyle w:val="Normal"/>
        <w:bidi w:val="0"/>
        <w:ind w:left="0" w:right="0" w:firstLine="567"/>
        <w:jc w:val="both"/>
        <w:rPr>
          <w:i/>
          <w:i/>
          <w:sz w:val="24"/>
          <w:ins w:id="4093" w:author="Ngan Hang Nha Nuoc" w:date="2004-04-02T10:28:00Z"/>
        </w:rPr>
      </w:pPr>
      <w:ins w:id="4092" w:author="Ngan Hang Nha Nuoc" w:date="2004-04-02T10:28:00Z">
        <w:r>
          <w:rPr>
            <w:i/>
            <w:sz w:val="24"/>
          </w:rPr>
        </w:r>
      </w:ins>
    </w:p>
    <w:p>
      <w:pPr>
        <w:pStyle w:val="Normal"/>
        <w:bidi w:val="0"/>
        <w:ind w:left="0" w:right="0" w:firstLine="567"/>
        <w:jc w:val="both"/>
        <w:rPr/>
      </w:pPr>
      <w:ins w:id="4094" w:author="Ngan Hang Nha Nuoc" w:date="2004-04-02T10:28:00Z">
        <w:r>
          <w:rPr>
            <w:i/>
            <w:sz w:val="24"/>
          </w:rPr>
          <w:t xml:space="preserve">- </w:t>
        </w:r>
      </w:ins>
      <w:ins w:id="4095" w:author="DuongThanh Dung" w:date="2004-01-12T20:26:00Z">
        <w:r>
          <w:rPr>
            <w:i/>
            <w:sz w:val="24"/>
          </w:rPr>
          <w:t xml:space="preserve">ChØ tiªu 9 </w:t>
        </w:r>
      </w:ins>
      <w:ins w:id="4096" w:author="DuongThanh Dung" w:date="2004-01-12T20:26:00Z">
        <w:r>
          <w:rPr>
            <w:sz w:val="24"/>
          </w:rPr>
          <w:t>ph¶n ¸nh sè d</w:t>
          <w:softHyphen/>
          <w:t xml:space="preserve"> t¹i ngµy lµm viÖc cuèi cïng cña quý b¸o c¸o.</w:t>
        </w:r>
      </w:ins>
    </w:p>
    <w:p>
      <w:pPr>
        <w:pStyle w:val="Normal"/>
        <w:bidi w:val="0"/>
        <w:ind w:left="0" w:right="0" w:firstLine="567"/>
        <w:jc w:val="both"/>
        <w:rPr>
          <w:sz w:val="24"/>
        </w:rPr>
      </w:pPr>
      <w:r>
        <w:rPr>
          <w:sz w:val="24"/>
        </w:rPr>
      </w:r>
    </w:p>
    <w:p>
      <w:pPr>
        <w:pStyle w:val="Normal"/>
        <w:bidi w:val="0"/>
        <w:ind w:left="0" w:right="0" w:firstLine="567"/>
        <w:jc w:val="both"/>
        <w:rPr/>
      </w:pPr>
      <w:ins w:id="4097" w:author="Ngan Hang Nha Nuoc" w:date="2004-04-02T10:28:00Z">
        <w:r>
          <w:rPr>
            <w:i/>
            <w:sz w:val="24"/>
          </w:rPr>
          <w:t xml:space="preserve">- </w:t>
        </w:r>
      </w:ins>
      <w:ins w:id="4098" w:author="DuongThanh Dung" w:date="2004-01-12T20:27:00Z">
        <w:r>
          <w:rPr>
            <w:i/>
            <w:sz w:val="24"/>
          </w:rPr>
          <w:t xml:space="preserve">ChØ tiªu 10 </w:t>
        </w:r>
      </w:ins>
      <w:ins w:id="4099" w:author="DuongThanh Dung" w:date="2004-01-12T20:27:00Z">
        <w:r>
          <w:rPr>
            <w:sz w:val="24"/>
          </w:rPr>
          <w:t>ph¶n ¸nh doanh sè ph¸t sinh trong quý b¸o c¸o.</w:t>
        </w:r>
      </w:ins>
      <w:ins w:id="4100" w:author="DuongThanh Dung" w:date="2004-01-12T20:27:00Z">
        <w:r>
          <w:rPr>
            <w:i/>
            <w:sz w:val="24"/>
          </w:rPr>
          <w:t xml:space="preserve"> </w:t>
        </w:r>
      </w:ins>
    </w:p>
    <w:p>
      <w:pPr>
        <w:pStyle w:val="Normal"/>
        <w:bidi w:val="0"/>
        <w:ind w:left="0" w:right="0" w:firstLine="567"/>
        <w:jc w:val="both"/>
        <w:rPr/>
      </w:pPr>
      <w:del w:id="4101" w:author="DuongThanh Dung" w:date="2004-01-12T20:29:00Z">
        <w:r>
          <w:rPr>
            <w:rFonts w:ascii="Times New Roman" w:hAnsi="Times New Roman"/>
            <w:i/>
            <w:sz w:val="24"/>
          </w:rPr>
          <w:delText>Các chỉ tiêu từ 58 đến 67</w:delText>
        </w:r>
      </w:del>
      <w:del w:id="4102" w:author="DuongThanh Dung" w:date="2004-01-12T20:29:00Z">
        <w:r>
          <w:rPr>
            <w:rFonts w:ascii="Times New Roman" w:hAnsi="Times New Roman"/>
            <w:sz w:val="24"/>
          </w:rPr>
          <w:delText xml:space="preserve">: </w:delText>
        </w:r>
      </w:del>
      <w:del w:id="4103" w:author="DuongThanh Dung" w:date="2004-01-12T20:29:00Z">
        <w:r>
          <w:rPr>
            <w:rFonts w:ascii="Times New Roman" w:hAnsi="Times New Roman"/>
            <w:b/>
            <w:sz w:val="24"/>
          </w:rPr>
          <w:delText xml:space="preserve"> </w:delText>
        </w:r>
      </w:del>
      <w:del w:id="4104" w:author="DuongThanh Dung" w:date="2004-01-12T20:29:00Z">
        <w:r>
          <w:rPr>
            <w:rFonts w:ascii="Times New Roman" w:hAnsi="Times New Roman"/>
            <w:sz w:val="24"/>
          </w:rPr>
          <w:delText xml:space="preserve">Đơn vị tính là triệu VND hoặc 1000 đơn vị </w:delText>
        </w:r>
      </w:del>
      <w:del w:id="4105" w:author="DuongThanh Dung" w:date="2004-01-12T20:29:00Z">
        <w:r>
          <w:rPr>
            <w:sz w:val="24"/>
          </w:rPr>
          <w:delText xml:space="preserve">nguyªn tÖ (®èi víi c¸c giao dÞch b»ng </w:delText>
        </w:r>
      </w:del>
      <w:del w:id="4106" w:author="DuongThanh Dung" w:date="2004-01-12T20:29:00Z">
        <w:r>
          <w:rPr>
            <w:rFonts w:ascii="Times New Roman" w:hAnsi="Times New Roman"/>
            <w:sz w:val="24"/>
          </w:rPr>
          <w:delText>ngoại tệ).</w:delText>
        </w:r>
      </w:del>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i/>
          <w:sz w:val="24"/>
        </w:rPr>
        <w:t xml:space="preserve">- </w:t>
      </w:r>
      <w:r>
        <w:rPr>
          <w:i/>
          <w:sz w:val="24"/>
          <w:u w:val="single"/>
        </w:rPr>
        <w:t>C¸c chØ tiªu 9A.4</w:t>
      </w:r>
      <w:r>
        <w:rPr>
          <w:i/>
          <w:sz w:val="24"/>
        </w:rPr>
        <w:t xml:space="preserve"> - T×nh h×nh më L/C tr¶ chËm</w:t>
      </w:r>
    </w:p>
    <w:p>
      <w:pPr>
        <w:pStyle w:val="Normal"/>
        <w:bidi w:val="0"/>
        <w:ind w:left="0" w:right="0" w:firstLine="567"/>
        <w:jc w:val="both"/>
        <w:rPr>
          <w:sz w:val="24"/>
        </w:rPr>
      </w:pPr>
      <w:r>
        <w:rPr>
          <w:sz w:val="24"/>
        </w:rPr>
      </w:r>
    </w:p>
    <w:p>
      <w:pPr>
        <w:pStyle w:val="Normal"/>
        <w:bidi w:val="0"/>
        <w:ind w:left="0" w:right="0" w:firstLine="567"/>
        <w:jc w:val="both"/>
        <w:rPr/>
      </w:pPr>
      <w:ins w:id="4107" w:author="thongke" w:date="2004-01-15T15:20:00Z">
        <w:r>
          <w:rPr>
            <w:i/>
            <w:sz w:val="24"/>
          </w:rPr>
          <w:t>§¬n vÞ tÝnh</w:t>
        </w:r>
      </w:ins>
      <w:ins w:id="4108" w:author="Ngan Hang Nha Nuoc" w:date="2004-04-02T13:57:00Z">
        <w:r>
          <w:rPr>
            <w:i/>
            <w:sz w:val="24"/>
          </w:rPr>
          <w:t xml:space="preserve"> </w:t>
        </w:r>
      </w:ins>
      <w:ins w:id="4109" w:author="Ngan Hang Nha Nuoc" w:date="2004-04-02T13:57:00Z">
        <w:r>
          <w:rPr>
            <w:sz w:val="24"/>
          </w:rPr>
          <w:t>¸p dông ®èi víi c¸c chØ tiªu yªu cÇu b¸o c¸o theo lo¹i ngo¹i tÖ</w:t>
        </w:r>
      </w:ins>
      <w:ins w:id="4110" w:author="thongke" w:date="2004-01-15T15:20:00Z">
        <w:r>
          <w:rPr>
            <w:i/>
            <w:sz w:val="24"/>
          </w:rPr>
          <w:t>:</w:t>
        </w:r>
      </w:ins>
      <w:ins w:id="4111" w:author="thongke" w:date="2004-01-15T15:20:00Z">
        <w:r>
          <w:rPr>
            <w:sz w:val="24"/>
          </w:rPr>
          <w:t xml:space="preserve"> </w:t>
        </w:r>
      </w:ins>
      <w:ins w:id="4112" w:author="Ngan Hang Nha Nuoc" w:date="2004-04-02T13:58:00Z">
        <w:r>
          <w:rPr>
            <w:sz w:val="24"/>
          </w:rPr>
          <w:t xml:space="preserve"> triÖu VND, </w:t>
        </w:r>
      </w:ins>
      <w:ins w:id="4113" w:author="thongke" w:date="2004-01-15T15:20:00Z">
        <w:r>
          <w:rPr>
            <w:sz w:val="24"/>
          </w:rPr>
          <w:t xml:space="preserve">ngh×n </w:t>
        </w:r>
      </w:ins>
      <w:ins w:id="4114" w:author="Ngan Hang Nha Nuoc" w:date="2004-04-02T13:58:00Z">
        <w:r>
          <w:rPr>
            <w:sz w:val="24"/>
          </w:rPr>
          <w:t>®¬n vÞ</w:t>
        </w:r>
      </w:ins>
      <w:ins w:id="4115" w:author="thongke" w:date="2004-01-15T15:20:00Z">
        <w:r>
          <w:rPr>
            <w:sz w:val="24"/>
          </w:rPr>
          <w:t xml:space="preserve"> nguyªn tÖ</w:t>
        </w:r>
      </w:ins>
      <w:ins w:id="4116" w:author="Ngan Hang Nha Nuoc" w:date="2004-04-02T13:58:00Z">
        <w:r>
          <w:rPr>
            <w:sz w:val="24"/>
          </w:rPr>
          <w:t>.</w:t>
        </w:r>
      </w:ins>
    </w:p>
    <w:p>
      <w:pPr>
        <w:pStyle w:val="Normal"/>
        <w:bidi w:val="0"/>
        <w:ind w:left="0" w:right="0" w:firstLine="567"/>
        <w:jc w:val="both"/>
        <w:rPr>
          <w:rFonts w:ascii="Times New Roman" w:hAnsi="Times New Roman"/>
          <w:i/>
          <w:i/>
          <w:sz w:val="24"/>
          <w:ins w:id="4118" w:author="thongke" w:date="2004-01-15T15:20:00Z"/>
        </w:rPr>
      </w:pPr>
      <w:ins w:id="4117" w:author="thongke" w:date="2004-01-15T15:20:00Z">
        <w:r>
          <w:rPr>
            <w:rFonts w:ascii="Times New Roman" w:hAnsi="Times New Roman"/>
            <w:i/>
            <w:sz w:val="24"/>
          </w:rPr>
        </w:r>
      </w:ins>
    </w:p>
    <w:p>
      <w:pPr>
        <w:pStyle w:val="Normal"/>
        <w:bidi w:val="0"/>
        <w:ind w:left="0" w:right="0" w:firstLine="567"/>
        <w:jc w:val="both"/>
        <w:rPr/>
      </w:pPr>
      <w:ins w:id="4119" w:author="Ngan Hang Nha Nuoc" w:date="2004-04-02T10:28:00Z">
        <w:r>
          <w:rPr>
            <w:rFonts w:ascii="Times New Roman" w:hAnsi="Times New Roman"/>
            <w:i/>
            <w:sz w:val="24"/>
          </w:rPr>
          <w:t xml:space="preserve">- </w:t>
        </w:r>
      </w:ins>
      <w:r>
        <w:rPr>
          <w:rFonts w:ascii="Times New Roman" w:hAnsi="Times New Roman"/>
          <w:i/>
          <w:sz w:val="24"/>
        </w:rPr>
        <w:t>Chỉ tiêu 1</w:t>
      </w:r>
      <w:r>
        <w:rPr>
          <w:rFonts w:ascii="Times New Roman" w:hAnsi="Times New Roman"/>
          <w:sz w:val="24"/>
        </w:rPr>
        <w:t xml:space="preserve">: Ghi số tiền TCTD cam kết thanh toán L/C trả chậm theo </w:t>
      </w:r>
      <w:ins w:id="4120" w:author="thongke" w:date="2004-01-30T10:49:00Z">
        <w:r>
          <w:rPr>
            <w:sz w:val="24"/>
          </w:rPr>
          <w:t>tõng</w:t>
        </w:r>
      </w:ins>
      <w:ins w:id="4121" w:author="thongke" w:date="2004-01-30T10:49:00Z">
        <w:r>
          <w:rPr>
            <w:rFonts w:ascii="Times New Roman" w:hAnsi="Times New Roman"/>
            <w:sz w:val="24"/>
          </w:rPr>
          <w:t xml:space="preserve"> </w:t>
        </w:r>
      </w:ins>
      <w:r>
        <w:rPr>
          <w:rFonts w:ascii="Times New Roman" w:hAnsi="Times New Roman"/>
          <w:sz w:val="24"/>
        </w:rPr>
        <w:t>loại tiền</w:t>
      </w:r>
      <w:del w:id="4122" w:author="thongke" w:date="2004-01-30T10:50:00Z">
        <w:r>
          <w:rPr>
            <w:rFonts w:ascii="Times New Roman" w:hAnsi="Times New Roman"/>
            <w:sz w:val="24"/>
          </w:rPr>
          <w:delText xml:space="preserve"> xxx</w:delText>
        </w:r>
      </w:del>
      <w:r>
        <w:rPr>
          <w:rFonts w:ascii="Times New Roman" w:hAnsi="Times New Roman"/>
          <w:sz w:val="24"/>
        </w:rPr>
        <w:t xml:space="preserve"> còn dư đến ngày </w:t>
      </w:r>
      <w:ins w:id="4123" w:author="DuongThanh Dung" w:date="2004-01-12T20:30:00Z">
        <w:r>
          <w:rPr>
            <w:sz w:val="24"/>
          </w:rPr>
          <w:t xml:space="preserve">lµm viÖc </w:t>
        </w:r>
      </w:ins>
      <w:r>
        <w:rPr>
          <w:rFonts w:ascii="Times New Roman" w:hAnsi="Times New Roman"/>
          <w:sz w:val="24"/>
        </w:rPr>
        <w:t xml:space="preserve">đầu tiên của </w:t>
      </w:r>
      <w:del w:id="4124" w:author="DuongThanh Dung" w:date="2004-01-12T20:30:00Z">
        <w:r>
          <w:rPr>
            <w:rFonts w:ascii="Times New Roman" w:hAnsi="Times New Roman"/>
            <w:sz w:val="24"/>
          </w:rPr>
          <w:delText>kỳ</w:delText>
        </w:r>
      </w:del>
      <w:ins w:id="4125" w:author="DuongThanh Dung" w:date="2004-01-12T20:30:00Z">
        <w:r>
          <w:rPr>
            <w:sz w:val="24"/>
          </w:rPr>
          <w:t>th¸ng</w:t>
        </w:r>
      </w:ins>
      <w:r>
        <w:rPr>
          <w:rFonts w:ascii="Times New Roman" w:hAnsi="Times New Roman"/>
          <w:sz w:val="24"/>
        </w:rPr>
        <w:t xml:space="preserve">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26" w:author="Ngan Hang Nha Nuoc" w:date="2004-04-02T10:29:00Z">
        <w:r>
          <w:rPr>
            <w:rFonts w:ascii="Times New Roman" w:hAnsi="Times New Roman"/>
            <w:i/>
            <w:sz w:val="24"/>
          </w:rPr>
          <w:t xml:space="preserve">- </w:t>
        </w:r>
      </w:ins>
      <w:r>
        <w:rPr>
          <w:rFonts w:ascii="Times New Roman" w:hAnsi="Times New Roman"/>
          <w:i/>
          <w:sz w:val="24"/>
        </w:rPr>
        <w:t>Chỉ tiêu 2</w:t>
      </w:r>
      <w:r>
        <w:rPr>
          <w:rFonts w:ascii="Times New Roman" w:hAnsi="Times New Roman"/>
          <w:sz w:val="24"/>
        </w:rPr>
        <w:t xml:space="preserve">: Ghi số tiền TCTD cam kết thanh toán L/C trả chậm  cho khách hàng phát sinh tăng trong </w:t>
      </w:r>
      <w:del w:id="4127" w:author="DuongThanh Dung" w:date="2004-01-12T20:31:00Z">
        <w:r>
          <w:rPr>
            <w:rFonts w:ascii="Times New Roman" w:hAnsi="Times New Roman"/>
            <w:sz w:val="24"/>
          </w:rPr>
          <w:delText>kỳ</w:delText>
        </w:r>
      </w:del>
      <w:ins w:id="4128" w:author="DuongThanh Dung" w:date="2004-01-12T20:31:00Z">
        <w:r>
          <w:rPr>
            <w:sz w:val="24"/>
          </w:rPr>
          <w:t>th¸ng</w:t>
        </w:r>
      </w:ins>
      <w:r>
        <w:rPr>
          <w:rFonts w:ascii="Times New Roman" w:hAnsi="Times New Roman"/>
          <w:sz w:val="24"/>
        </w:rPr>
        <w:t xml:space="preserve"> báo cáo theo </w:t>
      </w:r>
      <w:ins w:id="4129" w:author="thongke" w:date="2004-01-30T10:50:00Z">
        <w:r>
          <w:rPr>
            <w:sz w:val="24"/>
          </w:rPr>
          <w:t xml:space="preserve">tõng </w:t>
        </w:r>
      </w:ins>
      <w:r>
        <w:rPr>
          <w:rFonts w:ascii="Times New Roman" w:hAnsi="Times New Roman"/>
          <w:sz w:val="24"/>
        </w:rPr>
        <w:t>loại tiền</w:t>
      </w:r>
      <w:del w:id="4130" w:author="thongke" w:date="2004-01-30T10:50:00Z">
        <w:r>
          <w:rPr>
            <w:rFonts w:ascii="Times New Roman" w:hAnsi="Times New Roman"/>
            <w:sz w:val="24"/>
          </w:rPr>
          <w:delText xml:space="preserve"> xxx </w:delText>
        </w:r>
      </w:del>
      <w:r>
        <w:rPr>
          <w:rFonts w:ascii="Times New Roman" w:hAnsi="Times New Roman"/>
          <w:sz w:val="24"/>
        </w:rPr>
        <w:t xml:space="preserve">.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31" w:author="Ngan Hang Nha Nuoc" w:date="2004-04-02T10:29:00Z">
        <w:r>
          <w:rPr>
            <w:rFonts w:ascii="Times New Roman" w:hAnsi="Times New Roman"/>
            <w:i/>
            <w:sz w:val="24"/>
          </w:rPr>
          <w:t xml:space="preserve">- </w:t>
        </w:r>
      </w:ins>
      <w:r>
        <w:rPr>
          <w:rFonts w:ascii="Times New Roman" w:hAnsi="Times New Roman"/>
          <w:i/>
          <w:sz w:val="24"/>
        </w:rPr>
        <w:t>Chỉ tiêu 3</w:t>
      </w:r>
      <w:r>
        <w:rPr>
          <w:rFonts w:ascii="Times New Roman" w:hAnsi="Times New Roman"/>
          <w:sz w:val="24"/>
        </w:rPr>
        <w:t xml:space="preserve">: Ghi số tiền TCTD cam kết thanh toán L/C trả chậm cho khách hàng phát sinh giảm trong kỳ báo cáo theo </w:t>
      </w:r>
      <w:ins w:id="4132" w:author="thongke" w:date="2004-01-30T10:51:00Z">
        <w:r>
          <w:rPr>
            <w:sz w:val="24"/>
          </w:rPr>
          <w:t xml:space="preserve">tõng </w:t>
        </w:r>
      </w:ins>
      <w:r>
        <w:rPr>
          <w:rFonts w:ascii="Times New Roman" w:hAnsi="Times New Roman"/>
          <w:sz w:val="24"/>
        </w:rPr>
        <w:t>loại tiền</w:t>
      </w:r>
      <w:del w:id="4133" w:author="thongke" w:date="2004-01-30T10:51:00Z">
        <w:r>
          <w:rPr>
            <w:rFonts w:ascii="Times New Roman" w:hAnsi="Times New Roman"/>
            <w:sz w:val="24"/>
          </w:rPr>
          <w:delText xml:space="preserve"> xxx</w:delText>
        </w:r>
      </w:del>
      <w:ins w:id="4134" w:author="DuongThanh Dung" w:date="2003-12-22T20:23:00Z">
        <w:r>
          <w:rPr>
            <w:rFonts w:ascii="Times New Roman" w:hAnsi="Times New Roman"/>
            <w:sz w:val="24"/>
          </w:rPr>
          <w:t xml:space="preserve">. </w:t>
        </w:r>
      </w:ins>
      <w:del w:id="4135" w:author="DuongThanh Dung" w:date="2003-12-22T20:23:00Z">
        <w:r>
          <w:rPr>
            <w:rFonts w:ascii="Times New Roman" w:hAnsi="Times New Roman"/>
            <w:sz w:val="24"/>
          </w:rPr>
          <w:delText xml:space="preserve">. </w:delText>
        </w:r>
      </w:del>
      <w:r>
        <w:rPr>
          <w:rFonts w:ascii="Times New Roman" w:hAnsi="Times New Roman"/>
          <w:sz w:val="24"/>
        </w:rPr>
        <w:t>Số phát sinh giảm này có thể do khách hàng đã thanh toán hoặc do chính ngân hàng phải thanh toán thay cho khách hàng</w:t>
      </w:r>
      <w:ins w:id="4136" w:author="DuongThanh Dung" w:date="2003-12-22T20:24:00Z">
        <w:r>
          <w:rPr>
            <w:rFonts w:ascii="Times New Roman" w:hAnsi="Times New Roman"/>
            <w:sz w:val="24"/>
          </w:rPr>
          <w:t xml:space="preserve">, </w:t>
        </w:r>
      </w:ins>
      <w:ins w:id="4137" w:author="DuongThanh Dung" w:date="2003-12-22T20:24:00Z">
        <w:r>
          <w:rPr>
            <w:sz w:val="24"/>
          </w:rPr>
          <w:t>hoÆc L/C tr¶ chËm cßn sè d</w:t>
          <w:softHyphen/>
          <w:t xml:space="preserve"> nh</w:t>
          <w:softHyphen/>
          <w:t>ng hÕt h¹n thanh to¸n, hoÆc söa ®æi gi¶m trÞ gi¸ cña L/C tr¶ chËm</w:t>
        </w:r>
      </w:ins>
      <w:ins w:id="4138" w:author="DuongThanh Dung" w:date="2003-12-22T20:26:00Z">
        <w:r>
          <w:rPr>
            <w:sz w:val="24"/>
          </w:rPr>
          <w:t xml:space="preserve"> ®· ®ùoc c¸c bªn liªn quan chÊp nhËn.</w:t>
        </w:r>
      </w:ins>
      <w:r>
        <w:rPr>
          <w:rFonts w:ascii="Times New Roman" w:hAnsi="Times New Roman"/>
          <w:sz w:val="24"/>
        </w:rPr>
        <w:t xml:space="preserve">.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39" w:author="Ngan Hang Nha Nuoc" w:date="2004-04-02T13:59:00Z">
        <w:r>
          <w:rPr>
            <w:rFonts w:ascii="Times New Roman" w:hAnsi="Times New Roman"/>
            <w:i/>
            <w:sz w:val="24"/>
          </w:rPr>
          <w:t xml:space="preserve">- </w:t>
        </w:r>
      </w:ins>
      <w:r>
        <w:rPr>
          <w:rFonts w:ascii="Times New Roman" w:hAnsi="Times New Roman"/>
          <w:i/>
          <w:sz w:val="24"/>
        </w:rPr>
        <w:t>Chỉ tiêu 4</w:t>
      </w:r>
      <w:r>
        <w:rPr>
          <w:rFonts w:ascii="Times New Roman" w:hAnsi="Times New Roman"/>
          <w:sz w:val="24"/>
        </w:rPr>
        <w:t>: Ghi số tiền đến hạn thanh toán nhưng khách hàng chưa thanh toán cho nước ngoài và TCTD cũng chưa thực hiện trả thay cho khách hàng. Số tiền báo cáo ở chỉ tiêu này theo từng loại tiền</w:t>
      </w:r>
      <w:del w:id="4140" w:author="thongke" w:date="2004-01-30T10:51:00Z">
        <w:r>
          <w:rPr>
            <w:rFonts w:ascii="Times New Roman" w:hAnsi="Times New Roman"/>
            <w:sz w:val="24"/>
          </w:rPr>
          <w:delText xml:space="preserve"> xxx</w:delText>
        </w:r>
      </w:del>
      <w:r>
        <w:rPr>
          <w:rFonts w:ascii="Times New Roman" w:hAnsi="Times New Roman"/>
          <w:sz w:val="24"/>
        </w:rPr>
        <w:t xml:space="preserve">. Số báo cáo của chỉ tiêu này là số dư đến hạn thanh toán  đến thời điểm  ngày </w:t>
      </w:r>
      <w:ins w:id="4141" w:author="Ngan Hang Nha Nuoc" w:date="2004-04-02T13:59:00Z">
        <w:r>
          <w:rPr>
            <w:rFonts w:ascii="Times New Roman" w:hAnsi="Times New Roman"/>
            <w:sz w:val="24"/>
          </w:rPr>
          <w:t xml:space="preserve">làm việc </w:t>
        </w:r>
      </w:ins>
      <w:r>
        <w:rPr>
          <w:rFonts w:ascii="Times New Roman" w:hAnsi="Times New Roman"/>
          <w:sz w:val="24"/>
        </w:rPr>
        <w:t xml:space="preserve">cuối cùng của tháng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42" w:author="Ngan Hang Nha Nuoc" w:date="2004-04-02T10:29:00Z">
        <w:r>
          <w:rPr>
            <w:rFonts w:ascii="Times New Roman" w:hAnsi="Times New Roman"/>
            <w:i/>
            <w:sz w:val="24"/>
          </w:rPr>
          <w:t xml:space="preserve">- </w:t>
        </w:r>
      </w:ins>
      <w:r>
        <w:rPr>
          <w:rFonts w:ascii="Times New Roman" w:hAnsi="Times New Roman"/>
          <w:i/>
          <w:sz w:val="24"/>
        </w:rPr>
        <w:t>Chỉ tiêu 5</w:t>
      </w:r>
      <w:r>
        <w:rPr>
          <w:rFonts w:ascii="Times New Roman" w:hAnsi="Times New Roman"/>
          <w:sz w:val="24"/>
        </w:rPr>
        <w:t xml:space="preserve">: Ghi số tiền L/C trả chậm đã quá hạn thanh toán mà TCTD đã phải trả thay khách hàng còn dư đến cuối ngày của ngày </w:t>
      </w:r>
      <w:ins w:id="4143" w:author="Ngan Hang Nha Nuoc" w:date="2004-04-02T13:59:00Z">
        <w:r>
          <w:rPr>
            <w:rFonts w:ascii="Times New Roman" w:hAnsi="Times New Roman"/>
            <w:sz w:val="24"/>
          </w:rPr>
          <w:t xml:space="preserve">làm việc </w:t>
        </w:r>
      </w:ins>
      <w:r>
        <w:rPr>
          <w:rFonts w:ascii="Times New Roman" w:hAnsi="Times New Roman"/>
          <w:sz w:val="24"/>
        </w:rPr>
        <w:t xml:space="preserve">cuối </w:t>
      </w:r>
      <w:ins w:id="4144" w:author="Ngan Hang Nha Nuoc" w:date="2004-04-02T13:59:00Z">
        <w:r>
          <w:rPr>
            <w:rFonts w:ascii="Times New Roman" w:hAnsi="Times New Roman"/>
            <w:sz w:val="24"/>
          </w:rPr>
          <w:t xml:space="preserve">cùng của </w:t>
        </w:r>
      </w:ins>
      <w:r>
        <w:rPr>
          <w:rFonts w:ascii="Times New Roman" w:hAnsi="Times New Roman"/>
          <w:sz w:val="24"/>
        </w:rPr>
        <w:t xml:space="preserve">tháng báo cáo theo </w:t>
      </w:r>
      <w:ins w:id="4145" w:author="thongke" w:date="2004-01-30T10:52:00Z">
        <w:r>
          <w:rPr>
            <w:sz w:val="24"/>
          </w:rPr>
          <w:t>tõng</w:t>
        </w:r>
      </w:ins>
      <w:ins w:id="4146" w:author="thongke" w:date="2004-01-30T10:52:00Z">
        <w:r>
          <w:rPr>
            <w:rFonts w:ascii="Times New Roman" w:hAnsi="Times New Roman"/>
            <w:sz w:val="24"/>
          </w:rPr>
          <w:t xml:space="preserve"> </w:t>
        </w:r>
      </w:ins>
      <w:r>
        <w:rPr>
          <w:rFonts w:ascii="Times New Roman" w:hAnsi="Times New Roman"/>
          <w:sz w:val="24"/>
        </w:rPr>
        <w:t>loại tiền</w:t>
      </w:r>
      <w:del w:id="4147" w:author="thongke" w:date="2004-01-30T10:52:00Z">
        <w:r>
          <w:rPr>
            <w:rFonts w:ascii="Times New Roman" w:hAnsi="Times New Roman"/>
            <w:sz w:val="24"/>
          </w:rPr>
          <w:delText xml:space="preserve"> xxx</w:delText>
        </w:r>
      </w:del>
      <w:r>
        <w:rPr>
          <w:rFonts w:ascii="Times New Roman" w:hAnsi="Times New Roman"/>
          <w:sz w:val="24"/>
        </w:rPr>
        <w:t xml:space="preserve">.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48" w:author="Ngan Hang Nha Nuoc" w:date="2004-04-02T10:29:00Z">
        <w:r>
          <w:rPr>
            <w:rFonts w:ascii="Times New Roman" w:hAnsi="Times New Roman"/>
            <w:i/>
            <w:sz w:val="24"/>
          </w:rPr>
          <w:t xml:space="preserve">- </w:t>
        </w:r>
      </w:ins>
      <w:r>
        <w:rPr>
          <w:rFonts w:ascii="Times New Roman" w:hAnsi="Times New Roman"/>
          <w:i/>
          <w:sz w:val="24"/>
        </w:rPr>
        <w:t>Chỉ tiêu 6:</w:t>
      </w:r>
      <w:r>
        <w:rPr>
          <w:rFonts w:ascii="Times New Roman" w:hAnsi="Times New Roman"/>
          <w:sz w:val="24"/>
        </w:rPr>
        <w:t xml:space="preserve"> Ghi số tiền TCTD đã trả thay cho khách hàng, nhưng khách hàng không hoàn trả ngân hàng đúng hạn đã phải chuyển nợ quá hạn còn dư đến ngày </w:t>
      </w:r>
      <w:ins w:id="4149" w:author="Ngan Hang Nha Nuoc" w:date="2004-04-02T13:59:00Z">
        <w:r>
          <w:rPr>
            <w:rFonts w:ascii="Times New Roman" w:hAnsi="Times New Roman"/>
            <w:sz w:val="24"/>
          </w:rPr>
          <w:t xml:space="preserve">làm việc </w:t>
        </w:r>
      </w:ins>
      <w:r>
        <w:rPr>
          <w:rFonts w:ascii="Times New Roman" w:hAnsi="Times New Roman"/>
          <w:sz w:val="24"/>
        </w:rPr>
        <w:t xml:space="preserve">cuối cùng của tháng báo cáo theo từng loại tiền đã trả thay.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50" w:author="Ngan Hang Nha Nuoc" w:date="2004-04-02T10:29:00Z">
        <w:r>
          <w:rPr>
            <w:rFonts w:ascii="Times New Roman" w:hAnsi="Times New Roman"/>
            <w:i/>
            <w:sz w:val="24"/>
          </w:rPr>
          <w:t xml:space="preserve">- </w:t>
        </w:r>
      </w:ins>
      <w:r>
        <w:rPr>
          <w:rFonts w:ascii="Times New Roman" w:hAnsi="Times New Roman"/>
          <w:i/>
          <w:sz w:val="24"/>
        </w:rPr>
        <w:t>Chỉ tiêu 7:</w:t>
      </w:r>
      <w:r>
        <w:rPr>
          <w:rFonts w:ascii="Times New Roman" w:hAnsi="Times New Roman"/>
          <w:sz w:val="24"/>
        </w:rPr>
        <w:t xml:space="preserve"> Ghi số dư L/C trả chậm theo</w:t>
      </w:r>
      <w:ins w:id="4151" w:author="thongke" w:date="2004-01-30T10:52:00Z">
        <w:r>
          <w:rPr>
            <w:rFonts w:ascii="Times New Roman" w:hAnsi="Times New Roman"/>
            <w:sz w:val="24"/>
          </w:rPr>
          <w:t xml:space="preserve"> </w:t>
        </w:r>
      </w:ins>
      <w:ins w:id="4152" w:author="thongke" w:date="2004-01-30T10:52:00Z">
        <w:r>
          <w:rPr>
            <w:sz w:val="24"/>
          </w:rPr>
          <w:t>tõng</w:t>
        </w:r>
      </w:ins>
      <w:r>
        <w:rPr>
          <w:rFonts w:ascii="Times New Roman" w:hAnsi="Times New Roman"/>
          <w:sz w:val="24"/>
        </w:rPr>
        <w:t xml:space="preserve"> loại tiền </w:t>
      </w:r>
      <w:del w:id="4153" w:author="thongke" w:date="2004-01-30T10:52:00Z">
        <w:r>
          <w:rPr>
            <w:rFonts w:ascii="Times New Roman" w:hAnsi="Times New Roman"/>
            <w:sz w:val="24"/>
          </w:rPr>
          <w:delText xml:space="preserve">xxx </w:delText>
        </w:r>
      </w:del>
      <w:r>
        <w:rPr>
          <w:rFonts w:ascii="Times New Roman" w:hAnsi="Times New Roman"/>
          <w:sz w:val="24"/>
        </w:rPr>
        <w:t xml:space="preserve">bảo đảm bằng giá trị lô hàng nhập đến thời điểm </w:t>
      </w:r>
      <w:del w:id="4154" w:author="Ngan Hang Nha Nuoc" w:date="2004-04-02T14:00:00Z">
        <w:r>
          <w:rPr>
            <w:rFonts w:ascii="Times New Roman" w:hAnsi="Times New Roman"/>
            <w:sz w:val="24"/>
          </w:rPr>
          <w:delText xml:space="preserve"> </w:delText>
        </w:r>
      </w:del>
      <w:r>
        <w:rPr>
          <w:rFonts w:ascii="Times New Roman" w:hAnsi="Times New Roman"/>
          <w:sz w:val="24"/>
        </w:rPr>
        <w:t xml:space="preserve">ngày </w:t>
      </w:r>
      <w:ins w:id="4155" w:author="Ngan Hang Nha Nuoc" w:date="2004-04-02T14:00:00Z">
        <w:r>
          <w:rPr>
            <w:rFonts w:ascii="Times New Roman" w:hAnsi="Times New Roman"/>
            <w:sz w:val="24"/>
          </w:rPr>
          <w:t xml:space="preserve">làm việc </w:t>
        </w:r>
      </w:ins>
      <w:r>
        <w:rPr>
          <w:rFonts w:ascii="Times New Roman" w:hAnsi="Times New Roman"/>
          <w:sz w:val="24"/>
        </w:rPr>
        <w:t xml:space="preserve">cuối cùng của tháng báo cáo. </w:t>
      </w:r>
      <w:del w:id="4156" w:author="Ngan Hang Nha Nuoc" w:date="2004-04-02T14:00:00Z">
        <w:r>
          <w:rPr>
            <w:rFonts w:ascii="Times New Roman" w:hAnsi="Times New Roman"/>
            <w:sz w:val="24"/>
          </w:rPr>
          <w:delText xml:space="preserve"> </w:delText>
        </w:r>
      </w:del>
      <w:r>
        <w:rPr>
          <w:rFonts w:ascii="Times New Roman" w:hAnsi="Times New Roman"/>
          <w:sz w:val="24"/>
        </w:rPr>
        <w:t>Giá trị lô hàng nhập là giá SHIP.</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57" w:author="Ngan Hang Nha Nuoc" w:date="2004-04-02T10:29:00Z">
        <w:r>
          <w:rPr>
            <w:rFonts w:ascii="Times New Roman" w:hAnsi="Times New Roman"/>
            <w:i/>
            <w:sz w:val="24"/>
          </w:rPr>
          <w:t xml:space="preserve">- </w:t>
        </w:r>
      </w:ins>
      <w:r>
        <w:rPr>
          <w:rFonts w:ascii="Times New Roman" w:hAnsi="Times New Roman"/>
          <w:i/>
          <w:sz w:val="24"/>
        </w:rPr>
        <w:t>Chỉ tiêu 8</w:t>
      </w:r>
      <w:r>
        <w:rPr>
          <w:rFonts w:ascii="Times New Roman" w:hAnsi="Times New Roman"/>
          <w:sz w:val="24"/>
        </w:rPr>
        <w:t xml:space="preserve">: Ghi số dư L/C trả chậm theo </w:t>
      </w:r>
      <w:ins w:id="4158" w:author="thongke" w:date="2004-01-30T10:52:00Z">
        <w:r>
          <w:rPr>
            <w:sz w:val="24"/>
          </w:rPr>
          <w:t xml:space="preserve">tõng </w:t>
        </w:r>
      </w:ins>
      <w:r>
        <w:rPr>
          <w:rFonts w:ascii="Times New Roman" w:hAnsi="Times New Roman"/>
          <w:sz w:val="24"/>
        </w:rPr>
        <w:t xml:space="preserve">loại tiền </w:t>
      </w:r>
      <w:del w:id="4159" w:author="thongke" w:date="2004-01-30T10:52:00Z">
        <w:r>
          <w:rPr>
            <w:rFonts w:ascii="Times New Roman" w:hAnsi="Times New Roman"/>
            <w:sz w:val="24"/>
          </w:rPr>
          <w:delText xml:space="preserve">xxx </w:delText>
        </w:r>
      </w:del>
      <w:r>
        <w:rPr>
          <w:rFonts w:ascii="Times New Roman" w:hAnsi="Times New Roman"/>
          <w:sz w:val="24"/>
        </w:rPr>
        <w:t xml:space="preserve">không có bảo đảm đến thời điểm  ngày </w:t>
      </w:r>
      <w:ins w:id="4160" w:author="Ngan Hang Nha Nuoc" w:date="2004-04-02T14:00:00Z">
        <w:r>
          <w:rPr>
            <w:rFonts w:ascii="Times New Roman" w:hAnsi="Times New Roman"/>
            <w:sz w:val="24"/>
          </w:rPr>
          <w:t xml:space="preserve">làm việc </w:t>
        </w:r>
      </w:ins>
      <w:r>
        <w:rPr>
          <w:rFonts w:ascii="Times New Roman" w:hAnsi="Times New Roman"/>
          <w:sz w:val="24"/>
        </w:rPr>
        <w:t xml:space="preserve">cuối cùng của tháng báo cáo.  </w:t>
      </w:r>
    </w:p>
    <w:p>
      <w:pPr>
        <w:pStyle w:val="Normal"/>
        <w:bidi w:val="0"/>
        <w:ind w:left="0" w:right="0" w:firstLine="567"/>
        <w:jc w:val="both"/>
        <w:rPr>
          <w:sz w:val="24"/>
        </w:rPr>
      </w:pPr>
      <w:r>
        <w:rPr>
          <w:sz w:val="24"/>
        </w:rPr>
      </w:r>
    </w:p>
    <w:p>
      <w:pPr>
        <w:pStyle w:val="Normal"/>
        <w:bidi w:val="0"/>
        <w:ind w:left="0" w:right="0" w:firstLine="567"/>
        <w:jc w:val="both"/>
        <w:rPr/>
      </w:pPr>
      <w:ins w:id="4161" w:author="Ngan Hang Nha Nuoc" w:date="2004-04-02T10:29:00Z">
        <w:r>
          <w:rPr>
            <w:rFonts w:ascii="Times New Roman" w:hAnsi="Times New Roman"/>
            <w:i/>
            <w:sz w:val="24"/>
          </w:rPr>
          <w:t xml:space="preserve">- </w:t>
        </w:r>
      </w:ins>
      <w:r>
        <w:rPr>
          <w:rFonts w:ascii="Times New Roman" w:hAnsi="Times New Roman"/>
          <w:i/>
          <w:sz w:val="24"/>
        </w:rPr>
        <w:t>Chỉ tiêu 9</w:t>
      </w:r>
      <w:r>
        <w:rPr>
          <w:rFonts w:ascii="Times New Roman" w:hAnsi="Times New Roman"/>
          <w:sz w:val="24"/>
        </w:rPr>
        <w:t>: Ghi tổng số tiền thu được trong quý báo cáo từ những khách hàng đang vay TCTD mà số dư nợ tiền vay này đã được TCTD dùng quỹ dự phòng rủi ro để xử lý đang trong thời gian theo dõi.</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62" w:author="Ngan Hang Nha Nuoc" w:date="2004-04-02T10:29:00Z">
        <w:r>
          <w:rPr>
            <w:rFonts w:ascii="Times New Roman" w:hAnsi="Times New Roman"/>
            <w:i/>
            <w:sz w:val="24"/>
          </w:rPr>
          <w:t xml:space="preserve">- </w:t>
        </w:r>
      </w:ins>
      <w:r>
        <w:rPr>
          <w:rFonts w:ascii="Times New Roman" w:hAnsi="Times New Roman"/>
          <w:i/>
          <w:sz w:val="24"/>
        </w:rPr>
        <w:t>Chỉ tiêu 10:</w:t>
      </w:r>
      <w:r>
        <w:rPr>
          <w:rFonts w:ascii="Times New Roman" w:hAnsi="Times New Roman"/>
          <w:sz w:val="24"/>
        </w:rPr>
        <w:t xml:space="preserve"> Ghi tổng số tiền mà TCTD đã quá thời gian theo dõi của những khoản nợ đã dùng quỹ dự phòng rủi ro xử lý.</w:t>
      </w:r>
    </w:p>
    <w:p>
      <w:pPr>
        <w:pStyle w:val="Normal"/>
        <w:bidi w:val="0"/>
        <w:ind w:left="0" w:right="0" w:firstLine="567"/>
        <w:jc w:val="both"/>
        <w:rPr>
          <w:i/>
          <w:i/>
          <w:sz w:val="24"/>
        </w:rPr>
      </w:pPr>
      <w:r>
        <w:rPr>
          <w:i/>
          <w:sz w:val="24"/>
        </w:rPr>
      </w:r>
    </w:p>
    <w:p>
      <w:pPr>
        <w:pStyle w:val="Normal"/>
        <w:bidi w:val="0"/>
        <w:ind w:left="0" w:right="0" w:firstLine="567"/>
        <w:jc w:val="both"/>
        <w:rPr/>
      </w:pPr>
      <w:r>
        <w:rPr>
          <w:i/>
          <w:sz w:val="24"/>
        </w:rPr>
        <w:t xml:space="preserve">- </w:t>
      </w:r>
      <w:r>
        <w:rPr>
          <w:i/>
          <w:sz w:val="24"/>
          <w:u w:val="single"/>
        </w:rPr>
        <w:t>C¸c chØ tiªu 9A.5</w:t>
      </w:r>
      <w:r>
        <w:rPr>
          <w:sz w:val="24"/>
        </w:rPr>
        <w:t xml:space="preserve"> - </w:t>
      </w:r>
      <w:r>
        <w:rPr>
          <w:i/>
          <w:sz w:val="24"/>
        </w:rPr>
        <w:t>TÝn dông cho c¸c ®èi t</w:t>
        <w:softHyphen/>
        <w:t>îng ®</w:t>
        <w:softHyphen/>
        <w:t>îc quy ®Þnh theo §iÒu 78 LuËt c¸c TCTD</w:t>
      </w:r>
      <w:r>
        <w:rPr>
          <w:sz w:val="24"/>
        </w:rPr>
        <w:t xml:space="preserve"> (kh«ng ¸p dông cho c¸c chi nh¸nh NH n</w:t>
        <w:softHyphen/>
        <w:t>íc ngoµi)</w:t>
      </w:r>
    </w:p>
    <w:p>
      <w:pPr>
        <w:pStyle w:val="Normal"/>
        <w:bidi w:val="0"/>
        <w:ind w:left="0" w:right="0" w:firstLine="567"/>
        <w:jc w:val="both"/>
        <w:rPr>
          <w:i/>
          <w:i/>
          <w:sz w:val="24"/>
          <w:ins w:id="4164" w:author="thongke" w:date="2004-01-20T08:35:00Z"/>
        </w:rPr>
      </w:pPr>
      <w:ins w:id="4163" w:author="thongke" w:date="2004-01-20T08:35:00Z">
        <w:r>
          <w:rPr>
            <w:i/>
            <w:sz w:val="24"/>
          </w:rPr>
        </w:r>
      </w:ins>
    </w:p>
    <w:p>
      <w:pPr>
        <w:pStyle w:val="Normal"/>
        <w:bidi w:val="0"/>
        <w:ind w:left="0" w:right="0" w:firstLine="567"/>
        <w:jc w:val="both"/>
        <w:rPr/>
      </w:pPr>
      <w:ins w:id="4165" w:author="Ngan Hang Nha Nuoc" w:date="2004-04-02T10:31:00Z">
        <w:r>
          <w:rPr>
            <w:i/>
            <w:sz w:val="24"/>
          </w:rPr>
          <w:t xml:space="preserve">- </w:t>
        </w:r>
      </w:ins>
      <w:ins w:id="4166" w:author="DuongThanh Dung" w:date="2004-01-18T21:29:00Z">
        <w:r>
          <w:rPr>
            <w:i/>
            <w:sz w:val="24"/>
          </w:rPr>
          <w:t>§¬n vÞ tÝnh:</w:t>
        </w:r>
      </w:ins>
      <w:ins w:id="4167" w:author="DuongThanh Dung" w:date="2004-01-18T21:29:00Z">
        <w:r>
          <w:rPr>
            <w:sz w:val="24"/>
          </w:rPr>
          <w:t xml:space="preserve">  triÖu VND</w:t>
        </w:r>
      </w:ins>
    </w:p>
    <w:p>
      <w:pPr>
        <w:pStyle w:val="BodyText3"/>
        <w:bidi w:val="0"/>
        <w:ind w:left="0" w:right="0" w:firstLine="540"/>
        <w:rPr>
          <w:rFonts w:ascii=".VnTime" w:hAnsi=".VnTime"/>
          <w:sz w:val="24"/>
          <w:del w:id="4169" w:author="DuongThanh Dung" w:date="2004-01-15T15:23:00Z"/>
        </w:rPr>
      </w:pPr>
      <w:del w:id="4168" w:author="DuongThanh Dung" w:date="2004-01-15T15:23:00Z">
        <w:r>
          <w:rPr>
            <w:sz w:val="24"/>
          </w:rPr>
        </w:r>
      </w:del>
    </w:p>
    <w:p>
      <w:pPr>
        <w:pStyle w:val="BodyText3"/>
        <w:bidi w:val="0"/>
        <w:ind w:left="0" w:right="0" w:firstLine="567"/>
        <w:jc w:val="both"/>
        <w:rPr/>
      </w:pPr>
      <w:r>
        <w:rPr>
          <w:i/>
          <w:sz w:val="24"/>
        </w:rPr>
        <w:t>Ch</w:t>
      </w:r>
      <w:del w:id="4170" w:author="thongke" w:date="2004-01-20T08:35:00Z">
        <w:r>
          <w:rPr>
            <w:i/>
            <w:sz w:val="24"/>
          </w:rPr>
          <w:delText>i</w:delText>
        </w:r>
      </w:del>
      <w:ins w:id="4171" w:author="thongke" w:date="2004-01-20T08:35:00Z">
        <w:r>
          <w:rPr>
            <w:i/>
            <w:sz w:val="24"/>
          </w:rPr>
          <w:t>Ø</w:t>
        </w:r>
      </w:ins>
      <w:r>
        <w:rPr>
          <w:rFonts w:ascii="Times New Roman" w:hAnsi="Times New Roman"/>
          <w:i/>
          <w:sz w:val="24"/>
        </w:rPr>
        <w:t xml:space="preserve"> tiêu 1</w:t>
      </w:r>
      <w:ins w:id="4172" w:author="Ngan Hang Nha Nuoc" w:date="2004-04-20T08:21:00Z">
        <w:r>
          <w:rPr>
            <w:rFonts w:ascii="Times New Roman" w:hAnsi="Times New Roman"/>
            <w:i/>
            <w:sz w:val="24"/>
          </w:rPr>
          <w:t>,2</w:t>
        </w:r>
      </w:ins>
      <w:r>
        <w:rPr>
          <w:rFonts w:ascii="Times New Roman" w:hAnsi="Times New Roman"/>
          <w:sz w:val="24"/>
        </w:rPr>
        <w:t xml:space="preserve">: Ghi rõ tên và địa chỉ của khách hàng thứ xxx là đối tượng được qui định theo điều 78 luật các TCTD đang  vay nợ, bảo lãnh, nhận bảo lãnh và tạm ứng của TCTD.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73" w:author="Ngan Hang Nha Nuoc" w:date="2004-04-02T10:31:00Z">
        <w:r>
          <w:rPr>
            <w:rFonts w:ascii="Times New Roman" w:hAnsi="Times New Roman"/>
            <w:i/>
            <w:sz w:val="24"/>
          </w:rPr>
          <w:t xml:space="preserve">- </w:t>
        </w:r>
      </w:ins>
      <w:r>
        <w:rPr>
          <w:rFonts w:ascii="Times New Roman" w:hAnsi="Times New Roman"/>
          <w:i/>
          <w:sz w:val="24"/>
        </w:rPr>
        <w:t xml:space="preserve">Chỉ tiêu </w:t>
      </w:r>
      <w:del w:id="4174" w:author="Ngan Hang Nha Nuoc" w:date="2004-04-20T08:22:00Z">
        <w:r>
          <w:rPr>
            <w:rFonts w:ascii="Times New Roman" w:hAnsi="Times New Roman"/>
            <w:i/>
            <w:sz w:val="24"/>
          </w:rPr>
          <w:delText>2</w:delText>
        </w:r>
      </w:del>
      <w:ins w:id="4175" w:author="Ngan Hang Nha Nuoc" w:date="2004-04-20T08:22:00Z">
        <w:r>
          <w:rPr>
            <w:rFonts w:ascii="Times New Roman" w:hAnsi="Times New Roman"/>
            <w:i/>
            <w:sz w:val="24"/>
          </w:rPr>
          <w:t>3</w:t>
        </w:r>
      </w:ins>
      <w:r>
        <w:rPr>
          <w:rFonts w:ascii="Times New Roman" w:hAnsi="Times New Roman"/>
          <w:sz w:val="24"/>
        </w:rPr>
        <w:t>: Ghi rõ mối quan hệ của khách hàng thứ xxx là đối tượng được qui định theo điều 78 luật các TCTD đang  vay nợ, bảo lãnh, nhận bảo lãnh và tạm ứng của TCTD. Ví dụ, là Tổ chức kiểm toán, Kế toán trưởng.v.v..</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76" w:author="Ngan Hang Nha Nuoc" w:date="2004-04-02T10:31:00Z">
        <w:r>
          <w:rPr>
            <w:rFonts w:ascii="Times New Roman" w:hAnsi="Times New Roman"/>
            <w:i/>
            <w:sz w:val="24"/>
          </w:rPr>
          <w:t xml:space="preserve">- </w:t>
        </w:r>
      </w:ins>
      <w:r>
        <w:rPr>
          <w:rFonts w:ascii="Times New Roman" w:hAnsi="Times New Roman"/>
          <w:i/>
          <w:sz w:val="24"/>
        </w:rPr>
        <w:t xml:space="preserve">Chỉ tiêu </w:t>
      </w:r>
      <w:del w:id="4177" w:author="Ngan Hang Nha Nuoc" w:date="2004-04-20T08:22:00Z">
        <w:r>
          <w:rPr>
            <w:rFonts w:ascii="Times New Roman" w:hAnsi="Times New Roman"/>
            <w:i/>
            <w:sz w:val="24"/>
          </w:rPr>
          <w:delText>3</w:delText>
        </w:r>
      </w:del>
      <w:ins w:id="4178" w:author="Ngan Hang Nha Nuoc" w:date="2004-04-20T08:22:00Z">
        <w:r>
          <w:rPr>
            <w:rFonts w:ascii="Times New Roman" w:hAnsi="Times New Roman"/>
            <w:i/>
            <w:sz w:val="24"/>
          </w:rPr>
          <w:t>4</w:t>
        </w:r>
      </w:ins>
      <w:r>
        <w:rPr>
          <w:rFonts w:ascii="Times New Roman" w:hAnsi="Times New Roman"/>
          <w:sz w:val="24"/>
        </w:rPr>
        <w:t xml:space="preserve">: Ghi  tổng số tiền mà khách hàng thứ xxx là đối tượng được qui định theo điều 78 luật các TCTD đang vay ngân hàng tại thời điểm cuối ngày </w:t>
      </w:r>
      <w:del w:id="4179" w:author="Ngan Hang Nha Nuoc" w:date="2004-04-02T14:01:00Z">
        <w:r>
          <w:rPr>
            <w:rFonts w:ascii="Times New Roman" w:hAnsi="Times New Roman"/>
            <w:sz w:val="24"/>
          </w:rPr>
          <w:delText>của ngày</w:delText>
        </w:r>
      </w:del>
      <w:ins w:id="4180" w:author="Ngan Hang Nha Nuoc" w:date="2004-04-02T14:01:00Z">
        <w:r>
          <w:rPr>
            <w:rFonts w:ascii="Times New Roman" w:hAnsi="Times New Roman"/>
            <w:sz w:val="24"/>
          </w:rPr>
          <w:t>làm việc</w:t>
        </w:r>
      </w:ins>
      <w:r>
        <w:rPr>
          <w:rFonts w:ascii="Times New Roman" w:hAnsi="Times New Roman"/>
          <w:sz w:val="24"/>
        </w:rPr>
        <w:t xml:space="preserve"> cuối cùng của tháng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81" w:author="Ngan Hang Nha Nuoc" w:date="2004-04-02T10:31:00Z">
        <w:r>
          <w:rPr>
            <w:rFonts w:ascii="Times New Roman" w:hAnsi="Times New Roman"/>
            <w:i/>
            <w:sz w:val="24"/>
          </w:rPr>
          <w:t xml:space="preserve">- </w:t>
        </w:r>
      </w:ins>
      <w:r>
        <w:rPr>
          <w:rFonts w:ascii="Times New Roman" w:hAnsi="Times New Roman"/>
          <w:i/>
          <w:sz w:val="24"/>
        </w:rPr>
        <w:t xml:space="preserve">Chỉ tiêu </w:t>
      </w:r>
      <w:del w:id="4182" w:author="Ngan Hang Nha Nuoc" w:date="2004-04-20T08:22:00Z">
        <w:r>
          <w:rPr>
            <w:rFonts w:ascii="Times New Roman" w:hAnsi="Times New Roman"/>
            <w:i/>
            <w:sz w:val="24"/>
          </w:rPr>
          <w:delText>4</w:delText>
        </w:r>
      </w:del>
      <w:ins w:id="4183" w:author="Ngan Hang Nha Nuoc" w:date="2004-04-20T08:22:00Z">
        <w:r>
          <w:rPr>
            <w:rFonts w:ascii="Times New Roman" w:hAnsi="Times New Roman"/>
            <w:i/>
            <w:sz w:val="24"/>
          </w:rPr>
          <w:t>5</w:t>
        </w:r>
      </w:ins>
      <w:r>
        <w:rPr>
          <w:rFonts w:ascii="Times New Roman" w:hAnsi="Times New Roman"/>
          <w:sz w:val="24"/>
        </w:rPr>
        <w:t xml:space="preserve">: Ghi số tiền mà ngân hàng đã bảo lãnh cho khách hàng thứ xxx là đối tượng được qui định theo điều 78 luật các TCTD còn dư đến thời điểm cuối ngày </w:t>
      </w:r>
      <w:del w:id="4184" w:author="Ngan Hang Nha Nuoc" w:date="2004-04-02T14:01:00Z">
        <w:r>
          <w:rPr>
            <w:rFonts w:ascii="Times New Roman" w:hAnsi="Times New Roman"/>
            <w:sz w:val="24"/>
          </w:rPr>
          <w:delText>của ngày</w:delText>
        </w:r>
      </w:del>
      <w:ins w:id="4185" w:author="Ngan Hang Nha Nuoc" w:date="2004-04-02T14:01:00Z">
        <w:r>
          <w:rPr>
            <w:rFonts w:ascii="Times New Roman" w:hAnsi="Times New Roman"/>
            <w:sz w:val="24"/>
          </w:rPr>
          <w:t>làm việc</w:t>
        </w:r>
      </w:ins>
      <w:r>
        <w:rPr>
          <w:rFonts w:ascii="Times New Roman" w:hAnsi="Times New Roman"/>
          <w:sz w:val="24"/>
        </w:rPr>
        <w:t xml:space="preserve"> cuối cùng của tháng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86" w:author="Ngan Hang Nha Nuoc" w:date="2004-04-02T10:31:00Z">
        <w:r>
          <w:rPr>
            <w:rFonts w:ascii="Times New Roman" w:hAnsi="Times New Roman"/>
            <w:i/>
            <w:sz w:val="24"/>
          </w:rPr>
          <w:t xml:space="preserve">- </w:t>
        </w:r>
      </w:ins>
      <w:r>
        <w:rPr>
          <w:rFonts w:ascii="Times New Roman" w:hAnsi="Times New Roman"/>
          <w:i/>
          <w:sz w:val="24"/>
        </w:rPr>
        <w:t xml:space="preserve">Chỉ tiêu </w:t>
      </w:r>
      <w:del w:id="4187" w:author="Ngan Hang Nha Nuoc" w:date="2004-04-20T08:22:00Z">
        <w:r>
          <w:rPr>
            <w:rFonts w:ascii="Times New Roman" w:hAnsi="Times New Roman"/>
            <w:i/>
            <w:sz w:val="24"/>
          </w:rPr>
          <w:delText>5</w:delText>
        </w:r>
      </w:del>
      <w:ins w:id="4188" w:author="Ngan Hang Nha Nuoc" w:date="2004-04-20T08:22:00Z">
        <w:r>
          <w:rPr>
            <w:rFonts w:ascii="Times New Roman" w:hAnsi="Times New Roman"/>
            <w:i/>
            <w:sz w:val="24"/>
          </w:rPr>
          <w:t>6</w:t>
        </w:r>
      </w:ins>
      <w:r>
        <w:rPr>
          <w:rFonts w:ascii="Times New Roman" w:hAnsi="Times New Roman"/>
          <w:sz w:val="24"/>
        </w:rPr>
        <w:t xml:space="preserve">: Ghi số tiền mà khách hàng thứ xxx là đối tượng được qui định theo điều 78 luật các TCTD đã bảo lãnh cho người khác vay của TCTD hiện đang còn dư nợ đến thời điểm cuối ngày </w:t>
      </w:r>
      <w:del w:id="4189" w:author="Ngan Hang Nha Nuoc" w:date="2004-04-02T14:01:00Z">
        <w:r>
          <w:rPr>
            <w:rFonts w:ascii="Times New Roman" w:hAnsi="Times New Roman"/>
            <w:sz w:val="24"/>
          </w:rPr>
          <w:delText>của ngày</w:delText>
        </w:r>
      </w:del>
      <w:ins w:id="4190" w:author="Ngan Hang Nha Nuoc" w:date="2004-04-02T14:01:00Z">
        <w:r>
          <w:rPr>
            <w:rFonts w:ascii="Times New Roman" w:hAnsi="Times New Roman"/>
            <w:sz w:val="24"/>
          </w:rPr>
          <w:t>làm việc</w:t>
        </w:r>
      </w:ins>
      <w:r>
        <w:rPr>
          <w:rFonts w:ascii="Times New Roman" w:hAnsi="Times New Roman"/>
          <w:sz w:val="24"/>
        </w:rPr>
        <w:t xml:space="preserve"> cuối cùng của tháng báo cáo. </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91" w:author="Ngan Hang Nha Nuoc" w:date="2004-04-02T10:31:00Z">
        <w:r>
          <w:rPr>
            <w:rFonts w:ascii="Times New Roman" w:hAnsi="Times New Roman"/>
            <w:i/>
            <w:sz w:val="24"/>
          </w:rPr>
          <w:t xml:space="preserve">- </w:t>
        </w:r>
      </w:ins>
      <w:r>
        <w:rPr>
          <w:rFonts w:ascii="Times New Roman" w:hAnsi="Times New Roman"/>
          <w:i/>
          <w:sz w:val="24"/>
        </w:rPr>
        <w:t xml:space="preserve">Chỉ tiêu </w:t>
      </w:r>
      <w:del w:id="4192" w:author="Ngan Hang Nha Nuoc" w:date="2004-04-20T08:22:00Z">
        <w:r>
          <w:rPr>
            <w:rFonts w:ascii="Times New Roman" w:hAnsi="Times New Roman"/>
            <w:i/>
            <w:sz w:val="24"/>
          </w:rPr>
          <w:delText>6</w:delText>
        </w:r>
      </w:del>
      <w:ins w:id="4193" w:author="Ngan Hang Nha Nuoc" w:date="2004-04-20T08:22:00Z">
        <w:r>
          <w:rPr>
            <w:rFonts w:ascii="Times New Roman" w:hAnsi="Times New Roman"/>
            <w:i/>
            <w:sz w:val="24"/>
          </w:rPr>
          <w:t>7</w:t>
        </w:r>
      </w:ins>
      <w:r>
        <w:rPr>
          <w:rFonts w:ascii="Times New Roman" w:hAnsi="Times New Roman"/>
          <w:sz w:val="24"/>
        </w:rPr>
        <w:t xml:space="preserve">: Ghi số tiền mà khách hàng thứ xxx là đối tượng được qui định theo điều 78 luật các TCTD đang tạm ứng của ngân hàng (tất cả các loại tạm ứng) còn dư đến thời điểm cuối ngày </w:t>
      </w:r>
      <w:del w:id="4194" w:author="Ngan Hang Nha Nuoc" w:date="2004-04-02T14:01:00Z">
        <w:r>
          <w:rPr>
            <w:rFonts w:ascii="Times New Roman" w:hAnsi="Times New Roman"/>
            <w:sz w:val="24"/>
          </w:rPr>
          <w:delText>của ngày</w:delText>
        </w:r>
      </w:del>
      <w:ins w:id="4195" w:author="Ngan Hang Nha Nuoc" w:date="2004-04-02T14:01:00Z">
        <w:r>
          <w:rPr>
            <w:rFonts w:ascii="Times New Roman" w:hAnsi="Times New Roman"/>
            <w:sz w:val="24"/>
          </w:rPr>
          <w:t>làm việc</w:t>
        </w:r>
      </w:ins>
      <w:r>
        <w:rPr>
          <w:rFonts w:ascii="Times New Roman" w:hAnsi="Times New Roman"/>
          <w:sz w:val="24"/>
        </w:rPr>
        <w:t xml:space="preserve"> cuối cùng của tháng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sz w:val="24"/>
        </w:rPr>
        <w:t xml:space="preserve">- </w:t>
      </w:r>
      <w:r>
        <w:rPr>
          <w:i/>
          <w:sz w:val="24"/>
          <w:u w:val="single"/>
        </w:rPr>
        <w:t>C¸c chØ tiªu 9A.6</w:t>
      </w:r>
      <w:r>
        <w:rPr>
          <w:i/>
          <w:sz w:val="24"/>
        </w:rPr>
        <w:t xml:space="preserve"> - Xö lý tµi s¶n b¶o ®¶m</w:t>
      </w:r>
    </w:p>
    <w:p>
      <w:pPr>
        <w:pStyle w:val="Normal"/>
        <w:bidi w:val="0"/>
        <w:ind w:left="0" w:right="0" w:hanging="0"/>
        <w:jc w:val="both"/>
        <w:rPr/>
      </w:pPr>
      <w:ins w:id="4196" w:author="DuongThanh Dung" w:date="2004-01-18T21:29:00Z">
        <w:r>
          <w:rPr>
            <w:i/>
            <w:sz w:val="24"/>
          </w:rPr>
          <w:t>§¬n vÞ tÝnh:</w:t>
        </w:r>
      </w:ins>
      <w:ins w:id="4197" w:author="DuongThanh Dung" w:date="2004-01-18T21:29:00Z">
        <w:r>
          <w:rPr>
            <w:sz w:val="24"/>
          </w:rPr>
          <w:t xml:space="preserve">  triÖu VND</w:t>
        </w:r>
      </w:ins>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ins w:id="4198" w:author="Ngan Hang Nha Nuoc" w:date="2004-04-02T10:31:00Z">
        <w:r>
          <w:rPr>
            <w:rFonts w:ascii="Times New Roman" w:hAnsi="Times New Roman"/>
            <w:i/>
            <w:sz w:val="24"/>
          </w:rPr>
          <w:t xml:space="preserve">- </w:t>
        </w:r>
      </w:ins>
      <w:r>
        <w:rPr>
          <w:rFonts w:ascii="Times New Roman" w:hAnsi="Times New Roman"/>
          <w:i/>
          <w:sz w:val="24"/>
        </w:rPr>
        <w:t>Chỉ tiêu 1</w:t>
      </w:r>
      <w:ins w:id="4199" w:author="Ngan Hang Nha Nuoc" w:date="2004-04-20T08:22:00Z">
        <w:r>
          <w:rPr>
            <w:rFonts w:ascii="Times New Roman" w:hAnsi="Times New Roman"/>
            <w:i/>
            <w:sz w:val="24"/>
          </w:rPr>
          <w:t>,2</w:t>
        </w:r>
      </w:ins>
      <w:r>
        <w:rPr>
          <w:rFonts w:ascii="Times New Roman" w:hAnsi="Times New Roman"/>
          <w:sz w:val="24"/>
        </w:rPr>
        <w:t xml:space="preserve">: Ghi tên, địa chỉ của khách hàng theo giấy Quyết định thành lập, theo giấy chứng minh thư nhân dân, trong trường hợp có thay đổi thì ghi theo sự thay đổi mới nhất.  Khách hàng ở đây được hiểu là các pháp nhân, thể nhân. </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ins w:id="4200" w:author="Ngan Hang Nha Nuoc" w:date="2004-04-02T10:31:00Z">
        <w:r>
          <w:rPr>
            <w:rFonts w:ascii="Times New Roman" w:hAnsi="Times New Roman"/>
            <w:i/>
            <w:sz w:val="24"/>
          </w:rPr>
          <w:t xml:space="preserve">- </w:t>
        </w:r>
      </w:ins>
      <w:r>
        <w:rPr>
          <w:rFonts w:ascii="Times New Roman" w:hAnsi="Times New Roman"/>
          <w:i/>
          <w:sz w:val="24"/>
        </w:rPr>
        <w:t xml:space="preserve">Chỉ tiêu </w:t>
      </w:r>
      <w:del w:id="4201" w:author="Ngan Hang Nha Nuoc" w:date="2004-04-20T08:22:00Z">
        <w:r>
          <w:rPr>
            <w:rFonts w:ascii="Times New Roman" w:hAnsi="Times New Roman"/>
            <w:i/>
            <w:sz w:val="24"/>
          </w:rPr>
          <w:delText>2</w:delText>
        </w:r>
      </w:del>
      <w:ins w:id="4202" w:author="Ngan Hang Nha Nuoc" w:date="2004-04-20T08:22:00Z">
        <w:r>
          <w:rPr>
            <w:rFonts w:ascii="Times New Roman" w:hAnsi="Times New Roman"/>
            <w:i/>
            <w:sz w:val="24"/>
          </w:rPr>
          <w:t>3</w:t>
        </w:r>
      </w:ins>
      <w:r>
        <w:rPr>
          <w:rFonts w:ascii="Times New Roman" w:hAnsi="Times New Roman"/>
          <w:sz w:val="24"/>
        </w:rPr>
        <w:t xml:space="preserve">: Số nợ gốc mà khách hàng còn nợ TCTD đến thời điểm  bàn giao tài sản bảo đảm cho TCTD. </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ins w:id="4203" w:author="Ngan Hang Nha Nuoc" w:date="2004-04-02T10:32:00Z">
        <w:r>
          <w:rPr>
            <w:rFonts w:ascii="Times New Roman" w:hAnsi="Times New Roman"/>
            <w:i/>
            <w:sz w:val="24"/>
          </w:rPr>
          <w:t xml:space="preserve">- </w:t>
        </w:r>
      </w:ins>
      <w:r>
        <w:rPr>
          <w:rFonts w:ascii="Times New Roman" w:hAnsi="Times New Roman"/>
          <w:i/>
          <w:sz w:val="24"/>
        </w:rPr>
        <w:t xml:space="preserve">Chỉ tiêu </w:t>
      </w:r>
      <w:del w:id="4204" w:author="Ngan Hang Nha Nuoc" w:date="2004-04-20T08:22:00Z">
        <w:r>
          <w:rPr>
            <w:rFonts w:ascii="Times New Roman" w:hAnsi="Times New Roman"/>
            <w:i/>
            <w:sz w:val="24"/>
          </w:rPr>
          <w:delText>3</w:delText>
        </w:r>
      </w:del>
      <w:ins w:id="4205" w:author="Ngan Hang Nha Nuoc" w:date="2004-04-20T08:22:00Z">
        <w:r>
          <w:rPr>
            <w:rFonts w:ascii="Times New Roman" w:hAnsi="Times New Roman"/>
            <w:i/>
            <w:sz w:val="24"/>
          </w:rPr>
          <w:t>4</w:t>
        </w:r>
      </w:ins>
      <w:r>
        <w:rPr>
          <w:rFonts w:ascii="Times New Roman" w:hAnsi="Times New Roman"/>
          <w:sz w:val="24"/>
        </w:rPr>
        <w:t>: Số lãi mà khách hàng còn nợ TCTD đến thời điểm  bàn giao tài sản bảo đảm cho TCTD.</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ins w:id="4206" w:author="Ngan Hang Nha Nuoc" w:date="2004-04-02T10:32:00Z">
        <w:r>
          <w:rPr>
            <w:rFonts w:ascii="Times New Roman" w:hAnsi="Times New Roman"/>
            <w:i/>
            <w:sz w:val="24"/>
          </w:rPr>
          <w:t xml:space="preserve">- </w:t>
        </w:r>
      </w:ins>
      <w:r>
        <w:rPr>
          <w:rFonts w:ascii="Times New Roman" w:hAnsi="Times New Roman"/>
          <w:i/>
          <w:sz w:val="24"/>
        </w:rPr>
        <w:t xml:space="preserve">Chỉ tiêu </w:t>
      </w:r>
      <w:del w:id="4207" w:author="Ngan Hang Nha Nuoc" w:date="2004-04-20T08:22:00Z">
        <w:r>
          <w:rPr>
            <w:rFonts w:ascii="Times New Roman" w:hAnsi="Times New Roman"/>
            <w:i/>
            <w:sz w:val="24"/>
          </w:rPr>
          <w:delText>4</w:delText>
        </w:r>
      </w:del>
      <w:ins w:id="4208" w:author="Ngan Hang Nha Nuoc" w:date="2004-04-20T08:22:00Z">
        <w:r>
          <w:rPr>
            <w:rFonts w:ascii="Times New Roman" w:hAnsi="Times New Roman"/>
            <w:i/>
            <w:sz w:val="24"/>
          </w:rPr>
          <w:t>5</w:t>
        </w:r>
      </w:ins>
      <w:r>
        <w:rPr>
          <w:rFonts w:ascii="Times New Roman" w:hAnsi="Times New Roman"/>
          <w:sz w:val="24"/>
        </w:rPr>
        <w:t xml:space="preserve">: Ghi giá trị tài sản bảo đảm của khách hàng giao cho TCTD được ghi trong biên bản nhận tài sản bảo đảm giữa khách hàng và TCTD phát sinh trong kỳ báo cáo. </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ins w:id="4209" w:author="Ngan Hang Nha Nuoc" w:date="2004-04-02T10:32:00Z">
        <w:r>
          <w:rPr>
            <w:rFonts w:ascii="Times New Roman" w:hAnsi="Times New Roman"/>
            <w:i/>
            <w:sz w:val="24"/>
          </w:rPr>
          <w:t xml:space="preserve">- </w:t>
        </w:r>
      </w:ins>
      <w:r>
        <w:rPr>
          <w:rFonts w:ascii="Times New Roman" w:hAnsi="Times New Roman"/>
          <w:i/>
          <w:sz w:val="24"/>
        </w:rPr>
        <w:t xml:space="preserve">Chỉ tiêu </w:t>
      </w:r>
      <w:del w:id="4210" w:author="Ngan Hang Nha Nuoc" w:date="2004-04-20T08:22:00Z">
        <w:r>
          <w:rPr>
            <w:rFonts w:ascii="Times New Roman" w:hAnsi="Times New Roman"/>
            <w:i/>
            <w:sz w:val="24"/>
          </w:rPr>
          <w:delText>5</w:delText>
        </w:r>
      </w:del>
      <w:ins w:id="4211" w:author="Ngan Hang Nha Nuoc" w:date="2004-04-20T08:22:00Z">
        <w:r>
          <w:rPr>
            <w:rFonts w:ascii="Times New Roman" w:hAnsi="Times New Roman"/>
            <w:i/>
            <w:sz w:val="24"/>
          </w:rPr>
          <w:t>6</w:t>
        </w:r>
      </w:ins>
      <w:r>
        <w:rPr>
          <w:rFonts w:ascii="Times New Roman" w:hAnsi="Times New Roman"/>
          <w:i/>
          <w:sz w:val="24"/>
        </w:rPr>
        <w:t>:</w:t>
      </w:r>
      <w:r>
        <w:rPr>
          <w:rFonts w:ascii="Times New Roman" w:hAnsi="Times New Roman"/>
          <w:sz w:val="24"/>
        </w:rPr>
        <w:t xml:space="preserve"> Ghi giá trị tài sản bảo đảm do TCTD nhận của khách hàng đã được bán để thu nợ  luỹ kế đến cuối ngày </w:t>
      </w:r>
      <w:del w:id="4212" w:author="Ngan Hang Nha Nuoc" w:date="2004-04-02T14:01:00Z">
        <w:r>
          <w:rPr>
            <w:rFonts w:ascii="Times New Roman" w:hAnsi="Times New Roman"/>
            <w:sz w:val="24"/>
          </w:rPr>
          <w:delText>của ngày</w:delText>
        </w:r>
      </w:del>
      <w:ins w:id="4213" w:author="Ngan Hang Nha Nuoc" w:date="2004-04-02T14:01:00Z">
        <w:r>
          <w:rPr>
            <w:rFonts w:ascii="Times New Roman" w:hAnsi="Times New Roman"/>
            <w:sz w:val="24"/>
          </w:rPr>
          <w:t xml:space="preserve">làm việc </w:t>
        </w:r>
      </w:ins>
      <w:del w:id="4214" w:author="Ngan Hang Nha Nuoc" w:date="2004-04-02T14:02:00Z">
        <w:r>
          <w:rPr>
            <w:rFonts w:ascii="Times New Roman" w:hAnsi="Times New Roman"/>
            <w:sz w:val="24"/>
          </w:rPr>
          <w:delText xml:space="preserve"> </w:delText>
        </w:r>
      </w:del>
      <w:r>
        <w:rPr>
          <w:rFonts w:ascii="Times New Roman" w:hAnsi="Times New Roman"/>
          <w:sz w:val="24"/>
        </w:rPr>
        <w:t>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ins w:id="4215" w:author="Ngan Hang Nha Nuoc" w:date="2004-04-02T10:32:00Z">
        <w:r>
          <w:rPr>
            <w:rFonts w:ascii="Times New Roman" w:hAnsi="Times New Roman"/>
            <w:i/>
            <w:sz w:val="24"/>
          </w:rPr>
          <w:t xml:space="preserve">- </w:t>
        </w:r>
      </w:ins>
      <w:r>
        <w:rPr>
          <w:rFonts w:ascii="Times New Roman" w:hAnsi="Times New Roman"/>
          <w:i/>
          <w:sz w:val="24"/>
        </w:rPr>
        <w:t xml:space="preserve">Chỉ tiêu </w:t>
      </w:r>
      <w:del w:id="4216" w:author="Ngan Hang Nha Nuoc" w:date="2004-04-20T08:22:00Z">
        <w:r>
          <w:rPr>
            <w:rFonts w:ascii="Times New Roman" w:hAnsi="Times New Roman"/>
            <w:i/>
            <w:sz w:val="24"/>
          </w:rPr>
          <w:delText>6</w:delText>
        </w:r>
      </w:del>
      <w:ins w:id="4217" w:author="Ngan Hang Nha Nuoc" w:date="2004-04-20T08:22:00Z">
        <w:r>
          <w:rPr>
            <w:rFonts w:ascii="Times New Roman" w:hAnsi="Times New Roman"/>
            <w:i/>
            <w:sz w:val="24"/>
          </w:rPr>
          <w:t>7</w:t>
        </w:r>
      </w:ins>
      <w:r>
        <w:rPr>
          <w:rFonts w:ascii="Times New Roman" w:hAnsi="Times New Roman"/>
          <w:sz w:val="24"/>
        </w:rPr>
        <w:t xml:space="preserve">: Ghi giá trị tài sản bảo đảm do TCTD nhận của khác hàng đang được ngân hàng quản lý chờ bán luỹ kế đến cuối ngày </w:t>
      </w:r>
      <w:ins w:id="4218" w:author="Ngan Hang Nha Nuoc" w:date="2004-04-02T14:02:00Z">
        <w:r>
          <w:rPr>
            <w:rFonts w:ascii="Times New Roman" w:hAnsi="Times New Roman"/>
            <w:sz w:val="24"/>
          </w:rPr>
          <w:t>làm việc</w:t>
        </w:r>
      </w:ins>
      <w:del w:id="4219" w:author="Ngan Hang Nha Nuoc" w:date="2004-04-02T14:02:00Z">
        <w:r>
          <w:rPr>
            <w:rFonts w:ascii="Times New Roman" w:hAnsi="Times New Roman"/>
            <w:sz w:val="24"/>
          </w:rPr>
          <w:delText>của ngày</w:delText>
        </w:r>
      </w:del>
      <w:r>
        <w:rPr>
          <w:rFonts w:ascii="Times New Roman" w:hAnsi="Times New Roman"/>
          <w:sz w:val="24"/>
        </w:rPr>
        <w:t xml:space="preserve">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ins w:id="4220" w:author="Ngan Hang Nha Nuoc" w:date="2004-04-02T10:32:00Z">
        <w:r>
          <w:rPr>
            <w:rFonts w:ascii="Times New Roman" w:hAnsi="Times New Roman"/>
            <w:i/>
            <w:sz w:val="24"/>
          </w:rPr>
          <w:t xml:space="preserve">- </w:t>
        </w:r>
      </w:ins>
      <w:r>
        <w:rPr>
          <w:rFonts w:ascii="Times New Roman" w:hAnsi="Times New Roman"/>
          <w:i/>
          <w:sz w:val="24"/>
        </w:rPr>
        <w:t xml:space="preserve">Chỉ tiêu </w:t>
      </w:r>
      <w:del w:id="4221" w:author="Ngan Hang Nha Nuoc" w:date="2004-04-20T08:22:00Z">
        <w:r>
          <w:rPr>
            <w:rFonts w:ascii="Times New Roman" w:hAnsi="Times New Roman"/>
            <w:i/>
            <w:sz w:val="24"/>
          </w:rPr>
          <w:delText>7</w:delText>
        </w:r>
      </w:del>
      <w:ins w:id="4222" w:author="Ngan Hang Nha Nuoc" w:date="2004-04-20T08:22:00Z">
        <w:r>
          <w:rPr>
            <w:rFonts w:ascii="Times New Roman" w:hAnsi="Times New Roman"/>
            <w:i/>
            <w:sz w:val="24"/>
          </w:rPr>
          <w:t>8</w:t>
        </w:r>
      </w:ins>
      <w:r>
        <w:rPr>
          <w:rFonts w:ascii="Times New Roman" w:hAnsi="Times New Roman"/>
          <w:sz w:val="24"/>
        </w:rPr>
        <w:t xml:space="preserve">: Ghi giá trị tài sản bảo đảm do TCTD nhận của khách hàng mà những tài sản này được dùng cho chính bản thân TCTD phục vụ hoạt động kinh doanh, luỹ kế đến cuối ngày </w:t>
      </w:r>
      <w:ins w:id="4223" w:author="Ngan Hang Nha Nuoc" w:date="2004-04-02T14:02:00Z">
        <w:r>
          <w:rPr>
            <w:rFonts w:ascii="Times New Roman" w:hAnsi="Times New Roman"/>
            <w:sz w:val="24"/>
          </w:rPr>
          <w:t>làm việc</w:t>
        </w:r>
      </w:ins>
      <w:del w:id="4224" w:author="Ngan Hang Nha Nuoc" w:date="2004-04-02T14:02:00Z">
        <w:r>
          <w:rPr>
            <w:rFonts w:ascii="Times New Roman" w:hAnsi="Times New Roman"/>
            <w:sz w:val="24"/>
          </w:rPr>
          <w:delText>của ngày</w:delText>
        </w:r>
      </w:del>
      <w:r>
        <w:rPr>
          <w:rFonts w:ascii="Times New Roman" w:hAnsi="Times New Roman"/>
          <w:sz w:val="24"/>
        </w:rPr>
        <w:t xml:space="preserve">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ins w:id="4225" w:author="Ngan Hang Nha Nuoc" w:date="2004-04-02T10:32:00Z">
        <w:r>
          <w:rPr>
            <w:rFonts w:ascii="Times New Roman" w:hAnsi="Times New Roman"/>
            <w:i/>
            <w:sz w:val="24"/>
          </w:rPr>
          <w:t xml:space="preserve">- </w:t>
        </w:r>
      </w:ins>
      <w:r>
        <w:rPr>
          <w:rFonts w:ascii="Times New Roman" w:hAnsi="Times New Roman"/>
          <w:i/>
          <w:sz w:val="24"/>
        </w:rPr>
        <w:t xml:space="preserve">Chỉ tiêu </w:t>
      </w:r>
      <w:del w:id="4226" w:author="Ngan Hang Nha Nuoc" w:date="2004-04-20T08:22:00Z">
        <w:r>
          <w:rPr>
            <w:rFonts w:ascii="Times New Roman" w:hAnsi="Times New Roman"/>
            <w:i/>
            <w:sz w:val="24"/>
          </w:rPr>
          <w:delText>8</w:delText>
        </w:r>
      </w:del>
      <w:ins w:id="4227" w:author="Ngan Hang Nha Nuoc" w:date="2004-04-20T08:22:00Z">
        <w:r>
          <w:rPr>
            <w:rFonts w:ascii="Times New Roman" w:hAnsi="Times New Roman"/>
            <w:i/>
            <w:sz w:val="24"/>
          </w:rPr>
          <w:t>9</w:t>
        </w:r>
      </w:ins>
      <w:r>
        <w:rPr>
          <w:rFonts w:ascii="Times New Roman" w:hAnsi="Times New Roman"/>
          <w:sz w:val="24"/>
        </w:rPr>
        <w:t xml:space="preserve">: Ghi số tiền đã hạch toán giảm nợ gốc cho khách hàng từ việc xử lý tài sản bảo đảm luỹ kế đến cuối ngày </w:t>
      </w:r>
      <w:ins w:id="4228" w:author="Ngan Hang Nha Nuoc" w:date="2004-04-02T14:02:00Z">
        <w:r>
          <w:rPr>
            <w:rFonts w:ascii="Times New Roman" w:hAnsi="Times New Roman"/>
            <w:sz w:val="24"/>
          </w:rPr>
          <w:t>làm việc</w:t>
        </w:r>
      </w:ins>
      <w:del w:id="4229" w:author="Ngan Hang Nha Nuoc" w:date="2004-04-02T14:02:00Z">
        <w:r>
          <w:rPr>
            <w:rFonts w:ascii="Times New Roman" w:hAnsi="Times New Roman"/>
            <w:sz w:val="24"/>
          </w:rPr>
          <w:delText>của ngày</w:delText>
        </w:r>
      </w:del>
      <w:r>
        <w:rPr>
          <w:rFonts w:ascii="Times New Roman" w:hAnsi="Times New Roman"/>
          <w:sz w:val="24"/>
        </w:rPr>
        <w:t xml:space="preserve">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ins w:id="4230" w:author="Ngan Hang Nha Nuoc" w:date="2004-04-02T10:32:00Z">
        <w:r>
          <w:rPr>
            <w:rFonts w:ascii="Times New Roman" w:hAnsi="Times New Roman"/>
            <w:i/>
            <w:sz w:val="24"/>
          </w:rPr>
          <w:t xml:space="preserve">- </w:t>
        </w:r>
      </w:ins>
      <w:r>
        <w:rPr>
          <w:rFonts w:ascii="Times New Roman" w:hAnsi="Times New Roman"/>
          <w:i/>
          <w:sz w:val="24"/>
        </w:rPr>
        <w:t xml:space="preserve">Chỉ tiêu </w:t>
      </w:r>
      <w:del w:id="4231" w:author="Ngan Hang Nha Nuoc" w:date="2004-04-20T08:22:00Z">
        <w:r>
          <w:rPr>
            <w:rFonts w:ascii="Times New Roman" w:hAnsi="Times New Roman"/>
            <w:i/>
            <w:sz w:val="24"/>
          </w:rPr>
          <w:delText>9</w:delText>
        </w:r>
      </w:del>
      <w:ins w:id="4232" w:author="Ngan Hang Nha Nuoc" w:date="2004-04-20T08:22:00Z">
        <w:r>
          <w:rPr>
            <w:rFonts w:ascii="Times New Roman" w:hAnsi="Times New Roman"/>
            <w:i/>
            <w:sz w:val="24"/>
          </w:rPr>
          <w:t>10</w:t>
        </w:r>
      </w:ins>
      <w:r>
        <w:rPr>
          <w:rFonts w:ascii="Times New Roman" w:hAnsi="Times New Roman"/>
          <w:i/>
          <w:sz w:val="24"/>
        </w:rPr>
        <w:t>:</w:t>
      </w:r>
      <w:r>
        <w:rPr>
          <w:rFonts w:ascii="Times New Roman" w:hAnsi="Times New Roman"/>
          <w:sz w:val="24"/>
        </w:rPr>
        <w:t xml:space="preserve"> Ghi số tiền đã hạch toán thu lãi của khách hàng từ nguồn thu xử lý tài sản bảo đảm luỹ kế đến cuối ngày </w:t>
      </w:r>
      <w:ins w:id="4233" w:author="Ngan Hang Nha Nuoc" w:date="2004-04-02T14:02:00Z">
        <w:r>
          <w:rPr>
            <w:rFonts w:ascii="Times New Roman" w:hAnsi="Times New Roman"/>
            <w:sz w:val="24"/>
          </w:rPr>
          <w:t>làm việc</w:t>
        </w:r>
      </w:ins>
      <w:del w:id="4234" w:author="Ngan Hang Nha Nuoc" w:date="2004-04-02T14:02:00Z">
        <w:r>
          <w:rPr>
            <w:rFonts w:ascii="Times New Roman" w:hAnsi="Times New Roman"/>
            <w:sz w:val="24"/>
          </w:rPr>
          <w:delText>của ngày</w:delText>
        </w:r>
      </w:del>
      <w:r>
        <w:rPr>
          <w:rFonts w:ascii="Times New Roman" w:hAnsi="Times New Roman"/>
          <w:sz w:val="24"/>
        </w:rPr>
        <w:t xml:space="preserve"> cuối cùng của tháng cuối quý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BodyText3"/>
        <w:bidi w:val="0"/>
        <w:ind w:left="0" w:right="0" w:firstLine="540"/>
        <w:rPr/>
      </w:pPr>
      <w:r>
        <w:rPr>
          <w:b/>
          <w:i w:val="false"/>
          <w:sz w:val="24"/>
          <w:u w:val="single"/>
        </w:rPr>
        <w:t xml:space="preserve">C¸c chØ tiªu 9B </w:t>
      </w:r>
      <w:r>
        <w:rPr>
          <w:b/>
          <w:sz w:val="24"/>
        </w:rPr>
        <w:t xml:space="preserve">- </w:t>
      </w:r>
      <w:r>
        <w:rPr>
          <w:rFonts w:ascii=".VnTimeH" w:hAnsi=".VnTimeH"/>
          <w:b/>
          <w:sz w:val="24"/>
        </w:rPr>
        <w:t>¸</w:t>
      </w:r>
      <w:r>
        <w:rPr>
          <w:b/>
          <w:sz w:val="24"/>
        </w:rPr>
        <w:t>p</w:t>
      </w:r>
      <w:r>
        <w:rPr>
          <w:b/>
          <w:i w:val="false"/>
          <w:sz w:val="24"/>
        </w:rPr>
        <w:t xml:space="preserve"> </w:t>
      </w:r>
      <w:r>
        <w:rPr>
          <w:b/>
          <w:sz w:val="24"/>
        </w:rPr>
        <w:t>dông cho C«ng ty cho thuª tµi chÝnh</w:t>
      </w:r>
    </w:p>
    <w:p>
      <w:pPr>
        <w:pStyle w:val="BodyText3"/>
        <w:bidi w:val="0"/>
        <w:ind w:left="0" w:right="0" w:firstLine="540"/>
        <w:rPr>
          <w:rFonts w:ascii=".VnTime" w:hAnsi=".VnTime"/>
          <w:b/>
          <w:b/>
          <w:sz w:val="24"/>
        </w:rPr>
      </w:pPr>
      <w:r>
        <w:rPr>
          <w:b/>
          <w:sz w:val="24"/>
        </w:rPr>
      </w:r>
    </w:p>
    <w:p>
      <w:pPr>
        <w:pStyle w:val="BodyText3"/>
        <w:bidi w:val="0"/>
        <w:ind w:left="0" w:right="0" w:firstLine="540"/>
        <w:rPr/>
      </w:pPr>
      <w:r>
        <w:rPr>
          <w:sz w:val="24"/>
        </w:rPr>
        <w:t xml:space="preserve">Kh¸ch hµng thø xxxx </w:t>
      </w:r>
      <w:r>
        <w:rPr>
          <w:i w:val="false"/>
          <w:sz w:val="24"/>
        </w:rPr>
        <w:t>®</w:t>
        <w:softHyphen/>
        <w:t>îc hiÓu lµ kh¸ch hµng cã giao dÞch thuª tµi chÝnh t¹i TCTD ghi theo m· sè kh¸ch hµng (do TCTD quy ®Þnh)</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1</w:t>
      </w:r>
      <w:ins w:id="4235" w:author="Ngan Hang Nha Nuoc" w:date="2004-04-20T08:23:00Z">
        <w:r>
          <w:rPr>
            <w:rFonts w:ascii="Times New Roman" w:hAnsi="Times New Roman"/>
            <w:i/>
            <w:sz w:val="24"/>
          </w:rPr>
          <w:t>,2</w:t>
        </w:r>
      </w:ins>
      <w:r>
        <w:rPr>
          <w:rFonts w:ascii="Times New Roman" w:hAnsi="Times New Roman"/>
          <w:i/>
          <w:sz w:val="24"/>
        </w:rPr>
        <w:t>:</w:t>
      </w:r>
      <w:r>
        <w:rPr>
          <w:rFonts w:ascii="Times New Roman" w:hAnsi="Times New Roman"/>
          <w:sz w:val="24"/>
        </w:rPr>
        <w:t xml:space="preserve"> Ghi tên và địa chỉ của khách hàng thứ xxxx đang thuê tài chính </w:t>
      </w:r>
      <w:del w:id="4236" w:author="Ngan Hang Nha Nuoc" w:date="2004-04-02T14:02:00Z">
        <w:r>
          <w:rPr>
            <w:rFonts w:ascii="Times New Roman" w:hAnsi="Times New Roman"/>
            <w:sz w:val="24"/>
          </w:rPr>
          <w:delText xml:space="preserve"> </w:delText>
        </w:r>
      </w:del>
      <w:r>
        <w:rPr>
          <w:rFonts w:ascii="Times New Roman" w:hAnsi="Times New Roman"/>
          <w:sz w:val="24"/>
        </w:rPr>
        <w:t xml:space="preserve">có số dư đến </w:t>
      </w:r>
      <w:del w:id="4237" w:author="Ngan Hang Nha Nuoc" w:date="2004-04-02T14:02:00Z">
        <w:r>
          <w:rPr>
            <w:rFonts w:ascii="Times New Roman" w:hAnsi="Times New Roman"/>
            <w:sz w:val="24"/>
          </w:rPr>
          <w:delText xml:space="preserve"> </w:delText>
        </w:r>
      </w:del>
      <w:r>
        <w:rPr>
          <w:rFonts w:ascii="Times New Roman" w:hAnsi="Times New Roman"/>
          <w:sz w:val="24"/>
        </w:rPr>
        <w:t xml:space="preserve">ngày </w:t>
      </w:r>
      <w:ins w:id="4238" w:author="Ngan Hang Nha Nuoc" w:date="2004-04-02T14:03:00Z">
        <w:r>
          <w:rPr>
            <w:rFonts w:ascii="Times New Roman" w:hAnsi="Times New Roman"/>
            <w:sz w:val="24"/>
          </w:rPr>
          <w:t xml:space="preserve">làm việc </w:t>
        </w:r>
      </w:ins>
      <w:r>
        <w:rPr>
          <w:rFonts w:ascii="Times New Roman" w:hAnsi="Times New Roman"/>
          <w:sz w:val="24"/>
        </w:rPr>
        <w:t xml:space="preserve">cuối cùng của tháng cuối quý báo cáo </w:t>
      </w:r>
      <w:del w:id="4239" w:author="Ngan Hang Nha Nuoc" w:date="2004-04-02T14:03:00Z">
        <w:r>
          <w:rPr>
            <w:rFonts w:ascii="Times New Roman" w:hAnsi="Times New Roman"/>
            <w:sz w:val="24"/>
          </w:rPr>
          <w:delText xml:space="preserve"> </w:delText>
        </w:r>
      </w:del>
      <w:r>
        <w:rPr>
          <w:rFonts w:ascii="Times New Roman" w:hAnsi="Times New Roman"/>
          <w:sz w:val="24"/>
        </w:rPr>
        <w:t>từ 1 tỷ VND trở lên.</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w:t>
      </w:r>
      <w:del w:id="4240" w:author="Ngan Hang Nha Nuoc" w:date="2004-04-20T08:23:00Z">
        <w:r>
          <w:rPr>
            <w:rFonts w:ascii="Times New Roman" w:hAnsi="Times New Roman"/>
            <w:i/>
            <w:sz w:val="24"/>
          </w:rPr>
          <w:delText>2</w:delText>
        </w:r>
      </w:del>
      <w:ins w:id="4241" w:author="Ngan Hang Nha Nuoc" w:date="2004-04-20T08:23:00Z">
        <w:r>
          <w:rPr>
            <w:rFonts w:ascii="Times New Roman" w:hAnsi="Times New Roman"/>
            <w:i/>
            <w:sz w:val="24"/>
          </w:rPr>
          <w:t>3</w:t>
        </w:r>
      </w:ins>
      <w:r>
        <w:rPr>
          <w:rFonts w:ascii="Times New Roman" w:hAnsi="Times New Roman"/>
          <w:sz w:val="24"/>
        </w:rPr>
        <w:t xml:space="preserve">: Ghi số dư nợ  thuê tài chính của khách hàng thứ xxx từ 1 tỷ VND trở lên tính đến thời điểm ngày </w:t>
      </w:r>
      <w:ins w:id="4242" w:author="Ngan Hang Nha Nuoc" w:date="2004-04-02T14:03:00Z">
        <w:r>
          <w:rPr>
            <w:rFonts w:ascii="Times New Roman" w:hAnsi="Times New Roman"/>
            <w:sz w:val="24"/>
          </w:rPr>
          <w:t xml:space="preserve">làm việc </w:t>
        </w:r>
      </w:ins>
      <w:r>
        <w:rPr>
          <w:rFonts w:ascii="Times New Roman" w:hAnsi="Times New Roman"/>
          <w:sz w:val="24"/>
        </w:rPr>
        <w:t>cuối cùng của tháng cuối quý báo cáo.</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w:t>
      </w:r>
      <w:del w:id="4243" w:author="Ngan Hang Nha Nuoc" w:date="2004-04-20T08:23:00Z">
        <w:r>
          <w:rPr>
            <w:rFonts w:ascii="Times New Roman" w:hAnsi="Times New Roman"/>
            <w:i/>
            <w:sz w:val="24"/>
          </w:rPr>
          <w:delText>3</w:delText>
        </w:r>
      </w:del>
      <w:ins w:id="4244" w:author="Ngan Hang Nha Nuoc" w:date="2004-04-20T08:23:00Z">
        <w:r>
          <w:rPr>
            <w:rFonts w:ascii="Times New Roman" w:hAnsi="Times New Roman"/>
            <w:i/>
            <w:sz w:val="24"/>
          </w:rPr>
          <w:t>4</w:t>
        </w:r>
      </w:ins>
      <w:r>
        <w:rPr>
          <w:rFonts w:ascii="Times New Roman" w:hAnsi="Times New Roman"/>
          <w:sz w:val="24"/>
        </w:rPr>
        <w:t xml:space="preserve">: Phản ánh số lượng khách hàng đang có số dư nợ thuê tài chính của TCTD không giới hạn phạm vi các khách hàng có dư nợ cho thuê tài chính từ 1 triệu VND trở lên. Khách hàng ở đây được hiểu là pháp nhân hoặc thể nhân đang còn dư nợ tại ngày </w:t>
      </w:r>
      <w:ins w:id="4245" w:author="Ngan Hang Nha Nuoc" w:date="2004-04-02T14:03:00Z">
        <w:r>
          <w:rPr>
            <w:rFonts w:ascii="Times New Roman" w:hAnsi="Times New Roman"/>
            <w:sz w:val="24"/>
          </w:rPr>
          <w:t xml:space="preserve">làm việc </w:t>
        </w:r>
      </w:ins>
      <w:r>
        <w:rPr>
          <w:rFonts w:ascii="Times New Roman" w:hAnsi="Times New Roman"/>
          <w:sz w:val="24"/>
        </w:rPr>
        <w:t>cuối cùng của tháng cuối quý báo cáo.</w:t>
      </w:r>
    </w:p>
    <w:p>
      <w:pPr>
        <w:pStyle w:val="Normal"/>
        <w:bidi w:val="0"/>
        <w:ind w:left="0" w:right="0" w:hanging="0"/>
        <w:jc w:val="both"/>
        <w:rPr>
          <w:rFonts w:ascii="Times New Roman" w:hAnsi="Times New Roman"/>
          <w:b/>
          <w:b/>
          <w:sz w:val="24"/>
        </w:rPr>
      </w:pPr>
      <w:r>
        <w:rPr>
          <w:rFonts w:ascii="Times New Roman" w:hAnsi="Times New Roman"/>
          <w:b/>
          <w:sz w:val="24"/>
        </w:rPr>
      </w:r>
    </w:p>
    <w:p>
      <w:pPr>
        <w:pStyle w:val="Normal"/>
        <w:bidi w:val="0"/>
        <w:ind w:left="0" w:right="0" w:firstLine="540"/>
        <w:jc w:val="both"/>
        <w:rPr/>
      </w:pPr>
      <w:r>
        <w:rPr>
          <w:b/>
          <w:sz w:val="24"/>
          <w:u w:val="single"/>
        </w:rPr>
        <w:t>C¸c c</w:t>
      </w:r>
      <w:r>
        <w:rPr>
          <w:rFonts w:ascii="Times New Roman" w:hAnsi="Times New Roman"/>
          <w:b/>
          <w:sz w:val="24"/>
          <w:u w:val="single"/>
        </w:rPr>
        <w:t>hỉ tiêu 9C</w:t>
      </w:r>
      <w:r>
        <w:rPr>
          <w:rFonts w:ascii="Times New Roman" w:hAnsi="Times New Roman"/>
          <w:b/>
          <w:sz w:val="24"/>
        </w:rPr>
        <w:t xml:space="preserve"> - </w:t>
      </w:r>
      <w:r>
        <w:rPr>
          <w:rFonts w:ascii=".VnTimeH" w:hAnsi=".VnTimeH"/>
          <w:b/>
          <w:i/>
          <w:sz w:val="24"/>
        </w:rPr>
        <w:t>¸</w:t>
      </w:r>
      <w:r>
        <w:rPr>
          <w:b/>
          <w:i/>
          <w:sz w:val="24"/>
        </w:rPr>
        <w:t>p dông cho ng©n hµng liªn doanh</w:t>
      </w:r>
    </w:p>
    <w:p>
      <w:pPr>
        <w:pStyle w:val="BodyText3"/>
        <w:bidi w:val="0"/>
        <w:ind w:left="0" w:right="0" w:firstLine="567"/>
        <w:rPr>
          <w:rFonts w:ascii="Times New Roman" w:hAnsi="Times New Roman"/>
          <w:b/>
          <w:b/>
          <w:i w:val="false"/>
          <w:i w:val="false"/>
          <w:sz w:val="24"/>
        </w:rPr>
      </w:pPr>
      <w:r>
        <w:rPr>
          <w:rFonts w:ascii="Times New Roman" w:hAnsi="Times New Roman"/>
          <w:b/>
          <w:i w:val="false"/>
          <w:sz w:val="24"/>
        </w:rPr>
      </w:r>
    </w:p>
    <w:p>
      <w:pPr>
        <w:pStyle w:val="BodyText3"/>
        <w:bidi w:val="0"/>
        <w:ind w:left="0" w:right="0" w:firstLine="567"/>
        <w:rPr/>
      </w:pPr>
      <w:r>
        <w:rPr>
          <w:rFonts w:ascii="Times New Roman" w:hAnsi="Times New Roman"/>
          <w:sz w:val="24"/>
        </w:rPr>
        <w:t>Ngoại tệ có nguồn gốc:</w:t>
      </w:r>
      <w:r>
        <w:rPr>
          <w:rFonts w:ascii="Times New Roman" w:hAnsi="Times New Roman"/>
          <w:i w:val="false"/>
          <w:sz w:val="24"/>
        </w:rPr>
        <w:t xml:space="preserve"> theo quy định tại Nghị định 63/1998/NĐ-CP, ngoại tệ có nguồn gốc bao gồm ngoại tệ được chuyển hợp pháp vào Việt Nam qua hệ thống ngân hàng hoặc do các cá nhân mang theo người khi nhập cảnh vào Việt Nam </w:t>
      </w:r>
      <w:r>
        <w:rPr>
          <w:i w:val="false"/>
          <w:sz w:val="24"/>
        </w:rPr>
        <w:t>c</w:t>
      </w:r>
      <w:del w:id="4246" w:author="DuongThanh Dung" w:date="2004-01-12T20:36:00Z">
        <w:r>
          <w:rPr>
            <w:i w:val="false"/>
            <w:sz w:val="24"/>
          </w:rPr>
          <w:delText>so</w:delText>
        </w:r>
      </w:del>
      <w:ins w:id="4247" w:author="DuongThanh Dung" w:date="2004-01-12T20:36:00Z">
        <w:r>
          <w:rPr>
            <w:i w:val="false"/>
            <w:sz w:val="24"/>
          </w:rPr>
          <w:t>cã</w:t>
        </w:r>
      </w:ins>
      <w:r>
        <w:rPr>
          <w:rFonts w:ascii="Times New Roman" w:hAnsi="Times New Roman"/>
          <w:i w:val="false"/>
          <w:sz w:val="24"/>
        </w:rPr>
        <w:t xml:space="preserve"> xác nhận của Hải quan cửa khẩu và các nguồn thu ngoại tệ hợp pháp khác tại Việt Nam.</w:t>
      </w:r>
    </w:p>
    <w:p>
      <w:pPr>
        <w:pStyle w:val="Normal"/>
        <w:bidi w:val="0"/>
        <w:ind w:left="0" w:right="0" w:hanging="0"/>
        <w:jc w:val="both"/>
        <w:rPr>
          <w:rFonts w:ascii="Times New Roman" w:hAnsi="Times New Roman"/>
          <w:sz w:val="24"/>
          <w:ins w:id="4249" w:author="thongke" w:date="2004-01-15T15:24:00Z"/>
        </w:rPr>
      </w:pPr>
      <w:ins w:id="4248" w:author="thongke" w:date="2004-01-15T15:24:00Z">
        <w:r>
          <w:rPr>
            <w:rFonts w:ascii="Times New Roman" w:hAnsi="Times New Roman"/>
            <w:sz w:val="24"/>
          </w:rPr>
        </w:r>
      </w:ins>
    </w:p>
    <w:p>
      <w:pPr>
        <w:pStyle w:val="Normal"/>
        <w:bidi w:val="0"/>
        <w:ind w:left="0" w:right="0" w:firstLine="567"/>
        <w:jc w:val="both"/>
        <w:rPr/>
      </w:pPr>
      <w:ins w:id="4250" w:author="thongke" w:date="2004-01-15T15:24:00Z">
        <w:r>
          <w:rPr>
            <w:i/>
            <w:sz w:val="24"/>
          </w:rPr>
          <w:t>§¬n vÞ tÝnh:</w:t>
        </w:r>
      </w:ins>
      <w:ins w:id="4251" w:author="thongke" w:date="2004-01-15T15:24:00Z">
        <w:r>
          <w:rPr>
            <w:sz w:val="24"/>
          </w:rPr>
          <w:t xml:space="preserve"> </w:t>
        </w:r>
      </w:ins>
      <w:ins w:id="4252" w:author="Ngan Hang Nha Nuoc" w:date="2004-04-02T14:04:00Z">
        <w:r>
          <w:rPr>
            <w:sz w:val="24"/>
          </w:rPr>
          <w:t xml:space="preserve"> </w:t>
        </w:r>
      </w:ins>
      <w:ins w:id="4253" w:author="thongke" w:date="2004-01-15T15:24:00Z">
        <w:r>
          <w:rPr>
            <w:sz w:val="24"/>
          </w:rPr>
          <w:t>quy ra triÖu VND</w:t>
        </w:r>
      </w:ins>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40"/>
        <w:jc w:val="both"/>
        <w:rPr/>
      </w:pPr>
      <w:r>
        <w:rPr>
          <w:b/>
          <w:sz w:val="24"/>
          <w:u w:val="single"/>
        </w:rPr>
        <w:t>C¸c chØ</w:t>
      </w:r>
      <w:r>
        <w:rPr>
          <w:rFonts w:ascii="Times New Roman" w:hAnsi="Times New Roman"/>
          <w:b/>
          <w:sz w:val="24"/>
          <w:u w:val="single"/>
        </w:rPr>
        <w:t xml:space="preserve"> tiêu 9D </w:t>
      </w:r>
      <w:r>
        <w:rPr>
          <w:rFonts w:ascii="Times New Roman" w:hAnsi="Times New Roman"/>
          <w:b/>
          <w:sz w:val="24"/>
        </w:rPr>
        <w:t xml:space="preserve">- </w:t>
      </w:r>
      <w:r>
        <w:rPr>
          <w:rFonts w:ascii=".VnTimeH" w:hAnsi=".VnTimeH"/>
          <w:b/>
          <w:i/>
          <w:sz w:val="24"/>
        </w:rPr>
        <w:t>¸</w:t>
      </w:r>
      <w:r>
        <w:rPr>
          <w:b/>
          <w:i/>
          <w:sz w:val="24"/>
        </w:rPr>
        <w:t>p dông cho chi nh¸nh NH n</w:t>
        <w:softHyphen/>
        <w:t>íc ngoµi</w:t>
      </w:r>
    </w:p>
    <w:p>
      <w:pPr>
        <w:pStyle w:val="Normal"/>
        <w:bidi w:val="0"/>
        <w:ind w:left="0" w:right="0" w:hanging="0"/>
        <w:jc w:val="both"/>
        <w:rPr>
          <w:rFonts w:ascii="Times New Roman" w:hAnsi="Times New Roman"/>
          <w:i/>
          <w:i/>
          <w:sz w:val="24"/>
          <w:ins w:id="4255" w:author="thongke" w:date="2004-01-15T15:25:00Z"/>
        </w:rPr>
      </w:pPr>
      <w:ins w:id="4254" w:author="thongke" w:date="2004-01-15T15:25:00Z">
        <w:r>
          <w:rPr>
            <w:rFonts w:ascii="Times New Roman" w:hAnsi="Times New Roman"/>
            <w:i/>
            <w:sz w:val="24"/>
          </w:rPr>
        </w:r>
      </w:ins>
    </w:p>
    <w:p>
      <w:pPr>
        <w:pStyle w:val="Normal"/>
        <w:bidi w:val="0"/>
        <w:ind w:left="0" w:right="0" w:firstLine="567"/>
        <w:jc w:val="both"/>
        <w:rPr/>
      </w:pPr>
      <w:ins w:id="4256" w:author="Ngan Hang Nha Nuoc" w:date="2004-04-02T14:04:00Z">
        <w:r>
          <w:rPr>
            <w:i/>
            <w:sz w:val="24"/>
          </w:rPr>
          <w:t>§¬n vÞ tÝnh:</w:t>
        </w:r>
      </w:ins>
      <w:ins w:id="4257" w:author="Ngan Hang Nha Nuoc" w:date="2004-04-02T14:04:00Z">
        <w:r>
          <w:rPr>
            <w:sz w:val="24"/>
          </w:rPr>
          <w:t xml:space="preserve">  triÖu VND</w:t>
        </w:r>
      </w:ins>
    </w:p>
    <w:p>
      <w:pPr>
        <w:pStyle w:val="Normal"/>
        <w:bidi w:val="0"/>
        <w:ind w:left="0" w:right="0" w:hanging="0"/>
        <w:jc w:val="both"/>
        <w:rPr>
          <w:rFonts w:ascii="Times New Roman" w:hAnsi="Times New Roman"/>
          <w:i/>
          <w:i/>
          <w:sz w:val="24"/>
          <w:del w:id="4259" w:author="Ngan Hang Nha Nuoc" w:date="2004-04-02T14:04:00Z"/>
        </w:rPr>
      </w:pPr>
      <w:del w:id="4258" w:author="Ngan Hang Nha Nuoc" w:date="2004-04-02T14:04:00Z">
        <w:r>
          <w:rPr>
            <w:rFonts w:ascii="Times New Roman" w:hAnsi="Times New Roman"/>
            <w:i/>
            <w:sz w:val="24"/>
          </w:rPr>
        </w:r>
      </w:del>
    </w:p>
    <w:p>
      <w:pPr>
        <w:pStyle w:val="Normal"/>
        <w:bidi w:val="0"/>
        <w:ind w:left="0" w:right="0" w:firstLine="567"/>
        <w:rPr/>
      </w:pPr>
      <w:r>
        <w:rPr>
          <w:rFonts w:ascii="Times New Roman" w:hAnsi="Times New Roman"/>
          <w:sz w:val="24"/>
        </w:rPr>
        <w:t>Quan hệ tín dụng</w:t>
      </w:r>
      <w:r>
        <w:rPr>
          <w:rFonts w:ascii="Times New Roman" w:hAnsi="Times New Roman"/>
          <w:i w:val="false"/>
          <w:sz w:val="24"/>
        </w:rPr>
        <w:t xml:space="preserve"> là quan hệ cho vay vốn của một TCTD đối với cá nhân và tổ chức khác dưới các hình thức cho vay, chiết khấu thương phiếu và giấy tờ có giá khác, bảo lãnh, cho thuê tài chính và các hình thức cho vay khác theo quy định hiện hành của NHNN.</w:t>
      </w:r>
    </w:p>
    <w:p>
      <w:pPr>
        <w:pStyle w:val="BodyText3"/>
        <w:bidi w:val="0"/>
        <w:ind w:left="0" w:right="0" w:firstLine="567"/>
        <w:rPr>
          <w:rFonts w:ascii="Times New Roman" w:hAnsi="Times New Roman"/>
          <w:sz w:val="24"/>
        </w:rPr>
      </w:pPr>
      <w:r>
        <w:rPr>
          <w:rFonts w:ascii="Times New Roman" w:hAnsi="Times New Roman"/>
          <w:sz w:val="24"/>
        </w:rPr>
      </w:r>
    </w:p>
    <w:p>
      <w:pPr>
        <w:pStyle w:val="BodyText3"/>
        <w:bidi w:val="0"/>
        <w:ind w:left="0" w:right="0" w:firstLine="567"/>
        <w:rPr/>
      </w:pPr>
      <w:r>
        <w:rPr>
          <w:rFonts w:ascii="Times New Roman" w:hAnsi="Times New Roman"/>
          <w:sz w:val="24"/>
        </w:rPr>
        <w:t>Cá nhân Việt Nam không có quan hệ tín dụng:</w:t>
      </w:r>
      <w:r>
        <w:rPr>
          <w:rFonts w:ascii="Times New Roman" w:hAnsi="Times New Roman"/>
          <w:i w:val="false"/>
          <w:sz w:val="24"/>
        </w:rPr>
        <w:t xml:space="preserve"> là người có quốc tịch Việt Nam, sinh sống và làm việc tại Việt Nam mà TCTD đó không cho vay vốn dưới bất kỳ hình thức nào.</w:t>
      </w:r>
    </w:p>
    <w:p>
      <w:pPr>
        <w:pStyle w:val="BodyText3"/>
        <w:bidi w:val="0"/>
        <w:ind w:left="0" w:right="0" w:firstLine="567"/>
        <w:rPr>
          <w:rFonts w:ascii="Times New Roman" w:hAnsi="Times New Roman"/>
          <w:sz w:val="24"/>
        </w:rPr>
      </w:pPr>
      <w:r>
        <w:rPr>
          <w:rFonts w:ascii="Times New Roman" w:hAnsi="Times New Roman"/>
          <w:sz w:val="24"/>
        </w:rPr>
      </w:r>
    </w:p>
    <w:p>
      <w:pPr>
        <w:pStyle w:val="BodyText3"/>
        <w:bidi w:val="0"/>
        <w:ind w:left="0" w:right="0" w:firstLine="567"/>
        <w:rPr/>
      </w:pPr>
      <w:r>
        <w:rPr>
          <w:rFonts w:ascii="Times New Roman" w:hAnsi="Times New Roman"/>
          <w:sz w:val="24"/>
        </w:rPr>
        <w:t>Pháp nhân là các tổ chức Việt Nam không có quan hệ tín dụng:</w:t>
      </w:r>
      <w:r>
        <w:rPr>
          <w:rFonts w:ascii="Times New Roman" w:hAnsi="Times New Roman"/>
          <w:i w:val="false"/>
          <w:sz w:val="24"/>
        </w:rPr>
        <w:t xml:space="preserve"> là các tổ chức có đủ điều kiện quy định tại Điều 94 Bộ luật dân sự, ngoại trừ các TCTD nước ngoài, mà TCTD đó không cho vay vốn dưới bất kỳ hình thức nào. </w:t>
      </w:r>
    </w:p>
    <w:p>
      <w:pPr>
        <w:pStyle w:val="Normal"/>
        <w:bidi w:val="0"/>
        <w:ind w:left="0" w:right="0" w:firstLine="567"/>
        <w:jc w:val="both"/>
        <w:rPr>
          <w:rFonts w:ascii="Times New Roman" w:hAnsi="Times New Roman"/>
          <w:i/>
          <w:i/>
          <w:sz w:val="24"/>
        </w:rPr>
      </w:pPr>
      <w:r>
        <w:rPr>
          <w:rFonts w:ascii="Times New Roman" w:hAnsi="Times New Roman"/>
          <w:i/>
          <w:sz w:val="24"/>
        </w:rPr>
      </w:r>
    </w:p>
    <w:p>
      <w:pPr>
        <w:pStyle w:val="Normal"/>
        <w:bidi w:val="0"/>
        <w:ind w:left="0" w:right="0" w:firstLine="567"/>
        <w:jc w:val="both"/>
        <w:rPr/>
      </w:pPr>
      <w:r>
        <w:rPr>
          <w:rFonts w:ascii="Times New Roman" w:hAnsi="Times New Roman"/>
          <w:i/>
          <w:sz w:val="24"/>
        </w:rPr>
        <w:t>- Chỉ tiêu 3</w:t>
      </w:r>
      <w:ins w:id="4260" w:author="Ngan Hang Nha Nuoc" w:date="2004-04-02T14:20:00Z">
        <w:r>
          <w:rPr>
            <w:rFonts w:ascii="Times New Roman" w:hAnsi="Times New Roman"/>
            <w:i/>
            <w:sz w:val="24"/>
          </w:rPr>
          <w:t>, 4</w:t>
        </w:r>
      </w:ins>
      <w:r>
        <w:rPr>
          <w:rFonts w:ascii="Times New Roman" w:hAnsi="Times New Roman"/>
          <w:i/>
          <w:sz w:val="24"/>
        </w:rPr>
        <w:t>:</w:t>
      </w:r>
      <w:r>
        <w:rPr>
          <w:rFonts w:ascii="Times New Roman" w:hAnsi="Times New Roman"/>
          <w:sz w:val="24"/>
        </w:rPr>
        <w:t xml:space="preserve"> Ghi tên và địa chỉ của </w:t>
      </w:r>
      <w:r>
        <w:rPr>
          <w:sz w:val="24"/>
        </w:rPr>
        <w:t xml:space="preserve">tõng </w:t>
      </w:r>
      <w:r>
        <w:rPr>
          <w:rFonts w:ascii="Times New Roman" w:hAnsi="Times New Roman"/>
          <w:sz w:val="24"/>
        </w:rPr>
        <w:t xml:space="preserve">khách hàng đang vay vốn ở ngân hàng có số dư nợ đến cuối ngày </w:t>
      </w:r>
      <w:del w:id="4261" w:author="Ngan Hang Nha Nuoc" w:date="2004-04-02T14:21:00Z">
        <w:r>
          <w:rPr>
            <w:rFonts w:ascii="Times New Roman" w:hAnsi="Times New Roman"/>
            <w:sz w:val="24"/>
          </w:rPr>
          <w:delText>của ngày</w:delText>
        </w:r>
      </w:del>
      <w:ins w:id="4262" w:author="Ngan Hang Nha Nuoc" w:date="2004-04-02T14:21:00Z">
        <w:r>
          <w:rPr>
            <w:rFonts w:ascii="Times New Roman" w:hAnsi="Times New Roman"/>
            <w:sz w:val="24"/>
          </w:rPr>
          <w:t>làm việc</w:t>
        </w:r>
      </w:ins>
      <w:r>
        <w:rPr>
          <w:rFonts w:ascii="Times New Roman" w:hAnsi="Times New Roman"/>
          <w:sz w:val="24"/>
        </w:rPr>
        <w:t xml:space="preserve"> cuối cùng của tháng báo cáo so với vốn tự có của ngân hàng từ 15% trở lên. </w:t>
      </w:r>
      <w:del w:id="4263" w:author="Ngan Hang Nha Nuoc" w:date="2004-04-02T14:04:00Z">
        <w:r>
          <w:rPr>
            <w:rFonts w:ascii="Times New Roman" w:hAnsi="Times New Roman"/>
            <w:sz w:val="24"/>
          </w:rPr>
          <w:delText xml:space="preserve"> </w:delText>
        </w:r>
      </w:del>
      <w:r>
        <w:rPr>
          <w:rFonts w:ascii="Times New Roman" w:hAnsi="Times New Roman"/>
          <w:sz w:val="24"/>
        </w:rPr>
        <w:t>Khách hàng ở đây được hiểu là pháp nhân hoặc thể nhân.</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w:t>
      </w:r>
      <w:ins w:id="4264" w:author="Ngan Hang Nha Nuoc" w:date="2004-04-02T14:21:00Z">
        <w:r>
          <w:rPr>
            <w:rFonts w:ascii="Times New Roman" w:hAnsi="Times New Roman"/>
            <w:i/>
            <w:sz w:val="24"/>
          </w:rPr>
          <w:t>5</w:t>
        </w:r>
      </w:ins>
      <w:del w:id="4265" w:author="Ngan Hang Nha Nuoc" w:date="2004-04-02T14:21:00Z">
        <w:r>
          <w:rPr>
            <w:rFonts w:ascii="Times New Roman" w:hAnsi="Times New Roman"/>
            <w:i/>
            <w:sz w:val="24"/>
          </w:rPr>
          <w:delText>4</w:delText>
        </w:r>
      </w:del>
      <w:r>
        <w:rPr>
          <w:rFonts w:ascii="Times New Roman" w:hAnsi="Times New Roman"/>
          <w:i/>
          <w:sz w:val="24"/>
        </w:rPr>
        <w:t>:</w:t>
      </w:r>
      <w:r>
        <w:rPr>
          <w:rFonts w:ascii="Times New Roman" w:hAnsi="Times New Roman"/>
          <w:sz w:val="24"/>
        </w:rPr>
        <w:t xml:space="preserve"> </w:t>
      </w:r>
      <w:del w:id="4266" w:author="Ngan Hang Nha Nuoc" w:date="2004-04-02T14:21:00Z">
        <w:r>
          <w:rPr>
            <w:rFonts w:ascii="Times New Roman" w:hAnsi="Times New Roman"/>
            <w:sz w:val="24"/>
          </w:rPr>
          <w:delText xml:space="preserve"> </w:delText>
        </w:r>
      </w:del>
      <w:r>
        <w:rPr>
          <w:rFonts w:ascii="Times New Roman" w:hAnsi="Times New Roman"/>
          <w:sz w:val="24"/>
        </w:rPr>
        <w:t xml:space="preserve">Ghi số dư nợ </w:t>
      </w:r>
      <w:del w:id="4267" w:author="Ngan Hang Nha Nuoc" w:date="2004-04-02T14:21:00Z">
        <w:r>
          <w:rPr>
            <w:rFonts w:ascii="Times New Roman" w:hAnsi="Times New Roman"/>
            <w:sz w:val="24"/>
          </w:rPr>
          <w:delText xml:space="preserve"> </w:delText>
        </w:r>
      </w:del>
      <w:r>
        <w:rPr>
          <w:rFonts w:ascii="Times New Roman" w:hAnsi="Times New Roman"/>
          <w:sz w:val="24"/>
        </w:rPr>
        <w:t xml:space="preserve">của khách hàng thứ xxx có dư nợ so với vốn tự có của chi nhánh ngân hàng nước ngoài từ 15%  trở lên. </w:t>
      </w:r>
      <w:del w:id="4268" w:author="Ngan Hang Nha Nuoc" w:date="2004-04-02T14:21:00Z">
        <w:r>
          <w:rPr>
            <w:rFonts w:ascii="Times New Roman" w:hAnsi="Times New Roman"/>
            <w:sz w:val="24"/>
          </w:rPr>
          <w:delText xml:space="preserve"> </w:delText>
        </w:r>
      </w:del>
      <w:r>
        <w:rPr>
          <w:rFonts w:ascii="Times New Roman" w:hAnsi="Times New Roman"/>
          <w:sz w:val="24"/>
        </w:rPr>
        <w:t xml:space="preserve">Số dư nợ của khách hàng được tính đến thời điểm cuối ngày </w:t>
      </w:r>
      <w:ins w:id="4269" w:author="Ngan Hang Nha Nuoc" w:date="2004-04-02T14:21:00Z">
        <w:r>
          <w:rPr>
            <w:rFonts w:ascii="Times New Roman" w:hAnsi="Times New Roman"/>
            <w:sz w:val="24"/>
          </w:rPr>
          <w:t>làm việc</w:t>
        </w:r>
      </w:ins>
      <w:del w:id="4270" w:author="Ngan Hang Nha Nuoc" w:date="2004-04-02T14:21:00Z">
        <w:r>
          <w:rPr>
            <w:rFonts w:ascii="Times New Roman" w:hAnsi="Times New Roman"/>
            <w:sz w:val="24"/>
          </w:rPr>
          <w:delText>của ngày</w:delText>
        </w:r>
      </w:del>
      <w:r>
        <w:rPr>
          <w:rFonts w:ascii="Times New Roman" w:hAnsi="Times New Roman"/>
          <w:sz w:val="24"/>
        </w:rPr>
        <w:t xml:space="preserve">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w:t>
      </w:r>
      <w:ins w:id="4271" w:author="Ngan Hang Nha Nuoc" w:date="2004-04-02T14:21:00Z">
        <w:r>
          <w:rPr>
            <w:rFonts w:ascii="Times New Roman" w:hAnsi="Times New Roman"/>
            <w:i/>
            <w:sz w:val="24"/>
          </w:rPr>
          <w:t>6</w:t>
        </w:r>
      </w:ins>
      <w:del w:id="4272" w:author="Ngan Hang Nha Nuoc" w:date="2004-04-02T14:21:00Z">
        <w:r>
          <w:rPr>
            <w:rFonts w:ascii="Times New Roman" w:hAnsi="Times New Roman"/>
            <w:i/>
            <w:sz w:val="24"/>
          </w:rPr>
          <w:delText>5</w:delText>
        </w:r>
      </w:del>
      <w:r>
        <w:rPr>
          <w:rFonts w:ascii="Times New Roman" w:hAnsi="Times New Roman"/>
          <w:sz w:val="24"/>
        </w:rPr>
        <w:t>: Giá trị tài sản bảo đảm cho dư nợ vay của khách hàng thứ xxx</w:t>
      </w:r>
      <w:ins w:id="4273" w:author="Ngan Hang Nha Nuoc" w:date="2004-04-02T14:21:00Z">
        <w:r>
          <w:rPr>
            <w:rFonts w:ascii="Times New Roman" w:hAnsi="Times New Roman"/>
            <w:sz w:val="24"/>
          </w:rPr>
          <w:t xml:space="preserve"> </w:t>
        </w:r>
      </w:ins>
      <w:r>
        <w:rPr>
          <w:rFonts w:ascii="Times New Roman" w:hAnsi="Times New Roman"/>
          <w:sz w:val="24"/>
        </w:rPr>
        <w:t xml:space="preserve">có dư nợ so với vốn tự có của chi nhánh ngân hàng nước ngoài từ 15%  trở lên.  Số giá trị tài sản bảo đảm của khách hàng được tính đến thời điểm cuối ngày </w:t>
      </w:r>
      <w:ins w:id="4274" w:author="Ngan Hang Nha Nuoc" w:date="2004-04-02T14:22:00Z">
        <w:r>
          <w:rPr>
            <w:rFonts w:ascii="Times New Roman" w:hAnsi="Times New Roman"/>
            <w:sz w:val="24"/>
          </w:rPr>
          <w:t>làm việc</w:t>
        </w:r>
      </w:ins>
      <w:del w:id="4275" w:author="Ngan Hang Nha Nuoc" w:date="2004-04-02T14:22:00Z">
        <w:r>
          <w:rPr>
            <w:rFonts w:ascii="Times New Roman" w:hAnsi="Times New Roman"/>
            <w:sz w:val="24"/>
          </w:rPr>
          <w:delText>của ngày</w:delText>
        </w:r>
      </w:del>
      <w:r>
        <w:rPr>
          <w:rFonts w:ascii="Times New Roman" w:hAnsi="Times New Roman"/>
          <w:sz w:val="24"/>
        </w:rPr>
        <w:t xml:space="preserve">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w:t>
      </w:r>
      <w:ins w:id="4276" w:author="Ngan Hang Nha Nuoc" w:date="2004-04-02T14:22:00Z">
        <w:r>
          <w:rPr>
            <w:rFonts w:ascii="Times New Roman" w:hAnsi="Times New Roman"/>
            <w:i/>
            <w:sz w:val="24"/>
          </w:rPr>
          <w:t>7</w:t>
        </w:r>
      </w:ins>
      <w:del w:id="4277" w:author="Ngan Hang Nha Nuoc" w:date="2004-04-02T14:22:00Z">
        <w:r>
          <w:rPr>
            <w:rFonts w:ascii="Times New Roman" w:hAnsi="Times New Roman"/>
            <w:i/>
            <w:sz w:val="24"/>
          </w:rPr>
          <w:delText>6</w:delText>
        </w:r>
      </w:del>
      <w:r>
        <w:rPr>
          <w:rFonts w:ascii="Times New Roman" w:hAnsi="Times New Roman"/>
          <w:sz w:val="24"/>
        </w:rPr>
        <w:t xml:space="preserve">: Phản ánh tổng số khách hàng đang vay vốn của chi nhánh ngân hàng nước ngoài không giới hạn trong phạm vi các khách hàng có dư nợ so với vốn tự có của chi nhánh NH nước ngoài từ 15% trở lên, các khách hàng này đang còn dư nợ đến cuối ngày </w:t>
      </w:r>
      <w:ins w:id="4278" w:author="Ngan Hang Nha Nuoc" w:date="2004-04-02T14:22:00Z">
        <w:r>
          <w:rPr>
            <w:rFonts w:ascii="Times New Roman" w:hAnsi="Times New Roman"/>
            <w:sz w:val="24"/>
          </w:rPr>
          <w:t>làm việc</w:t>
        </w:r>
      </w:ins>
      <w:del w:id="4279" w:author="Ngan Hang Nha Nuoc" w:date="2004-04-02T14:22:00Z">
        <w:r>
          <w:rPr>
            <w:rFonts w:ascii="Times New Roman" w:hAnsi="Times New Roman"/>
            <w:sz w:val="24"/>
          </w:rPr>
          <w:delText>của ngày</w:delText>
        </w:r>
      </w:del>
      <w:r>
        <w:rPr>
          <w:rFonts w:ascii="Times New Roman" w:hAnsi="Times New Roman"/>
          <w:sz w:val="24"/>
        </w:rPr>
        <w:t xml:space="preserve">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w:t>
      </w:r>
      <w:del w:id="4280" w:author="Ngan Hang Nha Nuoc" w:date="2004-04-02T14:22:00Z">
        <w:r>
          <w:rPr>
            <w:rFonts w:ascii="Times New Roman" w:hAnsi="Times New Roman"/>
            <w:i/>
            <w:sz w:val="24"/>
          </w:rPr>
          <w:delText>7</w:delText>
        </w:r>
      </w:del>
      <w:ins w:id="4281" w:author="Ngan Hang Nha Nuoc" w:date="2004-04-02T14:22:00Z">
        <w:r>
          <w:rPr>
            <w:rFonts w:ascii="Times New Roman" w:hAnsi="Times New Roman"/>
            <w:i/>
            <w:sz w:val="24"/>
          </w:rPr>
          <w:t>8, 9</w:t>
        </w:r>
      </w:ins>
      <w:r>
        <w:rPr>
          <w:rFonts w:ascii="Times New Roman" w:hAnsi="Times New Roman"/>
          <w:sz w:val="24"/>
        </w:rPr>
        <w:t>: Ghi tên và địa chỉ của khách hàng thứ xxx đang được chi nhánh ngân hàng nước ngoài cam kết bảo lãnh, như</w:t>
      </w:r>
      <w:del w:id="4282" w:author="Ngan Hang Nha Nuoc" w:date="2004-04-02T14:25:00Z">
        <w:r>
          <w:rPr>
            <w:rFonts w:ascii="Times New Roman" w:hAnsi="Times New Roman"/>
            <w:sz w:val="24"/>
          </w:rPr>
          <w:delText xml:space="preserve"> </w:delText>
        </w:r>
      </w:del>
      <w:r>
        <w:rPr>
          <w:rFonts w:ascii="Times New Roman" w:hAnsi="Times New Roman"/>
          <w:sz w:val="24"/>
        </w:rPr>
        <w:t>: bảo lãnh vay vốn, bảo lãnh thanh toán, cam kết thanh toán L/C trả chậm</w:t>
      </w:r>
      <w:del w:id="4283" w:author="Ngan Hang Nha Nuoc" w:date="2004-04-02T14:25:00Z">
        <w:r>
          <w:rPr>
            <w:rFonts w:ascii="Times New Roman" w:hAnsi="Times New Roman"/>
            <w:sz w:val="24"/>
          </w:rPr>
          <w:delText>.</w:delText>
        </w:r>
      </w:del>
      <w:r>
        <w:rPr>
          <w:rFonts w:ascii="Times New Roman" w:hAnsi="Times New Roman"/>
          <w:sz w:val="24"/>
        </w:rPr>
        <w:t xml:space="preserve"> trả ngay</w:t>
      </w:r>
      <w:ins w:id="4284" w:author="Ngan Hang Nha Nuoc" w:date="2004-04-02T14:25:00Z">
        <w:r>
          <w:rPr>
            <w:rFonts w:ascii="Times New Roman" w:hAnsi="Times New Roman"/>
            <w:sz w:val="24"/>
          </w:rPr>
          <w:t xml:space="preserve"> </w:t>
        </w:r>
      </w:ins>
      <w:r>
        <w:rPr>
          <w:rFonts w:ascii="Times New Roman" w:hAnsi="Times New Roman"/>
          <w:sz w:val="24"/>
        </w:rPr>
        <w:t>.</w:t>
      </w:r>
      <w:del w:id="4285" w:author="Ngan Hang Nha Nuoc" w:date="2004-04-02T14:25:00Z">
        <w:r>
          <w:rPr>
            <w:rFonts w:ascii="Times New Roman" w:hAnsi="Times New Roman"/>
            <w:sz w:val="24"/>
          </w:rPr>
          <w:delText>v</w:delText>
        </w:r>
      </w:del>
      <w:r>
        <w:rPr>
          <w:rFonts w:ascii="Times New Roman" w:hAnsi="Times New Roman"/>
          <w:sz w:val="24"/>
        </w:rPr>
        <w:t>.</w:t>
      </w:r>
      <w:del w:id="4286" w:author="Ngan Hang Nha Nuoc" w:date="2004-04-02T14:25:00Z">
        <w:r>
          <w:rPr>
            <w:rFonts w:ascii="Times New Roman" w:hAnsi="Times New Roman"/>
            <w:sz w:val="24"/>
          </w:rPr>
          <w:delText>v.</w:delText>
        </w:r>
      </w:del>
      <w:r>
        <w:rPr>
          <w:rFonts w:ascii="Times New Roman" w:hAnsi="Times New Roman"/>
          <w:sz w:val="24"/>
        </w:rPr>
        <w:t>. (</w:t>
      </w:r>
      <w:del w:id="4287" w:author="Ngan Hang Nha Nuoc" w:date="2004-04-02T14:22:00Z">
        <w:r>
          <w:rPr>
            <w:rFonts w:ascii="Times New Roman" w:hAnsi="Times New Roman"/>
            <w:sz w:val="24"/>
          </w:rPr>
          <w:delText xml:space="preserve">  </w:delText>
        </w:r>
      </w:del>
      <w:r>
        <w:rPr>
          <w:rFonts w:ascii="Times New Roman" w:hAnsi="Times New Roman"/>
          <w:sz w:val="24"/>
        </w:rPr>
        <w:t>các cam kết bảo lãnh này đang được theo dõi ở các tài khoản ngoại bảng ) có số dư so với vốn tự có của chi nhánh Ngân hàng nước ngoài từ 15% trở lên.</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w:t>
      </w:r>
      <w:ins w:id="4288" w:author="Ngan Hang Nha Nuoc" w:date="2004-04-02T14:25:00Z">
        <w:r>
          <w:rPr>
            <w:rFonts w:ascii="Times New Roman" w:hAnsi="Times New Roman"/>
            <w:i/>
            <w:sz w:val="24"/>
          </w:rPr>
          <w:t>10</w:t>
        </w:r>
      </w:ins>
      <w:del w:id="4289" w:author="Ngan Hang Nha Nuoc" w:date="2004-04-02T14:25:00Z">
        <w:r>
          <w:rPr>
            <w:rFonts w:ascii="Times New Roman" w:hAnsi="Times New Roman"/>
            <w:i/>
            <w:sz w:val="24"/>
          </w:rPr>
          <w:delText>8</w:delText>
        </w:r>
      </w:del>
      <w:r>
        <w:rPr>
          <w:rFonts w:ascii="Times New Roman" w:hAnsi="Times New Roman"/>
          <w:sz w:val="24"/>
        </w:rPr>
        <w:t xml:space="preserve">: Ghi số dư của khách hàng thứ xxx có dư bảo lãnh so với vốn tự có của chi nhánh ngân hàng nước ngoài từ 15%  trở lên.  Số dư bảo lãnh của khách hàng được tính đến thời điểm cuối ngày </w:t>
      </w:r>
      <w:ins w:id="4290" w:author="Ngan Hang Nha Nuoc" w:date="2004-04-02T14:25:00Z">
        <w:r>
          <w:rPr>
            <w:rFonts w:ascii="Times New Roman" w:hAnsi="Times New Roman"/>
            <w:sz w:val="24"/>
          </w:rPr>
          <w:t>làm việc</w:t>
        </w:r>
      </w:ins>
      <w:del w:id="4291" w:author="Ngan Hang Nha Nuoc" w:date="2004-04-02T14:25:00Z">
        <w:r>
          <w:rPr>
            <w:rFonts w:ascii="Times New Roman" w:hAnsi="Times New Roman"/>
            <w:sz w:val="24"/>
          </w:rPr>
          <w:delText>của ngày</w:delText>
        </w:r>
      </w:del>
      <w:r>
        <w:rPr>
          <w:rFonts w:ascii="Times New Roman" w:hAnsi="Times New Roman"/>
          <w:sz w:val="24"/>
        </w:rPr>
        <w:t xml:space="preserve">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xml:space="preserve">- Chỉ tiêu </w:t>
      </w:r>
      <w:ins w:id="4292" w:author="Ngan Hang Nha Nuoc" w:date="2004-04-02T14:25:00Z">
        <w:r>
          <w:rPr>
            <w:rFonts w:ascii="Times New Roman" w:hAnsi="Times New Roman"/>
            <w:i/>
            <w:sz w:val="24"/>
          </w:rPr>
          <w:t>11</w:t>
        </w:r>
      </w:ins>
      <w:del w:id="4293" w:author="Ngan Hang Nha Nuoc" w:date="2004-04-02T14:25:00Z">
        <w:r>
          <w:rPr>
            <w:rFonts w:ascii="Times New Roman" w:hAnsi="Times New Roman"/>
            <w:i/>
            <w:sz w:val="24"/>
          </w:rPr>
          <w:delText>9</w:delText>
        </w:r>
      </w:del>
      <w:r>
        <w:rPr>
          <w:rFonts w:ascii="Times New Roman" w:hAnsi="Times New Roman"/>
          <w:sz w:val="24"/>
        </w:rPr>
        <w:t xml:space="preserve">: Giá trị tài sản bảo đảm của khách hàng thứ xxx cho các cam kết bảo lãnh có số dư so với vốn tự có của chi nhánh ngân hàng nước ngoài từ 15%  trở lên.  Số giá trị tài sản bảo đảm của khách hàng được tính đến thời điểm cuối ngày </w:t>
      </w:r>
      <w:ins w:id="4294" w:author="Ngan Hang Nha Nuoc" w:date="2004-04-02T14:26:00Z">
        <w:r>
          <w:rPr>
            <w:rFonts w:ascii="Times New Roman" w:hAnsi="Times New Roman"/>
            <w:sz w:val="24"/>
          </w:rPr>
          <w:t>làm việc</w:t>
        </w:r>
      </w:ins>
      <w:del w:id="4295" w:author="Ngan Hang Nha Nuoc" w:date="2004-04-02T14:26:00Z">
        <w:r>
          <w:rPr>
            <w:rFonts w:ascii="Times New Roman" w:hAnsi="Times New Roman"/>
            <w:sz w:val="24"/>
          </w:rPr>
          <w:delText>của ngày</w:delText>
        </w:r>
      </w:del>
      <w:r>
        <w:rPr>
          <w:rFonts w:ascii="Times New Roman" w:hAnsi="Times New Roman"/>
          <w:sz w:val="24"/>
        </w:rPr>
        <w:t xml:space="preserve"> cuối cùng của tháng báo cáo.</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firstLine="567"/>
        <w:jc w:val="both"/>
        <w:rPr/>
      </w:pPr>
      <w:r>
        <w:rPr>
          <w:rFonts w:ascii="Times New Roman" w:hAnsi="Times New Roman"/>
          <w:i/>
          <w:sz w:val="24"/>
        </w:rPr>
        <w:t>- Chỉ tiêu 1</w:t>
      </w:r>
      <w:ins w:id="4296" w:author="Ngan Hang Nha Nuoc" w:date="2004-04-02T14:26:00Z">
        <w:r>
          <w:rPr>
            <w:rFonts w:ascii="Times New Roman" w:hAnsi="Times New Roman"/>
            <w:i/>
            <w:sz w:val="24"/>
          </w:rPr>
          <w:t>2</w:t>
        </w:r>
      </w:ins>
      <w:del w:id="4297" w:author="Ngan Hang Nha Nuoc" w:date="2004-04-02T14:26:00Z">
        <w:r>
          <w:rPr>
            <w:rFonts w:ascii="Times New Roman" w:hAnsi="Times New Roman"/>
            <w:i/>
            <w:sz w:val="24"/>
          </w:rPr>
          <w:delText>0</w:delText>
        </w:r>
      </w:del>
      <w:r>
        <w:rPr>
          <w:rFonts w:ascii="Times New Roman" w:hAnsi="Times New Roman"/>
          <w:sz w:val="24"/>
        </w:rPr>
        <w:t xml:space="preserve">: Phản ánh tổng số khách hàng đang được chi nhánh ngân hàng nước ngoài cam kết bảo lãnh không giới hạn trong phạm vi các khách hàng có số dư bảo lãnh so với vốn tự có của chi nhánh NH nước ngoài từ 15% trở lên, các khách hàng này đang còn số dư đến cuối ngày </w:t>
      </w:r>
      <w:ins w:id="4298" w:author="Ngan Hang Nha Nuoc" w:date="2004-04-02T14:26:00Z">
        <w:r>
          <w:rPr>
            <w:rFonts w:ascii="Times New Roman" w:hAnsi="Times New Roman"/>
            <w:sz w:val="24"/>
          </w:rPr>
          <w:t>làm việc</w:t>
        </w:r>
      </w:ins>
      <w:del w:id="4299" w:author="Ngan Hang Nha Nuoc" w:date="2004-04-02T14:26:00Z">
        <w:r>
          <w:rPr>
            <w:rFonts w:ascii="Times New Roman" w:hAnsi="Times New Roman"/>
            <w:sz w:val="24"/>
          </w:rPr>
          <w:delText>của ngày</w:delText>
        </w:r>
      </w:del>
      <w:r>
        <w:rPr>
          <w:rFonts w:ascii="Times New Roman" w:hAnsi="Times New Roman"/>
          <w:sz w:val="24"/>
        </w:rPr>
        <w:t xml:space="preserve"> cuối cùng của tháng báo cáo.</w:t>
      </w:r>
    </w:p>
    <w:p>
      <w:pPr>
        <w:pStyle w:val="Normal"/>
        <w:bidi w:val="0"/>
        <w:ind w:left="0" w:right="0" w:hanging="0"/>
        <w:jc w:val="both"/>
        <w:rPr>
          <w:rFonts w:ascii="Times New Roman" w:hAnsi="Times New Roman"/>
          <w:b/>
          <w:b/>
          <w:sz w:val="24"/>
        </w:rPr>
      </w:pPr>
      <w:r>
        <w:rPr>
          <w:rFonts w:ascii="Times New Roman" w:hAnsi="Times New Roman"/>
          <w:b/>
          <w:sz w:val="24"/>
        </w:rPr>
      </w:r>
    </w:p>
    <w:p>
      <w:pPr>
        <w:pStyle w:val="Normal"/>
        <w:bidi w:val="0"/>
        <w:ind w:left="0" w:right="0" w:firstLine="540"/>
        <w:jc w:val="both"/>
        <w:rPr/>
      </w:pPr>
      <w:r>
        <w:rPr>
          <w:b/>
          <w:sz w:val="24"/>
          <w:u w:val="single"/>
        </w:rPr>
        <w:t>C¸c chØ</w:t>
      </w:r>
      <w:r>
        <w:rPr>
          <w:rFonts w:ascii="Times New Roman" w:hAnsi="Times New Roman"/>
          <w:b/>
          <w:sz w:val="24"/>
          <w:u w:val="single"/>
        </w:rPr>
        <w:t xml:space="preserve"> tiêu 9E </w:t>
      </w:r>
      <w:r>
        <w:rPr>
          <w:rFonts w:ascii="Times New Roman" w:hAnsi="Times New Roman"/>
          <w:b/>
          <w:sz w:val="24"/>
        </w:rPr>
        <w:t xml:space="preserve">- </w:t>
      </w:r>
      <w:r>
        <w:rPr>
          <w:rFonts w:ascii=".VnTimeH" w:hAnsi=".VnTimeH"/>
          <w:b/>
          <w:i/>
          <w:sz w:val="24"/>
        </w:rPr>
        <w:t>¸</w:t>
      </w:r>
      <w:r>
        <w:rPr>
          <w:b/>
          <w:i/>
          <w:sz w:val="24"/>
        </w:rPr>
        <w:t>p dông cho ng©n hµng liªn doanh, chi nh¸nh NH n</w:t>
        <w:softHyphen/>
        <w:t>íc ngoµi</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firstLine="567"/>
        <w:jc w:val="both"/>
        <w:rPr/>
      </w:pPr>
      <w:ins w:id="4300" w:author="Ngan Hang Nha Nuoc" w:date="2004-04-02T14:26:00Z">
        <w:r>
          <w:rPr>
            <w:i/>
            <w:sz w:val="24"/>
          </w:rPr>
          <w:t>§¬n vÞ tÝnh:</w:t>
        </w:r>
      </w:ins>
      <w:ins w:id="4301" w:author="Ngan Hang Nha Nuoc" w:date="2004-04-02T14:26:00Z">
        <w:r>
          <w:rPr>
            <w:sz w:val="24"/>
          </w:rPr>
          <w:t xml:space="preserve">  triÖu VND</w:t>
        </w:r>
      </w:ins>
    </w:p>
    <w:p>
      <w:pPr>
        <w:pStyle w:val="Normal"/>
        <w:bidi w:val="0"/>
        <w:ind w:left="0" w:right="0" w:firstLine="567"/>
        <w:jc w:val="both"/>
        <w:rPr>
          <w:rFonts w:ascii="Times New Roman" w:hAnsi="Times New Roman"/>
          <w:sz w:val="24"/>
          <w:del w:id="4303" w:author="Ngan Hang Nha Nuoc" w:date="2004-04-02T14:26:00Z"/>
        </w:rPr>
      </w:pPr>
      <w:del w:id="4302" w:author="Ngan Hang Nha Nuoc" w:date="2004-04-02T14:26:00Z">
        <w:r>
          <w:rPr>
            <w:rFonts w:ascii="Times New Roman" w:hAnsi="Times New Roman"/>
            <w:sz w:val="24"/>
          </w:rPr>
        </w:r>
      </w:del>
    </w:p>
    <w:p>
      <w:pPr>
        <w:pStyle w:val="Normal"/>
        <w:bidi w:val="0"/>
        <w:ind w:left="0" w:right="0" w:firstLine="540"/>
        <w:jc w:val="both"/>
        <w:rPr/>
      </w:pPr>
      <w:r>
        <w:rPr>
          <w:b/>
          <w:sz w:val="24"/>
          <w:u w:val="single"/>
        </w:rPr>
        <w:t>C¸c chØ</w:t>
      </w:r>
      <w:r>
        <w:rPr>
          <w:rFonts w:ascii="Times New Roman" w:hAnsi="Times New Roman"/>
          <w:b/>
          <w:sz w:val="24"/>
          <w:u w:val="single"/>
        </w:rPr>
        <w:t xml:space="preserve"> tiêu 9G </w:t>
      </w:r>
      <w:r>
        <w:rPr>
          <w:rFonts w:ascii="Times New Roman" w:hAnsi="Times New Roman"/>
          <w:b/>
          <w:sz w:val="24"/>
        </w:rPr>
        <w:t xml:space="preserve">- </w:t>
      </w:r>
      <w:r>
        <w:rPr>
          <w:rFonts w:ascii=".VnTimeH" w:hAnsi=".VnTimeH"/>
          <w:b/>
          <w:i/>
          <w:sz w:val="24"/>
        </w:rPr>
        <w:t>¸</w:t>
      </w:r>
      <w:r>
        <w:rPr>
          <w:b/>
          <w:i/>
          <w:sz w:val="24"/>
        </w:rPr>
        <w:t xml:space="preserve">p dông cho Quü tÝn dông nh©n d©n Trung </w:t>
        <w:softHyphen/>
        <w:t>¬ng</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ins w:id="4306" w:author="Ngan Hang Nha Nuoc" w:date="2004-04-02T14:26:00Z"/>
        </w:rPr>
      </w:pPr>
      <w:ins w:id="4304" w:author="Ngan Hang Nha Nuoc" w:date="2004-04-02T14:26:00Z">
        <w:r>
          <w:rPr>
            <w:i/>
            <w:sz w:val="24"/>
          </w:rPr>
          <w:t>§¬n vÞ tÝnh:</w:t>
        </w:r>
      </w:ins>
      <w:ins w:id="4305" w:author="Ngan Hang Nha Nuoc" w:date="2004-04-02T14:26:00Z">
        <w:r>
          <w:rPr>
            <w:sz w:val="24"/>
          </w:rPr>
          <w:t xml:space="preserve">  triÖu VND</w:t>
        </w:r>
      </w:ins>
    </w:p>
    <w:p>
      <w:pPr>
        <w:pStyle w:val="Normal"/>
        <w:bidi w:val="0"/>
        <w:ind w:left="0" w:right="0" w:firstLine="567"/>
        <w:jc w:val="both"/>
        <w:rPr>
          <w:rFonts w:ascii="Times New Roman" w:hAnsi="Times New Roman"/>
          <w:i/>
          <w:i/>
          <w:sz w:val="24"/>
          <w:ins w:id="4308" w:author="Ngan Hang Nha Nuoc" w:date="2004-04-02T14:26:00Z"/>
        </w:rPr>
      </w:pPr>
      <w:ins w:id="4307" w:author="Ngan Hang Nha Nuoc" w:date="2004-04-02T14:26:00Z">
        <w:r>
          <w:rPr>
            <w:rFonts w:ascii="Times New Roman" w:hAnsi="Times New Roman"/>
            <w:i/>
            <w:sz w:val="24"/>
          </w:rPr>
        </w:r>
      </w:ins>
    </w:p>
    <w:p>
      <w:pPr>
        <w:pStyle w:val="Normal"/>
        <w:bidi w:val="0"/>
        <w:ind w:left="0" w:right="0" w:firstLine="567"/>
        <w:jc w:val="both"/>
        <w:rPr/>
      </w:pPr>
      <w:r>
        <w:rPr>
          <w:rFonts w:ascii="Times New Roman" w:hAnsi="Times New Roman"/>
          <w:i/>
          <w:sz w:val="24"/>
        </w:rPr>
        <w:t>- Chỉ tiêu 1</w:t>
      </w:r>
      <w:ins w:id="4309" w:author="Ngan Hang Nha Nuoc" w:date="2004-04-02T14:27:00Z">
        <w:r>
          <w:rPr>
            <w:rFonts w:ascii="Times New Roman" w:hAnsi="Times New Roman"/>
            <w:i/>
            <w:sz w:val="24"/>
          </w:rPr>
          <w:t xml:space="preserve"> </w:t>
        </w:r>
      </w:ins>
      <w:ins w:id="4310" w:author="Ngan Hang Nha Nuoc" w:date="2004-04-02T14:27:00Z">
        <w:r>
          <w:rPr>
            <w:rFonts w:ascii="Times New Roman" w:hAnsi="Times New Roman"/>
            <w:sz w:val="24"/>
          </w:rPr>
          <w:t>thống kê</w:t>
        </w:r>
      </w:ins>
      <w:del w:id="4311" w:author="Ngan Hang Nha Nuoc" w:date="2004-04-02T14:27:00Z">
        <w:r>
          <w:rPr>
            <w:rFonts w:ascii="Times New Roman" w:hAnsi="Times New Roman"/>
            <w:b/>
            <w:i/>
            <w:sz w:val="24"/>
          </w:rPr>
          <w:delText xml:space="preserve"> </w:delText>
        </w:r>
      </w:del>
      <w:del w:id="4312" w:author="Ngan Hang Nha Nuoc" w:date="2004-04-02T14:27:00Z">
        <w:r>
          <w:rPr>
            <w:sz w:val="24"/>
          </w:rPr>
          <w:delText>vµ 2</w:delText>
        </w:r>
      </w:del>
      <w:del w:id="4313" w:author="Ngan Hang Nha Nuoc" w:date="2004-04-02T14:27:00Z">
        <w:r>
          <w:rPr>
            <w:rFonts w:ascii="Times New Roman" w:hAnsi="Times New Roman"/>
            <w:sz w:val="24"/>
          </w:rPr>
          <w:delText xml:space="preserve">: Ghi </w:delText>
        </w:r>
      </w:del>
      <w:del w:id="4314" w:author="Ngan Hang Nha Nuoc" w:date="2004-04-02T14:27:00Z">
        <w:r>
          <w:rPr>
            <w:sz w:val="24"/>
          </w:rPr>
          <w:delText>sè mãn cho vay vµ</w:delText>
        </w:r>
      </w:del>
      <w:r>
        <w:rPr>
          <w:sz w:val="24"/>
        </w:rPr>
        <w:t xml:space="preserve"> </w:t>
      </w:r>
      <w:r>
        <w:rPr>
          <w:rFonts w:ascii="Times New Roman" w:hAnsi="Times New Roman"/>
          <w:sz w:val="24"/>
        </w:rPr>
        <w:t>dư nợ cho vay của tất cả những khách hàng không phải là thành viên của Quỹ tín dụng Nhân dân TW.</w:t>
      </w:r>
    </w:p>
    <w:p>
      <w:pPr>
        <w:pStyle w:val="Normal"/>
        <w:bidi w:val="0"/>
        <w:ind w:left="0" w:right="0" w:firstLine="567"/>
        <w:jc w:val="both"/>
        <w:rPr>
          <w:rFonts w:ascii="Times New Roman" w:hAnsi="Times New Roman"/>
          <w:sz w:val="24"/>
        </w:rPr>
      </w:pPr>
      <w:r>
        <w:rPr>
          <w:rFonts w:ascii="Times New Roman" w:hAnsi="Times New Roman"/>
          <w:sz w:val="24"/>
        </w:rPr>
      </w:r>
    </w:p>
    <w:p>
      <w:pPr>
        <w:pStyle w:val="Normal"/>
        <w:bidi w:val="0"/>
        <w:ind w:left="0" w:right="0" w:firstLine="567"/>
        <w:jc w:val="both"/>
        <w:rPr/>
      </w:pPr>
      <w:del w:id="4315" w:author="Ngan Hang Nha Nuoc" w:date="2004-04-02T14:27:00Z">
        <w:r>
          <w:rPr>
            <w:rFonts w:ascii="Times New Roman" w:hAnsi="Times New Roman"/>
            <w:i/>
            <w:sz w:val="24"/>
          </w:rPr>
          <w:delText>- Chỉ tiêu 3</w:delText>
        </w:r>
      </w:del>
      <w:del w:id="4316" w:author="Ngan Hang Nha Nuoc" w:date="2004-04-02T14:27:00Z">
        <w:r>
          <w:rPr>
            <w:rFonts w:ascii="Times New Roman" w:hAnsi="Times New Roman"/>
            <w:sz w:val="24"/>
          </w:rPr>
          <w:delText>: Ghi số dư tiền gửi của các tổ chức, cá nhân ngoài địa bàn hoạt động của Quỹ tín dụng Nhân dân TW.</w:delText>
        </w:r>
      </w:del>
    </w:p>
    <w:p>
      <w:pPr>
        <w:pStyle w:val="Normal"/>
        <w:bidi w:val="0"/>
        <w:ind w:left="0" w:right="-17" w:firstLine="567"/>
        <w:jc w:val="left"/>
        <w:rPr>
          <w:i/>
          <w:i/>
          <w:sz w:val="24"/>
          <w:del w:id="4318" w:author="Ngan Hang Nha Nuoc" w:date="2004-04-02T14:27:00Z"/>
        </w:rPr>
      </w:pPr>
      <w:del w:id="4317" w:author="Ngan Hang Nha Nuoc" w:date="2004-04-02T14:27:00Z">
        <w:r>
          <w:rPr>
            <w:i/>
            <w:sz w:val="24"/>
          </w:rPr>
        </w:r>
      </w:del>
    </w:p>
    <w:p>
      <w:pPr>
        <w:pStyle w:val="Normal"/>
        <w:bidi w:val="0"/>
        <w:ind w:left="0" w:right="-17" w:firstLine="567"/>
        <w:jc w:val="both"/>
        <w:rPr/>
      </w:pPr>
      <w:r>
        <w:rPr>
          <w:i/>
          <w:sz w:val="24"/>
        </w:rPr>
        <w:t xml:space="preserve">- ChØ tiªu </w:t>
      </w:r>
      <w:ins w:id="4319" w:author="Ngan Hang Nha Nuoc" w:date="2004-04-02T14:28:00Z">
        <w:r>
          <w:rPr>
            <w:i/>
            <w:sz w:val="24"/>
          </w:rPr>
          <w:t>2</w:t>
        </w:r>
      </w:ins>
      <w:del w:id="4320" w:author="Ngan Hang Nha Nuoc" w:date="2004-04-02T14:27:00Z">
        <w:r>
          <w:rPr>
            <w:i/>
            <w:sz w:val="24"/>
          </w:rPr>
          <w:delText>4</w:delText>
        </w:r>
      </w:del>
      <w:r>
        <w:rPr>
          <w:i/>
          <w:sz w:val="24"/>
        </w:rPr>
        <w:t>:</w:t>
      </w:r>
      <w:r>
        <w:rPr>
          <w:sz w:val="24"/>
        </w:rPr>
        <w:t xml:space="preserve"> Tæng sè thµnh viªn ®ang vay vèn cña QTDTW tÝnh ®Õn </w:t>
      </w:r>
      <w:ins w:id="4321" w:author="Ngan Hang Nha Nuoc" w:date="2004-04-02T14:28:00Z">
        <w:r>
          <w:rPr>
            <w:sz w:val="24"/>
          </w:rPr>
          <w:t xml:space="preserve">ngµy lµm viÖc </w:t>
        </w:r>
      </w:ins>
      <w:r>
        <w:rPr>
          <w:sz w:val="24"/>
        </w:rPr>
        <w:t>cuèi</w:t>
      </w:r>
      <w:ins w:id="4322" w:author="Ngan Hang Nha Nuoc" w:date="2004-04-02T14:28:00Z">
        <w:r>
          <w:rPr>
            <w:sz w:val="24"/>
          </w:rPr>
          <w:t xml:space="preserve"> cïng cña</w:t>
        </w:r>
      </w:ins>
      <w:r>
        <w:rPr>
          <w:sz w:val="24"/>
        </w:rPr>
        <w:t xml:space="preserve"> th¸ng b¸o c¸o. </w:t>
      </w:r>
    </w:p>
    <w:p>
      <w:pPr>
        <w:pStyle w:val="Normal"/>
        <w:bidi w:val="0"/>
        <w:ind w:left="0" w:right="-17" w:firstLine="567"/>
        <w:jc w:val="both"/>
        <w:rPr>
          <w:i/>
          <w:i/>
          <w:sz w:val="24"/>
        </w:rPr>
      </w:pPr>
      <w:r>
        <w:rPr>
          <w:i/>
          <w:sz w:val="24"/>
        </w:rPr>
      </w:r>
    </w:p>
    <w:p>
      <w:pPr>
        <w:pStyle w:val="Normal"/>
        <w:bidi w:val="0"/>
        <w:ind w:left="0" w:right="-17" w:firstLine="567"/>
        <w:jc w:val="both"/>
        <w:rPr/>
      </w:pPr>
      <w:r>
        <w:rPr>
          <w:i/>
          <w:sz w:val="24"/>
        </w:rPr>
        <w:t xml:space="preserve">- ChØ tiªu </w:t>
      </w:r>
      <w:ins w:id="4323" w:author="Ngan Hang Nha Nuoc" w:date="2004-04-02T14:28:00Z">
        <w:r>
          <w:rPr>
            <w:i/>
            <w:sz w:val="24"/>
          </w:rPr>
          <w:t>3</w:t>
        </w:r>
      </w:ins>
      <w:del w:id="4324" w:author="Ngan Hang Nha Nuoc" w:date="2004-04-02T14:28:00Z">
        <w:r>
          <w:rPr>
            <w:i/>
            <w:sz w:val="24"/>
          </w:rPr>
          <w:delText>5</w:delText>
        </w:r>
      </w:del>
      <w:r>
        <w:rPr>
          <w:i/>
          <w:sz w:val="24"/>
        </w:rPr>
        <w:t xml:space="preserve">: </w:t>
      </w:r>
      <w:r>
        <w:rPr>
          <w:sz w:val="24"/>
        </w:rPr>
        <w:t xml:space="preserve">Tæng sè thµnh viªn tham gia QTDTW t¹i thêi ®iÓm ngµy lµm viÖc cuèi cïng cña </w:t>
      </w:r>
      <w:ins w:id="4325" w:author="Ngan Hang Nha Nuoc" w:date="2004-04-02T14:29:00Z">
        <w:r>
          <w:rPr>
            <w:sz w:val="24"/>
          </w:rPr>
          <w:t>q</w:t>
        </w:r>
      </w:ins>
      <w:del w:id="4326" w:author="Ngan Hang Nha Nuoc" w:date="2004-04-02T14:29:00Z">
        <w:r>
          <w:rPr>
            <w:sz w:val="24"/>
          </w:rPr>
          <w:delText>Q</w:delText>
        </w:r>
      </w:del>
      <w:r>
        <w:rPr>
          <w:sz w:val="24"/>
        </w:rPr>
        <w:t>uý b¸o c¸o.</w:t>
      </w:r>
      <w:r>
        <w:rPr>
          <w:i/>
          <w:sz w:val="24"/>
        </w:rPr>
        <w:t xml:space="preserve"> </w:t>
      </w:r>
    </w:p>
    <w:p>
      <w:pPr>
        <w:pStyle w:val="Normal"/>
        <w:tabs>
          <w:tab w:val="clear" w:pos="720"/>
          <w:tab w:val="left" w:pos="0" w:leader="none"/>
        </w:tabs>
        <w:bidi w:val="0"/>
        <w:ind w:left="0" w:right="-17" w:firstLine="567"/>
        <w:jc w:val="both"/>
        <w:rPr/>
      </w:pPr>
      <w:r>
        <w:rPr>
          <w:i/>
          <w:sz w:val="24"/>
        </w:rPr>
        <w:t xml:space="preserve"> </w:t>
      </w:r>
    </w:p>
    <w:p>
      <w:pPr>
        <w:pStyle w:val="Normal"/>
        <w:tabs>
          <w:tab w:val="clear" w:pos="720"/>
          <w:tab w:val="left" w:pos="0" w:leader="none"/>
        </w:tabs>
        <w:bidi w:val="0"/>
        <w:ind w:left="0" w:right="-17" w:firstLine="567"/>
        <w:jc w:val="both"/>
        <w:rPr/>
      </w:pPr>
      <w:r>
        <w:rPr>
          <w:i/>
          <w:sz w:val="24"/>
        </w:rPr>
        <w:t xml:space="preserve">- ChØ tiªu </w:t>
      </w:r>
      <w:ins w:id="4327" w:author="Ngan Hang Nha Nuoc" w:date="2004-04-02T14:29:00Z">
        <w:r>
          <w:rPr>
            <w:i/>
            <w:sz w:val="24"/>
          </w:rPr>
          <w:t>4</w:t>
        </w:r>
      </w:ins>
      <w:del w:id="4328" w:author="Ngan Hang Nha Nuoc" w:date="2004-04-02T14:29:00Z">
        <w:r>
          <w:rPr>
            <w:i/>
            <w:sz w:val="24"/>
          </w:rPr>
          <w:delText>6</w:delText>
        </w:r>
      </w:del>
      <w:r>
        <w:rPr>
          <w:i/>
          <w:sz w:val="24"/>
        </w:rPr>
        <w:t xml:space="preserve">: </w:t>
      </w:r>
      <w:r>
        <w:rPr>
          <w:sz w:val="24"/>
        </w:rPr>
        <w:t>Tæng sè thµnh viªn xin ra khái QTDTW vµ sè thµnh viªn bÞ khai trõ ra khái QTDTW tÝnh tõ ®Çu n¨m ®Õn ngµy lµm viÖc cuèi cïng cña quý b¸o c¸o.</w:t>
      </w:r>
    </w:p>
    <w:p>
      <w:pPr>
        <w:pStyle w:val="Normal"/>
        <w:bidi w:val="0"/>
        <w:ind w:left="0" w:right="-17" w:firstLine="567"/>
        <w:jc w:val="left"/>
        <w:rPr/>
      </w:pPr>
      <w:r>
        <w:rPr>
          <w:i/>
          <w:sz w:val="24"/>
        </w:rPr>
        <w:t xml:space="preserve"> </w:t>
      </w:r>
    </w:p>
    <w:p>
      <w:pPr>
        <w:pStyle w:val="Normal"/>
        <w:bidi w:val="0"/>
        <w:ind w:left="0" w:right="-17" w:firstLine="567"/>
        <w:jc w:val="both"/>
        <w:rPr/>
      </w:pPr>
      <w:r>
        <w:rPr>
          <w:i/>
          <w:sz w:val="24"/>
        </w:rPr>
        <w:t xml:space="preserve">- ChØ tiªu </w:t>
      </w:r>
      <w:ins w:id="4329" w:author="Ngan Hang Nha Nuoc" w:date="2004-04-02T14:29:00Z">
        <w:r>
          <w:rPr>
            <w:i/>
            <w:sz w:val="24"/>
          </w:rPr>
          <w:t>5</w:t>
        </w:r>
      </w:ins>
      <w:del w:id="4330" w:author="Ngan Hang Nha Nuoc" w:date="2004-04-02T14:29:00Z">
        <w:r>
          <w:rPr>
            <w:i/>
            <w:sz w:val="24"/>
          </w:rPr>
          <w:delText>7</w:delText>
        </w:r>
      </w:del>
      <w:r>
        <w:rPr>
          <w:i/>
          <w:sz w:val="24"/>
        </w:rPr>
        <w:t>:</w:t>
      </w:r>
      <w:r>
        <w:rPr>
          <w:sz w:val="24"/>
        </w:rPr>
        <w:t xml:space="preserve"> Tæng sè c¸n bé, nh©n viªn lµm viÖc t¹i QTDNDTW tÝnh t¹i thêi ®iÓm cuèi n¨m b¸o c¸o.</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firstLine="567"/>
        <w:jc w:val="both"/>
        <w:rPr/>
      </w:pPr>
      <w:r>
        <w:rPr>
          <w:b/>
          <w:sz w:val="24"/>
          <w:u w:val="single"/>
        </w:rPr>
        <w:t>C¸c chØ</w:t>
      </w:r>
      <w:r>
        <w:rPr>
          <w:rFonts w:ascii="Times New Roman" w:hAnsi="Times New Roman"/>
          <w:b/>
          <w:sz w:val="24"/>
          <w:u w:val="single"/>
        </w:rPr>
        <w:t xml:space="preserve"> tiêu 9H </w:t>
      </w:r>
      <w:r>
        <w:rPr/>
        <w:t xml:space="preserve">- </w:t>
      </w:r>
      <w:r>
        <w:rPr>
          <w:rFonts w:ascii=".VnTimeH" w:hAnsi=".VnTimeH"/>
          <w:b/>
          <w:i/>
          <w:sz w:val="24"/>
        </w:rPr>
        <w:t>¸</w:t>
      </w:r>
      <w:r>
        <w:rPr>
          <w:b/>
          <w:i/>
          <w:sz w:val="24"/>
        </w:rPr>
        <w:t>p dông cho Quü tÝn dông nh©n d©n c¬ së</w:t>
      </w:r>
    </w:p>
    <w:p>
      <w:pPr>
        <w:pStyle w:val="Normal"/>
        <w:bidi w:val="0"/>
        <w:ind w:left="0" w:right="0" w:hanging="0"/>
        <w:jc w:val="left"/>
        <w:rPr>
          <w:rFonts w:ascii=".VnTimeH" w:hAnsi=".VnTimeH"/>
          <w:sz w:val="24"/>
          <w:ins w:id="4332" w:author="Ngan Hang Nha Nuoc" w:date="2004-04-02T14:29:00Z"/>
        </w:rPr>
      </w:pPr>
      <w:ins w:id="4331" w:author="Ngan Hang Nha Nuoc" w:date="2004-04-02T14:29:00Z">
        <w:r>
          <w:rPr>
            <w:rFonts w:ascii=".VnTimeH" w:hAnsi=".VnTimeH"/>
            <w:sz w:val="24"/>
          </w:rPr>
        </w:r>
      </w:ins>
    </w:p>
    <w:p>
      <w:pPr>
        <w:pStyle w:val="Normal"/>
        <w:bidi w:val="0"/>
        <w:ind w:left="0" w:right="0" w:firstLine="567"/>
        <w:jc w:val="both"/>
        <w:rPr/>
      </w:pPr>
      <w:ins w:id="4333" w:author="Ngan Hang Nha Nuoc" w:date="2004-04-02T14:29:00Z">
        <w:r>
          <w:rPr>
            <w:i/>
            <w:sz w:val="24"/>
          </w:rPr>
          <w:t>§¬n vÞ tÝnh:</w:t>
        </w:r>
      </w:ins>
      <w:ins w:id="4334" w:author="Ngan Hang Nha Nuoc" w:date="2004-04-02T14:29:00Z">
        <w:r>
          <w:rPr>
            <w:sz w:val="24"/>
          </w:rPr>
          <w:t xml:space="preserve">  triÖu VND</w:t>
        </w:r>
      </w:ins>
    </w:p>
    <w:p>
      <w:pPr>
        <w:pStyle w:val="Normal"/>
        <w:bidi w:val="0"/>
        <w:ind w:left="0" w:right="0" w:hanging="0"/>
        <w:jc w:val="left"/>
        <w:rPr>
          <w:rFonts w:ascii=".VnTimeH" w:hAnsi=".VnTimeH"/>
          <w:sz w:val="24"/>
          <w:del w:id="4336" w:author="Ngan Hang Nha Nuoc" w:date="2004-04-26T09:58:00Z"/>
        </w:rPr>
      </w:pPr>
      <w:del w:id="4335" w:author="Ngan Hang Nha Nuoc" w:date="2004-04-26T09:58:00Z">
        <w:r>
          <w:rPr>
            <w:rFonts w:ascii=".VnTimeH" w:hAnsi=".VnTimeH"/>
            <w:sz w:val="24"/>
          </w:rPr>
        </w:r>
      </w:del>
    </w:p>
    <w:p>
      <w:pPr>
        <w:pStyle w:val="Normal"/>
        <w:bidi w:val="0"/>
        <w:ind w:left="0" w:right="-17" w:firstLine="567"/>
        <w:jc w:val="both"/>
        <w:rPr/>
      </w:pPr>
      <w:r>
        <w:rPr>
          <w:i/>
          <w:sz w:val="24"/>
        </w:rPr>
        <w:t xml:space="preserve">- ChØ tiªu 1: </w:t>
      </w:r>
      <w:r>
        <w:rPr>
          <w:sz w:val="24"/>
        </w:rPr>
        <w:t>Tæng sè thµnh viªn tham gia QTDND c¬ së tÝnh ®Õn ngµy lµm viÖc cuèi cïng cña th¸ng b¸o c¸o.</w:t>
      </w:r>
      <w:r>
        <w:rPr>
          <w:i/>
          <w:sz w:val="24"/>
        </w:rPr>
        <w:t xml:space="preserve"> </w:t>
      </w:r>
    </w:p>
    <w:p>
      <w:pPr>
        <w:pStyle w:val="Normal"/>
        <w:tabs>
          <w:tab w:val="clear" w:pos="720"/>
          <w:tab w:val="left" w:pos="0" w:leader="none"/>
        </w:tabs>
        <w:bidi w:val="0"/>
        <w:spacing w:before="160" w:after="0"/>
        <w:ind w:left="0" w:right="-17" w:firstLine="567"/>
        <w:jc w:val="both"/>
        <w:rPr>
          <w:i/>
          <w:i/>
          <w:sz w:val="24"/>
          <w:del w:id="4338" w:author="Ngan Hang Nha Nuoc" w:date="2004-04-26T09:58:00Z"/>
        </w:rPr>
      </w:pPr>
      <w:del w:id="4337" w:author="Ngan Hang Nha Nuoc" w:date="2004-04-26T09:58:00Z">
        <w:r>
          <w:rPr>
            <w:i/>
            <w:sz w:val="24"/>
          </w:rPr>
        </w:r>
      </w:del>
    </w:p>
    <w:p>
      <w:pPr>
        <w:pStyle w:val="Normal"/>
        <w:tabs>
          <w:tab w:val="clear" w:pos="720"/>
          <w:tab w:val="left" w:pos="0" w:leader="none"/>
        </w:tabs>
        <w:bidi w:val="0"/>
        <w:spacing w:before="160" w:after="0"/>
        <w:ind w:left="0" w:right="-17" w:firstLine="567"/>
        <w:jc w:val="both"/>
        <w:rPr/>
      </w:pPr>
      <w:r>
        <w:rPr>
          <w:i/>
          <w:sz w:val="24"/>
        </w:rPr>
        <w:t>- ChØ tiªu 2:</w:t>
      </w:r>
      <w:r>
        <w:rPr>
          <w:sz w:val="24"/>
        </w:rPr>
        <w:t xml:space="preserve"> Tæng sè thµnh viªn xin ra khái QTDND c¬ së vµ sè thµnh viªn bÞ khai trõ ra khái QTDND tÝnh tõ ®Çu n¨m ®Õn ngµy lµm viÖc cuèi cïng cña th¸ng b¸o c¸o. </w:t>
      </w:r>
    </w:p>
    <w:p>
      <w:pPr>
        <w:pStyle w:val="Normal"/>
        <w:bidi w:val="0"/>
        <w:spacing w:before="160" w:after="0"/>
        <w:ind w:left="0" w:right="-17" w:firstLine="567"/>
        <w:jc w:val="both"/>
        <w:rPr>
          <w:i/>
          <w:i/>
          <w:sz w:val="24"/>
          <w:del w:id="4340" w:author="Ngan Hang Nha Nuoc" w:date="2004-04-26T09:58:00Z"/>
        </w:rPr>
      </w:pPr>
      <w:del w:id="4339" w:author="Ngan Hang Nha Nuoc" w:date="2004-04-26T09:58:00Z">
        <w:r>
          <w:rPr>
            <w:i/>
            <w:sz w:val="24"/>
          </w:rPr>
        </w:r>
      </w:del>
    </w:p>
    <w:p>
      <w:pPr>
        <w:pStyle w:val="Normal"/>
        <w:bidi w:val="0"/>
        <w:spacing w:before="160" w:after="0"/>
        <w:ind w:left="0" w:right="-17" w:firstLine="567"/>
        <w:jc w:val="both"/>
        <w:rPr/>
      </w:pPr>
      <w:r>
        <w:rPr>
          <w:i/>
          <w:sz w:val="24"/>
        </w:rPr>
        <w:t xml:space="preserve">- ChØ tiªu 3: </w:t>
      </w:r>
      <w:r>
        <w:rPr>
          <w:sz w:val="24"/>
        </w:rPr>
        <w:t>Sè l</w:t>
        <w:softHyphen/>
        <w:t xml:space="preserve">ît thµnh viªn vay vèn cña QTDND c¬ së tÝnh tõ ®Çu n¨m ®Õn ngµy lµm viÖc cuèi cïng cña th¸ng b¸o c¸o. </w:t>
      </w:r>
    </w:p>
    <w:p>
      <w:pPr>
        <w:pStyle w:val="Normal"/>
        <w:bidi w:val="0"/>
        <w:spacing w:before="160" w:after="0"/>
        <w:ind w:left="0" w:right="-17" w:firstLine="567"/>
        <w:jc w:val="both"/>
        <w:rPr>
          <w:i/>
          <w:i/>
          <w:sz w:val="24"/>
          <w:del w:id="4342" w:author="Ngan Hang Nha Nuoc" w:date="2004-04-26T09:58:00Z"/>
        </w:rPr>
      </w:pPr>
      <w:del w:id="4341" w:author="Ngan Hang Nha Nuoc" w:date="2004-04-26T09:58:00Z">
        <w:r>
          <w:rPr>
            <w:i/>
            <w:sz w:val="24"/>
          </w:rPr>
        </w:r>
      </w:del>
    </w:p>
    <w:p>
      <w:pPr>
        <w:pStyle w:val="Normal"/>
        <w:bidi w:val="0"/>
        <w:spacing w:before="160" w:after="0"/>
        <w:ind w:left="0" w:right="-17" w:firstLine="567"/>
        <w:jc w:val="both"/>
        <w:rPr/>
      </w:pPr>
      <w:r>
        <w:rPr>
          <w:i/>
          <w:sz w:val="24"/>
        </w:rPr>
        <w:t>- ChØ tiªu 4:</w:t>
      </w:r>
      <w:r>
        <w:rPr>
          <w:sz w:val="24"/>
        </w:rPr>
        <w:t xml:space="preserve"> Tæng sè thµnh viªn ®ang vay vèn cña QTDND c¬ së tÝnh ®Õn ngµy lµm viÖc cuèi cïng cña th¸ng b¸o c¸o. </w:t>
      </w:r>
    </w:p>
    <w:p>
      <w:pPr>
        <w:pStyle w:val="Normal"/>
        <w:bidi w:val="0"/>
        <w:spacing w:before="160" w:after="0"/>
        <w:ind w:left="0" w:right="-17" w:firstLine="567"/>
        <w:jc w:val="both"/>
        <w:rPr>
          <w:i/>
          <w:i/>
          <w:sz w:val="24"/>
          <w:del w:id="4344" w:author="Ngan Hang Nha Nuoc" w:date="2004-04-26T09:58:00Z"/>
        </w:rPr>
      </w:pPr>
      <w:del w:id="4343" w:author="Ngan Hang Nha Nuoc" w:date="2004-04-26T09:58:00Z">
        <w:r>
          <w:rPr>
            <w:i/>
            <w:sz w:val="24"/>
          </w:rPr>
        </w:r>
      </w:del>
    </w:p>
    <w:p>
      <w:pPr>
        <w:pStyle w:val="Normal"/>
        <w:bidi w:val="0"/>
        <w:spacing w:before="160" w:after="0"/>
        <w:ind w:left="0" w:right="-17" w:firstLine="567"/>
        <w:jc w:val="both"/>
        <w:rPr/>
      </w:pPr>
      <w:r>
        <w:rPr>
          <w:i/>
          <w:sz w:val="24"/>
        </w:rPr>
        <w:t xml:space="preserve">- ChØ tiªu 5: </w:t>
      </w:r>
      <w:r>
        <w:rPr>
          <w:sz w:val="24"/>
        </w:rPr>
        <w:t>Tæng sè d</w:t>
        <w:softHyphen/>
        <w:t xml:space="preserve"> tiÒn göi cña c¸c tæ chøc, c¸ nh©n th</w:t>
        <w:softHyphen/>
        <w:t>êng tró ngoµi ®Þa bµn ho¹t ®éng cña QTDND c¬ së  (</w:t>
      </w:r>
      <w:r>
        <w:rPr>
          <w:i/>
          <w:sz w:val="24"/>
        </w:rPr>
        <w:t>C¸c QTDND cÇn tæ chøc h¹ch to¸n chi tiÕt ®Ó theo dâi, lËp b¸o c¸o cho  chØ tiªu nµy).</w:t>
      </w:r>
    </w:p>
    <w:p>
      <w:pPr>
        <w:pStyle w:val="Normal"/>
        <w:bidi w:val="0"/>
        <w:spacing w:before="160" w:after="0"/>
        <w:ind w:left="0" w:right="0" w:firstLine="567"/>
        <w:jc w:val="both"/>
        <w:rPr>
          <w:rFonts w:ascii="Times New Roman" w:hAnsi="Times New Roman"/>
          <w:b/>
          <w:b/>
          <w:i/>
          <w:i/>
          <w:sz w:val="24"/>
          <w:del w:id="4346" w:author="Ngan Hang Nha Nuoc" w:date="2004-04-26T09:58:00Z"/>
        </w:rPr>
      </w:pPr>
      <w:del w:id="4345" w:author="Ngan Hang Nha Nuoc" w:date="2004-04-26T09:58:00Z">
        <w:r>
          <w:rPr>
            <w:rFonts w:ascii="Times New Roman" w:hAnsi="Times New Roman"/>
            <w:b/>
            <w:i/>
            <w:sz w:val="24"/>
          </w:rPr>
        </w:r>
      </w:del>
    </w:p>
    <w:p>
      <w:pPr>
        <w:pStyle w:val="Normal"/>
        <w:bidi w:val="0"/>
        <w:spacing w:before="160" w:after="0"/>
        <w:ind w:left="0" w:right="0" w:firstLine="567"/>
        <w:jc w:val="both"/>
        <w:rPr/>
      </w:pPr>
      <w:r>
        <w:rPr>
          <w:rFonts w:ascii="Times New Roman" w:hAnsi="Times New Roman"/>
          <w:i/>
          <w:sz w:val="24"/>
        </w:rPr>
        <w:t>- Chỉ tiêu 6:</w:t>
      </w:r>
      <w:r>
        <w:rPr>
          <w:rFonts w:ascii="Times New Roman" w:hAnsi="Times New Roman"/>
          <w:sz w:val="24"/>
        </w:rPr>
        <w:t xml:space="preserve"> </w:t>
      </w:r>
      <w:del w:id="4347" w:author="Ngan Hang Nha Nuoc" w:date="2004-04-02T14:29:00Z">
        <w:r>
          <w:rPr>
            <w:rFonts w:ascii="Times New Roman" w:hAnsi="Times New Roman"/>
            <w:sz w:val="24"/>
          </w:rPr>
          <w:delText>Ghi số</w:delText>
        </w:r>
      </w:del>
      <w:ins w:id="4348" w:author="Ngan Hang Nha Nuoc" w:date="2004-04-02T14:29:00Z">
        <w:r>
          <w:rPr>
            <w:rFonts w:ascii="Times New Roman" w:hAnsi="Times New Roman"/>
            <w:sz w:val="24"/>
          </w:rPr>
          <w:t>thống kê</w:t>
        </w:r>
      </w:ins>
      <w:r>
        <w:rPr>
          <w:rFonts w:ascii="Times New Roman" w:hAnsi="Times New Roman"/>
          <w:sz w:val="24"/>
        </w:rPr>
        <w:t xml:space="preserve"> dư nợ cho vay đối với hộ nghèo không phải là thành viên của Q</w:t>
      </w:r>
      <w:del w:id="4349" w:author="Ngan Hang Nha Nuoc" w:date="2004-04-02T14:30:00Z">
        <w:r>
          <w:rPr>
            <w:rFonts w:ascii="Times New Roman" w:hAnsi="Times New Roman"/>
            <w:sz w:val="24"/>
          </w:rPr>
          <w:delText>uỹ tín dụng Nhân dân</w:delText>
        </w:r>
      </w:del>
      <w:ins w:id="4350" w:author="Ngan Hang Nha Nuoc" w:date="2004-04-02T14:30:00Z">
        <w:r>
          <w:rPr>
            <w:rFonts w:ascii="Times New Roman" w:hAnsi="Times New Roman"/>
            <w:sz w:val="24"/>
          </w:rPr>
          <w:t>TDND</w:t>
        </w:r>
      </w:ins>
      <w:r>
        <w:rPr>
          <w:rFonts w:ascii="Times New Roman" w:hAnsi="Times New Roman"/>
          <w:sz w:val="24"/>
        </w:rPr>
        <w:t xml:space="preserve"> </w:t>
      </w:r>
      <w:ins w:id="4351" w:author="Ngan Hang Nha Nuoc" w:date="2004-04-02T14:30:00Z">
        <w:r>
          <w:rPr>
            <w:rFonts w:ascii="Times New Roman" w:hAnsi="Times New Roman"/>
            <w:sz w:val="24"/>
          </w:rPr>
          <w:t>c</w:t>
        </w:r>
      </w:ins>
      <w:del w:id="4352" w:author="Ngan Hang Nha Nuoc" w:date="2004-04-02T14:30:00Z">
        <w:r>
          <w:rPr>
            <w:rFonts w:ascii="Times New Roman" w:hAnsi="Times New Roman"/>
            <w:sz w:val="24"/>
          </w:rPr>
          <w:delText>C</w:delText>
        </w:r>
      </w:del>
      <w:r>
        <w:rPr>
          <w:rFonts w:ascii="Times New Roman" w:hAnsi="Times New Roman"/>
          <w:sz w:val="24"/>
        </w:rPr>
        <w:t>ơ sở. Hộ nghèo được đánh giá theo tiêu chí của Bộ Lao động - Thương binh và Xã hội, nằm trong danh sách hộ nghèo của Uỷ ban nhân dân xã, phường.</w:t>
      </w:r>
    </w:p>
    <w:p>
      <w:pPr>
        <w:pStyle w:val="Normal"/>
        <w:bidi w:val="0"/>
        <w:spacing w:before="160" w:after="0"/>
        <w:ind w:left="0" w:right="-17" w:firstLine="567"/>
        <w:jc w:val="both"/>
        <w:rPr>
          <w:rFonts w:ascii=".VnTimeH" w:hAnsi=".VnTimeH"/>
          <w:b/>
          <w:b/>
          <w:i/>
          <w:i/>
          <w:sz w:val="24"/>
          <w:del w:id="4354" w:author="Ngan Hang Nha Nuoc" w:date="2004-04-26T09:58:00Z"/>
        </w:rPr>
      </w:pPr>
      <w:del w:id="4353" w:author="Ngan Hang Nha Nuoc" w:date="2004-04-26T09:58:00Z">
        <w:r>
          <w:rPr>
            <w:rFonts w:ascii=".VnTimeH" w:hAnsi=".VnTimeH"/>
            <w:b/>
            <w:i/>
            <w:sz w:val="24"/>
          </w:rPr>
        </w:r>
      </w:del>
    </w:p>
    <w:p>
      <w:pPr>
        <w:pStyle w:val="Normal"/>
        <w:bidi w:val="0"/>
        <w:spacing w:before="160" w:after="0"/>
        <w:ind w:left="0" w:right="-17" w:firstLine="567"/>
        <w:jc w:val="both"/>
        <w:rPr/>
      </w:pPr>
      <w:r>
        <w:rPr>
          <w:rFonts w:ascii=".VnTimeH" w:hAnsi=".VnTimeH"/>
          <w:b/>
          <w:i/>
          <w:sz w:val="24"/>
        </w:rPr>
        <w:t xml:space="preserve">- </w:t>
      </w:r>
      <w:r>
        <w:rPr>
          <w:i/>
          <w:sz w:val="24"/>
        </w:rPr>
        <w:t>ChØ tiªu 7:</w:t>
      </w:r>
      <w:r>
        <w:rPr>
          <w:sz w:val="24"/>
        </w:rPr>
        <w:t xml:space="preserve"> Tæng sè c¸n bé, nh©n viªn lµm viÖc t¹i QTDND c¬ së tÝnh t¹i thêi ®iÓm cuèi n¨m b¸o c¸o.</w:t>
      </w:r>
    </w:p>
    <w:p>
      <w:pPr>
        <w:pStyle w:val="Normal"/>
        <w:bidi w:val="0"/>
        <w:ind w:left="0" w:right="0" w:firstLine="567"/>
        <w:jc w:val="left"/>
        <w:rPr>
          <w:sz w:val="24"/>
        </w:rPr>
      </w:pPr>
      <w:r>
        <w:rPr>
          <w:sz w:val="24"/>
        </w:rPr>
      </w:r>
    </w:p>
    <w:p>
      <w:pPr>
        <w:pStyle w:val="Normal"/>
        <w:bidi w:val="0"/>
        <w:ind w:left="0" w:right="0" w:hanging="0"/>
        <w:jc w:val="both"/>
        <w:rPr/>
      </w:pPr>
      <w:r>
        <w:rPr>
          <w:b/>
          <w:sz w:val="24"/>
        </w:rPr>
        <w:t xml:space="preserve">10. </w:t>
      </w:r>
      <w:ins w:id="4355" w:author="DuongThanh Dung" w:date="2004-01-28T22:14:00Z">
        <w:r>
          <w:rPr>
            <w:b/>
            <w:sz w:val="24"/>
          </w:rPr>
          <w:t xml:space="preserve">Nhãm chØ tiªu 10 </w:t>
        </w:r>
      </w:ins>
      <w:ins w:id="4356" w:author="DuongThanh Dung" w:date="2004-01-28T22:14:00Z">
        <w:r>
          <w:rPr>
            <w:sz w:val="24"/>
          </w:rPr>
          <w:t>“</w:t>
        </w:r>
      </w:ins>
      <w:r>
        <w:rPr>
          <w:b/>
          <w:sz w:val="24"/>
        </w:rPr>
        <w:t>V</w:t>
      </w:r>
      <w:del w:id="4357" w:author="DuongThanh Dung" w:date="2004-01-28T22:14:00Z">
        <w:r>
          <w:rPr>
            <w:b/>
            <w:sz w:val="24"/>
          </w:rPr>
          <w:delText>AY TR</w:delText>
        </w:r>
      </w:del>
      <w:ins w:id="4358" w:author="DuongThanh Dung" w:date="2004-01-28T22:14:00Z">
        <w:r>
          <w:rPr>
            <w:b/>
            <w:sz w:val="24"/>
          </w:rPr>
          <w:t>ay, tr</w:t>
        </w:r>
      </w:ins>
      <w:r>
        <w:rPr>
          <w:b/>
          <w:sz w:val="24"/>
        </w:rPr>
        <w:t>¶ nî n</w:t>
        <w:softHyphen/>
        <w:t>íc ngoµi</w:t>
      </w:r>
      <w:ins w:id="4359" w:author="DuongThanh Dung" w:date="2004-01-28T22:14:00Z">
        <w:r>
          <w:rPr>
            <w:sz w:val="24"/>
          </w:rPr>
          <w:t>”</w:t>
        </w:r>
      </w:ins>
    </w:p>
    <w:p>
      <w:pPr>
        <w:pStyle w:val="Normal"/>
        <w:bidi w:val="0"/>
        <w:ind w:left="0" w:right="0" w:hanging="0"/>
        <w:jc w:val="center"/>
        <w:rPr>
          <w:rFonts w:ascii=".VnTimeH" w:hAnsi=".VnTimeH"/>
          <w:b/>
          <w:b/>
          <w:sz w:val="24"/>
          <w:ins w:id="4361" w:author="thongke" w:date="2004-01-15T15:36:00Z"/>
        </w:rPr>
      </w:pPr>
      <w:ins w:id="4360" w:author="thongke" w:date="2004-01-15T15:36:00Z">
        <w:r>
          <w:rPr>
            <w:rFonts w:ascii=".VnTimeH" w:hAnsi=".VnTimeH"/>
            <w:b/>
            <w:sz w:val="24"/>
          </w:rPr>
        </w:r>
      </w:ins>
    </w:p>
    <w:p>
      <w:pPr>
        <w:pStyle w:val="Normal"/>
        <w:bidi w:val="0"/>
        <w:ind w:left="0" w:right="0" w:firstLine="567"/>
        <w:jc w:val="both"/>
        <w:rPr/>
      </w:pPr>
      <w:ins w:id="4362" w:author="thongke" w:date="2004-01-15T15:36:00Z">
        <w:r>
          <w:rPr>
            <w:i/>
            <w:sz w:val="24"/>
          </w:rPr>
          <w:t>§¬n vÞ tÝnh:</w:t>
        </w:r>
      </w:ins>
      <w:ins w:id="4363" w:author="thongke" w:date="2004-01-15T15:36:00Z">
        <w:r>
          <w:rPr>
            <w:sz w:val="24"/>
          </w:rPr>
          <w:t xml:space="preserve"> </w:t>
        </w:r>
      </w:ins>
      <w:ins w:id="4364" w:author="Ngan Hang Nha Nuoc" w:date="2004-04-20T08:23:00Z">
        <w:r>
          <w:rPr>
            <w:sz w:val="24"/>
          </w:rPr>
          <w:t>quy ra</w:t>
        </w:r>
      </w:ins>
      <w:ins w:id="4365" w:author="thongke" w:date="2004-01-15T15:36:00Z">
        <w:r>
          <w:rPr>
            <w:sz w:val="24"/>
          </w:rPr>
          <w:t xml:space="preserve"> USD</w:t>
        </w:r>
      </w:ins>
      <w:ins w:id="4366" w:author="Ngan Hang Nha Nuoc" w:date="2004-04-20T08:23:00Z">
        <w:r>
          <w:rPr>
            <w:sz w:val="24"/>
          </w:rPr>
          <w:t>.</w:t>
        </w:r>
      </w:ins>
    </w:p>
    <w:p>
      <w:pPr>
        <w:pStyle w:val="Normal"/>
        <w:bidi w:val="0"/>
        <w:ind w:left="0" w:right="0" w:hanging="0"/>
        <w:jc w:val="center"/>
        <w:rPr>
          <w:rFonts w:ascii=".VnTimeH" w:hAnsi=".VnTimeH"/>
          <w:b/>
          <w:b/>
          <w:sz w:val="24"/>
          <w:del w:id="4368" w:author="DuongThanh Dung" w:date="2004-01-28T21:51:00Z"/>
        </w:rPr>
      </w:pPr>
      <w:del w:id="4367" w:author="DuongThanh Dung" w:date="2004-01-28T21:51:00Z">
        <w:r>
          <w:rPr>
            <w:rFonts w:ascii=".VnTimeH" w:hAnsi=".VnTimeH"/>
            <w:b/>
            <w:sz w:val="24"/>
          </w:rPr>
        </w:r>
      </w:del>
    </w:p>
    <w:p>
      <w:pPr>
        <w:pStyle w:val="Normal"/>
        <w:bidi w:val="0"/>
        <w:ind w:left="0" w:right="0" w:hanging="0"/>
        <w:jc w:val="left"/>
        <w:rPr/>
      </w:pPr>
      <w:del w:id="4369" w:author="thongke" w:date="2004-01-28T13:51:00Z">
        <w:r>
          <w:rPr>
            <w:b/>
            <w:sz w:val="24"/>
          </w:rPr>
          <w:delText>10.1. §èi t</w:delText>
          <w:softHyphen/>
          <w:delText xml:space="preserve">îng ¸p dông: </w:delText>
        </w:r>
      </w:del>
      <w:del w:id="4370" w:author="thongke" w:date="2004-01-28T13:51:00Z">
        <w:r>
          <w:rPr>
            <w:sz w:val="24"/>
          </w:rPr>
          <w:delText>c¸c tæ chøc tÝn dông cã ho¹t ®éng vay, tr¶ nî n</w:delText>
          <w:softHyphen/>
          <w:delText>íc ngoµi.</w:delText>
        </w:r>
      </w:del>
    </w:p>
    <w:p>
      <w:pPr>
        <w:pStyle w:val="Normal"/>
        <w:bidi w:val="0"/>
        <w:ind w:left="0" w:right="0" w:hanging="0"/>
        <w:jc w:val="left"/>
        <w:rPr>
          <w:sz w:val="24"/>
        </w:rPr>
      </w:pPr>
      <w:r>
        <w:rPr>
          <w:sz w:val="24"/>
        </w:rPr>
      </w:r>
    </w:p>
    <w:p>
      <w:pPr>
        <w:pStyle w:val="Normal"/>
        <w:bidi w:val="0"/>
        <w:ind w:left="0" w:right="0" w:firstLine="567"/>
        <w:jc w:val="both"/>
        <w:rPr/>
      </w:pPr>
      <w:del w:id="4371" w:author="thongke" w:date="2004-01-28T13:51:00Z">
        <w:r>
          <w:rPr>
            <w:i/>
            <w:sz w:val="24"/>
          </w:rPr>
          <w:delText>C¸c ®èi t</w:delText>
          <w:softHyphen/>
          <w:delText>îng ¸p dông nªu trªn thùc hiÖn truyÒn b¸o c¸o nh</w:delText>
          <w:softHyphen/>
          <w:delText xml:space="preserve"> sau:</w:delText>
        </w:r>
      </w:del>
    </w:p>
    <w:p>
      <w:pPr>
        <w:pStyle w:val="Normal"/>
        <w:bidi w:val="0"/>
        <w:ind w:left="0" w:right="0" w:firstLine="567"/>
        <w:jc w:val="both"/>
        <w:rPr>
          <w:sz w:val="24"/>
          <w:del w:id="4373" w:author="thongke" w:date="2004-01-28T13:51:00Z"/>
        </w:rPr>
      </w:pPr>
      <w:del w:id="4372" w:author="thongke" w:date="2004-01-28T13:51:00Z">
        <w:r>
          <w:rPr>
            <w:sz w:val="24"/>
          </w:rPr>
        </w:r>
      </w:del>
    </w:p>
    <w:p>
      <w:pPr>
        <w:pStyle w:val="Normal"/>
        <w:bidi w:val="0"/>
        <w:ind w:left="0" w:right="0" w:firstLine="567"/>
        <w:jc w:val="both"/>
        <w:rPr/>
      </w:pPr>
      <w:del w:id="4374" w:author="thongke" w:date="2004-01-28T13:51:00Z">
        <w:r>
          <w:rPr>
            <w:sz w:val="24"/>
          </w:rPr>
          <w:delText>- Tæ chøc tÝn dông kh«ng ph¶i tæ chøc tÝn dông Nhµ n</w:delText>
          <w:softHyphen/>
          <w:delText xml:space="preserve">íc tæng hîp sè liÖu toµn hÖ thèng vµ truyÒn qua m¹ng m¸y tÝnh cho NHNN chi nh¸nh tØnh, thµnh phè </w:delText>
        </w:r>
      </w:del>
      <w:del w:id="4375" w:author="thongke" w:date="2004-01-28T13:51:00Z">
        <w:r>
          <w:rPr>
            <w:i/>
            <w:sz w:val="24"/>
          </w:rPr>
          <w:delText>(n¬i ®ãng trô së chÝnh).</w:delText>
        </w:r>
      </w:del>
    </w:p>
    <w:p>
      <w:pPr>
        <w:pStyle w:val="Heading4"/>
        <w:numPr>
          <w:ilvl w:val="0"/>
          <w:numId w:val="0"/>
        </w:numPr>
        <w:bidi w:val="0"/>
        <w:spacing w:before="0" w:after="0"/>
        <w:ind w:left="0" w:right="0" w:firstLine="567"/>
        <w:jc w:val="both"/>
        <w:outlineLvl w:val="3"/>
        <w:rPr/>
      </w:pPr>
      <w:del w:id="4376" w:author="thongke" w:date="2004-01-28T13:51:00Z">
        <w:r>
          <w:rPr>
            <w:b w:val="false"/>
            <w:sz w:val="24"/>
          </w:rPr>
          <w:delText xml:space="preserve">- </w:delText>
        </w:r>
      </w:del>
      <w:del w:id="4377" w:author="thongke" w:date="2004-01-28T13:51:00Z">
        <w:r>
          <w:rPr>
            <w:b w:val="false"/>
            <w:i w:val="false"/>
            <w:sz w:val="24"/>
          </w:rPr>
          <w:delText>NHNN chi nh¸nh tØnh, thµnh phè truyÒn qua m¹ng m¸y tÝnh sè liÖu b¸o c¸o cña tõng  tæ chøc tÝn dông kh«ng ph¶i tæ chøc tÝn dông Nhµ n</w:delText>
          <w:softHyphen/>
          <w:delText>íc cho Côc C«ng nghÖ tin häc ng©n hµng.</w:delText>
        </w:r>
      </w:del>
    </w:p>
    <w:p>
      <w:pPr>
        <w:pStyle w:val="Normal"/>
        <w:bidi w:val="0"/>
        <w:ind w:left="0" w:right="0" w:firstLine="567"/>
        <w:jc w:val="both"/>
        <w:rPr/>
      </w:pPr>
      <w:del w:id="4378" w:author="thongke" w:date="2004-01-28T13:51:00Z">
        <w:r>
          <w:rPr>
            <w:sz w:val="24"/>
          </w:rPr>
          <w:delText>- Tæ chøc tÝn dông Nhµ n</w:delText>
          <w:softHyphen/>
          <w:delText>íc tæng hîp sè liÖu toµn hÖ thèng vµ truyÒn qua m¹ng m¸y tÝnh cho Côc C«ng nghÖ tin häc ng©n hµng</w:delText>
        </w:r>
      </w:del>
    </w:p>
    <w:p>
      <w:pPr>
        <w:pStyle w:val="Normal"/>
        <w:bidi w:val="0"/>
        <w:ind w:left="0" w:right="0" w:hanging="0"/>
        <w:jc w:val="both"/>
        <w:rPr>
          <w:sz w:val="24"/>
          <w:del w:id="4380" w:author="DuongThanh Dung" w:date="2004-01-28T21:51:00Z"/>
        </w:rPr>
      </w:pPr>
      <w:del w:id="4379" w:author="DuongThanh Dung" w:date="2004-01-28T21:51:00Z">
        <w:r>
          <w:rPr>
            <w:sz w:val="24"/>
          </w:rPr>
        </w:r>
      </w:del>
    </w:p>
    <w:p>
      <w:pPr>
        <w:pStyle w:val="Normal"/>
        <w:bidi w:val="0"/>
        <w:ind w:left="0" w:right="0" w:hanging="0"/>
        <w:jc w:val="left"/>
        <w:rPr/>
      </w:pPr>
      <w:del w:id="4381" w:author="DuongThanh Dung" w:date="2004-01-28T21:51:00Z">
        <w:r>
          <w:rPr>
            <w:b/>
            <w:sz w:val="24"/>
          </w:rPr>
          <w:delText>10.2. Gi¶i thÝch mét sè tõ ng÷.</w:delText>
        </w:r>
      </w:del>
    </w:p>
    <w:p>
      <w:pPr>
        <w:pStyle w:val="Normal"/>
        <w:bidi w:val="0"/>
        <w:ind w:left="0" w:right="0" w:hanging="0"/>
        <w:jc w:val="left"/>
        <w:rPr>
          <w:b/>
          <w:b/>
          <w:sz w:val="24"/>
        </w:rPr>
      </w:pPr>
      <w:r>
        <w:rPr>
          <w:b/>
          <w:sz w:val="24"/>
        </w:rPr>
      </w:r>
    </w:p>
    <w:p>
      <w:pPr>
        <w:pStyle w:val="Normal"/>
        <w:bidi w:val="0"/>
        <w:ind w:left="0" w:right="0" w:firstLine="567"/>
        <w:jc w:val="both"/>
        <w:rPr/>
      </w:pPr>
      <w:del w:id="4382" w:author="thongke" w:date="2004-01-28T16:19:00Z">
        <w:r>
          <w:rPr>
            <w:i/>
            <w:sz w:val="24"/>
          </w:rPr>
          <w:delText>Vay n</w:delText>
          <w:softHyphen/>
          <w:delText>íc ngoµi ng¾n h¹n</w:delText>
        </w:r>
      </w:del>
      <w:del w:id="4383" w:author="thongke" w:date="2004-01-28T16:19:00Z">
        <w:r>
          <w:rPr>
            <w:sz w:val="24"/>
          </w:rPr>
          <w:delText xml:space="preserve"> lµ kho¶n vay n</w:delText>
          <w:softHyphen/>
          <w:delText>íc ngoµi cã thêi h¹n vay ®Õn 12 th¸ng. Nî n</w:delText>
          <w:softHyphen/>
          <w:delText xml:space="preserve">íc ngoµi ng¾n h¹n </w:delText>
        </w:r>
      </w:del>
      <w:del w:id="4384" w:author="thongke" w:date="2004-01-28T16:19:00Z">
        <w:r>
          <w:rPr>
            <w:rFonts w:ascii="UVntimes" w:hAnsi="UVntimes"/>
            <w:sz w:val="24"/>
          </w:rPr>
          <w:delText>được hiểu th</w:delText>
        </w:r>
      </w:del>
      <w:del w:id="4385" w:author="thongke" w:date="2004-01-28T16:19:00Z">
        <w:r>
          <w:rPr>
            <w:sz w:val="24"/>
          </w:rPr>
          <w:delText>eo quy ®Þnh</w:delText>
        </w:r>
      </w:del>
      <w:del w:id="4386" w:author="thongke" w:date="2004-01-28T16:19:00Z">
        <w:r>
          <w:rPr>
            <w:rFonts w:ascii="UVntimes" w:hAnsi="UVntimes"/>
            <w:sz w:val="24"/>
          </w:rPr>
          <w:delText xml:space="preserve"> tại Nghị định 90/1998/NĐ-CP ngày 7/1/1998 của Chính phủ ban hành quy chế quản lý vay, trả nợ nước ngoài.</w:delText>
        </w:r>
      </w:del>
    </w:p>
    <w:p>
      <w:pPr>
        <w:pStyle w:val="Normal"/>
        <w:bidi w:val="0"/>
        <w:ind w:left="0" w:right="0" w:hanging="0"/>
        <w:jc w:val="left"/>
        <w:rPr>
          <w:b/>
          <w:b/>
          <w:sz w:val="24"/>
          <w:del w:id="4388" w:author="thongke" w:date="2004-01-28T16:19:00Z"/>
        </w:rPr>
      </w:pPr>
      <w:del w:id="4387" w:author="thongke" w:date="2004-01-28T16:19:00Z">
        <w:r>
          <w:rPr>
            <w:b/>
            <w:sz w:val="24"/>
          </w:rPr>
        </w:r>
      </w:del>
    </w:p>
    <w:p>
      <w:pPr>
        <w:pStyle w:val="Normal"/>
        <w:bidi w:val="0"/>
        <w:ind w:left="0" w:right="0" w:firstLine="567"/>
        <w:jc w:val="both"/>
        <w:rPr/>
      </w:pPr>
      <w:del w:id="4389" w:author="thongke" w:date="2004-01-28T16:19:00Z">
        <w:r>
          <w:rPr>
            <w:i/>
            <w:sz w:val="24"/>
          </w:rPr>
          <w:delText>Vay n</w:delText>
          <w:softHyphen/>
          <w:delText>íc ngoµi trung, dµi h¹n</w:delText>
        </w:r>
      </w:del>
      <w:del w:id="4390" w:author="thongke" w:date="2004-01-28T16:19:00Z">
        <w:r>
          <w:rPr>
            <w:sz w:val="24"/>
          </w:rPr>
          <w:delText xml:space="preserve"> lµ kho¶n vay n</w:delText>
          <w:softHyphen/>
          <w:delText>íc ngoµi cã thêi h¹n vay trªn 12 th¸ng.</w:delText>
        </w:r>
      </w:del>
      <w:del w:id="4391" w:author="thongke" w:date="2004-01-28T16:19:00Z">
        <w:r>
          <w:rPr>
            <w:rFonts w:ascii="UVntimes" w:hAnsi="UVntimes"/>
            <w:sz w:val="24"/>
          </w:rPr>
          <w:delText xml:space="preserve"> Nợ nước ngoài trung dài hạn được hiểu theo th</w:delText>
        </w:r>
      </w:del>
      <w:del w:id="4392" w:author="thongke" w:date="2004-01-28T16:19:00Z">
        <w:r>
          <w:rPr>
            <w:sz w:val="24"/>
          </w:rPr>
          <w:delText>eo quy ®Þnh</w:delText>
        </w:r>
      </w:del>
      <w:del w:id="4393" w:author="thongke" w:date="2004-01-28T16:19:00Z">
        <w:r>
          <w:rPr>
            <w:rFonts w:ascii="UVntimes" w:hAnsi="UVntimes"/>
            <w:sz w:val="24"/>
          </w:rPr>
          <w:delText xml:space="preserve"> tại Nghị định 90/1998/NĐ-CP ngày 7/1/1998 của Chính phủ ban hành quy chế quản lý vay, trả nợ nước ngoài.</w:delText>
        </w:r>
      </w:del>
    </w:p>
    <w:p>
      <w:pPr>
        <w:pStyle w:val="Normal"/>
        <w:bidi w:val="0"/>
        <w:ind w:left="0" w:right="0" w:hanging="0"/>
        <w:jc w:val="left"/>
        <w:rPr>
          <w:b/>
          <w:b/>
          <w:sz w:val="24"/>
          <w:del w:id="4395" w:author="thongke" w:date="2004-01-28T16:19:00Z"/>
        </w:rPr>
      </w:pPr>
      <w:del w:id="4394" w:author="thongke" w:date="2004-01-28T16:19:00Z">
        <w:r>
          <w:rPr>
            <w:b/>
            <w:sz w:val="24"/>
          </w:rPr>
        </w:r>
      </w:del>
    </w:p>
    <w:p>
      <w:pPr>
        <w:pStyle w:val="Normal"/>
        <w:bidi w:val="0"/>
        <w:ind w:left="0" w:right="0" w:firstLine="567"/>
        <w:jc w:val="both"/>
        <w:rPr/>
      </w:pPr>
      <w:del w:id="4396" w:author="thongke" w:date="2004-01-28T16:19:00Z">
        <w:r>
          <w:rPr>
            <w:rFonts w:ascii="UVntimes" w:hAnsi="UVntimes"/>
            <w:i/>
            <w:sz w:val="24"/>
          </w:rPr>
          <w:delText xml:space="preserve">Loại hình vay </w:delText>
        </w:r>
      </w:del>
      <w:del w:id="4397" w:author="DuongThanh Dung" w:date="2004-01-15T15:39:00Z">
        <w:r>
          <w:rPr>
            <w:rFonts w:ascii="UVntimes" w:hAnsi="UVntimes"/>
            <w:i/>
            <w:sz w:val="24"/>
          </w:rPr>
          <w:delText xml:space="preserve"> </w:delText>
        </w:r>
      </w:del>
      <w:del w:id="4398" w:author="thongke" w:date="2004-01-28T16:19:00Z">
        <w:r>
          <w:rPr>
            <w:rFonts w:ascii="UVntimes" w:hAnsi="UVntimes"/>
            <w:i/>
            <w:sz w:val="24"/>
          </w:rPr>
          <w:delText>x</w:delText>
        </w:r>
      </w:del>
      <w:del w:id="4399" w:author="thongke" w:date="2004-01-28T16:19:00Z">
        <w:r>
          <w:rPr>
            <w:rFonts w:ascii="UVntimes" w:hAnsi="UVntimes"/>
            <w:sz w:val="24"/>
          </w:rPr>
          <w:delText xml:space="preserve">  </w:delText>
        </w:r>
      </w:del>
      <w:del w:id="4400" w:author="thongke" w:date="2004-01-28T16:19:00Z">
        <w:r>
          <w:rPr>
            <w:sz w:val="24"/>
          </w:rPr>
          <w:delText>®</w:delText>
          <w:softHyphen/>
          <w:delText>îc hiÓu lµ lo¹i h×nh vay nî n</w:delText>
          <w:softHyphen/>
          <w:delText>íc ngoµi ghi theo m· sè thèng kª lo¹i h×nh vay nî n</w:delText>
          <w:softHyphen/>
          <w:delText>íc ngoµi (®</w:delText>
          <w:softHyphen/>
          <w:delText>îc ký hiÖu b»ng 1 ch÷ sè)</w:delText>
        </w:r>
      </w:del>
    </w:p>
    <w:p>
      <w:pPr>
        <w:pStyle w:val="Normal"/>
        <w:bidi w:val="0"/>
        <w:ind w:left="0" w:right="0" w:hanging="0"/>
        <w:jc w:val="left"/>
        <w:rPr>
          <w:b/>
          <w:b/>
          <w:sz w:val="24"/>
          <w:del w:id="4402" w:author="thongke" w:date="2004-01-28T16:19:00Z"/>
        </w:rPr>
      </w:pPr>
      <w:del w:id="4401" w:author="thongke" w:date="2004-01-28T16:19:00Z">
        <w:r>
          <w:rPr>
            <w:b/>
            <w:sz w:val="24"/>
          </w:rPr>
        </w:r>
      </w:del>
    </w:p>
    <w:p>
      <w:pPr>
        <w:pStyle w:val="Normal"/>
        <w:bidi w:val="0"/>
        <w:ind w:left="0" w:right="0" w:firstLine="567"/>
        <w:jc w:val="both"/>
        <w:rPr/>
      </w:pPr>
      <w:del w:id="4403" w:author="thongke" w:date="2004-01-28T16:19:00Z">
        <w:r>
          <w:rPr>
            <w:rFonts w:ascii="UVntimes" w:hAnsi="UVntimes"/>
            <w:i/>
            <w:sz w:val="24"/>
          </w:rPr>
          <w:delText>Khoản vay xxxxxxxxx</w:delText>
        </w:r>
      </w:del>
      <w:del w:id="4404" w:author="thongke" w:date="2004-01-28T16:19:00Z">
        <w:r>
          <w:rPr>
            <w:rFonts w:ascii="UVntimes" w:hAnsi="UVntimes"/>
            <w:sz w:val="24"/>
          </w:rPr>
          <w:delText xml:space="preserve"> là khoản vay có mã số (9 chữ số) do NHNN cấp khi đơn vị đăng ký khoản vay nước ngoài trung, dài hạn tại NHNN. Các đơn vị báo cáo khi gửi báo cáo sẽ tự điền mã số </w:delText>
        </w:r>
      </w:del>
      <w:del w:id="4405" w:author="thongke" w:date="2004-01-28T16:19:00Z">
        <w:r>
          <w:rPr>
            <w:sz w:val="24"/>
          </w:rPr>
          <w:delText xml:space="preserve">kho¶n vay </w:delText>
        </w:r>
      </w:del>
      <w:del w:id="4406" w:author="thongke" w:date="2004-01-28T16:19:00Z">
        <w:r>
          <w:rPr>
            <w:rFonts w:ascii="UVntimes" w:hAnsi="UVntimes"/>
            <w:sz w:val="24"/>
          </w:rPr>
          <w:delText xml:space="preserve">do NHNN cấp. </w:delText>
        </w:r>
      </w:del>
    </w:p>
    <w:p>
      <w:pPr>
        <w:pStyle w:val="Normal"/>
        <w:bidi w:val="0"/>
        <w:ind w:left="0" w:right="0" w:firstLine="567"/>
        <w:jc w:val="both"/>
        <w:rPr>
          <w:rFonts w:ascii="UVntimes" w:hAnsi="UVntimes"/>
          <w:sz w:val="24"/>
        </w:rPr>
      </w:pPr>
      <w:r>
        <w:rPr>
          <w:rFonts w:ascii="UVntimes" w:hAnsi="UVntimes"/>
          <w:sz w:val="24"/>
        </w:rPr>
      </w:r>
    </w:p>
    <w:p>
      <w:pPr>
        <w:pStyle w:val="Normal"/>
        <w:bidi w:val="0"/>
        <w:ind w:left="0" w:right="0" w:firstLine="567"/>
        <w:jc w:val="both"/>
        <w:rPr/>
      </w:pPr>
      <w:del w:id="4407" w:author="thongke" w:date="2004-01-28T16:19:00Z">
        <w:r>
          <w:rPr>
            <w:rFonts w:ascii="UVntimes" w:hAnsi="UVntimes"/>
            <w:i/>
            <w:sz w:val="24"/>
          </w:rPr>
          <w:delText>L</w:delText>
        </w:r>
      </w:del>
      <w:del w:id="4408" w:author="thongke" w:date="2004-01-28T16:19:00Z">
        <w:r>
          <w:rPr>
            <w:i/>
            <w:sz w:val="24"/>
          </w:rPr>
          <w:delText xml:space="preserve">o¹i </w:delText>
        </w:r>
      </w:del>
      <w:del w:id="4409" w:author="thongke" w:date="2004-01-28T16:19:00Z">
        <w:r>
          <w:rPr>
            <w:rFonts w:ascii="UVntimes" w:hAnsi="UVntimes"/>
            <w:i/>
            <w:sz w:val="24"/>
          </w:rPr>
          <w:delText xml:space="preserve"> tiền xx</w:delText>
        </w:r>
      </w:del>
      <w:del w:id="4410" w:author="thongke" w:date="2004-01-28T16:19:00Z">
        <w:r>
          <w:rPr>
            <w:rFonts w:ascii="UVntimes" w:hAnsi="UVntimes"/>
            <w:sz w:val="24"/>
          </w:rPr>
          <w:delText xml:space="preserve">  là </w:delText>
        </w:r>
      </w:del>
      <w:del w:id="4411" w:author="thongke" w:date="2004-01-28T16:19:00Z">
        <w:r>
          <w:rPr>
            <w:sz w:val="24"/>
          </w:rPr>
          <w:delText>lo¹i</w:delText>
        </w:r>
      </w:del>
      <w:del w:id="4412" w:author="thongke" w:date="2004-01-28T16:19:00Z">
        <w:r>
          <w:rPr>
            <w:rFonts w:ascii="UVntimes" w:hAnsi="UVntimes"/>
            <w:sz w:val="24"/>
          </w:rPr>
          <w:delText xml:space="preserve"> tiền thực hiện cho từng giao dịch rút vốn và trả nợ của khoản vay ghi theo m</w:delText>
        </w:r>
      </w:del>
      <w:del w:id="4413" w:author="thongke" w:date="2004-01-28T16:19:00Z">
        <w:r>
          <w:rPr>
            <w:sz w:val="24"/>
          </w:rPr>
          <w:delText>· sè thèng kª ®ång tiÒn c¸c n</w:delText>
          <w:softHyphen/>
          <w:delText>íc (®</w:delText>
          <w:softHyphen/>
          <w:delText>îc ký hiÖu b»ng 2 ch÷ sè).</w:delText>
        </w:r>
      </w:del>
    </w:p>
    <w:p>
      <w:pPr>
        <w:pStyle w:val="Normal"/>
        <w:bidi w:val="0"/>
        <w:ind w:left="0" w:right="0" w:firstLine="567"/>
        <w:jc w:val="both"/>
        <w:rPr>
          <w:rFonts w:ascii="UVntimes" w:hAnsi="UVntimes"/>
          <w:sz w:val="24"/>
          <w:del w:id="4415" w:author="thongke" w:date="2004-01-28T16:19:00Z"/>
        </w:rPr>
      </w:pPr>
      <w:del w:id="4414" w:author="thongke" w:date="2004-01-28T16:19:00Z">
        <w:r>
          <w:rPr>
            <w:rFonts w:ascii="UVntimes" w:hAnsi="UVntimes"/>
            <w:sz w:val="24"/>
          </w:rPr>
        </w:r>
      </w:del>
    </w:p>
    <w:p>
      <w:pPr>
        <w:pStyle w:val="Normal"/>
        <w:bidi w:val="0"/>
        <w:ind w:left="0" w:right="0" w:firstLine="567"/>
        <w:jc w:val="both"/>
        <w:rPr/>
      </w:pPr>
      <w:del w:id="4416" w:author="thongke" w:date="2004-01-28T16:19:00Z">
        <w:r>
          <w:rPr>
            <w:rFonts w:ascii="UVntimes" w:hAnsi="UVntimes"/>
            <w:i/>
            <w:sz w:val="24"/>
          </w:rPr>
          <w:delText>Ngày xxxxxxxx</w:delText>
        </w:r>
      </w:del>
      <w:del w:id="4417" w:author="thongke" w:date="2004-01-28T16:19:00Z">
        <w:r>
          <w:rPr>
            <w:rFonts w:ascii="UVntimes" w:hAnsi="UVntimes"/>
            <w:sz w:val="24"/>
          </w:rPr>
          <w:delText xml:space="preserve"> (dd/mm/yyyy) là ngày phát sinh giao dịch rút vốn </w:delText>
        </w:r>
      </w:del>
      <w:del w:id="4418" w:author="thongke" w:date="2004-01-28T16:19:00Z">
        <w:r>
          <w:rPr>
            <w:sz w:val="24"/>
          </w:rPr>
          <w:delText>hoÆc</w:delText>
        </w:r>
      </w:del>
      <w:del w:id="4419" w:author="thongke" w:date="2004-01-28T16:19:00Z">
        <w:r>
          <w:rPr>
            <w:rFonts w:ascii="UVntimes" w:hAnsi="UVntimes"/>
            <w:sz w:val="24"/>
          </w:rPr>
          <w:delText xml:space="preserve"> trả nợ của khoản vay </w:delText>
        </w:r>
      </w:del>
      <w:del w:id="4420" w:author="thongke" w:date="2004-01-28T16:19:00Z">
        <w:r>
          <w:rPr>
            <w:sz w:val="24"/>
          </w:rPr>
          <w:delText>n</w:delText>
          <w:softHyphen/>
          <w:delText>íc ngoµi.</w:delText>
        </w:r>
      </w:del>
      <w:del w:id="4421" w:author="thongke" w:date="2004-01-28T16:19:00Z">
        <w:r>
          <w:rPr>
            <w:rFonts w:ascii="UVntimes" w:hAnsi="UVntimes"/>
            <w:sz w:val="24"/>
          </w:rPr>
          <w:delText xml:space="preserve">. </w:delText>
        </w:r>
      </w:del>
    </w:p>
    <w:p>
      <w:pPr>
        <w:pStyle w:val="Normal"/>
        <w:bidi w:val="0"/>
        <w:ind w:left="0" w:right="0" w:hanging="0"/>
        <w:jc w:val="left"/>
        <w:rPr>
          <w:b/>
          <w:b/>
          <w:sz w:val="24"/>
        </w:rPr>
      </w:pPr>
      <w:r>
        <w:rPr>
          <w:b/>
          <w:sz w:val="24"/>
        </w:rPr>
      </w:r>
    </w:p>
    <w:p>
      <w:pPr>
        <w:pStyle w:val="Normal"/>
        <w:bidi w:val="0"/>
        <w:ind w:left="0" w:right="0" w:hanging="0"/>
        <w:jc w:val="left"/>
        <w:rPr/>
      </w:pPr>
      <w:del w:id="4422" w:author="DuongThanh Dung" w:date="2004-01-28T22:14:00Z">
        <w:r>
          <w:rPr>
            <w:b/>
            <w:sz w:val="24"/>
          </w:rPr>
          <w:delText>10.3. H</w:delText>
          <w:softHyphen/>
          <w:delText>íng dÉn lËp chØ tiªu b¸o c¸o</w:delText>
        </w:r>
      </w:del>
    </w:p>
    <w:p>
      <w:pPr>
        <w:pStyle w:val="Normal"/>
        <w:bidi w:val="0"/>
        <w:ind w:left="0" w:right="0" w:firstLine="567"/>
        <w:jc w:val="both"/>
        <w:rPr/>
      </w:pPr>
      <w:ins w:id="4423" w:author="DuongThanh Dung" w:date="2004-01-28T21:51:00Z">
        <w:r>
          <w:rPr>
            <w:rFonts w:ascii="UVntimes" w:hAnsi="UVntimes"/>
            <w:i/>
            <w:sz w:val="24"/>
          </w:rPr>
          <w:t>L</w:t>
        </w:r>
      </w:ins>
      <w:ins w:id="4424" w:author="DuongThanh Dung" w:date="2004-01-28T21:51:00Z">
        <w:r>
          <w:rPr>
            <w:i/>
            <w:sz w:val="24"/>
          </w:rPr>
          <w:t xml:space="preserve">o¹i </w:t>
        </w:r>
      </w:ins>
      <w:ins w:id="4425" w:author="DuongThanh Dung" w:date="2004-01-28T21:51:00Z">
        <w:r>
          <w:rPr>
            <w:rFonts w:ascii="UVntimes" w:hAnsi="UVntimes"/>
            <w:i/>
            <w:sz w:val="24"/>
          </w:rPr>
          <w:t xml:space="preserve"> tiền xx</w:t>
        </w:r>
      </w:ins>
      <w:ins w:id="4426" w:author="DuongThanh Dung" w:date="2004-01-28T21:51:00Z">
        <w:r>
          <w:rPr>
            <w:rFonts w:ascii="UVntimes" w:hAnsi="UVntimes"/>
            <w:sz w:val="24"/>
          </w:rPr>
          <w:t xml:space="preserve">  là </w:t>
        </w:r>
      </w:ins>
      <w:ins w:id="4427" w:author="DuongThanh Dung" w:date="2004-01-28T21:51:00Z">
        <w:r>
          <w:rPr>
            <w:sz w:val="24"/>
          </w:rPr>
          <w:t>lo¹i</w:t>
        </w:r>
      </w:ins>
      <w:ins w:id="4428" w:author="DuongThanh Dung" w:date="2004-01-28T21:51:00Z">
        <w:r>
          <w:rPr>
            <w:rFonts w:ascii="UVntimes" w:hAnsi="UVntimes"/>
            <w:sz w:val="24"/>
          </w:rPr>
          <w:t xml:space="preserve"> tiền thực hiện cho từng giao dịch rút vốn và trả nợ của khoản vay ghi theo m</w:t>
        </w:r>
      </w:ins>
      <w:ins w:id="4429" w:author="DuongThanh Dung" w:date="2004-01-28T21:51:00Z">
        <w:r>
          <w:rPr>
            <w:sz w:val="24"/>
          </w:rPr>
          <w:t>· sè thèng kª ®ång tiÒn c¸c n</w:t>
          <w:softHyphen/>
          <w:t>íc (®</w:t>
          <w:softHyphen/>
          <w:t>îc ký hiÖu b»ng 2 ch÷ sè).</w:t>
        </w:r>
      </w:ins>
    </w:p>
    <w:p>
      <w:pPr>
        <w:pStyle w:val="Normal"/>
        <w:bidi w:val="0"/>
        <w:ind w:left="0" w:right="0" w:hanging="0"/>
        <w:jc w:val="left"/>
        <w:rPr>
          <w:b/>
          <w:b/>
          <w:sz w:val="24"/>
        </w:rPr>
      </w:pPr>
      <w:r>
        <w:rPr>
          <w:b/>
          <w:sz w:val="24"/>
        </w:rPr>
      </w:r>
    </w:p>
    <w:p>
      <w:pPr>
        <w:pStyle w:val="Normal"/>
        <w:tabs>
          <w:tab w:val="clear" w:pos="720"/>
          <w:tab w:val="left" w:pos="7268" w:leader="none"/>
        </w:tabs>
        <w:bidi w:val="0"/>
        <w:ind w:left="0" w:right="0" w:firstLine="567"/>
        <w:jc w:val="both"/>
        <w:rPr/>
      </w:pPr>
      <w:r>
        <w:rPr>
          <w:b/>
          <w:i/>
          <w:sz w:val="24"/>
          <w:u w:val="single"/>
        </w:rPr>
        <w:t>C¸c chØ tiªu 10A</w:t>
      </w:r>
      <w:r>
        <w:rPr>
          <w:b/>
          <w:i/>
          <w:sz w:val="24"/>
        </w:rPr>
        <w:t xml:space="preserve"> "Vay, tr¶ nî n</w:t>
        <w:softHyphen/>
        <w:t>íc ngoµi ng¾n h¹n"</w:t>
      </w:r>
    </w:p>
    <w:p>
      <w:pPr>
        <w:pStyle w:val="Normal"/>
        <w:tabs>
          <w:tab w:val="clear" w:pos="720"/>
          <w:tab w:val="left" w:pos="7268" w:leader="none"/>
        </w:tabs>
        <w:bidi w:val="0"/>
        <w:ind w:left="0" w:right="0" w:hanging="0"/>
        <w:jc w:val="both"/>
        <w:rPr>
          <w:rFonts w:ascii="UVntimes" w:hAnsi="UVntimes"/>
          <w:sz w:val="24"/>
          <w:del w:id="4431" w:author="DuongThanh Dung" w:date="2004-01-15T15:36:00Z"/>
        </w:rPr>
      </w:pPr>
      <w:del w:id="4430" w:author="DuongThanh Dung" w:date="2004-01-15T15:36:00Z">
        <w:r>
          <w:rPr>
            <w:rFonts w:ascii="UVntimes" w:hAnsi="UVntimes"/>
            <w:sz w:val="24"/>
          </w:rPr>
        </w:r>
      </w:del>
    </w:p>
    <w:p>
      <w:pPr>
        <w:pStyle w:val="Normal"/>
        <w:tabs>
          <w:tab w:val="clear" w:pos="720"/>
          <w:tab w:val="left" w:pos="7268" w:leader="none"/>
        </w:tabs>
        <w:bidi w:val="0"/>
        <w:ind w:left="0" w:right="0" w:firstLine="567"/>
        <w:jc w:val="both"/>
        <w:rPr/>
      </w:pPr>
      <w:r>
        <w:rPr>
          <w:rFonts w:ascii="UVntimes" w:hAnsi="UVntimes"/>
          <w:sz w:val="24"/>
        </w:rPr>
        <w:t>Ph</w:t>
      </w:r>
      <w:r>
        <w:rPr>
          <w:sz w:val="24"/>
        </w:rPr>
        <w:t>¶n ¸nh t×nh h×nh vay, tr¶ nî n</w:t>
        <w:softHyphen/>
        <w:t>íc ngoµi ng¾n h¹n cña TCTD trong th¸ng b¸o c¸o ph©n theo lo¹i h×nh vay n</w:t>
        <w:softHyphen/>
        <w:t>íc ngoµi.</w:t>
      </w:r>
    </w:p>
    <w:p>
      <w:pPr>
        <w:pStyle w:val="Normal"/>
        <w:tabs>
          <w:tab w:val="clear" w:pos="720"/>
          <w:tab w:val="left" w:pos="7268" w:leader="none"/>
        </w:tabs>
        <w:bidi w:val="0"/>
        <w:ind w:left="0" w:right="0" w:hanging="0"/>
        <w:jc w:val="both"/>
        <w:rPr>
          <w:rFonts w:ascii="UVntimes" w:hAnsi="UVntimes"/>
          <w:sz w:val="24"/>
        </w:rPr>
      </w:pPr>
      <w:r>
        <w:rPr>
          <w:rFonts w:ascii="UVntimes" w:hAnsi="UVntimes"/>
          <w:sz w:val="24"/>
        </w:rPr>
      </w:r>
    </w:p>
    <w:p>
      <w:pPr>
        <w:pStyle w:val="Normal"/>
        <w:tabs>
          <w:tab w:val="clear" w:pos="720"/>
          <w:tab w:val="left" w:pos="7268" w:leader="none"/>
        </w:tabs>
        <w:bidi w:val="0"/>
        <w:ind w:left="0" w:right="0" w:firstLine="567"/>
        <w:jc w:val="both"/>
        <w:rPr/>
      </w:pPr>
      <w:r>
        <w:rPr>
          <w:b/>
          <w:i/>
          <w:sz w:val="24"/>
          <w:u w:val="single"/>
        </w:rPr>
        <w:t>C¸c chØ tiªu 10B</w:t>
      </w:r>
      <w:r>
        <w:rPr>
          <w:b/>
          <w:i/>
          <w:sz w:val="24"/>
        </w:rPr>
        <w:t xml:space="preserve"> "Vay, tr¶ nî n</w:t>
        <w:softHyphen/>
        <w:t>íc ngoµi trung vµ dµi h¹n"</w:t>
      </w:r>
    </w:p>
    <w:p>
      <w:pPr>
        <w:pStyle w:val="Normal"/>
        <w:tabs>
          <w:tab w:val="clear" w:pos="720"/>
          <w:tab w:val="left" w:pos="7268" w:leader="none"/>
        </w:tabs>
        <w:bidi w:val="0"/>
        <w:ind w:left="0" w:right="0" w:hanging="0"/>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sz w:val="24"/>
        </w:rPr>
        <w:t xml:space="preserve">Phản ánh tình hình vay, </w:t>
      </w:r>
      <w:r>
        <w:rPr>
          <w:sz w:val="24"/>
        </w:rPr>
        <w:t>tr¶ nî</w:t>
      </w:r>
      <w:r>
        <w:rPr>
          <w:rFonts w:ascii="UVntimes" w:hAnsi="UVntimes"/>
          <w:sz w:val="24"/>
        </w:rPr>
        <w:t xml:space="preserve"> nước ngoài trung, dài hạn </w:t>
      </w:r>
      <w:r>
        <w:rPr>
          <w:sz w:val="24"/>
        </w:rPr>
        <w:t xml:space="preserve">cña TCTD trong quÝ b¸o c¸o ph©n </w:t>
      </w:r>
      <w:r>
        <w:rPr>
          <w:rFonts w:ascii="UVntimes" w:hAnsi="UVntimes"/>
          <w:sz w:val="24"/>
        </w:rPr>
        <w:t xml:space="preserve">chi tiết theo từng khoản vay, </w:t>
      </w:r>
      <w:r>
        <w:rPr>
          <w:sz w:val="24"/>
        </w:rPr>
        <w:t>tõng lo¹i tiÒn vµ theo ngµy thùc hiÖn ho¹t ®éng vay hoÆc tr¶ nî n</w:t>
        <w:softHyphen/>
        <w:t>íc ngoµi</w:t>
      </w:r>
      <w:r>
        <w:rPr>
          <w:rFonts w:ascii="UVntimes" w:hAnsi="UVntimes"/>
          <w:sz w:val="24"/>
        </w:rPr>
        <w:t xml:space="preserve">.  </w:t>
      </w:r>
    </w:p>
    <w:p>
      <w:pPr>
        <w:pStyle w:val="Normal"/>
        <w:bidi w:val="0"/>
        <w:ind w:left="0" w:right="0" w:firstLine="567"/>
        <w:jc w:val="both"/>
        <w:rPr>
          <w:rFonts w:ascii="UVntimes" w:hAnsi="UVntimes"/>
          <w:sz w:val="24"/>
        </w:rPr>
      </w:pPr>
      <w:r>
        <w:rPr>
          <w:rFonts w:ascii="UVntimes" w:hAnsi="UVntimes"/>
          <w:sz w:val="24"/>
        </w:rPr>
      </w:r>
    </w:p>
    <w:p>
      <w:pPr>
        <w:pStyle w:val="Normal"/>
        <w:tabs>
          <w:tab w:val="clear" w:pos="720"/>
          <w:tab w:val="left" w:pos="7268" w:leader="none"/>
        </w:tabs>
        <w:bidi w:val="0"/>
        <w:ind w:left="0" w:right="0" w:firstLine="567"/>
        <w:jc w:val="both"/>
        <w:rPr/>
      </w:pPr>
      <w:r>
        <w:rPr>
          <w:b/>
          <w:i/>
          <w:sz w:val="24"/>
          <w:u w:val="single"/>
        </w:rPr>
        <w:t>C¸c chØ tiªu 10C</w:t>
      </w:r>
      <w:r>
        <w:rPr>
          <w:b/>
          <w:i/>
          <w:sz w:val="24"/>
        </w:rPr>
        <w:t xml:space="preserve"> "Nî n</w:t>
        <w:softHyphen/>
        <w:t>íc ngoµi d</w:t>
        <w:softHyphen/>
        <w:t xml:space="preserve">íi h×nh thøc thanh to¸n b»ng L/C tr¶ chËm" </w:t>
      </w:r>
    </w:p>
    <w:p>
      <w:pPr>
        <w:pStyle w:val="Normal"/>
        <w:bidi w:val="0"/>
        <w:ind w:left="0" w:right="0" w:firstLine="567"/>
        <w:jc w:val="both"/>
        <w:rPr>
          <w:rFonts w:ascii="UVntimes" w:hAnsi="UVntimes"/>
          <w:sz w:val="24"/>
        </w:rPr>
      </w:pPr>
      <w:r>
        <w:rPr>
          <w:rFonts w:ascii="UVntimes" w:hAnsi="UVntimes"/>
          <w:sz w:val="24"/>
        </w:rPr>
      </w:r>
    </w:p>
    <w:p>
      <w:pPr>
        <w:pStyle w:val="Normal"/>
        <w:bidi w:val="0"/>
        <w:ind w:left="0" w:right="0" w:firstLine="567"/>
        <w:jc w:val="both"/>
        <w:rPr/>
      </w:pPr>
      <w:r>
        <w:rPr>
          <w:rFonts w:ascii="UVntimes" w:hAnsi="UVntimes"/>
          <w:sz w:val="24"/>
        </w:rPr>
        <w:t>Phản ánh tình hình nợ nước ngoài c</w:t>
      </w:r>
      <w:r>
        <w:rPr>
          <w:sz w:val="24"/>
        </w:rPr>
        <w:t>ña doanh nghiÖp</w:t>
      </w:r>
      <w:r>
        <w:rPr>
          <w:rFonts w:ascii="UVntimes" w:hAnsi="UVntimes"/>
          <w:sz w:val="24"/>
        </w:rPr>
        <w:t xml:space="preserve"> dưới hình thức thanh toán bằng L/C trả chậm trong th</w:t>
      </w:r>
      <w:r>
        <w:rPr>
          <w:sz w:val="24"/>
        </w:rPr>
        <w:t>¸ng b¸o c¸o</w:t>
      </w:r>
      <w:r>
        <w:rPr>
          <w:rFonts w:ascii="UVntimes" w:hAnsi="UVntimes"/>
          <w:sz w:val="24"/>
        </w:rPr>
        <w:t xml:space="preserve">. L/C trả chậm được hiểu theo qui </w:t>
      </w:r>
      <w:r>
        <w:rPr>
          <w:sz w:val="24"/>
        </w:rPr>
        <w:t>®Þnh</w:t>
      </w:r>
      <w:r>
        <w:rPr>
          <w:rFonts w:ascii="UVntimes" w:hAnsi="UVntimes"/>
          <w:sz w:val="24"/>
        </w:rPr>
        <w:t xml:space="preserve"> tại Quyết định 711/2001/QĐ-NHNN ngày 25/5/2001 của Thống đốc NHNN </w:t>
      </w:r>
      <w:r>
        <w:rPr>
          <w:sz w:val="24"/>
        </w:rPr>
        <w:t>vÒ viÖc ban hµnh Quy chÕ më th</w:t>
        <w:softHyphen/>
        <w:t xml:space="preserve"> tÝn dông nhËp hµng tr¶ chËm.</w:t>
      </w:r>
    </w:p>
    <w:p>
      <w:pPr>
        <w:pStyle w:val="Normal"/>
        <w:bidi w:val="0"/>
        <w:ind w:left="0" w:right="0" w:hanging="0"/>
        <w:jc w:val="left"/>
        <w:rPr/>
      </w:pPr>
      <w:r>
        <w:rPr/>
      </w:r>
    </w:p>
    <w:p>
      <w:pPr>
        <w:pStyle w:val="Normal"/>
        <w:bidi w:val="0"/>
        <w:ind w:left="0" w:right="0" w:hanging="0"/>
        <w:jc w:val="center"/>
        <w:rPr>
          <w:b/>
          <w:b/>
          <w:sz w:val="24"/>
          <w:del w:id="4433" w:author="DuongThanh Dung" w:date="2004-01-28T22:14:00Z"/>
        </w:rPr>
      </w:pPr>
      <w:del w:id="4432" w:author="DuongThanh Dung" w:date="2004-01-28T22:14:00Z">
        <w:r>
          <w:rPr>
            <w:b/>
            <w:sz w:val="24"/>
          </w:rPr>
        </w:r>
      </w:del>
    </w:p>
    <w:p>
      <w:pPr>
        <w:pStyle w:val="Normal"/>
        <w:bidi w:val="0"/>
        <w:ind w:left="0" w:right="0" w:hanging="0"/>
        <w:jc w:val="center"/>
        <w:rPr>
          <w:b/>
          <w:b/>
          <w:sz w:val="24"/>
          <w:ins w:id="4435" w:author="DuongThanh Dung" w:date="2004-01-28T22:14:00Z"/>
        </w:rPr>
      </w:pPr>
      <w:ins w:id="4434" w:author="DuongThanh Dung" w:date="2004-01-28T22:14:00Z">
        <w:r>
          <w:rPr>
            <w:b/>
            <w:sz w:val="24"/>
          </w:rPr>
        </w:r>
      </w:ins>
    </w:p>
    <w:p>
      <w:pPr>
        <w:pStyle w:val="Normal"/>
        <w:bidi w:val="0"/>
        <w:ind w:left="0" w:right="0" w:hanging="0"/>
        <w:jc w:val="both"/>
        <w:rPr/>
      </w:pPr>
      <w:r>
        <w:rPr>
          <w:b/>
          <w:sz w:val="24"/>
        </w:rPr>
        <w:t xml:space="preserve">11. </w:t>
      </w:r>
      <w:ins w:id="4436" w:author="DuongThanh Dung" w:date="2004-01-28T22:14:00Z">
        <w:r>
          <w:rPr>
            <w:b/>
            <w:sz w:val="24"/>
          </w:rPr>
          <w:t xml:space="preserve">Nhãm chØ tiªu 11 </w:t>
        </w:r>
      </w:ins>
      <w:ins w:id="4437" w:author="DuongThanh Dung" w:date="2004-01-28T22:14:00Z">
        <w:r>
          <w:rPr>
            <w:sz w:val="24"/>
          </w:rPr>
          <w:t>“</w:t>
        </w:r>
      </w:ins>
      <w:r>
        <w:rPr>
          <w:b/>
          <w:sz w:val="24"/>
        </w:rPr>
        <w:t>B¸o c¸o vÒ doanh nghiÖp cã vèn ®Çu t</w:t>
        <w:softHyphen/>
        <w:t xml:space="preserve">  n</w:t>
        <w:softHyphen/>
        <w:t xml:space="preserve">íc ngoµi </w:t>
      </w:r>
      <w:ins w:id="4438" w:author="Ngan Hang Nha Nuoc" w:date="2004-04-26T09:57:00Z">
        <w:r>
          <w:rPr>
            <w:b/>
            <w:sz w:val="24"/>
          </w:rPr>
          <w:t>(DNCV§TNN)</w:t>
        </w:r>
      </w:ins>
      <w:r>
        <w:rPr>
          <w:b/>
          <w:sz w:val="24"/>
        </w:rPr>
        <w:t xml:space="preserve"> vµ </w:t>
      </w:r>
    </w:p>
    <w:p>
      <w:pPr>
        <w:pStyle w:val="Normal"/>
        <w:bidi w:val="0"/>
        <w:ind w:left="0" w:right="0" w:hanging="0"/>
        <w:jc w:val="both"/>
        <w:rPr/>
      </w:pPr>
      <w:r>
        <w:rPr>
          <w:b/>
          <w:sz w:val="24"/>
        </w:rPr>
        <w:t>bªn n</w:t>
        <w:softHyphen/>
        <w:t xml:space="preserve">íc ngoµi </w:t>
      </w:r>
      <w:del w:id="4439" w:author="Ngan Hang Nha Nuoc" w:date="2004-04-26T09:57:00Z">
        <w:r>
          <w:rPr>
            <w:b/>
            <w:sz w:val="24"/>
          </w:rPr>
          <w:delText>hîp doanh</w:delText>
        </w:r>
      </w:del>
      <w:ins w:id="4440" w:author="Ngan Hang Nha Nuoc" w:date="2004-04-26T09:57:00Z">
        <w:r>
          <w:rPr>
            <w:b/>
            <w:sz w:val="24"/>
          </w:rPr>
          <w:t>tham gia hîp ®ång hîp t¸c kinh doanh</w:t>
        </w:r>
      </w:ins>
      <w:del w:id="4441" w:author="Ngan Hang Nha Nuoc" w:date="2004-04-26T09:57:00Z">
        <w:r>
          <w:rPr>
            <w:b/>
            <w:sz w:val="24"/>
          </w:rPr>
          <w:delText xml:space="preserve"> (DNCV§TNN vµ bªn NHHD)</w:delText>
        </w:r>
      </w:del>
      <w:ins w:id="4442" w:author="DuongThanh Dung" w:date="2004-01-28T22:15:00Z">
        <w:r>
          <w:rPr>
            <w:sz w:val="24"/>
          </w:rPr>
          <w:t>”</w:t>
        </w:r>
      </w:ins>
    </w:p>
    <w:p>
      <w:pPr>
        <w:pStyle w:val="Normal"/>
        <w:bidi w:val="0"/>
        <w:ind w:left="0" w:right="0" w:firstLine="567"/>
        <w:jc w:val="both"/>
        <w:rPr>
          <w:i/>
          <w:i/>
          <w:sz w:val="24"/>
          <w:ins w:id="4444" w:author="thongke" w:date="2004-01-15T15:43:00Z"/>
        </w:rPr>
      </w:pPr>
      <w:ins w:id="4443" w:author="thongke" w:date="2004-01-15T15:43:00Z">
        <w:r>
          <w:rPr>
            <w:i/>
            <w:sz w:val="24"/>
          </w:rPr>
        </w:r>
      </w:ins>
    </w:p>
    <w:p>
      <w:pPr>
        <w:pStyle w:val="Normal"/>
        <w:bidi w:val="0"/>
        <w:ind w:left="0" w:right="0" w:firstLine="567"/>
        <w:jc w:val="both"/>
        <w:rPr>
          <w:i/>
          <w:i/>
          <w:sz w:val="24"/>
          <w:ins w:id="4446" w:author="DuongThanh Dung" w:date="2004-01-28T22:15:00Z"/>
        </w:rPr>
      </w:pPr>
      <w:ins w:id="4445" w:author="DuongThanh Dung" w:date="2004-01-28T22:15:00Z">
        <w:r>
          <w:rPr>
            <w:i/>
            <w:sz w:val="24"/>
          </w:rPr>
        </w:r>
      </w:ins>
    </w:p>
    <w:p>
      <w:pPr>
        <w:pStyle w:val="Normal"/>
        <w:bidi w:val="0"/>
        <w:ind w:left="0" w:right="0" w:firstLine="567"/>
        <w:jc w:val="both"/>
        <w:rPr/>
      </w:pPr>
      <w:ins w:id="4447" w:author="thongke" w:date="2004-01-15T15:43:00Z">
        <w:r>
          <w:rPr>
            <w:i/>
            <w:sz w:val="24"/>
          </w:rPr>
          <w:t>§¬n vÞ tÝnh</w:t>
        </w:r>
      </w:ins>
      <w:ins w:id="4448" w:author="thongke" w:date="2004-01-15T15:43:00Z">
        <w:r>
          <w:rPr>
            <w:sz w:val="24"/>
          </w:rPr>
          <w:t>:  quy ra USD</w:t>
        </w:r>
      </w:ins>
    </w:p>
    <w:p>
      <w:pPr>
        <w:pStyle w:val="Normal"/>
        <w:bidi w:val="0"/>
        <w:ind w:left="0" w:right="0" w:firstLine="567"/>
        <w:jc w:val="both"/>
        <w:rPr>
          <w:ins w:id="4450" w:author="DuongThanh Dung" w:date="2004-01-15T15:43:00Z"/>
        </w:rPr>
      </w:pPr>
      <w:ins w:id="4449" w:author="DuongThanh Dung" w:date="2004-01-15T15:43:00Z">
        <w:r>
          <w:rPr/>
        </w:r>
      </w:ins>
    </w:p>
    <w:p>
      <w:pPr>
        <w:pStyle w:val="Heading4"/>
        <w:numPr>
          <w:ilvl w:val="0"/>
          <w:numId w:val="0"/>
        </w:numPr>
        <w:bidi w:val="0"/>
        <w:spacing w:before="0" w:after="0"/>
        <w:ind w:left="0" w:right="0" w:hanging="0"/>
        <w:jc w:val="left"/>
        <w:outlineLvl w:val="3"/>
        <w:rPr/>
      </w:pPr>
      <w:del w:id="4451" w:author="thongke" w:date="2004-01-28T15:03:00Z">
        <w:r>
          <w:rPr>
            <w:i w:val="false"/>
            <w:sz w:val="24"/>
          </w:rPr>
          <w:delText>11.1. §èi t</w:delText>
          <w:softHyphen/>
          <w:delText>îng ¸p dông</w:delText>
        </w:r>
      </w:del>
    </w:p>
    <w:p>
      <w:pPr>
        <w:pStyle w:val="Heading4"/>
        <w:numPr>
          <w:ilvl w:val="0"/>
          <w:numId w:val="0"/>
        </w:numPr>
        <w:bidi w:val="0"/>
        <w:spacing w:before="0" w:after="0"/>
        <w:ind w:left="0" w:right="0" w:hanging="0"/>
        <w:jc w:val="left"/>
        <w:outlineLvl w:val="3"/>
        <w:rPr/>
      </w:pPr>
      <w:del w:id="4452" w:author="thongke" w:date="2004-01-28T15:03:00Z">
        <w:r>
          <w:rPr>
            <w:b w:val="false"/>
            <w:sz w:val="24"/>
          </w:rPr>
          <w:delText xml:space="preserve">11.1.1. </w:delText>
        </w:r>
      </w:del>
      <w:del w:id="4453" w:author="thongke" w:date="2004-01-28T15:03:00Z">
        <w:r>
          <w:rPr>
            <w:b w:val="false"/>
            <w:sz w:val="24"/>
            <w:u w:val="single"/>
          </w:rPr>
          <w:delText>§èi t</w:delText>
          <w:softHyphen/>
          <w:delText>îng ¸p dông chØ tiªu 11A:</w:delText>
        </w:r>
      </w:del>
      <w:del w:id="4454" w:author="thongke" w:date="2004-01-28T15:03:00Z">
        <w:r>
          <w:rPr>
            <w:b w:val="false"/>
            <w:sz w:val="24"/>
          </w:rPr>
          <w:delText xml:space="preserve"> </w:delText>
        </w:r>
      </w:del>
    </w:p>
    <w:p>
      <w:pPr>
        <w:pStyle w:val="Heading4"/>
        <w:numPr>
          <w:ilvl w:val="0"/>
          <w:numId w:val="0"/>
        </w:numPr>
        <w:bidi w:val="0"/>
        <w:spacing w:before="0" w:after="0"/>
        <w:ind w:left="0" w:right="0" w:firstLine="567"/>
        <w:jc w:val="left"/>
        <w:outlineLvl w:val="3"/>
        <w:rPr/>
      </w:pPr>
      <w:del w:id="4455" w:author="thongke" w:date="2004-01-28T15:03:00Z">
        <w:r>
          <w:rPr>
            <w:b w:val="false"/>
            <w:i w:val="false"/>
            <w:sz w:val="24"/>
          </w:rPr>
          <w:delText>NHNN chi nh¸nh tØnh, thµnh phè truyÒn sè liÖu tæng hîp cña c¸c DNCV§TNN vµ bªn NNHD qua m¹ng m¸y tÝnh cho Côc C«ng nghÖ tin häc ng©n hµng.</w:delText>
        </w:r>
      </w:del>
    </w:p>
    <w:p>
      <w:pPr>
        <w:pStyle w:val="Normal"/>
        <w:bidi w:val="0"/>
        <w:ind w:left="0" w:right="0" w:hanging="0"/>
        <w:jc w:val="both"/>
        <w:rPr>
          <w:sz w:val="24"/>
          <w:del w:id="4457" w:author="thongke" w:date="2004-01-28T15:03:00Z"/>
        </w:rPr>
      </w:pPr>
      <w:del w:id="4456" w:author="thongke" w:date="2004-01-28T15:03:00Z">
        <w:r>
          <w:rPr>
            <w:sz w:val="24"/>
          </w:rPr>
        </w:r>
      </w:del>
    </w:p>
    <w:p>
      <w:pPr>
        <w:pStyle w:val="Normal"/>
        <w:bidi w:val="0"/>
        <w:ind w:left="0" w:right="0" w:hanging="0"/>
        <w:jc w:val="both"/>
        <w:rPr/>
      </w:pPr>
      <w:del w:id="4458" w:author="thongke" w:date="2004-01-28T15:03:00Z">
        <w:r>
          <w:rPr>
            <w:i/>
            <w:sz w:val="24"/>
          </w:rPr>
          <w:delText xml:space="preserve">11.1.2. </w:delText>
        </w:r>
      </w:del>
      <w:del w:id="4459" w:author="thongke" w:date="2004-01-28T15:03:00Z">
        <w:r>
          <w:rPr>
            <w:i/>
            <w:sz w:val="24"/>
            <w:u w:val="single"/>
          </w:rPr>
          <w:delText>§èi t</w:delText>
          <w:softHyphen/>
          <w:delText>îng ¸p dông c¸c chØ tiªu 11B</w:delText>
        </w:r>
      </w:del>
      <w:del w:id="4460" w:author="thongke" w:date="2004-01-28T15:03:00Z">
        <w:r>
          <w:rPr>
            <w:i/>
            <w:sz w:val="24"/>
          </w:rPr>
          <w:delText>:</w:delText>
        </w:r>
      </w:del>
    </w:p>
    <w:p>
      <w:pPr>
        <w:pStyle w:val="Normal"/>
        <w:bidi w:val="0"/>
        <w:ind w:left="0" w:right="0" w:hanging="0"/>
        <w:jc w:val="both"/>
        <w:rPr>
          <w:sz w:val="24"/>
          <w:del w:id="4462" w:author="thongke" w:date="2004-01-28T15:03:00Z"/>
        </w:rPr>
      </w:pPr>
      <w:del w:id="4461" w:author="thongke" w:date="2004-01-28T15:03:00Z">
        <w:r>
          <w:rPr>
            <w:sz w:val="24"/>
          </w:rPr>
        </w:r>
      </w:del>
    </w:p>
    <w:p>
      <w:pPr>
        <w:pStyle w:val="Normal"/>
        <w:bidi w:val="0"/>
        <w:ind w:left="0" w:right="0" w:firstLine="567"/>
        <w:jc w:val="both"/>
        <w:rPr/>
      </w:pPr>
      <w:del w:id="4463" w:author="thongke" w:date="2004-01-28T15:03:00Z">
        <w:r>
          <w:rPr>
            <w:i/>
            <w:sz w:val="24"/>
          </w:rPr>
          <w:delText>§èi t</w:delText>
          <w:softHyphen/>
          <w:delText>îng ¸p dông chØ tiªu 11B.1</w:delText>
        </w:r>
      </w:del>
      <w:del w:id="4464" w:author="thongke" w:date="2004-01-28T15:03:00Z">
        <w:r>
          <w:rPr>
            <w:sz w:val="24"/>
          </w:rPr>
          <w:delText>: Ng©n hµng th</w:delText>
          <w:softHyphen/>
          <w:delText>¬ng m¹i ®</w:delText>
          <w:softHyphen/>
          <w:delText>îc phÐp mua vµ b¸n ngo¹i tÖ víi c¸c DNCV§TNN vµ bªn NNHD.</w:delText>
        </w:r>
      </w:del>
    </w:p>
    <w:p>
      <w:pPr>
        <w:pStyle w:val="Normal"/>
        <w:bidi w:val="0"/>
        <w:ind w:left="0" w:right="0" w:firstLine="567"/>
        <w:jc w:val="both"/>
        <w:rPr/>
      </w:pPr>
      <w:del w:id="4465" w:author="thongke" w:date="2004-01-28T15:03:00Z">
        <w:r>
          <w:rPr>
            <w:i/>
            <w:sz w:val="24"/>
          </w:rPr>
          <w:delText>§èi t</w:delText>
          <w:softHyphen/>
          <w:delText>îng ¸p dông chØ tiªu 11B.2</w:delText>
        </w:r>
      </w:del>
      <w:del w:id="4466" w:author="thongke" w:date="2004-01-28T15:03:00Z">
        <w:r>
          <w:rPr>
            <w:sz w:val="24"/>
          </w:rPr>
          <w:delText>: Ng©n hµng th</w:delText>
          <w:softHyphen/>
          <w:delText>¬ng m¹i ®</w:delText>
          <w:softHyphen/>
          <w:delText>îc phÐp më vµ sö dông tµi kho¶n vèn chuyªn dïng b»ng ngo¹i tÖ cña c¸c DNCV§TNN vµ bªn NNHD.</w:delText>
        </w:r>
      </w:del>
    </w:p>
    <w:p>
      <w:pPr>
        <w:pStyle w:val="Normal"/>
        <w:bidi w:val="0"/>
        <w:ind w:left="0" w:right="0" w:hanging="0"/>
        <w:jc w:val="both"/>
        <w:rPr>
          <w:sz w:val="24"/>
          <w:del w:id="4468" w:author="thongke" w:date="2004-01-28T15:03:00Z"/>
        </w:rPr>
      </w:pPr>
      <w:del w:id="4467" w:author="thongke" w:date="2004-01-28T15:03:00Z">
        <w:r>
          <w:rPr>
            <w:sz w:val="24"/>
          </w:rPr>
        </w:r>
      </w:del>
    </w:p>
    <w:p>
      <w:pPr>
        <w:pStyle w:val="Normal"/>
        <w:bidi w:val="0"/>
        <w:ind w:left="0" w:right="0" w:firstLine="567"/>
        <w:jc w:val="both"/>
        <w:rPr/>
      </w:pPr>
      <w:del w:id="4469" w:author="thongke" w:date="2004-01-28T15:03:00Z">
        <w:r>
          <w:rPr>
            <w:i/>
            <w:sz w:val="24"/>
          </w:rPr>
          <w:delText>C¸c ®èi t</w:delText>
          <w:softHyphen/>
          <w:delText>îng ¸p dông nªu trªn thùc hiÖn truyÒn b¸o c¸o nh</w:delText>
          <w:softHyphen/>
          <w:delText xml:space="preserve"> sau:</w:delText>
        </w:r>
      </w:del>
    </w:p>
    <w:p>
      <w:pPr>
        <w:pStyle w:val="Normal"/>
        <w:bidi w:val="0"/>
        <w:ind w:left="0" w:right="0" w:firstLine="567"/>
        <w:jc w:val="both"/>
        <w:rPr>
          <w:sz w:val="24"/>
          <w:del w:id="4471" w:author="thongke" w:date="2004-01-28T15:03:00Z"/>
        </w:rPr>
      </w:pPr>
      <w:del w:id="4470" w:author="thongke" w:date="2004-01-28T15:03:00Z">
        <w:r>
          <w:rPr>
            <w:sz w:val="24"/>
          </w:rPr>
        </w:r>
      </w:del>
    </w:p>
    <w:p>
      <w:pPr>
        <w:pStyle w:val="Normal"/>
        <w:bidi w:val="0"/>
        <w:ind w:left="0" w:right="0" w:firstLine="567"/>
        <w:jc w:val="both"/>
        <w:rPr/>
      </w:pPr>
      <w:del w:id="4472" w:author="thongke" w:date="2004-01-28T15:03:00Z">
        <w:r>
          <w:rPr>
            <w:sz w:val="24"/>
          </w:rPr>
          <w:delText>- Ng©n hµng th</w:delText>
          <w:softHyphen/>
          <w:delText>¬ng m¹i kh«ng ph¶i Ng©n hµng th</w:delText>
          <w:softHyphen/>
          <w:delText>¬ng m¹i Nhµ n</w:delText>
          <w:softHyphen/>
          <w:delText xml:space="preserve">íc  tæng hîp sè liÖu toµn hÖ thèng vµ truyÒn qua m¹ng m¸y tÝnh cho NHNN chi nh¸nh tØnh, thµnh phè </w:delText>
        </w:r>
      </w:del>
      <w:del w:id="4473" w:author="thongke" w:date="2004-01-28T15:03:00Z">
        <w:r>
          <w:rPr>
            <w:i/>
            <w:sz w:val="24"/>
          </w:rPr>
          <w:delText>(n¬i ®ãng trô së chÝnh).</w:delText>
        </w:r>
      </w:del>
    </w:p>
    <w:p>
      <w:pPr>
        <w:pStyle w:val="Heading4"/>
        <w:numPr>
          <w:ilvl w:val="0"/>
          <w:numId w:val="0"/>
        </w:numPr>
        <w:bidi w:val="0"/>
        <w:spacing w:before="0" w:after="0"/>
        <w:ind w:left="0" w:right="0" w:firstLine="567"/>
        <w:jc w:val="left"/>
        <w:outlineLvl w:val="3"/>
        <w:rPr/>
      </w:pPr>
      <w:del w:id="4474" w:author="thongke" w:date="2004-01-28T15:03:00Z">
        <w:r>
          <w:rPr>
            <w:b w:val="false"/>
            <w:i w:val="false"/>
            <w:sz w:val="24"/>
          </w:rPr>
          <w:delText>- NHNN chi nh¸nh tØnh, thµnh phè truyÒn qua m¹ng m¸y tÝnh sè liÖu b¸o c¸o cña tõng Ng©n hµng th</w:delText>
          <w:softHyphen/>
          <w:delText>¬ng m¹i kh«ng ph¶i Ng©n hµng th</w:delText>
          <w:softHyphen/>
          <w:delText>¬ng m¹i Nhµ n</w:delText>
          <w:softHyphen/>
          <w:delText>íc cho Côc C«ng nghÖ tin häc ng©n hµng.</w:delText>
        </w:r>
      </w:del>
    </w:p>
    <w:p>
      <w:pPr>
        <w:pStyle w:val="Normal"/>
        <w:bidi w:val="0"/>
        <w:ind w:left="0" w:right="0" w:firstLine="567"/>
        <w:jc w:val="both"/>
        <w:rPr/>
      </w:pPr>
      <w:del w:id="4475" w:author="thongke" w:date="2004-01-28T15:03:00Z">
        <w:r>
          <w:rPr>
            <w:sz w:val="24"/>
          </w:rPr>
          <w:delText>- Ng©n hµng th</w:delText>
          <w:softHyphen/>
          <w:delText>¬ng m¹i Nhµ n</w:delText>
          <w:softHyphen/>
          <w:delText>íc tæng hîp sè liÖu toµn hÖ thèng vµ truyÒn qua m¹ng m¸y tÝnh cho Côc C«ng nghÖ tin häc ng©n hµng</w:delText>
        </w:r>
      </w:del>
    </w:p>
    <w:p>
      <w:pPr>
        <w:pStyle w:val="Normal"/>
        <w:bidi w:val="0"/>
        <w:ind w:left="0" w:right="0" w:hanging="0"/>
        <w:jc w:val="both"/>
        <w:rPr>
          <w:sz w:val="24"/>
        </w:rPr>
      </w:pPr>
      <w:r>
        <w:rPr>
          <w:sz w:val="24"/>
        </w:rPr>
      </w:r>
    </w:p>
    <w:p>
      <w:pPr>
        <w:pStyle w:val="Normal"/>
        <w:bidi w:val="0"/>
        <w:ind w:left="0" w:right="0" w:hanging="0"/>
        <w:jc w:val="both"/>
        <w:rPr/>
      </w:pPr>
      <w:del w:id="4476" w:author="DuongThanh Dung" w:date="2004-01-28T21:53:00Z">
        <w:r>
          <w:rPr>
            <w:b/>
            <w:sz w:val="24"/>
          </w:rPr>
          <w:delText>11.2. Gi¶i thÝch tõ ng÷</w:delText>
        </w:r>
      </w:del>
    </w:p>
    <w:p>
      <w:pPr>
        <w:pStyle w:val="Normal"/>
        <w:bidi w:val="0"/>
        <w:ind w:left="0" w:right="0" w:hanging="0"/>
        <w:jc w:val="both"/>
        <w:rPr>
          <w:sz w:val="24"/>
          <w:del w:id="4478" w:author="DuongThanh Dung" w:date="2004-01-28T21:53:00Z"/>
        </w:rPr>
      </w:pPr>
      <w:del w:id="4477" w:author="DuongThanh Dung" w:date="2004-01-28T21:53:00Z">
        <w:r>
          <w:rPr>
            <w:sz w:val="24"/>
          </w:rPr>
        </w:r>
      </w:del>
    </w:p>
    <w:p>
      <w:pPr>
        <w:pStyle w:val="Normal"/>
        <w:bidi w:val="0"/>
        <w:ind w:left="0" w:right="0" w:firstLine="567"/>
        <w:jc w:val="both"/>
        <w:rPr/>
      </w:pPr>
      <w:del w:id="4479" w:author="thongke" w:date="2004-01-28T16:21:00Z">
        <w:r>
          <w:rPr>
            <w:i/>
            <w:sz w:val="24"/>
          </w:rPr>
          <w:delText>N</w:delText>
          <w:softHyphen/>
          <w:delText>íc xxx</w:delText>
        </w:r>
      </w:del>
      <w:del w:id="4480" w:author="thongke" w:date="2004-01-28T16:21:00Z">
        <w:r>
          <w:rPr>
            <w:sz w:val="24"/>
          </w:rPr>
          <w:delText xml:space="preserve"> ®</w:delText>
          <w:softHyphen/>
          <w:delText xml:space="preserve">îc hiÓu lµ </w:delText>
        </w:r>
      </w:del>
      <w:del w:id="4481" w:author="thongke" w:date="2004-01-28T16:21:00Z">
        <w:r>
          <w:rPr>
            <w:i/>
            <w:sz w:val="24"/>
          </w:rPr>
          <w:delText>tªn quèc gia</w:delText>
        </w:r>
      </w:del>
      <w:del w:id="4482" w:author="thongke" w:date="2004-01-28T16:21:00Z">
        <w:r>
          <w:rPr>
            <w:sz w:val="24"/>
          </w:rPr>
          <w:delText xml:space="preserve"> cã ®èi t¸c tham gia gãp vèn vµo DNCV§TNN vµ bªn NNHD ho¹t ®éng t¹i ViÖt Nam. N</w:delText>
          <w:softHyphen/>
          <w:delText>íc xxx ®</w:delText>
          <w:softHyphen/>
          <w:delText>îc ghi theo m· sè quèc gia qui ®Þnh t¹i Phô lôc 3.</w:delText>
        </w:r>
      </w:del>
    </w:p>
    <w:p>
      <w:pPr>
        <w:pStyle w:val="Normal"/>
        <w:bidi w:val="0"/>
        <w:ind w:left="0" w:right="0" w:firstLine="567"/>
        <w:jc w:val="both"/>
        <w:rPr>
          <w:sz w:val="24"/>
        </w:rPr>
      </w:pPr>
      <w:r>
        <w:rPr>
          <w:sz w:val="24"/>
        </w:rPr>
      </w:r>
    </w:p>
    <w:p>
      <w:pPr>
        <w:pStyle w:val="Normal"/>
        <w:bidi w:val="0"/>
        <w:ind w:left="0" w:right="0" w:firstLine="567"/>
        <w:jc w:val="both"/>
        <w:rPr/>
      </w:pPr>
      <w:del w:id="4483" w:author="thongke" w:date="2004-01-28T16:21:00Z">
        <w:r>
          <w:rPr>
            <w:i/>
            <w:sz w:val="24"/>
          </w:rPr>
          <w:delText xml:space="preserve">Ngµnh kinh tÕ </w:delText>
        </w:r>
      </w:del>
      <w:del w:id="4484" w:author="thongke" w:date="2004-01-28T16:21:00Z">
        <w:r>
          <w:rPr>
            <w:i/>
            <w:sz w:val="24"/>
            <w:highlight w:val="magenta"/>
          </w:rPr>
          <w:delText>yyy</w:delText>
        </w:r>
      </w:del>
      <w:del w:id="4485" w:author="thongke" w:date="2004-01-28T16:21:00Z">
        <w:r>
          <w:rPr>
            <w:i/>
            <w:sz w:val="24"/>
          </w:rPr>
          <w:delText xml:space="preserve"> </w:delText>
        </w:r>
      </w:del>
      <w:del w:id="4486" w:author="thongke" w:date="2004-01-28T16:21:00Z">
        <w:r>
          <w:rPr>
            <w:sz w:val="24"/>
          </w:rPr>
          <w:delText>: ®</w:delText>
          <w:softHyphen/>
          <w:delText>îc hiÓu lµ ngµnh kinh tÕ ghi theo m· sè thèng kª ngµnh kinh tÕ (®</w:delText>
          <w:softHyphen/>
          <w:delText>îc ký hiÖu b»ng 3 ch÷ sè) qui ®Þnh t¹i Phô lôc 3. Ph©n tæ ngµnh kinh tÕ ®</w:delText>
          <w:softHyphen/>
          <w:delText>îc h</w:delText>
          <w:softHyphen/>
          <w:delText xml:space="preserve">íng dÉn cô thÓ t¹i Phô lôc 5. </w:delText>
        </w:r>
      </w:del>
    </w:p>
    <w:p>
      <w:pPr>
        <w:pStyle w:val="Normal"/>
        <w:bidi w:val="0"/>
        <w:ind w:left="0" w:right="0" w:hanging="0"/>
        <w:jc w:val="both"/>
        <w:rPr>
          <w:sz w:val="24"/>
          <w:del w:id="4488" w:author="thongke" w:date="2004-01-28T16:21:00Z"/>
        </w:rPr>
      </w:pPr>
      <w:del w:id="4487" w:author="thongke" w:date="2004-01-28T16:21:00Z">
        <w:r>
          <w:rPr>
            <w:sz w:val="24"/>
          </w:rPr>
        </w:r>
      </w:del>
    </w:p>
    <w:p>
      <w:pPr>
        <w:pStyle w:val="Normal"/>
        <w:bidi w:val="0"/>
        <w:ind w:left="0" w:right="0" w:firstLine="567"/>
        <w:jc w:val="both"/>
        <w:rPr/>
      </w:pPr>
      <w:del w:id="4489" w:author="thongke" w:date="2004-01-28T16:21:00Z">
        <w:r>
          <w:rPr>
            <w:i/>
            <w:sz w:val="24"/>
          </w:rPr>
          <w:delText>Tµi kho¶n Vèn chuyªn dïng b»ng ngo¹i tÖ</w:delText>
        </w:r>
      </w:del>
      <w:del w:id="4490" w:author="thongke" w:date="2004-01-28T16:21:00Z">
        <w:r>
          <w:rPr>
            <w:sz w:val="24"/>
          </w:rPr>
          <w:delText xml:space="preserve"> lµ tµi kho¶n mµ c¸c DNCV§TNN vµ bªn NNHD më t¹i ng©n hµng ®</w:delText>
          <w:softHyphen/>
          <w:delText>îc phÐp ®Ó thùc hiÖn c¸c giao dÞch chuyÓn vèn vµo hoÆc ra khái ViÖt nam cña Nhµ ®Çu t</w:delText>
          <w:softHyphen/>
          <w:delText xml:space="preserve"> n</w:delText>
          <w:softHyphen/>
          <w:delText>íc ngoµi theo quy ®Þnh t¹i §iÓm 3 PhÇn II Th«ng t</w:delText>
          <w:softHyphen/>
          <w:delText xml:space="preserve"> 04/2001/TT-NHNN ngµy 18/5/2001 cña Ng©n hµng Nhµ n</w:delText>
          <w:softHyphen/>
          <w:delText>íc.</w:delText>
        </w:r>
      </w:del>
    </w:p>
    <w:p>
      <w:pPr>
        <w:pStyle w:val="Normal"/>
        <w:bidi w:val="0"/>
        <w:ind w:left="0" w:right="0" w:hanging="0"/>
        <w:jc w:val="both"/>
        <w:rPr>
          <w:sz w:val="24"/>
          <w:del w:id="4492" w:author="DuongThanh Dung" w:date="2004-01-28T21:53:00Z"/>
        </w:rPr>
      </w:pPr>
      <w:del w:id="4491" w:author="DuongThanh Dung" w:date="2004-01-28T21:53:00Z">
        <w:r>
          <w:rPr>
            <w:sz w:val="24"/>
          </w:rPr>
        </w:r>
      </w:del>
    </w:p>
    <w:p>
      <w:pPr>
        <w:pStyle w:val="Normal"/>
        <w:bidi w:val="0"/>
        <w:ind w:left="0" w:right="0" w:hanging="0"/>
        <w:jc w:val="both"/>
        <w:rPr/>
      </w:pPr>
      <w:del w:id="4493" w:author="DuongThanh Dung" w:date="2004-01-28T21:53:00Z">
        <w:r>
          <w:rPr>
            <w:b/>
            <w:sz w:val="24"/>
          </w:rPr>
          <w:delText>11.3. H</w:delText>
          <w:softHyphen/>
          <w:delText>íng dÉn lËp chØ tiªu b¸o c¸o</w:delText>
        </w:r>
      </w:del>
    </w:p>
    <w:p>
      <w:pPr>
        <w:pStyle w:val="Normal"/>
        <w:bidi w:val="0"/>
        <w:ind w:left="0" w:right="0" w:hanging="0"/>
        <w:jc w:val="both"/>
        <w:rPr>
          <w:sz w:val="24"/>
          <w:del w:id="4495" w:author="DuongThanh Dung" w:date="2004-01-28T21:53:00Z"/>
        </w:rPr>
      </w:pPr>
      <w:del w:id="4494" w:author="DuongThanh Dung" w:date="2004-01-28T21:53:00Z">
        <w:r>
          <w:rPr>
            <w:sz w:val="24"/>
          </w:rPr>
        </w:r>
      </w:del>
    </w:p>
    <w:p>
      <w:pPr>
        <w:pStyle w:val="Normal"/>
        <w:bidi w:val="0"/>
        <w:ind w:left="0" w:right="0" w:firstLine="567"/>
        <w:jc w:val="both"/>
        <w:rPr/>
      </w:pPr>
      <w:ins w:id="4496" w:author="DuongThanh Dung" w:date="2004-01-28T21:53:00Z">
        <w:r>
          <w:rPr>
            <w:i/>
            <w:sz w:val="24"/>
          </w:rPr>
          <w:t>N</w:t>
          <w:softHyphen/>
          <w:t>íc xxx</w:t>
        </w:r>
      </w:ins>
      <w:ins w:id="4497" w:author="DuongThanh Dung" w:date="2004-01-28T21:53:00Z">
        <w:r>
          <w:rPr>
            <w:sz w:val="24"/>
          </w:rPr>
          <w:t xml:space="preserve"> ®</w:t>
          <w:softHyphen/>
          <w:t xml:space="preserve">îc hiÓu lµ </w:t>
        </w:r>
      </w:ins>
      <w:ins w:id="4498" w:author="DuongThanh Dung" w:date="2004-01-28T21:53:00Z">
        <w:r>
          <w:rPr>
            <w:i/>
            <w:sz w:val="24"/>
          </w:rPr>
          <w:t>tªn quèc gia</w:t>
        </w:r>
      </w:ins>
      <w:ins w:id="4499" w:author="DuongThanh Dung" w:date="2004-01-28T21:53:00Z">
        <w:r>
          <w:rPr>
            <w:sz w:val="24"/>
          </w:rPr>
          <w:t xml:space="preserve"> cã ®èi t¸c tham gia gãp vèn vµo DNCV§TNN vµ bªn </w:t>
        </w:r>
      </w:ins>
      <w:ins w:id="4500" w:author="Ngan Hang Nha Nuoc" w:date="2004-04-26T09:49:00Z">
        <w:r>
          <w:rPr>
            <w:sz w:val="24"/>
          </w:rPr>
          <w:t>NNHDn</w:t>
          <w:softHyphen/>
          <w:t>íc ngoµi tham gia hîp ®ång hîp t¸c kinh doanh</w:t>
        </w:r>
      </w:ins>
      <w:ins w:id="4501" w:author="DuongThanh Dung" w:date="2004-01-28T21:53:00Z">
        <w:r>
          <w:rPr>
            <w:sz w:val="24"/>
          </w:rPr>
          <w:t xml:space="preserve"> ho¹t ®éng t¹i ViÖt Nam. N</w:t>
          <w:softHyphen/>
          <w:t>íc xxx ®</w:t>
          <w:softHyphen/>
          <w:t xml:space="preserve">îc ghi theo m· </w:t>
        </w:r>
      </w:ins>
      <w:ins w:id="4502" w:author="thongke" w:date="2004-01-30T10:54:00Z">
        <w:r>
          <w:rPr>
            <w:sz w:val="24"/>
          </w:rPr>
          <w:t xml:space="preserve">sè </w:t>
        </w:r>
      </w:ins>
      <w:ins w:id="4503" w:author="DuongThanh Dung" w:date="2004-01-28T21:53:00Z">
        <w:r>
          <w:rPr>
            <w:sz w:val="24"/>
          </w:rPr>
          <w:t xml:space="preserve">quèc gia qui ®Þnh t¹i Phô lôc </w:t>
        </w:r>
      </w:ins>
      <w:ins w:id="4504" w:author="thongke" w:date="2004-01-30T10:55:00Z">
        <w:r>
          <w:rPr>
            <w:sz w:val="24"/>
          </w:rPr>
          <w:t>5</w:t>
        </w:r>
      </w:ins>
      <w:ins w:id="4505" w:author="thongke" w:date="2004-03-12T10:21:00Z">
        <w:r>
          <w:rPr>
            <w:sz w:val="24"/>
          </w:rPr>
          <w:t xml:space="preserve"> kÌm theo ChÕ ®é nµy</w:t>
        </w:r>
      </w:ins>
      <w:ins w:id="4506" w:author="thongke" w:date="2004-01-30T10:55:00Z">
        <w:r>
          <w:rPr>
            <w:sz w:val="24"/>
          </w:rPr>
          <w:t>3</w:t>
        </w:r>
      </w:ins>
      <w:ins w:id="4507" w:author="DuongThanh Dung" w:date="2004-01-28T21:53:00Z">
        <w:r>
          <w:rPr>
            <w:sz w:val="24"/>
          </w:rPr>
          <w:t>.</w:t>
        </w:r>
      </w:ins>
    </w:p>
    <w:p>
      <w:pPr>
        <w:pStyle w:val="Normal"/>
        <w:bidi w:val="0"/>
        <w:ind w:left="0" w:right="0" w:firstLine="720"/>
        <w:jc w:val="both"/>
        <w:rPr/>
      </w:pPr>
      <w:del w:id="4508" w:author="DuongThanh Dung" w:date="2004-01-15T15:44:00Z">
        <w:r>
          <w:rPr>
            <w:i/>
            <w:sz w:val="24"/>
          </w:rPr>
          <w:delText>§¬n vÞ tÝnh</w:delText>
        </w:r>
      </w:del>
      <w:del w:id="4509" w:author="DuongThanh Dung" w:date="2004-01-15T15:44:00Z">
        <w:r>
          <w:rPr>
            <w:sz w:val="24"/>
          </w:rPr>
          <w:delText>: qui ra USD</w:delText>
        </w:r>
      </w:del>
    </w:p>
    <w:p>
      <w:pPr>
        <w:pStyle w:val="Normal"/>
        <w:bidi w:val="0"/>
        <w:ind w:left="0" w:right="0" w:hanging="0"/>
        <w:jc w:val="both"/>
        <w:rPr>
          <w:sz w:val="24"/>
        </w:rPr>
      </w:pPr>
      <w:r>
        <w:rPr>
          <w:sz w:val="24"/>
        </w:rPr>
      </w:r>
    </w:p>
    <w:p>
      <w:pPr>
        <w:pStyle w:val="Heading3"/>
        <w:numPr>
          <w:ilvl w:val="0"/>
          <w:numId w:val="0"/>
        </w:numPr>
        <w:bidi w:val="0"/>
        <w:ind w:left="0" w:right="0" w:firstLine="720"/>
        <w:jc w:val="left"/>
        <w:outlineLvl w:val="2"/>
        <w:rPr/>
      </w:pPr>
      <w:r>
        <w:rPr>
          <w:i/>
          <w:sz w:val="24"/>
          <w:u w:val="single"/>
        </w:rPr>
        <w:t>C¸c chØ tiªu 11A</w:t>
      </w:r>
      <w:r>
        <w:rPr>
          <w:i/>
          <w:sz w:val="24"/>
        </w:rPr>
        <w:t xml:space="preserve"> "</w:t>
      </w:r>
      <w:r>
        <w:rPr>
          <w:rFonts w:ascii=".VnTimeH" w:hAnsi=".VnTimeH"/>
          <w:i/>
          <w:sz w:val="24"/>
        </w:rPr>
        <w:t>¸</w:t>
      </w:r>
      <w:r>
        <w:rPr>
          <w:i/>
          <w:sz w:val="24"/>
        </w:rPr>
        <w:t>p dông ®èi víi NHNN chi nh¸nh tØnh, thµnh phè"</w:t>
      </w:r>
    </w:p>
    <w:p>
      <w:pPr>
        <w:pStyle w:val="Normal"/>
        <w:bidi w:val="0"/>
        <w:ind w:left="0" w:right="0" w:firstLine="567"/>
        <w:jc w:val="both"/>
        <w:rPr>
          <w:sz w:val="24"/>
        </w:rPr>
      </w:pPr>
      <w:r>
        <w:rPr>
          <w:sz w:val="24"/>
        </w:rPr>
      </w:r>
    </w:p>
    <w:p>
      <w:pPr>
        <w:pStyle w:val="Normal"/>
        <w:bidi w:val="0"/>
        <w:ind w:left="0" w:right="0" w:firstLine="540"/>
        <w:jc w:val="both"/>
        <w:rPr/>
      </w:pPr>
      <w:ins w:id="4510" w:author="thongke" w:date="2004-03-12T14:59:00Z">
        <w:r>
          <w:rPr>
            <w:sz w:val="24"/>
          </w:rPr>
          <w:t xml:space="preserve">- </w:t>
        </w:r>
      </w:ins>
      <w:del w:id="4511" w:author="Phong Thong Ke - Vu CSTT" w:date="2004-03-12T14:58:00Z">
        <w:r>
          <w:rPr>
            <w:sz w:val="24"/>
          </w:rPr>
          <w:delText xml:space="preserve">- </w:delText>
        </w:r>
      </w:del>
      <w:r>
        <w:rPr>
          <w:i/>
          <w:sz w:val="24"/>
        </w:rPr>
        <w:t>ChØ tiªu tõ 1</w:t>
      </w:r>
      <w:ins w:id="4512" w:author="thongke" w:date="2004-01-20T08:38:00Z">
        <w:r>
          <w:rPr>
            <w:i/>
            <w:sz w:val="24"/>
          </w:rPr>
          <w:t xml:space="preserve"> </w:t>
        </w:r>
      </w:ins>
      <w:r>
        <w:rPr>
          <w:i/>
          <w:sz w:val="24"/>
        </w:rPr>
        <w:t xml:space="preserve">®Õn </w:t>
      </w:r>
      <w:ins w:id="4513" w:author="thongke" w:date="2004-03-12T14:58:00Z">
        <w:r>
          <w:rPr>
            <w:i/>
            <w:sz w:val="24"/>
          </w:rPr>
          <w:t>4</w:t>
        </w:r>
      </w:ins>
      <w:ins w:id="4514" w:author="thongke" w:date="2004-03-12T14:58:00Z">
        <w:r>
          <w:rPr>
            <w:sz w:val="24"/>
          </w:rPr>
          <w:t xml:space="preserve"> </w:t>
        </w:r>
      </w:ins>
      <w:ins w:id="4515" w:author="Phong Thong Ke - Vu CSTT" w:date="2004-03-12T14:58:00Z">
        <w:r>
          <w:rPr>
            <w:sz w:val="24"/>
          </w:rPr>
          <w:t>ph¶n ¸nh gi¸ trÞ gãp vèn cña bªn ViÖt Nam</w:t>
        </w:r>
      </w:ins>
      <w:ins w:id="4516" w:author="thongke" w:date="2004-03-12T14:58:00Z">
        <w:r>
          <w:rPr>
            <w:sz w:val="24"/>
          </w:rPr>
          <w:t xml:space="preserve"> </w:t>
        </w:r>
      </w:ins>
      <w:ins w:id="4517" w:author="Phong Thong Ke - Vu CSTT" w:date="2004-03-12T14:58:00Z">
        <w:r>
          <w:rPr>
            <w:sz w:val="24"/>
          </w:rPr>
          <w:t xml:space="preserve">vµo DNCV§TNN vµ bªn </w:t>
        </w:r>
      </w:ins>
      <w:ins w:id="4518" w:author="Ngan Hang Nha Nuoc" w:date="2004-04-26T09:50:00Z">
        <w:r>
          <w:rPr>
            <w:sz w:val="24"/>
          </w:rPr>
          <w:t>n</w:t>
          <w:softHyphen/>
          <w:t>íc ngoµi tham gia hîp ®ång hîp t¸c kinh doanhNNHD</w:t>
        </w:r>
      </w:ins>
      <w:ins w:id="4519" w:author="Phong Thong Ke - Vu CSTT" w:date="2004-03-12T14:58:00Z">
        <w:r>
          <w:rPr>
            <w:sz w:val="24"/>
          </w:rPr>
          <w:t xml:space="preserve"> ph©n theo c¸c h×nh thøc gãp vèn ph¸t sinh trong </w:t>
        </w:r>
      </w:ins>
      <w:ins w:id="4520" w:author="Ngan Hang Nha Nuoc" w:date="2004-04-02T14:30:00Z">
        <w:r>
          <w:rPr>
            <w:sz w:val="24"/>
          </w:rPr>
          <w:t>quÝkú</w:t>
        </w:r>
      </w:ins>
      <w:ins w:id="4521" w:author="Phong Thong Ke - Vu CSTT" w:date="2004-03-12T14:58:00Z">
        <w:r>
          <w:rPr>
            <w:sz w:val="24"/>
          </w:rPr>
          <w:t xml:space="preserve"> b¸o c¸o.</w:t>
        </w:r>
      </w:ins>
    </w:p>
    <w:p>
      <w:pPr>
        <w:pStyle w:val="Normal"/>
        <w:bidi w:val="0"/>
        <w:ind w:left="0" w:right="0" w:firstLine="540"/>
        <w:jc w:val="both"/>
        <w:rPr>
          <w:i/>
          <w:i/>
          <w:sz w:val="24"/>
          <w:ins w:id="4523" w:author="Ngan Hang Nha Nuoc" w:date="2004-04-02T10:32:00Z"/>
        </w:rPr>
      </w:pPr>
      <w:ins w:id="4522" w:author="Ngan Hang Nha Nuoc" w:date="2004-04-02T10:32:00Z">
        <w:r>
          <w:rPr>
            <w:i/>
            <w:sz w:val="24"/>
          </w:rPr>
        </w:r>
      </w:ins>
    </w:p>
    <w:p>
      <w:pPr>
        <w:pStyle w:val="Normal"/>
        <w:bidi w:val="0"/>
        <w:ind w:left="0" w:right="0" w:firstLine="540"/>
        <w:jc w:val="both"/>
        <w:rPr/>
      </w:pPr>
      <w:ins w:id="4524" w:author="thongke" w:date="2004-03-12T14:58:00Z">
        <w:r>
          <w:rPr>
            <w:i/>
            <w:sz w:val="24"/>
          </w:rPr>
          <w:t xml:space="preserve">- ChØ tiªu tõ 5 ®Õn </w:t>
        </w:r>
      </w:ins>
      <w:r>
        <w:rPr>
          <w:i/>
          <w:sz w:val="24"/>
        </w:rPr>
        <w:t>7</w:t>
      </w:r>
      <w:r>
        <w:rPr>
          <w:sz w:val="24"/>
        </w:rPr>
        <w:t xml:space="preserve"> ph¶n ¸nh gi¸ trÞ gãp vèn </w:t>
      </w:r>
      <w:del w:id="4525" w:author="Phong Thong Ke - Vu CSTT" w:date="2004-03-12T14:59:00Z">
        <w:r>
          <w:rPr>
            <w:sz w:val="24"/>
          </w:rPr>
          <w:delText xml:space="preserve">cña bªn ViÖt Nam hoÆc </w:delText>
        </w:r>
      </w:del>
      <w:r>
        <w:rPr>
          <w:sz w:val="24"/>
        </w:rPr>
        <w:t>cña n</w:t>
        <w:softHyphen/>
        <w:t xml:space="preserve">íc xxx vµo DNCV§TNN vµ bªn </w:t>
      </w:r>
      <w:ins w:id="4526" w:author="Ngan Hang Nha Nuoc" w:date="2004-04-26T09:50:00Z">
        <w:r>
          <w:rPr>
            <w:sz w:val="24"/>
          </w:rPr>
          <w:t>n</w:t>
          <w:softHyphen/>
          <w:t>íc ngoµi tham gia hîp ®ång hîp t¸c kinh doanh</w:t>
        </w:r>
      </w:ins>
      <w:del w:id="4527" w:author="Ngan Hang Nha Nuoc" w:date="2004-04-26T09:50:00Z">
        <w:r>
          <w:rPr>
            <w:sz w:val="24"/>
          </w:rPr>
          <w:delText>NNHD</w:delText>
        </w:r>
      </w:del>
      <w:r>
        <w:rPr>
          <w:sz w:val="24"/>
        </w:rPr>
        <w:t xml:space="preserve"> </w:t>
      </w:r>
      <w:ins w:id="4528" w:author="thongke" w:date="2004-03-12T15:00:00Z">
        <w:r>
          <w:rPr>
            <w:sz w:val="24"/>
          </w:rPr>
          <w:t xml:space="preserve">thuéc tõng lo¹i ngµnh kinh tÕ vµ </w:t>
        </w:r>
      </w:ins>
      <w:r>
        <w:rPr>
          <w:sz w:val="24"/>
        </w:rPr>
        <w:t xml:space="preserve">ph©n theo c¸c h×nh thøc gãp vèn ph¸t sinh trong </w:t>
      </w:r>
      <w:del w:id="4529" w:author="Ngan Hang Nha Nuoc" w:date="2004-04-02T14:30:00Z">
        <w:r>
          <w:rPr>
            <w:sz w:val="24"/>
          </w:rPr>
          <w:delText xml:space="preserve">quÝ </w:delText>
        </w:r>
      </w:del>
      <w:ins w:id="4530" w:author="Ngan Hang Nha Nuoc" w:date="2004-04-02T14:30:00Z">
        <w:r>
          <w:rPr>
            <w:sz w:val="24"/>
          </w:rPr>
          <w:t xml:space="preserve">kú </w:t>
        </w:r>
      </w:ins>
      <w:r>
        <w:rPr>
          <w:sz w:val="24"/>
        </w:rPr>
        <w:t>b¸o c¸o.</w:t>
      </w:r>
    </w:p>
    <w:p>
      <w:pPr>
        <w:pStyle w:val="Normal"/>
        <w:bidi w:val="0"/>
        <w:ind w:left="0" w:right="0" w:firstLine="540"/>
        <w:jc w:val="both"/>
        <w:rPr>
          <w:sz w:val="24"/>
          <w:ins w:id="4532" w:author="Ngan Hang Nha Nuoc" w:date="2004-04-02T10:32:00Z"/>
        </w:rPr>
      </w:pPr>
      <w:ins w:id="4531" w:author="Ngan Hang Nha Nuoc" w:date="2004-04-02T10:32:00Z">
        <w:r>
          <w:rPr>
            <w:sz w:val="24"/>
          </w:rPr>
        </w:r>
      </w:ins>
    </w:p>
    <w:p>
      <w:pPr>
        <w:pStyle w:val="Normal"/>
        <w:bidi w:val="0"/>
        <w:ind w:left="0" w:right="0" w:firstLine="540"/>
        <w:jc w:val="both"/>
        <w:rPr/>
      </w:pPr>
      <w:r>
        <w:rPr>
          <w:sz w:val="24"/>
        </w:rPr>
        <w:t xml:space="preserve">- </w:t>
      </w:r>
      <w:r>
        <w:rPr>
          <w:i/>
          <w:sz w:val="24"/>
        </w:rPr>
        <w:t>ChØ tiªu 8, 9</w:t>
      </w:r>
      <w:ins w:id="4533" w:author="thongke" w:date="2004-03-12T15:01:00Z">
        <w:r>
          <w:rPr>
            <w:i/>
            <w:sz w:val="24"/>
          </w:rPr>
          <w:t>, 10, 11</w:t>
        </w:r>
      </w:ins>
      <w:r>
        <w:rPr>
          <w:sz w:val="24"/>
        </w:rPr>
        <w:t xml:space="preserve"> ph¶n ¸nh sè tiÒn DNCV§TNN vµ bªn </w:t>
      </w:r>
      <w:ins w:id="4534" w:author="Ngan Hang Nha Nuoc" w:date="2004-04-26T09:50:00Z">
        <w:r>
          <w:rPr>
            <w:sz w:val="24"/>
          </w:rPr>
          <w:t>n</w:t>
          <w:softHyphen/>
          <w:t>íc ngoµi tham gia hîp ®ång hîp t¸c kinh doanh</w:t>
        </w:r>
      </w:ins>
      <w:del w:id="4535" w:author="Ngan Hang Nha Nuoc" w:date="2004-04-26T09:50:00Z">
        <w:r>
          <w:rPr>
            <w:sz w:val="24"/>
          </w:rPr>
          <w:delText>NNHD</w:delText>
        </w:r>
      </w:del>
      <w:ins w:id="4536" w:author="thongke" w:date="2004-03-12T15:03:00Z">
        <w:r>
          <w:rPr>
            <w:sz w:val="24"/>
          </w:rPr>
          <w:t xml:space="preserve"> thuéc tõng lo¹i ngµnh kinh tÕ </w:t>
        </w:r>
      </w:ins>
      <w:r>
        <w:rPr>
          <w:sz w:val="24"/>
        </w:rPr>
        <w:t xml:space="preserve"> rót</w:t>
      </w:r>
      <w:ins w:id="4537" w:author="thongke" w:date="2004-03-12T15:02:00Z">
        <w:r>
          <w:rPr>
            <w:sz w:val="24"/>
          </w:rPr>
          <w:t xml:space="preserve"> vèn, </w:t>
        </w:r>
      </w:ins>
      <w:del w:id="4538" w:author="Phong Thong Ke - Vu CSTT" w:date="2004-03-12T15:02:00Z">
        <w:r>
          <w:rPr>
            <w:sz w:val="24"/>
          </w:rPr>
          <w:delText xml:space="preserve"> vµ </w:delText>
        </w:r>
      </w:del>
      <w:r>
        <w:rPr>
          <w:sz w:val="24"/>
        </w:rPr>
        <w:t>tr¶ nî</w:t>
      </w:r>
      <w:ins w:id="4539" w:author="thongke" w:date="2004-03-12T15:03:00Z">
        <w:r>
          <w:rPr>
            <w:sz w:val="24"/>
          </w:rPr>
          <w:t xml:space="preserve"> gèc, tr¶ l·i vµ tr¶ phÝ </w:t>
        </w:r>
      </w:ins>
      <w:del w:id="4540" w:author="Phong Thong Ke - Vu CSTT" w:date="2004-03-12T15:02:00Z">
        <w:r>
          <w:rPr>
            <w:sz w:val="24"/>
          </w:rPr>
          <w:delText xml:space="preserve"> </w:delText>
        </w:r>
      </w:del>
      <w:r>
        <w:rPr>
          <w:sz w:val="24"/>
        </w:rPr>
        <w:t>vèn vay trung, dµi h¹n n</w:t>
        <w:softHyphen/>
        <w:t xml:space="preserve">íc ngoµi ph¸t sinh trong </w:t>
      </w:r>
      <w:del w:id="4541" w:author="Ngan Hang Nha Nuoc" w:date="2004-04-02T14:31:00Z">
        <w:r>
          <w:rPr>
            <w:sz w:val="24"/>
          </w:rPr>
          <w:delText xml:space="preserve">quÝ </w:delText>
        </w:r>
      </w:del>
      <w:ins w:id="4542" w:author="Ngan Hang Nha Nuoc" w:date="2004-04-02T14:31:00Z">
        <w:r>
          <w:rPr>
            <w:sz w:val="24"/>
          </w:rPr>
          <w:t xml:space="preserve">kú </w:t>
        </w:r>
      </w:ins>
      <w:r>
        <w:rPr>
          <w:sz w:val="24"/>
        </w:rPr>
        <w:t>b¸o c¸o.</w:t>
      </w:r>
    </w:p>
    <w:p>
      <w:pPr>
        <w:pStyle w:val="Normal"/>
        <w:bidi w:val="0"/>
        <w:ind w:left="0" w:right="0" w:firstLine="540"/>
        <w:jc w:val="both"/>
        <w:rPr>
          <w:sz w:val="24"/>
          <w:ins w:id="4544" w:author="Ngan Hang Nha Nuoc" w:date="2004-04-02T10:32:00Z"/>
        </w:rPr>
      </w:pPr>
      <w:ins w:id="4543" w:author="Ngan Hang Nha Nuoc" w:date="2004-04-02T10:32:00Z">
        <w:r>
          <w:rPr>
            <w:sz w:val="24"/>
          </w:rPr>
        </w:r>
      </w:ins>
    </w:p>
    <w:p>
      <w:pPr>
        <w:pStyle w:val="Normal"/>
        <w:bidi w:val="0"/>
        <w:ind w:left="0" w:right="0" w:firstLine="540"/>
        <w:jc w:val="both"/>
        <w:rPr/>
      </w:pPr>
      <w:r>
        <w:rPr>
          <w:sz w:val="24"/>
        </w:rPr>
        <w:t xml:space="preserve">- </w:t>
      </w:r>
      <w:r>
        <w:rPr>
          <w:i/>
          <w:sz w:val="24"/>
        </w:rPr>
        <w:t>ChØ tiªu 1</w:t>
      </w:r>
      <w:ins w:id="4545" w:author="Ngan Hang Nha Nuoc" w:date="2004-04-02T14:31:00Z">
        <w:r>
          <w:rPr>
            <w:i/>
            <w:sz w:val="24"/>
          </w:rPr>
          <w:t>2</w:t>
        </w:r>
      </w:ins>
      <w:del w:id="4546" w:author="Ngan Hang Nha Nuoc" w:date="2004-04-02T14:31:00Z">
        <w:r>
          <w:rPr>
            <w:i/>
            <w:sz w:val="24"/>
          </w:rPr>
          <w:delText>0</w:delText>
        </w:r>
      </w:del>
      <w:r>
        <w:rPr>
          <w:i/>
          <w:sz w:val="24"/>
        </w:rPr>
        <w:t>, 1</w:t>
      </w:r>
      <w:ins w:id="4547" w:author="Ngan Hang Nha Nuoc" w:date="2004-04-02T14:31:00Z">
        <w:r>
          <w:rPr>
            <w:i/>
            <w:sz w:val="24"/>
          </w:rPr>
          <w:t>3</w:t>
        </w:r>
      </w:ins>
      <w:del w:id="4548" w:author="Ngan Hang Nha Nuoc" w:date="2004-04-02T14:31:00Z">
        <w:r>
          <w:rPr>
            <w:i/>
            <w:sz w:val="24"/>
          </w:rPr>
          <w:delText>1</w:delText>
        </w:r>
      </w:del>
      <w:r>
        <w:rPr>
          <w:sz w:val="24"/>
        </w:rPr>
        <w:t xml:space="preserve"> ph¶n ¸nh sè d</w:t>
        <w:softHyphen/>
        <w:t xml:space="preserve"> vay ng¾n, trung, dµi h¹n n</w:t>
        <w:softHyphen/>
        <w:t xml:space="preserve">íc ngoµi cña DNCV§TNN vµ bªn </w:t>
      </w:r>
      <w:ins w:id="4549" w:author="Ngan Hang Nha Nuoc" w:date="2004-04-26T09:50:00Z">
        <w:r>
          <w:rPr>
            <w:sz w:val="24"/>
          </w:rPr>
          <w:t>n</w:t>
          <w:softHyphen/>
          <w:t>íc ngoµi tham gia hîp ®ång hîp t¸c kinh doanh</w:t>
        </w:r>
      </w:ins>
      <w:del w:id="4550" w:author="Ngan Hang Nha Nuoc" w:date="2004-04-26T09:50:00Z">
        <w:r>
          <w:rPr>
            <w:sz w:val="24"/>
          </w:rPr>
          <w:delText>NNHD</w:delText>
        </w:r>
      </w:del>
      <w:r>
        <w:rPr>
          <w:sz w:val="24"/>
        </w:rPr>
        <w:t xml:space="preserve"> t¹i ngµy lµm viÖc cuèi cïng cña </w:t>
      </w:r>
      <w:del w:id="4551" w:author="Ngan Hang Nha Nuoc" w:date="2004-04-02T14:31:00Z">
        <w:r>
          <w:rPr>
            <w:sz w:val="24"/>
          </w:rPr>
          <w:delText xml:space="preserve">quÝ </w:delText>
        </w:r>
      </w:del>
      <w:ins w:id="4552" w:author="Ngan Hang Nha Nuoc" w:date="2004-04-02T14:31:00Z">
        <w:r>
          <w:rPr>
            <w:sz w:val="24"/>
          </w:rPr>
          <w:t xml:space="preserve">kú </w:t>
        </w:r>
      </w:ins>
      <w:r>
        <w:rPr>
          <w:sz w:val="24"/>
        </w:rPr>
        <w:t>b¸o c¸o.</w:t>
      </w:r>
    </w:p>
    <w:p>
      <w:pPr>
        <w:pStyle w:val="Normal"/>
        <w:bidi w:val="0"/>
        <w:ind w:left="0" w:right="0" w:firstLine="540"/>
        <w:jc w:val="both"/>
        <w:rPr>
          <w:sz w:val="24"/>
          <w:ins w:id="4554" w:author="Ngan Hang Nha Nuoc" w:date="2004-04-02T10:32:00Z"/>
        </w:rPr>
      </w:pPr>
      <w:ins w:id="4553" w:author="Ngan Hang Nha Nuoc" w:date="2004-04-02T10:32:00Z">
        <w:r>
          <w:rPr>
            <w:sz w:val="24"/>
          </w:rPr>
        </w:r>
      </w:ins>
    </w:p>
    <w:p>
      <w:pPr>
        <w:pStyle w:val="Normal"/>
        <w:bidi w:val="0"/>
        <w:ind w:left="0" w:right="0" w:firstLine="540"/>
        <w:jc w:val="both"/>
        <w:rPr/>
      </w:pPr>
      <w:r>
        <w:rPr>
          <w:sz w:val="24"/>
        </w:rPr>
        <w:t xml:space="preserve">- </w:t>
      </w:r>
      <w:r>
        <w:rPr>
          <w:i/>
          <w:sz w:val="24"/>
        </w:rPr>
        <w:t>ChØ tiªu tõ 1</w:t>
      </w:r>
      <w:del w:id="4555" w:author="Ngan Hang Nha Nuoc" w:date="2004-04-02T14:31:00Z">
        <w:r>
          <w:rPr>
            <w:i/>
            <w:sz w:val="24"/>
          </w:rPr>
          <w:delText>2</w:delText>
        </w:r>
      </w:del>
      <w:ins w:id="4556" w:author="Ngan Hang Nha Nuoc" w:date="2004-04-02T14:31:00Z">
        <w:r>
          <w:rPr>
            <w:i/>
            <w:sz w:val="24"/>
          </w:rPr>
          <w:t>4</w:t>
        </w:r>
      </w:ins>
      <w:r>
        <w:rPr>
          <w:i/>
          <w:sz w:val="24"/>
        </w:rPr>
        <w:t xml:space="preserve"> ®Õn 1</w:t>
      </w:r>
      <w:ins w:id="4557" w:author="Ngan Hang Nha Nuoc" w:date="2004-04-02T14:31:00Z">
        <w:r>
          <w:rPr>
            <w:i/>
            <w:sz w:val="24"/>
          </w:rPr>
          <w:t>6</w:t>
        </w:r>
      </w:ins>
      <w:del w:id="4558" w:author="Ngan Hang Nha Nuoc" w:date="2004-04-02T14:31:00Z">
        <w:r>
          <w:rPr>
            <w:i/>
            <w:sz w:val="24"/>
          </w:rPr>
          <w:delText>5</w:delText>
        </w:r>
      </w:del>
      <w:r>
        <w:rPr>
          <w:sz w:val="24"/>
        </w:rPr>
        <w:t xml:space="preserve"> ph¶n ¸nh doanh sè ph¸t sinh trong </w:t>
      </w:r>
      <w:del w:id="4559" w:author="Ngan Hang Nha Nuoc" w:date="2004-04-02T14:31:00Z">
        <w:r>
          <w:rPr>
            <w:sz w:val="24"/>
          </w:rPr>
          <w:delText xml:space="preserve">quÝ </w:delText>
        </w:r>
      </w:del>
      <w:ins w:id="4560" w:author="Ngan Hang Nha Nuoc" w:date="2004-04-02T14:31:00Z">
        <w:r>
          <w:rPr>
            <w:sz w:val="24"/>
          </w:rPr>
          <w:t xml:space="preserve">kú </w:t>
        </w:r>
      </w:ins>
      <w:r>
        <w:rPr>
          <w:sz w:val="24"/>
        </w:rPr>
        <w:t>b¸o c¸o</w:t>
      </w:r>
      <w:ins w:id="4561" w:author="Ngan Hang Nha Nuoc" w:date="2004-04-02T14:31:00Z">
        <w:r>
          <w:rPr>
            <w:sz w:val="24"/>
          </w:rPr>
          <w:t>.</w:t>
        </w:r>
      </w:ins>
    </w:p>
    <w:p>
      <w:pPr>
        <w:pStyle w:val="Normal"/>
        <w:bidi w:val="0"/>
        <w:ind w:left="0" w:right="0" w:hanging="0"/>
        <w:jc w:val="both"/>
        <w:rPr>
          <w:sz w:val="24"/>
        </w:rPr>
      </w:pPr>
      <w:r>
        <w:rPr>
          <w:sz w:val="24"/>
        </w:rPr>
      </w:r>
    </w:p>
    <w:p>
      <w:pPr>
        <w:pStyle w:val="Heading3"/>
        <w:numPr>
          <w:ilvl w:val="0"/>
          <w:numId w:val="0"/>
        </w:numPr>
        <w:bidi w:val="0"/>
        <w:ind w:left="0" w:right="0" w:firstLine="567"/>
        <w:jc w:val="left"/>
        <w:outlineLvl w:val="2"/>
        <w:rPr/>
      </w:pPr>
      <w:r>
        <w:rPr>
          <w:i/>
          <w:sz w:val="24"/>
          <w:u w:val="single"/>
        </w:rPr>
        <w:t>C¸c chØ tiªu 11B</w:t>
      </w:r>
      <w:r>
        <w:rPr>
          <w:i/>
          <w:sz w:val="24"/>
        </w:rPr>
        <w:t>. "</w:t>
      </w:r>
      <w:r>
        <w:rPr>
          <w:rFonts w:ascii=".VnTimeH" w:hAnsi=".VnTimeH"/>
          <w:i/>
          <w:sz w:val="24"/>
        </w:rPr>
        <w:t>¸</w:t>
      </w:r>
      <w:r>
        <w:rPr>
          <w:i/>
          <w:sz w:val="24"/>
        </w:rPr>
        <w:t>p dông ®èi víi c¸c TCTD"</w:t>
      </w:r>
      <w:r>
        <w:rPr>
          <w:sz w:val="24"/>
        </w:rPr>
        <w:t xml:space="preserve"> </w:t>
      </w:r>
    </w:p>
    <w:p>
      <w:pPr>
        <w:pStyle w:val="Normal"/>
        <w:bidi w:val="0"/>
        <w:ind w:left="0" w:right="0" w:hanging="0"/>
        <w:jc w:val="left"/>
        <w:rPr/>
      </w:pPr>
      <w:r>
        <w:rPr/>
      </w:r>
    </w:p>
    <w:p>
      <w:pPr>
        <w:pStyle w:val="Normal"/>
        <w:bidi w:val="0"/>
        <w:ind w:left="0" w:right="0" w:firstLine="567"/>
        <w:jc w:val="both"/>
        <w:rPr/>
      </w:pPr>
      <w:r>
        <w:rPr>
          <w:i/>
          <w:sz w:val="24"/>
          <w:u w:val="single"/>
        </w:rPr>
        <w:t>C¸c chØ tiªu 11B.1</w:t>
      </w:r>
      <w:r>
        <w:rPr>
          <w:i/>
          <w:sz w:val="24"/>
        </w:rPr>
        <w:t xml:space="preserve"> "Ho¹t ®éng mua, b¸n ngo¹i tÖ víi DNCV§TNN vµ bªn </w:t>
      </w:r>
      <w:ins w:id="4562" w:author="Ngan Hang Nha Nuoc" w:date="2004-04-26T09:50:00Z">
        <w:r>
          <w:rPr>
            <w:i/>
            <w:sz w:val="24"/>
          </w:rPr>
          <w:t>n</w:t>
          <w:softHyphen/>
          <w:t>íc ngoµi tham gia hîp ®ång hîp t¸c kinh doanh</w:t>
        </w:r>
      </w:ins>
      <w:del w:id="4563" w:author="Ngan Hang Nha Nuoc" w:date="2004-04-26T09:50:00Z">
        <w:r>
          <w:rPr>
            <w:i/>
            <w:sz w:val="24"/>
          </w:rPr>
          <w:delText>NNHD</w:delText>
        </w:r>
      </w:del>
      <w:r>
        <w:rPr>
          <w:i/>
          <w:sz w:val="24"/>
        </w:rPr>
        <w:t xml:space="preserve">" </w:t>
      </w:r>
    </w:p>
    <w:p>
      <w:pPr>
        <w:pStyle w:val="Normal"/>
        <w:bidi w:val="0"/>
        <w:ind w:left="0" w:right="0" w:firstLine="567"/>
        <w:jc w:val="both"/>
        <w:rPr/>
      </w:pPr>
      <w:r>
        <w:rPr>
          <w:sz w:val="24"/>
        </w:rPr>
        <w:t xml:space="preserve">Ph¶n ¸nh tæng sè ngo¹i tÖ (qui ra USD) do TCTD mua </w:t>
      </w:r>
      <w:ins w:id="4564" w:author="Ngan Hang Nha Nuoc" w:date="2004-04-02T14:32:00Z">
        <w:r>
          <w:rPr>
            <w:sz w:val="24"/>
          </w:rPr>
          <w:t xml:space="preserve">cña DNCV§TNN vµ bªn </w:t>
        </w:r>
      </w:ins>
      <w:ins w:id="4565" w:author="Ngan Hang Nha Nuoc" w:date="2004-04-26T09:50:00Z">
        <w:r>
          <w:rPr>
            <w:sz w:val="24"/>
          </w:rPr>
          <w:t>n</w:t>
          <w:softHyphen/>
          <w:t>íc ngoµi tham gia hîp ®ång hîp t¸c kinh doanh</w:t>
        </w:r>
      </w:ins>
      <w:ins w:id="4566" w:author="Ngan Hang Nha Nuoc" w:date="2004-04-02T14:32:00Z">
        <w:r>
          <w:rPr>
            <w:sz w:val="24"/>
          </w:rPr>
          <w:t xml:space="preserve"> </w:t>
        </w:r>
      </w:ins>
      <w:r>
        <w:rPr>
          <w:sz w:val="24"/>
        </w:rPr>
        <w:t xml:space="preserve">hoÆc b¸n cho DNCV§TNN vµ bªn </w:t>
      </w:r>
      <w:ins w:id="4567" w:author="Ngan Hang Nha Nuoc" w:date="2004-04-26T09:50:00Z">
        <w:r>
          <w:rPr>
            <w:sz w:val="24"/>
          </w:rPr>
          <w:t>n</w:t>
          <w:softHyphen/>
          <w:t>íc ngoµi tham gia hîp ®ång hîp t¸c kinh doanh</w:t>
        </w:r>
      </w:ins>
      <w:del w:id="4568" w:author="Ngan Hang Nha Nuoc" w:date="2004-04-26T09:50:00Z">
        <w:r>
          <w:rPr>
            <w:sz w:val="24"/>
          </w:rPr>
          <w:delText>NNHD</w:delText>
        </w:r>
      </w:del>
      <w:r>
        <w:rPr>
          <w:sz w:val="24"/>
        </w:rPr>
        <w:t xml:space="preserve"> ph¸t sinh trong quÝ b¸o c¸o.</w:t>
      </w:r>
    </w:p>
    <w:p>
      <w:pPr>
        <w:pStyle w:val="Heading5"/>
        <w:numPr>
          <w:ilvl w:val="0"/>
          <w:numId w:val="0"/>
        </w:numPr>
        <w:bidi w:val="0"/>
        <w:ind w:left="0" w:right="0" w:firstLine="540"/>
        <w:jc w:val="left"/>
        <w:outlineLvl w:val="4"/>
        <w:rPr>
          <w:rFonts w:ascii="Times New Roman" w:hAnsi="Times New Roman"/>
        </w:rPr>
      </w:pPr>
      <w:r>
        <w:rPr>
          <w:rFonts w:ascii="Times New Roman" w:hAnsi="Times New Roman"/>
        </w:rPr>
      </w:r>
    </w:p>
    <w:p>
      <w:pPr>
        <w:pStyle w:val="Heading5"/>
        <w:numPr>
          <w:ilvl w:val="0"/>
          <w:numId w:val="0"/>
        </w:numPr>
        <w:bidi w:val="0"/>
        <w:ind w:left="0" w:right="0" w:firstLine="540"/>
        <w:jc w:val="both"/>
        <w:outlineLvl w:val="4"/>
        <w:rPr/>
      </w:pPr>
      <w:r>
        <w:rPr>
          <w:b w:val="false"/>
          <w:i/>
        </w:rPr>
        <w:t>C¸c chØ tiªu 11B.2</w:t>
      </w:r>
      <w:r>
        <w:rPr>
          <w:b w:val="false"/>
        </w:rPr>
        <w:t xml:space="preserve"> </w:t>
      </w:r>
      <w:r>
        <w:rPr>
          <w:b w:val="false"/>
          <w:i/>
          <w:u w:val="none"/>
        </w:rPr>
        <w:t xml:space="preserve"> "Tµi kho¶n Vèn chuyªn dïng b»ng</w:t>
      </w:r>
      <w:ins w:id="4569" w:author="Ngan Hang Nha Nuoc" w:date="2004-04-02T14:32:00Z">
        <w:r>
          <w:rPr>
            <w:b w:val="false"/>
            <w:i/>
            <w:u w:val="none"/>
          </w:rPr>
          <w:t xml:space="preserve"> </w:t>
        </w:r>
      </w:ins>
      <w:r>
        <w:rPr>
          <w:b w:val="false"/>
          <w:i/>
          <w:u w:val="none"/>
        </w:rPr>
        <w:t>ngo</w:t>
      </w:r>
      <w:del w:id="4570" w:author="Ngan Hang Nha Nuoc" w:date="2004-04-02T14:32:00Z">
        <w:r>
          <w:rPr>
            <w:b w:val="false"/>
            <w:i/>
            <w:u w:val="none"/>
          </w:rPr>
          <w:delText>a</w:delText>
        </w:r>
      </w:del>
      <w:ins w:id="4571" w:author="Ngan Hang Nha Nuoc" w:date="2004-04-02T14:32:00Z">
        <w:r>
          <w:rPr>
            <w:b w:val="false"/>
            <w:i/>
            <w:u w:val="none"/>
          </w:rPr>
          <w:t>¹</w:t>
        </w:r>
      </w:ins>
      <w:r>
        <w:rPr>
          <w:b w:val="false"/>
          <w:i/>
          <w:u w:val="none"/>
        </w:rPr>
        <w:t>i tÖ cña</w:t>
      </w:r>
      <w:r>
        <w:rPr>
          <w:rFonts w:ascii="Times New Roman" w:hAnsi="Times New Roman"/>
          <w:b w:val="false"/>
          <w:i/>
          <w:u w:val="none"/>
        </w:rPr>
        <w:t xml:space="preserve"> </w:t>
      </w:r>
      <w:r>
        <w:rPr>
          <w:b w:val="false"/>
          <w:i/>
          <w:u w:val="none"/>
        </w:rPr>
        <w:t xml:space="preserve">DNCV§TNN vµ bªn </w:t>
      </w:r>
      <w:ins w:id="4572" w:author="Ngan Hang Nha Nuoc" w:date="2004-04-26T09:51:00Z">
        <w:r>
          <w:rPr>
            <w:b w:val="false"/>
            <w:u w:val="none"/>
          </w:rPr>
          <w:t>n</w:t>
          <w:softHyphen/>
          <w:t>íc ngoµi tham gia hîp ®ång hîp t¸c kinh doanh</w:t>
        </w:r>
      </w:ins>
      <w:del w:id="4573" w:author="Ngan Hang Nha Nuoc" w:date="2004-04-26T09:51:00Z">
        <w:r>
          <w:rPr>
            <w:b w:val="false"/>
            <w:i/>
            <w:u w:val="none"/>
          </w:rPr>
          <w:delText>NNHD</w:delText>
        </w:r>
      </w:del>
      <w:r>
        <w:rPr>
          <w:b w:val="false"/>
          <w:i/>
          <w:u w:val="none"/>
        </w:rPr>
        <w:t>"</w:t>
      </w:r>
    </w:p>
    <w:p>
      <w:pPr>
        <w:pStyle w:val="Heading5"/>
        <w:numPr>
          <w:ilvl w:val="0"/>
          <w:numId w:val="0"/>
        </w:numPr>
        <w:bidi w:val="0"/>
        <w:ind w:left="0" w:right="0" w:firstLine="540"/>
        <w:jc w:val="both"/>
        <w:outlineLvl w:val="4"/>
        <w:rPr/>
      </w:pPr>
      <w:r>
        <w:rPr>
          <w:b w:val="false"/>
          <w:u w:val="none"/>
        </w:rPr>
        <w:t xml:space="preserve">Ph¶n ¸nh doanh sè ph¸t sinh trong quÝ b¸o c¸o vÒ ho¹t ®éng cña Tµi kho¶n vèn chuyªn dïng b»ng ngo¹i tÖ cña DNCV§TNN vµ bªn </w:t>
      </w:r>
      <w:ins w:id="4574" w:author="Ngan Hang Nha Nuoc" w:date="2004-04-26T09:50:00Z">
        <w:r>
          <w:rPr>
            <w:b w:val="false"/>
            <w:u w:val="none"/>
          </w:rPr>
          <w:t>n</w:t>
          <w:softHyphen/>
          <w:t>íc ngoµi tham gia hîp ®ång hîp t¸c kinh doanh</w:t>
        </w:r>
      </w:ins>
      <w:del w:id="4575" w:author="Ngan Hang Nha Nuoc" w:date="2004-04-26T09:50:00Z">
        <w:r>
          <w:rPr>
            <w:b w:val="false"/>
            <w:u w:val="none"/>
          </w:rPr>
          <w:delText>NNHD</w:delText>
        </w:r>
      </w:del>
      <w:r>
        <w:rPr>
          <w:b w:val="false"/>
          <w:u w:val="none"/>
        </w:rPr>
        <w:t>.</w:t>
      </w:r>
    </w:p>
    <w:p>
      <w:pPr>
        <w:pStyle w:val="Header"/>
        <w:bidi w:val="0"/>
        <w:ind w:left="0" w:right="0" w:hanging="0"/>
        <w:jc w:val="left"/>
        <w:rPr/>
      </w:pPr>
      <w:r>
        <w:rPr/>
      </w:r>
    </w:p>
    <w:p>
      <w:pPr>
        <w:pStyle w:val="Normal"/>
        <w:bidi w:val="0"/>
        <w:ind w:left="0" w:right="0" w:firstLine="567"/>
        <w:jc w:val="both"/>
        <w:rPr/>
      </w:pPr>
      <w:r>
        <w:rPr>
          <w:b/>
          <w:i/>
          <w:sz w:val="24"/>
        </w:rPr>
        <w:t xml:space="preserve">Ghi chó: </w:t>
      </w:r>
      <w:r>
        <w:rPr>
          <w:sz w:val="24"/>
        </w:rPr>
        <w:t xml:space="preserve"> C¸c chØ tiªu 11A, 11B thay thÕ c¸c qui ®Þnh vÒ yªu cÇu b¸o c¸o theo mÉu biÓu t¹i Th«ng t</w:t>
        <w:softHyphen/>
        <w:t xml:space="preserve"> 04/TT-NHNN ngµy 18/5/2001 cña Thèng ®èc NHNN.</w:t>
      </w:r>
    </w:p>
    <w:p>
      <w:pPr>
        <w:pStyle w:val="Normal"/>
        <w:bidi w:val="0"/>
        <w:ind w:left="0" w:right="0" w:hanging="0"/>
        <w:jc w:val="both"/>
        <w:rPr>
          <w:sz w:val="24"/>
          <w:del w:id="4577" w:author="thongke" w:date="2004-01-30T10:56:00Z"/>
        </w:rPr>
      </w:pPr>
      <w:del w:id="4576" w:author="thongke" w:date="2004-01-30T10:56:00Z">
        <w:r>
          <w:rPr>
            <w:sz w:val="24"/>
          </w:rPr>
        </w:r>
      </w:del>
    </w:p>
    <w:p>
      <w:pPr>
        <w:pStyle w:val="Normal"/>
        <w:bidi w:val="0"/>
        <w:ind w:left="0" w:right="0" w:hanging="0"/>
        <w:jc w:val="both"/>
        <w:rPr>
          <w:sz w:val="24"/>
        </w:rPr>
      </w:pPr>
      <w:r>
        <w:rPr>
          <w:sz w:val="24"/>
        </w:rPr>
      </w:r>
    </w:p>
    <w:p>
      <w:pPr>
        <w:pStyle w:val="Normal"/>
        <w:bidi w:val="0"/>
        <w:ind w:left="0" w:right="0" w:hanging="0"/>
        <w:jc w:val="both"/>
        <w:rPr/>
      </w:pPr>
      <w:r>
        <w:rPr>
          <w:b/>
          <w:sz w:val="24"/>
        </w:rPr>
        <w:t xml:space="preserve">12. </w:t>
      </w:r>
      <w:ins w:id="4578" w:author="DuongThanh Dung" w:date="2004-01-28T22:15:00Z">
        <w:r>
          <w:rPr>
            <w:b/>
            <w:sz w:val="24"/>
          </w:rPr>
          <w:t xml:space="preserve">Nhãm chØ tiªu 12 </w:t>
        </w:r>
      </w:ins>
      <w:ins w:id="4579" w:author="DuongThanh Dung" w:date="2004-01-28T22:15:00Z">
        <w:r>
          <w:rPr>
            <w:sz w:val="24"/>
          </w:rPr>
          <w:t>“</w:t>
        </w:r>
      </w:ins>
      <w:r>
        <w:rPr>
          <w:b/>
          <w:sz w:val="24"/>
        </w:rPr>
        <w:t xml:space="preserve">B¸o c¸o vÒ doanh nghiÖp ViÖt nam </w:t>
      </w:r>
    </w:p>
    <w:p>
      <w:pPr>
        <w:pStyle w:val="Normal"/>
        <w:bidi w:val="0"/>
        <w:ind w:left="0" w:right="0" w:hanging="0"/>
        <w:jc w:val="both"/>
        <w:rPr/>
      </w:pPr>
      <w:r>
        <w:rPr>
          <w:b/>
          <w:sz w:val="24"/>
        </w:rPr>
        <w:t>cã dù ¸n ®Çu t</w:t>
        <w:softHyphen/>
        <w:t xml:space="preserve"> ra n</w:t>
        <w:softHyphen/>
        <w:t>íc ngoµi (DNVNCDA§TRNN)</w:t>
      </w:r>
      <w:ins w:id="4580" w:author="DuongThanh Dung" w:date="2004-01-28T22:16:00Z">
        <w:r>
          <w:rPr>
            <w:sz w:val="24"/>
          </w:rPr>
          <w:t>”</w:t>
        </w:r>
      </w:ins>
    </w:p>
    <w:p>
      <w:pPr>
        <w:pStyle w:val="Normal"/>
        <w:bidi w:val="0"/>
        <w:ind w:left="0" w:right="0" w:hanging="0"/>
        <w:jc w:val="both"/>
        <w:rPr>
          <w:sz w:val="24"/>
          <w:del w:id="4582" w:author="DuongThanh Dung" w:date="2004-01-28T22:16:00Z"/>
        </w:rPr>
      </w:pPr>
      <w:del w:id="4581" w:author="DuongThanh Dung" w:date="2004-01-28T22:16:00Z">
        <w:r>
          <w:rPr>
            <w:sz w:val="24"/>
          </w:rPr>
        </w:r>
      </w:del>
    </w:p>
    <w:p>
      <w:pPr>
        <w:pStyle w:val="Normal"/>
        <w:bidi w:val="0"/>
        <w:ind w:left="0" w:right="0" w:hanging="0"/>
        <w:jc w:val="both"/>
        <w:rPr>
          <w:sz w:val="24"/>
        </w:rPr>
      </w:pPr>
      <w:r>
        <w:rPr>
          <w:sz w:val="24"/>
        </w:rPr>
      </w:r>
    </w:p>
    <w:p>
      <w:pPr>
        <w:pStyle w:val="Normal"/>
        <w:bidi w:val="0"/>
        <w:ind w:left="0" w:right="0" w:hanging="0"/>
        <w:jc w:val="both"/>
        <w:rPr/>
      </w:pPr>
      <w:del w:id="4583" w:author="DuongThanh Dung" w:date="2004-01-28T21:55:00Z">
        <w:r>
          <w:rPr>
            <w:b/>
            <w:sz w:val="24"/>
          </w:rPr>
          <w:delText>12.1. §èi t</w:delText>
          <w:softHyphen/>
          <w:delText>îng ¸p dông</w:delText>
        </w:r>
      </w:del>
    </w:p>
    <w:p>
      <w:pPr>
        <w:pStyle w:val="Normal"/>
        <w:bidi w:val="0"/>
        <w:ind w:left="0" w:right="0" w:hanging="0"/>
        <w:jc w:val="both"/>
        <w:rPr>
          <w:sz w:val="24"/>
          <w:del w:id="4585" w:author="DuongThanh Dung" w:date="2004-01-28T21:55:00Z"/>
        </w:rPr>
      </w:pPr>
      <w:del w:id="4584" w:author="DuongThanh Dung" w:date="2004-01-28T21:55:00Z">
        <w:r>
          <w:rPr>
            <w:sz w:val="24"/>
          </w:rPr>
        </w:r>
      </w:del>
    </w:p>
    <w:p>
      <w:pPr>
        <w:pStyle w:val="Normal"/>
        <w:bidi w:val="0"/>
        <w:ind w:left="0" w:right="0" w:hanging="0"/>
        <w:jc w:val="both"/>
        <w:rPr/>
      </w:pPr>
      <w:del w:id="4586" w:author="thongke" w:date="2004-01-28T15:10:00Z">
        <w:r>
          <w:rPr>
            <w:i/>
            <w:sz w:val="24"/>
          </w:rPr>
          <w:delText>12.1.2. §èi t</w:delText>
          <w:softHyphen/>
          <w:delText>îng ¸p dông c¸c chØ tiªu 12A</w:delText>
        </w:r>
      </w:del>
      <w:del w:id="4587" w:author="thongke" w:date="2004-01-28T15:10:00Z">
        <w:r>
          <w:rPr>
            <w:sz w:val="24"/>
          </w:rPr>
          <w:delText xml:space="preserve"> : </w:delText>
        </w:r>
      </w:del>
    </w:p>
    <w:p>
      <w:pPr>
        <w:pStyle w:val="Normal"/>
        <w:bidi w:val="0"/>
        <w:ind w:left="0" w:right="0" w:firstLine="540"/>
        <w:jc w:val="both"/>
        <w:rPr/>
      </w:pPr>
      <w:del w:id="4588" w:author="thongke" w:date="2004-01-28T15:10:00Z">
        <w:r>
          <w:rPr>
            <w:sz w:val="24"/>
          </w:rPr>
          <w:delText>Ng©n hµng Nhµ n</w:delText>
          <w:softHyphen/>
          <w:delText>íc chi nh¸nh tØnh, thµnh phè tæng hîp sè liÖu vÒ t×nh h×nh ®Çu t</w:delText>
          <w:softHyphen/>
          <w:delText xml:space="preserve"> ra n</w:delText>
          <w:softHyphen/>
          <w:delText xml:space="preserve">íc ngoµi cña c¸c DNVNCV§TRNN trªn ®Þa bµn </w:delText>
        </w:r>
      </w:del>
      <w:del w:id="4589" w:author="thongke" w:date="2004-01-28T15:10:00Z">
        <w:r>
          <w:rPr>
            <w:i/>
            <w:sz w:val="24"/>
          </w:rPr>
          <w:delText>(th«ng qua sè liÖu b¸o c¸o tõ c¸c DNVNCV§TRNN</w:delText>
        </w:r>
      </w:del>
      <w:del w:id="4590" w:author="thongke" w:date="2004-01-28T15:10:00Z">
        <w:r>
          <w:rPr>
            <w:sz w:val="24"/>
          </w:rPr>
          <w:delText xml:space="preserve"> </w:delText>
        </w:r>
      </w:del>
      <w:del w:id="4591" w:author="thongke" w:date="2004-01-28T15:10:00Z">
        <w:r>
          <w:rPr>
            <w:i/>
            <w:sz w:val="24"/>
          </w:rPr>
          <w:delText>trªn ®Þa bµn)</w:delText>
        </w:r>
      </w:del>
      <w:del w:id="4592" w:author="thongke" w:date="2004-01-28T15:10:00Z">
        <w:r>
          <w:rPr>
            <w:sz w:val="24"/>
          </w:rPr>
          <w:delText xml:space="preserve"> vµ truyÒn qua m¹ng m¸y tÝnh cho Côc C«ng nghÖ tin häc ng©n hµng.</w:delText>
        </w:r>
      </w:del>
    </w:p>
    <w:p>
      <w:pPr>
        <w:pStyle w:val="Normal"/>
        <w:bidi w:val="0"/>
        <w:ind w:left="0" w:right="0" w:firstLine="540"/>
        <w:jc w:val="both"/>
        <w:rPr>
          <w:sz w:val="24"/>
        </w:rPr>
      </w:pPr>
      <w:r>
        <w:rPr>
          <w:sz w:val="24"/>
        </w:rPr>
      </w:r>
    </w:p>
    <w:p>
      <w:pPr>
        <w:pStyle w:val="Normal"/>
        <w:bidi w:val="0"/>
        <w:ind w:left="0" w:right="0" w:hanging="0"/>
        <w:jc w:val="both"/>
        <w:rPr/>
      </w:pPr>
      <w:del w:id="4593" w:author="thongke" w:date="2004-01-28T15:10:00Z">
        <w:r>
          <w:rPr>
            <w:i/>
            <w:sz w:val="24"/>
          </w:rPr>
          <w:delText>12.1.2. §èi t</w:delText>
          <w:softHyphen/>
          <w:delText>îng ¸p dông c¸c chØ tiªu 12B</w:delText>
        </w:r>
      </w:del>
      <w:del w:id="4594" w:author="thongke" w:date="2004-01-28T15:10:00Z">
        <w:r>
          <w:rPr>
            <w:sz w:val="24"/>
          </w:rPr>
          <w:delText>: C¸c TCTD (c¸c Ng©n hµng ®</w:delText>
          <w:softHyphen/>
          <w:delText xml:space="preserve">îc phÐp) </w:delText>
        </w:r>
      </w:del>
    </w:p>
    <w:p>
      <w:pPr>
        <w:pStyle w:val="Normal"/>
        <w:bidi w:val="0"/>
        <w:ind w:left="0" w:right="0" w:firstLine="567"/>
        <w:jc w:val="both"/>
        <w:rPr/>
      </w:pPr>
      <w:del w:id="4595" w:author="thongke" w:date="2004-01-28T15:10:00Z">
        <w:r>
          <w:rPr>
            <w:sz w:val="24"/>
          </w:rPr>
          <w:delText>- Ng©n hµng th</w:delText>
          <w:softHyphen/>
          <w:delText>¬ng m¹i kh«ng ph¶i Ng©n hµng th</w:delText>
          <w:softHyphen/>
          <w:delText>¬ng m¹i Nhµ n</w:delText>
          <w:softHyphen/>
          <w:delText xml:space="preserve">íc  tæng hîp sè liÖu toµn hÖ thèng vµ truyÒn qua m¹ng m¸y tÝnh cho NHNN chi nh¸nh tØnh, thµnh phè </w:delText>
        </w:r>
      </w:del>
      <w:del w:id="4596" w:author="thongke" w:date="2004-01-28T15:10:00Z">
        <w:r>
          <w:rPr>
            <w:i/>
            <w:sz w:val="24"/>
          </w:rPr>
          <w:delText>(n¬i ®ãng trô së chÝnh).</w:delText>
        </w:r>
      </w:del>
    </w:p>
    <w:p>
      <w:pPr>
        <w:pStyle w:val="Heading4"/>
        <w:numPr>
          <w:ilvl w:val="0"/>
          <w:numId w:val="0"/>
        </w:numPr>
        <w:bidi w:val="0"/>
        <w:spacing w:before="0" w:after="0"/>
        <w:ind w:left="0" w:right="0" w:firstLine="567"/>
        <w:jc w:val="both"/>
        <w:outlineLvl w:val="3"/>
        <w:rPr/>
      </w:pPr>
      <w:del w:id="4597" w:author="thongke" w:date="2004-01-28T15:10:00Z">
        <w:r>
          <w:rPr>
            <w:b w:val="false"/>
            <w:i w:val="false"/>
            <w:sz w:val="24"/>
          </w:rPr>
          <w:delText>- NHNN chi nh¸nh tØnh, thµnh phè truyÒn qua m¹ng m¸y tÝnh sè liÖu b¸o c¸o cña tõng Ng©n hµng th</w:delText>
          <w:softHyphen/>
          <w:delText>¬ng m¹i kh«ng ph¶i Ng©n hµng th</w:delText>
          <w:softHyphen/>
          <w:delText>¬ng m¹i Nhµ n</w:delText>
          <w:softHyphen/>
          <w:delText>íc cho Côc C«ng nghÖ tin häc ng©n hµng.</w:delText>
        </w:r>
      </w:del>
    </w:p>
    <w:p>
      <w:pPr>
        <w:pStyle w:val="Normal"/>
        <w:bidi w:val="0"/>
        <w:ind w:left="0" w:right="0" w:firstLine="567"/>
        <w:jc w:val="both"/>
        <w:rPr/>
      </w:pPr>
      <w:del w:id="4598" w:author="thongke" w:date="2004-01-28T15:10:00Z">
        <w:r>
          <w:rPr>
            <w:sz w:val="24"/>
          </w:rPr>
          <w:delText>- Ng©n hµng th</w:delText>
          <w:softHyphen/>
          <w:delText>¬ng m¹i Nhµ n</w:delText>
          <w:softHyphen/>
          <w:delText>íc tæng hîp sè liÖu toµn hÖ thèng vµ truyÒn qua m¹ng m¸y tÝnh cho Côc C«ng nghÖ tin häc ng©n hµng</w:delText>
        </w:r>
      </w:del>
    </w:p>
    <w:p>
      <w:pPr>
        <w:pStyle w:val="Normal"/>
        <w:bidi w:val="0"/>
        <w:ind w:left="0" w:right="0" w:hanging="0"/>
        <w:jc w:val="both"/>
        <w:rPr>
          <w:sz w:val="24"/>
          <w:del w:id="4600" w:author="DuongThanh Dung" w:date="2004-01-28T21:55:00Z"/>
        </w:rPr>
      </w:pPr>
      <w:del w:id="4599" w:author="DuongThanh Dung" w:date="2004-01-28T21:55:00Z">
        <w:r>
          <w:rPr>
            <w:sz w:val="24"/>
          </w:rPr>
        </w:r>
      </w:del>
    </w:p>
    <w:p>
      <w:pPr>
        <w:pStyle w:val="Normal"/>
        <w:bidi w:val="0"/>
        <w:ind w:left="0" w:right="0" w:hanging="0"/>
        <w:jc w:val="both"/>
        <w:rPr/>
      </w:pPr>
      <w:del w:id="4601" w:author="DuongThanh Dung" w:date="2004-01-28T21:55:00Z">
        <w:r>
          <w:rPr>
            <w:b/>
            <w:sz w:val="24"/>
          </w:rPr>
          <w:delText>12.2. Gi¶i thÝch tõ ng÷</w:delText>
        </w:r>
      </w:del>
    </w:p>
    <w:p>
      <w:pPr>
        <w:pStyle w:val="Normal"/>
        <w:bidi w:val="0"/>
        <w:ind w:left="0" w:right="0" w:firstLine="567"/>
        <w:jc w:val="both"/>
        <w:rPr>
          <w:i/>
          <w:i/>
          <w:sz w:val="24"/>
          <w:del w:id="4603" w:author="DuongThanh Dung" w:date="2004-01-28T21:55:00Z"/>
        </w:rPr>
      </w:pPr>
      <w:del w:id="4602" w:author="DuongThanh Dung" w:date="2004-01-28T21:55:00Z">
        <w:r>
          <w:rPr>
            <w:i/>
            <w:sz w:val="24"/>
          </w:rPr>
        </w:r>
      </w:del>
    </w:p>
    <w:p>
      <w:pPr>
        <w:pStyle w:val="Normal"/>
        <w:bidi w:val="0"/>
        <w:ind w:left="0" w:right="0" w:firstLine="567"/>
        <w:jc w:val="both"/>
        <w:rPr/>
      </w:pPr>
      <w:del w:id="4604" w:author="thongke" w:date="2004-01-28T16:24:00Z">
        <w:r>
          <w:rPr>
            <w:i/>
            <w:sz w:val="24"/>
          </w:rPr>
          <w:delText>N</w:delText>
          <w:softHyphen/>
          <w:delText>íc xxx</w:delText>
        </w:r>
      </w:del>
      <w:del w:id="4605" w:author="thongke" w:date="2004-01-28T16:24:00Z">
        <w:r>
          <w:rPr>
            <w:sz w:val="24"/>
          </w:rPr>
          <w:delText xml:space="preserve"> ®</w:delText>
          <w:softHyphen/>
          <w:delText xml:space="preserve">îc hiÓu lµ </w:delText>
        </w:r>
      </w:del>
      <w:del w:id="4606" w:author="thongke" w:date="2004-01-28T16:24:00Z">
        <w:r>
          <w:rPr>
            <w:i/>
            <w:sz w:val="24"/>
          </w:rPr>
          <w:delText>tªn quèc gia</w:delText>
        </w:r>
      </w:del>
      <w:del w:id="4607" w:author="thongke" w:date="2004-01-28T16:24:00Z">
        <w:r>
          <w:rPr>
            <w:sz w:val="24"/>
          </w:rPr>
          <w:delText xml:space="preserve"> mµ doanh nghiÖp ViÖt Nam tham gia gãp vèn ®Çu t</w:delText>
          <w:softHyphen/>
          <w:delText>. N</w:delText>
          <w:softHyphen/>
          <w:delText>íc xxx ®</w:delText>
          <w:softHyphen/>
          <w:delText>îc ghi theo m· sè quèc gia qui ®Þnh t¹i Phô lôc 3.</w:delText>
        </w:r>
      </w:del>
    </w:p>
    <w:p>
      <w:pPr>
        <w:pStyle w:val="Normal"/>
        <w:bidi w:val="0"/>
        <w:ind w:left="0" w:right="0" w:hanging="0"/>
        <w:jc w:val="both"/>
        <w:rPr>
          <w:sz w:val="24"/>
          <w:del w:id="4609" w:author="DuongThanh Dung" w:date="2004-01-28T21:55:00Z"/>
        </w:rPr>
      </w:pPr>
      <w:del w:id="4608" w:author="DuongThanh Dung" w:date="2004-01-28T21:55:00Z">
        <w:r>
          <w:rPr>
            <w:sz w:val="24"/>
          </w:rPr>
        </w:r>
      </w:del>
    </w:p>
    <w:p>
      <w:pPr>
        <w:pStyle w:val="Normal"/>
        <w:bidi w:val="0"/>
        <w:ind w:left="0" w:right="0" w:hanging="0"/>
        <w:jc w:val="both"/>
        <w:rPr/>
      </w:pPr>
      <w:del w:id="4610" w:author="DuongThanh Dung" w:date="2004-01-28T21:55:00Z">
        <w:r>
          <w:rPr>
            <w:b/>
            <w:sz w:val="24"/>
          </w:rPr>
          <w:delText>12.3. H</w:delText>
          <w:softHyphen/>
          <w:delText>íng dÉn lËp chØ tiªu b¸o c¸o</w:delText>
        </w:r>
      </w:del>
    </w:p>
    <w:p>
      <w:pPr>
        <w:pStyle w:val="Normal"/>
        <w:bidi w:val="0"/>
        <w:ind w:left="0" w:right="0" w:hanging="0"/>
        <w:jc w:val="both"/>
        <w:rPr>
          <w:sz w:val="24"/>
        </w:rPr>
      </w:pPr>
      <w:r>
        <w:rPr>
          <w:sz w:val="24"/>
        </w:rPr>
      </w:r>
    </w:p>
    <w:p>
      <w:pPr>
        <w:pStyle w:val="Normal"/>
        <w:bidi w:val="0"/>
        <w:ind w:left="0" w:right="0" w:firstLine="567"/>
        <w:jc w:val="both"/>
        <w:rPr>
          <w:i/>
          <w:i/>
          <w:sz w:val="24"/>
          <w:ins w:id="4612" w:author="DuongThanh Dung" w:date="2004-01-28T22:16:00Z"/>
        </w:rPr>
      </w:pPr>
      <w:ins w:id="4611" w:author="DuongThanh Dung" w:date="2004-01-28T22:16:00Z">
        <w:r>
          <w:rPr>
            <w:i/>
            <w:sz w:val="24"/>
          </w:rPr>
        </w:r>
      </w:ins>
    </w:p>
    <w:p>
      <w:pPr>
        <w:pStyle w:val="Normal"/>
        <w:bidi w:val="0"/>
        <w:ind w:left="0" w:right="0" w:firstLine="567"/>
        <w:jc w:val="both"/>
        <w:rPr/>
      </w:pPr>
      <w:r>
        <w:rPr>
          <w:i/>
          <w:sz w:val="24"/>
        </w:rPr>
        <w:t>§¬n vÞ tiÒn tª</w:t>
      </w:r>
      <w:r>
        <w:rPr>
          <w:sz w:val="24"/>
        </w:rPr>
        <w:t xml:space="preserve">:  </w:t>
      </w:r>
      <w:r>
        <w:rPr>
          <w:sz w:val="24"/>
          <w:u w:val="single"/>
        </w:rPr>
        <w:t>qui ra USD</w:t>
      </w:r>
      <w:r>
        <w:rPr>
          <w:sz w:val="24"/>
        </w:rPr>
        <w:t xml:space="preserve"> </w:t>
      </w:r>
    </w:p>
    <w:p>
      <w:pPr>
        <w:pStyle w:val="TextBody"/>
        <w:bidi w:val="0"/>
        <w:ind w:left="0" w:right="0" w:firstLine="567"/>
        <w:rPr/>
      </w:pPr>
      <w:del w:id="4613" w:author="Ngan Hang Nha Nuoc" w:date="2004-04-02T14:33:00Z">
        <w:r>
          <w:rPr>
            <w:sz w:val="24"/>
          </w:rPr>
          <w:delText>ViÖc qui ®æi gi¸ trÞ cña c¸c lo¹i ngo¹i tÖ kh¸c sang USD ®Ó b¸o c¸o ®</w:delText>
          <w:softHyphen/>
          <w:delText>îc thùc hiÖn nh</w:delText>
          <w:softHyphen/>
          <w:delText xml:space="preserve"> sau: qui ®æi ngo¹i tÖ ra VN§ theo tû gi¸ tÝnh thuÕ xuÊt nhËp khÈu do NHNN c«ng bè vµo ngµy 30 hµng th¸ng. Sau ®ã qui  ra USD theo tû gi¸ b×nh qu©n liªn ng©n hµng do NHNN c«ng bè ngµy 30 hµng th¸ng.</w:delText>
        </w:r>
      </w:del>
    </w:p>
    <w:p>
      <w:pPr>
        <w:pStyle w:val="Normal"/>
        <w:bidi w:val="0"/>
        <w:ind w:left="0" w:right="0" w:firstLine="567"/>
        <w:jc w:val="both"/>
        <w:rPr>
          <w:i/>
          <w:i/>
          <w:sz w:val="24"/>
          <w:ins w:id="4615" w:author="DuongThanh Dung" w:date="2004-01-28T22:16:00Z"/>
        </w:rPr>
      </w:pPr>
      <w:ins w:id="4614" w:author="DuongThanh Dung" w:date="2004-01-28T22:16:00Z">
        <w:r>
          <w:rPr>
            <w:i/>
            <w:sz w:val="24"/>
          </w:rPr>
        </w:r>
      </w:ins>
    </w:p>
    <w:p>
      <w:pPr>
        <w:pStyle w:val="Normal"/>
        <w:bidi w:val="0"/>
        <w:ind w:left="0" w:right="0" w:firstLine="567"/>
        <w:jc w:val="both"/>
        <w:rPr/>
      </w:pPr>
      <w:ins w:id="4616" w:author="DuongThanh Dung" w:date="2004-01-28T21:55:00Z">
        <w:r>
          <w:rPr>
            <w:i/>
            <w:sz w:val="24"/>
          </w:rPr>
          <w:t>N</w:t>
          <w:softHyphen/>
          <w:t>íc xxx</w:t>
        </w:r>
      </w:ins>
      <w:ins w:id="4617" w:author="DuongThanh Dung" w:date="2004-01-28T21:55:00Z">
        <w:r>
          <w:rPr>
            <w:sz w:val="24"/>
          </w:rPr>
          <w:t xml:space="preserve"> ®</w:t>
          <w:softHyphen/>
          <w:t xml:space="preserve">îc hiÓu lµ </w:t>
        </w:r>
      </w:ins>
      <w:ins w:id="4618" w:author="DuongThanh Dung" w:date="2004-01-28T21:55:00Z">
        <w:r>
          <w:rPr>
            <w:i/>
            <w:sz w:val="24"/>
          </w:rPr>
          <w:t>tªn quèc gia</w:t>
        </w:r>
      </w:ins>
      <w:ins w:id="4619" w:author="DuongThanh Dung" w:date="2004-01-28T21:55:00Z">
        <w:r>
          <w:rPr>
            <w:sz w:val="24"/>
          </w:rPr>
          <w:t xml:space="preserve"> mµ doanh nghiÖp ViÖt Nam tham gia gãp vèn ®Çu t</w:t>
          <w:softHyphen/>
          <w:t>. N</w:t>
          <w:softHyphen/>
          <w:t>íc xxx ®</w:t>
          <w:softHyphen/>
          <w:t xml:space="preserve">îc ghi theo m· sè quèc gia qui ®Þnh t¹i Phô lôc </w:t>
        </w:r>
      </w:ins>
      <w:ins w:id="4620" w:author="Ngan Hang Nha Nuoc" w:date="2004-04-02T14:33:00Z">
        <w:r>
          <w:rPr>
            <w:sz w:val="24"/>
          </w:rPr>
          <w:t>53 kÌm theo chÕ ®é nµy</w:t>
        </w:r>
      </w:ins>
      <w:ins w:id="4621" w:author="DuongThanh Dung" w:date="2004-01-28T21:55:00Z">
        <w:r>
          <w:rPr>
            <w:sz w:val="24"/>
          </w:rPr>
          <w:t>.</w:t>
        </w:r>
      </w:ins>
    </w:p>
    <w:p>
      <w:pPr>
        <w:pStyle w:val="Normal"/>
        <w:bidi w:val="0"/>
        <w:ind w:left="0" w:right="0" w:firstLine="630"/>
        <w:jc w:val="both"/>
        <w:rPr>
          <w:sz w:val="24"/>
        </w:rPr>
      </w:pPr>
      <w:r>
        <w:rPr>
          <w:sz w:val="24"/>
        </w:rPr>
      </w:r>
    </w:p>
    <w:p>
      <w:pPr>
        <w:pStyle w:val="Normal"/>
        <w:bidi w:val="0"/>
        <w:ind w:left="0" w:right="0" w:firstLine="567"/>
        <w:jc w:val="both"/>
        <w:rPr/>
      </w:pPr>
      <w:r>
        <w:rPr>
          <w:b/>
          <w:i/>
          <w:sz w:val="24"/>
          <w:u w:val="single"/>
        </w:rPr>
        <w:t>C¸c chØ tiªu 12A</w:t>
      </w:r>
      <w:r>
        <w:rPr>
          <w:b/>
          <w:i/>
          <w:sz w:val="24"/>
        </w:rPr>
        <w:t xml:space="preserve"> " </w:t>
      </w:r>
      <w:r>
        <w:rPr>
          <w:rFonts w:ascii=".VnTimeH" w:hAnsi=".VnTimeH"/>
          <w:b/>
          <w:i/>
          <w:sz w:val="24"/>
        </w:rPr>
        <w:t>¸</w:t>
      </w:r>
      <w:r>
        <w:rPr>
          <w:b/>
          <w:i/>
          <w:sz w:val="24"/>
        </w:rPr>
        <w:t>p dông ®èi víi NHNN chi nh¸nh tØnh, thµnh phè"</w:t>
      </w:r>
    </w:p>
    <w:p>
      <w:pPr>
        <w:pStyle w:val="Normal"/>
        <w:bidi w:val="0"/>
        <w:ind w:left="0" w:right="0" w:firstLine="567"/>
        <w:jc w:val="both"/>
        <w:rPr/>
      </w:pPr>
      <w:r>
        <w:rPr>
          <w:sz w:val="24"/>
        </w:rPr>
        <w:t>Ph¶n ¸nh t×nh h×nh thùc hiÖn vèn ®Çu t</w:t>
        <w:softHyphen/>
        <w:t xml:space="preserve"> ra n</w:t>
        <w:softHyphen/>
        <w:t>íc ngoµi cña DNVNCDA§TRNN ph¸t sinh trong kú b¸o c¸o.</w:t>
      </w:r>
    </w:p>
    <w:p>
      <w:pPr>
        <w:pStyle w:val="Normal"/>
        <w:bidi w:val="0"/>
        <w:ind w:left="0" w:right="0" w:firstLine="567"/>
        <w:jc w:val="both"/>
        <w:rPr>
          <w:i/>
          <w:i/>
          <w:sz w:val="24"/>
          <w:u w:val="single"/>
        </w:rPr>
      </w:pPr>
      <w:r>
        <w:rPr>
          <w:i/>
          <w:sz w:val="24"/>
          <w:u w:val="single"/>
        </w:rPr>
      </w:r>
    </w:p>
    <w:p>
      <w:pPr>
        <w:pStyle w:val="Normal"/>
        <w:bidi w:val="0"/>
        <w:ind w:left="0" w:right="0" w:firstLine="567"/>
        <w:jc w:val="both"/>
        <w:rPr/>
      </w:pPr>
      <w:r>
        <w:rPr>
          <w:b/>
          <w:i/>
          <w:sz w:val="24"/>
          <w:u w:val="single"/>
        </w:rPr>
        <w:t>C¸c chØ tiªu 12B</w:t>
      </w:r>
      <w:r>
        <w:rPr>
          <w:b/>
          <w:i/>
          <w:sz w:val="24"/>
        </w:rPr>
        <w:t xml:space="preserve"> " </w:t>
      </w:r>
      <w:r>
        <w:rPr>
          <w:rFonts w:ascii=".VnTimeH" w:hAnsi=".VnTimeH"/>
          <w:b/>
          <w:i/>
          <w:sz w:val="24"/>
        </w:rPr>
        <w:t>¸</w:t>
      </w:r>
      <w:r>
        <w:rPr>
          <w:b/>
          <w:i/>
          <w:sz w:val="24"/>
        </w:rPr>
        <w:t>p dông ®èi víi c¸c TCTD"</w:t>
      </w:r>
    </w:p>
    <w:p>
      <w:pPr>
        <w:pStyle w:val="Normal"/>
        <w:bidi w:val="0"/>
        <w:ind w:left="0" w:right="0" w:firstLine="567"/>
        <w:jc w:val="both"/>
        <w:rPr/>
      </w:pPr>
      <w:r>
        <w:rPr>
          <w:sz w:val="24"/>
        </w:rPr>
        <w:t>Ph¶n ¸nh t×nh h×nh chuyÓn vèn vµo hoÆc ra khái ViÖt Nam cña DNVNCDA§TRNN ph¸t sinh trong kú b¸o c¸o.</w:t>
      </w:r>
    </w:p>
    <w:p>
      <w:pPr>
        <w:pStyle w:val="Normal"/>
        <w:bidi w:val="0"/>
        <w:ind w:left="0" w:right="0" w:firstLine="567"/>
        <w:jc w:val="both"/>
        <w:rPr>
          <w:i/>
          <w:i/>
          <w:sz w:val="24"/>
          <w:u w:val="single"/>
        </w:rPr>
      </w:pPr>
      <w:r>
        <w:rPr>
          <w:i/>
          <w:sz w:val="24"/>
          <w:u w:val="single"/>
        </w:rPr>
      </w:r>
    </w:p>
    <w:p>
      <w:pPr>
        <w:pStyle w:val="Normal"/>
        <w:bidi w:val="0"/>
        <w:ind w:left="0" w:right="0" w:firstLine="567"/>
        <w:jc w:val="both"/>
        <w:rPr/>
      </w:pPr>
      <w:r>
        <w:rPr>
          <w:b/>
          <w:i/>
          <w:sz w:val="24"/>
        </w:rPr>
        <w:t>Ghi chó:</w:t>
      </w:r>
      <w:r>
        <w:rPr>
          <w:sz w:val="24"/>
        </w:rPr>
        <w:t xml:space="preserve"> C¸c chØ tiªu 12A, 12B thay thÕ c¸c qui ®Þnh vÒ mÉu biÓu b¸o c¸o t¹i Th«ng t</w:t>
        <w:softHyphen/>
        <w:t xml:space="preserve"> 01/TT-NHNN ngµy 19/1/2001 cña Thèng ®èc NHNN.</w:t>
      </w:r>
    </w:p>
    <w:p>
      <w:pPr>
        <w:pStyle w:val="Normal"/>
        <w:bidi w:val="0"/>
        <w:ind w:left="0" w:right="0" w:firstLine="630"/>
        <w:jc w:val="both"/>
        <w:rPr>
          <w:sz w:val="24"/>
        </w:rPr>
      </w:pPr>
      <w:r>
        <w:rPr>
          <w:sz w:val="24"/>
        </w:rPr>
      </w:r>
    </w:p>
    <w:p>
      <w:pPr>
        <w:pStyle w:val="Normal"/>
        <w:bidi w:val="0"/>
        <w:ind w:left="0" w:right="0" w:hanging="0"/>
        <w:jc w:val="both"/>
        <w:rPr>
          <w:sz w:val="24"/>
          <w:del w:id="4623" w:author="DuongThanh Dung" w:date="2004-01-28T22:16:00Z"/>
        </w:rPr>
      </w:pPr>
      <w:del w:id="4622" w:author="DuongThanh Dung" w:date="2004-01-28T22:16:00Z">
        <w:r>
          <w:rPr>
            <w:sz w:val="24"/>
          </w:rPr>
        </w:r>
      </w:del>
    </w:p>
    <w:p>
      <w:pPr>
        <w:pStyle w:val="Normal"/>
        <w:bidi w:val="0"/>
        <w:ind w:left="0" w:right="0" w:hanging="0"/>
        <w:jc w:val="both"/>
        <w:rPr/>
      </w:pPr>
      <w:r>
        <w:rPr>
          <w:b/>
          <w:sz w:val="24"/>
        </w:rPr>
        <w:t xml:space="preserve">13. </w:t>
      </w:r>
      <w:ins w:id="4624" w:author="DuongThanh Dung" w:date="2004-01-28T22:16:00Z">
        <w:r>
          <w:rPr>
            <w:b/>
            <w:sz w:val="24"/>
          </w:rPr>
          <w:t xml:space="preserve">Nhãm chØ tiªu 13 </w:t>
        </w:r>
      </w:ins>
      <w:ins w:id="4625" w:author="DuongThanh Dung" w:date="2004-01-28T22:16:00Z">
        <w:r>
          <w:rPr>
            <w:sz w:val="24"/>
          </w:rPr>
          <w:t>“</w:t>
        </w:r>
      </w:ins>
      <w:r>
        <w:rPr>
          <w:b/>
          <w:sz w:val="24"/>
        </w:rPr>
        <w:t>Ho¹t ®éng cña TCTD víi t</w:t>
        <w:softHyphen/>
        <w:t xml:space="preserve"> c¸ch</w:t>
      </w:r>
    </w:p>
    <w:p>
      <w:pPr>
        <w:pStyle w:val="Normal"/>
        <w:bidi w:val="0"/>
        <w:ind w:left="0" w:right="0" w:hanging="0"/>
        <w:jc w:val="both"/>
        <w:rPr/>
      </w:pPr>
      <w:ins w:id="4626" w:author="DuongThanh Dung" w:date="2004-01-28T22:16:00Z">
        <w:r>
          <w:rPr>
            <w:b/>
            <w:sz w:val="24"/>
          </w:rPr>
          <w:t xml:space="preserve"> </w:t>
        </w:r>
      </w:ins>
      <w:r>
        <w:rPr>
          <w:b/>
          <w:sz w:val="24"/>
        </w:rPr>
        <w:t>lµ thµnh viªn l</w:t>
        <w:softHyphen/>
        <w:t>u ký chøng kho¸n</w:t>
      </w:r>
      <w:ins w:id="4627" w:author="DuongThanh Dung" w:date="2004-01-28T22:17:00Z">
        <w:r>
          <w:rPr>
            <w:sz w:val="24"/>
          </w:rPr>
          <w:t>”</w:t>
        </w:r>
      </w:ins>
    </w:p>
    <w:p>
      <w:pPr>
        <w:pStyle w:val="Normal"/>
        <w:bidi w:val="0"/>
        <w:ind w:left="0" w:right="0" w:hanging="0"/>
        <w:jc w:val="both"/>
        <w:rPr>
          <w:sz w:val="24"/>
          <w:del w:id="4629" w:author="thongke" w:date="2004-01-30T10:55:00Z"/>
        </w:rPr>
      </w:pPr>
      <w:del w:id="4628" w:author="thongke" w:date="2004-01-30T10:55:00Z">
        <w:r>
          <w:rPr>
            <w:sz w:val="24"/>
          </w:rPr>
        </w:r>
      </w:del>
    </w:p>
    <w:p>
      <w:pPr>
        <w:pStyle w:val="Normal"/>
        <w:bidi w:val="0"/>
        <w:ind w:left="0" w:right="0" w:hanging="0"/>
        <w:jc w:val="both"/>
        <w:rPr>
          <w:sz w:val="24"/>
          <w:del w:id="4631" w:author="DuongThanh Dung" w:date="2004-01-28T22:17:00Z"/>
        </w:rPr>
      </w:pPr>
      <w:del w:id="4630" w:author="DuongThanh Dung" w:date="2004-01-28T22:17:00Z">
        <w:r>
          <w:rPr>
            <w:sz w:val="24"/>
          </w:rPr>
        </w:r>
      </w:del>
    </w:p>
    <w:p>
      <w:pPr>
        <w:pStyle w:val="Normal"/>
        <w:bidi w:val="0"/>
        <w:ind w:left="0" w:right="0" w:hanging="0"/>
        <w:jc w:val="both"/>
        <w:rPr/>
      </w:pPr>
      <w:del w:id="4632" w:author="thongke" w:date="2004-01-28T15:20:00Z">
        <w:r>
          <w:rPr>
            <w:b/>
            <w:sz w:val="24"/>
          </w:rPr>
          <w:delText>13.1. §èi t</w:delText>
          <w:softHyphen/>
          <w:delText xml:space="preserve">îng ¸p dông: </w:delText>
        </w:r>
      </w:del>
    </w:p>
    <w:p>
      <w:pPr>
        <w:pStyle w:val="Normal"/>
        <w:bidi w:val="0"/>
        <w:ind w:left="0" w:right="0" w:hanging="0"/>
        <w:jc w:val="both"/>
        <w:rPr>
          <w:sz w:val="24"/>
          <w:del w:id="4634" w:author="thongke" w:date="2004-01-28T15:20:00Z"/>
        </w:rPr>
      </w:pPr>
      <w:del w:id="4633" w:author="thongke" w:date="2004-01-28T15:20:00Z">
        <w:r>
          <w:rPr>
            <w:sz w:val="24"/>
          </w:rPr>
        </w:r>
      </w:del>
    </w:p>
    <w:p>
      <w:pPr>
        <w:pStyle w:val="Normal"/>
        <w:bidi w:val="0"/>
        <w:ind w:left="0" w:right="0" w:firstLine="540"/>
        <w:jc w:val="both"/>
        <w:rPr/>
      </w:pPr>
      <w:del w:id="4635" w:author="thongke" w:date="2004-01-28T15:20:00Z">
        <w:r>
          <w:rPr>
            <w:sz w:val="24"/>
          </w:rPr>
          <w:delText>C¸c tæ chøc tÝn dông lµ Thµnh viªn l</w:delText>
          <w:softHyphen/>
          <w:delText xml:space="preserve">u ký chøng kho¸n. </w:delText>
        </w:r>
      </w:del>
    </w:p>
    <w:p>
      <w:pPr>
        <w:pStyle w:val="Heading6"/>
        <w:numPr>
          <w:ilvl w:val="0"/>
          <w:numId w:val="0"/>
        </w:numPr>
        <w:bidi w:val="0"/>
        <w:ind w:left="0" w:right="0" w:firstLine="540"/>
        <w:jc w:val="left"/>
        <w:outlineLvl w:val="5"/>
        <w:rPr/>
      </w:pPr>
      <w:r>
        <w:rPr/>
      </w:r>
    </w:p>
    <w:p>
      <w:pPr>
        <w:pStyle w:val="Normal"/>
        <w:bidi w:val="0"/>
        <w:ind w:left="0" w:right="0" w:hanging="0"/>
        <w:jc w:val="left"/>
        <w:rPr/>
      </w:pPr>
      <w:del w:id="4636" w:author="DuongThanh Dung" w:date="2004-01-28T22:17:00Z">
        <w:r>
          <w:rPr>
            <w:b/>
            <w:sz w:val="24"/>
          </w:rPr>
          <w:delText>13.2. H</w:delText>
          <w:softHyphen/>
          <w:delText>íng dÉn lËp chØ tiªu b¸o c¸o</w:delText>
        </w:r>
      </w:del>
    </w:p>
    <w:p>
      <w:pPr>
        <w:pStyle w:val="Normal"/>
        <w:bidi w:val="0"/>
        <w:ind w:left="0" w:right="0" w:firstLine="360"/>
        <w:jc w:val="both"/>
        <w:rPr>
          <w:sz w:val="24"/>
          <w:del w:id="4638" w:author="DuongThanh Dung" w:date="2004-01-28T22:17:00Z"/>
        </w:rPr>
      </w:pPr>
      <w:del w:id="4637" w:author="DuongThanh Dung" w:date="2004-01-28T22:17:00Z">
        <w:r>
          <w:rPr>
            <w:sz w:val="24"/>
          </w:rPr>
        </w:r>
      </w:del>
    </w:p>
    <w:p>
      <w:pPr>
        <w:pStyle w:val="Normal"/>
        <w:bidi w:val="0"/>
        <w:ind w:left="0" w:right="0" w:firstLine="284"/>
        <w:jc w:val="both"/>
        <w:rPr/>
      </w:pPr>
      <w:r>
        <w:rPr>
          <w:sz w:val="24"/>
        </w:rPr>
        <w:t>Gi¸ trÞ cña tõng lo¹i chøng kho¸n b»ng VND ®</w:t>
        <w:softHyphen/>
        <w:t>îc x¸c ®Þnh nh</w:t>
        <w:softHyphen/>
        <w:t xml:space="preserve"> sau:</w:t>
      </w:r>
    </w:p>
    <w:p>
      <w:pPr>
        <w:pStyle w:val="Normal"/>
        <w:bidi w:val="0"/>
        <w:ind w:left="0" w:right="0" w:firstLine="567"/>
        <w:jc w:val="both"/>
        <w:rPr>
          <w:sz w:val="24"/>
        </w:rPr>
      </w:pPr>
      <w:r>
        <w:rPr>
          <w:sz w:val="24"/>
        </w:rPr>
      </w:r>
    </w:p>
    <w:p>
      <w:pPr>
        <w:pStyle w:val="Normal"/>
        <w:bidi w:val="0"/>
        <w:ind w:left="0" w:right="0" w:firstLine="284"/>
        <w:jc w:val="both"/>
        <w:rPr/>
      </w:pPr>
      <w:r>
        <w:rPr>
          <w:i/>
          <w:sz w:val="22"/>
        </w:rPr>
        <w:t>Gi¸ trÞ chøng kho¸n  =  Sè l</w:t>
        <w:softHyphen/>
        <w:t xml:space="preserve">îng chøng kho¸n   </w:t>
      </w:r>
      <w:r>
        <w:rPr>
          <w:sz w:val="22"/>
        </w:rPr>
        <w:t>x</w:t>
      </w:r>
      <w:r>
        <w:rPr>
          <w:i/>
          <w:sz w:val="22"/>
        </w:rPr>
        <w:t xml:space="preserve">       Gi¸ ®ãng cöa cña chøng kho¸n b»ng VND</w:t>
      </w:r>
    </w:p>
    <w:p>
      <w:pPr>
        <w:pStyle w:val="Normal"/>
        <w:tabs>
          <w:tab w:val="clear" w:pos="720"/>
          <w:tab w:val="left" w:pos="4820" w:leader="none"/>
        </w:tabs>
        <w:bidi w:val="0"/>
        <w:ind w:left="0" w:right="0" w:firstLine="567"/>
        <w:jc w:val="both"/>
        <w:rPr/>
      </w:pPr>
      <w:r>
        <w:rPr>
          <w:i/>
          <w:sz w:val="22"/>
        </w:rPr>
        <w:t xml:space="preserve">b»ng  VND </w:t>
        <w:tab/>
        <w:t xml:space="preserve"> t¹i phiªn giao dÞch gÇn thêi ®iÓm b¸o c¸o nhÊt</w:t>
      </w:r>
    </w:p>
    <w:p>
      <w:pPr>
        <w:pStyle w:val="Normal"/>
        <w:bidi w:val="0"/>
        <w:ind w:left="0" w:right="0" w:firstLine="567"/>
        <w:jc w:val="both"/>
        <w:rPr/>
      </w:pPr>
      <w:r>
        <w:rPr>
          <w:sz w:val="24"/>
        </w:rPr>
        <w:t xml:space="preserve"> </w:t>
      </w:r>
    </w:p>
    <w:p>
      <w:pPr>
        <w:pStyle w:val="Normal"/>
        <w:bidi w:val="0"/>
        <w:ind w:left="0" w:right="0" w:firstLine="567"/>
        <w:jc w:val="both"/>
        <w:rPr/>
      </w:pPr>
      <w:r>
        <w:rPr>
          <w:sz w:val="24"/>
          <w:u w:val="single"/>
        </w:rPr>
        <w:t>VÝ dô:</w:t>
      </w:r>
      <w:r>
        <w:rPr>
          <w:sz w:val="24"/>
        </w:rPr>
        <w:t xml:space="preserve"> ®èi víi lo¹i chøng kho¸n lµ cæ phiÕu, chØ tiªu "Tæng gi¸ trÞ cæ phiÕu tÝnh b»ng VND " ®</w:t>
        <w:softHyphen/>
        <w:t>îc x¸c ®Þnh nh</w:t>
        <w:softHyphen/>
        <w:t xml:space="preserve"> sau:</w:t>
      </w:r>
    </w:p>
    <w:p>
      <w:pPr>
        <w:pStyle w:val="Normal"/>
        <w:bidi w:val="0"/>
        <w:ind w:left="0" w:right="0" w:firstLine="567"/>
        <w:jc w:val="both"/>
        <w:rPr>
          <w:sz w:val="24"/>
        </w:rPr>
      </w:pPr>
      <w:r>
        <w:rPr>
          <w:sz w:val="24"/>
        </w:rPr>
      </w:r>
    </w:p>
    <w:p>
      <w:pPr>
        <w:pStyle w:val="Normal"/>
        <w:bidi w:val="0"/>
        <w:ind w:left="0" w:right="0" w:hanging="0"/>
        <w:jc w:val="both"/>
        <w:rPr/>
      </w:pPr>
      <w:r>
        <w:rPr>
          <w:i/>
          <w:sz w:val="22"/>
        </w:rPr>
        <w:t>Gi¸ trÞ cæ phiÕu lo¹i i</w:t>
      </w:r>
      <w:r>
        <w:rPr>
          <w:sz w:val="22"/>
        </w:rPr>
        <w:t xml:space="preserve">  =  </w:t>
      </w:r>
      <w:r>
        <w:rPr>
          <w:i/>
          <w:sz w:val="22"/>
        </w:rPr>
        <w:t>Sè l</w:t>
        <w:softHyphen/>
        <w:t>îng cæ phiÕu lo¹i i</w:t>
      </w:r>
      <w:r>
        <w:rPr>
          <w:sz w:val="22"/>
        </w:rPr>
        <w:t xml:space="preserve">      x     </w:t>
      </w:r>
      <w:r>
        <w:rPr>
          <w:i/>
          <w:sz w:val="22"/>
        </w:rPr>
        <w:t>Gi¸ ®ãng cöa cña cæ phiÕu lo¹i i b»ng VND</w:t>
      </w:r>
    </w:p>
    <w:p>
      <w:pPr>
        <w:pStyle w:val="Normal"/>
        <w:tabs>
          <w:tab w:val="clear" w:pos="720"/>
          <w:tab w:val="left" w:pos="4820" w:leader="none"/>
        </w:tabs>
        <w:bidi w:val="0"/>
        <w:ind w:left="0" w:right="0" w:firstLine="567"/>
        <w:jc w:val="both"/>
        <w:rPr/>
      </w:pPr>
      <w:r>
        <w:rPr>
          <w:i/>
          <w:sz w:val="22"/>
        </w:rPr>
        <w:t>b»ng VND</w:t>
        <w:tab/>
        <w:t>t¹i phiªn giao dÞch gÇn thêi ®iÓm b¸o c¸o nhÊt</w:t>
      </w:r>
    </w:p>
    <w:p>
      <w:pPr>
        <w:pStyle w:val="Normal"/>
        <w:bidi w:val="0"/>
        <w:ind w:left="0" w:right="0" w:firstLine="284"/>
        <w:jc w:val="both"/>
        <w:rPr>
          <w:sz w:val="22"/>
        </w:rPr>
      </w:pPr>
      <w:r>
        <w:rPr>
          <w:sz w:val="22"/>
        </w:rPr>
      </w:r>
    </w:p>
    <w:p>
      <w:pPr>
        <w:pStyle w:val="Normal"/>
        <w:bidi w:val="0"/>
        <w:ind w:left="0" w:right="0" w:firstLine="284"/>
        <w:jc w:val="both"/>
        <w:rPr>
          <w:i/>
          <w:i/>
          <w:sz w:val="22"/>
        </w:rPr>
      </w:pPr>
      <w:r>
        <w:rPr>
          <w:i/>
          <w:sz w:val="22"/>
        </w:rPr>
      </w:r>
    </w:p>
    <w:p>
      <w:pPr>
        <w:pStyle w:val="Normal"/>
        <w:bidi w:val="0"/>
        <w:ind w:left="0" w:right="0" w:firstLine="284"/>
        <w:jc w:val="both"/>
        <w:rPr/>
      </w:pPr>
      <w:r>
        <w:rPr>
          <w:rFonts w:eastAsia="Symbol" w:cs="Symbol" w:ascii="Symbol" w:hAnsi="Symbol"/>
        </w:rPr>
        <w:t>®</w:t>
      </w:r>
      <w:r>
        <w:rPr>
          <w:i/>
          <w:sz w:val="22"/>
        </w:rPr>
        <w:t xml:space="preserve">  Tæng gi¸ trÞ cæ phiÕu  =  </w:t>
      </w:r>
      <w:r>
        <w:rPr>
          <w:rFonts w:eastAsia="Symbol" w:cs="Symbol" w:ascii="Symbol" w:hAnsi="Symbol"/>
          <w:i/>
          <w:sz w:val="22"/>
        </w:rPr>
        <w:t>S</w:t>
      </w:r>
      <w:r>
        <w:rPr>
          <w:i/>
          <w:sz w:val="22"/>
        </w:rPr>
        <w:t xml:space="preserve">  Gi¸ trÞ cæ phiÕu lo¹i i b»ng VND</w:t>
      </w:r>
    </w:p>
    <w:p>
      <w:pPr>
        <w:pStyle w:val="Normal"/>
        <w:bidi w:val="0"/>
        <w:ind w:left="0" w:right="0" w:firstLine="993"/>
        <w:jc w:val="left"/>
        <w:rPr/>
      </w:pPr>
      <w:r>
        <w:rPr>
          <w:i/>
          <w:sz w:val="22"/>
        </w:rPr>
        <w:t xml:space="preserve"> </w:t>
      </w:r>
      <w:r>
        <w:rPr>
          <w:i/>
          <w:sz w:val="22"/>
        </w:rPr>
        <w:t>b»ng VND</w:t>
      </w:r>
    </w:p>
    <w:p>
      <w:pPr>
        <w:pStyle w:val="Heading6"/>
        <w:numPr>
          <w:ilvl w:val="0"/>
          <w:numId w:val="0"/>
        </w:numPr>
        <w:bidi w:val="0"/>
        <w:ind w:left="0" w:right="0" w:firstLine="540"/>
        <w:jc w:val="left"/>
        <w:outlineLvl w:val="5"/>
        <w:rPr>
          <w:b/>
          <w:b/>
        </w:rPr>
      </w:pPr>
      <w:r>
        <w:rPr>
          <w:b/>
        </w:rPr>
      </w:r>
    </w:p>
    <w:p>
      <w:pPr>
        <w:pStyle w:val="Heading6"/>
        <w:numPr>
          <w:ilvl w:val="0"/>
          <w:numId w:val="0"/>
        </w:numPr>
        <w:bidi w:val="0"/>
        <w:ind w:left="0" w:right="0" w:firstLine="540"/>
        <w:jc w:val="left"/>
        <w:outlineLvl w:val="5"/>
        <w:rPr/>
      </w:pPr>
      <w:r>
        <w:rPr>
          <w:b/>
          <w:u w:val="single"/>
        </w:rPr>
        <w:t>C¸c chØ tiªu 13A</w:t>
      </w:r>
      <w:r>
        <w:rPr>
          <w:b/>
        </w:rPr>
        <w:t xml:space="preserve">  "Ho¹t ®éng cña Tµi kho¶n giao dÞch chøng kho¸n cña tæ chøc, c¸ nh©n n</w:t>
        <w:softHyphen/>
        <w:t>íc ngoµi t¹i TCTD lµ thµnh viªn l</w:t>
        <w:softHyphen/>
        <w:t>u ký chøng kho¸n"</w:t>
      </w:r>
    </w:p>
    <w:p>
      <w:pPr>
        <w:pStyle w:val="Normal"/>
        <w:bidi w:val="0"/>
        <w:ind w:left="0" w:right="0" w:firstLine="540"/>
        <w:jc w:val="both"/>
        <w:rPr>
          <w:sz w:val="24"/>
        </w:rPr>
      </w:pPr>
      <w:r>
        <w:rPr>
          <w:sz w:val="24"/>
        </w:rPr>
      </w:r>
    </w:p>
    <w:p>
      <w:pPr>
        <w:pStyle w:val="Normal"/>
        <w:bidi w:val="0"/>
        <w:ind w:left="0" w:right="0" w:firstLine="540"/>
        <w:jc w:val="both"/>
        <w:rPr/>
      </w:pPr>
      <w:r>
        <w:rPr>
          <w:sz w:val="24"/>
        </w:rPr>
        <w:t xml:space="preserve">- </w:t>
      </w:r>
      <w:r>
        <w:rPr>
          <w:i/>
          <w:sz w:val="24"/>
        </w:rPr>
        <w:t>ChØ tiªu 1, 2</w:t>
      </w:r>
      <w:r>
        <w:rPr>
          <w:sz w:val="24"/>
        </w:rPr>
        <w:t xml:space="preserve"> ph¶n ¸nh tæng sè tµi kho¶n Giao dÞch chøng kho¸n cña tæ chøc n</w:t>
        <w:softHyphen/>
        <w:t xml:space="preserve">íc ngoµi më t¹i TCTD </w:t>
      </w:r>
      <w:ins w:id="4639" w:author="Ngan Hang Nha Nuoc" w:date="2004-04-02T14:34:00Z">
        <w:r>
          <w:rPr>
            <w:sz w:val="24"/>
          </w:rPr>
          <w:t xml:space="preserve">hiÖn cã t¹i ngµy lµm viÖc cuèi cïng cña </w:t>
        </w:r>
      </w:ins>
      <w:del w:id="4640" w:author="Ngan Hang Nha Nuoc" w:date="2004-04-02T14:34:00Z">
        <w:r>
          <w:rPr>
            <w:sz w:val="24"/>
          </w:rPr>
          <w:delText xml:space="preserve">trong </w:delText>
        </w:r>
      </w:del>
      <w:r>
        <w:rPr>
          <w:sz w:val="24"/>
        </w:rPr>
        <w:t>th¸ng b¸o c¸o.</w:t>
      </w:r>
    </w:p>
    <w:p>
      <w:pPr>
        <w:pStyle w:val="Normal"/>
        <w:bidi w:val="0"/>
        <w:ind w:left="0" w:right="0" w:firstLine="540"/>
        <w:jc w:val="both"/>
        <w:rPr>
          <w:sz w:val="24"/>
          <w:ins w:id="4642" w:author="Ngan Hang Nha Nuoc" w:date="2004-04-02T10:32:00Z"/>
        </w:rPr>
      </w:pPr>
      <w:ins w:id="4641" w:author="Ngan Hang Nha Nuoc" w:date="2004-04-02T10:32:00Z">
        <w:r>
          <w:rPr>
            <w:sz w:val="24"/>
          </w:rPr>
        </w:r>
      </w:ins>
    </w:p>
    <w:p>
      <w:pPr>
        <w:pStyle w:val="Normal"/>
        <w:bidi w:val="0"/>
        <w:ind w:left="0" w:right="0" w:firstLine="540"/>
        <w:jc w:val="both"/>
        <w:rPr/>
      </w:pPr>
      <w:r>
        <w:rPr>
          <w:sz w:val="24"/>
        </w:rPr>
        <w:t xml:space="preserve">- </w:t>
      </w:r>
      <w:r>
        <w:rPr>
          <w:i/>
          <w:sz w:val="24"/>
        </w:rPr>
        <w:t>ChØ tiªu tõ 3 ®Õn 20</w:t>
      </w:r>
      <w:r>
        <w:rPr>
          <w:sz w:val="24"/>
        </w:rPr>
        <w:t xml:space="preserve"> ph¶n ¸nh t×nh h×nh ho¹t ®éng cña tµi kho¶n Giao dÞch chøng kho¸n cña tæ chøc vµ c¸ nh©n n</w:t>
        <w:softHyphen/>
        <w:t>íc ngoµi ph¸t sinh trong th¸ng b¸o c¸o.</w:t>
      </w:r>
    </w:p>
    <w:p>
      <w:pPr>
        <w:pStyle w:val="Normal"/>
        <w:bidi w:val="0"/>
        <w:ind w:left="0" w:right="0" w:firstLine="540"/>
        <w:jc w:val="both"/>
        <w:rPr>
          <w:sz w:val="24"/>
          <w:ins w:id="4644" w:author="Ngan Hang Nha Nuoc" w:date="2004-04-02T10:32:00Z"/>
        </w:rPr>
      </w:pPr>
      <w:ins w:id="4643" w:author="Ngan Hang Nha Nuoc" w:date="2004-04-02T10:32:00Z">
        <w:r>
          <w:rPr>
            <w:sz w:val="24"/>
          </w:rPr>
        </w:r>
      </w:ins>
    </w:p>
    <w:p>
      <w:pPr>
        <w:pStyle w:val="Normal"/>
        <w:bidi w:val="0"/>
        <w:ind w:left="0" w:right="0" w:firstLine="540"/>
        <w:jc w:val="both"/>
        <w:rPr/>
      </w:pPr>
      <w:r>
        <w:rPr>
          <w:sz w:val="24"/>
        </w:rPr>
        <w:t>- ChØ tiªu 21, 22 ph¶n ¸nh sè d</w:t>
        <w:softHyphen/>
        <w:t xml:space="preserve"> t¹i ngµy lµm viÖc cuèi cïng cña th¸ng b¸o c¸o trªn TKGDCK cña tæ chøc, c¸ nh©n n</w:t>
        <w:softHyphen/>
        <w:t>íc ngoµi ph©n theo tõng quèc gia</w:t>
      </w:r>
    </w:p>
    <w:p>
      <w:pPr>
        <w:pStyle w:val="Normal"/>
        <w:bidi w:val="0"/>
        <w:ind w:left="0" w:right="0" w:hanging="0"/>
        <w:jc w:val="both"/>
        <w:rPr>
          <w:sz w:val="24"/>
        </w:rPr>
      </w:pPr>
      <w:r>
        <w:rPr>
          <w:sz w:val="24"/>
        </w:rPr>
      </w:r>
    </w:p>
    <w:p>
      <w:pPr>
        <w:pStyle w:val="Heading7"/>
        <w:numPr>
          <w:ilvl w:val="0"/>
          <w:numId w:val="0"/>
        </w:numPr>
        <w:bidi w:val="0"/>
        <w:ind w:left="0" w:right="0" w:firstLine="567"/>
        <w:outlineLvl w:val="6"/>
        <w:rPr/>
      </w:pPr>
      <w:r>
        <w:rPr>
          <w:b/>
          <w:u w:val="single"/>
        </w:rPr>
        <w:t>C¸c chØ tiªu 13B</w:t>
      </w:r>
      <w:r>
        <w:rPr>
          <w:b/>
        </w:rPr>
        <w:t xml:space="preserve"> "Mua, b¸n ngoai tÖ cña TCTD lµ Thµnh viªn l</w:t>
        <w:softHyphen/>
        <w:t>u ký chøng kho¸n"</w:t>
      </w:r>
    </w:p>
    <w:p>
      <w:pPr>
        <w:pStyle w:val="Normal"/>
        <w:bidi w:val="0"/>
        <w:ind w:left="0" w:right="0" w:firstLine="567"/>
        <w:jc w:val="both"/>
        <w:rPr/>
      </w:pPr>
      <w:r>
        <w:rPr>
          <w:sz w:val="24"/>
        </w:rPr>
        <w:t>Ph¶n ¸nh t×nh h×nh mua vµ b¸n ngo¹i tÖ cña TCTD lµ thµnh viªn l</w:t>
        <w:softHyphen/>
        <w:t>u ký chøng kho¸n víi tæ chøc, c¸ nh©n n</w:t>
        <w:softHyphen/>
        <w:t>íc ngoµi ph©n theo tõng quèc gia.</w:t>
      </w:r>
    </w:p>
    <w:p>
      <w:pPr>
        <w:pStyle w:val="Normal"/>
        <w:bidi w:val="0"/>
        <w:ind w:left="0" w:right="0" w:firstLine="567"/>
        <w:jc w:val="both"/>
        <w:rPr>
          <w:i/>
          <w:i/>
          <w:sz w:val="24"/>
          <w:ins w:id="4646" w:author="thongke" w:date="2004-01-20T08:39:00Z"/>
        </w:rPr>
      </w:pPr>
      <w:ins w:id="4645" w:author="thongke" w:date="2004-01-20T08:39:00Z">
        <w:r>
          <w:rPr>
            <w:i/>
            <w:sz w:val="24"/>
          </w:rPr>
        </w:r>
      </w:ins>
    </w:p>
    <w:p>
      <w:pPr>
        <w:pStyle w:val="Normal"/>
        <w:bidi w:val="0"/>
        <w:ind w:left="0" w:right="0" w:firstLine="567"/>
        <w:jc w:val="both"/>
        <w:rPr/>
      </w:pPr>
      <w:del w:id="4647" w:author="Ngan Hang Nha Nuoc" w:date="2004-04-02T14:34:00Z">
        <w:r>
          <w:rPr>
            <w:i/>
            <w:sz w:val="24"/>
          </w:rPr>
          <w:delText xml:space="preserve">§¬n vÞ tÝnh: </w:delText>
        </w:r>
      </w:del>
      <w:del w:id="4648" w:author="Ngan Hang Nha Nuoc" w:date="2004-04-02T14:34:00Z">
        <w:r>
          <w:rPr>
            <w:sz w:val="24"/>
            <w:u w:val="single"/>
          </w:rPr>
          <w:delText>qui USD</w:delText>
        </w:r>
      </w:del>
    </w:p>
    <w:p>
      <w:pPr>
        <w:pStyle w:val="TextBody"/>
        <w:bidi w:val="0"/>
        <w:ind w:left="0" w:right="0" w:firstLine="567"/>
        <w:rPr/>
      </w:pPr>
      <w:del w:id="4649" w:author="Ngan Hang Nha Nuoc" w:date="2004-04-02T14:34:00Z">
        <w:r>
          <w:rPr>
            <w:sz w:val="24"/>
          </w:rPr>
          <w:delText>ViÖc qui ®æi gi¸ trÞ cña c¸c lo¹i ngo¹i tÖ kh¸c sang USD ®Ó b¸o c¸o ®</w:delText>
          <w:softHyphen/>
          <w:delText>îc thùc hiÖn nh</w:delText>
          <w:softHyphen/>
          <w:delText xml:space="preserve"> sau: qui ®æi ngo¹i tÖ ra VN§ theo tû gi¸ tÝnh thuÕ xuÊt nhËp khÈu do NHNN c«ng bè vµo ngµy 30 hµng th¸ng. Sau ®ã qui  ra USD theo tû gi¸ b×nh qu©n liªn ng©n hµng do NHNN c«ng bè ngµy 30 hµng th¸ng.</w:delText>
        </w:r>
      </w:del>
    </w:p>
    <w:p>
      <w:pPr>
        <w:pStyle w:val="Normal"/>
        <w:bidi w:val="0"/>
        <w:ind w:left="0" w:right="0" w:firstLine="360"/>
        <w:jc w:val="both"/>
        <w:rPr>
          <w:sz w:val="24"/>
          <w:del w:id="4651" w:author="Ngan Hang Nha Nuoc" w:date="2004-04-02T14:34:00Z"/>
        </w:rPr>
      </w:pPr>
      <w:del w:id="4650" w:author="Ngan Hang Nha Nuoc" w:date="2004-04-02T14:34:00Z">
        <w:r>
          <w:rPr>
            <w:sz w:val="24"/>
          </w:rPr>
        </w:r>
      </w:del>
    </w:p>
    <w:p>
      <w:pPr>
        <w:pStyle w:val="Normal"/>
        <w:numPr>
          <w:ilvl w:val="0"/>
          <w:numId w:val="0"/>
        </w:numPr>
        <w:bidi w:val="0"/>
        <w:ind w:left="0" w:right="0" w:firstLine="567"/>
        <w:outlineLvl w:val="6"/>
        <w:rPr/>
      </w:pPr>
      <w:r>
        <w:rPr>
          <w:b/>
          <w:u w:val="single"/>
        </w:rPr>
        <w:t>C¸c chØ tiªu 13C</w:t>
      </w:r>
      <w:r>
        <w:rPr>
          <w:b/>
        </w:rPr>
        <w:t xml:space="preserve"> "Ho¹t ®éng cña tµi kho¶n l</w:t>
        <w:softHyphen/>
        <w:t>u ký chøng kho¸n cña tæ chøc, c¸ nh©n n</w:t>
        <w:softHyphen/>
        <w:t>íc ngoµi t¹i TCTD lµ Thµnh viªn l</w:t>
        <w:softHyphen/>
        <w:t>u ký chøng kho¸n"</w:t>
      </w:r>
    </w:p>
    <w:p>
      <w:pPr>
        <w:pStyle w:val="Normal"/>
        <w:bidi w:val="0"/>
        <w:ind w:left="0" w:right="0" w:firstLine="567"/>
        <w:jc w:val="both"/>
        <w:rPr>
          <w:sz w:val="24"/>
          <w:ins w:id="4653" w:author="Ngan Hang Nha Nuoc" w:date="2004-04-02T14:34:00Z"/>
        </w:rPr>
      </w:pPr>
      <w:ins w:id="4652" w:author="Ngan Hang Nha Nuoc" w:date="2004-04-02T14:34:00Z">
        <w:r>
          <w:rPr>
            <w:sz w:val="24"/>
          </w:rPr>
        </w:r>
      </w:ins>
    </w:p>
    <w:p>
      <w:pPr>
        <w:pStyle w:val="Normal"/>
        <w:bidi w:val="0"/>
        <w:ind w:left="0" w:right="0" w:firstLine="567"/>
        <w:jc w:val="both"/>
        <w:rPr/>
      </w:pPr>
      <w:r>
        <w:rPr>
          <w:sz w:val="24"/>
        </w:rPr>
        <w:t>Ph¶n ¸nh t×nh h×nh ho¹t ®éng cña tµi kho¶n l</w:t>
        <w:softHyphen/>
        <w:t>u ký chøng kho¸n cña tæ chøc, c¸ nh©n n</w:t>
        <w:softHyphen/>
        <w:t>íc ngoµi t¹i TCTD lµ thµnh viªn l</w:t>
        <w:softHyphen/>
        <w:t>u ký chøng kho¸n ph©n theo c¸c lo¹i chøng kho¸n ®</w:t>
        <w:softHyphen/>
        <w:t>îc l</w:t>
        <w:softHyphen/>
        <w:t>u ký vµ c¸c ®èi t</w:t>
        <w:softHyphen/>
        <w:t>îng l</w:t>
        <w:softHyphen/>
        <w:t>u ký chøng kho¸n.</w:t>
      </w:r>
    </w:p>
    <w:p>
      <w:pPr>
        <w:pStyle w:val="Normal"/>
        <w:bidi w:val="0"/>
        <w:ind w:left="0" w:right="0" w:firstLine="567"/>
        <w:jc w:val="both"/>
        <w:rPr>
          <w:i/>
          <w:i/>
          <w:sz w:val="24"/>
          <w:ins w:id="4655" w:author="Ngan Hang Nha Nuoc" w:date="2004-04-02T14:34:00Z"/>
        </w:rPr>
      </w:pPr>
      <w:ins w:id="4654" w:author="Ngan Hang Nha Nuoc" w:date="2004-04-02T14:34:00Z">
        <w:r>
          <w:rPr>
            <w:i/>
            <w:sz w:val="24"/>
          </w:rPr>
        </w:r>
      </w:ins>
    </w:p>
    <w:p>
      <w:pPr>
        <w:pStyle w:val="Normal"/>
        <w:bidi w:val="0"/>
        <w:ind w:left="0" w:right="0" w:firstLine="567"/>
        <w:jc w:val="both"/>
        <w:rPr/>
      </w:pPr>
      <w:r>
        <w:rPr>
          <w:i/>
          <w:sz w:val="24"/>
        </w:rPr>
        <w:t xml:space="preserve">§¬n vÞ tÝnh: </w:t>
      </w:r>
      <w:r>
        <w:rPr>
          <w:i/>
          <w:sz w:val="24"/>
          <w:u w:val="single"/>
        </w:rPr>
        <w:t>1000 VND</w:t>
      </w:r>
    </w:p>
    <w:p>
      <w:pPr>
        <w:pStyle w:val="Normal"/>
        <w:bidi w:val="0"/>
        <w:ind w:left="0" w:right="0" w:firstLine="567"/>
        <w:jc w:val="both"/>
        <w:rPr>
          <w:sz w:val="24"/>
        </w:rPr>
      </w:pPr>
      <w:r>
        <w:rPr>
          <w:sz w:val="24"/>
        </w:rPr>
      </w:r>
    </w:p>
    <w:p>
      <w:pPr>
        <w:pStyle w:val="Normal"/>
        <w:bidi w:val="0"/>
        <w:ind w:left="0" w:right="0" w:firstLine="567"/>
        <w:jc w:val="both"/>
        <w:rPr/>
      </w:pPr>
      <w:r>
        <w:rPr>
          <w:b/>
          <w:i/>
          <w:sz w:val="24"/>
        </w:rPr>
        <w:t>Ghi chó:</w:t>
      </w:r>
      <w:r>
        <w:rPr>
          <w:sz w:val="24"/>
        </w:rPr>
        <w:t xml:space="preserve"> C¸c chØ tiªu 13A, 13B vµ 13C thay thÕ c¸c qui ®Þnh vÒ yªu cÇu b¸o c¸o t¹i QuyÕt ®Þnh sè 998/2002/Q§-NHNN ngµy 13/9/2002 cña Thèng ®èc NHNN.</w:t>
      </w:r>
    </w:p>
    <w:p>
      <w:pPr>
        <w:pStyle w:val="Normal"/>
        <w:bidi w:val="0"/>
        <w:ind w:left="0" w:right="0" w:hanging="0"/>
        <w:jc w:val="left"/>
        <w:rPr/>
      </w:pPr>
      <w:r>
        <w:rPr/>
      </w:r>
    </w:p>
    <w:p>
      <w:pPr>
        <w:pStyle w:val="Normal"/>
        <w:bidi w:val="0"/>
        <w:ind w:left="0" w:right="0" w:hanging="0"/>
        <w:jc w:val="center"/>
        <w:rPr>
          <w:rFonts w:ascii=".VnTimeH" w:hAnsi=".VnTimeH"/>
          <w:b/>
          <w:b/>
          <w:sz w:val="24"/>
        </w:rPr>
      </w:pPr>
      <w:r>
        <w:rPr>
          <w:rFonts w:ascii=".VnTimeH" w:hAnsi=".VnTimeH"/>
          <w:b/>
          <w:sz w:val="24"/>
        </w:rPr>
      </w:r>
    </w:p>
    <w:p>
      <w:pPr>
        <w:pStyle w:val="Normal"/>
        <w:bidi w:val="0"/>
        <w:ind w:left="0" w:right="0" w:hanging="0"/>
        <w:jc w:val="center"/>
        <w:rPr/>
      </w:pPr>
      <w:del w:id="4656" w:author="DuongThanh Dung" w:date="2003-12-22T20:29:00Z">
        <w:r>
          <w:rPr>
            <w:rFonts w:ascii=".VnTimeH" w:hAnsi=".VnTimeH"/>
            <w:b/>
            <w:sz w:val="24"/>
          </w:rPr>
          <w:delText>14. TH¤NG TIN TÝN DôNG</w:delText>
        </w:r>
      </w:del>
    </w:p>
    <w:p>
      <w:pPr>
        <w:pStyle w:val="Normal"/>
        <w:bidi w:val="0"/>
        <w:ind w:left="0" w:right="0" w:hanging="0"/>
        <w:jc w:val="left"/>
        <w:rPr>
          <w:rFonts w:ascii=".VnTimeH" w:hAnsi=".VnTimeH"/>
          <w:sz w:val="24"/>
          <w:del w:id="4658" w:author="DuongThanh Dung" w:date="2003-12-22T20:29:00Z"/>
        </w:rPr>
      </w:pPr>
      <w:del w:id="4657" w:author="DuongThanh Dung" w:date="2003-12-22T20:29:00Z">
        <w:r>
          <w:rPr>
            <w:rFonts w:ascii=".VnTimeH" w:hAnsi=".VnTimeH"/>
            <w:sz w:val="24"/>
          </w:rPr>
        </w:r>
      </w:del>
    </w:p>
    <w:p>
      <w:pPr>
        <w:pStyle w:val="Normal"/>
        <w:bidi w:val="0"/>
        <w:ind w:left="0" w:right="0" w:firstLine="567"/>
        <w:jc w:val="both"/>
        <w:rPr/>
      </w:pPr>
      <w:del w:id="4659" w:author="DuongThanh Dung" w:date="2003-12-22T20:29:00Z">
        <w:r>
          <w:rPr>
            <w:sz w:val="24"/>
          </w:rPr>
          <w:delText>C¸c chØ tiªu thuéc môc nµy nh»m cung cÊp th«ng tin cho Trung t©m th«ng tin tÝn dông (CIC) cña NHNN. Quy tr×nh göi b¸o c¸o ®</w:delText>
          <w:softHyphen/>
          <w:delText>îc thùc hiÖn theo quy chÕ ho¹t ®éng th«ng tin tÝn dông trong ngµnh ng©n hµng cña Thèng ®èc NHNN.</w:delText>
        </w:r>
      </w:del>
    </w:p>
    <w:p>
      <w:pPr>
        <w:pStyle w:val="Normal"/>
        <w:bidi w:val="0"/>
        <w:ind w:left="0" w:right="0" w:firstLine="567"/>
        <w:jc w:val="left"/>
        <w:rPr>
          <w:rFonts w:ascii=".VnTimeH" w:hAnsi=".VnTimeH"/>
          <w:sz w:val="24"/>
          <w:del w:id="4661" w:author="DuongThanh Dung" w:date="2003-12-22T20:29:00Z"/>
        </w:rPr>
      </w:pPr>
      <w:del w:id="4660" w:author="DuongThanh Dung" w:date="2003-12-22T20:29:00Z">
        <w:r>
          <w:rPr>
            <w:rFonts w:ascii=".VnTimeH" w:hAnsi=".VnTimeH"/>
            <w:sz w:val="24"/>
          </w:rPr>
        </w:r>
      </w:del>
    </w:p>
    <w:p>
      <w:pPr>
        <w:pStyle w:val="Normal"/>
        <w:bidi w:val="0"/>
        <w:ind w:left="0" w:right="0" w:firstLine="567"/>
        <w:jc w:val="left"/>
        <w:rPr/>
      </w:pPr>
      <w:del w:id="4662" w:author="DuongThanh Dung" w:date="2003-12-22T20:29:00Z">
        <w:r>
          <w:rPr>
            <w:b/>
            <w:i/>
            <w:sz w:val="24"/>
            <w:u w:val="single"/>
          </w:rPr>
          <w:delText>C¸c chØ tiªu 14A.</w:delText>
        </w:r>
      </w:del>
      <w:del w:id="4663" w:author="DuongThanh Dung" w:date="2003-12-22T20:29:00Z">
        <w:r>
          <w:rPr>
            <w:b/>
            <w:i/>
            <w:sz w:val="24"/>
          </w:rPr>
          <w:delText xml:space="preserve"> Th«ng tin vÒ kh¸ch hµng (KH) cã quan hÖ tÝn dông</w:delText>
        </w:r>
      </w:del>
    </w:p>
    <w:p>
      <w:pPr>
        <w:pStyle w:val="Normal"/>
        <w:bidi w:val="0"/>
        <w:ind w:left="0" w:right="0" w:firstLine="567"/>
        <w:jc w:val="left"/>
        <w:rPr>
          <w:rFonts w:ascii=".VnTimeH" w:hAnsi=".VnTimeH"/>
          <w:i/>
          <w:i/>
          <w:sz w:val="24"/>
          <w:del w:id="4665" w:author="DuongThanh Dung" w:date="2003-12-22T20:29:00Z"/>
        </w:rPr>
      </w:pPr>
      <w:del w:id="4664" w:author="DuongThanh Dung" w:date="2003-12-22T20:29:00Z">
        <w:r>
          <w:rPr>
            <w:rFonts w:ascii=".VnTimeH" w:hAnsi=".VnTimeH"/>
            <w:i/>
            <w:sz w:val="24"/>
          </w:rPr>
        </w:r>
      </w:del>
    </w:p>
    <w:p>
      <w:pPr>
        <w:pStyle w:val="Normal"/>
        <w:tabs>
          <w:tab w:val="clear" w:pos="720"/>
          <w:tab w:val="left" w:pos="0" w:leader="none"/>
        </w:tabs>
        <w:bidi w:val="0"/>
        <w:ind w:left="0" w:right="0" w:firstLine="567"/>
        <w:jc w:val="both"/>
        <w:rPr/>
      </w:pPr>
      <w:del w:id="4666" w:author="DuongThanh Dung" w:date="2003-12-22T20:29:00Z">
        <w:r>
          <w:rPr>
            <w:i/>
            <w:sz w:val="24"/>
          </w:rPr>
          <w:delText>- Tªn kh¸ch hµng</w:delText>
        </w:r>
      </w:del>
      <w:del w:id="4667" w:author="DuongThanh Dung" w:date="2003-12-22T20:29:00Z">
        <w:r>
          <w:rPr>
            <w:sz w:val="24"/>
          </w:rPr>
          <w:delText>: ghi ®Çy ®ñ tªn chÝnh thøc ®ang sö dông theo chøng nhËn ®¨ng ký kinh doanh (hoÆc tªn trong chøng minh th</w:delText>
          <w:softHyphen/>
          <w:delText xml:space="preserve"> ®èi víi thÓ nh©n).</w:delText>
        </w:r>
      </w:del>
    </w:p>
    <w:p>
      <w:pPr>
        <w:pStyle w:val="Normal"/>
        <w:tabs>
          <w:tab w:val="clear" w:pos="720"/>
          <w:tab w:val="left" w:pos="0" w:leader="none"/>
        </w:tabs>
        <w:bidi w:val="0"/>
        <w:ind w:left="0" w:right="0" w:firstLine="567"/>
        <w:jc w:val="both"/>
        <w:rPr/>
      </w:pPr>
      <w:del w:id="4668" w:author="DuongThanh Dung" w:date="2003-12-22T20:29:00Z">
        <w:r>
          <w:rPr>
            <w:i/>
            <w:sz w:val="24"/>
          </w:rPr>
          <w:delText>- M· KH</w:delText>
        </w:r>
      </w:del>
      <w:del w:id="4669" w:author="DuongThanh Dung" w:date="2003-12-22T20:29:00Z">
        <w:r>
          <w:rPr>
            <w:sz w:val="24"/>
          </w:rPr>
          <w:delText>: lµ m· sè do TCTD (hoÆc chi nh¸nh TCTD) ®Æt cho KH ®Ó giao dÞch.</w:delText>
        </w:r>
      </w:del>
    </w:p>
    <w:p>
      <w:pPr>
        <w:pStyle w:val="Normal"/>
        <w:tabs>
          <w:tab w:val="clear" w:pos="720"/>
          <w:tab w:val="left" w:pos="0" w:leader="none"/>
        </w:tabs>
        <w:bidi w:val="0"/>
        <w:ind w:left="0" w:right="0" w:firstLine="567"/>
        <w:jc w:val="both"/>
        <w:rPr/>
      </w:pPr>
      <w:del w:id="4670" w:author="DuongThanh Dung" w:date="2003-12-22T20:29:00Z">
        <w:r>
          <w:rPr>
            <w:i/>
            <w:sz w:val="24"/>
          </w:rPr>
          <w:delText>- §Þa chØ trô së chÝnh</w:delText>
        </w:r>
      </w:del>
      <w:del w:id="4671" w:author="DuongThanh Dung" w:date="2003-12-22T20:29:00Z">
        <w:r>
          <w:rPr>
            <w:sz w:val="24"/>
          </w:rPr>
          <w:delText>: ®Þa chØ ®</w:delText>
          <w:softHyphen/>
          <w:delText>îc ghi trong giÊy ®¨ng ký kinh doanh trong tr</w:delText>
          <w:softHyphen/>
          <w:delText>êng hîp KH di chuyÓn ®Þa ®iÓm th× ghi theo ®Þa chØ míi.</w:delText>
        </w:r>
      </w:del>
    </w:p>
    <w:p>
      <w:pPr>
        <w:pStyle w:val="Normal"/>
        <w:tabs>
          <w:tab w:val="clear" w:pos="720"/>
          <w:tab w:val="left" w:pos="0" w:leader="none"/>
        </w:tabs>
        <w:bidi w:val="0"/>
        <w:ind w:left="0" w:right="0" w:firstLine="567"/>
        <w:jc w:val="both"/>
        <w:rPr/>
      </w:pPr>
      <w:del w:id="4672" w:author="DuongThanh Dung" w:date="2003-12-22T20:29:00Z">
        <w:r>
          <w:rPr>
            <w:i/>
            <w:sz w:val="24"/>
          </w:rPr>
          <w:delText>- M· sè thuÕ</w:delText>
        </w:r>
      </w:del>
      <w:del w:id="4673" w:author="DuongThanh Dung" w:date="2003-12-22T20:29:00Z">
        <w:r>
          <w:rPr>
            <w:sz w:val="24"/>
          </w:rPr>
          <w:delText>: ghi theo m· sè do c¬ quan thuÕ cÊp.</w:delText>
        </w:r>
      </w:del>
    </w:p>
    <w:p>
      <w:pPr>
        <w:pStyle w:val="Normal"/>
        <w:tabs>
          <w:tab w:val="clear" w:pos="720"/>
          <w:tab w:val="left" w:pos="0" w:leader="none"/>
        </w:tabs>
        <w:bidi w:val="0"/>
        <w:ind w:left="0" w:right="0" w:firstLine="567"/>
        <w:jc w:val="both"/>
        <w:rPr/>
      </w:pPr>
      <w:del w:id="4674" w:author="DuongThanh Dung" w:date="2003-12-22T20:29:00Z">
        <w:r>
          <w:rPr>
            <w:i/>
            <w:sz w:val="24"/>
          </w:rPr>
          <w:delText>- Sè quyÕt ®Þnh thµnh lËp</w:delText>
        </w:r>
      </w:del>
      <w:del w:id="4675" w:author="DuongThanh Dung" w:date="2003-12-22T20:29:00Z">
        <w:r>
          <w:rPr>
            <w:sz w:val="24"/>
          </w:rPr>
          <w:delText xml:space="preserve">: ghi theo sè quyÕt ®Þnh do c¬ quan cã thÈm quyÒn cÊp. </w:delText>
        </w:r>
      </w:del>
    </w:p>
    <w:p>
      <w:pPr>
        <w:pStyle w:val="Normal"/>
        <w:tabs>
          <w:tab w:val="clear" w:pos="720"/>
          <w:tab w:val="left" w:pos="0" w:leader="none"/>
        </w:tabs>
        <w:bidi w:val="0"/>
        <w:ind w:left="0" w:right="0" w:firstLine="567"/>
        <w:jc w:val="both"/>
        <w:rPr/>
      </w:pPr>
      <w:del w:id="4676" w:author="DuongThanh Dung" w:date="2003-12-22T20:29:00Z">
        <w:r>
          <w:rPr>
            <w:i/>
            <w:sz w:val="24"/>
          </w:rPr>
          <w:delText>- Ngµy ký quyÕt ®Þnh thµnh lËp:</w:delText>
        </w:r>
      </w:del>
      <w:del w:id="4677" w:author="DuongThanh Dung" w:date="2003-12-22T20:29:00Z">
        <w:r>
          <w:rPr>
            <w:sz w:val="24"/>
          </w:rPr>
          <w:delText xml:space="preserve"> ghi theo ngµy quyÕt ®Þnh do c¬ quan cã thÈm quyÒn cÊp.</w:delText>
        </w:r>
      </w:del>
    </w:p>
    <w:p>
      <w:pPr>
        <w:pStyle w:val="Normal"/>
        <w:tabs>
          <w:tab w:val="clear" w:pos="720"/>
          <w:tab w:val="left" w:pos="0" w:leader="none"/>
        </w:tabs>
        <w:bidi w:val="0"/>
        <w:ind w:left="0" w:right="0" w:firstLine="567"/>
        <w:jc w:val="both"/>
        <w:rPr/>
      </w:pPr>
      <w:del w:id="4678" w:author="DuongThanh Dung" w:date="2003-12-22T20:29:00Z">
        <w:r>
          <w:rPr>
            <w:i/>
            <w:sz w:val="24"/>
          </w:rPr>
          <w:delText>- C¬ quan cÊp quyÕt ®Þnh</w:delText>
        </w:r>
      </w:del>
      <w:del w:id="4679" w:author="DuongThanh Dung" w:date="2003-12-22T20:29:00Z">
        <w:r>
          <w:rPr>
            <w:sz w:val="24"/>
          </w:rPr>
          <w:delText>: tªn c¬ quan cÊp quyÕt ®Þnh.</w:delText>
        </w:r>
      </w:del>
    </w:p>
    <w:p>
      <w:pPr>
        <w:pStyle w:val="Normal"/>
        <w:tabs>
          <w:tab w:val="clear" w:pos="720"/>
          <w:tab w:val="left" w:pos="0" w:leader="none"/>
        </w:tabs>
        <w:bidi w:val="0"/>
        <w:ind w:left="0" w:right="0" w:firstLine="567"/>
        <w:jc w:val="both"/>
        <w:rPr/>
      </w:pPr>
      <w:del w:id="4680" w:author="DuongThanh Dung" w:date="2003-12-22T20:29:00Z">
        <w:r>
          <w:rPr>
            <w:i/>
            <w:sz w:val="24"/>
          </w:rPr>
          <w:delText>- Lo¹i h×nh doanh nghiÖp</w:delText>
        </w:r>
      </w:del>
      <w:del w:id="4681" w:author="DuongThanh Dung" w:date="2003-12-22T20:29:00Z">
        <w:r>
          <w:rPr>
            <w:sz w:val="24"/>
          </w:rPr>
          <w:delText>: c¨n cø vµo quyÕt ®Þnh thµnh lËp doanh nghiÖp  ®Ó x¸c ®Þnh lo¹i h×nh doanh nghiÖp vµ ghi theo h</w:delText>
          <w:softHyphen/>
          <w:delText>íng dÉn t¹i b¶n phô lôc 01 ®Ýnh kÌm.</w:delText>
        </w:r>
      </w:del>
    </w:p>
    <w:p>
      <w:pPr>
        <w:pStyle w:val="Normal"/>
        <w:tabs>
          <w:tab w:val="clear" w:pos="720"/>
          <w:tab w:val="left" w:pos="0" w:leader="none"/>
        </w:tabs>
        <w:bidi w:val="0"/>
        <w:ind w:left="0" w:right="0" w:firstLine="567"/>
        <w:jc w:val="both"/>
        <w:rPr/>
      </w:pPr>
      <w:del w:id="4682" w:author="DuongThanh Dung" w:date="2003-12-22T20:29:00Z">
        <w:r>
          <w:rPr>
            <w:i/>
            <w:sz w:val="24"/>
          </w:rPr>
          <w:delText>- C¬ quan qu¶n lý trùc tiÕp</w:delText>
        </w:r>
      </w:del>
      <w:del w:id="4683" w:author="DuongThanh Dung" w:date="2003-12-22T20:29:00Z">
        <w:r>
          <w:rPr>
            <w:sz w:val="24"/>
          </w:rPr>
          <w:delText>: lµ c¬ quan chñ qu¶n doanh nghiÖp. Ghi theo h</w:delText>
          <w:softHyphen/>
          <w:delText>íng dÉn t¹i biÓu phô lôc 02 ®Ýnh kÌm.</w:delText>
        </w:r>
      </w:del>
    </w:p>
    <w:p>
      <w:pPr>
        <w:pStyle w:val="Normal"/>
        <w:tabs>
          <w:tab w:val="clear" w:pos="720"/>
          <w:tab w:val="left" w:pos="0" w:leader="none"/>
        </w:tabs>
        <w:bidi w:val="0"/>
        <w:ind w:left="0" w:right="0" w:firstLine="567"/>
        <w:jc w:val="both"/>
        <w:rPr/>
      </w:pPr>
      <w:del w:id="4684" w:author="DuongThanh Dung" w:date="2003-12-22T20:29:00Z">
        <w:r>
          <w:rPr>
            <w:i/>
            <w:sz w:val="24"/>
          </w:rPr>
          <w:delText>- Ngµnh kinh tÕ:</w:delText>
        </w:r>
      </w:del>
      <w:del w:id="4685" w:author="DuongThanh Dung" w:date="2003-12-22T20:29:00Z">
        <w:r>
          <w:rPr>
            <w:sz w:val="24"/>
          </w:rPr>
          <w:delText xml:space="preserve"> c¨n cø lÜnh vùc ho¹t ®éng kinh doanh cña KH ®Ó ph©n lo¹i vµo nhãm ngµnh kinh tÕ thÝch hîp theo ph©n ngµnh kinh tÕ t¹i phô lôc XI.</w:delText>
        </w:r>
      </w:del>
    </w:p>
    <w:p>
      <w:pPr>
        <w:pStyle w:val="Normal"/>
        <w:tabs>
          <w:tab w:val="clear" w:pos="720"/>
          <w:tab w:val="left" w:pos="0" w:leader="none"/>
        </w:tabs>
        <w:bidi w:val="0"/>
        <w:ind w:left="0" w:right="0" w:firstLine="567"/>
        <w:jc w:val="both"/>
        <w:rPr/>
      </w:pPr>
      <w:del w:id="4686" w:author="DuongThanh Dung" w:date="2003-12-22T20:29:00Z">
        <w:r>
          <w:rPr>
            <w:i/>
            <w:sz w:val="24"/>
          </w:rPr>
          <w:delText>- Sè ®¨ng ký kinh doanh</w:delText>
        </w:r>
      </w:del>
      <w:del w:id="4687" w:author="DuongThanh Dung" w:date="2003-12-22T20:29:00Z">
        <w:r>
          <w:rPr>
            <w:sz w:val="24"/>
          </w:rPr>
          <w:delText>: ghi theo sè ®¨ng ký kinh doanh cña KH.</w:delText>
        </w:r>
      </w:del>
    </w:p>
    <w:p>
      <w:pPr>
        <w:pStyle w:val="Normal"/>
        <w:tabs>
          <w:tab w:val="clear" w:pos="720"/>
          <w:tab w:val="left" w:pos="0" w:leader="none"/>
        </w:tabs>
        <w:bidi w:val="0"/>
        <w:ind w:left="0" w:right="0" w:firstLine="567"/>
        <w:jc w:val="both"/>
        <w:rPr/>
      </w:pPr>
      <w:del w:id="4688" w:author="DuongThanh Dung" w:date="2003-12-22T20:29:00Z">
        <w:r>
          <w:rPr>
            <w:i/>
            <w:sz w:val="24"/>
          </w:rPr>
          <w:delText>- Ngµy ký ®¨ng ký kinh doanh</w:delText>
        </w:r>
      </w:del>
      <w:del w:id="4689" w:author="DuongThanh Dung" w:date="2003-12-22T20:29:00Z">
        <w:r>
          <w:rPr>
            <w:sz w:val="24"/>
          </w:rPr>
          <w:delText>: ghi theo ngµy cÊp ®¨ng ký kinh doanh.</w:delText>
        </w:r>
      </w:del>
    </w:p>
    <w:p>
      <w:pPr>
        <w:pStyle w:val="Normal"/>
        <w:tabs>
          <w:tab w:val="clear" w:pos="720"/>
          <w:tab w:val="left" w:pos="0" w:leader="none"/>
        </w:tabs>
        <w:bidi w:val="0"/>
        <w:ind w:left="0" w:right="0" w:firstLine="567"/>
        <w:jc w:val="both"/>
        <w:rPr/>
      </w:pPr>
      <w:del w:id="4690" w:author="DuongThanh Dung" w:date="2003-12-22T20:29:00Z">
        <w:r>
          <w:rPr>
            <w:i/>
            <w:sz w:val="24"/>
          </w:rPr>
          <w:delText>- Ngµnh nghÒ kinh doanh:</w:delText>
        </w:r>
      </w:del>
      <w:del w:id="4691" w:author="DuongThanh Dung" w:date="2003-12-22T20:29:00Z">
        <w:r>
          <w:rPr>
            <w:sz w:val="24"/>
          </w:rPr>
          <w:delText xml:space="preserve"> ghi theo ngµnh nghÒ kinh doanh ®· ®</w:delText>
          <w:softHyphen/>
          <w:delText>îc ghi trong giÊy chøng nhËn ®¨ng ký kinh doanh.</w:delText>
        </w:r>
      </w:del>
    </w:p>
    <w:p>
      <w:pPr>
        <w:pStyle w:val="Normal"/>
        <w:tabs>
          <w:tab w:val="clear" w:pos="720"/>
          <w:tab w:val="left" w:pos="0" w:leader="none"/>
        </w:tabs>
        <w:bidi w:val="0"/>
        <w:ind w:left="0" w:right="0" w:firstLine="567"/>
        <w:jc w:val="both"/>
        <w:rPr/>
      </w:pPr>
      <w:del w:id="4692" w:author="DuongThanh Dung" w:date="2003-12-22T20:29:00Z">
        <w:r>
          <w:rPr>
            <w:i/>
            <w:sz w:val="24"/>
          </w:rPr>
          <w:delText>- Doanh thu thuÇn</w:delText>
        </w:r>
      </w:del>
      <w:del w:id="4693" w:author="DuongThanh Dung" w:date="2003-12-22T20:29:00Z">
        <w:r>
          <w:rPr>
            <w:sz w:val="24"/>
          </w:rPr>
          <w:delText>: lµ sè doanh thu b¸n hµng hãa, thµnh phÈm, dÞch vô, ®· trõ thuÕ vµ c¸c kho¶n gi¶m trõ kh¸c trong kú b¸o c¸o.</w:delText>
        </w:r>
      </w:del>
    </w:p>
    <w:p>
      <w:pPr>
        <w:pStyle w:val="Normal"/>
        <w:tabs>
          <w:tab w:val="clear" w:pos="720"/>
          <w:tab w:val="left" w:pos="0" w:leader="none"/>
        </w:tabs>
        <w:bidi w:val="0"/>
        <w:ind w:left="0" w:right="0" w:firstLine="567"/>
        <w:jc w:val="both"/>
        <w:rPr/>
      </w:pPr>
      <w:del w:id="4694" w:author="DuongThanh Dung" w:date="2003-12-22T20:29:00Z">
        <w:r>
          <w:rPr>
            <w:i/>
            <w:sz w:val="24"/>
          </w:rPr>
          <w:delText>- Gi¸ vèn hµng hãa</w:delText>
        </w:r>
      </w:del>
      <w:del w:id="4695" w:author="DuongThanh Dung" w:date="2003-12-22T20:29:00Z">
        <w:r>
          <w:rPr>
            <w:sz w:val="24"/>
          </w:rPr>
          <w:delText xml:space="preserve">: ph¶n ¶nh tæng gi¸ trÞ mua hµng hãa, gi¸ thµnh s¶n xuÊt s¶n phÈm  </w:delText>
        </w:r>
      </w:del>
    </w:p>
    <w:p>
      <w:pPr>
        <w:pStyle w:val="Normal"/>
        <w:tabs>
          <w:tab w:val="clear" w:pos="720"/>
          <w:tab w:val="left" w:pos="0" w:leader="none"/>
        </w:tabs>
        <w:bidi w:val="0"/>
        <w:ind w:left="0" w:right="0" w:firstLine="567"/>
        <w:jc w:val="both"/>
        <w:rPr/>
      </w:pPr>
      <w:del w:id="4696" w:author="DuongThanh Dung" w:date="2003-12-22T20:29:00Z">
        <w:r>
          <w:rPr>
            <w:i/>
            <w:sz w:val="24"/>
          </w:rPr>
          <w:delText>- Lîi nhuËn tr</w:delText>
          <w:softHyphen/>
          <w:delText>íc thuÕ</w:delText>
        </w:r>
      </w:del>
      <w:del w:id="4697" w:author="DuongThanh Dung" w:date="2003-12-22T20:29:00Z">
        <w:r>
          <w:rPr>
            <w:sz w:val="24"/>
          </w:rPr>
          <w:delText>: tæng lîi tøc tr</w:delText>
          <w:softHyphen/>
          <w:delText xml:space="preserve">íc khi trõ thuÕ thu nhËp, ph¸t sinh trong kú b¸o c¸o </w:delText>
        </w:r>
      </w:del>
    </w:p>
    <w:p>
      <w:pPr>
        <w:pStyle w:val="Normal"/>
        <w:tabs>
          <w:tab w:val="clear" w:pos="720"/>
          <w:tab w:val="left" w:pos="0" w:leader="none"/>
        </w:tabs>
        <w:bidi w:val="0"/>
        <w:ind w:left="0" w:right="0" w:firstLine="567"/>
        <w:jc w:val="both"/>
        <w:rPr/>
      </w:pPr>
      <w:del w:id="4698" w:author="DuongThanh Dung" w:date="2003-12-22T20:29:00Z">
        <w:r>
          <w:rPr>
            <w:i/>
            <w:sz w:val="24"/>
          </w:rPr>
          <w:delText>- C¸c kho¶n ®Çu t</w:delText>
          <w:softHyphen/>
          <w:delText xml:space="preserve"> tµi chÝnh ng¾n h¹n</w:delText>
        </w:r>
      </w:del>
      <w:del w:id="4699" w:author="DuongThanh Dung" w:date="2003-12-22T20:29:00Z">
        <w:r>
          <w:rPr>
            <w:sz w:val="24"/>
          </w:rPr>
          <w:delText>: gåm ®Çu t</w:delText>
          <w:softHyphen/>
          <w:delText xml:space="preserve"> chøng kho¸n, cho vay kh¸c </w:delText>
        </w:r>
      </w:del>
    </w:p>
    <w:p>
      <w:pPr>
        <w:pStyle w:val="Normal"/>
        <w:tabs>
          <w:tab w:val="clear" w:pos="720"/>
          <w:tab w:val="left" w:pos="0" w:leader="none"/>
        </w:tabs>
        <w:bidi w:val="0"/>
        <w:ind w:left="0" w:right="0" w:firstLine="567"/>
        <w:jc w:val="both"/>
        <w:rPr/>
      </w:pPr>
      <w:del w:id="4700" w:author="DuongThanh Dung" w:date="2003-12-22T20:29:00Z">
        <w:r>
          <w:rPr>
            <w:i/>
            <w:sz w:val="24"/>
          </w:rPr>
          <w:delText>- C¸c kho¶n ph¶i thu</w:delText>
        </w:r>
      </w:del>
      <w:del w:id="4701" w:author="DuongThanh Dung" w:date="2003-12-22T20:29:00Z">
        <w:r>
          <w:rPr>
            <w:sz w:val="24"/>
          </w:rPr>
          <w:delText>: toµn bé c¸c kho¶n ph¶i thu cña KH (M· 130 c©n ®èi kÕ to¸n).</w:delText>
        </w:r>
      </w:del>
    </w:p>
    <w:p>
      <w:pPr>
        <w:pStyle w:val="Normal"/>
        <w:tabs>
          <w:tab w:val="clear" w:pos="720"/>
          <w:tab w:val="left" w:pos="0" w:leader="none"/>
        </w:tabs>
        <w:bidi w:val="0"/>
        <w:ind w:left="0" w:right="0" w:firstLine="567"/>
        <w:jc w:val="both"/>
        <w:rPr/>
      </w:pPr>
      <w:del w:id="4702" w:author="DuongThanh Dung" w:date="2003-12-22T20:29:00Z">
        <w:r>
          <w:rPr>
            <w:i/>
            <w:sz w:val="24"/>
          </w:rPr>
          <w:delText>- C¸c kho¶n ph¶i thu cña KH</w:delText>
        </w:r>
      </w:del>
      <w:del w:id="4703" w:author="DuongThanh Dung" w:date="2003-12-22T20:29:00Z">
        <w:r>
          <w:rPr>
            <w:sz w:val="24"/>
          </w:rPr>
          <w:delText>: sè tiÒn cßn ph¶i thu cña ng</w:delText>
          <w:softHyphen/>
          <w:delText>êi mua t¹i thêi ®iÓm b¸o c¸o.</w:delText>
        </w:r>
      </w:del>
    </w:p>
    <w:p>
      <w:pPr>
        <w:pStyle w:val="Normal"/>
        <w:tabs>
          <w:tab w:val="clear" w:pos="720"/>
          <w:tab w:val="left" w:pos="0" w:leader="none"/>
        </w:tabs>
        <w:bidi w:val="0"/>
        <w:ind w:left="0" w:right="0" w:firstLine="567"/>
        <w:jc w:val="both"/>
        <w:rPr/>
      </w:pPr>
      <w:del w:id="4704" w:author="DuongThanh Dung" w:date="2003-12-22T20:29:00Z">
        <w:r>
          <w:rPr>
            <w:i/>
            <w:sz w:val="24"/>
          </w:rPr>
          <w:delText>- Ph¶i tr¶ tr</w:delText>
          <w:softHyphen/>
          <w:delText>íc cho ng</w:delText>
          <w:softHyphen/>
          <w:delText>êi b¸n</w:delText>
        </w:r>
      </w:del>
      <w:del w:id="4705" w:author="DuongThanh Dung" w:date="2003-12-22T20:29:00Z">
        <w:r>
          <w:rPr>
            <w:sz w:val="24"/>
          </w:rPr>
          <w:delText>: sè tiÒn ®· tr¶ cho ng</w:delText>
          <w:softHyphen/>
          <w:delText xml:space="preserve">êi b¸n vÒ s¶n phÈm hµng hãa dÞch vô. </w:delText>
        </w:r>
      </w:del>
    </w:p>
    <w:p>
      <w:pPr>
        <w:pStyle w:val="Normal"/>
        <w:tabs>
          <w:tab w:val="clear" w:pos="720"/>
          <w:tab w:val="left" w:pos="0" w:leader="none"/>
        </w:tabs>
        <w:bidi w:val="0"/>
        <w:ind w:left="0" w:right="0" w:firstLine="567"/>
        <w:jc w:val="both"/>
        <w:rPr/>
      </w:pPr>
      <w:del w:id="4706" w:author="DuongThanh Dung" w:date="2003-12-22T20:29:00Z">
        <w:r>
          <w:rPr>
            <w:i/>
            <w:sz w:val="24"/>
          </w:rPr>
          <w:delText>- Hµng tån kho</w:delText>
        </w:r>
      </w:del>
      <w:del w:id="4707" w:author="DuongThanh Dung" w:date="2003-12-22T20:29:00Z">
        <w:r>
          <w:rPr>
            <w:sz w:val="24"/>
          </w:rPr>
          <w:delText>: toµn bé gi¸ trÞ hµng tån kho.</w:delText>
        </w:r>
      </w:del>
    </w:p>
    <w:p>
      <w:pPr>
        <w:pStyle w:val="Normal"/>
        <w:tabs>
          <w:tab w:val="clear" w:pos="720"/>
          <w:tab w:val="left" w:pos="0" w:leader="none"/>
        </w:tabs>
        <w:bidi w:val="0"/>
        <w:ind w:left="0" w:right="0" w:firstLine="567"/>
        <w:jc w:val="both"/>
        <w:rPr/>
      </w:pPr>
      <w:del w:id="4708" w:author="DuongThanh Dung" w:date="2003-12-22T20:29:00Z">
        <w:r>
          <w:rPr>
            <w:i/>
            <w:sz w:val="24"/>
          </w:rPr>
          <w:delText>- Nguyªn liÖu tån kho</w:delText>
        </w:r>
      </w:del>
      <w:del w:id="4709" w:author="DuongThanh Dung" w:date="2003-12-22T20:29:00Z">
        <w:r>
          <w:rPr>
            <w:sz w:val="24"/>
          </w:rPr>
          <w:delText>: gi¸ trÞ nguyªn liÖu vËt liÖu tån kho ®Õn kú b¸o c¸o.</w:delText>
        </w:r>
      </w:del>
    </w:p>
    <w:p>
      <w:pPr>
        <w:pStyle w:val="Normal"/>
        <w:tabs>
          <w:tab w:val="clear" w:pos="720"/>
          <w:tab w:val="left" w:pos="0" w:leader="none"/>
        </w:tabs>
        <w:bidi w:val="0"/>
        <w:ind w:left="0" w:right="0" w:firstLine="567"/>
        <w:jc w:val="both"/>
        <w:rPr/>
      </w:pPr>
      <w:del w:id="4710" w:author="DuongThanh Dung" w:date="2003-12-22T20:29:00Z">
        <w:r>
          <w:rPr>
            <w:i/>
            <w:sz w:val="24"/>
          </w:rPr>
          <w:delText>- Thµnh phÈm tån kho</w:delText>
        </w:r>
      </w:del>
      <w:del w:id="4711" w:author="DuongThanh Dung" w:date="2003-12-22T20:29:00Z">
        <w:r>
          <w:rPr>
            <w:sz w:val="24"/>
          </w:rPr>
          <w:delText xml:space="preserve">: gi¸ trÞ thµnh phÈm tån kho ®Õn kú b¸o c¸o. </w:delText>
        </w:r>
      </w:del>
    </w:p>
    <w:p>
      <w:pPr>
        <w:pStyle w:val="Normal"/>
        <w:tabs>
          <w:tab w:val="clear" w:pos="720"/>
          <w:tab w:val="left" w:pos="0" w:leader="none"/>
        </w:tabs>
        <w:bidi w:val="0"/>
        <w:ind w:left="0" w:right="0" w:firstLine="567"/>
        <w:jc w:val="both"/>
        <w:rPr/>
      </w:pPr>
      <w:del w:id="4712" w:author="DuongThanh Dung" w:date="2003-12-22T20:29:00Z">
        <w:r>
          <w:rPr>
            <w:i/>
            <w:sz w:val="24"/>
          </w:rPr>
          <w:delText>- Tµi s¶n cã ng¾n h¹n</w:delText>
        </w:r>
      </w:del>
      <w:del w:id="4713" w:author="DuongThanh Dung" w:date="2003-12-22T20:29:00Z">
        <w:r>
          <w:rPr>
            <w:sz w:val="24"/>
          </w:rPr>
          <w:delText>: lµ tµi s¶n l</w:delText>
          <w:softHyphen/>
          <w:delText>u ®éng vµ ®Çu t</w:delText>
          <w:softHyphen/>
          <w:delText xml:space="preserve"> ng¾n h¹n trõ ®i hµng tån kho. </w:delText>
        </w:r>
      </w:del>
    </w:p>
    <w:p>
      <w:pPr>
        <w:pStyle w:val="Normal"/>
        <w:tabs>
          <w:tab w:val="clear" w:pos="720"/>
          <w:tab w:val="left" w:pos="0" w:leader="none"/>
        </w:tabs>
        <w:bidi w:val="0"/>
        <w:ind w:left="0" w:right="0" w:firstLine="567"/>
        <w:jc w:val="both"/>
        <w:rPr/>
      </w:pPr>
      <w:del w:id="4714" w:author="DuongThanh Dung" w:date="2003-12-22T20:29:00Z">
        <w:r>
          <w:rPr>
            <w:sz w:val="24"/>
          </w:rPr>
          <w:delText xml:space="preserve">- </w:delText>
        </w:r>
      </w:del>
      <w:del w:id="4715" w:author="DuongThanh Dung" w:date="2003-12-22T20:29:00Z">
        <w:r>
          <w:rPr>
            <w:i/>
            <w:sz w:val="24"/>
          </w:rPr>
          <w:delText>Tµi s¶n cè ®Þnh</w:delText>
        </w:r>
      </w:del>
      <w:del w:id="4716" w:author="DuongThanh Dung" w:date="2003-12-22T20:29:00Z">
        <w:r>
          <w:rPr>
            <w:sz w:val="24"/>
          </w:rPr>
          <w:delText>: lµ toµn bé gi¸ trÞ cßn l¹i cña TSC§ t¹i thêi ®iÓm b¸o c¸o.</w:delText>
        </w:r>
      </w:del>
    </w:p>
    <w:p>
      <w:pPr>
        <w:pStyle w:val="Normal"/>
        <w:tabs>
          <w:tab w:val="clear" w:pos="720"/>
          <w:tab w:val="left" w:pos="0" w:leader="none"/>
        </w:tabs>
        <w:bidi w:val="0"/>
        <w:ind w:left="0" w:right="0" w:firstLine="567"/>
        <w:jc w:val="both"/>
        <w:rPr/>
      </w:pPr>
      <w:del w:id="4717" w:author="DuongThanh Dung" w:date="2003-12-22T20:29:00Z">
        <w:r>
          <w:rPr>
            <w:sz w:val="24"/>
          </w:rPr>
          <w:delText xml:space="preserve">- </w:delText>
        </w:r>
      </w:del>
      <w:del w:id="4718" w:author="DuongThanh Dung" w:date="2003-12-22T20:29:00Z">
        <w:r>
          <w:rPr>
            <w:i/>
            <w:sz w:val="24"/>
          </w:rPr>
          <w:delText>Tµi s¶n cè ®Þnh h÷u h×nh:</w:delText>
        </w:r>
      </w:del>
      <w:del w:id="4719" w:author="DuongThanh Dung" w:date="2003-12-22T20:29:00Z">
        <w:r>
          <w:rPr>
            <w:sz w:val="24"/>
          </w:rPr>
          <w:delText xml:space="preserve"> lµ toµn bé gi¸ trÞ TSC§ h÷u h×nh.</w:delText>
        </w:r>
      </w:del>
    </w:p>
    <w:p>
      <w:pPr>
        <w:pStyle w:val="Normal"/>
        <w:tabs>
          <w:tab w:val="clear" w:pos="720"/>
          <w:tab w:val="left" w:pos="0" w:leader="none"/>
        </w:tabs>
        <w:bidi w:val="0"/>
        <w:ind w:left="0" w:right="0" w:firstLine="567"/>
        <w:jc w:val="both"/>
        <w:rPr/>
      </w:pPr>
      <w:del w:id="4720" w:author="DuongThanh Dung" w:date="2003-12-22T20:29:00Z">
        <w:r>
          <w:rPr>
            <w:sz w:val="24"/>
          </w:rPr>
          <w:delText xml:space="preserve">- </w:delText>
        </w:r>
      </w:del>
      <w:del w:id="4721" w:author="DuongThanh Dung" w:date="2003-12-22T20:29:00Z">
        <w:r>
          <w:rPr>
            <w:i/>
            <w:sz w:val="24"/>
          </w:rPr>
          <w:delText>C¸c kho¶n ®Çu t</w:delText>
          <w:softHyphen/>
          <w:delText xml:space="preserve"> tµi chÝnh dµi h¹n</w:delText>
        </w:r>
      </w:del>
      <w:del w:id="4722" w:author="DuongThanh Dung" w:date="2003-12-22T20:29:00Z">
        <w:r>
          <w:rPr>
            <w:sz w:val="24"/>
          </w:rPr>
          <w:delText>: gi¸ trÞ c¸c kho¶n ®Çu t</w:delText>
          <w:softHyphen/>
          <w:delText xml:space="preserve"> tµi chÝnh dµi h¹n t¹i thêi ®iÓm b¸o c¸o.</w:delText>
        </w:r>
      </w:del>
    </w:p>
    <w:p>
      <w:pPr>
        <w:pStyle w:val="Normal"/>
        <w:tabs>
          <w:tab w:val="clear" w:pos="720"/>
          <w:tab w:val="left" w:pos="0" w:leader="none"/>
        </w:tabs>
        <w:bidi w:val="0"/>
        <w:ind w:left="0" w:right="0" w:firstLine="567"/>
        <w:jc w:val="both"/>
        <w:rPr/>
      </w:pPr>
      <w:del w:id="4723" w:author="DuongThanh Dung" w:date="2003-12-22T20:29:00Z">
        <w:r>
          <w:rPr>
            <w:sz w:val="24"/>
          </w:rPr>
          <w:delText xml:space="preserve">- </w:delText>
        </w:r>
      </w:del>
      <w:del w:id="4724" w:author="DuongThanh Dung" w:date="2003-12-22T20:29:00Z">
        <w:r>
          <w:rPr>
            <w:i/>
            <w:sz w:val="24"/>
          </w:rPr>
          <w:delText>Tæng gi¸ trÞ tµi s¶n</w:delText>
        </w:r>
      </w:del>
      <w:del w:id="4725" w:author="DuongThanh Dung" w:date="2003-12-22T20:29:00Z">
        <w:r>
          <w:rPr>
            <w:sz w:val="24"/>
          </w:rPr>
          <w:delText>: toµn bé gi¸ trÞ bªn tµi s¶n cña b¶ng c©n ®èi.</w:delText>
        </w:r>
      </w:del>
    </w:p>
    <w:p>
      <w:pPr>
        <w:pStyle w:val="Normal"/>
        <w:tabs>
          <w:tab w:val="clear" w:pos="720"/>
          <w:tab w:val="left" w:pos="0" w:leader="none"/>
        </w:tabs>
        <w:bidi w:val="0"/>
        <w:ind w:left="0" w:right="0" w:firstLine="567"/>
        <w:jc w:val="both"/>
        <w:rPr/>
      </w:pPr>
      <w:del w:id="4726" w:author="DuongThanh Dung" w:date="2003-12-22T20:29:00Z">
        <w:r>
          <w:rPr>
            <w:sz w:val="24"/>
          </w:rPr>
          <w:delText xml:space="preserve">- </w:delText>
        </w:r>
      </w:del>
      <w:del w:id="4727" w:author="DuongThanh Dung" w:date="2003-12-22T20:29:00Z">
        <w:r>
          <w:rPr>
            <w:i/>
            <w:sz w:val="24"/>
          </w:rPr>
          <w:delText>Nî ph¶i tr¶:</w:delText>
        </w:r>
      </w:del>
      <w:del w:id="4728" w:author="DuongThanh Dung" w:date="2003-12-22T20:29:00Z">
        <w:r>
          <w:rPr>
            <w:sz w:val="24"/>
          </w:rPr>
          <w:delText xml:space="preserve"> toµn bé nî cña KH cßn ph¶i tr¶ t¹i ®iÓm b¸o c¸o.</w:delText>
        </w:r>
      </w:del>
    </w:p>
    <w:p>
      <w:pPr>
        <w:pStyle w:val="Normal"/>
        <w:tabs>
          <w:tab w:val="clear" w:pos="720"/>
          <w:tab w:val="left" w:pos="0" w:leader="none"/>
        </w:tabs>
        <w:bidi w:val="0"/>
        <w:ind w:left="0" w:right="0" w:firstLine="567"/>
        <w:jc w:val="both"/>
        <w:rPr/>
      </w:pPr>
      <w:del w:id="4729" w:author="DuongThanh Dung" w:date="2003-12-22T20:29:00Z">
        <w:r>
          <w:rPr>
            <w:sz w:val="24"/>
          </w:rPr>
          <w:delText xml:space="preserve">- </w:delText>
        </w:r>
      </w:del>
      <w:del w:id="4730" w:author="DuongThanh Dung" w:date="2003-12-22T20:29:00Z">
        <w:r>
          <w:rPr>
            <w:i/>
            <w:sz w:val="24"/>
          </w:rPr>
          <w:delText>Nî ng¾n h¹n</w:delText>
        </w:r>
      </w:del>
      <w:del w:id="4731" w:author="DuongThanh Dung" w:date="2003-12-22T20:29:00Z">
        <w:r>
          <w:rPr>
            <w:sz w:val="24"/>
          </w:rPr>
          <w:delText>: toµn bé sè nî cña KH cßn ph¶i tr¶ cã thêi h¹n d</w:delText>
          <w:softHyphen/>
          <w:delText>íi 01 n¨m t¹i thêi ®iÓm b¸o c¸o.</w:delText>
        </w:r>
      </w:del>
    </w:p>
    <w:p>
      <w:pPr>
        <w:pStyle w:val="Normal"/>
        <w:tabs>
          <w:tab w:val="clear" w:pos="720"/>
          <w:tab w:val="left" w:pos="0" w:leader="none"/>
        </w:tabs>
        <w:bidi w:val="0"/>
        <w:ind w:left="0" w:right="0" w:firstLine="567"/>
        <w:jc w:val="both"/>
        <w:rPr/>
      </w:pPr>
      <w:del w:id="4732" w:author="DuongThanh Dung" w:date="2003-12-22T20:29:00Z">
        <w:r>
          <w:rPr>
            <w:sz w:val="24"/>
          </w:rPr>
          <w:delText xml:space="preserve">- </w:delText>
        </w:r>
      </w:del>
      <w:del w:id="4733" w:author="DuongThanh Dung" w:date="2003-12-22T20:29:00Z">
        <w:r>
          <w:rPr>
            <w:i/>
            <w:sz w:val="24"/>
          </w:rPr>
          <w:delText>Nî dµi h¹n</w:delText>
        </w:r>
      </w:del>
      <w:del w:id="4734" w:author="DuongThanh Dung" w:date="2003-12-22T20:29:00Z">
        <w:r>
          <w:rPr>
            <w:sz w:val="24"/>
          </w:rPr>
          <w:delText>: toµn bé sè nî cña KH cßn ph¶i tr¶ cã thêi h¹n tõ 01 n¨m trë lªn t¹i thêi ®iÓm b¸o c¸o.</w:delText>
        </w:r>
      </w:del>
    </w:p>
    <w:p>
      <w:pPr>
        <w:pStyle w:val="Normal"/>
        <w:tabs>
          <w:tab w:val="clear" w:pos="720"/>
          <w:tab w:val="left" w:pos="0" w:leader="none"/>
        </w:tabs>
        <w:bidi w:val="0"/>
        <w:ind w:left="0" w:right="0" w:firstLine="567"/>
        <w:jc w:val="both"/>
        <w:rPr/>
      </w:pPr>
      <w:del w:id="4735" w:author="DuongThanh Dung" w:date="2003-12-22T20:29:00Z">
        <w:r>
          <w:rPr>
            <w:i/>
            <w:sz w:val="24"/>
          </w:rPr>
          <w:delText>- Nguån vèn chñ së h÷u</w:delText>
        </w:r>
      </w:del>
      <w:del w:id="4736" w:author="DuongThanh Dung" w:date="2003-12-22T20:29:00Z">
        <w:r>
          <w:rPr>
            <w:sz w:val="24"/>
          </w:rPr>
          <w:delText>: lµ toµn bé nguån vèn thuéc së h÷u cña chñ doanh nghiÖp.</w:delText>
        </w:r>
      </w:del>
    </w:p>
    <w:p>
      <w:pPr>
        <w:pStyle w:val="Normal"/>
        <w:tabs>
          <w:tab w:val="clear" w:pos="720"/>
          <w:tab w:val="left" w:pos="0" w:leader="none"/>
        </w:tabs>
        <w:bidi w:val="0"/>
        <w:ind w:left="0" w:right="0" w:firstLine="567"/>
        <w:jc w:val="both"/>
        <w:rPr/>
      </w:pPr>
      <w:del w:id="4737" w:author="DuongThanh Dung" w:date="2003-12-22T20:29:00Z">
        <w:r>
          <w:rPr>
            <w:sz w:val="24"/>
          </w:rPr>
          <w:delText xml:space="preserve">- </w:delText>
        </w:r>
      </w:del>
      <w:del w:id="4738" w:author="DuongThanh Dung" w:date="2003-12-22T20:29:00Z">
        <w:r>
          <w:rPr>
            <w:i/>
            <w:sz w:val="24"/>
          </w:rPr>
          <w:delText>L·i ch</w:delText>
          <w:softHyphen/>
          <w:delText>a ph©n phèi</w:delText>
        </w:r>
      </w:del>
      <w:del w:id="4739" w:author="DuongThanh Dung" w:date="2003-12-22T20:29:00Z">
        <w:r>
          <w:rPr>
            <w:sz w:val="24"/>
          </w:rPr>
          <w:delText>: l·i ch</w:delText>
          <w:softHyphen/>
          <w:delText xml:space="preserve">a quyÕt to¸n hoÆc ph©n phèi t¹i thêi ®iÓm quyÕt to¸n. </w:delText>
        </w:r>
      </w:del>
    </w:p>
    <w:p>
      <w:pPr>
        <w:pStyle w:val="Normal"/>
        <w:bidi w:val="0"/>
        <w:ind w:left="3152" w:right="0" w:hanging="2432"/>
        <w:jc w:val="both"/>
        <w:rPr/>
      </w:pPr>
      <w:del w:id="4740" w:author="DuongThanh Dung" w:date="2003-12-22T20:29:00Z">
        <w:r>
          <w:rPr>
            <w:sz w:val="26"/>
          </w:rPr>
          <w:delText xml:space="preserve">                                  </w:delText>
        </w:r>
      </w:del>
    </w:p>
    <w:p>
      <w:pPr>
        <w:pStyle w:val="Normal"/>
        <w:bidi w:val="0"/>
        <w:ind w:left="0" w:right="0" w:firstLine="567"/>
        <w:jc w:val="both"/>
        <w:rPr/>
      </w:pPr>
      <w:del w:id="4741" w:author="DuongThanh Dung" w:date="2003-12-22T20:29:00Z">
        <w:r>
          <w:rPr>
            <w:b/>
            <w:i/>
            <w:sz w:val="24"/>
            <w:u w:val="single"/>
          </w:rPr>
          <w:delText>C¸c chØ tiªu 14B</w:delText>
        </w:r>
      </w:del>
      <w:del w:id="4742" w:author="DuongThanh Dung" w:date="2003-12-22T20:29:00Z">
        <w:r>
          <w:rPr>
            <w:b/>
            <w:sz w:val="24"/>
          </w:rPr>
          <w:delText xml:space="preserve">- Th«ng tin vÒ quan hÖ tÝn dông víi kh¸ch hµng </w:delText>
        </w:r>
      </w:del>
      <w:del w:id="4743" w:author="DuongThanh Dung" w:date="2003-12-22T20:29:00Z">
        <w:r>
          <w:rPr>
            <w:sz w:val="24"/>
          </w:rPr>
          <w:delText xml:space="preserve">ph¶n ¸nh quan hÖ tÝn dông cña TCTD víi tõng kh¸ch hµng. </w:delText>
        </w:r>
      </w:del>
      <w:del w:id="4744" w:author="DuongThanh Dung" w:date="2003-12-22T20:29:00Z">
        <w:r>
          <w:rPr>
            <w:b/>
            <w:sz w:val="24"/>
          </w:rPr>
          <w:delText xml:space="preserve">   </w:delText>
        </w:r>
      </w:del>
    </w:p>
    <w:p>
      <w:pPr>
        <w:pStyle w:val="Normal"/>
        <w:bidi w:val="0"/>
        <w:ind w:left="0" w:right="0" w:firstLine="709"/>
        <w:jc w:val="both"/>
        <w:rPr>
          <w:b/>
          <w:b/>
          <w:sz w:val="24"/>
        </w:rPr>
      </w:pPr>
      <w:r>
        <w:rPr>
          <w:b/>
          <w:sz w:val="24"/>
        </w:rPr>
      </w:r>
    </w:p>
    <w:p>
      <w:pPr>
        <w:pStyle w:val="Normal"/>
        <w:bidi w:val="0"/>
        <w:ind w:left="0" w:right="0" w:firstLine="709"/>
        <w:jc w:val="both"/>
        <w:rPr/>
      </w:pPr>
      <w:r>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1"/>
    <w:family w:val="roman"/>
    <w:pitch w:val="variable"/>
  </w:font>
  <w:font w:name="Times New Roman">
    <w:charset w:val="01"/>
    <w:family w:val="roman"/>
    <w:pitch w:val="variable"/>
  </w:font>
  <w:font w:name="Liberation Sans">
    <w:altName w:val="Arial"/>
    <w:charset w:val="01"/>
    <w:family w:val="swiss"/>
    <w:pitch w:val="variable"/>
  </w:font>
  <w:font w:name=".VnAvantH">
    <w:charset w:val="01"/>
    <w:family w:val="roman"/>
    <w:pitch w:val="variable"/>
  </w:font>
  <w:font w:name=".VnTimeH">
    <w:charset w:val="01"/>
    <w:family w:val="roman"/>
    <w:pitch w:val="variable"/>
  </w:font>
  <w:font w:name="UVntimes">
    <w:charset w:val="01"/>
    <w:family w:val="roman"/>
    <w:pitch w:val="variable"/>
  </w:font>
  <w:font w:name="OpenSymbol">
    <w:altName w:val="Arial Unicode MS"/>
    <w:charset w:val="01"/>
    <w:family w:val="auto"/>
    <w:pitch w:val="default"/>
  </w:font>
  <w:font w:name="Symbol">
    <w:charset w:val="02"/>
    <w:family w:val="auto"/>
    <w:pitch w:val="default"/>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8</w:t>
                          </w:r>
                          <w:r>
                            <w:rPr>
                              <w:rStyle w:val="Pagenumber"/>
                              <w:sz w:val="24"/>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Footer"/>
                      <w:pBd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8</w:t>
                    </w:r>
                    <w:r>
                      <w:rPr>
                        <w:rStyle w:val="Pagenumber"/>
                        <w:sz w:val="24"/>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91"/>
        </w:tabs>
        <w:ind w:left="119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91"/>
        </w:tabs>
        <w:ind w:left="119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VnTime" w:hAnsi=".VnTime" w:eastAsia="Courier New" w:cs="Symbol"/>
      <w:color w:val="000000"/>
      <w:kern w:val="2"/>
      <w:sz w:val="28"/>
      <w:szCs w:val="24"/>
      <w:lang w:val="en-US" w:eastAsia="en-US" w:bidi="hi-IN"/>
    </w:rPr>
  </w:style>
  <w:style w:type="paragraph" w:styleId="Heading1">
    <w:name w:val="Heading 1"/>
    <w:basedOn w:val="Normal"/>
    <w:next w:val="Normal"/>
    <w:qFormat/>
    <w:pPr>
      <w:keepNext w:val="true"/>
    </w:pPr>
    <w:rPr>
      <w:b/>
      <w:i/>
      <w:sz w:val="24"/>
      <w:u w:val="single"/>
    </w:rPr>
  </w:style>
  <w:style w:type="paragraph" w:styleId="Heading2">
    <w:name w:val="Heading 2"/>
    <w:basedOn w:val="Normal"/>
    <w:next w:val="Normal"/>
    <w:qFormat/>
    <w:pPr>
      <w:keepNext w:val="true"/>
      <w:ind w:firstLine="540"/>
      <w:jc w:val="both"/>
    </w:pPr>
    <w:rPr>
      <w:b/>
      <w:i/>
      <w:sz w:val="24"/>
      <w:u w:val="single"/>
    </w:rPr>
  </w:style>
  <w:style w:type="paragraph" w:styleId="Heading3">
    <w:name w:val="Heading 3"/>
    <w:basedOn w:val="Normal"/>
    <w:next w:val="Normal"/>
    <w:qFormat/>
    <w:pPr>
      <w:keepNext w:val="true"/>
      <w:ind w:firstLine="720"/>
    </w:pPr>
    <w:rPr>
      <w:b/>
    </w:rPr>
  </w:style>
  <w:style w:type="paragraph" w:styleId="Heading4">
    <w:name w:val="Heading 4"/>
    <w:basedOn w:val="Normal"/>
    <w:next w:val="Normal"/>
    <w:qFormat/>
    <w:pPr>
      <w:keepNext w:val="true"/>
      <w:spacing w:before="120" w:after="120"/>
    </w:pPr>
    <w:rPr>
      <w:b/>
      <w:i/>
      <w:sz w:val="26"/>
    </w:rPr>
  </w:style>
  <w:style w:type="paragraph" w:styleId="Heading5">
    <w:name w:val="Heading 5"/>
    <w:basedOn w:val="Normal"/>
    <w:next w:val="Normal"/>
    <w:qFormat/>
    <w:pPr>
      <w:keepNext w:val="true"/>
      <w:ind w:firstLine="540"/>
    </w:pPr>
    <w:rPr>
      <w:b/>
      <w:sz w:val="24"/>
      <w:u w:val="single"/>
    </w:rPr>
  </w:style>
  <w:style w:type="paragraph" w:styleId="Heading6">
    <w:name w:val="Heading 6"/>
    <w:basedOn w:val="Normal"/>
    <w:next w:val="Normal"/>
    <w:qFormat/>
    <w:pPr>
      <w:keepNext w:val="true"/>
      <w:ind w:firstLine="540"/>
    </w:pPr>
    <w:rPr>
      <w:i/>
      <w:sz w:val="24"/>
    </w:rPr>
  </w:style>
  <w:style w:type="paragraph" w:styleId="Heading7">
    <w:name w:val="Heading 7"/>
    <w:basedOn w:val="Normal"/>
    <w:next w:val="Normal"/>
    <w:qFormat/>
    <w:pPr>
      <w:keepNext w:val="true"/>
      <w:ind w:firstLine="567"/>
      <w:jc w:val="both"/>
    </w:pPr>
    <w:rPr>
      <w:i/>
      <w:sz w:val="24"/>
    </w:rPr>
  </w:style>
  <w:style w:type="paragraph" w:styleId="Heading8">
    <w:name w:val="Heading 8"/>
    <w:basedOn w:val="Normal"/>
    <w:next w:val="Normal"/>
    <w:qFormat/>
    <w:pPr>
      <w:keepNext w:val="true"/>
      <w:ind w:firstLine="567"/>
      <w:jc w:val="both"/>
    </w:pPr>
    <w:rPr>
      <w:b/>
      <w:i/>
      <w:sz w:val="24"/>
      <w:u w:val="single"/>
    </w:rPr>
  </w:style>
  <w:style w:type="paragraph" w:styleId="Heading9">
    <w:name w:val="Heading 9"/>
    <w:basedOn w:val="Normal"/>
    <w:next w:val="Normal"/>
    <w:qFormat/>
    <w:pPr>
      <w:keepNext w:val="true"/>
      <w:ind w:firstLine="567"/>
      <w:jc w:val="both"/>
    </w:pPr>
    <w:rPr>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i/>
      <w:sz w:val="26"/>
    </w:rPr>
  </w:style>
  <w:style w:type="paragraph" w:styleId="BodyText2">
    <w:name w:val="Body Text 2"/>
    <w:basedOn w:val="Normal"/>
    <w:qFormat/>
    <w:pPr>
      <w:jc w:val="both"/>
    </w:pPr>
    <w:rPr>
      <w:b/>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720"/>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jc w:val="center"/>
    </w:pPr>
    <w:rPr>
      <w:rFonts w:ascii=".VnAvantH" w:hAnsi=".VnAvantH"/>
      <w:b/>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11</Words>
  <Characters>142878</Characters>
  <CharactersWithSpaces>1163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2:51:00Z</dcterms:created>
  <dc:creator>tien</dc:creator>
  <dc:description/>
  <dc:language>en-US</dc:language>
  <cp:lastModifiedBy/>
  <cp:lastPrinted>2004-04-26T09:59:00Z</cp:lastPrinted>
  <dcterms:modified xsi:type="dcterms:W3CDTF">2004-05-23T12:51:00Z</dcterms:modified>
  <cp:revision>2</cp:revision>
  <dc:subject/>
  <dc:title>II -  Hướng dẫn lập các chỉ tiêu gi¸m s¸t, bo ®m an toµn ho¹t ®éng cña TC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lysses R. Gotera</vt:lpwstr>
  </property>
</Properties>
</file>