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èng ®èc ng©n hµng nhµ n</w:t>
        <w:softHyphen/>
        <w:t xml:space="preserve">íc viÖt nam </w:t>
        <w:br/>
        <w:t xml:space="preserve">sè 343/2003/q®-nhnn ngµy 10 th¸ng 4 n¨m 2003 vÒ viÖc </w:t>
        <w:br/>
        <w:t xml:space="preserve">söa ®æi, bæ sung ®iÒu 1 quyÕt ®Þnh sè 418/2000/q®-nhnn7 </w:t>
        <w:br/>
        <w:t>ngµy 21/9/2000 cña thèng ®èc ng©n hµng nhµ n</w:t>
        <w:softHyphen/>
        <w:t xml:space="preserve">íc vÒ </w:t>
        <w:br/>
        <w:t>®èi t</w:t>
        <w:softHyphen/>
        <w:t>îng cho vay b»ng ngo¹i tÖ cña c¸c tæ chøc tÝn dô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èng ®èc ng©n hµng nhµ n</w:t>
        <w:softHyphen/>
        <w:t>íc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Ng©n hµng Nhµ n</w:t>
        <w:softHyphen/>
        <w:t>íc ViÖt Nam vµ LuËt C¸c tæ chøc tÝn dông ngµy 12 th¸ng 12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86/2002/N§-CP ngµy 5 th¸ng 11 n¨m 2002 cña ChÝnh phñ quy ®Þnh chøc n¨ng, nhiÖm vô, quyÒn h¹n vµ c¬ cÊu tæ chøc cña Bé, c¬ quan ngang Bé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63/1998/N§-CP ngµy 17 th¸ng 8 n¨m 1998 cña ChÝnh phñ vÒ qu¶n lý ngo¹i hèi vµ NghÞ ®Þnh sè 05/2001/N§-CP ngµy 17 th¸ng 1 n¨m 2001 cña ChÝnh phñ söa ®æi, bæ sung mét sè ®iÒu cña NghÞ ®Þnh sè 63/1998/N§-CP ngµy 17 th¸ng 8 n¨m 1998 cña ChÝnh phñ vÒ qu¶n lý ngo¹i hè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Vô tr</w:t>
        <w:softHyphen/>
        <w:t>ëng Vô ChÝnh s¸ch tiÒn tÖ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Söa ®æi, bæ sung §iÒu 1 QuyÕt ®Þnh sè 418/2000/Q§-NHNN7 ngµy 21 th¸ng 9 n¨m 2000 cña Thèng ®èc Ng©n hµng Nhµ n</w:t>
        <w:softHyphen/>
        <w:t>íc vÒ ®èi t</w:t>
        <w:softHyphen/>
        <w:t>îng cho vay b»ng ngo¹i tÖ cña c¸c tæ chøc tÝn dô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. Tæ chøc tÝn dông ®</w:t>
        <w:softHyphen/>
        <w:t>îc phÐp ho¹t ®éng ngo¹i hèi xem xÐt quyÕt ®Þnh cho kh¸ch hµng lµ ng</w:t>
        <w:softHyphen/>
        <w:t>êi c</w:t>
        <w:softHyphen/>
        <w:t xml:space="preserve"> tró vay vèn b»ng ngo¹i tÖ ®èi víi c¸c nhu cÇu vèn sau ®©y:</w:t>
      </w:r>
    </w:p>
    <w:p>
      <w:pPr>
        <w:pStyle w:val="Normal"/>
        <w:rPr/>
      </w:pPr>
      <w:r>
        <w:rPr/>
        <w:t>1. §Ó thanh to¸n cho n</w:t>
        <w:softHyphen/>
        <w:t>íc ngoµi tiÒn nhËp khÈu hµng ho¸ vµ dÞch vô phôc vô ho¹t ®éng s¶n xuÊt, kinh doanh cña kh¸ch hµng.</w:t>
      </w:r>
    </w:p>
    <w:p>
      <w:pPr>
        <w:pStyle w:val="Normal"/>
        <w:rPr/>
      </w:pPr>
      <w:r>
        <w:rPr/>
        <w:t>2. §Ó thùc hiÖn c¸c dù ¸n ®Çu t</w:t>
        <w:softHyphen/>
        <w:t>, ph</w:t>
        <w:softHyphen/>
        <w:t>¬ng ¸n s¶n xuÊt, kinh doanh hµng ho¸ vµ dÞch vô xuÊt khÈu; c¸c nhu cÇu vèn s¶n xuÊt, kinh doanh cña kh¸ch hµng cã nguån thu ngo¹i tÖ trªn l·nh thæ ViÖt Nam hoÆc kh«ng cã nguån thu ngo¹i tÖ nh</w:t>
        <w:softHyphen/>
        <w:t>ng ®</w:t>
        <w:softHyphen/>
        <w:t>îc quyÒn mua ngo¹i tÖ ®Ó tr¶ nî vay theo quy ®Þnh cña ph¸p luËt vÒ qu¶n lý ngo¹i hèi.</w:t>
      </w:r>
    </w:p>
    <w:p>
      <w:pPr>
        <w:pStyle w:val="Normal"/>
        <w:rPr/>
      </w:pPr>
      <w:r>
        <w:rPr/>
        <w:t>3. D</w:t>
        <w:softHyphen/>
        <w:t>íi h×nh thøc chiÕt khÊu bé chøng tõ xuÊt khÈu.</w:t>
      </w:r>
    </w:p>
    <w:p>
      <w:pPr>
        <w:pStyle w:val="Normal"/>
        <w:rPr/>
      </w:pPr>
      <w:r>
        <w:rPr/>
        <w:t>4. §Ó tr¶ nî n</w:t>
        <w:softHyphen/>
        <w:t>íc ngoµi tr</w:t>
        <w:softHyphen/>
        <w:t>íc h¹n, nÕu dù ¸n ®Çu t</w:t>
        <w:softHyphen/>
        <w:t xml:space="preserve"> hoÆc ph</w:t>
        <w:softHyphen/>
        <w:t>¬ng ¸n s¶n xuÊt, kinh doanh sö dông kho¶n vay n</w:t>
        <w:softHyphen/>
        <w:t>íc ngoµi ®ã cã hiÖu qu¶.</w:t>
      </w:r>
    </w:p>
    <w:p>
      <w:pPr>
        <w:pStyle w:val="Normal"/>
        <w:rPr/>
      </w:pPr>
      <w:r>
        <w:rPr/>
        <w:t>5. §èi víi ng</w:t>
        <w:softHyphen/>
        <w:t>êi lao ®éng ®i lµm viÖc cã thêi h¹n ë n</w:t>
        <w:softHyphen/>
        <w:t>íc ngoµi theo quy ®Þnh cña Ng©n hµng Nhµ n</w:t>
        <w:softHyphen/>
        <w:t>íc ViÖt Nam.</w:t>
      </w:r>
    </w:p>
    <w:p>
      <w:pPr>
        <w:pStyle w:val="Normal"/>
        <w:rPr/>
      </w:pPr>
      <w:r>
        <w:rPr/>
        <w:t>6. §Ó thùc hiÖn c¸c dù ¸n ®Çu t</w:t>
        <w:softHyphen/>
        <w:t xml:space="preserve"> trùc tiÕp ra n</w:t>
        <w:softHyphen/>
        <w:t>íc ngoµi theo QuyÕt ®Þnh cña Thñ t</w:t>
        <w:softHyphen/>
        <w:t>íng ChÝnh phñ vµ h</w:t>
        <w:softHyphen/>
        <w:t>íng dÉn cña Ng©n hµng Nhµ n</w:t>
        <w:softHyphen/>
        <w:t>íc ViÖt Nam.”.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dÞnh nµy cã hiÖu lùc thi hµnh sau m</w:t>
        <w:softHyphen/>
        <w:t>êi l¨m ngµy kÓ tõ ngµy ®¨ng C«ng b¸o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990" w:footer="0" w:bottom="9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18:00Z</dcterms:created>
  <dc:creator>Nguyen Van Anh</dc:creator>
  <dc:description/>
  <dc:language>en-US</dc:language>
  <cp:lastModifiedBy>T-M-TUAN</cp:lastModifiedBy>
  <dcterms:modified xsi:type="dcterms:W3CDTF">2005-08-12T03:33:00Z</dcterms:modified>
  <cp:revision>3</cp:revision>
  <dc:subject/>
  <dc:title>quyÕt ®Þnh</dc:title>
</cp:coreProperties>
</file>