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bookmarkStart w:id="0" w:name="DDE_LINK1"/>
      <w:r>
        <w:rPr>
          <w:b/>
          <w:sz w:val="26"/>
        </w:rPr>
        <w:t>§¬n vÞ b¸o c¸o ...</w:t>
      </w:r>
      <w:r>
        <w:rPr>
          <w:rFonts w:ascii=".VnTimeH" w:hAnsi=".VnTimeH"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6"/>
        </w:rPr>
        <w:t>BiÓu  B02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sz w:val="26"/>
        </w:rPr>
        <w:t>B¸o c¸o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.VnTimeH" w:hAnsi=".VnTimeH"/>
          <w:b/>
          <w:sz w:val="26"/>
        </w:rPr>
        <w:t>T×nh h×nh  §Çu t</w:t>
        <w:softHyphen/>
        <w:t xml:space="preserve"> Vèn tÝn dông theo kÕ ho¹ch Nhµ n</w:t>
        <w:softHyphen/>
        <w:t>íc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</w:rPr>
        <w:t>(Nay lµ tÝn dông ®Çu t</w:t>
        <w:softHyphen/>
        <w:t xml:space="preserve"> ph¸t triÓn cña Nhµ n</w:t>
        <w:softHyphen/>
        <w:t>íc</w:t>
      </w:r>
      <w:r>
        <w:rPr>
          <w:b/>
        </w:rPr>
        <w:t>)</w:t>
      </w:r>
    </w:p>
    <w:p>
      <w:pPr>
        <w:pStyle w:val="Normal"/>
        <w:bidi w:val="0"/>
        <w:ind w:left="0" w:right="0" w:hanging="0"/>
        <w:jc w:val="center"/>
        <w:rPr/>
      </w:pPr>
      <w:r>
        <w:rPr/>
        <w:t>Th¸ng (quý, n¨m)...... n¨m 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6"/>
        </w:rPr>
        <w:tab/>
        <w:tab/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</w:rPr>
        <w:t>§¬n vÞ tÝnh: triÖu ®ång</w:t>
      </w:r>
    </w:p>
    <w:tbl>
      <w:tblPr>
        <w:tblW w:w="1443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8"/>
        <w:gridCol w:w="2008"/>
        <w:gridCol w:w="1560"/>
        <w:gridCol w:w="1236"/>
        <w:gridCol w:w="1417"/>
        <w:gridCol w:w="1276"/>
        <w:gridCol w:w="850"/>
        <w:gridCol w:w="992"/>
        <w:gridCol w:w="850"/>
        <w:gridCol w:w="852"/>
        <w:gridCol w:w="1134"/>
        <w:gridCol w:w="992"/>
        <w:gridCol w:w="708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S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TT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Tªn dù ¸n ph©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theo bé, tØnh, tæng c«ng ty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Tæng sè tiÒn cßn ph¶i gi¶i ng©n cña c¸c H§TD ®· ký ®Õn 31/12 n¨m tr</w:t>
              <w:softHyphen/>
              <w:t>íc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Tæng mø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vèn KH ®</w:t>
              <w:softHyphen/>
              <w:t>îc ghi trong n¨m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Tæng sè tiÒn cña c¸c H§TD ®· ký luü kÕ </w:t>
            </w:r>
            <w:r>
              <w:rPr>
                <w:sz w:val="23"/>
              </w:rPr>
              <w:t>tõ ®Çu n¨m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Gi¶i ng©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kú nµy cña c¸c H§TD ký n¨m nay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Gi¶i ng©n luü k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tõ ®Çu n¨m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D</w:t>
              <w:softHyphen/>
              <w:t xml:space="preserve"> nî ®Õ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uèi k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Sè tiÒ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Êp bï chªnh lÖ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l·i suÊt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Sè tiÒ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®· ®</w:t>
              <w:softHyphen/>
              <w:t>îc cÊp bï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Ghi chó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Tæng s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H§TD ký n¨m na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Tæng sè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Trong ®ã qu¸ h¹n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(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(2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(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(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(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(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(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(8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(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(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(11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(12)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H" w:hAnsi=".VnTimeH"/>
                <w:b/>
                <w:sz w:val="24"/>
              </w:rPr>
              <w:t>A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/>
            </w:pPr>
            <w:r>
              <w:rPr>
                <w:sz w:val="24"/>
              </w:rPr>
              <w:t xml:space="preserve">Trung </w:t>
              <w:softHyphen/>
              <w:t>¬n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H" w:hAnsi=".VnTimeH"/>
                <w:b/>
                <w:sz w:val="24"/>
              </w:rPr>
              <w:t>I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/>
            </w:pPr>
            <w:r>
              <w:rPr>
                <w:rFonts w:ascii=".VnTime" w:hAnsi=".VnTime"/>
                <w:sz w:val="24"/>
              </w:rPr>
              <w:t>Bé X©y dùn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H" w:hAnsi=".VnTimeH"/>
                <w:sz w:val="24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T¨ng n¨ng lùc x©y l¾p CT XD 3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H" w:hAnsi=".VnTimeH"/>
                <w:sz w:val="24"/>
              </w:rPr>
              <w:t>...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/>
            </w:pPr>
            <w:r>
              <w:rPr>
                <w:b w:val="false"/>
                <w:sz w:val="24"/>
              </w:rPr>
              <w:t>....................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H" w:hAnsi=".VnTimeH"/>
                <w:b/>
                <w:sz w:val="24"/>
              </w:rPr>
              <w:t>B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/>
            </w:pPr>
            <w:r>
              <w:rPr>
                <w:sz w:val="24"/>
              </w:rPr>
              <w:t>§Þa ph</w:t>
              <w:softHyphen/>
              <w:t>¬n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H" w:hAnsi=".VnTimeH"/>
                <w:b/>
                <w:sz w:val="24"/>
              </w:rPr>
              <w:t>I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/>
            </w:pPr>
            <w:r>
              <w:rPr>
                <w:rFonts w:ascii=".VnTime" w:hAnsi=".VnTime"/>
                <w:sz w:val="24"/>
              </w:rPr>
              <w:t>TP Hµ né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.VnTimeH" w:hAnsi=".VnTimeH"/>
                <w:sz w:val="24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/>
            </w:pPr>
            <w:r>
              <w:rPr>
                <w:rFonts w:ascii=".VnTime" w:hAnsi=".VnTime"/>
                <w:b w:val="false"/>
                <w:sz w:val="24"/>
              </w:rPr>
              <w:t>DC dÖt len XK Cty DÖt len mïa ®«n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...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/>
            </w:pPr>
            <w:r>
              <w:rPr>
                <w:b w:val="false"/>
                <w:sz w:val="24"/>
              </w:rPr>
              <w:t>....................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194" w:hanging="0"/>
              <w:jc w:val="left"/>
              <w:rPr>
                <w:rFonts w:ascii=".VnTime" w:hAnsi=".VnTime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æng sè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ab/>
        <w:tab/>
        <w:t>LËp biÓu                                                    KiÓm so¸t</w:t>
      </w:r>
      <w:r>
        <w:rPr>
          <w:sz w:val="24"/>
        </w:rPr>
        <w:t xml:space="preserve">                                                                </w:t>
      </w:r>
      <w:r>
        <w:rPr>
          <w:i/>
          <w:sz w:val="24"/>
        </w:rPr>
        <w:t xml:space="preserve">.....Ngµy...... th¸ng.....n¨m......  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4"/>
        </w:rPr>
        <w:t xml:space="preserve">                               </w:t>
      </w:r>
      <w:r>
        <w:rPr>
          <w:i/>
          <w:sz w:val="24"/>
        </w:rPr>
        <w:t>(Ch÷ ký, hä tªn)                                            (Ch÷ ký, hä tªn)</w:t>
      </w:r>
      <w:r>
        <w:rPr>
          <w:sz w:val="24"/>
        </w:rPr>
        <w:t xml:space="preserve">                                                           </w:t>
      </w:r>
      <w:r>
        <w:rPr>
          <w:rFonts w:ascii=".VnTimeH" w:hAnsi=".VnTimeH"/>
          <w:b/>
          <w:sz w:val="24"/>
        </w:rPr>
        <w:t>Tæng gi¸m ®èc NHTM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i/>
          <w:sz w:val="24"/>
        </w:rPr>
        <w:t xml:space="preserve">                             (Ch÷ ký, dÊu, hä tªn)</w:t>
      </w:r>
      <w:bookmarkEnd w:id="0"/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roman"/>
    <w:pitch w:val="variable"/>
  </w:font>
  <w:font w:name=".VnTimeH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09835</wp:posOffset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pt;mso-position-vertical-relative:text;margin-left:7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.VnTime" w:hAnsi=".VnTime" w:eastAsia=".VnTimeH" w:cs="Times New Roman"/>
      <w:color w:val="auto"/>
      <w:kern w:val="2"/>
      <w:sz w:val="28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rFonts w:ascii=".VnTimeH" w:hAnsi=".VnTimeH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rFonts w:ascii=".VnTimeH" w:hAnsi=".VnTimeH"/>
      <w:b/>
      <w:sz w:val="30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65</Characters>
  <CharactersWithSpaces>1193</CharactersWithSpaces>
  <Company>Credit Dept, SB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2:50:00Z</dcterms:created>
  <dc:creator>David Bussmann</dc:creator>
  <dc:description/>
  <dc:language>en-US</dc:language>
  <cp:lastModifiedBy/>
  <cp:lastPrinted>2004-04-02T17:29:00Z</cp:lastPrinted>
  <dcterms:modified xsi:type="dcterms:W3CDTF">2004-05-23T12:50:00Z</dcterms:modified>
  <cp:revision>2</cp:revision>
  <dc:subject/>
  <dc:title>      Ng©n hµng TMQD TW.....													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lysses R. Gotera</vt:lpwstr>
  </property>
</Properties>
</file>