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.VnAvantH" w:hAnsi=".VnAvantH"/>
          <w:b/>
        </w:rPr>
        <w:t>phô lôc 6</w:t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</w:rPr>
      </w:pPr>
      <w:r>
        <w:rPr>
          <w:rFonts w:ascii=".VnTimeH" w:hAnsi=".VnTimeH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.VnArialH" w:hAnsi=".VnArialH"/>
          <w:sz w:val="22"/>
        </w:rPr>
        <w:t>H</w:t>
        <w:softHyphen/>
        <w:t>íng dÉn ph©n lo¹i c¸c lo¹i h×nh kinh tÕ</w:t>
      </w:r>
    </w:p>
    <w:p>
      <w:pPr>
        <w:pStyle w:val="Normal"/>
        <w:bidi w:val="0"/>
        <w:ind w:left="0" w:right="0" w:hanging="0"/>
        <w:jc w:val="center"/>
        <w:rPr/>
      </w:pPr>
      <w:r>
        <w:rPr/>
        <w:t>------------</w:t>
      </w:r>
    </w:p>
    <w:p>
      <w:pPr>
        <w:pStyle w:val="BodyText3"/>
        <w:bidi w:val="0"/>
        <w:ind w:left="0" w:right="-41" w:firstLine="720"/>
        <w:jc w:val="both"/>
        <w:rPr/>
      </w:pPr>
      <w:r>
        <w:rPr>
          <w:rFonts w:ascii=".VnArial Narrow" w:hAnsi=".VnArial Narrow"/>
          <w:i/>
        </w:rPr>
        <w:t>H</w:t>
        <w:softHyphen/>
        <w:t>íng dÉn t¹i Phô lôc nµy ®</w:t>
        <w:softHyphen/>
        <w:t>îc so¹n th¶o phï hîp víi c¸c quy ®Þnh t¹i LuËt Doanh nghiÖp (n¨m 1999), LuËt Doanh nghiÖp nhµ n</w:t>
        <w:softHyphen/>
        <w:t xml:space="preserve">íc (n¨m 2003), C«ng v¨n sè 231 TCTK/PPC§ ngµy 17/4/2002 cña Tæng côc Thèng kª v/v danh môc ®¬n vÞ kinh tÕ, hµnh chÝnh sù nghiÖp ¸p dông trong ®iÒu tra, b¸o c¸o thèng kª. </w:t>
      </w:r>
    </w:p>
    <w:p>
      <w:pPr>
        <w:pStyle w:val="Normal"/>
        <w:bidi w:val="0"/>
        <w:ind w:left="0" w:right="0" w:hanging="0"/>
        <w:jc w:val="left"/>
        <w:rPr>
          <w:rFonts w:ascii=".VnArial Narrow" w:hAnsi=".VnArial Narrow"/>
          <w:b/>
          <w:b/>
          <w:sz w:val="24"/>
        </w:rPr>
      </w:pPr>
      <w:r>
        <w:rPr>
          <w:rFonts w:ascii=".VnArial Narrow" w:hAnsi=".VnArial Narrow"/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.VnArial Narrow" w:hAnsi=".VnArial Narrow"/>
          <w:b/>
          <w:b/>
          <w:sz w:val="24"/>
        </w:rPr>
      </w:pPr>
      <w:r>
        <w:rPr>
          <w:rFonts w:ascii=".VnArial Narrow" w:hAnsi=".VnArial Narrow"/>
          <w:b/>
          <w:sz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ascii=".VnArial Narrow" w:hAnsi=".VnArial Narrow"/>
          <w:b/>
          <w:sz w:val="24"/>
        </w:rPr>
        <w:t xml:space="preserve">Doanh nghiÖp </w:t>
      </w:r>
      <w:r>
        <w:rPr>
          <w:rFonts w:ascii=".VnArial Narrow" w:hAnsi=".VnArial Narrow"/>
          <w:sz w:val="24"/>
        </w:rPr>
        <w:t>lµ</w:t>
      </w:r>
      <w:r>
        <w:rPr>
          <w:rFonts w:ascii=".VnArial Narrow" w:hAnsi=".VnArial Narrow"/>
          <w:b/>
          <w:sz w:val="24"/>
        </w:rPr>
        <w:t xml:space="preserve"> </w:t>
      </w:r>
      <w:r>
        <w:rPr>
          <w:rFonts w:ascii=".VnArial Narrow" w:hAnsi=".VnArial Narrow"/>
          <w:sz w:val="24"/>
        </w:rPr>
        <w:t>tæ chøc kinh tÕ cã tªn riªng, cã tµi s¶n, cã trô së giao dÞch æn ®Þnh, ®</w:t>
        <w:softHyphen/>
        <w:t>îc ®¨ng ký kinh doanh theo quy ®Þnh cña ph¸p luËt nh»m môc ®Ých thùc hiÖn c¸c ho¹t ®éng kinh doanh.</w:t>
      </w:r>
    </w:p>
    <w:p>
      <w:pPr>
        <w:pStyle w:val="BodyTextIndent2"/>
        <w:bidi w:val="0"/>
        <w:ind w:left="0" w:right="0" w:firstLine="709"/>
        <w:jc w:val="both"/>
        <w:rPr>
          <w:rFonts w:ascii=".VnArial Narrow" w:hAnsi=".VnArial Narrow"/>
          <w:b/>
          <w:b/>
          <w:sz w:val="24"/>
        </w:rPr>
      </w:pPr>
      <w:r>
        <w:rPr>
          <w:rFonts w:ascii=".VnArial Narrow" w:hAnsi=".VnArial Narrow"/>
          <w:b/>
          <w:sz w:val="24"/>
        </w:rPr>
      </w:r>
    </w:p>
    <w:p>
      <w:pPr>
        <w:pStyle w:val="BodyTextIndent2"/>
        <w:bidi w:val="0"/>
        <w:ind w:left="0" w:right="0" w:firstLine="709"/>
        <w:jc w:val="both"/>
        <w:rPr/>
      </w:pPr>
      <w:r>
        <w:rPr>
          <w:rFonts w:ascii=".VnArial Narrow" w:hAnsi=".VnArial Narrow"/>
          <w:b/>
          <w:sz w:val="24"/>
        </w:rPr>
        <w:t>C«ng ty nhµ n</w:t>
        <w:softHyphen/>
        <w:t xml:space="preserve">íc </w:t>
      </w:r>
      <w:r>
        <w:rPr>
          <w:rFonts w:ascii=".VnArial Narrow" w:hAnsi=".VnArial Narrow"/>
          <w:sz w:val="24"/>
        </w:rPr>
        <w:t>lµ doanh nghiÖp do Nhµ n</w:t>
        <w:softHyphen/>
        <w:t>íc së h÷u toµn bé vèn ®iÒu lÖ, ®</w:t>
        <w:softHyphen/>
        <w:t>îc thµnh lËp, tæ chøc qu¶n lý, ®¨ng ký ho¹t ®éng theo quy ®Þnh cña LuËt Doanh nghiÖp nhµ n</w:t>
        <w:softHyphen/>
        <w:t xml:space="preserve">íc. </w:t>
      </w:r>
    </w:p>
    <w:p>
      <w:pPr>
        <w:pStyle w:val="BodyTextIndent2"/>
        <w:bidi w:val="0"/>
        <w:ind w:left="0" w:right="0" w:hanging="0"/>
        <w:jc w:val="both"/>
        <w:rPr>
          <w:rFonts w:ascii=".VnArial Narrow" w:hAnsi=".VnArial Narrow"/>
          <w:b/>
          <w:b/>
          <w:sz w:val="24"/>
        </w:rPr>
      </w:pPr>
      <w:r>
        <w:rPr>
          <w:rFonts w:ascii=".VnArial Narrow" w:hAnsi=".VnArial Narrow"/>
          <w:b/>
          <w:sz w:val="24"/>
        </w:rPr>
      </w:r>
    </w:p>
    <w:p>
      <w:pPr>
        <w:pStyle w:val="BodyTextIndent2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01. Doanh nghiÖp nhµ n</w:t>
        <w:softHyphen/>
        <w:t xml:space="preserve">íc Trung </w:t>
        <w:softHyphen/>
        <w:t xml:space="preserve">¬ng: </w:t>
      </w:r>
      <w:r>
        <w:rPr>
          <w:rFonts w:ascii=".VnArial Narrow" w:hAnsi=".VnArial Narrow"/>
          <w:sz w:val="24"/>
        </w:rPr>
        <w:t>lµ c¸c doanh nghiÖp ®</w:t>
        <w:softHyphen/>
        <w:t>îc thµnh lËp vµ ho¹t ®éng theo LuËt Doanh nghiÖp nhµ n</w:t>
        <w:softHyphen/>
        <w:t xml:space="preserve">íc vµ do c¸c bé, c¬ quan ngang bé, c¬ quan trùc thuéc ChÝnh phñ, c¸c c¬ quan trung </w:t>
        <w:softHyphen/>
        <w:t>¬ng cña c¸c tæ chøc chÝnh trÞ, tæ chøc chÝnh trÞ- x· héi qu¶n lý, bao gåm c¸c doanh nghiÖp nhµ n</w:t>
        <w:softHyphen/>
        <w:t>íc ®</w:t>
        <w:softHyphen/>
        <w:t>îc tæ chøc d</w:t>
        <w:softHyphen/>
        <w:t>íi h×nh thøc lµ doanh nghiÖp ®éc lËp, tæng c«ng ty, doanh nghiÖp thµnh viªn cña tæng c«ng ty cã 100% vèn Nhµ n</w:t>
        <w:softHyphen/>
        <w:t>íc; liªn doanh mµ c¸c bªn ®Òu lµ doanh nghiÖp nhµ n</w:t>
        <w:softHyphen/>
        <w:t>íc.</w:t>
      </w:r>
    </w:p>
    <w:p>
      <w:pPr>
        <w:pStyle w:val="Normal"/>
        <w:bidi w:val="0"/>
        <w:ind w:left="0" w:right="0" w:hanging="0"/>
        <w:jc w:val="left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BodyTextIndent3"/>
        <w:bidi w:val="0"/>
        <w:ind w:left="0" w:right="0" w:hanging="0"/>
        <w:rPr/>
      </w:pPr>
      <w:r>
        <w:rPr>
          <w:rFonts w:ascii=".VnArial Narrow" w:hAnsi=".VnArial Narrow"/>
          <w:b/>
        </w:rPr>
        <w:t>02. Doanh nghiÖp nhµ n</w:t>
        <w:softHyphen/>
        <w:t>íc ®Þa ph</w:t>
        <w:softHyphen/>
        <w:t xml:space="preserve">¬ng: </w:t>
      </w:r>
      <w:r>
        <w:rPr>
          <w:rFonts w:ascii=".VnArial Narrow" w:hAnsi=".VnArial Narrow"/>
        </w:rPr>
        <w:t>lµ c¸c doanh nghiÖp ®</w:t>
        <w:softHyphen/>
        <w:t>îc thµnh lËp vµ ho¹t ®éng theo LuËt Doanh nghiÖp nhµ n</w:t>
        <w:softHyphen/>
        <w:t>íc vµ do Uû ban nh©n d©n ®Þa ph</w:t>
        <w:softHyphen/>
        <w:t>¬ng qu¶n lý. Lo¹i h×nh nµy bao gåm doanh nghiÖp nhµ n</w:t>
        <w:softHyphen/>
        <w:t>íc tæ chøc d</w:t>
        <w:softHyphen/>
        <w:t>íi h×nh thøc lµ doanh nghiÖp ®éc lËp, tæng c«ng ty, doanh nghiÖp thµnh viªn cña tæng c«ng ty cã 100% vèn nhµ n</w:t>
        <w:softHyphen/>
        <w:t>íc; liªn doanh mµ c¸c bªn ®Òu lµ doanh nghiÖp nhµ n</w:t>
        <w:softHyphen/>
        <w:t>íc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03. C«ng ty tr¸ch nhiÖm h÷u h¹n nhµ n</w:t>
        <w:softHyphen/>
        <w:t xml:space="preserve">íc: </w:t>
      </w:r>
      <w:r>
        <w:rPr>
          <w:rFonts w:ascii=".VnArial Narrow" w:hAnsi=".VnArial Narrow"/>
          <w:sz w:val="24"/>
        </w:rPr>
        <w:t>gåm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- C«ng ty tr¸ch nhiÖm h÷u h¹n mét thµnh viªn do Nhµ n</w:t>
        <w:softHyphen/>
        <w:t>íc së h÷u toµn bé vèn ®iÒu lÖ, ®</w:t>
        <w:softHyphen/>
        <w:t xml:space="preserve">îc tæ chøc qu¶n lý vµ ®¨ng ký ho¹t ®éng theo quy ®Þnh cña LuËt Doanh nghiÖp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- C«ng ty tr¸ch nhiÖm h÷u h¹n hai thµnh viªn trë lªn trong ®ã tÊt c¶ c¸c thµnh viªn ®Òu lµ c«ng ty nhµ n</w:t>
        <w:softHyphen/>
        <w:t>íc hoÆc cã thµnh viªn lµ c«ng ty nhµ n</w:t>
        <w:softHyphen/>
        <w:t>íc vµ thµnh viªn kh¸c lµ tæ chøc ®</w:t>
        <w:softHyphen/>
        <w:t>îc Nhµ n</w:t>
        <w:softHyphen/>
        <w:t>íc uû quyÒn gãp vèn, ®</w:t>
        <w:softHyphen/>
        <w:t>îc tæ chøc vµ ho¹t ®éng theo quy ®Þnh cña LuËt Doanh nghiÖp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b/>
          <w:b/>
          <w:sz w:val="24"/>
        </w:rPr>
      </w:pPr>
      <w:r>
        <w:rPr>
          <w:rFonts w:ascii=".VnArial Narrow" w:hAnsi=".VnArial Narrow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04. C«ng ty tr¸ch nhiÖm h÷u h¹n t</w:t>
        <w:softHyphen/>
        <w:t xml:space="preserve"> nh©n: </w:t>
      </w:r>
      <w:r>
        <w:rPr>
          <w:rFonts w:ascii=".VnArial Narrow" w:hAnsi=".VnArial Narrow"/>
          <w:sz w:val="24"/>
        </w:rPr>
        <w:t>gåm c¸c c«ng ty tr¸ch nhiÖm h÷u h¹n kh«ng ®</w:t>
        <w:softHyphen/>
        <w:t>îc xÕp vµo nhãm c«ng ty tr¸ch nhiÖm h÷u h¹n nhµ n</w:t>
        <w:softHyphen/>
        <w:t>íc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05. C«ng ty cæ phÇn nhµ n</w:t>
        <w:softHyphen/>
        <w:t>íc</w:t>
      </w:r>
      <w:r>
        <w:rPr>
          <w:rFonts w:ascii=".VnArial Narrow" w:hAnsi=".VnArial Narrow"/>
          <w:sz w:val="24"/>
        </w:rPr>
        <w:t>: lµ c¸c c«ng ty cæ phÇn trong ®ã Nhµ n</w:t>
        <w:softHyphen/>
        <w:t xml:space="preserve">íc lµ cæ ®«ng cã cæ phÇn chi phèi hoÆc cæ phÇn ®Æc biÖt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- Cæ phÇn chi phèi cña Nhµ n</w:t>
        <w:softHyphen/>
        <w:t>íc gåm 2 lo¹i: cæ phÇn cña Nhµ n</w:t>
        <w:softHyphen/>
        <w:t>íc chiÕm trªn 50% tæng sè cæ phÇn cña doanh nghiÖp  hoÆc cæ phÇn cña Nhµ n</w:t>
        <w:softHyphen/>
        <w:t>íc chiÕm Ýt nhÊt gÊp 2 lÇn cæ phÇn cña cæ ®«ng lín nhÊt kh¸c trong doanh nghiÖp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- Cæ phÇn ®Æc biÖt lµ cæ phÇn cña Nhµ n</w:t>
        <w:softHyphen/>
        <w:t>íc trong mét sè doanh nghiÖp mµ Nhµ n</w:t>
        <w:softHyphen/>
        <w:t>íc kh«ng cã cæ phÇn chi phèi nh</w:t>
        <w:softHyphen/>
        <w:t>ng cã quyÒn quyÕt ®Þnh mét sè vÊn ®Ò quan träng cña doanh nghiÖp theo tho¶ thuËn trong §iÒu lÖ doanh nghiÖp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b/>
          <w:b/>
          <w:sz w:val="24"/>
        </w:rPr>
      </w:pPr>
      <w:r>
        <w:rPr>
          <w:rFonts w:ascii=".VnArial Narrow" w:hAnsi=".VnArial Narrow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 xml:space="preserve">06. C«ng ty cæ phÇn kh¸c: </w:t>
      </w:r>
      <w:r>
        <w:rPr>
          <w:rFonts w:ascii=".VnArial Narrow" w:hAnsi=".VnArial Narrow"/>
          <w:sz w:val="24"/>
        </w:rPr>
        <w:t>bao gåm c¸c c«ng ty cæ phÇn cßn l¹i ngoµi c¸c c«ng ty cæ phÇn nhµ n</w:t>
        <w:softHyphen/>
        <w:t>íc.</w:t>
      </w:r>
    </w:p>
    <w:p>
      <w:pPr>
        <w:pStyle w:val="Normal"/>
        <w:bidi w:val="0"/>
        <w:ind w:left="0" w:right="0" w:firstLine="72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 xml:space="preserve">07. C«ng ty hîp danh: </w:t>
      </w:r>
      <w:r>
        <w:rPr>
          <w:rFonts w:ascii=".VnArial Narrow" w:hAnsi=".VnArial Narrow"/>
          <w:sz w:val="24"/>
        </w:rPr>
        <w:t>xem quy ®Þnh t¹i §iÒu 95- LuËt Doanh nghiÖp (n¨m 1999)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08. Doanh nghiÖp t</w:t>
        <w:softHyphen/>
        <w:t xml:space="preserve"> nh©n: </w:t>
      </w:r>
      <w:r>
        <w:rPr>
          <w:rFonts w:ascii=".VnArial Narrow" w:hAnsi=".VnArial Narrow"/>
          <w:sz w:val="24"/>
        </w:rPr>
        <w:t xml:space="preserve">lµ doanh nghiÖp do mét c¸ nh©n lµm chñ vµ tù chÞu tr¸ch nhiÖm b»ng toµn bé tµi s¶n cña m×nh vÒ mäi ho¹t ®éng cña doanh nghiÖp.  </w:t>
      </w:r>
    </w:p>
    <w:p>
      <w:pPr>
        <w:pStyle w:val="Normal"/>
        <w:bidi w:val="0"/>
        <w:ind w:left="0" w:right="0" w:firstLine="72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09. Doanh nghiÖp cã vèn ®Çu t</w:t>
        <w:softHyphen/>
        <w:t xml:space="preserve"> n</w:t>
        <w:softHyphen/>
        <w:t>íc ngoµi</w:t>
      </w:r>
      <w:r>
        <w:rPr>
          <w:rFonts w:ascii=".VnArial Narrow" w:hAnsi=".VnArial Narrow"/>
          <w:sz w:val="24"/>
        </w:rPr>
        <w:t>: lµ doanh nghiÖp 100% vèn ®Çu t</w:t>
        <w:softHyphen/>
        <w:t xml:space="preserve"> n</w:t>
        <w:softHyphen/>
        <w:t>íc ngoµi  vµ doanh nghiÖp liªn doanh ®</w:t>
        <w:softHyphen/>
        <w:t>îc ®¨ng ký thµnh lËp vµ ho¹t ®éng theo LuËt §Çu t</w:t>
        <w:softHyphen/>
        <w:t xml:space="preserve"> n</w:t>
        <w:softHyphen/>
        <w:t>íc ngoµi t¹i ViÖt Nam. Bao gåm:</w:t>
      </w:r>
    </w:p>
    <w:p>
      <w:pPr>
        <w:pStyle w:val="Normal"/>
        <w:bidi w:val="0"/>
        <w:ind w:left="0" w:right="0" w:firstLine="72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- Doanh nghiÖp 100% vèn n</w:t>
        <w:softHyphen/>
        <w:t>íc ngoµi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- Doanh nghiÖp liªn doanh gi÷a n</w:t>
        <w:softHyphen/>
        <w:t>íc ngoµi víi doanh nghiÖp nhµ n</w:t>
        <w:softHyphen/>
        <w:t>íc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- Doanh nghiÖp liªn doanh gi÷a n</w:t>
        <w:softHyphen/>
        <w:t>íc ngoµi  víi c¸c ®¬n vÞ kh¸c ë trong n</w:t>
        <w:softHyphen/>
        <w:t xml:space="preserve">íc. </w:t>
      </w:r>
    </w:p>
    <w:p>
      <w:pPr>
        <w:pStyle w:val="Normal"/>
        <w:bidi w:val="0"/>
        <w:ind w:left="0" w:right="0" w:firstLine="72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10. Kinh tÕ tËp thÓ</w:t>
      </w:r>
      <w:r>
        <w:rPr>
          <w:rFonts w:ascii=".VnArial Narrow" w:hAnsi=".VnArial Narrow"/>
          <w:sz w:val="24"/>
        </w:rPr>
        <w:t xml:space="preserve">: Bao gåm: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 xml:space="preserve">- </w:t>
      </w:r>
      <w:r>
        <w:rPr>
          <w:rFonts w:ascii=".VnArial Narrow" w:hAnsi=".VnArial Narrow"/>
          <w:i/>
          <w:sz w:val="24"/>
        </w:rPr>
        <w:t>Hîp t¸c x·</w:t>
      </w:r>
      <w:r>
        <w:rPr>
          <w:rFonts w:ascii=".VnArial Narrow" w:hAnsi=".VnArial Narrow"/>
          <w:sz w:val="24"/>
        </w:rPr>
        <w:t xml:space="preserve"> ®</w:t>
        <w:softHyphen/>
        <w:t>îc ®¨ng ký thµnh lËp vµ ho¹t ®éng theo LuËt Hîp t¸c x·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 xml:space="preserve">- </w:t>
      </w:r>
      <w:r>
        <w:rPr>
          <w:rFonts w:ascii=".VnArial Narrow" w:hAnsi=".VnArial Narrow"/>
          <w:i/>
          <w:sz w:val="24"/>
        </w:rPr>
        <w:t>Liªn hiÖp hîp t¸c x·</w:t>
      </w:r>
      <w:r>
        <w:rPr>
          <w:rFonts w:ascii=".VnArial Narrow" w:hAnsi=".VnArial Narrow"/>
          <w:sz w:val="24"/>
        </w:rPr>
        <w:t xml:space="preserve"> lµ tæ chøc kinh tÕ ho¹t ®éng theo nguyªn t¾c hîp t¸c x·.</w:t>
      </w:r>
    </w:p>
    <w:p>
      <w:pPr>
        <w:pStyle w:val="Normal"/>
        <w:bidi w:val="0"/>
        <w:ind w:left="0" w:right="0" w:firstLine="72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11. Kinh tÕ c¸ thÓ</w:t>
      </w:r>
      <w:r>
        <w:rPr>
          <w:rFonts w:ascii=".VnArial Narrow" w:hAnsi=".VnArial Narrow"/>
          <w:sz w:val="24"/>
        </w:rPr>
        <w:t>: Bao gåm hé s¶n xuÊt, kinh doanh thuéc c¸c khu vùc n«ng, l©m, thuû s¶n, c«ng nghiÖp- x©y dùng, dÞch vô kh«ng tham gia hîp t¸c x· ®</w:t>
        <w:softHyphen/>
        <w:t>îc thµnh lËp theo LuËt Hîp t¸c x· vµ ch</w:t>
        <w:softHyphen/>
        <w:t>a ®¨ng ký thµnh lËp doanh nghiÖp.</w:t>
      </w:r>
    </w:p>
    <w:p>
      <w:pPr>
        <w:pStyle w:val="Normal"/>
        <w:bidi w:val="0"/>
        <w:ind w:left="0" w:right="0" w:firstLine="72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TÝn dông cÊp cho c¸c c¸n bé, sinh viªn, c¸c ®èi t</w:t>
        <w:softHyphen/>
        <w:t>îng ®i lao ®éng n</w:t>
        <w:softHyphen/>
        <w:t>íc ngoµi ®</w:t>
        <w:softHyphen/>
        <w:t xml:space="preserve">îc ph©n tæ vµo phÇn tÝn dông cÊp cho khu vùc kinh tÕ c¸ thÓ. </w:t>
      </w:r>
    </w:p>
    <w:p>
      <w:pPr>
        <w:pStyle w:val="Normal"/>
        <w:bidi w:val="0"/>
        <w:ind w:left="0" w:right="0" w:firstLine="72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  <w:r>
        <w:br w:type="page"/>
      </w:r>
    </w:p>
    <w:p>
      <w:pPr>
        <w:pStyle w:val="Title"/>
        <w:bidi w:val="0"/>
        <w:spacing w:before="0" w:after="0"/>
        <w:ind w:left="0" w:right="0" w:hanging="0"/>
        <w:rPr/>
      </w:pPr>
      <w:r>
        <w:rPr>
          <w:rFonts w:ascii=".VnAvantH" w:hAnsi=".VnAvantH"/>
          <w:sz w:val="26"/>
        </w:rPr>
        <w:t>Phô lôc 7</w:t>
      </w:r>
    </w:p>
    <w:p>
      <w:pPr>
        <w:pStyle w:val="Title"/>
        <w:bidi w:val="0"/>
        <w:spacing w:before="0" w:after="0"/>
        <w:ind w:left="0"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itle"/>
        <w:bidi w:val="0"/>
        <w:spacing w:before="0" w:after="0"/>
        <w:ind w:left="0" w:right="0" w:hanging="0"/>
        <w:rPr/>
      </w:pPr>
      <w:r>
        <w:rPr>
          <w:rFonts w:ascii=".VnArialH" w:hAnsi=".VnArialH"/>
          <w:b w:val="false"/>
          <w:sz w:val="22"/>
        </w:rPr>
        <w:t>h</w:t>
        <w:softHyphen/>
        <w:t>íng dÉn Ph©n ngµnh kinh tÕ</w:t>
      </w:r>
    </w:p>
    <w:p>
      <w:pPr>
        <w:pStyle w:val="Normal"/>
        <w:bidi w:val="0"/>
        <w:ind w:left="0" w:right="0" w:hanging="0"/>
        <w:jc w:val="center"/>
        <w:rPr/>
      </w:pPr>
      <w:r>
        <w:rPr/>
        <w:t>------------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b/>
          <w:b/>
          <w:sz w:val="24"/>
        </w:rPr>
      </w:pPr>
      <w:r>
        <w:rPr>
          <w:rFonts w:ascii=".VnArial Narrow" w:hAnsi=".VnArial Narrow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01. N«ng nghiÖp vµ l©m nghiÖp</w:t>
      </w:r>
    </w:p>
    <w:p>
      <w:pPr>
        <w:pStyle w:val="TextBody"/>
        <w:bidi w:val="0"/>
        <w:ind w:left="0" w:right="0" w:hanging="0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TextBody"/>
        <w:bidi w:val="0"/>
        <w:ind w:left="0" w:right="0" w:hanging="0"/>
        <w:rPr/>
      </w:pPr>
      <w:r>
        <w:rPr>
          <w:rFonts w:ascii=".VnArial Narrow" w:hAnsi=".VnArial Narrow"/>
          <w:sz w:val="24"/>
        </w:rPr>
        <w:t>Bao gåm c¸c ho¹t ®éng n«ng nghiÖp, l©m nghiÖp vµ c¸c ho¹t ®éng dÞch vô cã liªn quan (kh«ng kÓ ho¹t ®éng thó y).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b/>
          <w:b/>
          <w:sz w:val="24"/>
        </w:rPr>
      </w:pPr>
      <w:r>
        <w:rPr>
          <w:rFonts w:ascii=".VnArial Narrow" w:hAnsi=".VnArial Narrow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02. Ngµnh thuû s¶n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 xml:space="preserve">Bao gåm c¸c ho¹t ®éng ®¸nh b¾t, </w:t>
        <w:softHyphen/>
        <w:t>¬m, nu«i trång thuû s¶n vµ c¸c ho¹t ®éng dÞch vô cã liªn quan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b/>
          <w:b/>
          <w:sz w:val="24"/>
        </w:rPr>
      </w:pPr>
      <w:r>
        <w:rPr>
          <w:rFonts w:ascii=".VnArial Narrow" w:hAnsi=".VnArial Narrow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03. Ngµnh c«ng nghiÖp khai th¸c má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>Bao gåm c¸c ho¹t ®éng khai th¸c kho¸ng s¶n (kh«ng kÓ c¸c ho¹t ®éng ®iÒu tra th¨m dß kho¸ng s¶n – thuéc nhãm c¸c ho¹t ®éng liªn quan ®Õn kinh doanh tµi s¶n vµ dÞch vô t</w:t>
        <w:softHyphen/>
        <w:t xml:space="preserve"> vÊn)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b/>
          <w:b/>
          <w:sz w:val="24"/>
        </w:rPr>
      </w:pPr>
      <w:r>
        <w:rPr>
          <w:rFonts w:ascii=".VnArial Narrow" w:hAnsi=".VnArial Narrow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04. Ngµnh c«ng nghiÖp chÕ biÕn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>Bao gåm toµn bé c¸c ho¹t ®éng s¶n xuÊt c«ng nghiÖp kh¸c (ngoµi ngµnh c«ng nghiÖp khai th¸c má) cã nhiÖm vô s¶n xuÊt chÕ t¹o c¸c vËt phÈm phôc vô s¶n xuÊt vµ tiªu dïng (kh«ng kÓ c¸c ho¹t ®éng s¶n xuÊt thuéc nhãm ngµnh s¶n xuÊt vµ ph©n phèi ®iÖn, khÝ ®èt vµ n</w:t>
        <w:softHyphen/>
        <w:t>íc)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b/>
          <w:b/>
          <w:sz w:val="24"/>
        </w:rPr>
      </w:pPr>
      <w:r>
        <w:rPr>
          <w:rFonts w:ascii=".VnArial Narrow" w:hAnsi=".VnArial Narrow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05. Ngµnh s¶n xuÊt vµ ph©n phèi ®iÖn, khÝ ®èt vµ n</w:t>
        <w:softHyphen/>
        <w:t>íc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>Bao gåm c¸c ho¹t ®éng s¶n xuÊt vµ ph©n phèi ®iÖn, khÝ ®èt, h¬i n</w:t>
        <w:softHyphen/>
        <w:t>íc, n</w:t>
        <w:softHyphen/>
        <w:t>íc nãng; khai th¸c, läc vµ ph©n phèi n</w:t>
        <w:softHyphen/>
        <w:t>íc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b/>
          <w:b/>
          <w:sz w:val="24"/>
        </w:rPr>
      </w:pPr>
      <w:r>
        <w:rPr>
          <w:rFonts w:ascii=".VnArial Narrow" w:hAnsi=".VnArial Narrow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06. Ngµnh x©y dùng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>Bao gåm tÊt c¶ c¸c ho¹t ®éng tõ kh©u chuÈn bÞ mÆt b»ng, x©y dùng c«ng tr×nh hoÆc h¹ng môc c«ng tr×nh, l¾p ®Æt trang thiÕt bÞ cho c¸c c«ng tr×nh x©y dùng, ®Õn kh©u hoµn thiÖn c«ng tr×nh x©y dùng vµ ho¹t ®éng cho thuª m¸y mãc, thiÕt bÞ x©y dùng, thiÕt bÞ ph¸ dì cã kÌm ng</w:t>
        <w:softHyphen/>
        <w:t>êi ®iÒu khiÓn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b/>
          <w:b/>
          <w:sz w:val="24"/>
        </w:rPr>
      </w:pPr>
      <w:r>
        <w:rPr>
          <w:rFonts w:ascii=".VnArial Narrow" w:hAnsi=".VnArial Narrow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07. Ngµnh th</w:t>
        <w:softHyphen/>
        <w:t>¬ng nghiÖp; söa ch÷a xe cã ®éng c¬, m«t«, xe m¸y, ®å dïng c¸ nh©n vµ gia ®×nh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>Bao gåm c¸c ho¹t ®éng b¸n bu«n vµ b¸n lÎ c¸c mÆt hµng; b¶o d</w:t>
        <w:softHyphen/>
        <w:t>ìng, söa ch÷a xe cã ®éng c¬ vµ m«t«, xe m¸y; söa ch÷a ®å dïng c¸ nh©n vµ gia ®×nh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b/>
          <w:b/>
          <w:sz w:val="24"/>
        </w:rPr>
      </w:pPr>
      <w:r>
        <w:rPr>
          <w:rFonts w:ascii=".VnArial Narrow" w:hAnsi=".VnArial Narrow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08. Kh¸ch s¹n vµ nhµ hµng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>Bao gåm c¸c ho¹t ®éng kh¸ch s¹n vµ c¸c dÞch vô cho thuª nghØ trä ng¾n ngµy, cho thuª n¬i c¾m tr¹i vµ c¸c dÞch vô g¾n liÒn; c¸c dÞch vô nhµ hµng, bar, c¨ng tin, c¸c dÞch vô ¨n, uèng, vui ch¬i, b¸n hµng l</w:t>
        <w:softHyphen/>
        <w:t>u niÖm,..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b/>
          <w:b/>
          <w:sz w:val="24"/>
        </w:rPr>
      </w:pPr>
      <w:r>
        <w:rPr>
          <w:rFonts w:ascii=".VnArial Narrow" w:hAnsi=".VnArial Narrow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09. VËn t¶i, kho b·i vµ th«ng tin liªn l¹c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>Bao gåm ho¹t ®éng s¶n xuÊt cã nhiÖm vô vËn chuyÓn hµng ho¸ tõ n¬i s¶n xuÊt ®Õn níi tiªu thô vµ phôc vô viÖc ®i l¹i c«ng céng cña hµnh kh¸ch (b»ng ®</w:t>
        <w:softHyphen/>
        <w:t>êng hµng kh«ng, ®</w:t>
        <w:softHyphen/>
        <w:t>êng bé, ®</w:t>
        <w:softHyphen/>
        <w:t>êng thuû, ®</w:t>
        <w:softHyphen/>
        <w:t>êng èng) vµ c¸c ho¹t ®éng phô trî nh</w:t>
        <w:softHyphen/>
        <w:t xml:space="preserve"> bèc xÕp hµng ho¸, kho b·i hay ho¹t ®éng cña c¸c tæ chøc du lÞch...; ho¹t ®éng b</w:t>
        <w:softHyphen/>
        <w:t>u chÝnh vµ viÔn th«ng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b/>
          <w:b/>
          <w:sz w:val="24"/>
        </w:rPr>
      </w:pPr>
      <w:r>
        <w:rPr>
          <w:rFonts w:ascii=".VnArial Narrow" w:hAnsi=".VnArial Narrow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10. Ho¹t ®éng tµi chÝnh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>Bao gåm c¸c ho¹t ®éng trung gian tµi chÝnh; b¶o hiÓm vµ trî cÊp h</w:t>
        <w:softHyphen/>
        <w:t>u trÝ; c¸c ho¹t ®éng hç trî cho ho¹t ®éng tµi chÝnh; c¸c ho¹t ®éng hç trî b¶o hiÓm vµ trî cÊp h</w:t>
        <w:softHyphen/>
        <w:t>u trÝ..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b/>
          <w:b/>
          <w:sz w:val="24"/>
        </w:rPr>
      </w:pPr>
      <w:r>
        <w:rPr>
          <w:rFonts w:ascii=".VnArial Narrow" w:hAnsi=".VnArial Narrow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11. Ho¹t ®éng khoa häc vµ c«ng nghÖ</w:t>
      </w:r>
    </w:p>
    <w:p>
      <w:pPr>
        <w:pStyle w:val="TextBody"/>
        <w:bidi w:val="0"/>
        <w:ind w:left="0" w:right="0" w:hanging="0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TextBody"/>
        <w:bidi w:val="0"/>
        <w:ind w:left="0" w:right="0" w:hanging="0"/>
        <w:rPr/>
      </w:pPr>
      <w:r>
        <w:rPr>
          <w:rFonts w:ascii=".VnArial Narrow" w:hAnsi=".VnArial Narrow"/>
          <w:sz w:val="24"/>
        </w:rPr>
        <w:t>Bao gåm c¸c ho¹t ®éng nghiªn cøu c¬ b¶n, nghiªn cøu øng dông vµ triÓn khai thùc nghiÖm trong c¸c lÜnh vùc tù nhiªn vµ ký thuËt, x· héi vµ nh©n v¨n,....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rFonts w:ascii=".VnArial Narrow" w:hAnsi=".VnArial Narrow"/>
          <w:i/>
          <w:sz w:val="24"/>
        </w:rPr>
        <w:t>Lo¹i trõ c¸c ho¹t ®éng qu¶n lý nhµ n</w:t>
        <w:softHyphen/>
        <w:t>íc vÒ nghiªn cøu vµ triÓn khai trong lÜnh vùc qu¶n lý nhµ n</w:t>
        <w:softHyphen/>
        <w:t>íc vµ an ninh quèc phßng, b¶o ®¶m x· héi b¾t buéc (®</w:t>
        <w:softHyphen/>
        <w:t>îc tÝnh vµo nhãm ngµnh qu¶n lý nhµ n</w:t>
        <w:softHyphen/>
        <w:t>íc vµ an ninh quèc phßng)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b/>
          <w:b/>
          <w:sz w:val="24"/>
        </w:rPr>
      </w:pPr>
      <w:r>
        <w:rPr>
          <w:rFonts w:ascii=".VnArial Narrow" w:hAnsi=".VnArial Narrow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12. C¸c ho¹t ®éng liªn quan ®Õn kinh doanh tµi s¶n vµ dÞch vô t</w:t>
        <w:softHyphen/>
        <w:t xml:space="preserve"> vÊn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 xml:space="preserve"> </w:t>
      </w:r>
      <w:r>
        <w:rPr>
          <w:rFonts w:ascii=".VnArial Narrow" w:hAnsi=".VnArial Narrow"/>
          <w:sz w:val="24"/>
        </w:rPr>
        <w:t>Bao gåm c¸c ho¹t ®éng liªn quan ®Õn bÊt ®éng s¶n nh</w:t>
        <w:softHyphen/>
        <w:t>: mua, b¸n, cho thuª vµ qu¶n lý bÊt ®éng s¶n thuéc quyÒn së h÷u hoÆc ®i thuª (cho thuª nhµ ë dµi h¹n, cho thuª trô së lµm viÖc,...); ho¹t ®éng m«i giíi kinh doanh, ®Êu gi¸ bÊt ®éng s¶n; cho thuª m¸y mãc thiÕt bÞ (kh«ng kÌm theo ng</w:t>
        <w:softHyphen/>
        <w:t>êi ®iÒu khiÓn); cho thuª ®å dïng c¸ nh©n vµ gia ®×nh,..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>C¸c ho¹t ®éng t</w:t>
        <w:softHyphen/>
        <w:t xml:space="preserve"> vÊn vµ ®¹i diÖn ph¸p luËt, kiÕn tróc, qu¶ng c¸o..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i/>
          <w:i/>
          <w:sz w:val="24"/>
        </w:rPr>
      </w:pPr>
      <w:r>
        <w:rPr>
          <w:rFonts w:ascii=".VnArial Narrow" w:hAnsi=".VnArial Narrow"/>
          <w:i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i/>
          <w:sz w:val="24"/>
        </w:rPr>
        <w:t>Lo¹i trõ c¸c ho¹t ®éng x©y dùng míi c«ng tr×nh vµ h¹ng môc c«ng tr×nh (®</w:t>
        <w:softHyphen/>
        <w:t>îc tÝnh vµo nhãm ngµnh x©y dùng); vµ cho thuª tµi chÝnh (®</w:t>
        <w:softHyphen/>
        <w:t>îc tÝnh vµo nhãm ngµnh ho¹t ®éng tµi chÝnh)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b/>
          <w:b/>
          <w:sz w:val="24"/>
        </w:rPr>
      </w:pPr>
      <w:r>
        <w:rPr>
          <w:rFonts w:ascii=".VnArial Narrow" w:hAnsi=".VnArial Narrow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13. Qu¶n lý nhµ n</w:t>
        <w:softHyphen/>
        <w:t>íc vµ an ninh quèc phßng; §¶ng, ®oµn thÓ; b¶o ®¶m x· héi b¾t buéc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 xml:space="preserve"> </w:t>
      </w:r>
      <w:r>
        <w:rPr>
          <w:rFonts w:ascii=".VnArial Narrow" w:hAnsi=".VnArial Narrow"/>
          <w:sz w:val="24"/>
        </w:rPr>
        <w:t>Bao gåm c¸c ho¹t ®éng trùc tiÕp qu¶n lý nhµ n</w:t>
        <w:softHyphen/>
        <w:t xml:space="preserve">íc, chÝnh quyÒn tõ trung </w:t>
        <w:softHyphen/>
        <w:t>¬ng tíi c¬ së, ho¹t ®éng qu¶n lý khoa häc vµ nghiªn cøu khoa häc thuéc nguån kinh phÝ vµ qu¶n lý cña nhµ n</w:t>
        <w:softHyphen/>
        <w:t>íc, ho¹t ®éng cña ®¹i sø qu¸n, l·nh sù qu¸n cña ViÖt Nam t¹i n</w:t>
        <w:softHyphen/>
        <w:t>íc ngoµi; c¸c ho¹t ®éng cña §¶ng, vµ c¸c ®oµn thÓ; c¸c ho¹t ®éng vÒ b¶o hiÓm thÊt nghiÖp, èm ®au, thai s¶n, mÊt søc; l</w:t>
        <w:softHyphen/>
        <w:t>¬ng h</w:t>
        <w:softHyphen/>
        <w:t>u trÝ cña c¸c c¸n bé CNVC Nhµ n</w:t>
        <w:softHyphen/>
        <w:t>íc, trî cÊp cho ng</w:t>
        <w:softHyphen/>
        <w:t>êi tuæi giµ, yÕu ®au, tµn tËt, trî cÊp thÊt nghiÖp  vµ c¸c kho¶n trî cÊp kh¸c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14. Gi¸o dôc vµ ®µo t¹o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 xml:space="preserve"> </w:t>
      </w:r>
      <w:r>
        <w:rPr>
          <w:rFonts w:ascii=".VnArial Narrow" w:hAnsi=".VnArial Narrow"/>
          <w:sz w:val="24"/>
        </w:rPr>
        <w:t>Bao gåm tÊt c¶ c¸c ho¹t ®éng gi¸o dôc vµ ®µo t¹o, kÓ c¶ c¸c tr</w:t>
        <w:softHyphen/>
        <w:t>êng hîp ®Æc biÖt (nh</w:t>
        <w:softHyphen/>
        <w:t xml:space="preserve"> dµnh cho trÎ khuyÕt tËt,...)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b/>
          <w:b/>
          <w:sz w:val="24"/>
        </w:rPr>
      </w:pPr>
      <w:r>
        <w:rPr>
          <w:rFonts w:ascii=".VnArial Narrow" w:hAnsi=".VnArial Narrow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 xml:space="preserve">15. Y tÕ vµ ho¹t ®éng cøu trî x· héi </w:t>
      </w:r>
    </w:p>
    <w:p>
      <w:pPr>
        <w:pStyle w:val="TextBody"/>
        <w:bidi w:val="0"/>
        <w:ind w:left="0" w:right="0" w:hanging="0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TextBody"/>
        <w:bidi w:val="0"/>
        <w:ind w:left="0" w:right="0" w:hanging="0"/>
        <w:rPr/>
      </w:pPr>
      <w:r>
        <w:rPr>
          <w:rFonts w:ascii=".VnArial Narrow" w:hAnsi=".VnArial Narrow"/>
          <w:sz w:val="24"/>
        </w:rPr>
        <w:t>Bao gåm c¸c ho¹t ®éng y tÕ cña c¸c bÖnh viÖn, bÖnh x¸, tr¹m x¸,..., c¸c phßng kh¸m ch÷a bÖnh, hÖ thèng vÖ sinh phßng dÞch vµ c¸c ho¹t ®éng y tÕ kh¸c; c¸c ho¹t ®éng thó y; c¸c ho¹t ®éng cøu trî x· héi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i/>
          <w:sz w:val="24"/>
        </w:rPr>
        <w:t>Lo¹i trõ c¸c ho¹t ®éng y tÕ cho qu©n nh©n ë mÆt trËn (®</w:t>
        <w:softHyphen/>
        <w:t>îc tÝnh vµo nhãm ngµnh Qu¶n lý nhµ n</w:t>
        <w:softHyphen/>
        <w:t>íc vµ an ninh quèc phßng...); ho¹t ®éng trong lÜnh vùc vÖ sinh thøc ¨n (®</w:t>
        <w:softHyphen/>
        <w:t>îc coi lµ ho¹t ®éng kiÓm tra vµ ph©n tÝch kü thuËt trong nhãm ngµnh dÞch vô t</w:t>
        <w:softHyphen/>
        <w:t xml:space="preserve"> vÊn); s¶n xuÊt r¨ng, hµm gi¶ (ph©n vµo nhãm ngµnh c«ng nghiÖp chÕ biÕn); c¸c ho¹t ®éng kiÓm dÞch, ch¨m sãc, g©y gièng gia sóc, gia cÇm..., ho¹t ®éng kh¸m søc khoÎ ®éng vËt mµ kh«ng ch¨m sãc theo bÖnh lý (ph©n vµo nhãm ngµnh n«ng nghiÖp).</w:t>
      </w:r>
    </w:p>
    <w:p>
      <w:pPr>
        <w:pStyle w:val="Normal"/>
        <w:bidi w:val="0"/>
        <w:spacing w:before="120" w:after="0"/>
        <w:ind w:left="0" w:right="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16. Ho¹t ®éng v¨n ho¸, thÓ thao</w:t>
      </w:r>
    </w:p>
    <w:p>
      <w:pPr>
        <w:pStyle w:val="Normal"/>
        <w:bidi w:val="0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>Bao gåm c¸c ho¹t ®éng v¨n häc nghÖ thuËt, s©n khÊu, ©m nh¹c, ®iÖn ¶nh, ph¸t thanh truyÒn h×nh, c¸c ho¹t ®éng v¨n ho¸, thÓ thao vµ gi¶i trÝ kh¸c.</w:t>
      </w:r>
    </w:p>
    <w:p>
      <w:pPr>
        <w:pStyle w:val="Normal"/>
        <w:bidi w:val="0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.VnArial Narrow" w:hAnsi=".VnArial Narrow"/>
          <w:b/>
          <w:sz w:val="24"/>
        </w:rPr>
        <w:t>17. Ho¹t ®éng phôc vô c¸ nh©n vµ c«ng céng</w:t>
      </w:r>
    </w:p>
    <w:p>
      <w:pPr>
        <w:pStyle w:val="Normal"/>
        <w:bidi w:val="0"/>
        <w:ind w:left="0" w:right="0" w:hanging="0"/>
        <w:jc w:val="center"/>
        <w:rPr>
          <w:rFonts w:ascii=".VnAvantH" w:hAnsi=".VnAvantH"/>
          <w:b/>
          <w:b/>
        </w:rPr>
      </w:pPr>
      <w:r>
        <w:rPr>
          <w:rFonts w:ascii=".VnAvantH" w:hAnsi=".VnAvantH"/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>Bao gåm c¸c ho¹t ®éng b¶o vÖ tµi nguyªn, m«i tr</w:t>
        <w:softHyphen/>
        <w:t>êng (thu dän vËt th¶i, c¶i thiÖn ®iÒu kiÖn vÖ sinh c«ng céng vµ c¸c ho¹t ®éng t</w:t>
        <w:softHyphen/>
        <w:t>¬ng tù); c¸c ho¹t ®éng dÞch vô kh¸c (nh</w:t>
        <w:softHyphen/>
        <w:t xml:space="preserve"> giÆt tÈy, thÈm mü,…); c¸c ho¹t ®éng cho vay ®èi víi häc sinh, sinh viªn, cho vay ®i lao ®éng n</w:t>
        <w:softHyphen/>
        <w:t>íc ngoµi, cho vay tiªu dïng; ho¹t ®éng cña c¸c hiÖp héi kinh doanh, hiÖp héi nghÒ nghiÖp vµ c¸c tæ chøc hiÖp héi kh¸c (nh</w:t>
        <w:softHyphen/>
        <w:t xml:space="preserve"> t«n gi¸o,...).</w:t>
      </w:r>
    </w:p>
    <w:p>
      <w:pPr>
        <w:pStyle w:val="Normal"/>
        <w:bidi w:val="0"/>
        <w:ind w:left="0" w:right="0" w:hanging="0"/>
        <w:jc w:val="center"/>
        <w:rPr>
          <w:rFonts w:ascii=".VnAvantH" w:hAnsi=".VnAvantH"/>
          <w:b/>
          <w:b/>
        </w:rPr>
      </w:pPr>
      <w:r>
        <w:rPr>
          <w:rFonts w:ascii=".VnAvantH" w:hAnsi=".VnAvantH"/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.VnArial Narrow" w:hAnsi=".VnArial Narrow"/>
          <w:b/>
          <w:sz w:val="24"/>
        </w:rPr>
        <w:t>18. Ho¹t ®éng dÞch vô t¹i hé gia ®×nh</w:t>
      </w:r>
    </w:p>
    <w:p>
      <w:pPr>
        <w:pStyle w:val="Normal"/>
        <w:bidi w:val="0"/>
        <w:ind w:left="0" w:right="0" w:hanging="0"/>
        <w:jc w:val="center"/>
        <w:rPr>
          <w:rFonts w:ascii=".VnAvantH" w:hAnsi=".VnAvantH"/>
          <w:b/>
          <w:b/>
        </w:rPr>
      </w:pPr>
      <w:r>
        <w:rPr>
          <w:rFonts w:ascii=".VnAvantH" w:hAnsi=".VnAvantH"/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>Bao gåm c¸c ho¹t ®éng lµm thuª c«ng viÖc gia ®×nh trong c¸c hé t</w:t>
        <w:softHyphen/>
        <w:t xml:space="preserve"> nh©n vµ c¸c ho¹t ®éng dÞch vô cña hé gia ®×nh ch</w:t>
        <w:softHyphen/>
        <w:t>a ®</w:t>
        <w:softHyphen/>
        <w:t>îc ph©n vµo nhãm ngµnh nµo.</w:t>
      </w:r>
    </w:p>
    <w:p>
      <w:pPr>
        <w:pStyle w:val="Normal"/>
        <w:bidi w:val="0"/>
        <w:ind w:left="0" w:right="0" w:hanging="0"/>
        <w:jc w:val="center"/>
        <w:rPr>
          <w:rFonts w:ascii=".VnAvantH" w:hAnsi=".VnAvantH"/>
          <w:b/>
          <w:b/>
        </w:rPr>
      </w:pPr>
      <w:r>
        <w:rPr>
          <w:rFonts w:ascii=".VnAvantH" w:hAnsi=".VnAvantH"/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19. Ho¹t ®éng cña c¸c tæ chøc vµ ®oµn thÓ quèc tÕ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>Bao gåm ho¹t ®éng cña c¸c tæ chøc vµ ®oµn thÓ quèc  tÕ.</w:t>
      </w:r>
    </w:p>
    <w:p>
      <w:pPr>
        <w:pStyle w:val="Normal"/>
        <w:bidi w:val="0"/>
        <w:ind w:left="0" w:right="0" w:hanging="0"/>
        <w:jc w:val="center"/>
        <w:rPr>
          <w:rFonts w:ascii=".VnAvantH" w:hAnsi=".VnAvantH"/>
          <w:b/>
          <w:b/>
        </w:rPr>
      </w:pPr>
      <w:r>
        <w:rPr>
          <w:rFonts w:ascii=".VnAvantH" w:hAnsi=".VnAvantH"/>
          <w:b/>
        </w:rPr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.VnAvantH" w:hAnsi=".VnAvantH"/>
          <w:b/>
        </w:rPr>
        <w:t>Phô lôc 8</w:t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</w:rPr>
      </w:pPr>
      <w:r>
        <w:rPr>
          <w:rFonts w:ascii=".VnTimeH" w:hAnsi=".VnTimeH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.VnArialH" w:hAnsi=".VnArialH"/>
          <w:sz w:val="22"/>
        </w:rPr>
        <w:t>H</w:t>
        <w:softHyphen/>
        <w:t>íng dÉn ph©n tæ ng</w:t>
        <w:softHyphen/>
        <w:t>êi c</w:t>
        <w:softHyphen/>
        <w:t xml:space="preserve"> tró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-------------</w:t>
      </w:r>
    </w:p>
    <w:p>
      <w:pPr>
        <w:pStyle w:val="Normal"/>
        <w:bidi w:val="0"/>
        <w:ind w:left="72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720" w:right="0" w:hanging="720"/>
        <w:jc w:val="both"/>
        <w:rPr/>
      </w:pPr>
      <w:r>
        <w:rPr>
          <w:rFonts w:ascii=".VnArial Narrow" w:hAnsi=".VnArial Narrow"/>
          <w:b/>
          <w:sz w:val="24"/>
        </w:rPr>
        <w:t>1. Ng</w:t>
        <w:softHyphen/>
        <w:t>êi c</w:t>
        <w:softHyphen/>
        <w:t xml:space="preserve"> tró cña ViÖt Nam gåm: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.VnArial Narrow" w:hAnsi=".VnArial Narrow"/>
          <w:b/>
          <w:sz w:val="24"/>
        </w:rPr>
        <w:t xml:space="preserve"> </w:t>
      </w:r>
    </w:p>
    <w:p>
      <w:pPr>
        <w:pStyle w:val="BodyText2"/>
        <w:bidi w:val="0"/>
        <w:ind w:left="0" w:right="0" w:firstLine="720"/>
        <w:rPr/>
      </w:pPr>
      <w:r>
        <w:rPr>
          <w:rFonts w:ascii=".VnArial Narrow" w:hAnsi=".VnArial Narrow"/>
          <w:sz w:val="24"/>
        </w:rPr>
        <w:t>- Doanh nghiÖp nhµ n</w:t>
        <w:softHyphen/>
        <w:t>íc, doanh nghiÖp t</w:t>
        <w:softHyphen/>
        <w:t xml:space="preserve"> nh©n, c«ng ty, hîp t¸c x· vµ tæ chøc kinh tÕ kh¸c thuéc mäi thµnh phÇn kinh tÕ cña ViÖt Nam ®</w:t>
        <w:softHyphen/>
        <w:t>îc thµnh lËp vµ ho¹t ®éng kinh doanh t¹i ViÖt Nam (sau ®©y gäi lµ tæ chøc kinh tÕ ViÖt Nam);</w:t>
      </w:r>
    </w:p>
    <w:p>
      <w:pPr>
        <w:pStyle w:val="Normal"/>
        <w:bidi w:val="0"/>
        <w:ind w:left="0" w:right="0" w:firstLine="72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- Doanh nghiÖp cã vèn ®Çu t</w:t>
        <w:softHyphen/>
        <w:t xml:space="preserve"> n</w:t>
        <w:softHyphen/>
        <w:t>íc ngoµi vµ bªn n</w:t>
        <w:softHyphen/>
        <w:t>íc ngoµi tham gia hîp ®ång hîp t¸c kinh doanh ho¹t ®éng theo LuËt §Çu t</w:t>
        <w:softHyphen/>
        <w:t xml:space="preserve"> n</w:t>
        <w:softHyphen/>
        <w:t>íc ngoµi t¹i ViÖt Nam; chi nh¸nh c«ng ty n</w:t>
        <w:softHyphen/>
        <w:t>íc ngoµi, nhµ thÇu n</w:t>
        <w:softHyphen/>
        <w:t>íc ngoµi, nhµ thÇu liªn danh víi n</w:t>
        <w:softHyphen/>
        <w:t>íc ngoµi vµ c¸c tæ chøc kinh tÕ kh¸c cã vèn n</w:t>
        <w:softHyphen/>
        <w:t>íc ngoµi ho¹t ®éng kinh doanh t¹i ViÖt Nam kh«ng theo LuËt §Çu t</w:t>
        <w:softHyphen/>
        <w:t xml:space="preserve"> n</w:t>
        <w:softHyphen/>
        <w:t>íc ngoµi t¹i ViÖt Nam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- Tæ chøc tÝn dông ViÖt Nam, tæ chøc tÝn dông liªn doanh, tæ chøc tÝn dông phi ng©n hµng 100% vèn n</w:t>
        <w:softHyphen/>
        <w:t>íc ngoµi, chi nh¸nh ng©n hµng n</w:t>
        <w:softHyphen/>
        <w:t>íc ngoµi ho¹t ®éng vµ kinh doanh t¹i ViÖt Nam (sau ®©y gäi lµ tæ chøc tÝn dông ë ViÖt Nam)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- C¬ quan nhµ n</w:t>
        <w:softHyphen/>
        <w:t>íc, ®¬n vÞ lùc l</w:t>
        <w:softHyphen/>
        <w:t>îng vò trang, tæ chøc chÝnh trÞ, tæ chøc chÝnh trÞ-x· héi, tæ chøc x· héi, tæ chøc x· héi-nghÒ nghiÖp, quü x· héi, quü tõ thiÖn cña ViÖt Nam ho¹t ®éng t¹i ViÖt Nam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- C¬ quan ®¹i diÖn ngo¹i giao, c¬ quan l·nh sù, lùc l</w:t>
        <w:softHyphen/>
        <w:t>îng vò trang vµ c¸c tæ chøc chÝnh trÞ, tæ chøc chÝnh trÞ-x· héi, tæ chøc x· héi, tæ chøc x· héi - nghÒ nghiÖp, quü x· héi, quü tõ thiÖn cña ViÖt Nam ho¹t ®éng ë n</w:t>
        <w:softHyphen/>
        <w:t>íc ngoµi; c«ng d©n ViÖt Nam lµm viÖc trong c¸c tæ chøc nµy vµ nh÷ng c¸ nh©n ®i theo hä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- V¨n phßng ®¹i diÖn tæ chøc kinh tÕ ViÖt Nam, v¨n phßng ®¹i diÖn cña c¸c doanh nghiÖp cã vèn ®Çu t</w:t>
        <w:softHyphen/>
        <w:t xml:space="preserve"> n</w:t>
        <w:softHyphen/>
        <w:t>íc ngoµi ë ViÖt Nam vµ v¨n phßng ®¹i diÖn cña tæ chøc tÝn dông ë ViÖt Nam ho¹t ®éng t¹i n</w:t>
        <w:softHyphen/>
        <w:t>íc ngoµi;</w:t>
      </w:r>
    </w:p>
    <w:p>
      <w:pPr>
        <w:pStyle w:val="Normal"/>
        <w:bidi w:val="0"/>
        <w:ind w:left="0" w:right="0" w:firstLine="72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- C«ng d©n ViÖt Nam c</w:t>
        <w:softHyphen/>
        <w:t xml:space="preserve"> tró t¹i ViÖt Nam; c«ng d©n ViÖt Nam c</w:t>
        <w:softHyphen/>
        <w:t xml:space="preserve"> tró ë n</w:t>
        <w:softHyphen/>
        <w:t>íc ngoµi cã thêi h¹n d</w:t>
        <w:softHyphen/>
        <w:t>íi 12 th¸ng;</w:t>
      </w:r>
    </w:p>
    <w:p>
      <w:pPr>
        <w:pStyle w:val="Normal"/>
        <w:bidi w:val="0"/>
        <w:ind w:left="72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.VnArial Narrow" w:hAnsi=".VnArial Narrow"/>
          <w:sz w:val="24"/>
        </w:rPr>
        <w:t>- Ng</w:t>
        <w:softHyphen/>
        <w:t>êi n</w:t>
        <w:softHyphen/>
        <w:t>íc ngoµi c</w:t>
        <w:softHyphen/>
        <w:t xml:space="preserve"> tró ë ViÖt Nam cã thêi h¹n tõ 12 th¸ng trë lªn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- C«ng d©n ViÖt Nam ®i du lÞch, häc tËp, ch÷a bÖnh vµ th¨m viÕng ë n</w:t>
        <w:softHyphen/>
        <w:t>íc ngoµi (kh«ng kÓ thêi h¹n)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720" w:right="0" w:hanging="720"/>
        <w:jc w:val="both"/>
        <w:rPr/>
      </w:pPr>
      <w:r>
        <w:rPr>
          <w:rFonts w:ascii=".VnArial Narrow" w:hAnsi=".VnArial Narrow"/>
          <w:b/>
          <w:sz w:val="24"/>
        </w:rPr>
        <w:t>2. Ng</w:t>
        <w:softHyphen/>
        <w:t>êi kh«ng c</w:t>
        <w:softHyphen/>
        <w:t xml:space="preserve"> tró cña ViÖt Nam gåm:</w:t>
      </w:r>
    </w:p>
    <w:p>
      <w:pPr>
        <w:pStyle w:val="Normal"/>
        <w:bidi w:val="0"/>
        <w:ind w:left="720" w:right="0" w:hanging="0"/>
        <w:jc w:val="both"/>
        <w:rPr>
          <w:rFonts w:ascii=".VnArial Narrow" w:hAnsi=".VnArial Narrow"/>
          <w:b/>
          <w:b/>
          <w:sz w:val="24"/>
        </w:rPr>
      </w:pPr>
      <w:r>
        <w:rPr>
          <w:rFonts w:ascii=".VnArial Narrow" w:hAnsi=".VnArial Narrow"/>
          <w:b/>
          <w:sz w:val="24"/>
        </w:rPr>
      </w:r>
    </w:p>
    <w:p>
      <w:pPr>
        <w:pStyle w:val="BodyText2"/>
        <w:bidi w:val="0"/>
        <w:ind w:left="0" w:right="0" w:firstLine="720"/>
        <w:rPr/>
      </w:pPr>
      <w:r>
        <w:rPr>
          <w:rFonts w:ascii=".VnArial Narrow" w:hAnsi=".VnArial Narrow"/>
          <w:sz w:val="24"/>
        </w:rPr>
        <w:t>- Tæ chøc kinh tÕ n</w:t>
        <w:softHyphen/>
        <w:t>íc ngoµi ®</w:t>
        <w:softHyphen/>
        <w:t>îc thµnh lËp vµ ho¹t ®éng kinh doanh t¹i n</w:t>
        <w:softHyphen/>
        <w:t>íc ngoµi;</w:t>
      </w:r>
    </w:p>
    <w:p>
      <w:pPr>
        <w:pStyle w:val="BodyText2"/>
        <w:bidi w:val="0"/>
        <w:ind w:left="720" w:right="0" w:hanging="0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ab/>
        <w:t>- Tæ chøc kinh tÕ ViÖt Nam, doanh nghiÖp cã vèn ®Çu t</w:t>
        <w:softHyphen/>
        <w:t xml:space="preserve"> n</w:t>
        <w:softHyphen/>
        <w:t>íc ngoµi ë ViÖt Nam ho¹t ®éng kinh doanh t¹i n</w:t>
        <w:softHyphen/>
        <w:t>íc ngoµi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- Tæ chøc tÝn dông ViÖt Nam, tæ chøc tÝn dông n</w:t>
        <w:softHyphen/>
        <w:t>íc ngoµi ë ViÖt Nam ®</w:t>
        <w:softHyphen/>
        <w:t>îc thµnh lËp vµ ho¹t ®éng kinh doanh t¹i n</w:t>
        <w:softHyphen/>
        <w:t>íc ngoµi;</w:t>
      </w:r>
    </w:p>
    <w:p>
      <w:pPr>
        <w:pStyle w:val="Normal"/>
        <w:bidi w:val="0"/>
        <w:ind w:left="0" w:right="0" w:firstLine="72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- C¬ quan nhµ n</w:t>
        <w:softHyphen/>
        <w:t>íc, ®¬n vÞ lùc l</w:t>
        <w:softHyphen/>
        <w:t>îng vò trang, tæ chøc chÝnh trÞ, tæ chøc chÝnh trÞ- x· héi, tæ chøc x· héi, tæ chøc x· héi-nghÒ nghiÖp, quü x· héi, quü tõ thiÖn cña n</w:t>
        <w:softHyphen/>
        <w:t>íc ngoµi ho¹t ®éng t¹i n</w:t>
        <w:softHyphen/>
        <w:t>íc ngoµi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- C¬ quan ®¹i diÖn ngo¹i giao, c¬ quan l·nh sù, c¬ quan ®¹i diÖn cña tæ chøc quèc tÕ, c¬ quan ®¹i diÖn c¸c tæ chøc liªn chÝnh phñ, c¬ quan ®¹i diÖn c¸c tæ chøc phi chÝnh phñ, lùc l</w:t>
        <w:softHyphen/>
        <w:t>îng vò trang vµ c¸c tæ chøc chÝnh trÞ, tæ chøc chÝnh trÞ-x· héi, tæ chøc x· héi, tæ chøc x· héi-nghÒ nghiÖp cña n</w:t>
        <w:softHyphen/>
        <w:t>íc ngoµi ho¹t ®éng t¹i ViÖt Nam; ng</w:t>
        <w:softHyphen/>
        <w:t>êi n</w:t>
        <w:softHyphen/>
        <w:t>íc ngoµi lµm viÖc trong c¸c tæ chøc nµy vµ nh÷ng c¸ nh©n ®i theo hä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- V¨n phßng ®¹i diÖn tæ chøc kinh tÕ n</w:t>
        <w:softHyphen/>
        <w:t>íc ngoµi; v¨n phßng ®¹i diÖn tæ chøc tÝn dông n</w:t>
        <w:softHyphen/>
        <w:t>íc ngoµi ho¹t ®éng t¹i ViÖt Nam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- Ng</w:t>
        <w:softHyphen/>
        <w:t>êi n</w:t>
        <w:softHyphen/>
        <w:t>íc ngoµi c</w:t>
        <w:softHyphen/>
        <w:t xml:space="preserve"> tró t¹i n</w:t>
        <w:softHyphen/>
        <w:t>íc ngoµi; ng</w:t>
        <w:softHyphen/>
        <w:t>êi n</w:t>
        <w:softHyphen/>
        <w:t>íc ngoµi c</w:t>
        <w:softHyphen/>
        <w:t xml:space="preserve"> tró t¹i ViÖt Nam cã thêi h¹n d</w:t>
        <w:softHyphen/>
        <w:t>íi 12 th¸ng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- C«ng d©n ViÖt Nam c</w:t>
        <w:softHyphen/>
        <w:t xml:space="preserve"> tró ë n</w:t>
        <w:softHyphen/>
        <w:t>íc ngoµi cã thêi h¹n tõ 12 th¸ng trë lªn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- Ng</w:t>
        <w:softHyphen/>
        <w:t>êi n</w:t>
        <w:softHyphen/>
        <w:t>íc ngoµi ®Õn du lÞch, häc tËp, ch÷a bÖnh vµ th¨m viÕng t¹i ViÖt Nam (kh«ng kÓ thêi h¹n).</w:t>
      </w:r>
    </w:p>
    <w:p>
      <w:pPr>
        <w:pStyle w:val="Normal"/>
        <w:bidi w:val="0"/>
        <w:ind w:left="0" w:right="0" w:firstLine="72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- Trong tr</w:t>
        <w:softHyphen/>
        <w:t>êng hîp ch</w:t>
        <w:softHyphen/>
        <w:t>a x¸c ®Þnh ®ùoc tæ chøc hoÆc c¸ nh©n lµ Ng</w:t>
        <w:softHyphen/>
        <w:t>êi c</w:t>
        <w:softHyphen/>
        <w:t xml:space="preserve"> tró hoÆc Ng</w:t>
        <w:softHyphen/>
        <w:t>êi kh«ng c</w:t>
        <w:softHyphen/>
        <w:t xml:space="preserve"> tró th× Thèng ®èc Ng©n hµng Nhµ n</w:t>
        <w:softHyphen/>
        <w:t>íc quyÕt ®Þnh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 xml:space="preserve">* </w:t>
      </w:r>
      <w:r>
        <w:rPr>
          <w:rFonts w:ascii=".VnArial Narrow" w:hAnsi=".VnArial Narrow"/>
          <w:b/>
          <w:i/>
          <w:sz w:val="24"/>
          <w:u w:val="single"/>
        </w:rPr>
        <w:t>Ghi chó</w:t>
      </w:r>
      <w:r>
        <w:rPr>
          <w:rFonts w:ascii=".VnArial Narrow" w:hAnsi=".VnArial Narrow"/>
          <w:sz w:val="24"/>
        </w:rPr>
        <w:t>: C¸c tr</w:t>
        <w:softHyphen/>
        <w:t>êng hîp ®Æc biÖt vÒ Ng</w:t>
        <w:softHyphen/>
        <w:t>êi c</w:t>
        <w:softHyphen/>
        <w:t xml:space="preserve"> tró , Ng</w:t>
        <w:softHyphen/>
        <w:t>êi kh«ng c</w:t>
        <w:softHyphen/>
        <w:t xml:space="preserve"> tró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- Ng</w:t>
        <w:softHyphen/>
        <w:t>êi c</w:t>
        <w:softHyphen/>
        <w:t xml:space="preserve"> tró: lµ nh÷ng c¸n bé, nh©n viªn cña c¸c ®¹i sø qu¸n, l·nh sù qu¸n,  tæ chøc qu©n sù, ng</w:t>
        <w:softHyphen/>
        <w:t>êi ViÖt Nam ®i c¸c tËp, ch÷a bÖnh t¹i n</w:t>
        <w:softHyphen/>
        <w:t>íc ngoµi, nh÷ng ng</w:t>
        <w:softHyphen/>
        <w:t>êi lµm viÖc, bu«n b¸n lao ®éng t¹i c¸c cöa khÈu biªn giíi cña ViÖt Nam, nh÷ng ng</w:t>
        <w:softHyphen/>
        <w:t>êi lao ®éng theo thêi vô ë n</w:t>
        <w:softHyphen/>
        <w:t xml:space="preserve">íc ngoµi... kh«ng kÓ thêi h¹n, thêi gian  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- Ng</w:t>
        <w:softHyphen/>
        <w:t>êi kh«ng c</w:t>
        <w:softHyphen/>
        <w:t xml:space="preserve"> tró: lµ nh÷ng c¸n bé, nh©n viªn cña c¸c ®¹i sø qu¸n, l·nh sù qu¸n, c¸c tæ chøc quèc tÕ, tæ chøc qu©n sù, häc sinh, sinh viªn cña n</w:t>
        <w:softHyphen/>
        <w:t xml:space="preserve">íc ngoµi häc tËp t¹i ViÖt Nam.  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Trong mét sè tr</w:t>
        <w:softHyphen/>
        <w:t>êng hîp ®Æc biÖt kÓ trªn c¸c ng©n hµng ®</w:t>
        <w:softHyphen/>
        <w:t>îc phÐp vÉn thèng kª c¸c kho¶n thanh to¸n gi÷a Ng</w:t>
        <w:softHyphen/>
        <w:t>êi c</w:t>
        <w:softHyphen/>
        <w:t xml:space="preserve"> tró víi Ng</w:t>
        <w:softHyphen/>
        <w:t>êi c</w:t>
        <w:softHyphen/>
        <w:t xml:space="preserve"> tró/ hoÆc gi÷a Ng</w:t>
        <w:softHyphen/>
        <w:t>êi kh«ng c</w:t>
        <w:softHyphen/>
        <w:t xml:space="preserve"> tró víi Ng</w:t>
        <w:softHyphen/>
        <w:t>êi kh«ng c</w:t>
        <w:softHyphen/>
        <w:t xml:space="preserve"> tró khi </w:t>
      </w:r>
    </w:p>
    <w:p>
      <w:pPr>
        <w:pStyle w:val="Normal"/>
        <w:bidi w:val="0"/>
        <w:ind w:left="0" w:right="0" w:firstLine="72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- Ng</w:t>
        <w:softHyphen/>
        <w:t>êi c</w:t>
        <w:softHyphen/>
        <w:t xml:space="preserve"> tró t¹i ViÖt Nam cã giao dÞch ph¸t sinh víi ng</w:t>
        <w:softHyphen/>
        <w:t>êi c</w:t>
        <w:softHyphen/>
        <w:t xml:space="preserve"> tró ë n</w:t>
        <w:softHyphen/>
        <w:t>íc ngoµi (Ng</w:t>
        <w:softHyphen/>
        <w:t>êi c</w:t>
        <w:softHyphen/>
        <w:t xml:space="preserve"> tró ë ViÖt Nam cã c¸c giao dÞch víi c¸c n</w:t>
        <w:softHyphen/>
        <w:t>íc cßn l¹i trªn thÕ giíi)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sz w:val="24"/>
        </w:rPr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- Ng</w:t>
        <w:softHyphen/>
        <w:t>êi kh«ng c</w:t>
        <w:softHyphen/>
        <w:t xml:space="preserve"> tró sèng t¹i ViÖt Nam cã giao dÞch víi Ng</w:t>
        <w:softHyphen/>
        <w:t>êi kh«ng c</w:t>
        <w:softHyphen/>
        <w:t xml:space="preserve"> tró ë n</w:t>
        <w:softHyphen/>
        <w:t>íc ngoµi (Ng</w:t>
        <w:softHyphen/>
        <w:t>êi kh«ng c</w:t>
        <w:softHyphen/>
        <w:t xml:space="preserve"> tró ë ViÖt Nam cã c¸c giao dÞch víi c¸c n</w:t>
        <w:softHyphen/>
        <w:t>íc cßn l¹i trªn thÕ giíi).</w:t>
      </w:r>
    </w:p>
    <w:p>
      <w:pPr>
        <w:pStyle w:val="Normal"/>
        <w:bidi w:val="0"/>
        <w:ind w:left="0" w:right="0" w:firstLine="72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firstLine="72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firstLine="72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firstLine="72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firstLine="72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firstLine="72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firstLine="72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firstLine="72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firstLine="720"/>
        <w:jc w:val="center"/>
        <w:rPr>
          <w:rFonts w:ascii=".VnAvantH" w:hAnsi=".VnAvantH"/>
          <w:b/>
          <w:b/>
        </w:rPr>
      </w:pPr>
      <w:r>
        <w:rPr>
          <w:rFonts w:ascii=".VnAvantH" w:hAnsi=".VnAvantH"/>
          <w:b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.VnAvantH" w:hAnsi=".VnAvantH"/>
          <w:b/>
        </w:rPr>
        <w:t>Phô lôc 9</w:t>
      </w:r>
    </w:p>
    <w:p>
      <w:pPr>
        <w:pStyle w:val="TextBody"/>
        <w:bidi w:val="0"/>
        <w:ind w:left="0" w:right="0" w:firstLine="720"/>
        <w:jc w:val="center"/>
        <w:rPr>
          <w:rFonts w:ascii=".VnTimeH" w:hAnsi=".VnTimeH"/>
          <w:sz w:val="26"/>
        </w:rPr>
      </w:pPr>
      <w:r>
        <w:rPr>
          <w:rFonts w:ascii=".VnTimeH" w:hAnsi=".VnTimeH"/>
          <w:sz w:val="26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.VnArialH" w:hAnsi=".VnArialH"/>
          <w:sz w:val="22"/>
        </w:rPr>
        <w:t>H</w:t>
        <w:softHyphen/>
        <w:t>íng dÉn ph©n tæ xuÊt, nhËp khÈu c¸c ngµnh dÞch vô</w:t>
      </w:r>
    </w:p>
    <w:p>
      <w:pPr>
        <w:pStyle w:val="TextBody"/>
        <w:bidi w:val="0"/>
        <w:ind w:left="0" w:right="0" w:hanging="0"/>
        <w:jc w:val="center"/>
        <w:rPr/>
      </w:pPr>
      <w:r>
        <w:rPr/>
        <w:t>--------------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1. XuÊt khÈu dÞch vô tµi chÝnh:</w:t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Thèng kª c¸c kho¶n tiÒn do c¸c TCTD thu ®</w:t>
        <w:softHyphen/>
        <w:t>îc tõ ng</w:t>
        <w:softHyphen/>
        <w:softHyphen/>
        <w:t>êi kh«ng c</w:t>
        <w:softHyphen/>
        <w:softHyphen/>
        <w:t xml:space="preserve"> tró (ng©n hµng vµ kh¸ch hµng kh«ng c</w:t>
        <w:softHyphen/>
        <w:softHyphen/>
        <w:t xml:space="preserve"> tró) liªn quan ®Õn viÖc cung cÊp dÞch vô trung gian tµi chÝnh vµ c¸c dÞch vô hç trî nh</w:t>
        <w:softHyphen/>
        <w:softHyphen/>
        <w:t xml:space="preserve"> thanh to¸n, chuyÓn tiÒn, b¶o l·nh, thuª mua tµi chÝnh,  më L/C c¸c giao dÞch ngo¹i hèi vµ phÝ hoa hång liªn quan ®Õn c¸c giao dÞch chøng kho¸n nh</w:t>
        <w:softHyphen/>
        <w:softHyphen/>
        <w:t xml:space="preserve"> m«i giíi, b¶o l·nh ph¸t hµnh, b¶o qu¶n chøng kho¸n vµ c¸c tho¶ thuËn trao ®æi (swap), vµ c¸c dÞch vô liªn quan ®Õn qu¶n lý tµi s¶n, t</w:t>
        <w:softHyphen/>
        <w:softHyphen/>
        <w:t xml:space="preserve"> vÊn..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2. NhËp khÈu dÞch vô tµi chÝnh</w:t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Thèng kª c¸c kho¶n tiÒn do c¸c TCTD chi tr¶ cho ng</w:t>
        <w:softHyphen/>
        <w:softHyphen/>
        <w:t>êi kh«ng c</w:t>
        <w:softHyphen/>
        <w:softHyphen/>
        <w:t xml:space="preserve"> tró (ng©n hµng vµ kh¸ch hµng kh«ng c</w:t>
        <w:softHyphen/>
        <w:softHyphen/>
        <w:t xml:space="preserve"> tró) liªn quan ®Õn viÖc nhËn c¸c dÞch vô trung gian tµi chÝnh vµ c¸c dÞch vô hç trî nh</w:t>
        <w:softHyphen/>
        <w:softHyphen/>
        <w:t xml:space="preserve"> thanh to¸n, chuyÓn tiÒn, b¶o l·nh, thuª mua tµi chÝnh, më L/C c¸c giao dÞch ngo¹i hèi vµ phÝ hoa hång liªn quan ®Õn c¸c giao dÞch chøng kho¸n nh</w:t>
        <w:softHyphen/>
        <w:softHyphen/>
        <w:t xml:space="preserve"> m«i giíi, b¶o l·nh ph¸t hµnh, b¶o qu¶n chøng kho¸n vµ c¸c tho¶ thuËn trao ®æi (swap), vµ c¸c dÞch vô liªn quan ®Õn qu¶n lý tµi s¶n, t</w:t>
        <w:softHyphen/>
        <w:softHyphen/>
        <w:t xml:space="preserve"> vÊn..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b/>
          <w:b/>
          <w:sz w:val="24"/>
        </w:rPr>
      </w:pPr>
      <w:r>
        <w:rPr>
          <w:rFonts w:ascii=".VnArial Narrow" w:hAnsi=".VnArial Narrow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3. XuÊt khÈu dÞch vô hµng kh«ng:</w:t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Thèng kª nh÷ng kho¶n tiÒn do ngµnh hµng kh«ng ViÖt Nam (H·ng hµng kh«ng quèc gia ViÖt Nam, Pacific Airline,...) thu ®</w:t>
        <w:softHyphen/>
        <w:t>îc tõ ng</w:t>
        <w:softHyphen/>
        <w:t>êi kh«ng c</w:t>
        <w:softHyphen/>
        <w:t xml:space="preserve"> tró (c¸ nh©n hoÆc h·ng hµng kh«ng n</w:t>
        <w:softHyphen/>
        <w:t>íc ngoµi) qua tµi kho¶n thanh to¸n më t¹i TCTD liªn quan ®Õn c¸c ho¹t ®éng cung cÊp dÞch vô hµng kh«ng nh</w:t>
        <w:softHyphen/>
        <w:t xml:space="preserve"> vËn chuyÓn hµnh kh¸ch, hµng ho¸, cho thuª m¸y bay (cã kÌm theo tæ l¸i), c¸c dÞch vô hç trî nh</w:t>
        <w:softHyphen/>
        <w:t xml:space="preserve"> dÞch vô c¶ng, phÝ dÞch vô kh«ng l</w:t>
        <w:softHyphen/>
        <w:t>u h¹ c¸nh; dÞch vô vËn t¶i hµng kh«ng, b¶o d</w:t>
        <w:softHyphen/>
        <w:t>ìng m¸y bay, dÞch vô t¹i quÇy, b¸n ®å ¨n, uèng, quµ l</w:t>
        <w:softHyphen/>
        <w:t>u niÖm trªn m¸y bay... vµ c¸c dÞch vô kh¸c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b/>
          <w:b/>
          <w:sz w:val="24"/>
        </w:rPr>
      </w:pPr>
      <w:r>
        <w:rPr>
          <w:rFonts w:ascii=".VnArial Narrow" w:hAnsi=".VnArial Narrow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4. NhËp khÈu dÞch vô hµng kh«ng:</w:t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Thèng kª nh÷ng kho¶n tiÒn do ngµnh hµng kh«ng ViÖt Nam (H·ng hµng kh«ng quèc gia ViÖt Nam, Pacific Airline,...) chi cho ng</w:t>
        <w:softHyphen/>
        <w:t>êi kh«ng c</w:t>
        <w:softHyphen/>
        <w:t xml:space="preserve"> tró (c¸ nh©n hoÆc h·ng hµng kh«ng n</w:t>
        <w:softHyphen/>
        <w:t>íc ngoµi) qua tµi kho¶n thanh to¸n më t¹i TCTD liªn quan ®Õn c¸c ho¹t ®éng cung cÊp dÞch vô hµng kh«ng nh</w:t>
        <w:softHyphen/>
        <w:t xml:space="preserve"> vËn chuyÓn hµnh kh¸ch, hµng ho¸, cho thuª m¸y bay (cã kÌm theo tæ l¸i), c¸c dÞch vô hç trî nh</w:t>
        <w:softHyphen/>
        <w:t xml:space="preserve"> dÞch vô c¶ng, phÝ dÞch vô kh«ng l</w:t>
        <w:softHyphen/>
        <w:t>u h¹ c¸nh; dÞch vô vËn t¶i hµng kh«ng b¶o d</w:t>
        <w:softHyphen/>
        <w:t>ìng m¸y bay, dÞch vô t¹i quÇy, b¸n ®å ¨n, uèng, quµ l</w:t>
        <w:softHyphen/>
        <w:t>u niÖm trªn m¸y bay... vµ c¸c dÞch vô kh¸c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5. XuÊt khÈu dÞch vô b</w:t>
        <w:softHyphen/>
        <w:t>u chÝnh- viÔn th«ng</w:t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Thèng kª nh÷ng kho¶n do ngµnh b</w:t>
        <w:softHyphen/>
        <w:t>u chÝnh, viÔn th«ng ViÖt Nam (Tæng c«ng ty B</w:t>
        <w:softHyphen/>
        <w:t>u chÝnh, ViÔn th«ng ViÖt Nam, C«ng ty ®iÖn tö viÔn th«ng qu©n ®éi, C«ng ty cæ phÇn dÞch vô b</w:t>
        <w:softHyphen/>
        <w:t>u chÝnh viÔn th«ng Sµi gßn, C«ng ty ®iÖn tö th«ng tin hµng h¶i. ..) thu tõ ng</w:t>
        <w:softHyphen/>
        <w:t>êi kh«ng c</w:t>
        <w:softHyphen/>
        <w:t xml:space="preserve"> tró qua tµi kho¶n thanh to¸n më t¹i TCTD, gåm dÞch vô viÔn th«ng nh</w:t>
        <w:softHyphen/>
        <w:t xml:space="preserve"> truyÒn ©m thanh, h×nh ¶nh hoÆc c¸c th«ng tin kh¸c qua ®</w:t>
        <w:softHyphen/>
        <w:t>êng ®iÖn tho¹i, telex, telegram, th</w:t>
        <w:softHyphen/>
        <w:t xml:space="preserve"> ®iÖn tö, fax... bao gåm dÞch vô m¹ng vµ dÞch vô hç trî; vµ dÞch vô b</w:t>
        <w:softHyphen/>
        <w:t>u chÝnh bao gåm ho¹t ®«ng thu gom, vËn chuyÓn vµ ph©n phèi th</w:t>
        <w:softHyphen/>
        <w:t>, b¸o chÝ, s¸ch b¸o, b</w:t>
        <w:softHyphen/>
        <w:t>u phÈm... DÞch vô nµy bao gåm phÝ cho thuª quÇy b</w:t>
        <w:softHyphen/>
        <w:t>u ®iÖn vµ thuª hßm th</w:t>
        <w:softHyphen/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6. NhËp khÈu dÞch vô b</w:t>
        <w:softHyphen/>
        <w:t xml:space="preserve">u chÝnh - viÔn th«ng: </w:t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Thèng kª nh÷ng kho¶n chi tr¶ cña ngµnh b</w:t>
        <w:softHyphen/>
        <w:t>u chÝnh, viÔn th«ng ViÖt Nam (Tæng c«ng ty B</w:t>
        <w:softHyphen/>
        <w:t>u chÝnh, ViÔn th«ng ViÖt Nam, C«ng ty ®iÖn tö viÔn th«ng qu©n ®éi, C«ng ty cæ phÇn dÞch vô b</w:t>
        <w:softHyphen/>
        <w:t>u chÝnh viÔn th«ng Sµi gßn, C«ng ty ®iÖn tö th«ng tin hµng h¶i. ..) cho ng</w:t>
        <w:softHyphen/>
        <w:t>êi kh«ng c</w:t>
        <w:softHyphen/>
        <w:t xml:space="preserve"> tró qua tµi kho¶n thanh to¸n më t¹i TCTD, gåm dÞch vô viÔn th«ng nh</w:t>
        <w:softHyphen/>
        <w:t xml:space="preserve"> truyÒn ©m thanh, h×nh ¶nh hoÆc c¸c th«ng tin kh¸c qua ®</w:t>
        <w:softHyphen/>
        <w:t>êng ®iÖn tho¹i, telex, telegram, th</w:t>
        <w:softHyphen/>
        <w:t xml:space="preserve"> ®iÖn tö, fax... bao gåm dÞch vô m¹ng vµ dÞch vô hç trî; dÞch vô b</w:t>
        <w:softHyphen/>
        <w:t>u chÝnh bao gåm ho¹t ®«ng thu gom, vËn chuyÓn vµ ph©n phèi th</w:t>
        <w:softHyphen/>
        <w:t>, b¸o chÝ, s¸ch b¸o, b</w:t>
        <w:softHyphen/>
        <w:t>u phÈm... DÞch vô nµy bao gåm phÝ cho thuª quÇy b</w:t>
        <w:softHyphen/>
        <w:t>u ®iÖn vµ thuª hßm th</w:t>
        <w:softHyphen/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 xml:space="preserve">7. XuÊt khÈu dÞch vô b¶o hiÓm </w:t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Thèng kª nh÷ng kho¶n thu phÝ dÞch vô b¶o hiÓm cña ngµnh b¶o hiÓm ViÖt Nam (c¸c doanh nghiÖp b¶o hiÓm cña nhµ n</w:t>
        <w:softHyphen/>
        <w:t>íc, cæ phÇn vµ doanh nghiÖp cã vèn ®Çu t</w:t>
        <w:softHyphen/>
        <w:t xml:space="preserve"> n</w:t>
        <w:softHyphen/>
        <w:t>íc ngoµi, ... cã ho¹t ®éng kinh doanh b¶o hiÓm) tõ ng</w:t>
        <w:softHyphen/>
        <w:t>êi kh«ng c</w:t>
        <w:softHyphen/>
        <w:t xml:space="preserve"> tró (gåm c«ng ty b¶o hiÓm kh«ng c</w:t>
        <w:softHyphen/>
        <w:t xml:space="preserve"> tró vµ ng</w:t>
        <w:softHyphen/>
        <w:t>êi kh«ng c</w:t>
        <w:softHyphen/>
        <w:t xml:space="preserve"> tró kh¸c) qua tµi kho¶n më t¹i TCTD, c¸c dÞch vô b¶o hiÓm bao gåm nh©n thä vµ b¶o hiÓm phi nh©n thä vµ t¸i b¶o hiÓm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b/>
          <w:b/>
          <w:sz w:val="24"/>
        </w:rPr>
      </w:pPr>
      <w:r>
        <w:rPr>
          <w:rFonts w:ascii=".VnArial Narrow" w:hAnsi=".VnArial Narrow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 xml:space="preserve">8. NhËp khÈu dÞch vô b¶o hiÓm </w:t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Thèng kª nh÷ng kho¶n chi phÝ dÞch vô b¶o hiÓm cña ngµnh b¶o hiÓm ViÖt Nam (c¸c doanh nghiÖp b¶o hiÓm cña nhµ n</w:t>
        <w:softHyphen/>
        <w:t>íc vµ cæ phÇn, doanh nghiÖp cã vèn ®Çu t</w:t>
        <w:softHyphen/>
        <w:t xml:space="preserve"> n</w:t>
        <w:softHyphen/>
        <w:t>íc ngoµi... cã ho¹t ®éng kinh doanh b¶o hiÓm) cho ng</w:t>
        <w:softHyphen/>
        <w:t>êi kh«ng c</w:t>
        <w:softHyphen/>
        <w:t xml:space="preserve"> tró (gåm c«ng ty b¶o hiÓm kh«ng c</w:t>
        <w:softHyphen/>
        <w:t xml:space="preserve"> tró vµ ng</w:t>
        <w:softHyphen/>
        <w:t>êi kh«ng c</w:t>
        <w:softHyphen/>
        <w:t xml:space="preserve"> tró kh¸c) qua tµi kho¶n më t¹i TCTD, c¸c dÞch vô b¶o hiÓm bao gåm nh©n thä vµ b¶o hiÓm phi nh©n thä vµ t¸i b¶o hiÓm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9. XuÊt khÈu vËn t¶i hµng h¶i:</w:t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Thèng kª nh÷ng kho¶n thu dÞch vô vËn t¶i cña ngµnh vËn t¶i hµng h¶i ViÖt Nam (c¸c doanh nghiÖp vËn t¶i hµng h¶i cña nhµ n</w:t>
        <w:softHyphen/>
        <w:t>íc vµ cæ phÇn, doanh nghiÖp cã vèn ®Çu t</w:t>
        <w:softHyphen/>
        <w:t xml:space="preserve"> n</w:t>
        <w:softHyphen/>
        <w:t>íc ngoµi ... cã ho¹t ®éng kinh doanh vËn t¶i hµng h¶i) tõ ng</w:t>
        <w:softHyphen/>
        <w:t>êi kh«ng c</w:t>
        <w:softHyphen/>
        <w:t xml:space="preserve"> tró qua tµi kho¶n thanh to¸n më t¹i c¸c TCTD, bao gåm c¸c dÞch vô nh</w:t>
        <w:softHyphen/>
        <w:t xml:space="preserve"> vËn t¶i hµng ho¸ xuÊt nhËp khÈu; vËn t¶i hµnh kh¸ch; cho thuª tµu cã tæ l¸i, lai d¾t tÇu n</w:t>
        <w:softHyphen/>
        <w:t>íc ngoµi t¹i c¸c c¶ng biÓn cña ViÖt Nam; vµ c¸c dÞch vô vËn t¶i hµng h¶i kh¸c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b/>
          <w:b/>
          <w:sz w:val="24"/>
        </w:rPr>
      </w:pPr>
      <w:r>
        <w:rPr>
          <w:rFonts w:ascii=".VnArial Narrow" w:hAnsi=".VnArial Narrow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10. XuÊt khÈu vËn t¶i hµng h¶i:</w:t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Thèng kª nh÷ng kho¶n chi dÞch vô vËn t¶i cña ngµnh vËn t¶i hµng h¶i ViÖt Nam (c¸c doanh nghiÖp vËn t¶i hµng h¶i cña nhµ n</w:t>
        <w:softHyphen/>
        <w:t>íc vµ cæ phÇn, doanh nghiÖp cã vèn ®Çu t</w:t>
        <w:softHyphen/>
        <w:t xml:space="preserve"> n</w:t>
        <w:softHyphen/>
        <w:t>íc ngoµi ... cã ho¹t ®éng kinh doanh vËn t¶i hµng h¶i) cho ng</w:t>
        <w:softHyphen/>
        <w:t>êi kh«ng c</w:t>
        <w:softHyphen/>
        <w:t xml:space="preserve"> tró qua tµi kho¶n thanh to¸n më t¹i c¸c TCTD. C¸c ho¹t ®éng dÞch vô vËn t¶i gåm vËn t¶i hµng ho¸ xuÊt nhËp khÈu; vËn t¶i hµnh kh¸ch; cho thuª tµu cã tæ l¸i, lai d¾t tÇu n</w:t>
        <w:softHyphen/>
        <w:t>íc ngoµi t¹i c¸c c¶ng biÓn cña ViÖt Nam; vµ c¸c dÞch vô vËn t¶i hµng h¶i kh¸c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 xml:space="preserve">11. XuÊt khÈu dÞch vô du lich: </w:t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Thèng kª c¸c kho¶n thu cña ngµnh du lÞch ViÖt Nam (c¸c tæng c«ng ty, c«ng ty du lÞch nhµ n</w:t>
        <w:softHyphen/>
        <w:t>íc vµ t</w:t>
        <w:softHyphen/>
        <w:t xml:space="preserve"> nh©n...) tõ ng</w:t>
        <w:softHyphen/>
        <w:t>êi du lÞch lµ c¸c tæ chøc, c¸ nh©n kh«ng c</w:t>
        <w:softHyphen/>
        <w:t xml:space="preserve"> tró qua tµi kho¶n thanh to¸n më t¹i TCTD ®</w:t>
        <w:softHyphen/>
        <w:t>îc phÐp. C¸c kho¶n thu nµy lµ c¸c chi phÝ c¸ nh©n chi tiªu t¹i ViÖt Nam nh</w:t>
        <w:softHyphen/>
        <w:t xml:space="preserve"> phÝ ¨n, ë, gi¶i trÝ, quµ tÆng vµ quµ l</w:t>
        <w:softHyphen/>
        <w:t>u niÖm, mua s¾m hµng ho¸ vµ dÞch vô kh¸ch s¹n, chi phÝ ®i l¹i néi ®Þa, phÝ tham quan, lÖ phÝ s©n bay, quµ l</w:t>
        <w:softHyphen/>
        <w:t>u niÖm, phÝ h</w:t>
        <w:softHyphen/>
        <w:t>íng dÉn du lÞch..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 xml:space="preserve">12. NhËp khÈu dÞch vô du lich: </w:t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Thèng kª c¸c kho¶n chi cña ngµnh du lÞch ViÖt Nam (c¸c tæng c«ng ty, c«ng ty du lÞch nhµ n</w:t>
        <w:softHyphen/>
        <w:t>íc vµ t</w:t>
        <w:softHyphen/>
        <w:t xml:space="preserve"> nh©n...) tõ ng</w:t>
        <w:softHyphen/>
        <w:t>êi du lÞch lµ tæ chøc, c¸ nh©n kh«ng c</w:t>
        <w:softHyphen/>
        <w:t xml:space="preserve"> tró qua tµi kho¶n thanh to¸n më t¹i TCTD. C¸c kho¶n chi nµy gåm c¸c chi phÝ c¸ nh©n chi tiªu t¹i ViÖt Nam nh</w:t>
        <w:softHyphen/>
        <w:t xml:space="preserve"> phÝ ¨n, ë, gi¶i trÝ, quµ tÆng vµ quµ l</w:t>
        <w:softHyphen/>
        <w:t>u niÖm, mua s¾m hµng ho¸ vµ dÞch vô kh¸ch s¹n, chi phÝ ®i l¹i néi ®Þa, phÝ tham quan, lÖ phÝ s©n bay, quµ l</w:t>
        <w:softHyphen/>
        <w:t>u niÖm, phÝ h</w:t>
        <w:softHyphen/>
        <w:t>íng dÉn du lÞch..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b/>
          <w:b/>
          <w:sz w:val="24"/>
        </w:rPr>
      </w:pPr>
      <w:r>
        <w:rPr>
          <w:rFonts w:ascii=".VnArial Narrow" w:hAnsi=".VnArial Narrow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 xml:space="preserve">13. XuÊt khÈu dÞch vô x©y dùng: </w:t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Thèng kª c¸c kho¶n thu cña ngµnh x©y dùng (c¸c doanh nghiÖp x©y dùng cña nhµ n</w:t>
        <w:softHyphen/>
        <w:t>íc vµ cæ phÇn, doanh nghiÖp cã vèn ®Çu t</w:t>
        <w:softHyphen/>
        <w:t xml:space="preserve"> n</w:t>
        <w:softHyphen/>
        <w:t>íc ngoµi... cã ho¹t ®éng kinh doanh x©y dùng) tõ ng</w:t>
        <w:softHyphen/>
        <w:t>êi kh«ng c</w:t>
        <w:softHyphen/>
        <w:t xml:space="preserve"> tró qua tµi kho¶n thanh to¸n t¹i c¸c TCTD. §©y lµ c¸c kho¶n thu do viÖc thùc hiÖn ho¹t ®éng x©y dùng dù ¸n t¹i n</w:t>
        <w:softHyphen/>
        <w:t>íc ngoµi (gåm chi phÝ kh¶o s¸t, thiÕt kÕ, chi phÝ x©y dùng, chi phÝ l¾p ®Æt vµ c¸c chi phÝ kh¸c liªn quan ®Õn viÖc x©y dùng c«ng tr×nh)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b/>
          <w:b/>
          <w:sz w:val="24"/>
        </w:rPr>
      </w:pPr>
      <w:r>
        <w:rPr>
          <w:rFonts w:ascii=".VnArial Narrow" w:hAnsi=".VnArial Narrow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 xml:space="preserve">14. NhËp khÈu dÞch vô x©y dùng: </w:t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Thèng kª c¸c kho¶n chi cña ngµnh x©y dùng (c¸c doanh nghiÖp x©y dùng cña nhµ n</w:t>
        <w:softHyphen/>
        <w:t>íc vµ cæ phÇn, doanh nghiÖp cã vèn ®Çu t</w:t>
        <w:softHyphen/>
        <w:t xml:space="preserve"> n</w:t>
        <w:softHyphen/>
        <w:t>íc ngoµi... cã ho¹t ®éng kinh doanh x©y dùng) cho ng</w:t>
        <w:softHyphen/>
        <w:t>êi kh«ng c</w:t>
        <w:softHyphen/>
        <w:t xml:space="preserve"> tró qua tµi kho¶n thanh to¸n më t¹i TCTD. §©y lµ c¸c kho¶n chi ®Ó thùc hiÖn ho¹t ®éng x©y dùng dù ¸n t¹i n</w:t>
        <w:softHyphen/>
        <w:t>íc ngoµi (chi phÝ kh¶o s¸t, thiÕt kÕ, chi phÝ x©y dùng, chi phÝ l¾p ®Æt vµ c¸c chi phÝ kh¸c liªn quan ®Õn viÖc x©y dùng c«ng tr×nh)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 xml:space="preserve">15. XuÊt khÈu dÞch vô th«ng tin, gi¶i trÝ, v¨n ho¸ vµ c¸ nh©n : </w:t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Thèng kª c¸c kho¶n thu cña ngµnh v¨n ho¸ vµ th«ng tin tõ ng</w:t>
        <w:softHyphen/>
        <w:t>êi kh«ng c</w:t>
        <w:softHyphen/>
        <w:t xml:space="preserve"> tró vÒ dÞch vô m¸y tÝnh (gåm x©y dùng, ph¸t triÓn, l</w:t>
        <w:softHyphen/>
        <w:t>u gi÷, xö lý th«ng tin sè liÖu trªn m¸y tÝnh, sè liÖu trªn m¸y tÝnh, b¶o tr× söa ch÷a m¸y tÝnh vµ thiÕt bÞ ngo¹i vi, dÞch vô ®¹i lý th«ng tin...), dÞch vô gi¶i trÝ, v¨n ho¸ c¸ nh©n (gåm dÞch vô nghe nh×n vµ c¸c dÞch vô liªn quan ®Õn s¶n xuÊt c¸c ch</w:t>
        <w:softHyphen/>
        <w:t>¬ng tr×nh phim, ph¸t thanh trùc tiÕp hoÆc ghi trªn ®Üa (b¶n gèc), dÞch vô liªn quan ®Õn ho¹t ®éng b¶o tµng, th</w:t>
        <w:softHyphen/>
        <w:t xml:space="preserve"> viÖn, v¨n th</w:t>
        <w:softHyphen/>
        <w:t>, l</w:t>
        <w:softHyphen/>
        <w:t>u tr÷, vµ c¸c ho¹t ®éng v¨n ho¸, thÓ thao vµ c¸c ho¹t ®éng gi¶i trÝ kh¸c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 xml:space="preserve">16. NhËp khÈu dÞch vô th«ng tin, gi¶i trÝ, v¨n ho¸ vµ c¸ nh©n : </w:t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Thèng kª c¸c kho¶n chi cña ngµnh v¨n ho¸ vµ th«ng tin cho ng</w:t>
        <w:softHyphen/>
        <w:t>êi kh«ng c</w:t>
        <w:softHyphen/>
        <w:t xml:space="preserve"> tró vÒ dÞch vô m¸y tÝnh (gåm x©y dùng, ph¸t triÓn, l</w:t>
        <w:softHyphen/>
        <w:t>u gi÷, xö lý th«ng tin sè liÖu trªn m¸y tÝnh, sè liÖu trªn m¸y tÝnh, b¶o tr× söa ch÷a m¸y tÝnh vµ thiÕt bÞ ngo¹i vi, dÞch vô ®¹i lý th«ng tin...), dÞch vô gi¶i trÝ, v¨n ho¸ c¸ nh©n (gåm dÞch vô nghe nh×n vµ c¸c dÞch vô liªn quan ®Õn s¶n xuÊt c¸c ch</w:t>
        <w:softHyphen/>
        <w:t>¬ng tr×nh phim, ph¸t thanh trùc tiÕp hoÆc ghi trªn ®Üa (b¶n gèc)), dÞch vô liªn quan ®Õn ho¹t ®éng b¶o tµng, th</w:t>
        <w:softHyphen/>
        <w:t xml:space="preserve"> viÖn, v¨n th</w:t>
        <w:softHyphen/>
        <w:t>, l</w:t>
        <w:softHyphen/>
        <w:t>u tr÷, vµ c¸c ho¹t ®éng v¨n ho¸, thÓ thao vµ c¸c ho¹t ®éng gi¶i trÝ kh¸c.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17. XuÊt khÈu c¸c ngµnh kinh doanh dÞch vô kh¸c:</w:t>
        <w:tab/>
        <w:t xml:space="preserve"> </w:t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Thèng kª c¸c kho¶n thu cña ng</w:t>
        <w:softHyphen/>
        <w:t>êi c</w:t>
        <w:softHyphen/>
        <w:t xml:space="preserve"> tró vÒ cung cÊp c¸c lo¹i h×nh dÞch vô kinh doanh kh¸c cho ng</w:t>
        <w:softHyphen/>
        <w:t>êi kh«ng c</w:t>
        <w:softHyphen/>
        <w:t xml:space="preserve"> tró, bao gåm: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.VnArial Narrow" w:hAnsi=".VnArial Narrow"/>
          <w:sz w:val="24"/>
        </w:rPr>
        <w:t xml:space="preserve">DÞch vô b¶n quyÒn vµ giÊy phÐp;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.VnArial Narrow" w:hAnsi=".VnArial Narrow"/>
          <w:sz w:val="24"/>
        </w:rPr>
        <w:t>DÞch vô th</w:t>
        <w:softHyphen/>
        <w:t xml:space="preserve">¬ng m¹i;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.VnArial Narrow" w:hAnsi=".VnArial Narrow"/>
          <w:sz w:val="24"/>
        </w:rPr>
        <w:t>DÞch vô liªn quan ®Õn xuÊt b¶n, t</w:t>
        <w:softHyphen/>
        <w:t xml:space="preserve"> vÊn, qu¶n lý, kÕ to¸n, ph¸p luËt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.VnArial Narrow" w:hAnsi=".VnArial Narrow"/>
          <w:sz w:val="24"/>
        </w:rPr>
        <w:t>Nghiªn cøu thÞ tr</w:t>
        <w:softHyphen/>
        <w:t>êng, qu¶ng c¸o, triÓn l·m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.VnArial Narrow" w:hAnsi=".VnArial Narrow"/>
          <w:sz w:val="24"/>
        </w:rPr>
        <w:t>Nghiªn cøu c¬ b¶n vµ nghiªn cøu øng dông, vµ ph¸t triÓn thö nghiÖm c¸c s¶n phÈm vµ quy tr×nh míi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.VnArial Narrow" w:hAnsi=".VnArial Narrow"/>
          <w:sz w:val="24"/>
        </w:rPr>
        <w:t>DÞch vô kiÕn tróc, thiÕt kÕ, vµ gi¸m s¸t dù ¸n, kh¶o s¸t, vÏ b¶n ®å,..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.VnArial Narrow" w:hAnsi=".VnArial Narrow"/>
          <w:sz w:val="24"/>
        </w:rPr>
        <w:t>DÞch vô ®iÒu tra, an ninh, dÞch thuËt, vÖ sinh c¸c c«ng tr×nh x©y dùng.</w:t>
      </w:r>
    </w:p>
    <w:p>
      <w:pPr>
        <w:pStyle w:val="Normal"/>
        <w:bidi w:val="0"/>
        <w:ind w:left="360" w:right="0" w:hanging="0"/>
        <w:jc w:val="both"/>
        <w:rPr/>
      </w:pPr>
      <w:r>
        <w:rPr>
          <w:rFonts w:ascii=".VnArial Narrow" w:hAnsi=".VnArial Narrow"/>
          <w:sz w:val="24"/>
        </w:rPr>
        <w:t xml:space="preserve">... </w:t>
      </w:r>
    </w:p>
    <w:p>
      <w:pPr>
        <w:pStyle w:val="Normal"/>
        <w:bidi w:val="0"/>
        <w:ind w:left="0" w:right="0" w:hanging="0"/>
        <w:jc w:val="both"/>
        <w:rPr>
          <w:rFonts w:ascii=".VnArial Narrow" w:hAnsi=".VnArial Narrow"/>
          <w:sz w:val="24"/>
        </w:rPr>
      </w:pPr>
      <w:r>
        <w:rPr>
          <w:rFonts w:ascii=".VnArial Narrow" w:hAnsi=".VnArial Narrow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.VnArial Narrow" w:hAnsi=".VnArial Narrow"/>
          <w:b/>
          <w:sz w:val="24"/>
        </w:rPr>
        <w:t>18. NhËp khÈu c¸c ngµnh kinh doanh dÞch vô kh¸c:</w:t>
        <w:tab/>
        <w:t xml:space="preserve"> </w:t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ascii=".VnArial Narrow" w:hAnsi=".VnArial Narrow"/>
          <w:sz w:val="24"/>
        </w:rPr>
        <w:t>Thèng kª c¸c kho¶n chi cña ng</w:t>
        <w:softHyphen/>
        <w:t>êi c</w:t>
        <w:softHyphen/>
        <w:t xml:space="preserve"> tró vÒ cung cÊp c¸c lo¹i h×nh dÞch vô kinh doanh kh¸c tõ ng</w:t>
        <w:softHyphen/>
        <w:t>êi kh«ng c</w:t>
        <w:softHyphen/>
        <w:t xml:space="preserve"> tró, bao gåm: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.VnArial Narrow" w:hAnsi=".VnArial Narrow"/>
          <w:sz w:val="24"/>
        </w:rPr>
        <w:t xml:space="preserve">DÞch vô b¶n quyÒn vµ giÊy phÐp;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.VnArial Narrow" w:hAnsi=".VnArial Narrow"/>
          <w:sz w:val="24"/>
        </w:rPr>
        <w:t>DÞch vô th</w:t>
        <w:softHyphen/>
        <w:t xml:space="preserve">¬ng m¹i;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.VnArial Narrow" w:hAnsi=".VnArial Narrow"/>
          <w:sz w:val="24"/>
        </w:rPr>
        <w:t>DÞch vô liªn quan ®Õn xuÊt b¶n, t</w:t>
        <w:softHyphen/>
        <w:t xml:space="preserve"> vÊn, qu¶n lý, kÕ to¸n, ph¸p luËt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.VnArial Narrow" w:hAnsi=".VnArial Narrow"/>
          <w:sz w:val="24"/>
        </w:rPr>
        <w:t>Nghiªn cøu thÞ tr</w:t>
        <w:softHyphen/>
        <w:t>êng, qu¶ng c¸o, triÓn l·m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.VnArial Narrow" w:hAnsi=".VnArial Narrow"/>
          <w:sz w:val="24"/>
        </w:rPr>
        <w:t>Nghiªn cøu c¬ b¶n vµ nghiªn cøu øng dông, vµ ph¸t triÓn thö nghiÖm c¸c s¶n phÈm vµ quy tr×nh míi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.VnArial Narrow" w:hAnsi=".VnArial Narrow"/>
          <w:sz w:val="24"/>
        </w:rPr>
        <w:t>DÞch vô kiÕn tróc, thiÕt kÕ, vµ gi¸m s¸t dù ¸n, kh¶o s¸t, vÏ b¶n ®å,..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.VnArial Narrow" w:hAnsi=".VnArial Narrow"/>
          <w:sz w:val="24"/>
        </w:rPr>
        <w:t>DÞch vô ®iÒu tra, an ninh, dÞch thuËt, vÖ sinh c¸c c«ng tr×nh x©y dùng.</w:t>
      </w:r>
    </w:p>
    <w:p>
      <w:pPr>
        <w:pStyle w:val="Normal"/>
        <w:bidi w:val="0"/>
        <w:ind w:left="360" w:right="0" w:hanging="0"/>
        <w:jc w:val="both"/>
        <w:rPr/>
      </w:pPr>
      <w:r>
        <w:rPr>
          <w:rFonts w:ascii=".VnArial Narrow" w:hAnsi=".VnArial Narrow"/>
          <w:sz w:val="24"/>
        </w:rPr>
        <w:t xml:space="preserve">... 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roman"/>
    <w:pitch w:val="variable"/>
  </w:font>
  <w:font w:name=".VnAvantH">
    <w:charset w:val="01"/>
    <w:family w:val="roman"/>
    <w:pitch w:val="variable"/>
  </w:font>
  <w:font w:name=".VnArialH">
    <w:charset w:val="01"/>
    <w:family w:val="roman"/>
    <w:pitch w:val="variable"/>
  </w:font>
  <w:font w:name=".VnArial Narrow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>
        <w:rStyle w:val="Pagenumber"/>
        <w:sz w:val="12"/>
        <w:lang w:val="en-US" w:eastAsia="en-US"/>
      </w:rPr>
      <w:fldChar w:fldCharType="begin"/>
    </w:r>
    <w:r>
      <w:rPr>
        <w:rStyle w:val="Pagenumber"/>
        <w:sz w:val="12"/>
        <w:lang w:val="en-US" w:eastAsia="en-US"/>
      </w:rPr>
      <w:instrText xml:space="preserve"> DATE \@"MM\/dd\/yy" </w:instrText>
    </w:r>
    <w:r>
      <w:rPr>
        <w:rStyle w:val="Pagenumber"/>
        <w:sz w:val="12"/>
        <w:lang w:val="en-US" w:eastAsia="en-US"/>
      </w:rPr>
      <w:fldChar w:fldCharType="separate"/>
    </w:r>
    <w:r>
      <w:rPr>
        <w:rStyle w:val="Pagenumber"/>
        <w:sz w:val="12"/>
        <w:lang w:val="en-US" w:eastAsia="en-US"/>
      </w:rPr>
      <w:t>07/30/26</w:t>
    </w:r>
    <w:r>
      <w:rPr>
        <w:rStyle w:val="Pagenumber"/>
        <w:sz w:val="12"/>
        <w:lang w:val="en-US" w:eastAsia="en-US"/>
      </w:rPr>
      <w:fldChar w:fldCharType="end"/>
    </w:r>
    <w:r>
      <w:rPr>
        <w:rStyle w:val="Pagenumber"/>
        <w:sz w:val="12"/>
        <w:lang w:val="en-US" w:eastAsia="en-US"/>
      </w:rPr>
      <w:fldChar w:fldCharType="begin"/>
    </w:r>
    <w:r>
      <w:rPr>
        <w:rStyle w:val="Pagenumber"/>
        <w:sz w:val="12"/>
        <w:lang w:val="en-US" w:eastAsia="en-US"/>
      </w:rPr>
      <w:instrText xml:space="preserve"> FILENAME \p </w:instrText>
    </w:r>
    <w:r>
      <w:rPr>
        <w:rStyle w:val="Pagenumber"/>
        <w:sz w:val="12"/>
        <w:lang w:val="en-US" w:eastAsia="en-US"/>
      </w:rPr>
      <w:fldChar w:fldCharType="separate"/>
    </w:r>
    <w:r>
      <w:rPr>
        <w:rStyle w:val="Pagenumber"/>
        <w:sz w:val="12"/>
        <w:lang w:val="en-US" w:eastAsia="en-US"/>
      </w:rPr>
      <w:t>/tmp/in/input.doc</w:t>
    </w:r>
    <w:r>
      <w:rPr>
        <w:rStyle w:val="Pagenumber"/>
        <w:sz w:val="12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6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pt;mso-position-vertical-relative:text;margin-left:44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sz w:val="26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lang w:val="en-US" w:eastAsia="en-US"/>
                      </w:rPr>
                      <w:t>13</w:t>
                    </w:r>
                    <w:r>
                      <w:rPr>
                        <w:rStyle w:val="Pagenumber"/>
                        <w:sz w:val="26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.VnTime" w:hAnsi=".VnTime" w:eastAsia=".VnAvantH" w:cs=".VnTimeH"/>
      <w:color w:val="auto"/>
      <w:kern w:val="2"/>
      <w:sz w:val="28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Indent2">
    <w:name w:val="Body Text Indent 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qFormat/>
    <w:pPr>
      <w:spacing w:before="120" w:after="0"/>
      <w:jc w:val="center"/>
    </w:pPr>
    <w:rPr>
      <w:rFonts w:ascii=".VnTimeH" w:hAnsi=".VnTimeH"/>
      <w:b/>
    </w:rPr>
  </w:style>
  <w:style w:type="paragraph" w:styleId="BodyTextIndent3">
    <w:name w:val="Body Text Indent 3"/>
    <w:basedOn w:val="Normal"/>
    <w:qFormat/>
    <w:pPr>
      <w:ind w:left="270" w:firstLine="450"/>
      <w:jc w:val="both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5</Words>
  <Characters>24611</Characters>
  <CharactersWithSpaces>20041</CharactersWithSpaces>
  <Company>V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2:50:00Z</dcterms:created>
  <dc:creator>Tnckt</dc:creator>
  <dc:description/>
  <dc:language>en-US</dc:language>
  <cp:lastModifiedBy/>
  <cp:lastPrinted>2004-04-26T08:32:00Z</cp:lastPrinted>
  <dcterms:modified xsi:type="dcterms:W3CDTF">2004-05-23T12:50:00Z</dcterms:modified>
  <cp:revision>2</cp:revision>
  <dc:subject/>
  <dc:title>I/ LiÖt kª c¸c chØ tiªu gèc vÒ cho vay ®èi víi  c¸c lo¹i h×nh kinh tÕ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lysses R. Gotera</vt:lpwstr>
  </property>
</Properties>
</file>