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µi chÝnh Sè 49/2004/TT-BTC ngµy 3 th¸ng 6 n¨m 2004 H</w:t>
        <w:softHyphen/>
        <w:t xml:space="preserve">íng dÉn chØ tiªu ®¸nh gi¸ hiÖu qu¶ ho¹t ®éng </w:t>
        <w:br/>
        <w:t>tµi chÝnh cña c¸c tæ chøc tÝn dông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t>Thi hµnh §iÒu 17, QuyÕt ®Þnh sè 271/Q§-TTg ngµy 31 th¸ng 12 n¨m  2003 cña Thñ t</w:t>
        <w:softHyphen/>
        <w:t>íng ChÝnh phñ vÒ viÖc ban hµnh Quy chÕ gi¸m s¸t vµ ®¸nh gi¸ hiÖu qu¶ ho¹t ®éng cña doanh nghiÖp nhµ n</w:t>
        <w:softHyphen/>
        <w:t>íc, Bé Tµi chÝnh h</w:t>
        <w:softHyphen/>
        <w:t>íng dÉn chØ tiªu ®¸nh gi¸ hiÖu qu¶ ho¹t ®éng tµi chÝnh vµ xÕp lo¹i ®èi víi c¸c tæ chøc tÝn dông Nhµ n</w:t>
        <w:softHyphen/>
        <w:t>íc nh</w:t>
        <w:softHyphen/>
        <w:t xml:space="preserve"> sau: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Qui ®Þnh chung</w:t>
      </w:r>
    </w:p>
    <w:p>
      <w:pPr>
        <w:pStyle w:val="Normal"/>
        <w:rPr/>
      </w:pPr>
      <w:r>
        <w:rPr/>
        <w:t>1. Môc ®Ých thùc hiÖn hÖ thèng chØ tiªu ®¸nh gi¸ hiÖu qu¶ ho¹t ®éng tµi chÝnh c¸c tæ chøc tÝn dông Nhµ n</w:t>
        <w:softHyphen/>
        <w:t>íc:</w:t>
      </w:r>
    </w:p>
    <w:p>
      <w:pPr>
        <w:pStyle w:val="Normal"/>
        <w:rPr/>
      </w:pPr>
      <w:r>
        <w:rPr/>
        <w:t>HÖ thèng chØ tiªu ®¸nh gi¸ hiÖu qu¶ ho¹t ®éng tµi chÝnh c¸c tæ chøc tÝn dông Nhµ n</w:t>
        <w:softHyphen/>
        <w:t>íc nh»m n¾m b¾t kÞp thêi thùc tr¹ng, hiÖu qu¶ ho¹t ®éng tµi chÝnh cña tæ chøc tÝn dông Nhµ n</w:t>
        <w:softHyphen/>
        <w:t>íc ®Ó gióp tæ chøc tÝn dông Nhµ n</w:t>
        <w:softHyphen/>
        <w:t>íc kh¾c phôc tån t¹i, hoµn thµnh môc tiªu vµ kÕ ho¹ch kinh doanh, n©ng cao hiÖu qu¶ ho¹t ®éng kinh doanh vµ kh¶ n¨ng c¹nh tranh; ®ång thêi gãp phÇn hoµn thiÖn c¬ chÕ, chÝnh s¸ch, ph¸p luËt.</w:t>
      </w:r>
    </w:p>
    <w:p>
      <w:pPr>
        <w:pStyle w:val="Normal"/>
        <w:rPr/>
      </w:pPr>
      <w:r>
        <w:rPr/>
        <w:t>- §¸nh gi¸ hiÖu qu¶ ho¹t ®éng tµi chÝnh cña tæ chøc tÝn dông Nhµ n</w:t>
        <w:softHyphen/>
        <w:t>íc nh»m ph©n lo¹i tæ chøc tÝn dông Nhµ n</w:t>
        <w:softHyphen/>
        <w:t>íc vµ cã c¸c biÖn ph¸p khuyÕn khÝch ®éng viªn vÒ vËt chÊt, tinh thÇn ®èi víi tæ chøc tÝn dông Nhµ n</w:t>
        <w:softHyphen/>
        <w:t>íc vµ ng</w:t>
        <w:softHyphen/>
        <w:t>êi qu¶n lý, ®iÒu hµnh tæ chøc tÝn dông Nhµ n</w:t>
        <w:softHyphen/>
        <w:t>íc ho¹t ®éng cã hiÖu qu¶, xö lý kÞp thêi ®èi víi nh÷ng tæ chøc tÝn dông Nhµ n</w:t>
        <w:softHyphen/>
        <w:t>íc vµ ng</w:t>
        <w:softHyphen/>
        <w:t>êi qu¶n lý, ®iÒu hµnh tæ chøc tÝn dông Nhµ n</w:t>
        <w:softHyphen/>
        <w:t>íc yÕu kÐm.</w:t>
      </w:r>
    </w:p>
    <w:p>
      <w:pPr>
        <w:pStyle w:val="Normal"/>
        <w:rPr/>
      </w:pPr>
      <w:r>
        <w:rPr/>
        <w:t>2. §èi t</w:t>
        <w:softHyphen/>
        <w:t>îng ¸p dông:</w:t>
      </w:r>
    </w:p>
    <w:p>
      <w:pPr>
        <w:pStyle w:val="Normal"/>
        <w:rPr/>
      </w:pPr>
      <w:r>
        <w:rPr/>
        <w:t>- C¸c ng©n hµng th</w:t>
        <w:softHyphen/>
        <w:t>¬ng m¹i Nhµ n</w:t>
        <w:softHyphen/>
        <w:t>íc, c¸c ng©n hµng th</w:t>
        <w:softHyphen/>
        <w:t>¬ng m¹i cã cæ phÇn hoÆc vèn gãp cña nhµ n</w:t>
        <w:softHyphen/>
        <w:t>íc chiÕm trªn 50% vèn ®iÒu lÖ ®</w:t>
        <w:softHyphen/>
        <w:t xml:space="preserve">îc thµnh lËp, tæ chøc vµ ho¹t ®éng theo qui ®Þnh cña LuËt c¸c tæ chøc tÝn dông. Sau ®©y gäi chung lµ Tæ chøc tÝn dông. </w:t>
      </w:r>
    </w:p>
    <w:p>
      <w:pPr>
        <w:pStyle w:val="Normal"/>
        <w:rPr/>
      </w:pPr>
      <w:r>
        <w:rPr/>
        <w:t>- Ng©n hµng chÝnh s¸ch x· héi thùc hiÖn theo h</w:t>
        <w:softHyphen/>
        <w:t>íng dÉn riªng cña Bé Tµi chÝnh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Qui ®Þnh cô thÓ</w:t>
      </w:r>
    </w:p>
    <w:p>
      <w:pPr>
        <w:pStyle w:val="Normal"/>
        <w:rPr/>
      </w:pPr>
      <w:r>
        <w:rPr/>
        <w:t>1. HÖ thèng chØ tiªu ®¸nh gi¸ hiÖu qu¶ ho¹t ®éng tµi chÝnh cña Tæ chøc tÝn dông:</w:t>
      </w:r>
    </w:p>
    <w:p>
      <w:pPr>
        <w:pStyle w:val="Normal"/>
        <w:rPr/>
      </w:pPr>
      <w:r>
        <w:rPr/>
        <w:t>HÖ thèng chØ tiªu ®¸nh gi¸ hiÖu qu¶ ho¹t ®éng tµi chÝnh cña Tæ chøc tÝn dông bao gåm 6 chØ tiªu ®</w:t>
        <w:softHyphen/>
        <w:t>îc chia thµnh 3 nhãm nh</w:t>
        <w:softHyphen/>
        <w:t xml:space="preserve"> sau:</w:t>
      </w:r>
    </w:p>
    <w:p>
      <w:pPr>
        <w:pStyle w:val="Normal"/>
        <w:rPr/>
      </w:pPr>
      <w:r>
        <w:rPr/>
        <w:t>1.1. Nhãm chØ tiªu ho¹t ®éng chung:</w:t>
      </w:r>
    </w:p>
    <w:p>
      <w:pPr>
        <w:pStyle w:val="Normal"/>
        <w:rPr/>
      </w:pPr>
      <w:r>
        <w:rPr/>
        <w:t>* ChØ tiªu sè 1: Tèc ®é t¨ng huy ®éng vèn</w:t>
      </w:r>
    </w:p>
    <w:p>
      <w:pPr>
        <w:pStyle w:val="Normal"/>
        <w:rPr/>
      </w:pPr>
      <w:r>
        <w:rPr/>
        <w:t>* ChØ tiªu sè 2: Tèc ®é t¨ng ®Çu t</w:t>
        <w:softHyphen/>
        <w:t xml:space="preserve"> vèn</w:t>
      </w:r>
    </w:p>
    <w:p>
      <w:pPr>
        <w:pStyle w:val="Normal"/>
        <w:rPr/>
      </w:pPr>
      <w:r>
        <w:rPr/>
        <w:t>* ChØ tiªu sè 3: Tû lÖ kh¶ n¨ng sinh lêi</w:t>
      </w:r>
    </w:p>
    <w:p>
      <w:pPr>
        <w:pStyle w:val="Normal"/>
        <w:rPr/>
      </w:pPr>
      <w:r>
        <w:rPr/>
        <w:t>* ChØ tiªu sè 4: ChÊp hµnh, thùc hiÖn chÝnh s¸ch, chÕ ®é.</w:t>
      </w:r>
    </w:p>
    <w:p>
      <w:pPr>
        <w:pStyle w:val="Normal"/>
        <w:rPr/>
      </w:pPr>
      <w:r>
        <w:rPr/>
        <w:t xml:space="preserve">1.2. Nhãm chØ tiªu an toµn sö dông vèn: </w:t>
      </w:r>
    </w:p>
    <w:p>
      <w:pPr>
        <w:pStyle w:val="Normal"/>
        <w:rPr/>
      </w:pPr>
      <w:r>
        <w:rPr/>
        <w:t>* ChØ tiªu sè 5: Tû lÖ nî qu¸ h¹n</w:t>
      </w:r>
    </w:p>
    <w:p>
      <w:pPr>
        <w:pStyle w:val="Normal"/>
        <w:rPr/>
      </w:pPr>
      <w:r>
        <w:rPr/>
        <w:t>1.3. Nhãm chØ tiªu vÒ lîi nhuËn:</w:t>
      </w:r>
    </w:p>
    <w:p>
      <w:pPr>
        <w:pStyle w:val="Normal"/>
        <w:rPr/>
      </w:pPr>
      <w:r>
        <w:rPr/>
        <w:t>* ChØ tiªu sè 6: Lîi nhuËn thùc hiÖn vµ tû suÊt lîi nhuËn trªn vèn</w:t>
      </w:r>
    </w:p>
    <w:p>
      <w:pPr>
        <w:pStyle w:val="Normal"/>
        <w:rPr/>
      </w:pPr>
      <w:r>
        <w:rPr/>
        <w:t>2. Ph</w:t>
        <w:softHyphen/>
        <w:t xml:space="preserve">¬ng ph¸p x¸c ®Þnh hÖ thèng chØ tiªu vµ xÕp lo¹i Tæ chøc tÝn dông : </w:t>
      </w:r>
    </w:p>
    <w:p>
      <w:pPr>
        <w:pStyle w:val="Normal"/>
        <w:rPr/>
      </w:pPr>
      <w:r>
        <w:rPr/>
        <w:t>* Sè liÖu ®Ó tÝnh to¸n c¸c chØ tiªu xÕp lo¹i Tæ chøc tÝn dông lµ sè liÖu trªn b¶ng c©n ®èi kÕ to¸n (cÊp III, cÊp IV, cÊp V), b¸o c¸o tµi chÝnh theo qui ®Þnh hiÖn hµnh.</w:t>
      </w:r>
    </w:p>
    <w:p>
      <w:pPr>
        <w:pStyle w:val="Normal"/>
        <w:rPr/>
      </w:pPr>
      <w:r>
        <w:rPr/>
        <w:t>* Sè b×nh qu©n cña 12 th¸ng trong c¸c c«ng thøc tÝnh c¸c chØ tiªu xÕp lo¹i Tæ chøc tÝn dông ®</w:t>
        <w:softHyphen/>
        <w:t xml:space="preserve">îc x¸c ®Þnh b»ng c«ng thøc: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76835</wp:posOffset>
                </wp:positionV>
                <wp:extent cx="5220970" cy="90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567"/>
                              <w:gridCol w:w="992"/>
                              <w:gridCol w:w="425"/>
                              <w:gridCol w:w="709"/>
                              <w:gridCol w:w="284"/>
                              <w:gridCol w:w="1569"/>
                              <w:gridCol w:w="273"/>
                              <w:gridCol w:w="1277"/>
                              <w:gridCol w:w="28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®Çu k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cuèi k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®Çu kú th¸ng 12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cuèi kú th¸ng 1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>12 th¸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1.4pt;mso-wrap-distance-left:9pt;mso-wrap-distance-right:9pt;mso-wrap-distance-top:0pt;mso-wrap-distance-bottom:0pt;margin-top:6.05pt;mso-position-vertical-relative:text;margin-left:118.3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567"/>
                        <w:gridCol w:w="992"/>
                        <w:gridCol w:w="425"/>
                        <w:gridCol w:w="709"/>
                        <w:gridCol w:w="284"/>
                        <w:gridCol w:w="1569"/>
                        <w:gridCol w:w="273"/>
                        <w:gridCol w:w="1277"/>
                        <w:gridCol w:w="283"/>
                        <w:gridCol w:w="992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7.05pt,36.5pt" to="118.15pt,36.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2.3pt,36.5pt" to="349pt,36.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85" coordsize="21600,21600" o:spt="85" adj="1800" path="m21600,21600qx@9@10l0@1qy@11@12xnsem21600,21600qx@9@10l0@1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width 0 @4"/>
                                    <v:f eqn="sum @1 0 @5"/>
                                    <v:f eqn="sum height @5 @1"/>
                                    <v:f eqn="sum 0 21600 21600"/>
                                    <v:f eqn="sum 0 21600 @1"/>
                                    <v:f eqn="sum 21600 0 0"/>
                                    <v:f eqn="sum 0 @1 @1"/>
                                  </v:formulas>
                                  <v:path gradientshapeok="t" o:connecttype="rect" textboxrect="@6,@7,21600,@8"/>
                                  <v:handles>
                                    <v:h position="0,@1"/>
                                  </v:handles>
                                </v:shapetype>
                                <v:shape id="shape_0" stroked="t" o:allowincell="f" style="position:absolute;margin-left:3.75pt;margin-top:24.65pt;width:2.8pt;height:22.75pt;mso-wrap-style:none;v-text-anchor:middle;mso-position-horizontal-relative:margin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86" coordsize="21600,21600" o:spt="86" adj="1800" path="m,qx@9@10l21600@2qy@11@12xnsem,qx@9@10l21600@2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0 @4 0"/>
                                    <v:f eqn="sum @1 0 @5"/>
                                    <v:f eqn="sum height @5 @1"/>
                                    <v:f eqn="sum 21600 0 0"/>
                                    <v:f eqn="sum @1 0 0"/>
                                    <v:f eqn="sum 0 21600 21600"/>
                                    <v:f eqn="sum @1 @2 0"/>
                                  </v:formulas>
                                  <v:path gradientshapeok="t" o:connecttype="rect" textboxrect="0,@7,@6,@8"/>
                                  <v:handles>
                                    <v:h position="21600,@1"/>
                                  </v:handles>
                                </v:shapetype>
                                <v:shape id="shape_0" stroked="t" o:allowincell="f" style="position:absolute;margin-left:118.2pt;margin-top:22.25pt;width:2.8pt;height:25.6pt;mso-wrap-style:none;v-text-anchor:middle;mso-position-horizontal-relative:margin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D</w:t>
                              <w:softHyphen/>
                              <w:t xml:space="preserve"> ®Çu kú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cuèi kú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+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®Çu kú th¸ng 12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cuèi kú th¸ng 1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: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12 th¸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9535</wp:posOffset>
                </wp:positionH>
                <wp:positionV relativeFrom="paragraph">
                  <wp:posOffset>463550</wp:posOffset>
                </wp:positionV>
                <wp:extent cx="14116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6.5pt" to="118.15pt,36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442210</wp:posOffset>
                </wp:positionH>
                <wp:positionV relativeFrom="paragraph">
                  <wp:posOffset>463550</wp:posOffset>
                </wp:positionV>
                <wp:extent cx="199072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36.5pt" to="349pt,36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margin">
                  <wp:posOffset>47625</wp:posOffset>
                </wp:positionH>
                <wp:positionV relativeFrom="paragraph">
                  <wp:posOffset>313055</wp:posOffset>
                </wp:positionV>
                <wp:extent cx="36195" cy="289560"/>
                <wp:effectExtent l="571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89440"/>
                        </a:xfrm>
                        <a:custGeom>
                          <a:avLst/>
                          <a:gdLst>
                            <a:gd name="textAreaLeft" fmla="*/ 6120 w 20520"/>
                            <a:gd name="textAreaRight" fmla="*/ 20520 w 20520"/>
                            <a:gd name="textAreaTop" fmla="*/ 6840 h 164160"/>
                            <a:gd name="textAreaBottom" fmla="*/ 15732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24.65pt;width:2.8pt;height:22.75pt;mso-wrap-style:none;v-text-anchor:middle;mso-position-horizontal-relative:margin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501140</wp:posOffset>
                </wp:positionH>
                <wp:positionV relativeFrom="paragraph">
                  <wp:posOffset>282575</wp:posOffset>
                </wp:positionV>
                <wp:extent cx="36195" cy="325755"/>
                <wp:effectExtent l="63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2580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14400 w 20520"/>
                            <a:gd name="textAreaTop" fmla="*/ 7560 h 184680"/>
                            <a:gd name="textAreaBottom" fmla="*/ 17712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2.25pt;width:2.8pt;height:25.6pt;mso-wrap-style:none;v-text-anchor:middle;mso-position-horizontal-relative:margin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Nhãm chØ tiªu ho¹t ®éng chung:</w:t>
      </w:r>
    </w:p>
    <w:p>
      <w:pPr>
        <w:pStyle w:val="Normal"/>
        <w:rPr/>
      </w:pPr>
      <w:r>
        <w:rPr/>
        <w:t>a. ChØ tiªu sè 1: Tèc ®é t¨ng huy ®éng vèn.</w:t>
      </w:r>
    </w:p>
    <w:p>
      <w:pPr>
        <w:pStyle w:val="Normal"/>
        <w:rPr/>
      </w:pPr>
      <w:r>
        <w:rPr/>
        <w:t xml:space="preserve">* C«ng thøc tÝnh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4968875" cy="16440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43"/>
                              <w:gridCol w:w="3544"/>
                              <w:gridCol w:w="425"/>
                              <w:gridCol w:w="284"/>
                              <w:gridCol w:w="6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èc ®é t¨ng huy ®éng vèn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è d</w:t>
                                    <w:softHyphen/>
                                    <w:t xml:space="preserve"> vèn huy ®é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×nh qu©n cña 12 th¸ng n¨m n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è d</w:t>
                                    <w:softHyphen/>
                                    <w:t xml:space="preserve"> vèn huy ®é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×nh qu©n cña 12 th¸ng n¨m tr</w:t>
                                    <w:softHyphen/>
                                    <w:t>í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29.45pt;mso-wrap-distance-left:9pt;mso-wrap-distance-right:9pt;mso-wrap-distance-top:0pt;mso-wrap-distance-bottom:0pt;margin-top:3.15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43"/>
                        <w:gridCol w:w="3544"/>
                        <w:gridCol w:w="425"/>
                        <w:gridCol w:w="284"/>
                        <w:gridCol w:w="629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49.55pt,40.75pt" to="320.5pt,40.7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èc ®é t¨ng huy ®éng vèn =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è d</w:t>
                              <w:softHyphen/>
                              <w:t xml:space="preserve"> vèn huy ®én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×nh qu©n cña 12 th¸ng n¨m na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è d</w:t>
                              <w:softHyphen/>
                              <w:t xml:space="preserve"> vèn huy ®én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×nh qu©n cña 12 th¸ng n¨m tr</w:t>
                              <w:softHyphen/>
                              <w:t>íc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 1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99285</wp:posOffset>
                </wp:positionH>
                <wp:positionV relativeFrom="paragraph">
                  <wp:posOffset>51752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40.75pt" to="320.5pt,40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ng ®ã: Sè d</w:t>
        <w:softHyphen/>
        <w:t xml:space="preserve"> vèn huy ®éng bao gåm tiÒn göi tõ d©n c</w:t>
        <w:softHyphen/>
        <w:t xml:space="preserve"> vµ c¸c tæ chøc kinh tÕ (ngo¹i trõ tiÒn göi, tiÒn vay cña c¸c Tæ chøc tÝn dông ®ang ho¹t ®éng kinh doanh ë trong n</w:t>
        <w:softHyphen/>
        <w:t>íc), ph¸t hµnh kú phiÕu, tr¸i phiÕu, chøng chØ tiÒn göi vµ c¸c giÊy tê cã gi¸ kh¸c.</w:t>
      </w:r>
    </w:p>
    <w:p>
      <w:pPr>
        <w:pStyle w:val="Normal"/>
        <w:rPr/>
      </w:pPr>
      <w:r>
        <w:rPr/>
        <w:t>* C¸ch xÕp lo¹i:</w:t>
      </w:r>
    </w:p>
    <w:p>
      <w:pPr>
        <w:pStyle w:val="Normal"/>
        <w:rPr/>
      </w:pPr>
      <w:r>
        <w:rPr/>
        <w:t>Tèc ®é t¨ng tõ 10% trë lªn: XÕp lo¹i A</w:t>
      </w:r>
    </w:p>
    <w:p>
      <w:pPr>
        <w:pStyle w:val="Normal"/>
        <w:rPr/>
      </w:pPr>
      <w:r>
        <w:rPr/>
        <w:t>Tèc ®é t¨ng tõ 0% ®Õn d</w:t>
        <w:softHyphen/>
        <w:t xml:space="preserve">íi 10%:  XÕp lo¹i B </w:t>
      </w:r>
    </w:p>
    <w:p>
      <w:pPr>
        <w:pStyle w:val="Normal"/>
        <w:rPr/>
      </w:pPr>
      <w:r>
        <w:rPr/>
        <w:t>Tèc ®é t¨ng tõ d</w:t>
        <w:softHyphen/>
        <w:t>íi 0% trë xuèng: XÕp lo¹i C</w:t>
      </w:r>
    </w:p>
    <w:p>
      <w:pPr>
        <w:pStyle w:val="Normal"/>
        <w:rPr/>
      </w:pPr>
      <w:r>
        <w:rPr/>
        <w:t>b. ChØ tiªu sè 2: Tèc ®é t¨ng  ®Çu t</w:t>
        <w:softHyphen/>
        <w:t xml:space="preserve"> vèn.</w:t>
      </w:r>
    </w:p>
    <w:p>
      <w:pPr>
        <w:pStyle w:val="Normal"/>
        <w:rPr/>
      </w:pPr>
      <w:r>
        <w:rPr/>
        <w:t xml:space="preserve">* C«ng thøc tÝnh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4968875" cy="164401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3907"/>
                              <w:gridCol w:w="425"/>
                              <w:gridCol w:w="284"/>
                              <w:gridCol w:w="629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èc ®é t¨ng ®Çu t</w:t>
                                    <w:softHyphen/>
                                    <w:t xml:space="preserve"> vèn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nî cho vay vµ ®Çu t</w:t>
                                    <w:softHyphen/>
                                    <w:t xml:space="preserve"> giÊy tê cã gi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×nh qu©n cña 12 th¸ng n¨m n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nî cho vay vµ ®Çu t</w:t>
                                    <w:softHyphen/>
                                    <w:t xml:space="preserve"> giÊy tê cã gi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×nh qu©n cña 12 th¸ng n¨m tr</w:t>
                                    <w:softHyphen/>
                                    <w:t>í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29.45pt;mso-wrap-distance-left:9pt;mso-wrap-distance-right:9pt;mso-wrap-distance-top:0pt;mso-wrap-distance-bottom:0pt;margin-top:2.1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3907"/>
                        <w:gridCol w:w="425"/>
                        <w:gridCol w:w="284"/>
                        <w:gridCol w:w="629"/>
                      </w:tblGrid>
                      <w:tr>
                        <w:trPr/>
                        <w:tc>
                          <w:tcPr>
                            <w:tcW w:w="2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32.45pt,39.15pt" to="320.5pt,39.1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èc ®é t¨ng ®Çu t</w:t>
                              <w:softHyphen/>
                              <w:t xml:space="preserve"> vèn =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nî cho vay vµ ®Çu t</w:t>
                              <w:softHyphen/>
                              <w:t xml:space="preserve"> giÊy tê cã gi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×nh qu©n cña 12 th¸ng n¨m na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nî cho vay vµ ®Çu t</w:t>
                              <w:softHyphen/>
                              <w:t xml:space="preserve"> giÊy tê cã gi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×nh qu©n cña 12 th¸ng n¨m tr</w:t>
                              <w:softHyphen/>
                              <w:t>íc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 1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82115</wp:posOffset>
                </wp:positionH>
                <wp:positionV relativeFrom="paragraph">
                  <wp:posOffset>497205</wp:posOffset>
                </wp:positionV>
                <wp:extent cx="23888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39.15pt" to="320.5pt,3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ng ®ã: D</w:t>
        <w:softHyphen/>
        <w:t xml:space="preserve"> nî cho vay gåm cã cho vay c¸c tæ chøc kinh tÕ vµ c¸ nh©n trong n</w:t>
        <w:softHyphen/>
        <w:t>íc (kh«ng bao gåm cho vay c¸c Tæ chøc tÝn dông ®ang ho¹t ®éng kinh doanh ë trong n</w:t>
        <w:softHyphen/>
        <w:t>íc ), cho thuª tµi chÝnh, nghiÖp vô chiÕt khÊu vµ cÇm cè giÊy tê cã gi¸; ®Çu t</w:t>
        <w:softHyphen/>
        <w:t xml:space="preserve"> vµo c¸c giÊy tê cã gi¸ bao gåm ®Çu t</w:t>
        <w:softHyphen/>
        <w:t xml:space="preserve"> chøng kho¸n, c«ng tr¸i, tr¸i phiÕu ChÝnh phñ vµ c¸c giÊy tê cã gi¸ kh¸c. </w:t>
      </w:r>
    </w:p>
    <w:p>
      <w:pPr>
        <w:pStyle w:val="Normal"/>
        <w:rPr/>
      </w:pPr>
      <w:r>
        <w:rPr/>
        <w:t>* C¸ch xÕp lo¹i :</w:t>
      </w:r>
    </w:p>
    <w:p>
      <w:pPr>
        <w:pStyle w:val="Normal"/>
        <w:rPr/>
      </w:pPr>
      <w:r>
        <w:rPr/>
        <w:t>Tèc ®é t¨ng tõ 10% trë lªn: XÕp lo¹i A</w:t>
      </w:r>
    </w:p>
    <w:p>
      <w:pPr>
        <w:pStyle w:val="Normal"/>
        <w:rPr/>
      </w:pPr>
      <w:r>
        <w:rPr/>
        <w:t>Tèc ®é t¨ng tõ 0% ®Õn d</w:t>
        <w:softHyphen/>
        <w:t xml:space="preserve">íi 10% : XÕp lo¹i B </w:t>
      </w:r>
    </w:p>
    <w:p>
      <w:pPr>
        <w:pStyle w:val="Normal"/>
        <w:rPr/>
      </w:pPr>
      <w:r>
        <w:rPr/>
        <w:t>Tèc ®é t¨ng d</w:t>
        <w:softHyphen/>
        <w:t>íi 0% trë xuèng: XÕp lo¹i C</w:t>
      </w:r>
    </w:p>
    <w:p>
      <w:pPr>
        <w:pStyle w:val="Normal"/>
        <w:rPr/>
      </w:pPr>
      <w:r>
        <w:rPr/>
        <w:t>c. ChØ tiªu sè 3: Tû lÖ kh¶ n¨ng sinh lêi.</w:t>
      </w:r>
    </w:p>
    <w:p>
      <w:pPr>
        <w:pStyle w:val="Normal"/>
        <w:rPr/>
      </w:pPr>
      <w:r>
        <w:rPr/>
        <w:t>* C«ng thøc tÝnh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50800</wp:posOffset>
                </wp:positionV>
                <wp:extent cx="5311140" cy="11525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68"/>
                              <w:gridCol w:w="284"/>
                              <w:gridCol w:w="4819"/>
                              <w:gridCol w:w="284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û lÖ kh¶ n¨ng sinh lê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µi s¶n cã sinh lêi b×nh qu©n cña 12 th¸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æng tµi s¶n cã néi b¶ng b×nh qu©n cña 12 th¸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90.75pt;mso-wrap-distance-left:9pt;mso-wrap-distance-right:9pt;mso-wrap-distance-top:0pt;mso-wrap-distance-bottom:0pt;margin-top:4pt;mso-position-vertical-relative:text;margin-left:109.3pt;mso-position-horizontal-relative:page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68"/>
                        <w:gridCol w:w="284"/>
                        <w:gridCol w:w="4819"/>
                        <w:gridCol w:w="284"/>
                        <w:gridCol w:w="709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29.6pt,24.8pt" to="366.1pt,24.8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û lÖ kh¶ n¨ng sinh lê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µi s¶n cã sinh lêi b×nh qu©n cña 12 th¸n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æng tµi s¶n cã néi b¶ng b×nh qu©n cña 12 th¸ng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45920</wp:posOffset>
                </wp:positionH>
                <wp:positionV relativeFrom="paragraph">
                  <wp:posOffset>314960</wp:posOffset>
                </wp:positionV>
                <wp:extent cx="30041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4.8pt" to="366.1pt,2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ng ®ã: Tµi s¶n cã sinh lêi bao gåm tµi s¶n cã ë d¹ng tiÒn göi, cho vay hoÆc ®Çu t</w:t>
        <w:softHyphen/>
        <w:t xml:space="preserve"> vèn ®ang thu l·i, kh«ng tÝnh c¸c kho¶n nî qu¸ h¹n kh«ng thu ®</w:t>
        <w:softHyphen/>
        <w:t xml:space="preserve">îc l·i. </w:t>
      </w:r>
    </w:p>
    <w:p>
      <w:pPr>
        <w:pStyle w:val="Normal"/>
        <w:rPr/>
      </w:pPr>
      <w:r>
        <w:rPr/>
        <w:t>* C¸ch xÕp lo¹i :</w:t>
      </w:r>
    </w:p>
    <w:p>
      <w:pPr>
        <w:pStyle w:val="Normal"/>
        <w:rPr/>
      </w:pPr>
      <w:r>
        <w:rPr/>
        <w:t>Tû lÖ kh¶ n¨ng  sinh lêi ®¹t tõ 75% trë lªn : XÕp lo¹i A</w:t>
      </w:r>
    </w:p>
    <w:p>
      <w:pPr>
        <w:pStyle w:val="Normal"/>
        <w:rPr/>
      </w:pPr>
      <w:r>
        <w:rPr/>
        <w:t>Tû lÖ kh¶ n¨ng sinh lêi ®¹t tõ 65% ®Õn d</w:t>
        <w:softHyphen/>
        <w:t>íi 75% : XÕp lo¹i B</w:t>
      </w:r>
    </w:p>
    <w:p>
      <w:pPr>
        <w:pStyle w:val="Normal"/>
        <w:rPr/>
      </w:pPr>
      <w:r>
        <w:rPr/>
        <w:t>Tû lÖ kh¶ n¨ng sinh lêi ®¹t d</w:t>
        <w:softHyphen/>
        <w:t>íi 65% : XÕp lo¹i C</w:t>
      </w:r>
    </w:p>
    <w:p>
      <w:pPr>
        <w:pStyle w:val="Normal"/>
        <w:rPr/>
      </w:pPr>
      <w:r>
        <w:rPr/>
        <w:t>d. ChØ tiªu sè 4: ChÊp hµnh, thùc hiÖn chÝnh s¸ch, chÕ ®é.</w:t>
      </w:r>
    </w:p>
    <w:p>
      <w:pPr>
        <w:pStyle w:val="Normal"/>
        <w:rPr/>
      </w:pPr>
      <w:r>
        <w:rPr/>
        <w:t>C¨n cø vµo viÖc chÊp hµnh vµ thùc hiÖn c¸c chÕ ®é chÝnh s¸ch nhµ n</w:t>
        <w:softHyphen/>
        <w:t xml:space="preserve">íc ®· ban hµnh trong lÜnh vùc tµi chÝnh, bao gåm: qui ®Þnh vÒ thuÕ, chÕ ®é h¹ch to¸n kÕ to¸n, kiÓm to¸n, chÕ ®é tµi chÝnh ®èi víi Tæ chøc tÝn dông, chÕ ®é vÒ chi tiªu, chÕ ®é vÒ mua s¾m vµ qu¶n lý tµi s¶n ®Ó x¸c ®Þnh chØ tiªu nµy. </w:t>
      </w:r>
    </w:p>
    <w:p>
      <w:pPr>
        <w:pStyle w:val="Normal"/>
        <w:rPr/>
      </w:pPr>
      <w:r>
        <w:rPr/>
        <w:t>- Tæ chøc tÝn dông kh«ng cã vi ph¹m c¸c qui ®Þnh cña ph¸p luËt hiÖn hµnh: XÕp lo¹i A.</w:t>
      </w:r>
    </w:p>
    <w:p>
      <w:pPr>
        <w:pStyle w:val="Normal"/>
        <w:rPr/>
      </w:pPr>
      <w:r>
        <w:rPr/>
        <w:t>- Tæ chøc tÝn dông cã kÕt luËn cña c¬ quan cã thÈm quyÒn vÒ vi ph¹m c¸c qui ®Þnh chÕ ®é chÝnh s¸ch nhµ n</w:t>
        <w:softHyphen/>
        <w:t>íc hiÖn hµnh nh</w:t>
        <w:softHyphen/>
        <w:t>ng ch</w:t>
        <w:softHyphen/>
        <w:t>a ®Õn møc bÞ xö ph¹t hµnh chÝnh: XÕp lo¹i B.</w:t>
      </w:r>
    </w:p>
    <w:p>
      <w:pPr>
        <w:pStyle w:val="Normal"/>
        <w:rPr/>
      </w:pPr>
      <w:r>
        <w:rPr/>
        <w:t>- Tæ chøc tÝn dông bÞ xö ph¹t vi ph¹m hµnh chÝnh trong viÖc chÊp hµnh c¸c qui ®Þnh cña ph¸p luËt hoÆc ng</w:t>
        <w:softHyphen/>
        <w:t>êi qu¶n lý ®iÒu hµnh Tæ chøc tÝn dông (Tæng gi¸m ®èc, Phã tæng gi¸m ®èc, KÕ to¸n tr</w:t>
        <w:softHyphen/>
        <w:t>ëng, Gi¸m ®èc chi nh¸nh cÊp I vµ gi¸m ®èc doanh nghiÖp h¹ch to¸n ®éc lËp trùc thuéc) cã hµnh vi vi ph¹m ph¸p luËt trong qu¸ tr×nh thùc thi nhiÖm vô cña Tæ chøc tÝn dông ®Õn møc bÞ truy cøu tr¸ch nhiÖm h×nh sù: XÕp lo¹i C.</w:t>
      </w:r>
    </w:p>
    <w:p>
      <w:pPr>
        <w:pStyle w:val="Normal"/>
        <w:rPr/>
      </w:pPr>
      <w:r>
        <w:rPr/>
        <w:t xml:space="preserve">2.2 Nhãm chØ tiªu an toµn sö dông vèn: </w:t>
      </w:r>
    </w:p>
    <w:p>
      <w:pPr>
        <w:pStyle w:val="Normal"/>
        <w:rPr/>
      </w:pPr>
      <w:r>
        <w:rPr/>
        <w:t>ChØ tiªu sè 5: Tû lÖ nî qu¸ h¹n.</w:t>
      </w:r>
    </w:p>
    <w:p>
      <w:pPr>
        <w:pStyle w:val="Normal"/>
        <w:rPr/>
      </w:pPr>
      <w:r>
        <w:rPr/>
        <w:t>* C«ng thøc tÝnh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4680585" cy="7372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42"/>
                              <w:gridCol w:w="567"/>
                              <w:gridCol w:w="3544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û lÖ nî qu¸ h¹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 xml:space="preserve"> nî qu¸ h¹n cuèi k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æng d</w:t>
                                    <w:softHyphen/>
                                    <w:t xml:space="preserve"> nî cho vay cuèi k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58.05pt;mso-wrap-distance-left:9pt;mso-wrap-distance-right:9pt;mso-wrap-distance-top:0pt;mso-wrap-distance-bottom:0pt;margin-top:2.45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42"/>
                        <w:gridCol w:w="567"/>
                        <w:gridCol w:w="3544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43.85pt,23.55pt" to="317.65pt,23.5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û lÖ nî qu¸ h¹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 xml:space="preserve"> nî qu¸ h¹n cuèi kú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æng d</w:t>
                              <w:softHyphen/>
                              <w:t xml:space="preserve"> nî cho vay cuèi kú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26895</wp:posOffset>
                </wp:positionH>
                <wp:positionV relativeFrom="paragraph">
                  <wp:posOffset>299085</wp:posOffset>
                </wp:positionV>
                <wp:extent cx="220789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3.55pt" to="317.65pt,23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Trong ®ã: Nî qu¸ h¹n cuèi kú ®</w:t>
        <w:softHyphen/>
        <w:t>îc x¸c ®Þnh theo ph©n lo¹i nî do Ng©n hµng Nhµ n</w:t>
        <w:softHyphen/>
        <w:t>íc qui ®Þnh, ngo¹i trõ c¸c kho¶n nî khoanh theo quyÕt ®Þnh cña ChÝnh phñ vµ nî tån ®äng cò ®</w:t>
        <w:softHyphen/>
        <w:t>îc xö lý theo QuyÕt ®Þnh sè 149/2001/Q§-TTg ngµy 6/5/2001 cña Thñ t</w:t>
        <w:softHyphen/>
        <w:t xml:space="preserve">íng ChÝnh phñ. </w:t>
      </w:r>
    </w:p>
    <w:p>
      <w:pPr>
        <w:pStyle w:val="Normal"/>
        <w:rPr/>
      </w:pPr>
      <w:r>
        <w:rPr/>
        <w:t xml:space="preserve">* C¸ch xÕp lo¹i : </w:t>
      </w:r>
    </w:p>
    <w:p>
      <w:pPr>
        <w:pStyle w:val="Normal"/>
        <w:rPr/>
      </w:pPr>
      <w:r>
        <w:rPr/>
        <w:t xml:space="preserve">XÕp lo¹i A : Tû lÖ nî qu¸ h¹n ≤ 5% </w:t>
      </w:r>
    </w:p>
    <w:p>
      <w:pPr>
        <w:pStyle w:val="Normal"/>
        <w:rPr/>
      </w:pPr>
      <w:r>
        <w:rPr/>
        <w:t xml:space="preserve">XÕp lo¹i B: 5% &lt; Tû lÖ nî qu¸ h¹n  &lt; 8% </w:t>
      </w:r>
    </w:p>
    <w:p>
      <w:pPr>
        <w:pStyle w:val="Normal"/>
        <w:rPr/>
      </w:pPr>
      <w:r>
        <w:rPr/>
        <w:t xml:space="preserve">XÕp lo¹i C: Tû lÖ nî qu¸ h¹n ≥ 8%  </w:t>
      </w:r>
    </w:p>
    <w:p>
      <w:pPr>
        <w:pStyle w:val="Normal"/>
        <w:rPr/>
      </w:pPr>
      <w:r>
        <w:rPr/>
        <w:t>2.3  Nhãm chØ tiªu vÒ lîi nhuËn</w:t>
      </w:r>
    </w:p>
    <w:p>
      <w:pPr>
        <w:pStyle w:val="Normal"/>
        <w:rPr/>
      </w:pPr>
      <w:r>
        <w:rPr/>
        <w:t>ChØ tiªu sè 6: Lîi nhuËn thùc hiÖn vµ tû suÊt lîi nhuËn trªn vèn.</w:t>
      </w:r>
    </w:p>
    <w:p>
      <w:pPr>
        <w:pStyle w:val="Normal"/>
        <w:rPr/>
      </w:pPr>
      <w:r>
        <w:rPr/>
        <w:t>* C«ng thøc tÝnh:</w:t>
        <w:tab/>
        <w:tab/>
        <w:tab/>
        <w:tab/>
        <w:t xml:space="preserve">   </w:t>
        <w:tab/>
      </w:r>
    </w:p>
    <w:p>
      <w:pPr>
        <w:pStyle w:val="Normal"/>
        <w:rPr/>
      </w:pPr>
      <w:r>
        <w:rPr/>
        <w:t>Lîi nhuËn thùc hiÖn = Tæng thu nhËp - Tæng chi phÝ – ThuÕ thu nhËp doanh nghiÖp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4951095" cy="94488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94"/>
                              <w:gridCol w:w="283"/>
                              <w:gridCol w:w="3402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û suÊt lîi nhuËn trªn vè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æng lîi nhuËn thùc hiÖ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æng nguån vèn nhµ n</w:t>
                                    <w:softHyphen/>
                                    <w:t>íc b×nh qu©n cña 12 th¸n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74.4pt;mso-wrap-distance-left:9pt;mso-wrap-distance-right:9pt;mso-wrap-distance-top:0pt;mso-wrap-distance-bottom:0pt;margin-top:11.65pt;mso-position-vertical-relative:text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94"/>
                        <w:gridCol w:w="283"/>
                        <w:gridCol w:w="3402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52.4pt,23.2pt" to="314.8pt,23.2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û suÊt lîi nhuËn trªn vè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æng lîi nhuËn thùc hiÖ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æng nguån vèn nhµ n</w:t>
                              <w:softHyphen/>
                              <w:t>íc b×nh qu©n cña 12 th¸n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935480</wp:posOffset>
                </wp:positionH>
                <wp:positionV relativeFrom="paragraph">
                  <wp:posOffset>294640</wp:posOffset>
                </wp:positionV>
                <wp:extent cx="206311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3.2pt" to="314.8pt,23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ng ®ã: Vèn Nhµ n</w:t>
        <w:softHyphen/>
        <w:t>íc t¹i Tæ chøc tÝn dông bao gåm vèn ®iÒu lÖ, vèn x©y dùng c¬ b¶n mua s¾m tµi s¶n cè ®Þnh (nÕu cã), vèn kh¸c vµ c¸c quü ®</w:t>
        <w:softHyphen/>
        <w:t xml:space="preserve">îc h¹ch to¸n trªn tµi kho¶n cÊp I (60 vµ 61) trong hÖ thèng tµi kho¶n cña c¸c Tæ chøc tÝn dông. </w:t>
      </w:r>
    </w:p>
    <w:p>
      <w:pPr>
        <w:pStyle w:val="Normal"/>
        <w:rPr/>
      </w:pPr>
      <w:r>
        <w:rPr/>
        <w:t xml:space="preserve">* C¸ch xÕp lo¹i: </w:t>
      </w:r>
    </w:p>
    <w:p>
      <w:pPr>
        <w:pStyle w:val="Normal"/>
        <w:rPr/>
      </w:pPr>
      <w:r>
        <w:rPr/>
        <w:t>Tû suÊt lîi nhuËn trªn vèn t¨ng h¬n so víi n¨m tr</w:t>
        <w:softHyphen/>
        <w:t>íc: XÕp lo¹i A</w:t>
      </w:r>
    </w:p>
    <w:p>
      <w:pPr>
        <w:pStyle w:val="Normal"/>
        <w:rPr/>
      </w:pPr>
      <w:r>
        <w:rPr/>
        <w:t>Tû suÊt lîi nhuËn trªn vèn b»ng hoÆc thÊp h¬n n¨m tr</w:t>
        <w:softHyphen/>
        <w:t>íc: XÕp lo¹i B</w:t>
      </w:r>
    </w:p>
    <w:p>
      <w:pPr>
        <w:pStyle w:val="Normal"/>
        <w:rPr/>
      </w:pPr>
      <w:r>
        <w:rPr/>
        <w:t>Tæ chøc tÝn dông bÞ lç : XÕp lo¹i C.</w:t>
      </w:r>
    </w:p>
    <w:p>
      <w:pPr>
        <w:pStyle w:val="Normal"/>
        <w:rPr/>
      </w:pPr>
      <w:r>
        <w:rPr/>
        <w:t xml:space="preserve">3. XÕp lo¹i Tæ chøc tÝn dông: </w:t>
      </w:r>
    </w:p>
    <w:p>
      <w:pPr>
        <w:pStyle w:val="Normal"/>
        <w:rPr/>
      </w:pPr>
      <w:r>
        <w:rPr/>
        <w:t xml:space="preserve">Tæ chøc tÝn dông xÕp lo¹i AAA nÕu cã ®ñ 6 chØ tiªu xÕp lo¹i A. </w:t>
      </w:r>
    </w:p>
    <w:p>
      <w:pPr>
        <w:pStyle w:val="Normal"/>
        <w:rPr/>
      </w:pPr>
      <w:r>
        <w:rPr/>
        <w:t>Tæ chøc tÝn dông xÕp lo¹i AA ph¶i cã 5 chØ tiªu xÕp lo¹i A vµ 1 chØ tiªu xÕp lo¹i B, nh</w:t>
        <w:softHyphen/>
        <w:t>ng trong ®ã 3 chØ tiªu 4, 5 vµ 6 xÕp lo¹i A.</w:t>
      </w:r>
    </w:p>
    <w:p>
      <w:pPr>
        <w:pStyle w:val="Normal"/>
        <w:rPr/>
      </w:pPr>
      <w:r>
        <w:rPr/>
        <w:t>Tæ chøc tÝn dông xÕp lo¹i BBB nÕu cã ®ñ 6 chØ tiªu xÕp lo¹i B trë lªn nh</w:t>
        <w:softHyphen/>
        <w:t>ng kh«ng ®ñ ®iÒu kiÖn xÕp lo¹i AAA vµ AA.</w:t>
      </w:r>
    </w:p>
    <w:p>
      <w:pPr>
        <w:pStyle w:val="Normal"/>
        <w:rPr/>
      </w:pPr>
      <w:r>
        <w:rPr/>
        <w:t>Tæ chøc tÝn dông xÕp lo¹i BB ph¶i cã 5 chØ tiªu xÕp lo¹i B trë lªn vµ 1 chØ tiªu xÕp lo¹i C, nh</w:t>
        <w:softHyphen/>
        <w:t xml:space="preserve">ng trong ®ã 3 chØ tiªu 4, 5 vµ 6  xÕp lo¹i B trë lªn. </w:t>
      </w:r>
    </w:p>
    <w:p>
      <w:pPr>
        <w:pStyle w:val="Normal"/>
        <w:rPr/>
      </w:pPr>
      <w:r>
        <w:rPr/>
        <w:t>Tæ chøc tÝn dông xÕp lo¹i C nÕu kh«ng ®¹t c¸c lo¹i xÕp h¹ng trªn.</w:t>
      </w:r>
    </w:p>
    <w:p>
      <w:pPr>
        <w:pStyle w:val="Normal"/>
        <w:rPr/>
      </w:pPr>
      <w:r>
        <w:rPr/>
        <w:t>4. B¸o c¸o vµ c«ng bè kÕt qu¶ xÕp lo¹i:</w:t>
      </w:r>
    </w:p>
    <w:p>
      <w:pPr>
        <w:pStyle w:val="Normal"/>
        <w:rPr/>
      </w:pPr>
      <w:r>
        <w:rPr/>
        <w:t>-  ChËm nhÊt sau 90 ngµy kÓ tõ ngµy kÕt thóc n¨m tµi chÝnh, Tæ chøc tÝn dông cã tr¸ch nhiÖm lËp b¸o c¸o ®¸nh gi¸, xÕp lo¹i theo tõng chØ tiªu theo phô biÓu kÌm theo Th«ng t</w:t>
        <w:softHyphen/>
        <w:t xml:space="preserve"> nµy, thuyÕt minh vÒ c¸c nguyªn nh©n chñ quan, kh¸ch quan cã ¶nh h</w:t>
        <w:softHyphen/>
        <w:t>ëng tíi kÕt qu¶ xÕp lo¹i Tæ chøc tÝn dông göi Bé Tµi chÝnh vµ Ng©n hµng Nhµ n</w:t>
        <w:softHyphen/>
        <w:t>íc ViÖt Nam. Tr</w:t>
        <w:softHyphen/>
        <w:t>êng hîp kÕt qu¶ tÝnh to¸n c¸c chØ tiªu cã nh÷ng biÕn ®éng bÊt th</w:t>
        <w:softHyphen/>
        <w:t>êng c¸c Tæ chøc tÝn dông ph¶i b¸o c¸o ngay vµ gi¶i tr×nh nh÷ng yÕu tè g©y nªn biÕn ®éng ®ã víi Bé Tµi chÝnh, Ng©n hµng Nhµ n</w:t>
        <w:softHyphen/>
        <w:t>íc ViÖt Nam vµ cã nh÷ng biÖn ph¸p ®iÒu chØnh, kh¾c phôc kÞp thêi.</w:t>
      </w:r>
    </w:p>
    <w:p>
      <w:pPr>
        <w:pStyle w:val="Normal"/>
        <w:rPr/>
      </w:pPr>
      <w:r>
        <w:rPr/>
        <w:t>- Trong quÝ II, Héi ®ång qu¶n trÞ tiÕn hµnh c«ng bè kÕt qu¶ xÕp lo¹i n¨m tr</w:t>
        <w:softHyphen/>
        <w:t>íc trong ph¹m vi Tæ chøc tÝn dông sau khi cã ý kiÕn tham gia b»ng v¨n b¶n cña Bé Tµi chÝnh. §ång thêi, göi b¸o c¸o kÕt qu¶ xÕp lo¹i ®· c«ng bè cña Tæ chøc tÝn dông cho Bé Tµi chÝnh ®Ó tæng hîp b¸o c¸o Thñ t</w:t>
        <w:softHyphen/>
        <w:t xml:space="preserve">íng ChÝnh phñ. </w:t>
      </w:r>
    </w:p>
    <w:p>
      <w:pPr>
        <w:pStyle w:val="Normal"/>
        <w:rPr/>
      </w:pPr>
      <w:r>
        <w:rPr/>
        <w:t>5. Khen th</w:t>
        <w:softHyphen/>
        <w:t>ëng vµ xö ph¹t:</w:t>
      </w:r>
    </w:p>
    <w:p>
      <w:pPr>
        <w:pStyle w:val="Normal"/>
        <w:rPr/>
      </w:pPr>
      <w:r>
        <w:rPr/>
        <w:t>Dùa trªn kÕt qu¶ xÕp lo¹i Tæ chøc tÝn dông thùc hiÖn viÖc khen th</w:t>
        <w:softHyphen/>
        <w:t>ëng vµ kû luËt nh</w:t>
        <w:softHyphen/>
        <w:t xml:space="preserve"> sau:</w:t>
      </w:r>
    </w:p>
    <w:p>
      <w:pPr>
        <w:pStyle w:val="Normal"/>
        <w:rPr/>
      </w:pPr>
      <w:r>
        <w:rPr/>
        <w:t>5.1. Tæ chøc tÝn dông xÕp lo¹i tèt th× Ban qu¶n lý, ®iÒu hµnh ®</w:t>
        <w:softHyphen/>
        <w:t>îc khen th</w:t>
        <w:softHyphen/>
        <w:t>ëng b»ng vËt chÊt theo kÕt qu¶ kinh doanh nh</w:t>
        <w:softHyphen/>
        <w:t xml:space="preserve"> sau:</w:t>
      </w:r>
    </w:p>
    <w:p>
      <w:pPr>
        <w:pStyle w:val="Normal"/>
        <w:rPr/>
      </w:pPr>
      <w:r>
        <w:rPr/>
        <w:t>- §èi víi Héi ®ång qu¶n trÞ sÏ ®</w:t>
        <w:softHyphen/>
        <w:t>îc th</w:t>
        <w:softHyphen/>
        <w:t>ëng tèi ®a 3 th¸ng l</w:t>
        <w:softHyphen/>
        <w:t>¬ng nÕu Tæ chøc tÝn dông xÕp lo¹i AAA, tèi ®a 2 th¸ng l</w:t>
        <w:softHyphen/>
        <w:t>¬ng nÕu Tæ chøc tÝn dông xÕp lo¹i AA vµ tèi ®a 1 th¸ng l</w:t>
        <w:softHyphen/>
        <w:t xml:space="preserve">¬ng nÕu Tæ chøc tÝn dông xÕp lo¹i BBB.     </w:t>
      </w:r>
    </w:p>
    <w:p>
      <w:pPr>
        <w:pStyle w:val="Normal"/>
        <w:rPr/>
      </w:pPr>
      <w:r>
        <w:rPr/>
        <w:t>- Hµng n¨m c¨n cø vµo kÕt qu¶ ho¹t ®éng kinh doanh Héi ®ång qu¶n trÞ quyÕt ®Þnh møc th</w:t>
        <w:softHyphen/>
        <w:t>ëng cho Tæng gi¸m ®èc, Phã Tæng gi¸m ®èc vµ KÕ to¸n tr</w:t>
        <w:softHyphen/>
        <w:t xml:space="preserve">ëng. </w:t>
      </w:r>
    </w:p>
    <w:p>
      <w:pPr>
        <w:pStyle w:val="Normal"/>
        <w:rPr/>
      </w:pPr>
      <w:r>
        <w:rPr/>
        <w:t>- Tæng gi¸m ®èc quyÕt ®Þnh møc th</w:t>
        <w:softHyphen/>
        <w:t>ëng cho Gi¸m ®èc, Phã gi¸m ®èc vµ KÕ to¸n tr</w:t>
        <w:softHyphen/>
        <w:t>ëng cña c¸c ®¬n vÞ chi nh¸nh vµ c«ng ty thµnh viªn.</w:t>
      </w:r>
    </w:p>
    <w:p>
      <w:pPr>
        <w:pStyle w:val="Normal"/>
        <w:rPr/>
      </w:pPr>
      <w:r>
        <w:rPr/>
        <w:t>- TiÒn th</w:t>
        <w:softHyphen/>
        <w:t>ëng cho ban qu¶n lý, ®iÒu hµnh Tæ chøc tÝn dông lÊy tõ QuÜ khen th</w:t>
        <w:softHyphen/>
        <w:t xml:space="preserve">ëng cña Tæ chøc tÝn dông. </w:t>
      </w:r>
    </w:p>
    <w:p>
      <w:pPr>
        <w:pStyle w:val="Normal"/>
        <w:rPr/>
      </w:pPr>
      <w:r>
        <w:rPr/>
        <w:t>§èi víi c¸c Tæ chøc tÝn dông cã cæ phÇn chi phèi cña Nhµ n</w:t>
        <w:softHyphen/>
        <w:t>íc th× ®¹i héi ®ång cæ ®«ng ®</w:t>
        <w:softHyphen/>
        <w:t>îc phÐp vËn dông c¸c qui ®Þnh vÒ trÝch lËp quü ®Ó khen th</w:t>
        <w:softHyphen/>
        <w:t>ëng ®èi víi Chñ tÞch Héi ®ång qu¶n trÞ, Tæng gi¸m ®èc hoÆc Gi¸m ®èc Tæ chøc tÝn dông.</w:t>
      </w:r>
    </w:p>
    <w:p>
      <w:pPr>
        <w:pStyle w:val="Normal"/>
        <w:rPr/>
      </w:pPr>
      <w:r>
        <w:rPr/>
        <w:t>5.2. Tæ chøc tÝn dông 2 n¨m liÒn ®</w:t>
        <w:softHyphen/>
        <w:t>îc xÕp lo¹i AAA th× Chñ tÞch Héi ®ång qu¶n trÞ vµ Tæng gi¸m ®èc hoÆc Gi¸m ®èc Tæ chøc tÝn dông ®</w:t>
        <w:softHyphen/>
        <w:t>îc c¬ quan cã thÈm quyÒn xÐt tÆng danh hiÖu "nhµ qu¶n lý giái" vµ xÐt t¨ng l</w:t>
        <w:softHyphen/>
        <w:t>¬ng tr</w:t>
        <w:softHyphen/>
        <w:t xml:space="preserve">íc thêi h¹n theo chÕ ®é qui ®Þnh.  </w:t>
      </w:r>
    </w:p>
    <w:p>
      <w:pPr>
        <w:pStyle w:val="Normal"/>
        <w:rPr/>
      </w:pPr>
      <w:r>
        <w:rPr/>
        <w:t>5.3. Tæ chøc tÝn dông 2 n¨m liÒn bÞ xÕp lo¹i C th× c¨n cø t×nh h×nh thùc tÕ cña Tæ chøc tÝn dông, Ng©n hµng Nhµ n</w:t>
        <w:softHyphen/>
        <w:t xml:space="preserve">íc ViÖt Nam thùc hiÖn c¸c biÖn ph¸p s¾p xÕp l¹i c¸c chøc danh Héi ®ång qu¶n trÞ vµ Tæng gi¸m ®èc hoÆc Gi¸m ®èc. </w:t>
      </w:r>
      <w:r>
        <w:br w:type="page"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Tªn tæ chøc tÝn dông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 hiÖu qu¶ ho¹t ®éng tµi chÝnh n¨m 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an hµnh kÌm theo Th«ng t</w:t>
        <w:softHyphen/>
        <w:t xml:space="preserve"> sè 49/2004/TT-BTC </w:t>
        <w:br/>
        <w:t>ngµy 3/6/2004 cña Bé Tµi chÝnh)</w:t>
      </w:r>
    </w:p>
    <w:p>
      <w:pPr>
        <w:pStyle w:val="Normal"/>
        <w:rPr>
          <w:b/>
          <w:b/>
        </w:rPr>
      </w:pPr>
      <w:r>
        <w:rPr>
          <w:b/>
        </w:rPr>
        <w:t>I. Th«ng tin chung:</w:t>
      </w:r>
    </w:p>
    <w:p>
      <w:pPr>
        <w:pStyle w:val="Normal"/>
        <w:rPr/>
      </w:pPr>
      <w:r>
        <w:rPr/>
        <w:t>1. Lo¹i h×nh së h÷u (NÕu lµ Ng©n hµng Th</w:t>
        <w:softHyphen/>
        <w:t>¬ng m¹i cæ phÇn nªu râ tû lÖ gãp vèn cña Nhµ n</w:t>
        <w:softHyphen/>
        <w:t>íc):</w:t>
      </w:r>
    </w:p>
    <w:p>
      <w:pPr>
        <w:pStyle w:val="Normal"/>
        <w:rPr/>
      </w:pPr>
      <w:r>
        <w:rPr/>
        <w:t>2. Thµnh phÇn Héi ®ång qu¶n trÞ (Tªn, chøc danh tõng ng</w:t>
        <w:softHyphen/>
        <w:t>êi):</w:t>
      </w:r>
    </w:p>
    <w:p>
      <w:pPr>
        <w:pStyle w:val="Normal"/>
        <w:rPr/>
      </w:pPr>
      <w:r>
        <w:rPr/>
        <w:t>3. Thµnh phÇn Ban gi¸m ®èc (Tªn, chøc danh tõng ng</w:t>
        <w:softHyphen/>
        <w:t>êi):</w:t>
      </w:r>
    </w:p>
    <w:p>
      <w:pPr>
        <w:pStyle w:val="Normal"/>
        <w:rPr/>
      </w:pPr>
      <w:r>
        <w:rPr/>
        <w:t>4. Trô së chÝnh...; sè chi nh¸nh...; sè c«ng ty con...</w:t>
      </w:r>
    </w:p>
    <w:p>
      <w:pPr>
        <w:pStyle w:val="Normal"/>
        <w:rPr>
          <w:b/>
          <w:b/>
        </w:rPr>
      </w:pPr>
      <w:r>
        <w:rPr>
          <w:b/>
        </w:rPr>
        <w:t>II. T×nh h×nh hiÖu qu¶ ho¹t ®éng tµi chÝnh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88110</wp:posOffset>
                </wp:positionH>
                <wp:positionV relativeFrom="paragraph">
                  <wp:posOffset>165735</wp:posOffset>
                </wp:positionV>
                <wp:extent cx="5401310" cy="58839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17"/>
                              <w:gridCol w:w="850"/>
                              <w:gridCol w:w="851"/>
                              <w:gridCol w:w="850"/>
                              <w:gridCol w:w="709"/>
                              <w:gridCol w:w="629"/>
                            </w:tblGrid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Ø tiª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¨m tr</w:t>
                                    <w:softHyphen/>
                                    <w:t>í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¨m na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û lÖ 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Õp lo¹i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hi ch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6" w:type="dxa"/>
                                  <w:gridSpan w:val="6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 ChØ tiªu ho¹t ®éng ch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1: Tèc ®é t¨ng huy ®éng vèn, trong ®ã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Sè d</w:t>
                                    <w:softHyphen/>
                                    <w:t xml:space="preserve"> vèn huy ®éng b×nh qu©n (Tr. ®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2: Tèc ®é t¨ng ®Çu t</w:t>
                                    <w:softHyphen/>
                                    <w:t xml:space="preserve"> vèn, trong ®ã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D</w:t>
                                    <w:softHyphen/>
                                    <w:t xml:space="preserve"> nî cho vay b×nh qu©n (Tr. 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D</w:t>
                                    <w:softHyphen/>
                                    <w:t xml:space="preserve"> nî ®Çu t</w:t>
                                    <w:softHyphen/>
                                    <w:t xml:space="preserve"> giÊy tê cã gi¸ b×nh qu©n (Tr. ®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3: Tû lÖ kh¶ n¨ng sinh lê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Tµi s¶n cã sinh lêi b×nh qu©n (Tr. 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Tæng tµi s¶n cã néi b¶ng b×nh qu©n (Tr. ®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4: ChÊp hµnh, thùc hiÖn chÝnh s¸ch, chÕ ®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6" w:type="dxa"/>
                                  <w:gridSpan w:val="6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ChØ tiªu an toµn sö dông vè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5: Tû lÖ nî qu¸ h¹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D</w:t>
                                    <w:softHyphen/>
                                    <w:t xml:space="preserve"> nî qu¸ h¹n (Tr. 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Tæng d</w:t>
                                    <w:softHyphen/>
                                    <w:t xml:space="preserve"> nî cho vay (Tr.®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6" w:type="dxa"/>
                                  <w:gridSpan w:val="6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ChØ tiªu vÒ lîi nhuË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 ChØ tiªu sè 6: Lîi nhuËn thùc hiÖn vµ tû suÊt lîi nhuËn trªn vè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Lîi nhuËn thùc hiÖn (Tr.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Nguån vèn Nhµ n</w:t>
                                    <w:softHyphen/>
                                    <w:t>íc b×nh qu©n (Tr. 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Tû suÊt lîi nhuË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+ L·i/l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463.3pt;mso-wrap-distance-left:9pt;mso-wrap-distance-right:9pt;mso-wrap-distance-top:0pt;mso-wrap-distance-bottom:0pt;margin-top:13.05pt;mso-position-vertical-relative:text;margin-left:109.3pt;mso-position-horizontal-relative:page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17"/>
                        <w:gridCol w:w="850"/>
                        <w:gridCol w:w="851"/>
                        <w:gridCol w:w="850"/>
                        <w:gridCol w:w="709"/>
                        <w:gridCol w:w="629"/>
                      </w:tblGrid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Ø tiª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¨m tr</w:t>
                              <w:softHyphen/>
                              <w:t>í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¨m na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û lÖ 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Õp lo¹i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hi ch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6" w:type="dxa"/>
                            <w:gridSpan w:val="6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 ChØ tiªu ho¹t ®éng ch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1: Tèc ®é t¨ng huy ®éng vèn, trong ®ã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Sè d</w:t>
                              <w:softHyphen/>
                              <w:t xml:space="preserve"> vèn huy ®éng b×nh qu©n (Tr. ®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2: Tèc ®é t¨ng ®Çu t</w:t>
                              <w:softHyphen/>
                              <w:t xml:space="preserve"> vèn, trong ®ã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D</w:t>
                              <w:softHyphen/>
                              <w:t xml:space="preserve"> nî cho vay b×nh qu©n (Tr. ®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D</w:t>
                              <w:softHyphen/>
                              <w:t xml:space="preserve"> nî ®Çu t</w:t>
                              <w:softHyphen/>
                              <w:t xml:space="preserve"> giÊy tê cã gi¸ b×nh qu©n (Tr. ®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3: Tû lÖ kh¶ n¨ng sinh lê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Tµi s¶n cã sinh lêi b×nh qu©n (Tr. ®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Tæng tµi s¶n cã néi b¶ng b×nh qu©n (Tr. ®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4: ChÊp hµnh, thùc hiÖn chÝnh s¸ch, chÕ ®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6" w:type="dxa"/>
                            <w:gridSpan w:val="6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. ChØ tiªu an toµn sö dông vè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5: Tû lÖ nî qu¸ h¹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D</w:t>
                              <w:softHyphen/>
                              <w:t xml:space="preserve"> nî qu¸ h¹n (Tr. ®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Tæng d</w:t>
                              <w:softHyphen/>
                              <w:t xml:space="preserve"> nî cho vay (Tr.®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6" w:type="dxa"/>
                            <w:gridSpan w:val="6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ChØ tiªu vÒ lîi nhuËn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- ChØ tiªu sè 6: Lîi nhuËn thùc hiÖn vµ tû suÊt lîi nhuËn trªn vè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Lîi nhuËn thùc hiÖn (Tr.®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Nguån vèn Nhµ n</w:t>
                              <w:softHyphen/>
                              <w:t>íc b×nh qu©n (Tr. ®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Tû suÊt lîi nhuË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+ L·i/l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.....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ThuyÕt minh:</w:t>
      </w:r>
    </w:p>
    <w:tbl>
      <w:tblPr>
        <w:tblW w:w="74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750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</w:rPr>
              <w:t>ý</w:t>
            </w:r>
            <w:r>
              <w:rPr>
                <w:b/>
              </w:rPr>
              <w:t xml:space="preserve"> kiÕn cña Héi ®ång qu¶n trÞ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hñ tÞch Héi ®ång qu¶n trÞ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Ký tªn, ®ãng dÊu)</w:t>
            </w:r>
          </w:p>
        </w:tc>
        <w:tc>
          <w:tcPr>
            <w:tcW w:w="275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µy.... th¸ng..... n¨m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æng gi¸m ®èc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10" w:right="837" w:gutter="0" w:header="288" w:top="5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14:00Z</dcterms:created>
  <dc:creator>Ulysses R. Gotera</dc:creator>
  <dc:description/>
  <cp:keywords>FoxChit SOFTWARE SOLUTIONS</cp:keywords>
  <dc:language>en-US</dc:language>
  <cp:lastModifiedBy>T-M-TUAN</cp:lastModifiedBy>
  <dcterms:modified xsi:type="dcterms:W3CDTF">2005-08-12T04:54:00Z</dcterms:modified>
  <cp:revision>4</cp:revision>
  <dc:subject/>
  <dc:title>Th«ng t­</dc:title>
</cp:coreProperties>
</file>