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sz w:val="26"/>
        </w:rPr>
        <w:t xml:space="preserve">Đơn vị báo cáo …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Biểu A01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6"/>
        </w:rPr>
        <w:t>BÁO CÁO TỶ GIÁ MUA BÁN NGOẠI TỆ VÀ VÀNG</w:t>
      </w:r>
    </w:p>
    <w:p>
      <w:pPr>
        <w:pStyle w:val="Normal"/>
        <w:bidi w:val="0"/>
        <w:ind w:left="0" w:right="0" w:hanging="0"/>
        <w:jc w:val="center"/>
        <w:rPr/>
      </w:pPr>
      <w:r>
        <w:rPr/>
        <w:t>Tháng  .............. Năm ................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9360" w:right="0" w:firstLine="720"/>
        <w:jc w:val="right"/>
        <w:outlineLvl w:val="1"/>
        <w:rPr/>
      </w:pPr>
      <w:r>
        <w:rPr/>
        <w:t xml:space="preserve">                </w:t>
      </w:r>
      <w:r>
        <w:rPr/>
        <w:t>Đơn vị tính: đồng</w:t>
      </w:r>
    </w:p>
    <w:tbl>
      <w:tblPr>
        <w:tblW w:w="1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30"/>
        <w:gridCol w:w="840"/>
        <w:gridCol w:w="840"/>
        <w:gridCol w:w="980"/>
        <w:gridCol w:w="980"/>
        <w:gridCol w:w="840"/>
        <w:gridCol w:w="840"/>
        <w:gridCol w:w="979"/>
        <w:gridCol w:w="1120"/>
        <w:gridCol w:w="840"/>
        <w:gridCol w:w="840"/>
        <w:gridCol w:w="840"/>
        <w:gridCol w:w="920"/>
      </w:tblGrid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0"/>
              <w:rPr/>
            </w:pPr>
            <w:r>
              <w:rPr>
                <w:sz w:val="26"/>
              </w:rPr>
              <w:t>Ngày</w:t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</w:rPr>
              <w:t>Tỷ giá mua bán ngoại tệ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</w:rPr>
              <w:t>Giá vàng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Tỷ giá giao dịch bình quân liên ngân hàn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Ngân hàng ngoại thương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Thị trường tự do Hà nội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Thị trường tự  do TPHCM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Công ty vàng bạc đá quý (DN Nhà nước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Thị trường  tự do Hà nội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Thị trường  tự do TP.HCM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Mu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Bá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Mu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Bá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Mu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Bá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Mu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Bá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Mu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Bá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Mu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Bá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...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....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Bình quân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640" w:right="0" w:firstLine="72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Hà Nội, ngày ....... tháng ....... năm .......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Lập biểu </w:t>
        <w:tab/>
        <w:tab/>
        <w:tab/>
        <w:tab/>
        <w:tab/>
        <w:t xml:space="preserve">   Kiểm soát</w:t>
        <w:tab/>
        <w:tab/>
        <w:tab/>
        <w:tab/>
        <w:t xml:space="preserve">               Thủ trưởng đơn v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sz w:val="24"/>
        </w:rPr>
        <w:t xml:space="preserve">1. Đối tượng áp dụng: </w:t>
      </w:r>
      <w:r>
        <w:rPr>
          <w:sz w:val="24"/>
        </w:rPr>
        <w:t>Vụ Quản lý ngoại hối.</w:t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sz w:val="24"/>
        </w:rPr>
        <w:t xml:space="preserve">2. Thời hạn gửi báo cáo: </w:t>
      </w:r>
      <w:r>
        <w:rPr>
          <w:sz w:val="24"/>
        </w:rPr>
        <w:t>Chậm nhất vào ngày 5 của tháng sau.</w:t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sz w:val="24"/>
        </w:rPr>
        <w:t xml:space="preserve">3. Hình thức báo cáo: </w:t>
      </w:r>
      <w:r>
        <w:rPr>
          <w:sz w:val="24"/>
        </w:rPr>
        <w:t>bằng văn bản hoặc báo cáo điện tử.</w:t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sz w:val="24"/>
        </w:rPr>
        <w:t xml:space="preserve">4. Đơn vị nhận báo cáo: </w:t>
      </w:r>
      <w:r>
        <w:rPr>
          <w:sz w:val="24"/>
        </w:rPr>
        <w:t>Vụ Chính sách tiền tệ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32129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81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8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9360" w:firstLine="720"/>
      <w:jc w:val="center"/>
    </w:pPr>
    <w:rPr>
      <w:i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50</Characters>
  <CharactersWithSpaces>774</CharactersWithSpaces>
  <Company>Ngan Hang Nha Nu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49:00Z</dcterms:created>
  <dc:creator>Ngan Hang Nha Nuoc</dc:creator>
  <dc:description/>
  <dc:language>en-US</dc:language>
  <cp:lastModifiedBy/>
  <cp:lastPrinted>2004-04-02T16:23:00Z</cp:lastPrinted>
  <dcterms:modified xsi:type="dcterms:W3CDTF">2004-05-23T12:49:00Z</dcterms:modified>
  <cp:revision>2</cp:revision>
  <dc:subject/>
  <dc:title>Biểu số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