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 xml:space="preserve">QUY CHÕ T¹M THêI 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  <w:lang w:val="nl-NL"/>
        </w:rPr>
      </w:pPr>
      <w:r>
        <w:rPr>
          <w:rFonts w:cs=".VnTimeH" w:ascii=".VnTimeH" w:hAnsi=".VnTimeH"/>
          <w:b/>
          <w:spacing w:val="24"/>
          <w:sz w:val="20"/>
          <w:lang w:val="nl-NL"/>
        </w:rPr>
        <w:t xml:space="preserve">VÒ ho¹t ®éng cho thuª vËn hµnh cña c¸c C«ng ty </w:t>
        <w:br/>
        <w:t>cho thuª tµi chÝnh</w:t>
      </w:r>
    </w:p>
    <w:p>
      <w:pPr>
        <w:pStyle w:val="Normal"/>
        <w:ind w:hanging="0"/>
        <w:jc w:val="center"/>
        <w:rPr>
          <w:i/>
          <w:i/>
          <w:lang w:val="nl-NL"/>
        </w:rPr>
      </w:pPr>
      <w:r>
        <w:rPr>
          <w:i/>
          <w:lang w:val="nl-NL"/>
        </w:rPr>
        <w:t>(Ban hµnh kÌm theo QuyÕt ®Þnh sè 731/2004/Q§-NHNN ngµy 15 th¸ng 6 n¨m 2004 cña Thèng ®èc Ng©n hµng Nhµ n</w:t>
        <w:softHyphen/>
        <w:t>íc)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CH¦¥NG I</w:t>
        <w:br/>
        <w:t xml:space="preserve"> QUY §INH CHUNG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1.</w:t>
      </w:r>
      <w:r>
        <w:rPr>
          <w:lang w:val="nl-NL"/>
        </w:rPr>
        <w:t xml:space="preserve"> Ph¹m vi, ®èi t</w:t>
        <w:softHyphen/>
        <w:t>îng ®iÒu chØnh</w:t>
      </w:r>
    </w:p>
    <w:p>
      <w:pPr>
        <w:pStyle w:val="Normal"/>
        <w:rPr>
          <w:lang w:val="nl-NL"/>
        </w:rPr>
      </w:pPr>
      <w:r>
        <w:rPr>
          <w:lang w:val="nl-NL"/>
        </w:rPr>
        <w:t>Quy chÕ nµy h</w:t>
        <w:softHyphen/>
        <w:t>íng dÉn ho¹t ®éng cho thuª vËn hµnh cña c¸c C«ng ty cho thuª tµi chÝnh ®</w:t>
        <w:softHyphen/>
        <w:t>îc Ng©n hµng Nhµ n</w:t>
        <w:softHyphen/>
        <w:t>íc cÊp GiÊy phÐp thµnh lËp vµ ho¹t ®éng t¹i ViÖt Nam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2.</w:t>
      </w:r>
      <w:r>
        <w:rPr>
          <w:lang w:val="nl-NL"/>
        </w:rPr>
        <w:t xml:space="preserve"> Kh¸i niÖm vÒ cho thuª vËn hµnh</w:t>
      </w:r>
    </w:p>
    <w:p>
      <w:pPr>
        <w:pStyle w:val="Normal"/>
        <w:rPr>
          <w:lang w:val="nl-NL"/>
        </w:rPr>
      </w:pPr>
      <w:r>
        <w:rPr>
          <w:lang w:val="nl-NL"/>
        </w:rPr>
        <w:t>Cho thuª vËn hµnh (Cho thuª ho¹t ®éng) lµ h×nh thøc cho thuª tµi s¶n, theo ®ã Bªn thuª sö dông tµi s¶n cho thuª cña Bªn cho thuª trong mét thêi gian nhÊt ®Þnh vµ sÏ tr¶ l¹i tµi s¶n ®ã cho Bªn cho thuª khi kÕt thóc thêi h¹n thuª tµi s¶n. Bªn cho thuª gi÷ quyÒn së h÷u tµi s¶n cho thuª vµ nhËn tiÒn cho thuª theo hîp ®ång cho thuª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3.</w:t>
      </w:r>
      <w:r>
        <w:rPr>
          <w:lang w:val="nl-NL"/>
        </w:rPr>
        <w:t xml:space="preserve"> Tiªu chÝ x¸c ®Þnh giao dÞch cho thuª vËn hµnh</w:t>
      </w:r>
    </w:p>
    <w:p>
      <w:pPr>
        <w:pStyle w:val="Normal"/>
        <w:rPr>
          <w:lang w:val="nl-NL"/>
        </w:rPr>
      </w:pPr>
      <w:r>
        <w:rPr>
          <w:lang w:val="nl-NL"/>
        </w:rPr>
        <w:t>Mét giao dÞch cho thuª ®</w:t>
        <w:softHyphen/>
        <w:t>îc x¸c ®Þnh lµ cho thuª vËn hµnh khi:</w:t>
      </w:r>
    </w:p>
    <w:p>
      <w:pPr>
        <w:pStyle w:val="Normal"/>
        <w:rPr>
          <w:lang w:val="nl-NL"/>
        </w:rPr>
      </w:pPr>
      <w:r>
        <w:rPr>
          <w:lang w:val="nl-NL"/>
        </w:rPr>
        <w:t>3.1. QuyÒn së h÷u tµi s¶n cho thuª kh«ng ®</w:t>
        <w:softHyphen/>
        <w:t xml:space="preserve">îc chuyÓn giao cho Bªn thuª khi kÕt thóc hîp ®ång cho thuª vËn hµnh (Sau ®©y gäi t¾t lµ hîp ®ång cho thuª). </w:t>
      </w:r>
    </w:p>
    <w:p>
      <w:pPr>
        <w:pStyle w:val="Normal"/>
        <w:rPr>
          <w:lang w:val="nl-NL"/>
        </w:rPr>
      </w:pPr>
      <w:r>
        <w:rPr>
          <w:lang w:val="nl-NL"/>
        </w:rPr>
        <w:t>3.2. Hîp ®ång cho thuª kh«ng quy ®Þnh viÖc tho¶ thuËn mua tµi s¶n cho thuª gi÷a Bªn cho thuª vµ Bªn thuª.</w:t>
      </w:r>
    </w:p>
    <w:p>
      <w:pPr>
        <w:pStyle w:val="Normal"/>
        <w:rPr>
          <w:lang w:val="nl-NL"/>
        </w:rPr>
      </w:pPr>
      <w:r>
        <w:rPr>
          <w:lang w:val="nl-NL"/>
        </w:rPr>
        <w:t>3.3. Thêi h¹n thuª chØ chiÕm mét phÇn trong kho¶ng thêi gian h÷u dông cña tµi s¶n cho thuª.</w:t>
      </w:r>
    </w:p>
    <w:p>
      <w:pPr>
        <w:pStyle w:val="Normal"/>
        <w:rPr>
          <w:lang w:val="nl-NL"/>
        </w:rPr>
      </w:pPr>
      <w:r>
        <w:rPr>
          <w:lang w:val="nl-NL"/>
        </w:rPr>
        <w:t>3.4. Tæng gi¸ trÞ tiÒn thuª chØ chiÕm mét phÇn trong gi¸ trÞ tµi s¶n cho thuª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4.</w:t>
      </w:r>
      <w:r>
        <w:rPr>
          <w:lang w:val="nl-NL"/>
        </w:rPr>
        <w:t xml:space="preserve"> Gi¶i thÝch tõ ng÷ </w:t>
      </w:r>
    </w:p>
    <w:p>
      <w:pPr>
        <w:pStyle w:val="Normal"/>
        <w:rPr>
          <w:lang w:val="nl-NL"/>
        </w:rPr>
      </w:pPr>
      <w:r>
        <w:rPr>
          <w:lang w:val="nl-NL"/>
        </w:rPr>
        <w:t>Trong Quy chÕ nµy, c¸c tõ ng÷ d</w:t>
        <w:softHyphen/>
        <w:t>íi ®©y ®</w:t>
        <w:softHyphen/>
        <w:t>îc hiÓu nh</w:t>
        <w:softHyphen/>
        <w:t xml:space="preserve"> sau:</w:t>
      </w:r>
    </w:p>
    <w:p>
      <w:pPr>
        <w:pStyle w:val="Normal"/>
        <w:rPr/>
      </w:pPr>
      <w:r>
        <w:rPr>
          <w:lang w:val="nl-NL"/>
        </w:rPr>
        <w:t xml:space="preserve">4.1. </w:t>
      </w:r>
      <w:r>
        <w:rPr>
          <w:i/>
          <w:lang w:val="nl-NL"/>
        </w:rPr>
        <w:t>TiÒn thuª</w:t>
      </w:r>
      <w:r>
        <w:rPr>
          <w:lang w:val="nl-NL"/>
        </w:rPr>
        <w:t>: lµ sè tiÒn Bªn thuª thanh to¸n theo tõng kú cho Bªn cho thuª ®</w:t>
        <w:softHyphen/>
        <w:t>îc tho¶ thuËn trong hîp ®ång cho thuª.</w:t>
      </w:r>
    </w:p>
    <w:p>
      <w:pPr>
        <w:pStyle w:val="Normal"/>
        <w:rPr/>
      </w:pPr>
      <w:r>
        <w:rPr>
          <w:lang w:val="nl-NL"/>
        </w:rPr>
        <w:t xml:space="preserve">4.2. </w:t>
      </w:r>
      <w:r>
        <w:rPr>
          <w:i/>
          <w:lang w:val="nl-NL"/>
        </w:rPr>
        <w:t>Tµi s¶n cho thuª</w:t>
      </w:r>
      <w:r>
        <w:rPr>
          <w:lang w:val="nl-NL"/>
        </w:rPr>
        <w:t>: lµ c¸c tµi s¶n ®</w:t>
        <w:softHyphen/>
        <w:t>îc phÐp cho thuª vËn hµnh bao gåm m¸y mãc- thiÕt bÞ, ph</w:t>
        <w:softHyphen/>
        <w:t>¬ng tiÖn vËn t¶i vµ c¸c ®éng s¶n kh¸c.</w:t>
      </w:r>
    </w:p>
    <w:p>
      <w:pPr>
        <w:pStyle w:val="Normal"/>
        <w:rPr/>
      </w:pPr>
      <w:r>
        <w:rPr>
          <w:lang w:val="nl-NL"/>
        </w:rPr>
        <w:t xml:space="preserve">4.3. </w:t>
      </w:r>
      <w:r>
        <w:rPr>
          <w:i/>
          <w:lang w:val="nl-NL"/>
        </w:rPr>
        <w:t>Bªn cho thuª</w:t>
      </w:r>
      <w:r>
        <w:rPr>
          <w:lang w:val="nl-NL"/>
        </w:rPr>
        <w:t>: lµ c¸c C«ng ty cho thuª tµi chÝnh ®</w:t>
        <w:softHyphen/>
        <w:t>îc phÐp thµnh lËp vµ ho¹t ®éng t¹i ViÖt Nam.</w:t>
      </w:r>
    </w:p>
    <w:p>
      <w:pPr>
        <w:pStyle w:val="Normal"/>
        <w:rPr/>
      </w:pPr>
      <w:r>
        <w:rPr>
          <w:lang w:val="nl-NL"/>
        </w:rPr>
        <w:t xml:space="preserve">4.4. </w:t>
      </w:r>
      <w:r>
        <w:rPr>
          <w:i/>
          <w:lang w:val="nl-NL"/>
        </w:rPr>
        <w:t>Bªn thuª</w:t>
      </w:r>
      <w:r>
        <w:rPr>
          <w:lang w:val="nl-NL"/>
        </w:rPr>
        <w:t>: lµ c¸c tæ chøc, c¸ nh©n ho¹t ®éng t¹i ViÖt Nam, bao gåm:</w:t>
      </w:r>
    </w:p>
    <w:p>
      <w:pPr>
        <w:pStyle w:val="Normal"/>
        <w:rPr>
          <w:lang w:val="nl-NL"/>
        </w:rPr>
      </w:pPr>
      <w:r>
        <w:rPr>
          <w:lang w:val="nl-NL"/>
        </w:rPr>
        <w:t>a- Doanh nghiÖp;</w:t>
      </w:r>
    </w:p>
    <w:p>
      <w:pPr>
        <w:pStyle w:val="Normal"/>
        <w:rPr>
          <w:lang w:val="nl-NL"/>
        </w:rPr>
      </w:pPr>
      <w:r>
        <w:rPr>
          <w:lang w:val="nl-NL"/>
        </w:rPr>
        <w:t>b- Tæ chøc kh¸c thuéc ®èi t</w:t>
        <w:softHyphen/>
        <w:t xml:space="preserve">îng vay vèn cña c¸c Tæ chøc tÝn dông; </w:t>
      </w:r>
    </w:p>
    <w:p>
      <w:pPr>
        <w:pStyle w:val="Normal"/>
        <w:rPr>
          <w:lang w:val="nl-NL"/>
        </w:rPr>
      </w:pPr>
      <w:r>
        <w:rPr>
          <w:lang w:val="nl-NL"/>
        </w:rPr>
        <w:t>c- Hé gia ®×nh;</w:t>
      </w:r>
    </w:p>
    <w:p>
      <w:pPr>
        <w:pStyle w:val="Normal"/>
        <w:rPr>
          <w:lang w:val="nl-NL"/>
        </w:rPr>
      </w:pPr>
      <w:r>
        <w:rPr>
          <w:lang w:val="nl-NL"/>
        </w:rPr>
        <w:t>d- C¸ nh©n.</w:t>
      </w:r>
    </w:p>
    <w:p>
      <w:pPr>
        <w:pStyle w:val="Normal"/>
        <w:rPr/>
      </w:pPr>
      <w:r>
        <w:rPr>
          <w:lang w:val="nl-NL"/>
        </w:rPr>
        <w:t xml:space="preserve">4.5. </w:t>
      </w:r>
      <w:r>
        <w:rPr>
          <w:i/>
          <w:lang w:val="nl-NL"/>
        </w:rPr>
        <w:t>Bªn cung øng</w:t>
      </w:r>
      <w:r>
        <w:rPr>
          <w:lang w:val="nl-NL"/>
        </w:rPr>
        <w:t xml:space="preserve">: lµ c¸c tæ chøc, c¸ nh©n cung cÊp tµi s¶n cho thuª vËn hµnh cho bªn cho thuª;  </w:t>
      </w:r>
    </w:p>
    <w:p>
      <w:pPr>
        <w:pStyle w:val="Normal"/>
        <w:rPr/>
      </w:pPr>
      <w:r>
        <w:rPr>
          <w:lang w:val="nl-NL"/>
        </w:rPr>
        <w:t xml:space="preserve">4.6. </w:t>
      </w:r>
      <w:r>
        <w:rPr>
          <w:i/>
          <w:lang w:val="nl-NL"/>
        </w:rPr>
        <w:t>Thêi h¹n thuª</w:t>
      </w:r>
      <w:r>
        <w:rPr>
          <w:lang w:val="nl-NL"/>
        </w:rPr>
        <w:t>: lµ thêi gian Bªn thuª sö dông tµi s¶n cho thuª vµ tr¶ tiÒn thuª ®</w:t>
        <w:softHyphen/>
        <w:t xml:space="preserve">îc Bªn cho thuª vµ Bªn thuª tho¶ thuËn trong hîp ®ång cho thuª. 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 xml:space="preserve">§iÒu 5. </w:t>
      </w:r>
      <w:r>
        <w:rPr>
          <w:lang w:val="nl-NL"/>
        </w:rPr>
        <w:t>C¬ quan cho phÐp ho¹t ®éng cho thuª vËn hµnh</w:t>
      </w:r>
    </w:p>
    <w:p>
      <w:pPr>
        <w:pStyle w:val="Normal"/>
        <w:rPr>
          <w:lang w:val="nl-NL"/>
        </w:rPr>
      </w:pPr>
      <w:r>
        <w:rPr>
          <w:lang w:val="nl-NL"/>
        </w:rPr>
        <w:t>C¸c C«ng ty cho thuª tµi chÝnh ®</w:t>
        <w:softHyphen/>
        <w:t>îc phÐp thµnh lËp vµ ho¹t ®éng t¹i ViÖt Nam muèn ®</w:t>
        <w:softHyphen/>
        <w:t>îc thùc hiÖn ho¹t ®éng cho thuª vËn hµnh ph¶i ®</w:t>
        <w:softHyphen/>
        <w:t>îc Ng©n hµng Nhµ n</w:t>
        <w:softHyphen/>
        <w:t>íc chÊp thuËn b»ng v¨n b¶n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CH¦¥NG II</w:t>
        <w:br/>
        <w:t>HO¹T §éNG CHO THU£ VËN HµNH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  <w:lang w:val="nl-NL"/>
        </w:rPr>
      </w:pPr>
      <w:r>
        <w:rPr>
          <w:rFonts w:cs=".VnTimeH" w:ascii=".VnTimeH" w:hAnsi=".VnTimeH"/>
          <w:b/>
          <w:spacing w:val="24"/>
          <w:sz w:val="20"/>
          <w:lang w:val="nl-NL"/>
        </w:rPr>
        <w:t>Môc 1:</w:t>
        <w:br/>
        <w:t>CHÊP THUËN CHO THU£ VËN HµNH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6.</w:t>
      </w:r>
      <w:r>
        <w:rPr>
          <w:lang w:val="nl-NL"/>
        </w:rPr>
        <w:t xml:space="preserve"> C¸c ®iÒu kiÖn ®Ó ®</w:t>
        <w:softHyphen/>
        <w:t>îc thùc hiÖn cho thuª vËn hµnh</w:t>
      </w:r>
    </w:p>
    <w:p>
      <w:pPr>
        <w:pStyle w:val="Normal"/>
        <w:rPr>
          <w:lang w:val="nl-NL"/>
        </w:rPr>
      </w:pPr>
      <w:r>
        <w:rPr>
          <w:lang w:val="nl-NL"/>
        </w:rPr>
        <w:t>C¸c C«ng ty cho thuª tµi chÝnh muèn ®</w:t>
        <w:softHyphen/>
        <w:t>îc thùc hiÖn nghiÖp vô cho thuª vËn hµnh cÇn ph¶i ®¸p øng c¸c ®iÒu kiÖn sau:</w:t>
      </w:r>
    </w:p>
    <w:p>
      <w:pPr>
        <w:pStyle w:val="Normal"/>
        <w:rPr>
          <w:lang w:val="nl-NL"/>
        </w:rPr>
      </w:pPr>
      <w:r>
        <w:rPr>
          <w:lang w:val="nl-NL"/>
        </w:rPr>
        <w:t>6.1. Cã nhu cÇu ho¹t ®éng cho thuª vËn hµnh.</w:t>
      </w:r>
    </w:p>
    <w:p>
      <w:pPr>
        <w:pStyle w:val="Normal"/>
        <w:rPr>
          <w:lang w:val="nl-NL"/>
        </w:rPr>
      </w:pPr>
      <w:r>
        <w:rPr>
          <w:lang w:val="nl-NL"/>
        </w:rPr>
        <w:t>6.2. Cã thêi han ho¹t ®éng tèi thiÓu lµ 2 n¨m kÓ tõ ngµy chÝnh thøc khai tr</w:t>
        <w:softHyphen/>
        <w:t>¬ng ho¹t ®éng.</w:t>
      </w:r>
    </w:p>
    <w:p>
      <w:pPr>
        <w:pStyle w:val="Normal"/>
        <w:rPr>
          <w:lang w:val="nl-NL"/>
        </w:rPr>
      </w:pPr>
      <w:r>
        <w:rPr>
          <w:lang w:val="nl-NL"/>
        </w:rPr>
        <w:t>6.3. Ho¹t ®éng kinh doanh cã l·i; tû lÖ nî qu¸ h¹n t¹i thêi ®iÓm cuèi quý tr</w:t>
        <w:softHyphen/>
        <w:t>íc d</w:t>
        <w:softHyphen/>
        <w:t>íi 5%; kh«ng vi ph¹m c¸c quy ®Þnh vÒ an toµn trong ho¹t ®éng.</w:t>
      </w:r>
    </w:p>
    <w:p>
      <w:pPr>
        <w:pStyle w:val="Normal"/>
        <w:rPr>
          <w:lang w:val="nl-NL"/>
        </w:rPr>
      </w:pPr>
      <w:r>
        <w:rPr>
          <w:lang w:val="nl-NL"/>
        </w:rPr>
        <w:t>6.4. Ph¶i ®¶m b¶o c¸c ®iÒu kiÖn vÒ c¬ së vËt chÊt ®Ó phôc vô cho ho¹t ®éng cho thuª vËn hµnh, nh</w:t>
        <w:softHyphen/>
        <w:t>: kho b·i, b¶o d</w:t>
        <w:softHyphen/>
        <w:t xml:space="preserve">ìng ®èi víi tµi s¶n cho thuª. 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7.</w:t>
      </w:r>
      <w:r>
        <w:rPr>
          <w:lang w:val="nl-NL"/>
        </w:rPr>
        <w:t xml:space="preserve"> Hå s¬ xin phÐp ho¹t ®éng cho thuª vËn hµnh</w:t>
      </w:r>
    </w:p>
    <w:p>
      <w:pPr>
        <w:pStyle w:val="Normal"/>
        <w:rPr>
          <w:lang w:val="nl-NL"/>
        </w:rPr>
      </w:pPr>
      <w:r>
        <w:rPr>
          <w:lang w:val="nl-NL"/>
        </w:rPr>
        <w:t>Hå s¬ ®Ò nghÞ Ng©n hµng Nhµ n</w:t>
        <w:softHyphen/>
        <w:t>íc chÊp thuËn viÖc ho¹t ®éng cho thuª vËn hµnh cña C«ng ty cho thuª tµi chÝnh gåm:</w:t>
      </w:r>
    </w:p>
    <w:p>
      <w:pPr>
        <w:pStyle w:val="Normal"/>
        <w:rPr>
          <w:lang w:val="nl-NL"/>
        </w:rPr>
      </w:pPr>
      <w:r>
        <w:rPr>
          <w:lang w:val="nl-NL"/>
        </w:rPr>
        <w:t>7.1. V¨n b¶n cña Chñ tÞch Héi ®ång qu¶n trÞ cña C«ng ty hoÆc ng</w:t>
        <w:softHyphen/>
        <w:t>êi ®</w:t>
        <w:softHyphen/>
        <w:t>îc uû quyÒn ®Ò nghÞ Ng©n hµng Nhµ n</w:t>
        <w:softHyphen/>
        <w:t>íc chÊp thuËn viÖc ho¹t ®éng cho thuª vËn hµnh cña C«ng ty cho thuª tµi chÝnh. §èi víi tr</w:t>
        <w:softHyphen/>
        <w:t>êng hîp uû quyÒn, cÇn ph¶i cã v¨n b¶n uû quyÒn cña Chñ tÞch Héi ®ång qu¶n trÞ.</w:t>
      </w:r>
    </w:p>
    <w:p>
      <w:pPr>
        <w:pStyle w:val="Normal"/>
        <w:spacing w:before="0" w:after="100"/>
        <w:rPr>
          <w:lang w:val="nl-NL"/>
        </w:rPr>
      </w:pPr>
      <w:r>
        <w:rPr>
          <w:lang w:val="nl-NL"/>
        </w:rPr>
        <w:t>7.2. Ph</w:t>
        <w:softHyphen/>
        <w:t>¬ng ¸n ho¹t ®éng cho thuª vËn hµnh, trong ®ã nªu râ sù cÇn thiÕt, nhu cÇu vÒ ho¹t ®éng vµ nghiªn cøu thÞ tr</w:t>
        <w:softHyphen/>
        <w:t>êng; néi dung ho¹t ®éng; kÕ ho¹ch ho¹t ®éng trong 3 n¨m ®Çu.</w:t>
      </w:r>
    </w:p>
    <w:p>
      <w:pPr>
        <w:pStyle w:val="Normal"/>
        <w:spacing w:before="0" w:after="100"/>
        <w:rPr>
          <w:lang w:val="nl-NL"/>
        </w:rPr>
      </w:pPr>
      <w:r>
        <w:rPr>
          <w:lang w:val="nl-NL"/>
        </w:rPr>
        <w:t>7.3. B¸o c¸o tµi chÝnh cña C«ng ty cho thuª tµi chÝnh trong 2 n¨m gÇn nhÊt kÌm theo b¸o c¸o kiÓm to¸n cña tæ chøc kiÓm to¸n ®éc lËp. C¸c tµi liÖu nµy ph¶i lµ b¶n chÝnh, tr</w:t>
        <w:softHyphen/>
        <w:t>êng hîp lµ c¸c b¶n sao ph¶i cã x¸c nhËn cña c¬ quan ®· cÊp b¶n chÝnh hoÆc chøng nhËn cña C«ng chøng Nhµ n</w:t>
        <w:softHyphen/>
        <w:t>íc.</w:t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  <w:lang w:val="nl-NL"/>
        </w:rPr>
        <w:t>§iÒu 8.</w:t>
      </w:r>
      <w:r>
        <w:rPr>
          <w:lang w:val="nl-NL"/>
        </w:rPr>
        <w:t xml:space="preserve"> Tr×nh tù vµ thñ tôc chÊp thuËn ho¹t ®éng cho thuª vËn hµnh</w:t>
      </w:r>
    </w:p>
    <w:p>
      <w:pPr>
        <w:pStyle w:val="Normal"/>
        <w:spacing w:before="0" w:after="100"/>
        <w:rPr>
          <w:lang w:val="nl-NL"/>
        </w:rPr>
      </w:pPr>
      <w:r>
        <w:rPr>
          <w:lang w:val="nl-NL"/>
        </w:rPr>
        <w:t>Tr×nh tù vµ thñ tôc ®Ò nghÞ Ng©n hµng Nhµ n</w:t>
        <w:softHyphen/>
        <w:t>íc chÊp thuËn viÖc ho¹t ®éng cho thuª vËn hµnh cña C«ng ty cho thuª tµi chÝnh:</w:t>
      </w:r>
    </w:p>
    <w:p>
      <w:pPr>
        <w:pStyle w:val="Normal"/>
        <w:spacing w:before="0" w:after="100"/>
        <w:rPr>
          <w:lang w:val="nl-NL"/>
        </w:rPr>
      </w:pPr>
      <w:r>
        <w:rPr>
          <w:lang w:val="nl-NL"/>
        </w:rPr>
        <w:t>8.1. C«ng ty cho thuª tµi chÝnh cæ phÇn göi 02 bé hå s¬ xin ho¹t ®éng cho thuª vËn hµnh cho Ng©n hµng Nhµ n</w:t>
        <w:softHyphen/>
        <w:t>íc chi nh¸nh tØnh, thµnh phè n¬i C«ng ty ®Æt trô së chÝnh.</w:t>
      </w:r>
    </w:p>
    <w:p>
      <w:pPr>
        <w:pStyle w:val="Normal"/>
        <w:spacing w:before="0" w:after="100"/>
        <w:rPr>
          <w:lang w:val="nl-NL"/>
        </w:rPr>
      </w:pPr>
      <w:r>
        <w:rPr>
          <w:lang w:val="nl-NL"/>
        </w:rPr>
        <w:t>Trong thêi gian tèi ®a 15 ngµy lµm viÖc kÓ tõ ngµy nhËn ®ñ hå s¬, Ng©n hµng Nhµ n</w:t>
        <w:softHyphen/>
        <w:t>íc chi nh¸nh tØnh, thµnh phè xem xÐt, cã ý kiÕn b»ng v¨n b¶n vÒ ®iÒu kiÖn, hå s¬ xin ho¹t ®éng cho thuª vËn hµnh theo quy ®Þnh t¹i §iÒu 6 vµ §iÒu 7 Quy chÕ nµy vµ göi cho Ng©n hµng Nhµ n</w:t>
        <w:softHyphen/>
        <w:t>íc (Vô C¸c Ng©n hµng vµ tæ chøc tÝn dông phi ng©n hµng) kÌm theo 01 bé hå s¬ cña C«ng ty cho thuª tµi chÝnh cæ phÇn.</w:t>
      </w:r>
    </w:p>
    <w:p>
      <w:pPr>
        <w:pStyle w:val="Normal"/>
        <w:spacing w:before="0" w:after="100"/>
        <w:rPr>
          <w:lang w:val="nl-NL"/>
        </w:rPr>
      </w:pPr>
      <w:r>
        <w:rPr>
          <w:lang w:val="nl-NL"/>
        </w:rPr>
        <w:t>8.2. C«ng ty cho thuª tµi chÝnh Nhµ n</w:t>
        <w:softHyphen/>
        <w:t>íc, C«ng ty cho thuª tµi chÝnh trùc thuéc cña Tæ chøc tÝn dông, C«ng ty cho thuª tµi chÝnh liªn doanh vµ C«ng ty cho thuª tµi chÝnh 100% vèn n</w:t>
        <w:softHyphen/>
        <w:t>íc ngoµi göi 02 bé hå s¬ xin ho¹t ®éng cho thuª vËn hµnh cho Ng©n hµng Nhµ n</w:t>
        <w:softHyphen/>
        <w:t>íc (Vô C¸c Ng©n hµng vµ tæ chøc tÝn dông phi ng©n hµng).</w:t>
      </w:r>
    </w:p>
    <w:p>
      <w:pPr>
        <w:pStyle w:val="Normal"/>
        <w:spacing w:before="0" w:after="100"/>
        <w:rPr>
          <w:lang w:val="nl-NL"/>
        </w:rPr>
      </w:pPr>
      <w:r>
        <w:rPr>
          <w:lang w:val="nl-NL"/>
        </w:rPr>
        <w:t>8.3. Trong thêi gian tèi ®a 30 ngµy lµm viÖc kÓ tõ ngµy nhËn ®ñ hå s¬ cña C«ng ty cho thuª tµi chÝnh Nhµ n</w:t>
        <w:softHyphen/>
        <w:t>íc, C«ng ty cho thuª tµi chÝnh trùc thuéc cña Tæ chøc tÝn dông, C«ng ty cho thuª tµi chÝnh liªn doanh vµ C«ng ty cho thuª tµi chÝnh 100% vèn n</w:t>
        <w:softHyphen/>
        <w:t>íc ngoµi, 15 ngµy lµm viÖc kÓ tõ ngµy nhËn ®</w:t>
        <w:softHyphen/>
        <w:t>îc hå s¬ cña C«ng ty cho thuª tµi chÝnh cæ phÇn do Ng©n hµng Nhµ n</w:t>
        <w:softHyphen/>
        <w:t>íc Chi nh¸nh tØnh, thµnh phè göi tíi Ng©n hµng Nhµ n</w:t>
        <w:softHyphen/>
        <w:t>íc xem xÐt vµ cã ý kiÕn b»ng v¨n b¶n chÊp thuËn hay kh«ng chÊp thuËn viÖc ho¹t ®éng cho thuª vËn hµnh cña c¸c C«ng ty nép ®¬n. Tr</w:t>
        <w:softHyphen/>
        <w:t>êng hîp kh«ng chÊp thuËn, Ng©n hµng Nhµ n</w:t>
        <w:softHyphen/>
        <w:t>íc cã v¨n b¶n nãi râ lý do.</w:t>
      </w:r>
    </w:p>
    <w:p>
      <w:pPr>
        <w:pStyle w:val="Normal"/>
        <w:spacing w:before="0" w:after="100"/>
        <w:rPr>
          <w:rFonts w:eastAsia=".VnTime"/>
          <w:lang w:val="nl-NL"/>
        </w:rPr>
      </w:pPr>
      <w:r>
        <w:rPr>
          <w:rFonts w:eastAsia=".VnTime"/>
          <w:lang w:val="nl-NL"/>
        </w:rPr>
        <w:t xml:space="preserve">  </w:t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  <w:lang w:val="nl-NL"/>
        </w:rPr>
        <w:t>§iÒu 9.</w:t>
      </w:r>
      <w:r>
        <w:rPr>
          <w:lang w:val="nl-NL"/>
        </w:rPr>
        <w:t xml:space="preserve"> §iÒu kiÖn ®Ó tiÕn hµnh ho¹t ®éng cho thuª vËn hµnh</w:t>
      </w:r>
    </w:p>
    <w:p>
      <w:pPr>
        <w:pStyle w:val="Normal"/>
        <w:spacing w:before="0" w:after="100"/>
        <w:rPr>
          <w:lang w:val="nl-NL"/>
        </w:rPr>
      </w:pPr>
      <w:r>
        <w:rPr>
          <w:lang w:val="nl-NL"/>
        </w:rPr>
        <w:t>9.1. Tr</w:t>
        <w:softHyphen/>
        <w:t xml:space="preserve">íc khi thùc hiÖn ho¹t ®éng cho thuª vËn hµnh, C«ng ty cho thuª tµi chÝnh ph¶i tiÕn hµnh ®¨ng ký t¹i c¬ quan ®¨ng ký kinh doanh vµ ®¨ng b¸o Trung </w:t>
        <w:softHyphen/>
        <w:t>¬ng, ®Þa ph</w:t>
        <w:softHyphen/>
        <w:t>¬ng 3 sè liªn tiÕp b»ng tiÕng ViÖt theo quy ®Þnh cña ph¸p luËt hiÖn hµnh.</w:t>
      </w:r>
    </w:p>
    <w:p>
      <w:pPr>
        <w:pStyle w:val="Normal"/>
        <w:spacing w:before="0" w:after="100"/>
        <w:rPr>
          <w:lang w:val="nl-NL"/>
        </w:rPr>
      </w:pPr>
      <w:r>
        <w:rPr>
          <w:lang w:val="nl-NL"/>
        </w:rPr>
        <w:t>9.2. C«ng ty cho thuª tµi chÝnh ph¶i göi tíi Ng©n hµng Nhµ n</w:t>
        <w:softHyphen/>
        <w:t>íc b¶n ®¨ng ký cña c¬ quan ®¨ng ký kinh doanh vµ c¸c tµi liÖu kh¸c cã liªn quan.</w:t>
      </w:r>
    </w:p>
    <w:p>
      <w:pPr>
        <w:pStyle w:val="Normal"/>
        <w:keepNext w:val="true"/>
        <w:spacing w:before="0" w:after="100"/>
        <w:ind w:hanging="0"/>
        <w:jc w:val="center"/>
        <w:rPr>
          <w:rFonts w:ascii=".VnTimeH" w:hAnsi=".VnTimeH" w:cs=".VnTimeH"/>
          <w:b/>
          <w:b/>
          <w:spacing w:val="24"/>
          <w:sz w:val="20"/>
          <w:lang w:val="nl-NL"/>
        </w:rPr>
      </w:pPr>
      <w:r>
        <w:rPr>
          <w:rFonts w:cs=".VnTimeH" w:ascii=".VnTimeH" w:hAnsi=".VnTimeH"/>
          <w:b/>
          <w:spacing w:val="24"/>
          <w:sz w:val="20"/>
          <w:lang w:val="nl-NL"/>
        </w:rPr>
        <w:t>Môc 2</w:t>
        <w:br/>
        <w:t>C¸C QUY §ÞNH CHO THU£ VËN HµNH</w:t>
      </w:r>
    </w:p>
    <w:p>
      <w:pPr>
        <w:pStyle w:val="Normal"/>
        <w:spacing w:before="0" w:after="100"/>
        <w:rPr/>
      </w:pPr>
      <w:r>
        <w:rPr>
          <w:rFonts w:eastAsia=".VnTime"/>
          <w:lang w:val="nl-NL"/>
        </w:rPr>
        <w:t xml:space="preserve">  </w:t>
      </w:r>
      <w:r>
        <w:rPr>
          <w:b/>
          <w:spacing w:val="24"/>
          <w:sz w:val="26"/>
          <w:lang w:val="nl-NL"/>
        </w:rPr>
        <w:t>§iÒu 10.</w:t>
      </w:r>
      <w:r>
        <w:rPr>
          <w:lang w:val="nl-NL"/>
        </w:rPr>
        <w:t xml:space="preserve"> Quy ®Þnh ®ång tiÒn sö dông trong giao dÞch cho thuª vËn hµnh </w:t>
      </w:r>
    </w:p>
    <w:p>
      <w:pPr>
        <w:pStyle w:val="Normal"/>
        <w:spacing w:before="0" w:after="100"/>
        <w:rPr>
          <w:lang w:val="nl-NL"/>
        </w:rPr>
      </w:pPr>
      <w:r>
        <w:rPr>
          <w:lang w:val="nl-NL"/>
        </w:rPr>
        <w:t>10.1. C¸c giao dÞch cho thuª vËn hµnh cña C«ng ty cho thuª tµi chÝnh ®</w:t>
        <w:softHyphen/>
        <w:t>îc thùc hiÖn b»ng §ång ViÖt Nam.</w:t>
      </w:r>
    </w:p>
    <w:p>
      <w:pPr>
        <w:pStyle w:val="Normal"/>
        <w:rPr>
          <w:lang w:val="nl-NL"/>
        </w:rPr>
      </w:pPr>
      <w:r>
        <w:rPr>
          <w:lang w:val="nl-NL"/>
        </w:rPr>
        <w:t>10.2. §èi víi c¸c giao dÞch cho thuª vËn hµnh ®</w:t>
        <w:softHyphen/>
        <w:t>îc thùc hiÖn b»ng ngo¹i tÖ, C«ng ty cho thuª tµi chÝnh ph¶i thùc hiÖn ®óng c¸c quy ®Þnh hiÖn hµnh vÒ qu¶n lý ngo¹i hèi nh</w:t>
        <w:softHyphen/>
        <w:t xml:space="preserve"> trong tr</w:t>
        <w:softHyphen/>
        <w:t>êng hîp giao dÞch cho thuª tµi chÝnh ®</w:t>
        <w:softHyphen/>
        <w:t>îc thùc hiÖn b»ng ngo¹i tÖ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11.</w:t>
      </w:r>
      <w:r>
        <w:rPr>
          <w:lang w:val="nl-NL"/>
        </w:rPr>
        <w:t xml:space="preserve"> C¸c quy ®Þnh vÒ ®Þnh kú tr¶ tiÒn thuª, gia h¹n tr¶ tiÒn thuª vµ chuyÓn nî qu¸ h¹n trong cho thuª vËn hµnh </w:t>
      </w:r>
    </w:p>
    <w:p>
      <w:pPr>
        <w:pStyle w:val="Normal"/>
        <w:rPr>
          <w:lang w:val="nl-NL"/>
        </w:rPr>
      </w:pPr>
      <w:r>
        <w:rPr>
          <w:lang w:val="nl-NL"/>
        </w:rPr>
        <w:t>C¸c quy ®Þnh vÒ ®Þnh kú tr¶ tiÒn thuª, gia h¹n tr¶ tiÒn thuª vµ chuyÓn nî qu¸ h¹n trong cho thuª vËn hµnh ®</w:t>
        <w:softHyphen/>
        <w:t>îc ¸p dông nh</w:t>
        <w:softHyphen/>
        <w:t xml:space="preserve"> trong giao dÞch cho thuª tµi chÝnh. 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12.</w:t>
      </w:r>
      <w:r>
        <w:rPr>
          <w:lang w:val="nl-NL"/>
        </w:rPr>
        <w:t xml:space="preserve"> Quy ®Þnh vÒ h¹ch to¸n, kÕ to¸n</w:t>
      </w:r>
    </w:p>
    <w:p>
      <w:pPr>
        <w:pStyle w:val="Normal"/>
        <w:rPr>
          <w:lang w:val="nl-NL"/>
        </w:rPr>
      </w:pPr>
      <w:r>
        <w:rPr>
          <w:lang w:val="nl-NL"/>
        </w:rPr>
        <w:t>12.1. Tµi s¶n cho thuª thuéc quyÒn së h÷u cña Bªn cho thuª vµ ®</w:t>
        <w:softHyphen/>
        <w:t>îc ph¶n ¸nh lµ mét tµi s¶n trong b¶ng c©n ®èi kÕ to¸n cña Bªn cho thuª.</w:t>
      </w:r>
    </w:p>
    <w:p>
      <w:pPr>
        <w:pStyle w:val="Normal"/>
        <w:rPr>
          <w:lang w:val="nl-NL"/>
        </w:rPr>
      </w:pPr>
      <w:r>
        <w:rPr>
          <w:lang w:val="nl-NL"/>
        </w:rPr>
        <w:t>12.2. Tµi s¶n cho thuª kh«ng ®</w:t>
        <w:softHyphen/>
        <w:t>îc coi lµ tµi s¶n trong b¶ng c©n ®èi kÕ to¸n cña Bªn thuª</w:t>
      </w:r>
    </w:p>
    <w:p>
      <w:pPr>
        <w:pStyle w:val="Normal"/>
        <w:rPr>
          <w:lang w:val="nl-NL"/>
        </w:rPr>
      </w:pPr>
      <w:r>
        <w:rPr>
          <w:lang w:val="nl-NL"/>
        </w:rPr>
        <w:t>12.3. Bªn cho thuª ®</w:t>
        <w:softHyphen/>
        <w:t>îc quyÒn trÝch khÊu hao theo quy ®Þnh hiÖn hµnh vµ h</w:t>
        <w:softHyphen/>
        <w:t>íng dÉn cña Bé Tµi chÝnh vÒ khÊu hao tµi s¶n.</w:t>
      </w:r>
    </w:p>
    <w:p>
      <w:pPr>
        <w:pStyle w:val="Normal"/>
        <w:rPr>
          <w:lang w:val="nl-NL"/>
        </w:rPr>
      </w:pPr>
      <w:r>
        <w:rPr>
          <w:lang w:val="nl-NL"/>
        </w:rPr>
        <w:t>12.4. Sè tiÒn thuª ®</w:t>
        <w:softHyphen/>
        <w:t>îc coi lµ thu nhËp cña Bªn cho thuª vµ lµ chi phÝ ho¹t ®éng cña Bªn thuª.</w:t>
      </w:r>
    </w:p>
    <w:p>
      <w:pPr>
        <w:pStyle w:val="Normal"/>
        <w:rPr>
          <w:lang w:val="nl-NL"/>
        </w:rPr>
      </w:pPr>
      <w:r>
        <w:rPr>
          <w:lang w:val="nl-NL"/>
        </w:rPr>
        <w:t>12.5. ViÖc h¹ch to¸n, kÕ to¸n ®èi víi ho¹t ®éng cho thuª vËn hµnh ®</w:t>
        <w:softHyphen/>
        <w:t>îc thùc hiÖn theo h</w:t>
        <w:softHyphen/>
        <w:t>íng dÉn cña Ng©n hµng Nhµ n</w:t>
        <w:softHyphen/>
        <w:t xml:space="preserve">íc.  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13.</w:t>
      </w:r>
      <w:r>
        <w:rPr>
          <w:lang w:val="nl-NL"/>
        </w:rPr>
        <w:t xml:space="preserve"> Quy ®Þnh vÒ thuÕ</w:t>
      </w:r>
    </w:p>
    <w:p>
      <w:pPr>
        <w:pStyle w:val="Normal"/>
        <w:rPr>
          <w:lang w:val="nl-NL"/>
        </w:rPr>
      </w:pPr>
      <w:r>
        <w:rPr>
          <w:lang w:val="nl-NL"/>
        </w:rPr>
        <w:t>C¸c quy ®Þnh vÒ thuÕ ®èi víi ho¹t ®éng cho thuª vËn hµnh ®</w:t>
        <w:softHyphen/>
        <w:t>îc thùc hiÖn theo quy ®Þnh hiÖn hµnh vµ h</w:t>
        <w:softHyphen/>
        <w:t>íng dÉn cña Bé Tµi chÝnh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14.</w:t>
      </w:r>
      <w:r>
        <w:rPr>
          <w:lang w:val="nl-NL"/>
        </w:rPr>
        <w:t xml:space="preserve"> Quy ®Þnh vÒ an toµn</w:t>
      </w:r>
    </w:p>
    <w:p>
      <w:pPr>
        <w:pStyle w:val="Normal"/>
        <w:rPr>
          <w:lang w:val="nl-NL"/>
        </w:rPr>
      </w:pPr>
      <w:r>
        <w:rPr>
          <w:lang w:val="nl-NL"/>
        </w:rPr>
        <w:t>14.1. Ho¹t ®éng cho thuª vËn hµnh ph¶i ®¶m b¶o c¸c quy ®Þnh vÒ an toµn t¹i LuËt c¸c Tæ chøc tÝn dông vµ c¸c v¨n b¶n h</w:t>
        <w:softHyphen/>
        <w:t>íng dÉn cña Ng©n hµng Nhµ n</w:t>
        <w:softHyphen/>
        <w:t xml:space="preserve">íc. </w:t>
      </w:r>
    </w:p>
    <w:p>
      <w:pPr>
        <w:pStyle w:val="Normal"/>
        <w:rPr>
          <w:lang w:val="nl-NL"/>
        </w:rPr>
      </w:pPr>
      <w:r>
        <w:rPr>
          <w:lang w:val="nl-NL"/>
        </w:rPr>
        <w:t>14.2. Tæng gi¸ trÞ cña tµi s¶n sö dông cho thuª vËn hµnh ®èi víi 1 kh¸ch hµng kh«ng ®</w:t>
        <w:softHyphen/>
        <w:t>îc v</w:t>
        <w:softHyphen/>
        <w:t>ît qu¸ 30% vèn tù cã cña C«ng ty cho thuª tµi chÝnh.</w:t>
      </w:r>
    </w:p>
    <w:p>
      <w:pPr>
        <w:pStyle w:val="Normal"/>
        <w:rPr>
          <w:lang w:val="nl-NL"/>
        </w:rPr>
      </w:pPr>
      <w:r>
        <w:rPr>
          <w:lang w:val="nl-NL"/>
        </w:rPr>
        <w:t>14.3. Tæng gi¸ trÞ cña tµi s¶n sö dông cho thuª vËn hµnh kh«ng ®</w:t>
        <w:softHyphen/>
        <w:t>îc v</w:t>
        <w:softHyphen/>
        <w:t>ît qu¸ 5 lÇn vèn tù cã cña C«ng ty cho thuª tµi chÝnh.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CH¦¥NG III</w:t>
        <w:br/>
        <w:t>QUYÒN Vµ NGHÜA Vô CñA C¸C B£N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15.</w:t>
      </w:r>
      <w:r>
        <w:rPr>
          <w:lang w:val="nl-NL"/>
        </w:rPr>
        <w:t xml:space="preserve"> QuyÒn cña Bªn cho thuª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Bªn cho thuª cã c¸c quyÒn sau: </w:t>
      </w:r>
    </w:p>
    <w:p>
      <w:pPr>
        <w:pStyle w:val="Normal"/>
        <w:rPr>
          <w:lang w:val="nl-NL"/>
        </w:rPr>
      </w:pPr>
      <w:r>
        <w:rPr>
          <w:lang w:val="nl-NL"/>
        </w:rPr>
        <w:t>15.1. Yªu cÇu Bªn thuª cung cÊp ®Çy ®ñ, kÞp thêi c¸c b¸o c¸o quý, n¨m vÒ t×nh h×nh ho¹t ®éng s¶n xuÊt kinh doanh, tµi chÝnh vµ c¸c vÊn ®Ò cã liªn quan ®Õn tµi s¶n cho thuª;</w:t>
      </w:r>
    </w:p>
    <w:p>
      <w:pPr>
        <w:pStyle w:val="Normal"/>
        <w:rPr>
          <w:lang w:val="nl-NL"/>
        </w:rPr>
      </w:pPr>
      <w:r>
        <w:rPr>
          <w:lang w:val="nl-NL"/>
        </w:rPr>
        <w:t>15.2. KiÓm tra viÖc qu¶n lý vµ sö dông tµi s¶n cho thuª;</w:t>
      </w:r>
    </w:p>
    <w:p>
      <w:pPr>
        <w:pStyle w:val="Normal"/>
        <w:rPr>
          <w:lang w:val="nl-NL"/>
        </w:rPr>
      </w:pPr>
      <w:r>
        <w:rPr>
          <w:lang w:val="nl-NL"/>
        </w:rPr>
        <w:t>15.3. G¾n ký hiÖu së h÷u trªn tµi s¶n cho thuª;</w:t>
      </w:r>
    </w:p>
    <w:p>
      <w:pPr>
        <w:pStyle w:val="Normal"/>
        <w:rPr>
          <w:lang w:val="nl-NL"/>
        </w:rPr>
      </w:pPr>
      <w:r>
        <w:rPr>
          <w:lang w:val="nl-NL"/>
        </w:rPr>
        <w:t>15.4. Yªu cÇu Bªn thuª båi th</w:t>
        <w:softHyphen/>
        <w:t xml:space="preserve">êng mäi thiÖt h¹i ph¸t sinh do Bªn thuª vi ph¹m hîp ®ång cho thuª; </w:t>
      </w:r>
    </w:p>
    <w:p>
      <w:pPr>
        <w:pStyle w:val="Normal"/>
        <w:rPr>
          <w:lang w:val="nl-NL"/>
        </w:rPr>
      </w:pPr>
      <w:r>
        <w:rPr>
          <w:lang w:val="nl-NL"/>
        </w:rPr>
        <w:t>15.5. ChuyÓn nh</w:t>
        <w:softHyphen/>
        <w:t>îng c¸c quyÒn vµ nghÜa vô cña m×nh trong hîp ®ång cho thuª cho mét C«ng ty cho thuª tµi chÝnh kh¸c ®</w:t>
        <w:softHyphen/>
        <w:t>îc phÐp ho¹t ®éng cho thuª vËn hµnh. Trong tr</w:t>
        <w:softHyphen/>
        <w:t>êng hîp nµy, Bªn cho thuª ph¶i th«ng b¸o b»ng v¨n b¶n cho Bªn thuª tr</w:t>
        <w:softHyphen/>
        <w:t>íc khi chuyÓn nh</w:t>
        <w:softHyphen/>
        <w:t>îng;</w:t>
      </w:r>
    </w:p>
    <w:p>
      <w:pPr>
        <w:pStyle w:val="Normal"/>
        <w:rPr>
          <w:lang w:val="nl-NL"/>
        </w:rPr>
      </w:pPr>
      <w:r>
        <w:rPr>
          <w:lang w:val="nl-NL"/>
        </w:rPr>
        <w:t>15.6. Yªu cÇu Bªn thuª ®Æt tiÒn ký c</w:t>
        <w:softHyphen/>
        <w:t>îc hoÆc cã ng</w:t>
        <w:softHyphen/>
        <w:t>êi b¶o l·nh b»ng tµi s¶n thùc hiÖn hîp ®ång cho thuª nÕu c¸c bªn cã tho¶ thuËn.</w:t>
      </w:r>
    </w:p>
    <w:p>
      <w:pPr>
        <w:pStyle w:val="Normal"/>
        <w:rPr>
          <w:lang w:val="nl-NL"/>
        </w:rPr>
      </w:pPr>
      <w:r>
        <w:rPr>
          <w:lang w:val="nl-NL"/>
        </w:rPr>
        <w:t>15.7. MiÔn, gi¶m, gia h¹n tr¶ tiÒn thuª vµ b¸n tµi s¶n cho thuª.</w:t>
      </w:r>
    </w:p>
    <w:p>
      <w:pPr>
        <w:pStyle w:val="Normal"/>
        <w:rPr>
          <w:lang w:val="nl-NL"/>
        </w:rPr>
      </w:pPr>
      <w:r>
        <w:rPr>
          <w:lang w:val="nl-NL"/>
        </w:rPr>
        <w:t>15.8. Thu håi tµi s¶n, khëi kiÖn trong tr</w:t>
        <w:softHyphen/>
        <w:t>êng hîp Bªn thuª kh«ng tr¶ tiÒn thuª theo quy ®Þnh hoÆc th</w:t>
        <w:softHyphen/>
        <w:t xml:space="preserve">êng xuyªn thanh to¸n tiÒn thuª kh«ng ®óng h¹n.  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16.</w:t>
      </w:r>
      <w:r>
        <w:rPr>
          <w:lang w:val="nl-NL"/>
        </w:rPr>
        <w:t xml:space="preserve"> NghÜa vô cña Bªn cho thuª</w:t>
      </w:r>
    </w:p>
    <w:p>
      <w:pPr>
        <w:pStyle w:val="Normal"/>
        <w:rPr>
          <w:lang w:val="nl-NL"/>
        </w:rPr>
      </w:pPr>
      <w:r>
        <w:rPr>
          <w:lang w:val="nl-NL"/>
        </w:rPr>
        <w:t>Bªn cho thuª cã c¸c nghÜa vô sau:</w:t>
      </w:r>
    </w:p>
    <w:p>
      <w:pPr>
        <w:pStyle w:val="Normal"/>
        <w:rPr>
          <w:lang w:val="nl-NL"/>
        </w:rPr>
      </w:pPr>
      <w:r>
        <w:rPr>
          <w:lang w:val="nl-NL"/>
        </w:rPr>
        <w:t>16.1. Ký Hîp ®ång mua tµi s¶n cho thuª víi bªn cung øng;</w:t>
      </w:r>
    </w:p>
    <w:p>
      <w:pPr>
        <w:pStyle w:val="Normal"/>
        <w:rPr>
          <w:lang w:val="nl-NL"/>
        </w:rPr>
      </w:pPr>
      <w:r>
        <w:rPr>
          <w:lang w:val="nl-NL"/>
        </w:rPr>
        <w:t>16.2. Mua, nhËp khÈu trùc tiÕp tµi s¶n cho thuª nÕu Bªn cho thuª thÊy cÇn thiÕt hoÆc theo yªu cÇu cña Bªn thuª</w:t>
      </w:r>
    </w:p>
    <w:p>
      <w:pPr>
        <w:pStyle w:val="Normal"/>
        <w:rPr>
          <w:lang w:val="nl-NL"/>
        </w:rPr>
      </w:pPr>
      <w:r>
        <w:rPr>
          <w:lang w:val="nl-NL"/>
        </w:rPr>
        <w:t>16.3. §¨ng ký quyÒn së h÷u, lµm thñ tôc mua b¶o hiÓm ®èi víi tµi s¶n cho thuª;</w:t>
      </w:r>
    </w:p>
    <w:p>
      <w:pPr>
        <w:pStyle w:val="Normal"/>
        <w:rPr>
          <w:lang w:val="nl-NL"/>
        </w:rPr>
      </w:pPr>
      <w:r>
        <w:rPr>
          <w:lang w:val="nl-NL"/>
        </w:rPr>
        <w:t>16.4. §¶m b¶o tµi s¶n cho thuª ®</w:t>
        <w:softHyphen/>
        <w:t>îc b¶o d</w:t>
        <w:softHyphen/>
        <w:t>ìng vµ söa ch÷a trong thêi h¹n thuª;</w:t>
      </w:r>
    </w:p>
    <w:p>
      <w:pPr>
        <w:pStyle w:val="Normal"/>
        <w:rPr>
          <w:lang w:val="nl-NL"/>
        </w:rPr>
      </w:pPr>
      <w:r>
        <w:rPr>
          <w:lang w:val="nl-NL"/>
        </w:rPr>
        <w:t>16.5. Thùc hiÖn ®Çy ®ñ vµ ®óng c¸c §iÒu ®· cam kÕt trong hîp ®ång cho thuª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17.</w:t>
      </w:r>
      <w:r>
        <w:rPr>
          <w:lang w:val="nl-NL"/>
        </w:rPr>
        <w:t xml:space="preserve"> QuyÒn cña Bªn thuª  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Bªn thuª cã c¸c quyÒn sau: </w:t>
      </w:r>
    </w:p>
    <w:p>
      <w:pPr>
        <w:pStyle w:val="Normal"/>
        <w:rPr>
          <w:lang w:val="nl-NL"/>
        </w:rPr>
      </w:pPr>
      <w:r>
        <w:rPr>
          <w:lang w:val="nl-NL"/>
        </w:rPr>
        <w:t>17.1. Lùa chän, th</w:t>
        <w:softHyphen/>
        <w:t>¬ng l</w:t>
        <w:softHyphen/>
        <w:t>îng vµ tho¶ thuËn víi bªn cho thuª vÒ ®Æc tÝnh kü thuËt, chñng lo¹i, gi¸ c¶, c¸ch thøc vµ  thêi h¹n giao nhËn, l¾p ®Æt vµ b¶o hµnh tµi s¶n  thuª;</w:t>
      </w:r>
    </w:p>
    <w:p>
      <w:pPr>
        <w:pStyle w:val="Normal"/>
        <w:rPr>
          <w:lang w:val="nl-NL"/>
        </w:rPr>
      </w:pPr>
      <w:r>
        <w:rPr>
          <w:lang w:val="nl-NL"/>
        </w:rPr>
        <w:t>17.2. Trùc tiÕp nhËn tµi s¶n cho thuª tõ Bªn cho thuª hoÆc bªn ®¹i diÖn do Bªn cho thuª uû quyÒn theo tho¶ thuËn trong hîp ®ång cho thuª;</w:t>
      </w:r>
    </w:p>
    <w:p>
      <w:pPr>
        <w:pStyle w:val="Normal"/>
        <w:rPr>
          <w:lang w:val="nl-NL"/>
        </w:rPr>
      </w:pPr>
      <w:r>
        <w:rPr>
          <w:lang w:val="nl-NL"/>
        </w:rPr>
        <w:t>17.3. Yªu cÇu Bªn cho thuª båi th</w:t>
        <w:softHyphen/>
        <w:t xml:space="preserve">êng thiÖt h¹i khi Bªn cho thuª vi ph¹m hîp ®ång cho thuª.     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18.</w:t>
      </w:r>
      <w:r>
        <w:rPr>
          <w:lang w:val="nl-NL"/>
        </w:rPr>
        <w:t xml:space="preserve"> NghÜa vô cña Bªn thuª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Bªn thuª cã c¸c nghÜa vô sau: </w:t>
      </w:r>
    </w:p>
    <w:p>
      <w:pPr>
        <w:pStyle w:val="Normal"/>
        <w:rPr>
          <w:lang w:val="nl-NL"/>
        </w:rPr>
      </w:pPr>
      <w:r>
        <w:rPr>
          <w:lang w:val="nl-NL"/>
        </w:rPr>
        <w:t>18.1. ChÞu tr¸ch nhiÖm vÒ sù lùa chän, th</w:t>
        <w:softHyphen/>
        <w:t>¬ng l</w:t>
        <w:softHyphen/>
        <w:t>îng vµ tho¶ thuËn nªu t¹i §iÒu 17 ®iÓm 1 Quy chÕ nµy;</w:t>
      </w:r>
    </w:p>
    <w:p>
      <w:pPr>
        <w:pStyle w:val="Normal"/>
        <w:rPr>
          <w:lang w:val="nl-NL"/>
        </w:rPr>
      </w:pPr>
      <w:r>
        <w:rPr>
          <w:lang w:val="nl-NL"/>
        </w:rPr>
        <w:t>18.2. Sö dông tµi s¶n cho thuª ®óng môc ®Ých ®· tho¶ thuËn trong hîp ®ång cho thuª; kh«ng ®</w:t>
        <w:softHyphen/>
        <w:t>îc chuyÓn quyÒn sö dông tµi s¶n cho thuª cho c¸ nh©n, tæ chøc kh¸c trong thêi gian hîp ®ång cho thuª cã hiÖu lùc nÕu kh«ng ®</w:t>
        <w:softHyphen/>
        <w:t>îc Bªn cho thuª ®ång ý b»ng v¨n b¶n;</w:t>
      </w:r>
    </w:p>
    <w:p>
      <w:pPr>
        <w:pStyle w:val="Normal"/>
        <w:rPr>
          <w:lang w:val="nl-NL"/>
        </w:rPr>
      </w:pPr>
      <w:r>
        <w:rPr>
          <w:lang w:val="nl-NL"/>
        </w:rPr>
        <w:t>18.3. Cung cÊp ®Çy ®ñ c¸c b¸o c¸o vÒ t×nh h×nh ho¹t ®éng s¶n xuÊt kinh doanh, tµi chÝnh vµ c¸c vÊn ®Ò liªn quan ®Õn tµi s¶n cho thuª khi Bªn cho thuª yªu cÇu; ph¶i ®¶m b¶o tÝnh trung thùc vµ chÝnh x¸c cña c¸c th«ng tin, sè liÖu ®· cung cÊp; t¹o ®iÒu kiÖn ®Ó Bªn cho thuª kiÓm tra tµi s¶n cho thuª;</w:t>
      </w:r>
    </w:p>
    <w:p>
      <w:pPr>
        <w:pStyle w:val="Normal"/>
        <w:rPr>
          <w:lang w:val="nl-NL"/>
        </w:rPr>
      </w:pPr>
      <w:r>
        <w:rPr>
          <w:lang w:val="nl-NL"/>
        </w:rPr>
        <w:t>18.4. Tr¶ tiÒn thuª theo quy ®inh trong hîp ®ång cho thuª;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18.5. Hoµn tr¶ l¹i tµi s¶n thuª cho bªn cho thuª sau khi hÕt h¹n hîp ®ång;   </w:t>
      </w:r>
    </w:p>
    <w:p>
      <w:pPr>
        <w:pStyle w:val="Normal"/>
        <w:rPr>
          <w:lang w:val="nl-NL"/>
        </w:rPr>
      </w:pPr>
      <w:r>
        <w:rPr>
          <w:lang w:val="nl-NL"/>
        </w:rPr>
        <w:t>18.6. ChÞu mäi rñi ro vÒ viÖc mÊt m¸t, h</w:t>
        <w:softHyphen/>
        <w:t xml:space="preserve"> háng ®èi víi tµi s¶n cho thuª do lçi cña bªn thuª vµ chÞu tr¸ch nhiÖm vÒ mäi hËu qu¶ mµ tµi s¶n cho thuª g©y ra ®èi víi tæ chøc vµ c¸ nh©n kh¸c trong qu¸ tr×nh sö dông tµi s¶n cho thuª;</w:t>
      </w:r>
    </w:p>
    <w:p>
      <w:pPr>
        <w:pStyle w:val="Normal"/>
        <w:rPr>
          <w:lang w:val="nl-NL"/>
        </w:rPr>
      </w:pPr>
      <w:r>
        <w:rPr>
          <w:lang w:val="nl-NL"/>
        </w:rPr>
        <w:t>18.7. Kh«ng ®</w:t>
        <w:softHyphen/>
        <w:t>îc tÈy xo¸, lµm háng ký hiÖu së h÷u g¾n trªn tµi s¶n cho thuª;</w:t>
      </w:r>
    </w:p>
    <w:p>
      <w:pPr>
        <w:pStyle w:val="Normal"/>
        <w:rPr>
          <w:lang w:val="nl-NL"/>
        </w:rPr>
      </w:pPr>
      <w:r>
        <w:rPr>
          <w:lang w:val="nl-NL"/>
        </w:rPr>
        <w:t>18.8. Kh«ng ®</w:t>
        <w:softHyphen/>
        <w:t>îc dïng tµi s¶n cho thuª ®Ó thÕ chÊp, cÇm cè hoÆc ®Ó ®¶m b¶o cho bÊt kú mét nghÜa vô nµo; kh«ng ®</w:t>
        <w:softHyphen/>
        <w:t>îc dïng tµi s¶n cho thuª ®Ó tr¶ nî c¸c chñ nî kh¸c;</w:t>
      </w:r>
    </w:p>
    <w:p>
      <w:pPr>
        <w:pStyle w:val="Normal"/>
        <w:rPr>
          <w:lang w:val="nl-NL"/>
        </w:rPr>
      </w:pPr>
      <w:r>
        <w:rPr>
          <w:lang w:val="nl-NL"/>
        </w:rPr>
        <w:t>18.9. Thùc hiÖn ®Çy ®ñ vµ ®óng c¸c §iÒu ®· cam kÕt trong hîp ®ång cho thuª;</w:t>
      </w:r>
    </w:p>
    <w:p>
      <w:pPr>
        <w:pStyle w:val="Normal"/>
        <w:rPr>
          <w:lang w:val="nl-NL"/>
        </w:rPr>
      </w:pPr>
      <w:r>
        <w:rPr>
          <w:lang w:val="nl-NL"/>
        </w:rPr>
        <w:t>18.10. Ph¶i b¶o qu¶n tèt tµi s¶n cho thuª, tu©n thñ nghiªm ngÆt c¸c quy tr×nh kü thuËt sö dông; cã tr¸ch nhiÖm söa ch÷a hoÆc thay thÕ c¸c bé phËn mÊt, háng hãc, theo ®óng tiªu chuÈn kü thuËt, chÊt l</w:t>
        <w:softHyphen/>
        <w:t xml:space="preserve">îng cña tµi s¶n.       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CH¦¥NG IV</w:t>
        <w:br/>
        <w:t>HîP §åNG CHO THU£ VËN HµNH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19.</w:t>
      </w:r>
      <w:r>
        <w:rPr>
          <w:lang w:val="nl-NL"/>
        </w:rPr>
        <w:t xml:space="preserve"> Hîp ®ång cho thuª  </w:t>
      </w:r>
    </w:p>
    <w:p>
      <w:pPr>
        <w:pStyle w:val="Normal"/>
        <w:rPr>
          <w:lang w:val="nl-NL"/>
        </w:rPr>
      </w:pPr>
      <w:r>
        <w:rPr>
          <w:lang w:val="nl-NL"/>
        </w:rPr>
        <w:t>19.1. Hîp ®ång cho thuª vËn hµnh lµ mét lo¹i hîp ®ång cho thuª tµi s¶n ®</w:t>
        <w:softHyphen/>
        <w:t>îc ký kÕt gi÷a Bªn cho thuª vµ Bªn thuª vÒ viÖc cho thuª mét hoÆc mét sè tµi s¶n cho thuª theo quy ®Þnh t¹i §iÒu 4 kho¶n 4.2 cña Quy chÕ nµy, phï hîp víi quyÒn vµ nghÜa vô cña c¸c bªn. Hîp ®ång cho thuª cã hiÖu lùc kÓ tõ ngµy ®</w:t>
        <w:softHyphen/>
        <w:t>îc hai bªn tho¶ thuËn trong hîp ®ång cho thuª.</w:t>
      </w:r>
    </w:p>
    <w:p>
      <w:pPr>
        <w:pStyle w:val="Normal"/>
        <w:rPr>
          <w:lang w:val="nl-NL"/>
        </w:rPr>
      </w:pPr>
      <w:r>
        <w:rPr>
          <w:lang w:val="nl-NL"/>
        </w:rPr>
        <w:t>19.2. Hîp ®ång cho thuª ph¶i quy ®Þnh râ rµng viÖc xö lý khi hîp ®ång cho thuª chÊm døt tr</w:t>
        <w:softHyphen/>
        <w:t>íc h¹n.</w:t>
      </w:r>
    </w:p>
    <w:p>
      <w:pPr>
        <w:pStyle w:val="Normal"/>
        <w:rPr>
          <w:lang w:val="nl-NL"/>
        </w:rPr>
      </w:pPr>
      <w:r>
        <w:rPr>
          <w:lang w:val="nl-NL"/>
        </w:rPr>
        <w:t>19.3. C¸c bªn kh«ng ®</w:t>
        <w:softHyphen/>
        <w:t>îc ®¬n ph</w:t>
        <w:softHyphen/>
        <w:t>¬ng huû bá hîp ®ång cho thuª (trõ tr</w:t>
        <w:softHyphen/>
        <w:t>êng hîp ®</w:t>
        <w:softHyphen/>
        <w:t>îc nªu t¹i §iÒu 20 cña Quy chÕ nµy)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20.</w:t>
      </w:r>
      <w:r>
        <w:rPr>
          <w:lang w:val="nl-NL"/>
        </w:rPr>
        <w:t xml:space="preserve"> ChÊm døt hîp ®ång cho thuª tr</w:t>
        <w:softHyphen/>
        <w:t xml:space="preserve">íc h¹n: </w:t>
      </w:r>
    </w:p>
    <w:p>
      <w:pPr>
        <w:pStyle w:val="Normal"/>
        <w:rPr>
          <w:lang w:val="nl-NL"/>
        </w:rPr>
      </w:pPr>
      <w:r>
        <w:rPr>
          <w:lang w:val="nl-NL"/>
        </w:rPr>
        <w:t>20.1. Bªn cho thuª cã quyÒn chÊm døt hîp ®ång cho thuª tr</w:t>
        <w:softHyphen/>
        <w:t>íc h¹n khi cã mét trong c¸c tr</w:t>
        <w:softHyphen/>
        <w:t>êng hîp sau:</w:t>
      </w:r>
    </w:p>
    <w:p>
      <w:pPr>
        <w:pStyle w:val="Normal"/>
        <w:rPr>
          <w:lang w:val="nl-NL"/>
        </w:rPr>
      </w:pPr>
      <w:r>
        <w:rPr>
          <w:lang w:val="nl-NL"/>
        </w:rPr>
        <w:t>a- Bªn thuª kh«ng tr¶ tiÒn thuª theo quy ®Þnh trong hîp ®ång cho thuª;</w:t>
      </w:r>
    </w:p>
    <w:p>
      <w:pPr>
        <w:pStyle w:val="Normal"/>
        <w:rPr>
          <w:lang w:val="nl-NL"/>
        </w:rPr>
      </w:pPr>
      <w:r>
        <w:rPr>
          <w:lang w:val="nl-NL"/>
        </w:rPr>
        <w:t>b- Bªn thuª vi ph¹m c¸c ®iÒu kho¶n trong hîp ®ång cho thuª;</w:t>
      </w:r>
    </w:p>
    <w:p>
      <w:pPr>
        <w:pStyle w:val="Normal"/>
        <w:rPr>
          <w:lang w:val="nl-NL"/>
        </w:rPr>
      </w:pPr>
      <w:r>
        <w:rPr>
          <w:lang w:val="nl-NL"/>
        </w:rPr>
        <w:t>c- Bªn thuª bÞ ph¸ s¶n, gi¶i thÓ;</w:t>
      </w:r>
    </w:p>
    <w:p>
      <w:pPr>
        <w:pStyle w:val="Normal"/>
        <w:rPr>
          <w:lang w:val="nl-NL"/>
        </w:rPr>
      </w:pPr>
      <w:r>
        <w:rPr>
          <w:lang w:val="nl-NL"/>
        </w:rPr>
        <w:t>d- Ng</w:t>
        <w:softHyphen/>
        <w:t>êi b¶o l·nh bÞ ph¸ s¶n, gi¶i thÓ vµ Bªn cho thuª kh«ng chÊp nhËn ®Ò nghÞ chÊm døt b¶o l·nh hoÆc ®Ò nghÞ ng</w:t>
        <w:softHyphen/>
        <w:t>êi b¶o l·nh kh¸c thay thÕ cña Bªn thuª;</w:t>
      </w:r>
    </w:p>
    <w:p>
      <w:pPr>
        <w:pStyle w:val="Normal"/>
        <w:rPr>
          <w:lang w:val="nl-NL"/>
        </w:rPr>
      </w:pPr>
      <w:r>
        <w:rPr>
          <w:lang w:val="nl-NL"/>
        </w:rPr>
        <w:t>20.2. Bªn thuª cã quyÒn chÊm døt hîp ®ång cho thuª tr</w:t>
        <w:softHyphen/>
        <w:t>íc h¹n khi Bªn cho thuª vi ph¹m mét trong c¸c tr</w:t>
        <w:softHyphen/>
        <w:t>êng hîp sau:</w:t>
      </w:r>
    </w:p>
    <w:p>
      <w:pPr>
        <w:pStyle w:val="Normal"/>
        <w:rPr>
          <w:lang w:val="nl-NL"/>
        </w:rPr>
      </w:pPr>
      <w:r>
        <w:rPr>
          <w:lang w:val="nl-NL"/>
        </w:rPr>
        <w:t>a- Bªn cho thuª kh«ng giao ®óng h¹n tµi s¶n cho thuª do lçi cña Bªn cho thuª;</w:t>
      </w:r>
    </w:p>
    <w:p>
      <w:pPr>
        <w:pStyle w:val="Normal"/>
        <w:rPr>
          <w:lang w:val="nl-NL"/>
        </w:rPr>
      </w:pPr>
      <w:r>
        <w:rPr>
          <w:lang w:val="nl-NL"/>
        </w:rPr>
        <w:t>b- Bªn cho thuª vi ph¹m hîp ®ång cho thuª;</w:t>
      </w:r>
    </w:p>
    <w:p>
      <w:pPr>
        <w:pStyle w:val="Normal"/>
        <w:rPr>
          <w:lang w:val="nl-NL"/>
        </w:rPr>
      </w:pPr>
      <w:r>
        <w:rPr>
          <w:lang w:val="nl-NL"/>
        </w:rPr>
        <w:t>20.3. Hîp ®ång cho thuª ®</w:t>
        <w:softHyphen/>
        <w:t>îc chÊm døt tr</w:t>
        <w:softHyphen/>
        <w:t>íc khi kÕt thóc thêi h¹n cho thuª trong tr</w:t>
        <w:softHyphen/>
        <w:t>êng hîp:</w:t>
      </w:r>
    </w:p>
    <w:p>
      <w:pPr>
        <w:pStyle w:val="Normal"/>
        <w:rPr>
          <w:lang w:val="nl-NL"/>
        </w:rPr>
      </w:pPr>
      <w:r>
        <w:rPr>
          <w:lang w:val="nl-NL"/>
        </w:rPr>
        <w:t>a- Tµi s¶n cho thuª bÞ mÊt, háng kh«ng thÓ phôc håi söa ch÷a.</w:t>
      </w:r>
    </w:p>
    <w:p>
      <w:pPr>
        <w:pStyle w:val="Normal"/>
        <w:rPr>
          <w:lang w:val="nl-NL"/>
        </w:rPr>
      </w:pPr>
      <w:r>
        <w:rPr>
          <w:lang w:val="nl-NL"/>
        </w:rPr>
        <w:t>b- C¸c bªn tho¶ thuËn vµ chÊm døt ho¹t ®éng cho thuª tr</w:t>
        <w:softHyphen/>
        <w:t xml:space="preserve">íc h¹n. </w:t>
      </w:r>
    </w:p>
    <w:p>
      <w:pPr>
        <w:pStyle w:val="Normal"/>
        <w:rPr>
          <w:lang w:val="nl-NL"/>
        </w:rPr>
      </w:pPr>
      <w:r>
        <w:rPr>
          <w:lang w:val="nl-NL"/>
        </w:rPr>
        <w:t>20.4. Hîp ®ång cho thuª ®</w:t>
        <w:softHyphen/>
        <w:t>îc chÊm døt tr</w:t>
        <w:softHyphen/>
        <w:t>íc khi kÕt thóc thêi h¹n cho thuª trong tr</w:t>
        <w:softHyphen/>
        <w:t>êng hîp Bªn cho thuª chÊp nhËn ®Ó Bªn thuª thanh to¸n toµn bé tiÒn thuª tr</w:t>
        <w:softHyphen/>
        <w:t>íc thêi h¹n cho thuª ghi t¹i hîp ®ång cho thuª vµ ph¶i thùc hiÖn viÖc bµn giao l¹i tµi s¶n thuª cho bªn cho thuª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21.</w:t>
      </w:r>
      <w:r>
        <w:rPr>
          <w:lang w:val="nl-NL"/>
        </w:rPr>
        <w:t xml:space="preserve"> Xö lý hîp ®ång cho thuª chÊm døt tr</w:t>
        <w:softHyphen/>
        <w:t>íc h¹n:</w:t>
      </w:r>
    </w:p>
    <w:p>
      <w:pPr>
        <w:pStyle w:val="Normal"/>
        <w:rPr>
          <w:lang w:val="nl-NL"/>
        </w:rPr>
      </w:pPr>
      <w:r>
        <w:rPr>
          <w:lang w:val="nl-NL"/>
        </w:rPr>
        <w:t>21.1. Trong tr</w:t>
        <w:softHyphen/>
        <w:t>êng hîp Bªn thuª vi ph¹m ®iÓm a, b kho¶n 20.1 §iÒu 20:</w:t>
      </w:r>
    </w:p>
    <w:p>
      <w:pPr>
        <w:pStyle w:val="Normal"/>
        <w:rPr>
          <w:lang w:val="nl-NL"/>
        </w:rPr>
      </w:pPr>
      <w:r>
        <w:rPr>
          <w:lang w:val="nl-NL"/>
        </w:rPr>
        <w:t>a- Bªn cho thuª cã quyÒn thu håi tµi s¶n cho thuª vµ yªu cÇu Bªn thuª ph¶i thanh to¸n ngay toµn bé sè tiÒn thuª ch</w:t>
        <w:softHyphen/>
        <w:t xml:space="preserve">a tr¶ theo hîp ®ång cho thuª. </w:t>
      </w:r>
    </w:p>
    <w:p>
      <w:pPr>
        <w:pStyle w:val="Normal"/>
        <w:rPr>
          <w:lang w:val="nl-NL"/>
        </w:rPr>
      </w:pPr>
      <w:r>
        <w:rPr>
          <w:lang w:val="nl-NL"/>
        </w:rPr>
        <w:t>b- Bªn cho thuª ®</w:t>
        <w:softHyphen/>
        <w:t>îc xö lý tµi s¶n cho thuª b»ng viÖc cho bªn kh¸c thuª hoÆc chuyÓn nh</w:t>
        <w:softHyphen/>
        <w:t xml:space="preserve">îng tµi s¶n cho thuª. </w:t>
      </w:r>
    </w:p>
    <w:p>
      <w:pPr>
        <w:pStyle w:val="Normal"/>
        <w:rPr>
          <w:lang w:val="nl-NL"/>
        </w:rPr>
      </w:pPr>
      <w:r>
        <w:rPr>
          <w:lang w:val="nl-NL"/>
        </w:rPr>
        <w:t>c- Bªn thuª cã nghÜa vô tiÕp tôc hoµn tr¶ sè nî cßn ph¶i tr¶ theo hîp ®ång cho thuª khi Bªn cho thuª ch</w:t>
        <w:softHyphen/>
        <w:t>a chuyÓn nh</w:t>
        <w:softHyphen/>
        <w:t>îng, hoÆc cho bªn kh¸c thuª  tµi s¶n cho thuª.</w:t>
      </w:r>
    </w:p>
    <w:p>
      <w:pPr>
        <w:pStyle w:val="Normal"/>
        <w:rPr>
          <w:lang w:val="nl-NL"/>
        </w:rPr>
      </w:pPr>
      <w:r>
        <w:rPr>
          <w:lang w:val="nl-NL"/>
        </w:rPr>
        <w:t>21.2. ViÖc xö lý hîp ®ång cho thuª chÊm døt tr</w:t>
        <w:softHyphen/>
        <w:t>íc h¹n trong tr</w:t>
        <w:softHyphen/>
        <w:t>êng hîp Bªn thuª bÞ ph¸ s¶n, gi¶i thÓ ®</w:t>
        <w:softHyphen/>
        <w:t xml:space="preserve">îc thùc hiÖn theo quy ®Þnh cña ph¸p luËt vÒ ph¸ s¶n, gi¶i thÓ. 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CH¦¥NG IV</w:t>
        <w:br/>
        <w:t>§IÒU KHO¶N THI HµNH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22.</w:t>
      </w:r>
      <w:r>
        <w:rPr>
          <w:lang w:val="nl-NL"/>
        </w:rPr>
        <w:t xml:space="preserve"> Tæ chøc thùc hiÖn</w:t>
      </w:r>
    </w:p>
    <w:p>
      <w:pPr>
        <w:pStyle w:val="Normal"/>
        <w:rPr>
          <w:lang w:val="nl-NL"/>
        </w:rPr>
      </w:pPr>
      <w:r>
        <w:rPr>
          <w:lang w:val="nl-NL"/>
        </w:rPr>
        <w:t>1. Tr¸ch nhiÖm cña C«ng ty cho thuª tµi chÝnh: C¨n cø vµo Quy chÕ nµy vµ c¸c qui ®Þnh cña v¨n b¶n ph¸p luËt cã liªn quan, C«ng ty cho thuª tµi chÝnh ban hµnh c¸c v¨n b¶n h</w:t>
        <w:softHyphen/>
        <w:t>íng dÉn cô thÓ nghiÖp vô cho thuª vËn hµnh phï hîp víi ®iÒu kiÖn, ®Æc ®iÓm vµ §iÒu lÖ cña m×nh.</w:t>
      </w:r>
    </w:p>
    <w:p>
      <w:pPr>
        <w:pStyle w:val="Normal"/>
        <w:rPr>
          <w:lang w:val="nl-NL"/>
        </w:rPr>
      </w:pPr>
      <w:r>
        <w:rPr>
          <w:lang w:val="nl-NL"/>
        </w:rPr>
        <w:t>2. Tr¸ch nhiÖm cña c¸c ®¬n vÞ thuéc Ng©n hµng Nhµ n</w:t>
        <w:softHyphen/>
        <w:t>íc:</w:t>
      </w:r>
    </w:p>
    <w:p>
      <w:pPr>
        <w:pStyle w:val="Normal"/>
        <w:rPr>
          <w:lang w:val="nl-NL"/>
        </w:rPr>
      </w:pPr>
      <w:r>
        <w:rPr>
          <w:lang w:val="nl-NL"/>
        </w:rPr>
        <w:t>a- Vô C¸c Ng©n hµng vµ tæ chøc tÝn dông phi ng©n hµng, Ng©n hµng Nhµ n</w:t>
        <w:softHyphen/>
        <w:t>íc Chi nh¸nh tØnh, thµnh phè:</w:t>
      </w:r>
    </w:p>
    <w:p>
      <w:pPr>
        <w:pStyle w:val="Normal"/>
        <w:rPr>
          <w:lang w:val="nl-NL"/>
        </w:rPr>
      </w:pPr>
      <w:r>
        <w:rPr>
          <w:lang w:val="nl-NL"/>
        </w:rPr>
        <w:t>- TiÕp nhËn hå s¬ xin phÐp thùc hiÖn nghiÖp vô cho thuª vËn hµnh cña c¸c C«ng ty cho thuª tµi chÝnh theo ®óng tr×nh tù vµ thñ tôc ®</w:t>
        <w:softHyphen/>
        <w:t>îc quy ®Þnh t¹i Ch</w:t>
        <w:softHyphen/>
        <w:t>¬ng II môc 1 cña Quy chÕ nµy.</w:t>
      </w:r>
    </w:p>
    <w:p>
      <w:pPr>
        <w:pStyle w:val="Normal"/>
        <w:rPr>
          <w:lang w:val="nl-NL"/>
        </w:rPr>
      </w:pPr>
      <w:r>
        <w:rPr>
          <w:lang w:val="nl-NL"/>
        </w:rPr>
        <w:t>- Phèi hîp víi c¸c Vô cã liªn quan thuéc Ng©n hµng Nhµ n</w:t>
        <w:softHyphen/>
        <w:t>íc xem xÐt tr×nh Thèng ®èc quyÕt ®Þnh viÖc cho phÐp C«ng ty cho thuª tµi chÝnh ®</w:t>
        <w:softHyphen/>
        <w:t>îc thùc hiÖn nghiÖp vô cho thuª vËn hµnh.</w:t>
      </w:r>
    </w:p>
    <w:p>
      <w:pPr>
        <w:pStyle w:val="Normal"/>
        <w:rPr>
          <w:lang w:val="nl-NL"/>
        </w:rPr>
      </w:pPr>
      <w:r>
        <w:rPr>
          <w:lang w:val="nl-NL"/>
        </w:rPr>
        <w:t>b- Thanh tra Ng©n hµng Nhµ n</w:t>
        <w:softHyphen/>
        <w:t xml:space="preserve">íc: </w:t>
      </w:r>
    </w:p>
    <w:p>
      <w:pPr>
        <w:pStyle w:val="Normal"/>
        <w:rPr>
          <w:lang w:val="nl-NL"/>
        </w:rPr>
      </w:pPr>
      <w:r>
        <w:rPr>
          <w:lang w:val="nl-NL"/>
        </w:rPr>
        <w:t>- Phèi hîp vµ cung cÊp cho Vô C¸c Ng©n hµng vÒ t×nh h×nh ho¹t ®éng cña c¸c C«ng ty cho thuª tµi chÝnh ®Ó tr×nh Thèng ®èc Ng©n hµng Nhµ n</w:t>
        <w:softHyphen/>
        <w:t>íc xem xÐt quyÕt ®Þnh cho phÐp C«ng ty cho thuª tµi chÝnh thùc hiÖn nghiÖp vô cho thuª vËn hµnh.</w:t>
      </w:r>
    </w:p>
    <w:p>
      <w:pPr>
        <w:pStyle w:val="Normal"/>
        <w:rPr>
          <w:lang w:val="nl-NL"/>
        </w:rPr>
      </w:pPr>
      <w:r>
        <w:rPr>
          <w:lang w:val="nl-NL"/>
        </w:rPr>
        <w:t>- Tæ chøc thanh tra, gi¸m s¸t viÖc thùc hiÖn nghiªp vô cho thuª vËn hµnh; Xö lý theo thÈm quyÒn vµ kiÕn nghÞ Thèng ®èc Ng©n hµng Nhµ n</w:t>
        <w:softHyphen/>
        <w:t>íc xö lý c¸c tr</w:t>
        <w:softHyphen/>
        <w:t>êng hîp vi ph¹m c¸c quy ®Þnh t¹i Quy chÕ nµy.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c- Vô ChÝnh s¸ch tiÒn tÖ: </w:t>
      </w:r>
    </w:p>
    <w:p>
      <w:pPr>
        <w:pStyle w:val="Normal"/>
        <w:rPr>
          <w:lang w:val="nl-NL"/>
        </w:rPr>
      </w:pPr>
      <w:r>
        <w:rPr>
          <w:lang w:val="nl-NL"/>
        </w:rPr>
        <w:t>Quy ®Þnh chÕ ®é b¸o c¸o ®Þnh kú vÒ ho¹t ®éng cho thuª vËn hµnh cho c¸c ®¬n vÞ cã thÈm thÈm quyÒn thuéc Ng©n hµng Nhµ n</w:t>
        <w:softHyphen/>
        <w:t xml:space="preserve">íc.  </w:t>
      </w:r>
    </w:p>
    <w:p>
      <w:pPr>
        <w:pStyle w:val="Normal"/>
        <w:rPr>
          <w:lang w:val="nl-NL"/>
        </w:rPr>
      </w:pPr>
      <w:r>
        <w:rPr>
          <w:lang w:val="nl-NL"/>
        </w:rPr>
        <w:t>d- Vô KÕ to¸n - Tµi chÝnh: H</w:t>
        <w:softHyphen/>
        <w:t>íng dÉn h¹ch to¸n kÕ to¸n nghiÖp vô cho thuª vËn hµnh cña c¸c C«ng ty cho thuª tµi chÝnh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23.</w:t>
      </w:r>
      <w:r>
        <w:rPr>
          <w:lang w:val="nl-NL"/>
        </w:rPr>
        <w:t xml:space="preserve"> ViÖc söa ®æi, bæ sung Quy chÕ nµy do Thèng ®èc Ng©n hµng Nhµ n</w:t>
        <w:softHyphen/>
        <w:t>íc quyÕt ®Þnh.</w:t>
      </w:r>
    </w:p>
    <w:p>
      <w:pPr>
        <w:pStyle w:val="Normal"/>
        <w:spacing w:before="0" w:after="120"/>
        <w:rPr>
          <w:rFonts w:eastAsia=".VnTime"/>
          <w:lang w:val="nl-NL"/>
        </w:rPr>
      </w:pPr>
      <w:r>
        <w:rPr>
          <w:rFonts w:eastAsia=".VnTime"/>
          <w:lang w:val="nl-NL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40" w:right="1107" w:gutter="0" w:header="288" w:top="806" w:footer="0" w:bottom="1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767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6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25pt;height:16.35pt;mso-wrap-distance-left:0pt;mso-wrap-distance-right:0pt;mso-wrap-distance-top:0pt;mso-wrap-distance-bottom:0pt;margin-top:0.05pt;mso-position-vertical-relative:text;margin-left:43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0:44:00Z</dcterms:created>
  <dc:creator>VanAnh</dc:creator>
  <dc:description/>
  <dc:language>en-US</dc:language>
  <cp:lastModifiedBy>T-M-TUAN</cp:lastModifiedBy>
  <dcterms:modified xsi:type="dcterms:W3CDTF">2005-08-12T04:39:00Z</dcterms:modified>
  <cp:revision>5</cp:revision>
  <dc:subject/>
  <dc:title>QUYÕT §ÞNH </dc:title>
</cp:coreProperties>
</file>