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thèng ®èc ng©n hµng nhµ n</w:t>
        <w:softHyphen/>
        <w:t xml:space="preserve">íc Sè 127/2005/Q§-NHNN </w:t>
        <w:br/>
        <w:t>ngµy 03 th¸ng 2 n¨m 2005 VÒ viÖc söa ®æi, bæ sung mét sè ®iÒu cña Quy chÕ cho vay cña tæ chøc tÝn dông ®èi víi kh¸ch hµng ban hµnh theo QuyÕt ®Þnh sè 1627/2001/Q§-NHNN ngµy 31/12/2001 cña Thèng ®èc Ng©n hµng Nhµ n</w:t>
        <w:softHyphen/>
        <w:t xml:space="preserve">íc 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èng ®èc ng©n hµng nhµ n</w:t>
        <w:softHyphen/>
        <w:t>íc</w:t>
      </w:r>
    </w:p>
    <w:p>
      <w:pPr>
        <w:pStyle w:val="Normal"/>
        <w:rPr>
          <w:i/>
          <w:i/>
        </w:rPr>
      </w:pPr>
      <w:r>
        <w:rPr>
          <w:i/>
        </w:rPr>
        <w:t>- C¨n cø LuËt Ng©n hµng Nhµ n</w:t>
        <w:softHyphen/>
        <w:t>íc ViÖt Nam sè 01/1997/QH10 ngµy 12 th¸ng 12 n¨m 1997 vµ LuËt Söa ®æi, bæ sung mét sè ®iÒu cña LuËt Ng©n hµng Nhµ n</w:t>
        <w:softHyphen/>
        <w:t>íc ViÖt Nam sè 10/2003/QH11 ngµy 17 th¸ng 6 n¨m 2003;</w:t>
      </w:r>
    </w:p>
    <w:p>
      <w:pPr>
        <w:pStyle w:val="Normal"/>
        <w:rPr>
          <w:i/>
          <w:i/>
        </w:rPr>
      </w:pPr>
      <w:r>
        <w:rPr>
          <w:i/>
        </w:rPr>
        <w:t>- C¨n cø LuËt C¸c tæ chøc tÝn dông sè 02/1997/QH10 ngµy 12 th¸ng 12 n¨m 1997, LuËt Söa ®æi, bæ sung mét sè ®iÒu cña LuËt C¸c tæ chøc tÝn dông sè 20/2004/QH11 ngµy 15 th¸ng 6 n¨m 2004;</w:t>
      </w:r>
    </w:p>
    <w:p>
      <w:pPr>
        <w:pStyle w:val="Normal"/>
        <w:rPr>
          <w:i/>
          <w:i/>
        </w:rPr>
      </w:pPr>
      <w:r>
        <w:rPr>
          <w:i/>
        </w:rPr>
        <w:t>- C¨n cø NghÞ ®Þnh sè 86/2002/N§-CP ngµy 05 th¸ng 11 n¨m 2002 cña ChÝnh phñ quy ®Þnh chøc n¨ng, nhiÖm vô, quyÒn h¹n vµ c¬ cÊu tæ chøc cña bé, c¬ quan ngang bé;</w:t>
      </w:r>
    </w:p>
    <w:p>
      <w:pPr>
        <w:pStyle w:val="Normal"/>
        <w:rPr>
          <w:i/>
          <w:i/>
        </w:rPr>
      </w:pPr>
      <w:r>
        <w:rPr>
          <w:i/>
        </w:rPr>
        <w:t>- C¨n cø NghÞ ®Þnh sè 52/2003/N§-CP ngµy 19 th¸ng 5 n¨m 2003 cña ChÝnh phñ quy ®Þnh chøc n¨ng, nhiÖm vô, quyÒn h¹n vµ c¬ cÊu tæ chøc cña Ng©n hµng Nhµ n</w:t>
        <w:softHyphen/>
        <w:t>íc ViÖt Nam;</w:t>
      </w:r>
    </w:p>
    <w:p>
      <w:pPr>
        <w:pStyle w:val="Normal"/>
        <w:rPr>
          <w:i/>
          <w:i/>
        </w:rPr>
      </w:pPr>
      <w:r>
        <w:rPr>
          <w:i/>
        </w:rPr>
        <w:t>- Theo ®Ò nghÞ cña Vô tr</w:t>
        <w:softHyphen/>
        <w:t>ëng Vô ChÝnh s¸ch tiÒn tÖ,</w:t>
      </w:r>
    </w:p>
    <w:p>
      <w:pPr>
        <w:pStyle w:val="Foot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Söa ®æi, bæ sung mét sè ®iÒu cña Quy chÕ cho vay cña tæ chøc tÝn dông ®èi víi kh¸ch hµng ban hµnh theo QuyÕt ®Þnh sè 1627/2001/Q§-NHNN ngµy 31/12/2001 cña Thèng ®èc Ng©n hµng Nhµ n</w:t>
        <w:softHyphen/>
        <w:t>íc nh</w:t>
        <w:softHyphen/>
        <w:t xml:space="preserve"> sau: </w:t>
        <w:tab/>
      </w:r>
    </w:p>
    <w:p>
      <w:pPr>
        <w:pStyle w:val="Normal"/>
        <w:rPr/>
      </w:pPr>
      <w:r>
        <w:rPr/>
        <w:t>1. Kho¶n 2 §iÒu 2 ®</w:t>
        <w:softHyphen/>
        <w:t>îc söa ®æi, bæ sung nh</w:t>
        <w:softHyphen/>
        <w:t xml:space="preserve"> sau: </w:t>
        <w:tab/>
      </w:r>
    </w:p>
    <w:p>
      <w:pPr>
        <w:pStyle w:val="Normal"/>
        <w:rPr/>
      </w:pPr>
      <w:r>
        <w:rPr/>
        <w:t>“</w:t>
      </w:r>
      <w:r>
        <w:rPr/>
        <w:t>2. Kh¸ch hµng vay t¹i tæ chøc tÝn dông lµ c¸c tæ chøc, c¸ nh©n ViÖt Nam vµ n</w:t>
        <w:softHyphen/>
        <w:t>íc ngoµi cã nhu cÇu vay vèn, cã kh¶ n¨ng tr¶ nî ®Ó thùc hiÖn c¸c dù ¸n ®Çu t</w:t>
        <w:softHyphen/>
        <w:t>, ph</w:t>
        <w:softHyphen/>
        <w:t>¬ng ¸n s¶n xuÊt, kinh doanh, dÞch vô hoÆc dù ¸n ®Çu t</w:t>
        <w:softHyphen/>
        <w:t>, ph</w:t>
        <w:softHyphen/>
        <w:t>¬ng ¸n phôc vô ®êi sèng ë trong n</w:t>
        <w:softHyphen/>
        <w:t>íc vµ n</w:t>
        <w:softHyphen/>
        <w:t>íc ngoµi. Tr</w:t>
        <w:softHyphen/>
        <w:t>êng hîp kh¸ch hµng vay vèn ®Ó thùc hiÖn c¸c dù ¸n ®Çu t</w:t>
        <w:softHyphen/>
        <w:t>, ph</w:t>
        <w:softHyphen/>
        <w:t>¬ng ¸n s¶n xuÊt, kinh doanh, dÞch vô ë n</w:t>
        <w:softHyphen/>
        <w:t>íc ngoµi, Ng©n hµng Nhµ n</w:t>
        <w:softHyphen/>
        <w:t>íc ViÖt Nam cã quy ®Þnh riªng.”.</w:t>
      </w:r>
    </w:p>
    <w:p>
      <w:pPr>
        <w:pStyle w:val="Normal"/>
        <w:rPr/>
      </w:pPr>
      <w:r>
        <w:rPr/>
        <w:t>2. Kho¶n 4 vµ 5 §iÒu 3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4. C¬ cÊu l¹i thêi h¹n tr¶ nî lµ viÖc tæ chøc tÝn dông ®iÒu chØnh kú h¹n tr¶ nî, gia h¹n nî vay ®èi víi c¸c kho¶n nî vay cña kh¸ch hµng theo hai ph</w:t>
        <w:softHyphen/>
        <w:t>¬ng thøc sau:</w:t>
      </w:r>
    </w:p>
    <w:p>
      <w:pPr>
        <w:pStyle w:val="Normal"/>
        <w:rPr/>
      </w:pPr>
      <w:r>
        <w:rPr/>
        <w:t>a) §iÒu chØnh kú h¹n tr¶ nî lµ viÖc tæ chøc tÝn dông chÊp thuËn thay ®æi kú h¹n tr¶ nî gèc vµ/hoÆc l·i vèn vay trong ph¹m vi thêi h¹n cho vay ®· tho¶ thuËn tr</w:t>
        <w:softHyphen/>
        <w:t>íc ®ã trong hîp ®ång tÝn dông, mµ kú h¹n tr¶ nî cuèi cïng kh«ng thay ®æi.</w:t>
      </w:r>
    </w:p>
    <w:p>
      <w:pPr>
        <w:pStyle w:val="Normal"/>
        <w:rPr/>
      </w:pPr>
      <w:r>
        <w:rPr/>
        <w:t>b) Gia h¹n nî vay lµ viÖc tæ chøc tÝn dông chÊp thuËn kÐo dµi thªm mét kho¶ng thêi gian tr¶ nî gèc vµ/hoÆc l·i vèn vay, v</w:t>
        <w:softHyphen/>
        <w:t>ît qu¸ thêi h¹n cho vay ®· tho¶ thuËn tr</w:t>
        <w:softHyphen/>
        <w:t>íc ®ã trong hîp ®ång tÝn dông.”.</w:t>
      </w:r>
    </w:p>
    <w:p>
      <w:pPr>
        <w:pStyle w:val="Normal"/>
        <w:rPr/>
      </w:pPr>
      <w:r>
        <w:rPr/>
        <w:t>3. Kho¶n 6 §iÒu 3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6. Dù ¸n ®Çu t</w:t>
        <w:softHyphen/>
        <w:t>, ph</w:t>
        <w:softHyphen/>
        <w:t>¬ng ¸n s¶n xuÊt, kinh doanh, dÞch vô hoÆc dù ¸n ®Çu t</w:t>
        <w:softHyphen/>
        <w:t>, ph</w:t>
        <w:softHyphen/>
        <w:t>¬ng ¸n phôc vô ®êi sèng mµ kh¸ch hµng göi ®Õn tæ chøc tÝn dông lµ mét tËp hîp nh÷ng ®Ò xuÊt; trong ®ã cã nhu cÇu vèn, vay vèn, c¸ch thøc sö dông vèn vµ c¸ch thøc tr¶ nî vay trong mét kho¶ng thêi gian x¸c ®Þnh.”.</w:t>
      </w:r>
    </w:p>
    <w:p>
      <w:pPr>
        <w:pStyle w:val="Normal"/>
        <w:rPr>
          <w:lang w:val="nl-NL"/>
        </w:rPr>
      </w:pPr>
      <w:r>
        <w:rPr>
          <w:lang w:val="nl-NL"/>
        </w:rPr>
        <w:t>4. Kho¶n 2 §iÒu 13 ®</w:t>
        <w:softHyphen/>
        <w:t>îc söa ®æi, bæ sung nh</w:t>
        <w:softHyphen/>
        <w:t xml:space="preserve"> sau:</w:t>
      </w:r>
    </w:p>
    <w:p>
      <w:pPr>
        <w:pStyle w:val="Normal"/>
        <w:rPr>
          <w:lang w:val="nl-NL"/>
        </w:rPr>
      </w:pPr>
      <w:r>
        <w:rPr>
          <w:lang w:val="nl-NL"/>
        </w:rPr>
        <w:t>“</w:t>
      </w:r>
      <w:r>
        <w:rPr>
          <w:lang w:val="nl-NL"/>
        </w:rPr>
        <w:t>2. §èi víi kho¶n nî vay kh«ng tr¶ nî ®óng h¹n, ®</w:t>
        <w:softHyphen/>
        <w:t>îc tæ chøc tÝn dông ®¸nh gi¸ lµ kh«ng cã kh¶ n¨ng tr¶ nî ®óng h¹n vµ kh«ng chÊp thuËn cho c¬ cÊu l¹i thêi h¹n tr¶ nî, th× sè d</w:t>
        <w:softHyphen/>
        <w:t xml:space="preserve"> nî gèc cña hîp ®ång tÝn dông ®ã lµ nî qu¸ h¹n vµ tæ chøc tÝn dông thùc hiÖn c¸c biÖn ph¸p ®Ó thu håi nî; viÖc ph¹t chËm tr¶ ®èi víi nî qu¸ h¹n vµ nî l·i vèn vay do hai bªn tho¶ thuËn trªn c¬ së quy ®Þnh cña ph¸p luËt. Tæ chøc tÝn dông ph©n lo¹i toµn bé sè d</w:t>
        <w:softHyphen/>
        <w:t xml:space="preserve"> nî gèc cña kh¸ch hµng vay cã nî qu¸ h¹n vµo tµi kho¶n cho vay thÝch hîp theo quy ®Þnh cña Ng©n hµng Nhµ n</w:t>
        <w:softHyphen/>
        <w:t>íc ViÖt Nam.”.</w:t>
      </w:r>
    </w:p>
    <w:p>
      <w:pPr>
        <w:pStyle w:val="Normal"/>
        <w:rPr/>
      </w:pPr>
      <w:r>
        <w:rPr/>
        <w:t>5. §iÒu 21 ®</w:t>
        <w:softHyphen/>
        <w:t>îc söa ®æi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 xml:space="preserve">§iÒu 21. KiÓm tra, gi¸m s¸t vèn vay </w:t>
      </w:r>
    </w:p>
    <w:p>
      <w:pPr>
        <w:pStyle w:val="Normal"/>
        <w:rPr/>
      </w:pPr>
      <w:r>
        <w:rPr/>
        <w:t>1. Tæ chøc tÝn dông cã tr¸ch nhiÖm vµ cã quyÒn kiÓm tra, gi¸m s¸t qu¸ tr×nh vay vèn, sö dông vèn vay vµ tr¶ nî cña kh¸ch hµng.</w:t>
      </w:r>
    </w:p>
    <w:p>
      <w:pPr>
        <w:pStyle w:val="Normal"/>
        <w:rPr/>
      </w:pPr>
      <w:r>
        <w:rPr/>
        <w:t>2. Tæ chøc tÝn dông x©y dùng quy tr×nh vµ thùc hiÖn kiÓm tra, gi¸m s¸t qu¸ tr×nh vay vèn, sö dông vèn vay vµ tr¶ nî cña kh¸ch hµng phï hîp víi ®Æc ®iÓm ho¹t ®éng cña tæ chøc tÝn dông vµ tÝnh chÊt cña kho¶n vay, nh»m b¶o ®¶m hiÖu qu¶ vµ kh¶ n¨ng thu håi vèn vay; göi quy tr×nh kiÓm tra gi¸m s¸t vèn vay cña kh¸ch hµng cho Thanh tra Ng©n hµng Nhµ n</w:t>
        <w:softHyphen/>
        <w:t>íc”.</w:t>
      </w:r>
    </w:p>
    <w:p>
      <w:pPr>
        <w:pStyle w:val="Normal"/>
        <w:rPr/>
      </w:pPr>
      <w:r>
        <w:rPr/>
        <w:t>6. §iÒu 22 ®</w:t>
        <w:softHyphen/>
        <w:t>îc söa ®æi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 xml:space="preserve">§iÒu 22. C¬ cÊu l¹i thêi h¹n tr¶ nî </w:t>
      </w:r>
    </w:p>
    <w:p>
      <w:pPr>
        <w:pStyle w:val="Normal"/>
        <w:rPr/>
      </w:pPr>
      <w:r>
        <w:rPr/>
        <w:t>1. C¸c tæ chøc tÝn dông tù quyÕt ®Þnh viÖc c¬ cÊu l¹i thêi h¹n tr¶ nî, trªn c¬ së kh¶ n¨ng tµi chÝnh cña m×nh vµ kÕt qu¶ ®¸nh gi¸ kh¶ n¨ng tr¶ nî cña kh¸ch hµng vay. Toµn bé sè d</w:t>
        <w:softHyphen/>
        <w:t xml:space="preserve"> nî vay gèc cña kh¸ch hµng cã kho¶n nî c¬ cÊu l¹i thêi h¹n tr¶ nî ®</w:t>
        <w:softHyphen/>
        <w:t>îc coi lµ nî qu¸ h¹n vµ ph©n lo¹i vµo c¸c nhãm nî tõ nhãm 2 ®Õn nhãm 5 theo quy ®Þnh vÒ ph©n lo¹i nî cña Ng©n hµng Nhµ n</w:t>
        <w:softHyphen/>
        <w:t xml:space="preserve">íc ViÖt Nam:  </w:t>
      </w:r>
    </w:p>
    <w:p>
      <w:pPr>
        <w:pStyle w:val="Normal"/>
        <w:rPr/>
      </w:pPr>
      <w:r>
        <w:rPr/>
        <w:t>a) Kh¸ch hµng kh«ng cã kh¶ n¨ng tr¶ nî ®óng kú h¹n nî gèc vµ/hoÆc l·i vèn vay trong ph¹m vi thêi h¹n cho vay ®· tho¶ thuËn trong hîp ®ång tÝn dông vµ tæ chøc tÝn dông ®¸nh gi¸ lµ cã kh¶ n¨ng tr¶ nî trong c¸c kú h¹n tiÕp theo, th× tæ chøc tÝn dông xem xÐt ®iÒu chØnh kú h¹n tr¶ nî gèc vµ/hoÆc l·i vèn vay. Toµn bé sè d</w:t>
        <w:softHyphen/>
        <w:t xml:space="preserve"> nî vay gèc cña kh¸ch hµng nµy ®</w:t>
        <w:softHyphen/>
        <w:t>îc ph©n lo¹i vµo c¸c nhãm nî tõ nhãm 2 ®Õn nhãm 4.</w:t>
      </w:r>
    </w:p>
    <w:p>
      <w:pPr>
        <w:pStyle w:val="Normal"/>
        <w:rPr/>
      </w:pPr>
      <w:r>
        <w:rPr/>
        <w:t>b) Kh¸ch hµng kh«ng cã kh¶ n¨ng tr¶ hÕt nî gèc vµ/hoÆc l·i vèn vay ®óng thêi h¹n cho vay ®· tho¶ thuËn trong hîp ®ång tÝn dông vµ ®</w:t>
        <w:softHyphen/>
        <w:t>îc tæ chøc tÝn dông ®¸nh gi¸ lµ cã kh¶ n¨ng tr¶ nî trong mét kho¶ng thêi gian nhÊt ®Þnh sau thêi h¹n cho vay, th× tæ chøc tÝn dông xem xÐt cho gia h¹n nî víi thêi h¹n phï hîp víi nguån tr¶ nî cña kh¸ch hµng. Toµn bé sè d</w:t>
        <w:softHyphen/>
        <w:t xml:space="preserve"> nî vay gèc cña kh¸ch hµng nµy ®</w:t>
        <w:softHyphen/>
        <w:t>îc ph©n lo¹i vµo c¸c nhãm nî tõ nhãm 3 ®Õn nhãm 5.</w:t>
      </w:r>
    </w:p>
    <w:p>
      <w:pPr>
        <w:pStyle w:val="Normal"/>
        <w:rPr/>
      </w:pPr>
      <w:r>
        <w:rPr/>
        <w:t>2. C¸c tæ chøc tÝn dông ph¶i ban hµnh quy ®Þnh vÒ c¬ cÊu l¹i thêi h¹n tr¶ nî phï hîp víi quy ®Þnh cña Ng©n hµng Nhµ n</w:t>
        <w:softHyphen/>
        <w:t>íc ViÖt Nam; viÖc ph©n cÊp, uû quyÒn cho c¸c Chi nh¸nh cña m×nh quyÕt ®Þnh viÖc c¬ cÊu l¹i thêi h¹n tr¶ nî ph¶i b¶o ®¶m Héi së chÝnh n¾m ®</w:t>
        <w:softHyphen/>
        <w:t>îc kÞp thêi, ®Çy ®ñ vµ chÝnh x¸c c¸c kho¶n nî ®</w:t>
        <w:softHyphen/>
        <w:t>îc c¬ cÊu l¹i thêi h¹n tr¶ nî trong toµn hÖ thèng. C¸c tæ chøc tÝn dông ph¶i göi quy ®Þnh vÒ c¬ cÊu l¹i thêi h¹n tr¶ nî cho Thanh tra Ng©n hµng Nhµ n</w:t>
        <w:softHyphen/>
        <w:t xml:space="preserve">íc ngay sau khi ban hµnh. </w:t>
      </w:r>
    </w:p>
    <w:p>
      <w:pPr>
        <w:pStyle w:val="Normal"/>
        <w:rPr/>
      </w:pPr>
      <w:r>
        <w:rPr/>
        <w:t>3. §èi víi c¸c kho¶n nî vay ®</w:t>
        <w:softHyphen/>
        <w:t>îc c¬ cÊu l¹i thêi h¹n tr¶ nî, c¸c tæ chøc tÝn dông ph¶i b¸o c¸o theo quy ®Þnh cña Ng©n hµng Nhµ n</w:t>
        <w:softHyphen/>
        <w:t>íc ViÖt Nam vÒ chÕ ®é b¸o c¸o thèng kª ¸p dông ®èi víi tæ chøc tÝn dông.”.</w:t>
      </w:r>
    </w:p>
    <w:p>
      <w:pPr>
        <w:pStyle w:val="Normal"/>
        <w:rPr/>
      </w:pPr>
      <w:r>
        <w:rPr/>
        <w:t>7. Kho¶n 1 §iÒu 23 ®</w:t>
        <w:softHyphen/>
        <w:t>îc söa ®æi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 xml:space="preserve">1. Kh¸ch hµng vay bÞ tæn thÊt vÒ tµi s¶n dÉn ®Õn khã kh¨n vÒ tµi chÝnh;”.     </w:t>
      </w:r>
    </w:p>
    <w:p>
      <w:pPr>
        <w:pStyle w:val="Normal"/>
        <w:rPr/>
      </w:pPr>
      <w:r>
        <w:rPr>
          <w:b/>
          <w:spacing w:val="24"/>
          <w:sz w:val="26"/>
        </w:rPr>
        <w:t>§iÒu 2.</w:t>
      </w:r>
      <w:r>
        <w:rPr/>
        <w:t xml:space="preserve"> Côm tõ “ph¸p nh©n” t¹i §iÒu 7 vµ §iÒu 10 Quy chÕ cho vay cña tæ chøc tÝn dông ®èi víi kh¸ch hµng ban hµnh theo QuyÕt ®Þnh sè 1627/2001/Q§-NHNN ngµy 31/12/2001 cña Thèng ®èc Ng©n hµng Nhµ n</w:t>
        <w:softHyphen/>
        <w:t>íc ®</w:t>
        <w:softHyphen/>
        <w:t xml:space="preserve">îc thay b»ng côm tõ “tæ chøc”. </w:t>
      </w:r>
    </w:p>
    <w:p>
      <w:pPr>
        <w:pStyle w:val="Normal"/>
        <w:rPr/>
      </w:pPr>
      <w:r>
        <w:rPr>
          <w:b/>
          <w:spacing w:val="24"/>
          <w:sz w:val="26"/>
        </w:rPr>
        <w:t>§iÒu 3.</w:t>
      </w:r>
      <w:r>
        <w:rPr/>
        <w:t xml:space="preserve"> §Þnh kú, c¸c tæ chøc tÝn dông c¨n cø vµo t×nh tr¹ng tr¶ nî vay, kÕt qu¶ ®¸nh gi¸ ho¹t ®éng kinh doanh, kh¶ n¨ng tµi chÝnh vµ tr¶ nî cña kh¸ch hµng vay ®Ó ph©n lo¹i nî vay cña kh¸ch hµng theo quy ®Þnh cña Ng©n hµng Nhµ n</w:t>
        <w:softHyphen/>
        <w:t xml:space="preserve">íc ViÖt Nam vÒ ph©n lo¹i nî, trÝch lËp vµ sö dông dù phßng ®Ó xö lý rñi ro trong ho¹t ®éng ng©n hµng cña tæ chøc tÝn dông.  </w:t>
      </w:r>
    </w:p>
    <w:p>
      <w:pPr>
        <w:pStyle w:val="Normal"/>
        <w:rPr/>
      </w:pPr>
      <w:r>
        <w:rPr>
          <w:b/>
          <w:spacing w:val="24"/>
          <w:sz w:val="26"/>
        </w:rPr>
        <w:t>§iÒu 4.</w:t>
      </w:r>
      <w:r>
        <w:rPr/>
        <w:t xml:space="preserve"> QuyÕt ®Þnh nµy cã hiÖu lùc thi hµnh sau m</w:t>
        <w:softHyphen/>
        <w:t>êi l¨m ngµy kÓ tõ ngµy ®¨ng C«ng b¸o. B·i bá quy ®Þnh t¹i c¸c v¨n b¶n: QuyÕt ®Þnh sè 688/2002/Q§-NHNN ngµy 1/7/2002 cña Thèng ®èc Ng©n hµng Nhµ n</w:t>
        <w:softHyphen/>
        <w:t>íc vÒ viÖc thùc hiÖn chuyÓn nî qu¸ h¹n c¸c kho¶n nî vay cña kh¸ch hµng t¹i c¸c tæ chøc tÝn dông; c«ng v¨n sè 405/NHNN-CSTT ngµy 16/4/2002 vÒ viÖc h</w:t>
        <w:softHyphen/>
        <w:t>íng dÉn thùc hiÖn quy ®Þnh vÒ chuyÓn nî qu¸ h¹n; c«ng v¨n sè 950/NHNN-CSTT ngµy 3/9/2002 vÒ chuyÓn nî qu¸ h¹n ®èi víi tr</w:t>
        <w:softHyphen/>
        <w:t xml:space="preserve">êng hîp chËm tr¶ nî gèc, l·i vèn vay; c«ng v¨n sè 1140/NHNN-CSTT ngµy 29/9/2003 vÒ viÖc ¸p dông l·i suÊt nî qu¸ h¹n vµ thêi ®iÓm tÝnh l·i nî qu¸ h¹n; c¸c quy ®Þnh kh¸c tr¸i víi QuyÕt ®Þnh nµy. </w:t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Thñ tr</w:t>
        <w:softHyphen/>
        <w:t>ëng c¸c ®¬n vÞ thuéc Ng©n hµng Nhµ n</w:t>
        <w:softHyphen/>
        <w:t xml:space="preserve">íc, Gi¸m ®èc chi nh¸nh c¸c tØnh, thµnh phè trùc thuéc Trung </w:t>
        <w:softHyphen/>
        <w:t>¬ng; Héi ®ång qu¶n trÞ vµ Tæng gi¸m ®èc (Gi¸m ®èc) c¸c tæ chøc tÝn dông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440" w:right="576" w:gutter="0" w:header="288" w:top="576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45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3:25:00Z</dcterms:created>
  <dc:creator>ggg</dc:creator>
  <dc:description/>
  <dc:language>en-US</dc:language>
  <cp:lastModifiedBy>T-M-TUAN</cp:lastModifiedBy>
  <dcterms:modified xsi:type="dcterms:W3CDTF">2005-08-12T04:38:00Z</dcterms:modified>
  <cp:revision>4</cp:revision>
  <dc:subject/>
  <dc:title>quyÕt ®Þnh </dc:title>
</cp:coreProperties>
</file>