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thèng ®èc Ng©n hµng Nhµ n</w:t>
        <w:softHyphen/>
        <w:t>íc Sè 418/2000/Q§-NHNN7 ngµy 21 th¸ng 9 n¨m 2000 VÒ ®èi t</w:t>
        <w:softHyphen/>
        <w:t xml:space="preserve">îng cho vay b»ng </w:t>
        <w:br/>
        <w:t>ngo¹i tÖ cña c¸c Tæ chøc tÝn dô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thèng ®èc Ng©n hµng Nhµ n</w:t>
        <w:softHyphen/>
        <w:t xml:space="preserve">íc 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LuËt Ng©n hµng Nhµ n</w:t>
        <w:softHyphen/>
        <w:t>íc ViÖt Nam vµ LuËt c¸c tæ chøc tÝn dông ngµy 12/12/1997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15/CP ngµy 02/3/1993 cña ChÝnh phñ vÒ nhiÖm vô, quyÒn h¹n, tr¸ch nhiÖm qu¶n lý cña c¸c Bé, c¬ quan ngang Bé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63/1998/N§-CP ngµy 17/8/1998 cña ChÝnh phñ vÒ qu¶n lý ngo¹i hè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 vµo ý kiÕn chØ ®¹o cña Thñ t</w:t>
        <w:softHyphen/>
        <w:t>íng ChÝnh phñ t¹i v¨n b¶n sè 1918/VPCP ngµy 17/5/2000 cña V¨n phßng ChÝnh phñ vÒ më réng ®èi t</w:t>
        <w:softHyphen/>
        <w:t>îng cho vay ngo¹i tÖ trong n</w:t>
        <w:softHyphen/>
        <w:t>íc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Theo ®Ò nghÞ cña Vô tr</w:t>
        <w:softHyphen/>
        <w:t>ëng Vô qu¶n lý ngo¹i hèi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-</w:t>
      </w:r>
      <w:r>
        <w:rPr/>
        <w:t xml:space="preserve"> Tæ chøc tÝn dông ®</w:t>
        <w:softHyphen/>
        <w:t>îc phÐp ho¹t ®éng ngo¹i hèi (sau ®©y gäi lµ Tæ chøc tÝn dông) ®</w:t>
        <w:softHyphen/>
        <w:t>îc cho kh¸ch hµng lµ ng</w:t>
        <w:softHyphen/>
        <w:t>êi c</w:t>
        <w:softHyphen/>
        <w:t xml:space="preserve"> tró vay b»ng ngo¹i tÖ ®èi víi c¸c ®èi t</w:t>
        <w:softHyphen/>
        <w:t>îng sau:</w:t>
      </w:r>
    </w:p>
    <w:p>
      <w:pPr>
        <w:pStyle w:val="Normal"/>
        <w:rPr/>
      </w:pPr>
      <w:r>
        <w:rPr/>
        <w:t>1- Cho vay ®Ó thanh to¸n cho n</w:t>
        <w:softHyphen/>
        <w:t>íc ngoµi tiÒn nhËp khÈu hµng ho¸ vµ dÞch vô phôc vô ho¹t ®éng s¶n xuÊt, kinh doanh cña kh¸ch hµng.</w:t>
      </w:r>
    </w:p>
    <w:p>
      <w:pPr>
        <w:pStyle w:val="Normal"/>
        <w:rPr/>
      </w:pPr>
      <w:r>
        <w:rPr/>
        <w:t>2- Cho vay c¸c dù ¸n ®Çu t</w:t>
        <w:softHyphen/>
        <w:t xml:space="preserve"> theo quyÕt ®Þnh cña Thñ t</w:t>
        <w:softHyphen/>
        <w:t>íng ChÝnh phñ.</w:t>
      </w:r>
    </w:p>
    <w:p>
      <w:pPr>
        <w:pStyle w:val="Normal"/>
        <w:rPr/>
      </w:pPr>
      <w:r>
        <w:rPr/>
        <w:t>3- Cho vay c¸c dù ¸n s¶n xuÊt, kinh doanh hµng xuÊt khÈu cã thÞ tr</w:t>
        <w:softHyphen/>
        <w:t>êng xuÊt khÈu.</w:t>
      </w:r>
    </w:p>
    <w:p>
      <w:pPr>
        <w:pStyle w:val="Normal"/>
        <w:rPr/>
      </w:pPr>
      <w:r>
        <w:rPr/>
        <w:t>4- Cho vay d</w:t>
        <w:softHyphen/>
        <w:t>íi h×nh thøc chiÕt khÊu bé chøng tõ xuÊt khÈu.</w:t>
      </w:r>
    </w:p>
    <w:p>
      <w:pPr>
        <w:pStyle w:val="Normal"/>
        <w:rPr/>
      </w:pPr>
      <w:r>
        <w:rPr/>
        <w:t>5- Cho vay ®Ó tr¶ nî n</w:t>
        <w:softHyphen/>
        <w:t>íc ngoµi tr</w:t>
        <w:softHyphen/>
        <w:t>íc h¹n nÕu kho¶n vay n</w:t>
        <w:softHyphen/>
        <w:t>íc ngoµi ®· ®</w:t>
        <w:softHyphen/>
        <w:t>îc Tæ chøc tÝn dông trong n</w:t>
        <w:softHyphen/>
        <w:t>íc b¶o l·nh vµ cã ®ñ c¸c ®iÒu  kiÖn sau: Dù ¸n ®Çu t</w:t>
        <w:softHyphen/>
        <w:t>, ph</w:t>
        <w:softHyphen/>
        <w:t>¬ng ¸n s¶n xuÊt kinh doanh, dÞch vô sö dông kho¶n vay nµy ®ang ®</w:t>
        <w:softHyphen/>
        <w:t>îc thùc hiÖn cã hiÖu qu¶; kho¶n vay n»m trong h¹n tr¶ nî; Doanh nghiÖp cã kh¶ n¨ng tr¶ nî; vay ®Ó tr¶ nî n</w:t>
        <w:softHyphen/>
        <w:t>íc ngoµi tr</w:t>
        <w:softHyphen/>
        <w:t>íc h¹n ®¹t ®</w:t>
        <w:softHyphen/>
        <w:t>îc c¸c ®iÒu kiÖn vay vèn thuËn lîi h¬n hoÆc tiÕt kiÖm ®</w:t>
        <w:softHyphen/>
        <w:t>îc chi phÝ so víi vay vèn n</w:t>
        <w:softHyphen/>
        <w:t>íc ngoµi.</w:t>
      </w:r>
    </w:p>
    <w:p>
      <w:pPr>
        <w:pStyle w:val="Normal"/>
        <w:rPr/>
      </w:pPr>
      <w:r>
        <w:rPr/>
        <w:t>6- Cho vay ®èi víi ng</w:t>
        <w:softHyphen/>
        <w:t>êi lao ®éng ®i lµm viÖc cã thêi h¹n ë n</w:t>
        <w:softHyphen/>
        <w:t>íc ngoµi theo quy ®Þnh cña Ng©n hµng Nhµ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-</w:t>
      </w:r>
      <w:r>
        <w:rPr/>
        <w:t xml:space="preserve"> C¸c kho¶n vay b»ng ngo¹i tÖ, kh¸ch hµng sö dông ®Ó thanh to¸n víi n</w:t>
        <w:softHyphen/>
        <w:t>íc ngoµi (thanh to¸n tiÒn nhËp khÈu hµng ho¸, dÞch vô phôc vô ho¹t ®éng s¶n xuÊt kinh doanh, phôc vô nhu cÇu tµi chÝnh cÇn thiÕt cña ng</w:t>
        <w:softHyphen/>
        <w:t>êi lao  ®éng ®i lµm viÖc cã thêi h¹n ë n</w:t>
        <w:softHyphen/>
        <w:t>íc ngoµi vµ tr¶ nî n</w:t>
        <w:softHyphen/>
        <w:t>íc ngoµi), nÕu sö dông trong n</w:t>
        <w:softHyphen/>
        <w:t>íc kh¸ch hµng b¸n l¹i cho chÝnh Tæ chøc tÝn dông cho vay phï hîp víi môc tiªu, quy ®Þnh vÒ qu¶n lý ngo¹i hè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-</w:t>
      </w:r>
      <w:r>
        <w:rPr/>
        <w:t xml:space="preserve"> Tæ chøc tÝn dông khi cho vay c¸c ®èi t</w:t>
        <w:softHyphen/>
        <w:t xml:space="preserve">îng quy ®Þnh t¹i §iÒu 1 cña QuyÕt ®Þnh  nµy ph¶i thùc hiÖn ®óng c¸c quy ®Þnh t¹i </w:t>
      </w:r>
      <w:r>
        <w:rPr>
          <w:i/>
          <w:iCs/>
          <w:u w:val="single"/>
        </w:rPr>
        <w:t>Quy chÕ cho vay cña Tæ chøc tÝn dông ®èi víi kh¸ch hµng ban hµnh kÌm theo QuyÕt ®Þnh sè 284/2000/Q§-NHNN1 ngµy 25/8/2000</w:t>
      </w:r>
      <w:r>
        <w:rPr/>
        <w:t xml:space="preserve"> cña Thèng ®èc Ng©n hµng Nhµ n</w:t>
        <w:softHyphen/>
        <w:t xml:space="preserve">íc vµ c¸c quy ®Þnh vÒ qu¶n lý ngo¹i hèi. </w:t>
      </w:r>
      <w:r>
        <w:rPr>
          <w:i/>
          <w:iCs/>
          <w:u w:val="single"/>
        </w:rPr>
        <w:t>(nay lµ Q§ 1627, Q§ 127 (söa ®æi, bæ sung 1627) vµ Q§ 783 (söa ®æi, bæ sung 127)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-</w:t>
      </w:r>
      <w:r>
        <w:rPr/>
        <w:t xml:space="preserve"> C¨n cø vµo c¸c quy ®Þnh t¹i QuyÕt ®Þnh nµy, </w:t>
      </w:r>
      <w:r>
        <w:rPr>
          <w:i/>
          <w:iCs/>
          <w:u w:val="single"/>
        </w:rPr>
        <w:t>Quy chÕ cho vay cña Tæ chøc tÝn dông ®èi víi kh¸ch hµng ban hµnh kÌm theo QuyÕt ®Þnh sè 284/2000/Q§-NHNN1 ngµy 25/8/2000</w:t>
      </w:r>
      <w:r>
        <w:rPr/>
        <w:t xml:space="preserve"> </w:t>
      </w:r>
      <w:r>
        <w:rPr>
          <w:i/>
          <w:iCs/>
          <w:u w:val="single"/>
        </w:rPr>
        <w:t xml:space="preserve">(nay lµ Q§ 1627, Q§ 127 (söa ®æi, bæ sung 1627) vµ Q§ 783 (söa ®æi, bæ sung 127)) </w:t>
      </w:r>
      <w:r>
        <w:rPr/>
        <w:t>cña Thèng ®èc Ng©n hµng Nhµ n</w:t>
        <w:softHyphen/>
        <w:t>íc vµ trªn c¬ së nguån vèn ngo¹i tÖ cña m×nh, Tæ chøc tÝn dông ban hµnh c¸c v¨n b¶n h</w:t>
        <w:softHyphen/>
        <w:t>íng dÉn nghiÖp vô cô thÓ vÒ viÖc cho vay nh÷ng ®èi t</w:t>
        <w:softHyphen/>
        <w:t>îng kÓ trªn phï hîp víi ®iÒu kiÖn, ®Æc ®iÓm vµ §iÒu lÖ cña m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-</w:t>
      </w:r>
      <w:r>
        <w:rPr/>
        <w:t xml:space="preserve"> ViÖc cho vay b»ng ngo¹i tÖ ngoµi c¸c ®èi t</w:t>
        <w:softHyphen/>
        <w:t>îng quy ®Þnh t¹i ®iÒu 1 cña QuyÕt ®Þnh nµy ph¶i ®</w:t>
        <w:softHyphen/>
        <w:t>îc sù chÊp thuËn tr</w:t>
        <w:softHyphen/>
        <w:t>íc b»ng v¨n b¶n cña Thèng ®èc Ng©n hµng Nhµ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6- </w:t>
      </w:r>
      <w:r>
        <w:rPr/>
        <w:t>QuyÕt ®Þnh nµy cã hiÖu lùc sau 15 ngµy kÓ tõ ngµy ký vµ thay thÕ c¸c quy ®Þnh cña Ng©n hµng Nhµ n</w:t>
        <w:softHyphen/>
        <w:t>íc ViÖt Nam cã liªn quan tr¸i víi QuyÕt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7-</w:t>
      </w:r>
      <w:r>
        <w:rPr/>
        <w:t xml:space="preserve"> Thñ tr</w:t>
        <w:softHyphen/>
        <w:t>ëng c¸c ®¬n vÞ trùc thuéc Ng©n hµng Nhµ n</w:t>
        <w:softHyphen/>
        <w:t>íc, Gi¸m ®èc chi nh¸nh Ng©n hµng Nhµ n</w:t>
        <w:softHyphen/>
        <w:t xml:space="preserve">íc tØnh, thµnh phè trùc thuéc Trung </w:t>
        <w:softHyphen/>
        <w:t>¬ng; Chñ tÞch Héi ®ång qu¶n trÞ vµ Tæng gi¸m ®èc (gi¸m ®èc) c¸c Tæ chøc tÝn dông vµ kh¸ch hµng vay vèn cña Tæ chøc tÝn dông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3:20:00Z</dcterms:created>
  <dc:creator>Mo Su</dc:creator>
  <dc:description/>
  <dc:language>en-US</dc:language>
  <cp:lastModifiedBy>T-M-TUAN</cp:lastModifiedBy>
  <dcterms:modified xsi:type="dcterms:W3CDTF">2005-08-12T03:34:00Z</dcterms:modified>
  <cp:revision>5</cp:revision>
  <dc:subject/>
  <dc:title>quyÕt ®Þnh </dc:title>
</cp:coreProperties>
</file>