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èng ®èc ng©n hµng nhµ n</w:t>
        <w:softHyphen/>
        <w:t>íc sè 1084/2003/Q§-NHNN ngµy 16 th¸ng 9 n¨m 2003 vÒ viÖc ®iÒu chØnh tû lÖ huy ®éng tiÒn göi VN§ ®èi víi chi nh¸nh ng©n hµng n</w:t>
        <w:softHyphen/>
        <w:t xml:space="preserve">íc ngoµi </w:t>
        <w:br/>
        <w:t>ho¹t ®éng t¹i ViÖt Na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èng ®èc ng©n hµng nhµ n</w:t>
        <w:softHyphen/>
        <w:t>íc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Ng©n hµng Nhµ n</w:t>
        <w:softHyphen/>
        <w:t>íc ViÖt Nam sè 01/1997/QH10 ngµy 12/12/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C¸c tæ chøc tÝn dông sè 02/1997/QH10 ngµy 12/12/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86/2002/N§-CP ngµy 05/11/2002  cña ChÝnh phñ quy ®Þnh chøc n¨ng, nhiÖm vô, quyÒn h¹n vµ c¬ cÊu tæ chøc cña bé, c¬ quan ngang bé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13/1999/N§-CP ngµy 17/3/1999 cña ChÝnh phñ vÒ tæ chøc, ho¹t ®éng cña tæ chøc tÝn dông n</w:t>
        <w:softHyphen/>
        <w:t>íc ngoµi, v¨n phßng ®¹i diÖn cña tæ chøc tÝn dông n</w:t>
        <w:softHyphen/>
        <w:t>íc ngoµi t¹i ViÖt Nam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Vô tr</w:t>
        <w:softHyphen/>
        <w:t>ëng Vô C¸c Ng©n hµng vµ Tæ chøc tÝn dông phi ng©n hµng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.</w:t>
      </w:r>
    </w:p>
    <w:p>
      <w:pPr>
        <w:pStyle w:val="Normal"/>
        <w:rPr/>
      </w:pPr>
      <w:r>
        <w:rPr/>
        <w:t>Chi nh¸nh Ng©n hµng n</w:t>
        <w:softHyphen/>
        <w:t>íc ngoµi ho¹t ®éng t¹i ViÖt Nam (trõ c¸c chi nh¸nh Ng©n hµng Hoa Kú) ®</w:t>
        <w:softHyphen/>
        <w:t>îc phÐp nhËn tiÒn göi kh«ng kú h¹n, cã kú h¹n vµ tiÒn göi tiÕt kiÖm b»ng ®ång ViÖt Nam cña c¸ nh©n ViÖt Nam vµ ph¸p nh©n lµ tæ chøc ViÖt Nam kh«ng cã quan hÖ tÝn dông víi ng©n hµng tèi ®a b»ng 50% vèn ®</w:t>
        <w:softHyphen/>
        <w:t>îc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.</w:t>
      </w:r>
    </w:p>
    <w:p>
      <w:pPr>
        <w:pStyle w:val="Normal"/>
        <w:rPr/>
      </w:pPr>
      <w:r>
        <w:rPr/>
        <w:t>QuyÕt ®Þnh nµy cã hiÖu lùc kÓ tõ ngµy 1/10/2003. C¸c quy ®Þnh tr</w:t>
        <w:softHyphen/>
        <w:t>íc ®©y tr¸i víi quy ®Þnh t¹i §iÒu 1 cña QuyÕt ®Þnh nµy bÞ huû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. </w:t>
      </w:r>
    </w:p>
    <w:p>
      <w:pPr>
        <w:pStyle w:val="Normal"/>
        <w:rPr/>
      </w:pPr>
      <w:r>
        <w:rPr/>
        <w:t>Ch¸nh v¨n phßng Ng©n hµng Nhµ n</w:t>
        <w:softHyphen/>
        <w:t>íc, Vô tr</w:t>
        <w:softHyphen/>
        <w:t>ëng Vô c¸c Ng©n hµng vµ Tæ chøc tÝn dông phi ng©n hµng, Thñ tr</w:t>
        <w:softHyphen/>
        <w:t>ëng c¸c ®¬n vÞ cã liªn quan thuéc Ng©n hµng Nhµ n</w:t>
        <w:softHyphen/>
        <w:t>íc ViÖt Nam, Tæng Gi¸m ®èc (Gi¸m ®èc) c¸c chi nh¸nh Ng©n hµng n</w:t>
        <w:softHyphen/>
        <w:t>íc ngoµi (trõ c¸c chi nh¸nh Ng©n hµng Hoa Kú) ho¹t ®éng t¹i ViÖt Nam chÞu tr¸ch nhiÖm thi hµnh QuyÕt ®Þnh nµ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070" w:right="1197" w:gutter="0" w:header="432" w:top="108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9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ascii=".VnTimeH" w:hAnsi=".VnTimeH" w:eastAsia=".VnTimeH" w:cs=".VnTimeH"/>
        <w:b/>
        <w:b/>
        <w:bCs/>
        <w:sz w:val="20"/>
        <w:szCs w:val="20"/>
      </w:rPr>
    </w:pPr>
    <w:r>
      <w:rPr>
        <w:rFonts w:eastAsia=".VnTimeH" w:cs=".VnTimeH" w:ascii=".VnTimeH" w:hAnsi=".VnTimeH"/>
        <w:b/>
        <w:bCs/>
        <w:sz w:val="20"/>
        <w:szCs w:val="20"/>
      </w:rPr>
    </w:r>
  </w:p>
  <w:p>
    <w:pPr>
      <w:pStyle w:val="Header"/>
      <w:spacing w:before="0" w:after="0"/>
      <w:ind w:hanging="0"/>
      <w:jc w:val="center"/>
      <w:rPr>
        <w:rFonts w:ascii=".VnTimeH" w:hAnsi=".VnTimeH" w:eastAsia=".VnTimeH" w:cs=".VnTimeH"/>
        <w:b/>
        <w:b/>
        <w:bCs/>
        <w:sz w:val="20"/>
        <w:szCs w:val="20"/>
      </w:rPr>
    </w:pPr>
    <w:r>
      <w:rPr>
        <w:rFonts w:eastAsia=".VnTimeH" w:cs=".VnTimeH" w:ascii=".VnTimeH" w:hAnsi=".VnTimeH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11:00Z</dcterms:created>
  <dc:creator>Nguyen Van Anh</dc:creator>
  <dc:description/>
  <dc:language>en-US</dc:language>
  <cp:lastModifiedBy>T-M-TUAN</cp:lastModifiedBy>
  <dcterms:modified xsi:type="dcterms:W3CDTF">2005-08-12T03:29:00Z</dcterms:modified>
  <cp:revision>3</cp:revision>
  <dc:subject/>
  <dc:title>QuyÕt ®Þnh</dc:title>
</cp:coreProperties>
</file>