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20" w:after="0"/>
        <w:ind w:hanging="0"/>
        <w:jc w:val="center"/>
        <w:rPr/>
      </w:pPr>
      <w:r>
        <w:rPr/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65/2005/N§-CP ngµy 19 th¸ng 5 n¨m 2005 </w:t>
        <w:br/>
        <w:t>Quy ®Þnh vÒ viÖc söa ®æi, bæ sung mét sè ®iÒu cña NghÞ ®Þnh sè 16/2001/N§-CP ngµy 02 th¸ng 5 n¨m 2001 cña ChÝnh phñ  vÒ tæ chøc vµ ho¹t ®éng cña C«ng ty cho thuª tµi chÝnh</w:t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Ng©n hµng Nhµ n</w:t>
        <w:softHyphen/>
        <w:t>íc ViÖt Nam sè 01/1997/QH10 ngµy 12 th¸ng 12 n¨m 1997 vµ LuËt söa ®æi, bæ sung mét sè ®iÒu cña LuËt Ng©n hµng Nhµ n</w:t>
        <w:softHyphen/>
        <w:t>íc ViÖt Nam sè 10/2003/QH11 ngµy 17 th¸ng 6 n¨m 2003;</w:t>
      </w:r>
    </w:p>
    <w:p>
      <w:pPr>
        <w:pStyle w:val="Normal"/>
        <w:rPr>
          <w:i/>
          <w:i/>
        </w:rPr>
      </w:pPr>
      <w:r>
        <w:rPr>
          <w:i/>
        </w:rPr>
        <w:t>C¨n cø LuËt C¸c tæ chøc tÝn dông sè 02/1997/QH10 ngµy 12 th¸ng 12 n¨m 1997 vµ LuËt söa ®æi, bæ sung mét sè ®iÒu cña LuËt C¸c tæ chøc tÝn dông sè 20/2004/QH11 ngµy 15 th¸ng 6 n¨m 2004;</w:t>
      </w:r>
    </w:p>
    <w:p>
      <w:pPr>
        <w:pStyle w:val="Normal"/>
        <w:rPr>
          <w:i/>
          <w:i/>
        </w:rPr>
      </w:pPr>
      <w:r>
        <w:rPr>
          <w:i/>
        </w:rPr>
        <w:t>Theo ®Ò nghÞ cña Thèng ®èc Ng©n hµng Nhµ n</w:t>
        <w:softHyphen/>
        <w:t xml:space="preserve">íc ViÖt Nam,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Söa ®æi, bæ sung mét sè ®iÒu t¹i NghÞ ®Þnh sè 16/2001/N§-CP ngµy 02 th¸ng 5 n¨m 2001 cña ChÝnh phñ vÒ tæ chøc vµ ho¹t ®éng cña C«ng ty cho thuª tµi chÝnh nh</w:t>
        <w:softHyphen/>
        <w:t xml:space="preserve"> sau:</w:t>
      </w:r>
    </w:p>
    <w:p>
      <w:pPr>
        <w:pStyle w:val="Normal"/>
        <w:rPr/>
      </w:pPr>
      <w:r>
        <w:rPr/>
        <w:t>1. Söa ®æi kho¶n 2 §iÒu 1 nh</w:t>
        <w:softHyphen/>
        <w:t xml:space="preserve"> sau:</w:t>
      </w:r>
    </w:p>
    <w:p>
      <w:pPr>
        <w:pStyle w:val="Normal"/>
        <w:rPr/>
      </w:pPr>
      <w:r>
        <w:rPr/>
        <w:t>"Mét giao dÞch cho thuª tµi chÝnh ph¶i tho¶ m·n mét trong nh÷ng ®iÒu kiÖn sau ®©y:</w:t>
      </w:r>
    </w:p>
    <w:p>
      <w:pPr>
        <w:pStyle w:val="Normal"/>
        <w:rPr/>
      </w:pPr>
      <w:r>
        <w:rPr/>
        <w:t>a) Khi kÕt thóc thêi h¹n cho thuª theo hîp ®ång, bªn thuª ®</w:t>
        <w:softHyphen/>
        <w:t>îc chuyÓn quyÒn së h÷u tµi s¶n thuª hoÆc ®</w:t>
        <w:softHyphen/>
        <w:t>îc tiÕp tôc thuª theo sù tho¶ thuËn cña hai bªn;</w:t>
      </w:r>
    </w:p>
    <w:p>
      <w:pPr>
        <w:pStyle w:val="Normal"/>
        <w:rPr/>
      </w:pPr>
      <w:r>
        <w:rPr/>
        <w:t>b) Khi kÕt thóc thêi h¹n cho thuª theo hîp ®ång, bªn thuª ®</w:t>
        <w:softHyphen/>
        <w:t xml:space="preserve">îc quyÒn </w:t>
        <w:softHyphen/>
        <w:t>u tiªn mua tµi s¶n thuª theo gi¸ danh nghÜa thÊp h¬n gi¸ trÞ thùc tÕ cña tµi s¶n thuª t¹i thêi ®iÓm mua l¹i;</w:t>
      </w:r>
    </w:p>
    <w:p>
      <w:pPr>
        <w:pStyle w:val="Normal"/>
        <w:rPr/>
      </w:pPr>
      <w:r>
        <w:rPr/>
        <w:t>c) Thêi h¹n cho thuª mét lo¹i TS Ýt nhÊt ph¶i b»ng 60% thêi gian cÇn thiÕt ®Ó khÊu hao TS thuª;</w:t>
      </w:r>
    </w:p>
    <w:p>
      <w:pPr>
        <w:pStyle w:val="Normal"/>
        <w:rPr/>
      </w:pPr>
      <w:r>
        <w:rPr/>
        <w:t>d) Tæng sè tiÒn thuª mét lo¹i tµi s¶n quy ®Þnh t¹i hîp ®ång cho thuª tµi chÝnh, Ýt nhÊt ph¶i t</w:t>
        <w:softHyphen/>
        <w:t>¬ng ®</w:t>
        <w:softHyphen/>
        <w:t>¬ng víi gi¸ trÞ cña tµi s¶n ®ã t¹i thêi ®iÓm ký hîp ®ång".</w:t>
      </w:r>
    </w:p>
    <w:p>
      <w:pPr>
        <w:pStyle w:val="Normal"/>
        <w:rPr/>
      </w:pPr>
      <w:r>
        <w:rPr/>
        <w:t>2. Bæ sung kho¶n 4, kho¶n 5 §iÒu 7 nh</w:t>
        <w:softHyphen/>
        <w:t xml:space="preserve"> sau:</w:t>
      </w:r>
    </w:p>
    <w:p>
      <w:pPr>
        <w:pStyle w:val="Normal"/>
        <w:rPr/>
      </w:pPr>
      <w:r>
        <w:rPr/>
        <w:t>"4. TiÒn thuª lµ gi¸ mua c¸c tµi s¶n cho thuª, c¸c chi phÝ hîp lý vµ l·i cho thuª mµ bªn thuª ph¶i tr¶ cho bªn cho thuª theo hîp ®ång cho thuª.</w:t>
      </w:r>
    </w:p>
    <w:p>
      <w:pPr>
        <w:pStyle w:val="Normal"/>
        <w:rPr/>
      </w:pPr>
      <w:r>
        <w:rPr/>
        <w:t>5. Cho thuª vËn hµnh lµ h×nh thøc cho thuª tµi s¶n, theo ®ã bªn thuª sö dông tµi s¶n cho thuª cña bªn cho thuª trong mét thêi gian nhÊt ®Þnh vµ sÏ tr¶ l¹i tµi s¶n ®ã cho bªn cho thuª khi kÕt thóc thêi h¹n cho thuª tµi s¶n. Bªn cho thuª gi÷ quyÒn së h÷u tµi s¶n cho thuª vµ nhËn tiÒn cho thuª theo hîp ®ång cho thuª".</w:t>
      </w:r>
    </w:p>
    <w:p>
      <w:pPr>
        <w:pStyle w:val="Normal"/>
        <w:rPr/>
      </w:pPr>
      <w:r>
        <w:rPr/>
        <w:t>3. Söa ®æi §iÒu 10 nh</w:t>
        <w:softHyphen/>
        <w:t xml:space="preserve"> sau: </w:t>
      </w:r>
    </w:p>
    <w:p>
      <w:pPr>
        <w:pStyle w:val="Normal"/>
        <w:rPr/>
      </w:pPr>
      <w:r>
        <w:rPr/>
        <w:t>"C«ng ty cho thuª tµi chÝnh ®</w:t>
        <w:softHyphen/>
        <w:t>îc Ng©n hµng Nhµ n</w:t>
        <w:softHyphen/>
        <w:t>íc cÊp giÊy phÐp thµnh lËp vµ ho¹t ®éng ph¶i nép lÖ phÝ theo quy ®Þnh cña ph¸p luËt vÒ phÝ vµ lÖ phÝ".</w:t>
      </w:r>
    </w:p>
    <w:p>
      <w:pPr>
        <w:pStyle w:val="Normal"/>
        <w:rPr/>
      </w:pPr>
      <w:r>
        <w:rPr/>
        <w:t>4. Bæ sung vµo kho¶n 3 §iÒu 16 nh</w:t>
        <w:softHyphen/>
        <w:t xml:space="preserve"> sau:</w:t>
      </w:r>
    </w:p>
    <w:p>
      <w:pPr>
        <w:pStyle w:val="Normal"/>
        <w:rPr/>
      </w:pPr>
      <w:r>
        <w:rPr/>
        <w:t>"Trong tr</w:t>
        <w:softHyphen/>
        <w:t>êng hîp mua vµ cho thuª l¹i theo h×nh thøc cho thuª tµi chÝnh, Bé Tµi chÝnh h</w:t>
        <w:softHyphen/>
        <w:t>íng dÉn viÖc nép thuÕ cña c«ng ty cho thuª tµi chÝnh theo c¸c quy ®Þnh cña ph¸p luËt thuÕ".</w:t>
      </w:r>
    </w:p>
    <w:p>
      <w:pPr>
        <w:pStyle w:val="Normal"/>
        <w:rPr/>
      </w:pPr>
      <w:r>
        <w:rPr/>
        <w:t>5. Bæ sung kho¶n 7 vµ kho¶n 8 §iÒu 16 nh</w:t>
        <w:softHyphen/>
        <w:t xml:space="preserve"> sau:</w:t>
      </w:r>
    </w:p>
    <w:p>
      <w:pPr>
        <w:pStyle w:val="Normal"/>
        <w:rPr/>
      </w:pPr>
      <w:r>
        <w:rPr/>
        <w:t>"7. §</w:t>
        <w:softHyphen/>
        <w:t>îc thùc hiÖn nghiÖp vô cho thuª vËn hµnh theo quy ®Þnh cña Ng©n hµng Nhµ n</w:t>
        <w:softHyphen/>
        <w:t>íc VN.</w:t>
      </w:r>
    </w:p>
    <w:p>
      <w:pPr>
        <w:pStyle w:val="Normal"/>
        <w:rPr/>
      </w:pPr>
      <w:r>
        <w:rPr/>
        <w:t>8. §</w:t>
        <w:softHyphen/>
        <w:t>îc b¸n c¸c kho¶n ph¶i thu tõ hîp ®ång cho thuª tµi chÝnh cho c¸c tæ chøc vµ c¸ nh©n theo quy ®Þnh cña Ng©n hµng Nhµ n</w:t>
        <w:softHyphen/>
        <w:t>íc ViÖt Nam".</w:t>
      </w:r>
    </w:p>
    <w:p>
      <w:pPr>
        <w:pStyle w:val="Normal"/>
        <w:rPr/>
      </w:pPr>
      <w:r>
        <w:rPr/>
        <w:t>6. Söa ®æi §iÒu 19 nh</w:t>
        <w:softHyphen/>
        <w:t xml:space="preserve"> sau: </w:t>
      </w:r>
    </w:p>
    <w:p>
      <w:pPr>
        <w:pStyle w:val="Normal"/>
        <w:rPr/>
      </w:pPr>
      <w:r>
        <w:rPr/>
        <w:t>"Mäi giao dÞch cho thuª tµi chÝnh ph¶i ®</w:t>
        <w:softHyphen/>
        <w:t>îc ®¨ng ký t¹i Trung t©m ®¨ng ký giao dÞch ®¶m b¶o. Bé T</w:t>
        <w:softHyphen/>
        <w:t xml:space="preserve"> ph¸p h</w:t>
        <w:softHyphen/>
        <w:t>íng dÉn chi tiÕt viÖc ®¨ng ký vµ gi¸ trÞ ph¸p lý cña viÖc ®¨ng ký giao dÞch cho thuª tµi chÝnh.</w:t>
      </w:r>
    </w:p>
    <w:p>
      <w:pPr>
        <w:pStyle w:val="Normal"/>
        <w:rPr/>
      </w:pPr>
      <w:r>
        <w:rPr/>
        <w:t>Tr</w:t>
        <w:softHyphen/>
        <w:t>êng hîp tµi s¶n cho thuª tµi chÝnh ®· ®</w:t>
        <w:softHyphen/>
        <w:t>îc ®¨ng ký giao dÞch ®¶m b¶o bÞ c¬ quan nhµ n</w:t>
        <w:softHyphen/>
        <w:t>íc cã thÈm quyÒn thu gi÷ do bªn thuª vi ph¹m ph¸p luËt, c«ng ty cho thuª tµi chÝnh ®</w:t>
        <w:softHyphen/>
        <w:t>îc phÐp nhËn l¹i tµi s¶n cho thuª ®Ó tiÕp tôc cho thuª. Bªn thuª ph¶i chÞu mäi tr¸ch nhiÖm vÒ viÖc vi ph¹m ph¸p luËt trong qu¸ tr×nh sö dông tµi s¶n thuª".</w:t>
      </w:r>
    </w:p>
    <w:p>
      <w:pPr>
        <w:pStyle w:val="Normal"/>
        <w:rPr/>
      </w:pPr>
      <w:r>
        <w:rPr/>
        <w:t>7. Bæ sung vµo §iÒu 20 nh</w:t>
        <w:softHyphen/>
        <w:t xml:space="preserve"> sau: </w:t>
      </w:r>
    </w:p>
    <w:p>
      <w:pPr>
        <w:pStyle w:val="Normal"/>
        <w:rPr/>
      </w:pPr>
      <w:r>
        <w:rPr/>
        <w:t>"C«ng ty cho thuª tµi chÝnh ®</w:t>
        <w:softHyphen/>
        <w:t>îc ®¨ng ký së h÷u tµi s¶n cho thuª t¹i c¬ quan cã thÈm quyÒn n¬i c«ng ty cho thuª tµi chÝnh ®Æt trô së chÝnh  hoÆc chi nh¸nh hoÆc n¬i bªn thuª c</w:t>
        <w:softHyphen/>
        <w:t xml:space="preserve"> tró hoÆc ®Æt trô së ho¹t ®éng. Bé C«ng an, Bé T</w:t>
        <w:softHyphen/>
        <w:t xml:space="preserve"> ph¸p vµ Bé Giao th«ng vËn t¶i cã tr¸ch nhiÖm h</w:t>
        <w:softHyphen/>
        <w:t>íng dÉn thùc hiÖn quy ®Þnh nµy".</w:t>
      </w:r>
    </w:p>
    <w:p>
      <w:pPr>
        <w:pStyle w:val="Normal"/>
        <w:rPr/>
      </w:pPr>
      <w:r>
        <w:rPr/>
        <w:t>8. Söa ®æi kho¶n 7 §iÒu 23 nh</w:t>
        <w:softHyphen/>
        <w:t xml:space="preserve"> sau:</w:t>
      </w:r>
    </w:p>
    <w:p>
      <w:pPr>
        <w:pStyle w:val="Normal"/>
        <w:rPr/>
      </w:pPr>
      <w:r>
        <w:rPr/>
        <w:t>"7. ViÖc gi¶m l·i cho thuª, gia h¹n, ®iÒu chØnh thêi h¹n tr¶ tiÒn thuª, chuyÓn nî qu¸ h¹n tiÒn thuª theo quy ®Þnh cña Ng©n hµng Nhµ n</w:t>
        <w:softHyphen/>
        <w:t>íc ViÖt Nam".</w:t>
      </w:r>
    </w:p>
    <w:p>
      <w:pPr>
        <w:pStyle w:val="Normal"/>
        <w:rPr/>
      </w:pPr>
      <w:r>
        <w:rPr/>
        <w:t>9. Söa ®æi kho¶n 1 §iÒu 28 nh</w:t>
        <w:softHyphen/>
        <w:t xml:space="preserve"> sau:</w:t>
      </w:r>
    </w:p>
    <w:p>
      <w:pPr>
        <w:pStyle w:val="Normal"/>
        <w:rPr/>
      </w:pPr>
      <w:r>
        <w:rPr/>
        <w:t>"Trong tr</w:t>
        <w:softHyphen/>
        <w:t>êng hîp hîp ®ång cho thuª tµi chÝnh bÞ chÊm døt tr</w:t>
        <w:softHyphen/>
        <w:t>íc thêi h¹n theo mét trong c¸c tr</w:t>
        <w:softHyphen/>
        <w:t>êng hîp quy ®Þnh t¹i kho¶n 1 §iÒu 27 NghÞ ®Þnh sè 16/2001/N§-CP ngµy 02 th¸ng 5 n¨m 2001 cña ChÝnh phñ vÒ tæ chøc vµ ho¹t ®éng cña C«ng ty cho thuª tµi chÝnh, bªn thuª ph¶i thanh to¸n ngay toµn bé sè tiÒn cho thuª cßn l¹i. NÕu bªn thuª kh«ng thanh to¸n ®</w:t>
        <w:softHyphen/>
        <w:t>îc tiÒn thuª th× c«ng ty cho thuª tµi chÝnh xö lý tµi s¶n cho thuª nh</w:t>
        <w:softHyphen/>
        <w:t xml:space="preserve"> sau:</w:t>
      </w:r>
    </w:p>
    <w:p>
      <w:pPr>
        <w:pStyle w:val="Normal"/>
        <w:rPr/>
      </w:pPr>
      <w:r>
        <w:rPr/>
        <w:t>a) C«ng ty cho thuª tµi chÝnh cã quyÒn thu håi ngay lËp tøc tµi s¶n cho thuª mµ kh«ng chê cã ph¸n quyÕt cña Toµ ¸n vµ yªu cÇu bªn thuª ph¶i thanh to¸n ngay toµn bé sè tiÒn thuª ch</w:t>
        <w:softHyphen/>
        <w:t>a tr¶ theo hîp ®ång. Nghiªm cÊm mäi hµnh vi c¶n trë, chiÕm gi÷, sö dông tµi s¶n thuª vµ kh«ng hoµn tr¶ l¹i tµi s¶n cho thuª cho bªn cho thuª;</w:t>
      </w:r>
    </w:p>
    <w:p>
      <w:pPr>
        <w:pStyle w:val="Normal"/>
        <w:rPr/>
      </w:pPr>
      <w:r>
        <w:rPr/>
        <w:t>b) Sau khi thu håi tµi s¶n cho thuª, trong thêi gian tèi ®a lµ 60 (s¸u m</w:t>
        <w:softHyphen/>
        <w:t>¬i) ngµy, bªn cho thuª ph¶i xö lý xong tµi s¶n cho thuª. Sè tiÒn thu ®</w:t>
        <w:softHyphen/>
        <w:t>îc tõ viÖc xö lý tµi s¶n cho thuª dïng ®Ó thanh to¸n kho¶n tiÒn cßn thiÕu cña bªn thuª vµ c¸c chi phÝ ph¸t sinh trong qu¸ tr×nh thu håi tµi s¶n cho thuª. NÕu sè tiÒn thu ®</w:t>
        <w:softHyphen/>
        <w:t>îc kh«ng ®ñ thanh to¸n, bªn thuª cã tr¸ch nhiÖm thanh to¸n sè tiÒn cßn thiÕu ®ã cho bªn cho thuª;</w:t>
      </w:r>
    </w:p>
    <w:p>
      <w:pPr>
        <w:pStyle w:val="Normal"/>
        <w:rPr/>
      </w:pPr>
      <w:r>
        <w:rPr/>
        <w:t>c) Tr</w:t>
        <w:softHyphen/>
        <w:t>êng hîp bªn thuª ®· hoµn tr¶ mét phÇn sè tiÒn thuª ph¶i tr¶ vµ c«ng ty cho thuª tµi chÝnh ®· xö lý xong tµi s¶n cho thuª, nÕu sè tiÒn thu ®</w:t>
        <w:softHyphen/>
        <w:t>îc v</w:t>
        <w:softHyphen/>
        <w:t>ît qu¸ sè tiÒn thuª ph¶i tr¶ theo hîp ®ång vµ c¸c chi phÝ ph¸t sinh trong qu¸ tr×nh thu håi tµi s¶n cho thuª th× c«ng ty cho thuª tµi chÝnh ph¶i hoµn tr¶ cho bªn thuª sè tiÒn v</w:t>
        <w:softHyphen/>
        <w:t>ît;</w:t>
      </w:r>
    </w:p>
    <w:p>
      <w:pPr>
        <w:pStyle w:val="Normal"/>
        <w:rPr/>
      </w:pPr>
      <w:r>
        <w:rPr/>
        <w:t>d) Trong thêi gian bªn cho thuª xö lý tµi s¶n thuª, nÕu bªn thuª hoµn tr¶ ®</w:t>
        <w:softHyphen/>
        <w:t>îc toµn bé sè tiÒn thuª ph¶i tr¶ theo hîp ®ång th× bªn cho thuª chuyÓn quyÒn së h÷u tµi s¶n thuª cho bªn thuª nh</w:t>
        <w:softHyphen/>
        <w:t xml:space="preserve"> tr</w:t>
        <w:softHyphen/>
        <w:t>êng hîp ®· hoµn thµnh hîp ®ång thuª;</w:t>
      </w:r>
    </w:p>
    <w:p>
      <w:pPr>
        <w:pStyle w:val="Normal"/>
        <w:rPr/>
      </w:pPr>
      <w:r>
        <w:rPr/>
        <w:t>®) Trong thêi h¹n 30 (ba m</w:t>
        <w:softHyphen/>
        <w:t>¬i) ngµy kÓ tõ ngµy bªn thuª nhËn ®</w:t>
        <w:softHyphen/>
        <w:t>îc yªu cÇu thu håi tµi s¶n cho thuª cña bªn cho thuª, bªn thuª ph¶i cã tr¸ch nhiÖm hoµn tr¶ tµi s¶n cho bªn cho thuª;</w:t>
      </w:r>
    </w:p>
    <w:p>
      <w:pPr>
        <w:pStyle w:val="Normal"/>
        <w:rPr/>
      </w:pPr>
      <w:r>
        <w:rPr/>
        <w:t>e) Giao Ng©n hµng Nhµ n</w:t>
        <w:softHyphen/>
        <w:t>íc ViÖt Nam, Bé C«ng an, Bé T</w:t>
        <w:softHyphen/>
        <w:t xml:space="preserve"> ph¸p, chÝnh quyÒn ®Þa ph</w:t>
        <w:softHyphen/>
        <w:t>¬ng cã liªn quan h</w:t>
        <w:softHyphen/>
        <w:t>íng dÉn c«ng ty cho thuª tµi chÝnh thu håi vµ xö lý tµi s¶n thuª".</w:t>
      </w:r>
    </w:p>
    <w:p>
      <w:pPr>
        <w:pStyle w:val="Normal"/>
        <w:rPr/>
      </w:pPr>
      <w:r>
        <w:rPr/>
        <w:t>10. Söa ®æi §iÒu 37 nh</w:t>
        <w:softHyphen/>
        <w:t xml:space="preserve"> sau:</w:t>
      </w:r>
    </w:p>
    <w:p>
      <w:pPr>
        <w:pStyle w:val="Normal"/>
        <w:rPr/>
      </w:pPr>
      <w:r>
        <w:rPr/>
        <w:t>"C«ng ty cho thuª tµi chÝnh kh«ng ®</w:t>
        <w:softHyphen/>
        <w:t>îc mua, ®Çu t</w:t>
        <w:softHyphen/>
        <w:t xml:space="preserve"> vµo tµi s¶n cè ®Þnh cña m×nh qu¸ 50% vèn tù cã. C¸c tµi s¶n sö dông cho thuª tµi chÝnh, cho thuª vËn hµnh kh«ng tÝnh vµo tµi s¶n cè ®Þnh ¸p dông theo quy ®Þnh trªn".</w:t>
      </w:r>
    </w:p>
    <w:p>
      <w:pPr>
        <w:pStyle w:val="Normal"/>
        <w:rPr/>
      </w:pPr>
      <w:r>
        <w:rPr/>
        <w:t>11. Bæ sung kho¶n 3 §iÒu 39 nh</w:t>
        <w:softHyphen/>
        <w:t xml:space="preserve"> sau:</w:t>
      </w:r>
    </w:p>
    <w:p>
      <w:pPr>
        <w:pStyle w:val="Normal"/>
        <w:rPr/>
      </w:pPr>
      <w:r>
        <w:rPr/>
        <w:t>"3. Tæ chøc tÝn dông n</w:t>
        <w:softHyphen/>
        <w:t>íc ngoµi cña c«ng ty cho thuª tµi chÝnh 100% vèn n</w:t>
        <w:softHyphen/>
        <w:t>íc ngoµi ®</w:t>
        <w:softHyphen/>
        <w:t>îc tiÕn hµnh kiÓm tra néi bé ho¹t ®éng cña c«ng ty cho thuª tµi chÝnh 100% vèn n</w:t>
        <w:softHyphen/>
        <w:t xml:space="preserve">íc ngoµi t¹i ViÖt Nam. </w:t>
      </w:r>
    </w:p>
    <w:p>
      <w:pPr>
        <w:pStyle w:val="Normal"/>
        <w:rPr/>
      </w:pPr>
      <w:r>
        <w:rPr/>
        <w:t>Tr</w:t>
        <w:softHyphen/>
        <w:t>íc khi kiÓm tra néi bé, tæ chøc tÝn dông n</w:t>
        <w:softHyphen/>
        <w:t>íc ngoµi ph¶i th«ng b¸o b»ng v¨n b¶n cho Ng©n hµng Nhµ n</w:t>
        <w:softHyphen/>
        <w:t>íc ViÖt Nam vÒ néi dung, thêi gian b¾t ®Çu vµ kÕt thóc kiÓm tra. Trong thêi h¹n 30 (ba m</w:t>
        <w:softHyphen/>
        <w:t>¬i) ngµy, kÓ tõ ngµy kÕt thóc viÖc kiÓm tra néi bé c«ng ty cho thuª tµi chÝnh 100% vèn n</w:t>
        <w:softHyphen/>
        <w:t>íc ngoµi t¹i ViÖt Nam, tæ chøc tÝn dông n</w:t>
        <w:softHyphen/>
        <w:t>íc ngoµi ph¶i göi b¸o c¸o cho Ng©n hµng Nhµ n</w:t>
        <w:softHyphen/>
        <w:t>íc ViÖt nam vÒ kÕt qu¶ viÖc kiÓm tra".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Söa ®æi côm tõ  "Tæng gi¸ trÞ tµi s¶n thuª"  t¹i kho¶n 2 §iÒu 30 vµ "Tæng møc cho thuª tµi chÝnh" t¹i ®iÓm a kho¶n 2 §iÒu 31 thµnh "Tæng d</w:t>
        <w:softHyphen/>
        <w:t xml:space="preserve"> nî cho thuª tµi chÝnh".</w:t>
      </w:r>
    </w:p>
    <w:sectPr>
      <w:headerReference w:type="default" r:id="rId2"/>
      <w:headerReference w:type="first" r:id="rId3"/>
      <w:type w:val="nextPage"/>
      <w:pgSz w:w="11906" w:h="16838"/>
      <w:pgMar w:left="1440" w:right="576" w:gutter="0" w:header="288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5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120" w:after="0"/>
      <w:ind w:hanging="0"/>
      <w:jc w:val="center"/>
    </w:pPr>
    <w:rPr>
      <w:rFonts w:ascii=".VnTimeH" w:hAnsi=".VnTimeH" w:cs=".VnTimeH"/>
      <w:b/>
      <w:spacing w:val="24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45:00Z</dcterms:created>
  <dc:creator>Ulysses R. Gotera</dc:creator>
  <dc:description/>
  <dc:language>en-US</dc:language>
  <cp:lastModifiedBy>T-M-TUAN</cp:lastModifiedBy>
  <dcterms:modified xsi:type="dcterms:W3CDTF">2005-08-12T04:47:00Z</dcterms:modified>
  <cp:revision>4</cp:revision>
  <dc:subject/>
  <dc:title>NghÞ ®Þnh </dc:title>
</cp:coreProperties>
</file>